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 xml:space="preserve">       УТВЕРЖДЕНО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        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>приказом руководителя департамента культуры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Краснодарского края</w:t>
      </w:r>
    </w:p>
    <w:p>
      <w:pPr>
        <w:pStyle w:val="ConsPlusNonformat"/>
        <w:bidi w:val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8 декабря 2011 года № 963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ЗАДАНИЕ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ое учреждение культуры Краснодарская краевая универсальная научная библиотека им. А.С.Пушкина 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2 год и на плановый период 2013 и 2014 годов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color w:val="0047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47FF"/>
          <w:sz w:val="28"/>
          <w:szCs w:val="28"/>
          <w:u w:val="single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color w:val="0047FF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47FF"/>
          <w:sz w:val="28"/>
          <w:szCs w:val="28"/>
          <w:u w:val="single"/>
        </w:rPr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ConsPlusNonformat"/>
        <w:bidi w:val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государственной услуги: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Организация библиотечно-информационного обслужива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требители государственной услуг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физические лица, достигшие 16 лет, всех  социальных групп вне зависимости от пола, национальности, образования, политических убеждений и отношения к религ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юридические лиц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щественные организаци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государственной услуг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Показатели, характеризующие объем государственной услуги (в натуральных показателях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5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4"/>
        <w:gridCol w:w="1411"/>
        <w:gridCol w:w="1035"/>
        <w:gridCol w:w="1455"/>
        <w:gridCol w:w="1095"/>
        <w:gridCol w:w="1215"/>
        <w:gridCol w:w="1200"/>
        <w:gridCol w:w="6255"/>
      </w:tblGrid>
      <w:tr>
        <w:trPr>
          <w:trHeight w:val="360" w:hRule="atLeast"/>
          <w:cantSplit w:val="true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6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, форма статистического наблюдения, № ___)</w:t>
            </w:r>
          </w:p>
        </w:tc>
      </w:tr>
      <w:tr>
        <w:trPr>
          <w:trHeight w:val="600" w:hRule="atLeast"/>
          <w:cantSplit w:val="true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1 год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2 год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3 год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14 год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лан)</w:t>
            </w:r>
          </w:p>
        </w:tc>
        <w:tc>
          <w:tcPr>
            <w:tcW w:w="6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Библиотечно-информационное обслуживание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еления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ысяч экземпляров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70,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81,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1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2,4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щедоступной (публичной) библиотеке Форма 6-НК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Показатели, характеризующие качество государственной услуги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5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80"/>
        <w:gridCol w:w="1305"/>
        <w:gridCol w:w="1095"/>
        <w:gridCol w:w="1035"/>
        <w:gridCol w:w="1425"/>
        <w:gridCol w:w="1110"/>
        <w:gridCol w:w="1200"/>
        <w:gridCol w:w="1200"/>
        <w:gridCol w:w="5685"/>
      </w:tblGrid>
      <w:tr>
        <w:trPr>
          <w:trHeight w:val="360" w:hRule="atLeast"/>
          <w:cantSplit w:val="true"/>
        </w:trPr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5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качества 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ой услуги</w:t>
            </w:r>
          </w:p>
        </w:tc>
        <w:tc>
          <w:tcPr>
            <w:tcW w:w="5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, форма статистического наблюдения, № ___)</w:t>
            </w:r>
          </w:p>
        </w:tc>
      </w:tr>
      <w:tr>
        <w:trPr>
          <w:trHeight w:val="720" w:hRule="atLeast"/>
          <w:cantSplit w:val="true"/>
        </w:trPr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пла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план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(план)</w:t>
            </w:r>
          </w:p>
        </w:tc>
        <w:tc>
          <w:tcPr>
            <w:tcW w:w="5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орость предоставления информации о наличии документов в фондах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роки ожидания при оказании государственной услуги:</w:t>
            </w:r>
          </w:p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 между датой поступления документов в библиотеку и датой их включения в традиционный справочно-библиографический аппарат и/или электронные базы данных не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 превышать 30 календарных дней. 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максимальное время с момента запроса потребителя до предоставления информации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 среднем 20 минут на одного потребителя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лучение книги из абонемента до 10 мин.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 получение книги из читального зала до 20 мин.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</w:rPr>
              <w:t>- получение книги из книгохранения до 40 ми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70,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81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1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2,4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-55" w:leader="none"/>
              </w:tabs>
              <w:spacing w:before="0" w:after="0"/>
              <w:ind w:left="-55" w:hanging="0"/>
              <w:jc w:val="both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б общедоступной (публичной) библиотеке Форма 6-НК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Мониторинги, заявки пользователей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казания государственной услуг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Нормативные правовые акты, регулирующие порядок оказания государственной услуги:  Закон Краснодарского края от 23 апреля 1996 № 28-КЗ «О библиотечном деле в Краснодарском крае» (в ред. Законов Краснодарского края от 28.12.2004 N 818-КЗ, от 15.07.2005 N 893-КЗ, от 14.12.2006 N 1146-КЗ, от </w:t>
      </w:r>
      <w:r>
        <w:rPr/>
        <w:t xml:space="preserve"> </w:t>
      </w:r>
      <w:r>
        <w:rPr>
          <w:sz w:val="28"/>
          <w:szCs w:val="28"/>
        </w:rPr>
        <w:t xml:space="preserve">05.05.2009 N 1735-КЗ)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каз департамента культуры Краснодарского края от 2 июля 2009 года № 533 «Об утверждении стандартов качества государственных услуг отрасли «Культура, искусство и кинематография Краснодарского края», Порядок и правила библиотечного обслуживания пользователей Краснодарской краевой универсальной научной библиотекой им. А.С. Пушкина (регламент). Правила пользования  библиотекой и устав библиот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  <w:t>4.2. Порядок информирования потенциальных потребителей государственной услуги:</w:t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2"/>
        <w:gridCol w:w="6238"/>
        <w:gridCol w:w="4341"/>
      </w:tblGrid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ота обновления информации </w:t>
            </w:r>
          </w:p>
        </w:tc>
      </w:tr>
      <w:tr>
        <w:trPr>
          <w:trHeight w:val="36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епосредственно на информационных стендах в  Государственном учреждении культуры Краснодарского края «Краснодарская краевая универсальная научная библиотека имени А.С. Пушкина»; с использованием средств телефонной связи;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      </w:r>
          </w:p>
        </w:tc>
        <w:tc>
          <w:tcPr>
            <w:tcW w:w="6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сайте библиотеки http://pushkin.kubannet.ru/1/ опубликованы: адрес местонахождения библиотеки, номера телефонов,  условия доступа к фондам и информационным ресурсам, график работы библиотеки;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фасаде здания библиотеки установлены вывески с указанием графика работы библиотеки;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ез средства массовой информации сообщается о проведении массовых мероприятий по плану работы библиотеки.</w:t>
            </w:r>
          </w:p>
        </w:tc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ежеквартально,  ежемесячно, еженедельно (по мере изменения данных)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выполнения государственного задания: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государственной услуги из ведомственного перечня государственных услуг (работ)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, предусмотренные нормативными правовыми актами Российской Федерации и Краснодарского края.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государственной услуги в случаях, если федеральным законом предусмотрено их оказание на платной основе.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8"/>
        </w:rPr>
      </w:pPr>
      <w:r>
        <w:rPr>
          <w:rFonts w:eastAsia="Arial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Федеральный закон от 29 декабря 1994 года № 78-ФЗ «О библиотечном деле»</w:t>
      </w:r>
      <w:r>
        <w:rPr>
          <w:sz w:val="28"/>
        </w:rPr>
        <w:t xml:space="preserve">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цены (тарифы): ГУК КК «Краснодарская краевая универсальная научная библиотека им. А.С. Пушкина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0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государственной услуг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, рубли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иблиотечно-информационное обслуживание населения </w:t>
            </w:r>
          </w:p>
          <w:p>
            <w:pPr>
              <w:pStyle w:val="Normal"/>
              <w:tabs>
                <w:tab w:val="clear" w:pos="708"/>
                <w:tab w:val="left" w:pos="6300" w:leader="none"/>
              </w:tabs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иблиографическая справка – 120 руб.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индексирование материалов по ББК – 100 руб.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рабочее время компьютера (1 час)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читательский билет – 25 руб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серокопирование (1 стр.) – 4 руб.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ценах на 01.01.2011 года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выполнением государственного задания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179"/>
        <w:gridCol w:w="8200"/>
      </w:tblGrid>
      <w:tr>
        <w:trPr>
          <w:trHeight w:val="48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ского края, осуществляющий контроль за оказанием государствен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Мониторинг показателей, анализ обращений, жалоб, отзывов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раз в квартал 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партамент культуры Краснодарского края 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 выполнении государственного задания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 выполнении государственного задания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560"/>
        <w:gridCol w:w="3541"/>
        <w:gridCol w:w="2097"/>
        <w:gridCol w:w="2587"/>
        <w:gridCol w:w="2638"/>
      </w:tblGrid>
      <w:tr>
        <w:trPr>
          <w:trHeight w:val="72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                      в государственном задании                  на отчетный пери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                   за отчетный период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            от запланированных значений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. Библиотечно-информационное обслуживание на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ысяч экземпляров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491,6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 выполнении государственного задания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 выполнении государственного задания: 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выполнения (контроля за выполнением) государственного задания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 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именование государственной услуги: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но-методическое и консультативное обслуживание библиотек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требители государственной услуги:</w:t>
      </w:r>
    </w:p>
    <w:p>
      <w:pPr>
        <w:pStyle w:val="Normal"/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требителям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сударственной услуги «Научно-методическое и консультативное обслуживание библиотек» </w:t>
      </w:r>
      <w:r>
        <w:rPr>
          <w:color w:val="000000"/>
          <w:sz w:val="28"/>
          <w:szCs w:val="28"/>
        </w:rPr>
        <w:t xml:space="preserve">являются 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ые библиотеки Краснодарского края, учрежденные органами местного самоуправления (городские библиотеки городских округов, поселенческие библиотеки городских и сельских поселений, межпоселенческие библиотеки муниципальных районов и т.д.)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казатели, характеризующие объем и качество государственной услуг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3.1. Показатели, характеризующие объем государственной услуги (в натуральных показателях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79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1334"/>
        <w:gridCol w:w="1141"/>
        <w:gridCol w:w="1433"/>
        <w:gridCol w:w="1078"/>
        <w:gridCol w:w="1196"/>
        <w:gridCol w:w="1184"/>
        <w:gridCol w:w="6160"/>
      </w:tblGrid>
      <w:tr>
        <w:trPr>
          <w:trHeight w:val="110" w:hRule="atLeast"/>
          <w:cantSplit w:val="true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60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государственной услуги</w:t>
            </w:r>
          </w:p>
        </w:tc>
        <w:tc>
          <w:tcPr>
            <w:tcW w:w="6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го расчета, форма статистического наблюдения, № ___)</w:t>
            </w:r>
          </w:p>
        </w:tc>
      </w:tr>
      <w:tr>
        <w:trPr>
          <w:trHeight w:val="184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од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од (план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 год (план)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 год (план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(план)</w:t>
            </w:r>
          </w:p>
        </w:tc>
        <w:tc>
          <w:tcPr>
            <w:tcW w:w="6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методическое и консультативное обслуживание библиотек </w:t>
            </w:r>
          </w:p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й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6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и, заявки, нормативы по повышению квалификации кадров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3.2. Показатели, характеризующие качество государствен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1306"/>
        <w:gridCol w:w="1096"/>
        <w:gridCol w:w="1036"/>
        <w:gridCol w:w="1426"/>
        <w:gridCol w:w="1111"/>
        <w:gridCol w:w="1201"/>
        <w:gridCol w:w="1202"/>
        <w:gridCol w:w="5088"/>
      </w:tblGrid>
      <w:tr>
        <w:trPr>
          <w:trHeight w:val="409" w:hRule="atLeast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показател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ула</w:t>
            </w:r>
          </w:p>
          <w:p>
            <w:pPr>
              <w:pStyle w:val="Normal"/>
              <w:rPr/>
            </w:pPr>
            <w:r>
              <w:rPr/>
              <w:t>расчета</w:t>
            </w:r>
          </w:p>
        </w:tc>
        <w:tc>
          <w:tcPr>
            <w:tcW w:w="5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начение показателей качества </w:t>
            </w:r>
          </w:p>
          <w:p>
            <w:pPr>
              <w:pStyle w:val="Normal"/>
              <w:rPr/>
            </w:pPr>
            <w:r>
              <w:rPr/>
              <w:t>государственной услуги</w:t>
            </w:r>
          </w:p>
        </w:tc>
        <w:tc>
          <w:tcPr>
            <w:tcW w:w="5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информации о значении показателя (исходные данные для его расчета, форма статистического наблюдения, № ___)</w:t>
            </w:r>
          </w:p>
        </w:tc>
      </w:tr>
      <w:tr>
        <w:trPr>
          <w:trHeight w:val="818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0 год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1 год (план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2 год (план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3 год (план)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4 год (план)</w:t>
            </w:r>
          </w:p>
        </w:tc>
        <w:tc>
          <w:tcPr>
            <w:tcW w:w="5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реднее количество участников мероприятий за год </w:t>
            </w:r>
          </w:p>
          <w:p>
            <w:pPr>
              <w:pStyle w:val="Normal"/>
              <w:rPr/>
            </w:pPr>
            <w:r>
              <w:rPr/>
              <w:t xml:space="preserve">Наличие положительных отзывов </w:t>
            </w:r>
          </w:p>
          <w:p>
            <w:pPr>
              <w:pStyle w:val="Normal"/>
              <w:rPr/>
            </w:pPr>
            <w:r>
              <w:rPr/>
              <w:t xml:space="preserve">Разнообразие содержания, тематики и форм мероприятий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еловек 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менее 2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 менее 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бсолютная величина 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</w:t>
            </w:r>
          </w:p>
        </w:tc>
        <w:tc>
          <w:tcPr>
            <w:tcW w:w="5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андарт качества предоставления государственной  услуги «Научно-методическое обслуживание и консультативное обслуживание библиотек», утвержден приказом департамента культуры Краснодарского края                                                                                       № 533 от  02.07.2009 г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рядок оказания государственной услуги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 Нормативные правовые акты, регулирующие порядок оказания государственной услуги: 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13, пункт 3.1 Закона Краснодарского края от 23 апреля 1996 № 28-КЗ «О библиотечном деле в Краснодарском крае» (в ред. Законов Краснодарского края от 28.12.2004 N 818-КЗ, от 15.07.2005 N 893-КЗ, от 14.12.2006 N 1146-КЗ, от </w:t>
      </w:r>
      <w:r>
        <w:rPr/>
        <w:t xml:space="preserve"> </w:t>
      </w:r>
      <w:r>
        <w:rPr>
          <w:sz w:val="28"/>
          <w:szCs w:val="28"/>
        </w:rPr>
        <w:t>05.05.2009 N 1735-КЗ), Приказ департамента культуры Краснодарского края от 2 июля 2009 года № 533 «Об утверждении стандартов качества государственных услуг отрасли «Культура, искусство и кинематография Краснодарского края»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орядок информирования потенциальных потребителей государственной услуги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9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6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информирования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 размещаемой (доводимой) информации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астота обновления информации </w:t>
            </w:r>
          </w:p>
        </w:tc>
      </w:tr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260" w:leader="none"/>
              </w:tabs>
              <w:spacing w:before="120" w:after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епосредственно на информационных стендах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8"/>
                <w:szCs w:val="28"/>
              </w:rPr>
              <w:t xml:space="preserve">в  </w:t>
            </w:r>
            <w:r>
              <w:rPr>
                <w:bCs/>
                <w:color w:val="000000"/>
                <w:sz w:val="28"/>
                <w:szCs w:val="28"/>
              </w:rPr>
              <w:t>Краснодарской краевой универсальной научной библиотеке им. А.С. Пушкина</w:t>
            </w:r>
            <w:r>
              <w:rPr>
                <w:color w:val="000000"/>
                <w:sz w:val="28"/>
                <w:szCs w:val="28"/>
              </w:rPr>
              <w:t>;</w:t>
            </w:r>
            <w:r>
              <w:rPr>
                <w:sz w:val="28"/>
                <w:szCs w:val="28"/>
              </w:rPr>
              <w:t xml:space="preserve"> с использованием средств телефонной связи, электронного информирования, вычислительной и электронной техники; 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сайте библиотеки http://pushkin.kubannet.ru/1/ опубликованы: адрес местонахождения библиотеки, номера телефонов,  условия доступа к фондам и информационным ресурсам, график работы библиотек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фасаде здания библиотеки установлены вывески с указанием графика работы библиотеки;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средства массовой информации сообщается о проведении массовых мероприятий по плану работы библиотеки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uppressAutoHyphens w:val="true"/>
              <w:autoSpaceDE w:val="false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годно, ежеквартально (по мере изменения данных) </w:t>
            </w:r>
          </w:p>
        </w:tc>
      </w:tr>
    </w:tbl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 для досрочного прекращения выполнения государственного задания: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учреждения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организация учреждения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государственной услуги из ведомственного перечня государственных услуг (работ);</w:t>
      </w:r>
    </w:p>
    <w:p>
      <w:pPr>
        <w:pStyle w:val="Normal"/>
        <w:shd w:fill="FFFFFF" w:val="clear"/>
        <w:spacing w:lineRule="atLeast" w:line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ные основания, предусмотренные нормативными правовыми актами Российской Федерации и Краснодарского края;</w:t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редельные цены (тарифы) на оплату государственной услуги в случаях, если федеральным законом предусмотрено                         их оказание на платной основе.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Нормативный правовой акт, устанавливающий цены (тарифы) либо порядок их установления: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 Краснодарского края «О библиотечном деле в Краснодарском крае  №28-КЗ от 23.04.19996года. </w:t>
      </w:r>
    </w:p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в библиотеки, утверждённый приказом департамента культуры №172-12 от 3.04.2002 года. 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 Орган, устанавливающий цены (тарифы)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культуры Краснодарского края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3. Значения предельных цен (тарифов):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6609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Наименование государственной услуги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Цена (тариф), рубли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учно-методическое обслуживание и консультативное обслуживание библиотек </w:t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есплатно </w:t>
            </w:r>
          </w:p>
        </w:tc>
      </w:tr>
    </w:tbl>
    <w:p>
      <w:pPr>
        <w:pStyle w:val="ConsPlusNonformat"/>
        <w:bidi w:val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рядок контроля за выполнением государственного задания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2"/>
        <w:gridCol w:w="3179"/>
        <w:gridCol w:w="8200"/>
      </w:tblGrid>
      <w:tr>
        <w:trPr>
          <w:trHeight w:val="48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контроля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ый орган государственной власти Краснодарского края, осуществляющий контроль за оказанием государствен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кущий контроль, выездная проверка; камеральная проверка. 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;</w:t>
            </w:r>
          </w:p>
          <w:p>
            <w:pPr>
              <w:pStyle w:val="Normal"/>
              <w:shd w:fill="FFFFFF" w:val="clear"/>
              <w:spacing w:lineRule="atLeast" w:line="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поступления отчетности о выполнении государственного задания.</w:t>
            </w:r>
          </w:p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0"/>
              <w:ind w:firstLine="70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культуры Краснодарского края</w:t>
            </w:r>
          </w:p>
        </w:tc>
      </w:tr>
    </w:tbl>
    <w:p>
      <w:pPr>
        <w:pStyle w:val="ConsPlusNonformat"/>
        <w:widowControl/>
        <w:suppressAutoHyphens w:val="true"/>
        <w:autoSpaceDE w:val="false"/>
        <w:bidi w:val="0"/>
        <w:jc w:val="left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Требования к отчетности о выполнении государственного задания.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1. Форма отчета о выполнении государственного задания: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46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617"/>
        <w:gridCol w:w="3718"/>
        <w:gridCol w:w="2097"/>
        <w:gridCol w:w="2583"/>
        <w:gridCol w:w="2642"/>
      </w:tblGrid>
      <w:tr>
        <w:trPr>
          <w:trHeight w:val="72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bidi w:val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государственном задании на отчетный период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за отчетный период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учно-методическое обслуживание и консультативное обслуживание библиотек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150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2. Сроки представления отчетов о выполнении государственного задания: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3. Иные требования к отчетности о выполнении государственного задания: ________________________________________________________________________________________________________</w:t>
      </w:r>
    </w:p>
    <w:p>
      <w:pPr>
        <w:pStyle w:val="ConsPlusNonformat"/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pBdr>
          <w:bottom w:val="single" w:sz="8" w:space="2" w:color="000000"/>
        </w:pBdr>
        <w:bidi w:val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Иная информация, необходимая для выполнения (контроля за выполнением) государственного зада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я департамента культур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Л.Ю.Булг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335"/>
        </w:tabs>
        <w:ind w:left="133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055"/>
        </w:tabs>
        <w:ind w:left="2055" w:hanging="360"/>
      </w:pPr>
    </w:lvl>
    <w:lvl w:ilvl="2">
      <w:start w:val="1"/>
      <w:numFmt w:val="lowerRoman"/>
      <w:lvlText w:val="%3."/>
      <w:lvlJc w:val="right"/>
      <w:pPr>
        <w:tabs>
          <w:tab w:val="num" w:pos="2775"/>
        </w:tabs>
        <w:ind w:left="2775" w:hanging="180"/>
      </w:pPr>
    </w:lvl>
    <w:lvl w:ilvl="3">
      <w:start w:val="1"/>
      <w:numFmt w:val="decimal"/>
      <w:lvlText w:val="%4."/>
      <w:lvlJc w:val="left"/>
      <w:pPr>
        <w:tabs>
          <w:tab w:val="num" w:pos="3495"/>
        </w:tabs>
        <w:ind w:left="3495" w:hanging="360"/>
      </w:pPr>
    </w:lvl>
    <w:lvl w:ilvl="4">
      <w:start w:val="1"/>
      <w:numFmt w:val="lowerLetter"/>
      <w:lvlText w:val="%5."/>
      <w:lvlJc w:val="left"/>
      <w:pPr>
        <w:tabs>
          <w:tab w:val="num" w:pos="4215"/>
        </w:tabs>
        <w:ind w:left="4215" w:hanging="360"/>
      </w:pPr>
    </w:lvl>
    <w:lvl w:ilvl="5">
      <w:start w:val="1"/>
      <w:numFmt w:val="lowerRoman"/>
      <w:lvlText w:val="%6."/>
      <w:lvlJc w:val="right"/>
      <w:pPr>
        <w:tabs>
          <w:tab w:val="num" w:pos="4935"/>
        </w:tabs>
        <w:ind w:left="4935" w:hanging="180"/>
      </w:pPr>
    </w:lvl>
    <w:lvl w:ilvl="6">
      <w:start w:val="1"/>
      <w:numFmt w:val="decimal"/>
      <w:lvlText w:val="%7."/>
      <w:lvlJc w:val="left"/>
      <w:pPr>
        <w:tabs>
          <w:tab w:val="num" w:pos="5655"/>
        </w:tabs>
        <w:ind w:left="5655" w:hanging="360"/>
      </w:pPr>
    </w:lvl>
    <w:lvl w:ilvl="7">
      <w:start w:val="1"/>
      <w:numFmt w:val="lowerLetter"/>
      <w:lvlText w:val="%8."/>
      <w:lvlJc w:val="left"/>
      <w:pPr>
        <w:tabs>
          <w:tab w:val="num" w:pos="6375"/>
        </w:tabs>
        <w:ind w:left="6375" w:hanging="360"/>
      </w:pPr>
    </w:lvl>
    <w:lvl w:ilvl="8">
      <w:start w:val="1"/>
      <w:numFmt w:val="lowerRoman"/>
      <w:lvlText w:val="%9."/>
      <w:lvlJc w:val="right"/>
      <w:pPr>
        <w:tabs>
          <w:tab w:val="num" w:pos="7095"/>
        </w:tabs>
        <w:ind w:left="709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Нижний колонтитул Знак"/>
    <w:basedOn w:val="1"/>
    <w:qFormat/>
    <w:rPr>
      <w:sz w:val="24"/>
      <w:szCs w:val="24"/>
    </w:rPr>
  </w:style>
  <w:style w:type="character" w:styleId="Style15">
    <w:name w:val="Символ нумерации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13">
    <w:name w:val="марк список 1"/>
    <w:basedOn w:val="Normal"/>
    <w:qFormat/>
    <w:pPr>
      <w:numPr>
        <w:ilvl w:val="0"/>
        <w:numId w:val="3"/>
      </w:numPr>
      <w:suppressAutoHyphens w:val="false"/>
      <w:spacing w:before="120" w:after="120"/>
      <w:ind w:left="0" w:hanging="0"/>
      <w:jc w:val="both"/>
    </w:pPr>
    <w:rPr>
      <w:szCs w:val="20"/>
    </w:rPr>
  </w:style>
  <w:style w:type="paragraph" w:styleId="14">
    <w:name w:val="нум список 1"/>
    <w:basedOn w:val="13"/>
    <w:qFormat/>
    <w:pPr>
      <w:numPr>
        <w:ilvl w:val="0"/>
        <w:numId w:val="2"/>
      </w:numPr>
      <w:ind w:left="-720" w:hanging="0"/>
    </w:pPr>
    <w:rPr/>
  </w:style>
  <w:style w:type="paragraph" w:styleId="15">
    <w:name w:val="Стиль1"/>
    <w:basedOn w:val="ConsPlusNonformat"/>
    <w:next w:val="Style20"/>
    <w:qFormat/>
    <w:pPr/>
    <w:rPr>
      <w:rFonts w:ascii="Times New Roman" w:hAnsi="Times New Roman" w:cs="Times New Roman"/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6:07:00Z</dcterms:created>
  <dc:creator>СтепановаЕА</dc:creator>
  <dc:description/>
  <cp:keywords/>
  <dc:language>en-US</dc:language>
  <cp:lastModifiedBy>vsr</cp:lastModifiedBy>
  <cp:lastPrinted>2010-12-27T15:31:00Z</cp:lastPrinted>
  <dcterms:modified xsi:type="dcterms:W3CDTF">2012-02-07T04:27:00Z</dcterms:modified>
  <cp:revision>21</cp:revision>
  <dc:subject/>
  <dc:title>Приложение</dc:title>
</cp:coreProperties>
</file>