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РАСНОДАРСКАЯ КРАЕВАЯ УНИВЕРСАЛЬНАЯ  НАУЧНАЯ БИБЛИОТЕКА ИМ. А.С. ПУШКИ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формационно-библиографический отде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БИЛЕИ И ЮБИЛЕЙНЫЕ ДАТЫ  ВЫДАЮЩИХСЯ ДЕЯТЕЛЕЙ НАУКИ, КУЛЬТУРЫ, ИСКУССТВА МИРА И РОСС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5 год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НЕСКО отмечает следующие международные десятилетия, объявленные генеральной ассамблеей ООН:</w:t>
      </w:r>
    </w:p>
    <w:p>
      <w:pPr>
        <w:pStyle w:val="Normal"/>
        <w:numPr>
          <w:ilvl w:val="0"/>
          <w:numId w:val="1"/>
        </w:numPr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 xml:space="preserve">2014–2024 </w:t>
      </w:r>
      <w:r>
        <w:rPr>
          <w:b/>
          <w:bCs/>
          <w:color w:val="000000"/>
          <w:sz w:val="24"/>
          <w:szCs w:val="24"/>
        </w:rPr>
        <w:t>годы</w:t>
      </w:r>
      <w:r>
        <w:rPr>
          <w:b/>
          <w:bCs/>
          <w:cap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есятилетие устойчивой энергетики для всех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/>
      </w:pPr>
      <w:r>
        <w:rPr>
          <w:b/>
          <w:bCs/>
          <w:color w:val="000000"/>
          <w:sz w:val="24"/>
          <w:szCs w:val="24"/>
        </w:rPr>
        <w:t xml:space="preserve">2013-2022 - </w:t>
      </w:r>
      <w:r>
        <w:rPr>
          <w:color w:val="000000"/>
          <w:sz w:val="24"/>
          <w:szCs w:val="24"/>
        </w:rPr>
        <w:t xml:space="preserve">Международное десятилетие сближения культур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/>
      </w:pPr>
      <w:r>
        <w:rPr>
          <w:b/>
          <w:bCs/>
          <w:color w:val="000000"/>
          <w:sz w:val="24"/>
          <w:szCs w:val="24"/>
        </w:rPr>
        <w:t xml:space="preserve">2010-2020 - </w:t>
      </w:r>
      <w:r>
        <w:rPr>
          <w:color w:val="000000"/>
          <w:sz w:val="24"/>
          <w:szCs w:val="24"/>
        </w:rPr>
        <w:t xml:space="preserve">Десятилетие, посвященное пустыням и борьбе с опустыниванием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2" w:tgtFrame="_blank">
        <w:r>
          <w:rPr>
            <w:rStyle w:val="InternetLink"/>
            <w:color w:val="000000"/>
            <w:sz w:val="24"/>
            <w:szCs w:val="24"/>
          </w:rPr>
          <w:t xml:space="preserve">Международное десятилетие программы «Вода для жизни» </w:t>
        </w:r>
      </w:hyperlink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005-2015 - </w:t>
      </w:r>
      <w:hyperlink r:id="rId3" w:tgtFrame="_blank">
        <w:r>
          <w:rPr>
            <w:rStyle w:val="InternetLink"/>
            <w:color w:val="000000"/>
            <w:sz w:val="24"/>
            <w:szCs w:val="24"/>
          </w:rPr>
          <w:t>второе Международное десятилетие коренных народов мира</w:t>
        </w:r>
      </w:hyperlink>
    </w:p>
    <w:p>
      <w:pPr>
        <w:pStyle w:val="Normal"/>
        <w:numPr>
          <w:ilvl w:val="0"/>
          <w:numId w:val="1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третье Международное десятилетие за искоренение колониализма</w:t>
      </w:r>
    </w:p>
    <w:p>
      <w:pPr>
        <w:pStyle w:val="Normal"/>
        <w:numPr>
          <w:ilvl w:val="0"/>
          <w:numId w:val="1"/>
        </w:numPr>
        <w:spacing w:before="0" w:after="0"/>
        <w:ind w:left="720" w:right="240" w:hanging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Десятилетие биоразнообразия</w:t>
      </w:r>
    </w:p>
    <w:p>
      <w:pPr>
        <w:pStyle w:val="Normal"/>
        <w:numPr>
          <w:ilvl w:val="0"/>
          <w:numId w:val="1"/>
        </w:numPr>
        <w:spacing w:before="0" w:after="0"/>
        <w:ind w:left="720" w:right="240" w:hanging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11–2020</w:t>
      </w:r>
      <w:r>
        <w:rPr>
          <w:color w:val="000000"/>
          <w:sz w:val="24"/>
          <w:szCs w:val="24"/>
        </w:rPr>
        <w:t xml:space="preserve"> - </w:t>
      </w:r>
      <w:hyperlink r:id="rId4">
        <w:r>
          <w:rPr>
            <w:rStyle w:val="InternetLink"/>
            <w:color w:val="000000"/>
            <w:sz w:val="24"/>
            <w:szCs w:val="24"/>
          </w:rPr>
          <w:t>Десятилетие действий за безопасность дорожного движения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240" w:hanging="360"/>
        <w:rPr/>
      </w:pPr>
      <w:r>
        <w:rPr>
          <w:b/>
          <w:color w:val="000000"/>
          <w:sz w:val="24"/>
          <w:szCs w:val="24"/>
        </w:rPr>
        <w:t>2008–2017</w:t>
      </w:r>
      <w:r>
        <w:rPr>
          <w:color w:val="000000"/>
          <w:sz w:val="24"/>
          <w:szCs w:val="24"/>
        </w:rPr>
        <w:t xml:space="preserve"> - В</w:t>
      </w:r>
      <w:hyperlink r:id="rId5">
        <w:r>
          <w:rPr>
            <w:rStyle w:val="InternetLink"/>
            <w:color w:val="000000"/>
            <w:sz w:val="24"/>
            <w:szCs w:val="24"/>
          </w:rPr>
          <w:t>торое десятилетие по борьбе за ликвидацию нищеты</w:t>
        </w:r>
      </w:hyperlink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240" w:hanging="36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006–2016</w:t>
      </w:r>
      <w:r>
        <w:rPr>
          <w:color w:val="000000"/>
          <w:sz w:val="24"/>
          <w:szCs w:val="24"/>
        </w:rPr>
        <w:t xml:space="preserve"> - Десятилетие реабилитации и устойчивого развития пострадавших регионов (третье десятилетие после Чернобыля)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aps/>
          <w:color w:val="000000"/>
          <w:sz w:val="24"/>
          <w:szCs w:val="24"/>
        </w:rPr>
      </w:pPr>
      <w:r>
        <w:rPr>
          <w:b/>
          <w:bCs/>
          <w:caps/>
          <w:color w:val="000000"/>
          <w:sz w:val="24"/>
          <w:szCs w:val="24"/>
        </w:rPr>
        <w:t>2015 год провозглашен ЮНЕСКО:</w:t>
      </w:r>
    </w:p>
    <w:tbl>
      <w:tblPr>
        <w:tblW w:w="4900" w:type="pct"/>
        <w:jc w:val="left"/>
        <w:tblInd w:w="-125" w:type="dxa"/>
        <w:tblLayout w:type="fixed"/>
        <w:tblCellMar>
          <w:top w:w="96" w:type="dxa"/>
          <w:left w:w="120" w:type="dxa"/>
          <w:bottom w:w="96" w:type="dxa"/>
          <w:right w:w="120" w:type="dxa"/>
        </w:tblCellMar>
      </w:tblPr>
      <w:tblGrid>
        <w:gridCol w:w="8768"/>
        <w:gridCol w:w="399"/>
      </w:tblGrid>
      <w:tr>
        <w:trPr/>
        <w:tc>
          <w:tcPr>
            <w:tcW w:w="8768" w:type="dxa"/>
            <w:tcBorders>
              <w:top w:val="single" w:sz="4" w:space="0" w:color="F0F0F0"/>
              <w:left w:val="single" w:sz="4" w:space="0" w:color="F0F0F0"/>
              <w:bottom w:val="single" w:sz="4" w:space="0" w:color="F0F0F0"/>
              <w:right w:val="single" w:sz="4" w:space="0" w:color="F0F0F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год почв</w:t>
            </w:r>
          </w:p>
        </w:tc>
        <w:tc>
          <w:tcPr>
            <w:tcW w:w="399" w:type="dxa"/>
            <w:tcBorders>
              <w:top w:val="single" w:sz="4" w:space="0" w:color="F0F0F0"/>
              <w:left w:val="single" w:sz="4" w:space="0" w:color="F0F0F0"/>
              <w:bottom w:val="single" w:sz="4" w:space="0" w:color="F0F0F0"/>
              <w:right w:val="single" w:sz="4" w:space="0" w:color="F0F0F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8768" w:type="dxa"/>
            <w:tcBorders>
              <w:top w:val="single" w:sz="4" w:space="0" w:color="F0F0F0"/>
              <w:left w:val="single" w:sz="4" w:space="0" w:color="F0F0F0"/>
              <w:bottom w:val="single" w:sz="4" w:space="0" w:color="F0F0F0"/>
              <w:right w:val="single" w:sz="4" w:space="0" w:color="F0F0F0"/>
            </w:tcBorders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год света и световых технологий </w:t>
            </w:r>
          </w:p>
        </w:tc>
        <w:tc>
          <w:tcPr>
            <w:tcW w:w="39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 проведении</w:t>
      </w:r>
      <w:r>
        <w:rPr>
          <w:sz w:val="24"/>
          <w:szCs w:val="24"/>
        </w:rPr>
        <w:t xml:space="preserve"> в Российской Федерации Года литературы : указ Президента РФ от 12.06.2014 N 426 // КонсультантПлюс ; http://www.pravo.gov.ru, 13.06.2014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 подготовке и проведении</w:t>
      </w:r>
      <w:r>
        <w:rPr>
          <w:sz w:val="24"/>
          <w:szCs w:val="24"/>
        </w:rPr>
        <w:t xml:space="preserve"> празднования 70-й годовщины Победы в Великой Отечественной войне 1941 - 1945 годов : указ Президента РФ от 25.04.2013 N 417 // Собрание законодательства РФ. – 2013. - N 17. - ст. 2118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 xml:space="preserve">О праздновании </w:t>
      </w:r>
      <w:r>
        <w:rPr>
          <w:sz w:val="24"/>
          <w:szCs w:val="24"/>
        </w:rPr>
        <w:t>в 2015 году 100-летия со дня рождения композитора Г.В. Свиридова : Распоряжение Правительства РФ от 10.06.2014 N 1029-р // Собрание законодательства РФ. – 2014. - N 25. - ст. 3346.</w:t>
      </w:r>
    </w:p>
    <w:p>
      <w:pPr>
        <w:pStyle w:val="Normal"/>
        <w:numPr>
          <w:ilvl w:val="0"/>
          <w:numId w:val="1"/>
        </w:numPr>
        <w:ind w:left="0" w:firstLine="709"/>
        <w:jc w:val="center"/>
        <w:rPr>
          <w:rFonts w:ascii="Arial" w:hAnsi="Arial" w:cs="Arial"/>
          <w:b/>
          <w:b/>
          <w:bCs/>
          <w:caps/>
          <w:color w:val="03126F"/>
          <w:sz w:val="24"/>
          <w:szCs w:val="24"/>
        </w:rPr>
      </w:pPr>
      <w:r>
        <w:rPr>
          <w:rFonts w:cs="Arial" w:ascii="Arial" w:hAnsi="Arial"/>
          <w:b/>
          <w:bCs/>
          <w:caps/>
          <w:color w:val="03126F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4"/>
          <w:szCs w:val="24"/>
        </w:rPr>
        <w:t>О праздновании</w:t>
      </w:r>
      <w:r>
        <w:rPr>
          <w:sz w:val="24"/>
          <w:szCs w:val="24"/>
        </w:rPr>
        <w:t xml:space="preserve"> 175-летия со дня рождения П.И. Чайковского : указ Президента РФ от 11.10.2012 N 1356 // Собрание законодательства РФ. -  2012. - N 42. - ст. 570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ЯНВАРЬ</w:t>
      </w:r>
    </w:p>
    <w:tbl>
      <w:tblPr>
        <w:tblW w:w="1929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9398"/>
        <w:gridCol w:w="9398"/>
      </w:tblGrid>
      <w:tr>
        <w:trPr/>
        <w:tc>
          <w:tcPr>
            <w:tcW w:w="502" w:type="dxa"/>
            <w:tcBorders/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85 лет со дня рождения А.В. Жигулина (1930- 2000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 лет со дня рождения А.Азимова (1920-1992), американского писателя-фанта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ind w:right="146" w:hanging="0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И.К. Архиповой (1925-2010), пев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П.Н. Васильева (1910-1937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0 лет со дня рождения Н.Я. Марра (1865-1934), филол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Д.Даррелла (1925-1995), английского писателя, биол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Г.С. Улановой (1910-1998), балерин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0 лет со дня рождения М.И. Туган-Барановского (1865-1919), экономи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В.Н. Биль-Белоцерковского (1885-1970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115 лет со дня рождения О.В. Волкова (1900-1996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К.Чапека (1890-1938), чеш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0 лет со дня рождения Р.М. Глиэра (1875-1956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В.В. Виноградова (1895-1969), литературоведа, педаг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В.Я. Струминского (1880-1967), историка педагогик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0 лет со дня рождения А.С. Грибоедова (1795-1829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Е.И. Носова (1925-2002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0 лет со дня рождения П.А. Румянцева-Задунайского (1725-1796), полковод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5 лет со дня рождения С.В. Ковалевской (1850-1891), математ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0 лет со дня рождения Ц.А. Кюи (1835-1918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М.В.Исаковского (1900-1973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0 лет со дня рождения В.А. Серова (1865-1911), живопис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И.И. Мутовина (1920), писателя, члена Союза писателей Росс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0 лет со дня рождения Е.П. Велихова </w:t>
            </w:r>
            <w:r>
              <w:rPr>
                <w:sz w:val="28"/>
                <w:shd w:fill="FFFF99" w:val="clear"/>
              </w:rPr>
              <w:t xml:space="preserve">(1935), </w:t>
            </w:r>
            <w:r>
              <w:rPr>
                <w:sz w:val="28"/>
              </w:rPr>
              <w:t>физ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Ф.Феллини (1920-1993), кинорежисс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0 лет со дня рождения А.И. Теребенева (1815-1859), скульп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0 лет со дня рождения протоиерея А.Меня (1935-1990), богослов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0 лет со дня рождения Анре Мари Ампера (1775-1836), физ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5 лет со дня рождения А.Н. Серова (1820-1871) композитора, музыковед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60 лет со дня основания Московского государственного университета им. М.В. Ломоносова (1755)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А.А. Первенцева (1905-1981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дународный день памяти жертв нацизм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5 лет со времени открытия Антарктиды первой русской антарктической экспедицией под руководством Ф.Ф. Беллинсгаузена и М.П. Лазарев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155 лет со дня рождения А.П. Чехова (1860-1904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И.О. Дунаевского (1900-1955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0 лет со дня рождения А.А. Бахрушина (1865-1929), театрального деятеля, мецена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ЕВРАЛ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0 лет со дня рождения А.Ф.Смирдина (1795-1857), издателя, библиогра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0 лет со дня рождения Ф. Крейслера (1875-1962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И.Ф. Вараввы (1925-2005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 лет со дня рождения П.Б. Струве (1870-1944), экономиста, филосо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15 лет со дня рождения Л.В. Успенского (1900-1978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Б.Л. Пастернака (1890-1960), писателя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времени открытия в г. Екатеринодаре созданной по инициативе ОЛИКО первой городской публичной библиотеки им. А.С. Пушкина, ныне Краснодарская краевая универсальная научная библиотека им. А.С. Пушкина (1900)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В.И. Чуйкова (1900-1982), марш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0 лет со дня рождения В.М. Гаршина (1855-1888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К.О. Моне (1840-1926), французского 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5 лет со дня рождения А.Г. Венецианова (1780-1847), живопис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0 лет со дня рождения Г.И. Гладкова </w:t>
            </w:r>
            <w:r>
              <w:rPr>
                <w:sz w:val="28"/>
                <w:shd w:fill="FFFF00" w:val="clear"/>
              </w:rPr>
              <w:t xml:space="preserve">(1935), </w:t>
            </w:r>
            <w:r>
              <w:rPr>
                <w:sz w:val="28"/>
              </w:rPr>
              <w:t>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0 лет со дня рождения Ф.И. Успенского (1845-1928), истор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 лет со дня рождения М.О. Микешина (1835-1896), скульп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5 лет со дня рождения Ф. Шопена (1810-1849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0 лет со дня рождения Г.Ф. Генделя (1685-1759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 В.В. Крестовского (1840-1895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В.В. Иванова (1895-1963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С.Г. Горшкова (1910-1988), адмир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0 лет со дня рождения В.Г. Анастасевича (1775-1845), библиогра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Ф.А. Абрамова (1920-1983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РТ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5 лет со дня рождения Ф. Шопена (1810-1849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5 лет со дня рождения Е.А. Боратынского (Баратынского) (1800-1844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0 лет со дня рождения П.П. Ершова (1815-1869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0 лет со дня рождения М.Ж. Равеля (1875-1937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5 лет со дня рождения И.Ф. Стаднюка (1920-1994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75 лет со дня рождения В.В. Личутина </w:t>
            </w:r>
            <w:r>
              <w:rPr>
                <w:sz w:val="28"/>
                <w:shd w:fill="FFFF00" w:val="clear"/>
              </w:rPr>
              <w:t>(1940),</w:t>
            </w:r>
            <w:r>
              <w:rPr>
                <w:sz w:val="28"/>
              </w:rPr>
              <w:t xml:space="preserve">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0 лет со дня рождения К.В. Россинского (1775-1825), протоиерея, просветителя Черномор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50 лет со дня первого выхода человека в открытое космическое пространство, который совершил космонавт А.А. Леонов с борта корабля “Восход-2”, пилотируемого космонавтом П.И. Беляевым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В.Ф. Пановой (1905-1973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С.Т. Рихтера (1915-1997), пиани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30 лет со дня рождения И.С. Баха (1685-1750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Л.О.Утесова (1895-1982), пев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Г.М. Козинцева (1905-1973), кинорежисс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В.М. Тушновой (1915-1965), поэтесс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И.М. Смоктуновского (1925-1994), акт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ПРЕЛЬ 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И.М. Прянишникова (1840-1894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0 лет со дня рождения Х.К. Андерсена (1805-1875), дат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Э. Золя (1840-1902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Ю.М. Нагибина (1920-1994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Ю.П. Германа (1910-1967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70 лет со дня рождения Д.И. Фонвизина (1745-1792), драматур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0 лет со дня рождения В.Ф. Раевского (1795-1872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В.А. Рождественского (1895-1977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0 лет со дня рождения И.П. Кулибина (1735-1818), изобрет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 лет со дня рождения В.И. Ленина (1870-1924), политического и государственного дея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0 лет со дня рождения Н.Г. Помяловского (1835-1863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5 лет со дня рождения Г. Спенсера (1820-1903), филосо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Й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Л.М. Рейснер (1895-1926),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Е.А. Долматовского (1915-1994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175 лет со дня рождения П.И. Чайковского (1840-1893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00 лет со дня рождения В.И. Григоровича (1815-1876), филолога     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А. Доде (1840-1897), француз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50 лет со дня рождения А. Данте (1265-1321), итальянского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0 лет со дня рождения И.И. Мечникова (1845-1916), биол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С.П. Антонова (1915-1995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О.Ф. Берггольц (1910-1975), поэтесс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5 лет со дня рождения С.М. Соловьева (1820-1879), истор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Л.Н. Мартынова (1905-1980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0 лет со дня рождения М.А. Шолохова (1905-1984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5 лет со дня рождения И.А. Бродского (1940-1996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5 лет со дня рождения А.К. Саврасова (1830-1897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А.Е. Корнейчука (1905-1972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75 лет со дня рождения Ф.И. Шубина (1740-1805), скульп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ЮНЬ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Д.С. Самойлова (1920-1990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0 лет со дня рождения П.К. Клодта (1805-1867), скульп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0 лет со дня рождения Т. Манна (1875-1955), немец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И.Н. Кожедуба (1920-1991), маршала авиац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5 лет со дня рождения Р.А. Шумана (1810-1856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5 лет со дня рождения И.С. Глазунова </w:t>
            </w:r>
            <w:r>
              <w:rPr>
                <w:sz w:val="28"/>
                <w:shd w:fill="FFFF99" w:val="clear"/>
              </w:rPr>
              <w:t>(1930),</w:t>
            </w:r>
            <w:r>
              <w:rPr>
                <w:sz w:val="28"/>
              </w:rPr>
              <w:t xml:space="preserve"> живопис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Л.В. Карелина (1920-2005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А.Т. Трифонова (1910-1971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0 лет со дня рождения Ф. Саган (1935-2004), французской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А.Т. Твардовского (1910-1971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615 лет со дня рождения И. Гутенберга (1400-1468), изобретателя книгопечатань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И.В. Одоевцевой (1895-1990),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А. де Сент-Экзюпери (1900-1944), француз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ИЮЛЬ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0 лет со дня рождения П.А. Федотова (1815-1852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Л.А. Кассиля (1905-1970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В.М. Инбер (1890-1972),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0 лет со дня рождения П.А. Каратыгина (1805-1879), акт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А.Г. Адамова (1920-1991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А.А. Ананьева (1925-2001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В.А. Серова (1910-1968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В.А. Касатонова (1910-1989), адмирала фло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0 лет со дня рождения О.Г. Верейского (1915-1993)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оветского художника, книжного граф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М.Л. Матусовского (1915-1990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А. Моруа (1885-1967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ВГУСТ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Б.А. Александрова (1905-1994), композитора, дириж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5 лет со дня рождения Г. де Мопассана (1850-1893), француз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5 лет со времени пребывания А.С. Пушкина на Кубани (1820)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М.М. Зощенко (1895-1958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0 лет со дня рождения Д.С. Мережковского (1865-1941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0 лет со дня рождения М.В. Добужинского (1875-1957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35 лет со дня рождения П.Ж. Беранже (1780-1857), французского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0 лет со дня рождения А.Т. Гладилина </w:t>
            </w:r>
            <w:r>
              <w:rPr>
                <w:sz w:val="28"/>
                <w:shd w:fill="FFFF99" w:val="clear"/>
              </w:rPr>
              <w:t>(1935),</w:t>
            </w:r>
            <w:r>
              <w:rPr>
                <w:sz w:val="28"/>
              </w:rPr>
              <w:t xml:space="preserve">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0 лет со дня рождения В.И. Амлинского (1935-1989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Р. Брэдбери (1920-2012), американ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А.С. Грина (1880-1932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485 лет со дня рождения Ивана </w:t>
            </w:r>
            <w:r>
              <w:rPr>
                <w:sz w:val="28"/>
                <w:lang w:val="en-US"/>
              </w:rPr>
              <w:t>IV</w:t>
            </w:r>
            <w:r>
              <w:rPr>
                <w:sz w:val="28"/>
              </w:rPr>
              <w:t xml:space="preserve"> (Грозного) (1530-1584), русского цар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Г. Аполлинера (1880-1918), француз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 матери Терезы (1910-1997), религиозного дея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5 лет со дня рождения Г.В. Гегеля (1770-1831), немецкого филосо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А.Н. Стругацкого (1925-1991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Ю.В. Трифонова (1925-1981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5 лет со дня рождения И.И. Левитана (1860-1900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 лет со дня рождения М. Монтессори (1870-1952), педаг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ЕНТЯБРЬ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0 лет со дня рождения И.Ф. Анненского (1855-1909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5 лет со дня рождения А.П. Петрова (1930-2006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0 лет со дня рождения И.К. Баха (1735-1782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 лет со дня рождения А.И. Куприна (1870-1938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0 лет со дня рождения А.А. Лиханова </w:t>
            </w:r>
            <w:r>
              <w:rPr>
                <w:sz w:val="28"/>
                <w:shd w:fill="FFFF99" w:val="clear"/>
              </w:rPr>
              <w:t>(1935),</w:t>
            </w:r>
            <w:r>
              <w:rPr>
                <w:sz w:val="28"/>
              </w:rPr>
              <w:t xml:space="preserve">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А. Кристи (1890-1976), английской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5 лет со дня рождения М.К. Мамардашвили (1930-1990), филосо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70 лет со дня рождения М.И. Голенищева-Кутузова (1745-1813), полковод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Н.В. Тимофеева-Ресовского (1900-1981), биолога, генет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55 лет со дня рождения И.И. Дмитриева (1760-1837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80 лет со дня рождения В.А. Кострова </w:t>
            </w:r>
            <w:r>
              <w:rPr>
                <w:sz w:val="28"/>
                <w:shd w:fill="FFFF99" w:val="clear"/>
              </w:rPr>
              <w:t>(1935),</w:t>
            </w:r>
            <w:r>
              <w:rPr>
                <w:sz w:val="28"/>
              </w:rPr>
              <w:t xml:space="preserve">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0 лет со дня рождения А.А. Потебни (1835-1891), филол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22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С.И. Ожегова (1890-1964), языковеда, лексикогра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5 лет со дня рождения К.Д. Флавицкого (1830-1866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С.Ф. Бондарчука (1920-1994), актера, режисс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0 лет со дня рождения Д.В. Веневитинова (1805-1827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С.С. Смирнова (1915-1976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С.В. Герасимова (1885-1964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0 лет со дня рождения К.Ф. Рылеева (1795-1826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0 лет со дня рождения С.Н. Сергеева-Ценского (1875-1958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А.М. Василевского (1895-1977), марш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КТЯБРЬ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С.А. Есенина (1895-1925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Т. Вулфа (1900-1938), американ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0 лет со дня рождения Е.Ф. Литвиновой (1845-1922), педаг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Р. Зорге (1895-1944), разведч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0 лет со дня рождения Г.Н. Потанина (1835-1920), географа, исследов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М.В. Кантарии (1920-1993), Герой Советского Союза, водрузивший Красное знамя Победы над рейхстагом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 лет со дня рождения А.Я. Сахнина (1910-1999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М.И. Алигер (1915-1992), поэтесс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0 лет со дня рождения А.И. Свирского (1865-1942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А.Д. Синявского (1925-1997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0 лет со дня рождения К. Сен-Санса (1835-1921), французского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5 лет со дня рождения Д. Леннона (1940-1980), английского музыканта, пев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ь рождения Конфуция (ок. 551 г.-479 г. до н.э.), филосо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5 лет со дня рождения Г.И. Бутакова (1820-1882), адмир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назад родился И.С. Юмашева (1895-1972), адмир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Ф. Мориака (1885-1970), француз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665 лет со дня рождения Дмитрия Донского (1350-1389), князя, полковод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2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0 лет со дня рождения Л. Паваротти (1935-2007), певца, мастера бельканто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С. Черного (1880-1932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90 лет со дня рождения Н.М. Коржавина </w:t>
            </w:r>
            <w:r>
              <w:rPr>
                <w:sz w:val="28"/>
                <w:shd w:fill="FFFF99" w:val="clear"/>
              </w:rPr>
              <w:t>(1925),</w:t>
            </w:r>
            <w:r>
              <w:rPr>
                <w:sz w:val="28"/>
              </w:rPr>
              <w:t xml:space="preserve">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14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Д.И. Писарева (1840-1868), публици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5 лет со дня рождения А.И. Богдановича (1860-1907), публици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Ч. Сноу (1905-1980), англий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0 лет со дня рождения М.А. Кузмина (1875-1936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0 лет со дня рождения Н.С. Михалкова (1945), актера, режисс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2 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Е.М. Винокурова (1925-1993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 лет со дня рождения И.А. Бунина (1870-1953), поэта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Я.З. Шведова (1905-1985), поэта-песен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Д. Родари (1920-1980), итальян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Л.Берио (1925-2003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0 лет со дня рождения Иоганна Штрауса (1825-1899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5 лет со дня рождения Д.М. Карбышева (1880-1945), воен. инжен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Л.А. Руслановой (1900-1973), пев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0 лет со дня рождения И.В. Мичурина (1855-1936), биол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М.И. Жарова (1900-1982), арти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5 лет со дня рождения Р.Г. Виктюка (1930), режисс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А. Белого (1880-1934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О.Д. Коровина (1915-2002), худож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0 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В.Л. Кондратьева (1920-1993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0 лет со дня рождения П.П. Гнедича (1855-1925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0 лет со дня рождения Д. Китса (1795-1821), английского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НОЯБРЬ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Э.Г. Багрицкого (1895-1934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15 лет со дня рождения Маргарет Митчелл (1900-1949), американской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Н.В. Харитонова (1880-1944), живопис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Г.И. Кулика (1890-1950), маршала СССР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В. Хлебникова (1885-1922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40 лет со дня рождения М.М. Голицына (1675-1730), русского генерал-фельдмарш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О. Родена (1840-1917), французского скульп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0 лет со дня рождения Л.М. Гурченко (1935-2011), актрис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5 лет со дня рождения М.И. Чигорина (1850-1908), основоположника русской шахматной школ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5 лет со дня рождения Р.Л. Стивенсона (1850-1894), англий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90 лет со дня рождения Р.А. Медведева </w:t>
            </w:r>
            <w:r>
              <w:rPr>
                <w:sz w:val="28"/>
                <w:shd w:fill="FFFF00" w:val="clear"/>
              </w:rPr>
              <w:t>(1925),</w:t>
            </w:r>
            <w:r>
              <w:rPr>
                <w:sz w:val="28"/>
              </w:rPr>
              <w:t xml:space="preserve"> публици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5 лет со дня рождения П.С. Мочалова (1800-1848), акте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Н.Ф. Погодина (1900-19620), драматур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5 лет назад (1830) А.С. Пушкин закончил драму «Каменный гость»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М.М. Бахтина (1895-1975), литературовед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5 лет назад А.С. Пушкин закончил драму «Пир во время чумы» (1830)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0 лет назад А.С. Пушкин закончил драму «Борис Годунов» (1825)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А. Зегерс (1900-1983), немецкой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А.О.Ковалевского (1840-1901), биоло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5 лет со дня рождения И.Ф. Крузенштерна (1770-1846), адмир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М.А. Лаврентьева (1900-1980), математика и механ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А.А. Новикова (1900-1976), маршала авиац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5 лет со дня рождения П.А. Курочкина (1900-1989), советского военачальника, генерала арм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П.Ф. Жигарева (1900-1963), маршала авиац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70 лет со дня начала Нюрнбергского процесса 1945-1946 гг.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5 лет со дня рождения М.И Драгомирова (1830-1905), русский военный теоретик и педагог, генерал от инфантер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М.М. Плисецкой (1925), балерин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5 лет со дня рождения Е.И. Трубецкой (1800-1854), княгин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5 лет со дня рождения Я.А. Френкеля (1920-1989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В.П. Ефанова (1900-1978), живописца, граф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А.А. Левицкого, киноопера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Е.А. Максимовой (1905-1986), актрис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5 лет со дня рождения М.П. Погодина (1800-1875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20 лет со дня рождения И.А. Амосова (1800-1878), кораблестрои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85 лет со дня рождения А.В. Суворова (1730-1800), полковод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Н.В. Мордюковой (1925-2008), актрис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5 лет со дня рождения Н.И. Пирогова (1810-1881), врач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С.М. Соловьева (1885-1942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5 лет со дня рождения В.Е. Максимова (1930-1996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75 лет со дня рождения А.Н. Апухтина (1840-1893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65 лет со дня рождения Е.Д. Поленова (1850-1898), живописц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А.А. Блока (1880-1921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85 лет со дня рождения И.П. Золотусского (</w:t>
            </w:r>
            <w:r>
              <w:rPr>
                <w:sz w:val="28"/>
                <w:shd w:fill="FFFF00" w:val="clear"/>
              </w:rPr>
              <w:t xml:space="preserve">1930), </w:t>
            </w:r>
            <w:r>
              <w:rPr>
                <w:sz w:val="28"/>
              </w:rPr>
              <w:t>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0 лет со дня рождения К.М. Симонова (1915-1979), поэта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Г.Н. Троепольского (1905-1995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Б.В. Томашевского (1890-1957), литературовед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0 лет со дня рождения М. Твена (1835-1910), американ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Д.Я. Покраса (1905-1954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ЕКАБРЬ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В.К. Блюхера (1890-1938), марш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А.А. Прокофьева (1900-1971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0 лет со дня рождения Ю.С. Никольского (1895-1962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0 лет со дня рождения А.Н. Плещеева (1825-1893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5 лет со дня рождения А.А. Фета (1820-1892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45 лет со дня рождения Н.О. Лосского (1870-1965), философ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 лет со дня рождения Е.А. Фурцевой (1910-1974), министра культуры СССР</w:t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05 лет со дня рождения А. де Мюссе (1810-1857), французского поэта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В.С. Гроссмана (1905-1964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90 лет со дня рождения В.Я. Шаинского </w:t>
            </w:r>
            <w:r>
              <w:rPr>
                <w:sz w:val="28"/>
                <w:shd w:fill="FFFF00" w:val="clear"/>
              </w:rPr>
              <w:t>(1925),</w:t>
            </w:r>
            <w:r>
              <w:rPr>
                <w:sz w:val="28"/>
              </w:rPr>
              <w:t xml:space="preserve">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95 лет со дня рождения К. Гоцци (1720-1806), итальянского драматург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0 лет со дня рождения П.Элюара (1885-1952), французского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90 лет со дня восстания декабристов (1825)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0 лет со дня рождения Д. Остин (1775-1817), английской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100 лет со дня рождения Г.В. Свиридова (1915-1998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0 лет со дня рождения К.Я. Ваншенкина (1925-2012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5 лет со дня рождения Л. Ван Бетховена (1770-1827), компози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Н.М. Грибачева (1910-1992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Д.Э. Розенталя (1900-1994), языковед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85 лет со дня рождения Ж. Де Гонкур (1830-1870), француз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Г.И. Серебряковой (1905-1980), писательницы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5 лет со дня рождения В.В. Вишневского (1900-1951),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25 лет со дня рождения В.М. Брадиса (1890-1975), ученого-математ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5 лет со дня рождения Н.О. Эссена (1860-1915), адмирал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А.К. Вальтера (1905-1965), физик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Е.Я. Савицкого (1910-1990), маршала авиации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5 лет со дня рождения П.Н. Васильева (1910-1937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290 лет назад (1725) состоялось официальное открытие Российской академии наук, учрежденной 28 января (8 февраля н. ст.) 1724 г. Петром </w:t>
            </w:r>
            <w:r>
              <w:rPr>
                <w:sz w:val="28"/>
                <w:lang w:val="en-US"/>
              </w:rPr>
              <w:t>I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40 лет со дня рождения К.И. Росси (1775-1849), архитектор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210 лет со дня рождения А.Н. Вульфа (1805-1881), мемуарис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35 лет со дня рождения С.И. Аралова (1880-1969), диплома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50 лет со дня рождения Д.Р. Киплинга (1865-1936), английского писателя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10 лет со дня рождения Д. Хармса (1905-1942), поэта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оставитель:       И.В. Селищева, зав. информационно-  библиографического отдела ККУНБ им. А.С. Пушкина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л. для справок 268-53-45</w:t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.org/waterforlifedecade/" TargetMode="External"/><Relationship Id="rId3" Type="http://schemas.openxmlformats.org/officeDocument/2006/relationships/hyperlink" Target="http://www.un.org/esa/socdev/unpfii/ru/index.html" TargetMode="External"/><Relationship Id="rId4" Type="http://schemas.openxmlformats.org/officeDocument/2006/relationships/hyperlink" Target="http://www.un.org/ru/roadsafety/index.shtml" TargetMode="External"/><Relationship Id="rId5" Type="http://schemas.openxmlformats.org/officeDocument/2006/relationships/hyperlink" Target="http://www.un.org/ru/events/2nd_poverty_decade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33:00Z</dcterms:created>
  <dc:creator>mii</dc:creator>
  <dc:description/>
  <cp:keywords/>
  <dc:language>en-US</dc:language>
  <cp:lastModifiedBy>Ирина В.С.</cp:lastModifiedBy>
  <cp:lastPrinted>2009-04-01T16:28:00Z</cp:lastPrinted>
  <dcterms:modified xsi:type="dcterms:W3CDTF">2014-10-18T13:50:00Z</dcterms:modified>
  <cp:revision>38</cp:revision>
  <dc:subject/>
  <dc:title>ЮБИЛЕИ И ЮБИЛЕЙНЫЕ ДАТЫ  ВЫДАЮЩИХСЯ ДЕЯТЕЛЕЙ НАУКИ, КУЛЬТУРЫ, ИСКУССТВА МИРА И РОССИИ</dc:title>
</cp:coreProperties>
</file>