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КРАСНОДАРСКАЯ КРАЕВАЯ НАУЧНАЯ БИБЛИОТЕКА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М. А.С. ПУШКИН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нформационно-библиографический отде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ЮБИЛЕИ И ЮБИЛЕЙНЫЕ ДАТЫ  ВЫДАЮЩИХСЯ ДЕЯТЕЛЕЙ НАУКИ, КУЛЬТУРЫ, ИСКУССТВА МИРА И РОССИИ НА 2016</w:t>
      </w:r>
      <w:r>
        <w:rPr>
          <w:b/>
          <w:color w:val="C0504D"/>
          <w:sz w:val="28"/>
        </w:rPr>
        <w:t xml:space="preserve"> </w:t>
      </w:r>
      <w:r>
        <w:rPr>
          <w:b/>
          <w:color w:val="000000"/>
          <w:sz w:val="28"/>
        </w:rPr>
        <w:t>год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8"/>
        </w:rPr>
        <w:tab/>
      </w:r>
      <w:r>
        <w:rPr>
          <w:color w:val="000000"/>
          <w:sz w:val="24"/>
          <w:szCs w:val="24"/>
        </w:rPr>
        <w:t>ЮНЕСКО отмечает следующие международные десятилетия, объявленные генеральной ассамблеей ООН:</w:t>
      </w:r>
    </w:p>
    <w:p>
      <w:pPr>
        <w:pStyle w:val="Normal"/>
        <w:tabs>
          <w:tab w:val="clear" w:pos="720"/>
          <w:tab w:val="left" w:pos="709" w:leader="none"/>
          <w:tab w:val="left" w:pos="4678" w:leader="none"/>
        </w:tabs>
        <w:spacing w:lineRule="auto" w:line="360"/>
        <w:ind w:left="851" w:firstLine="567"/>
        <w:rPr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 xml:space="preserve">2015–2024 </w:t>
      </w:r>
      <w:r>
        <w:rPr>
          <w:b/>
          <w:bCs/>
          <w:color w:val="000000"/>
          <w:sz w:val="24"/>
          <w:szCs w:val="24"/>
        </w:rPr>
        <w:t>годы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color w:val="000000"/>
            <w:sz w:val="24"/>
            <w:szCs w:val="24"/>
          </w:rPr>
          <w:t>Международное десятилетие лиц африканского происхождения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firstLine="851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 xml:space="preserve">2014–2024 </w:t>
      </w:r>
      <w:r>
        <w:rPr>
          <w:b/>
          <w:bCs/>
          <w:color w:val="000000"/>
          <w:sz w:val="24"/>
          <w:szCs w:val="24"/>
        </w:rPr>
        <w:t>годы</w:t>
      </w:r>
      <w:r>
        <w:rPr>
          <w:b/>
          <w:bCs/>
          <w: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сятилетие устойчивой энергетики для всех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firstLine="851"/>
        <w:rPr/>
      </w:pPr>
      <w:r>
        <w:rPr>
          <w:b/>
          <w:bCs/>
          <w:color w:val="000000"/>
          <w:sz w:val="24"/>
          <w:szCs w:val="24"/>
        </w:rPr>
        <w:t xml:space="preserve">2013-2022 - </w:t>
      </w:r>
      <w:r>
        <w:rPr>
          <w:color w:val="000000"/>
          <w:sz w:val="24"/>
          <w:szCs w:val="24"/>
        </w:rPr>
        <w:t xml:space="preserve">Международное десятилетие сближения культур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firstLine="851"/>
        <w:rPr/>
      </w:pPr>
      <w:r>
        <w:rPr>
          <w:b/>
          <w:bCs/>
          <w:color w:val="000000"/>
          <w:sz w:val="24"/>
          <w:szCs w:val="24"/>
        </w:rPr>
        <w:t xml:space="preserve">2010-2020 - </w:t>
      </w:r>
      <w:r>
        <w:rPr>
          <w:color w:val="000000"/>
          <w:sz w:val="24"/>
          <w:szCs w:val="24"/>
        </w:rPr>
        <w:t xml:space="preserve">Десятилетие, посвященное пустыням и борьбе с опустыниванием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firstLine="851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005-2015 - </w:t>
      </w:r>
      <w:hyperlink r:id="rId3" w:tgtFrame="_blank">
        <w:r>
          <w:rPr>
            <w:rStyle w:val="InternetLink"/>
            <w:color w:val="000000"/>
            <w:sz w:val="24"/>
            <w:szCs w:val="24"/>
          </w:rPr>
          <w:t xml:space="preserve">Международное десятилетие программы «Вода для жизни» 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firstLine="851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005-2015 - </w:t>
      </w:r>
      <w:hyperlink r:id="rId4" w:tgtFrame="_blank">
        <w:r>
          <w:rPr>
            <w:rStyle w:val="InternetLink"/>
            <w:color w:val="000000"/>
            <w:sz w:val="24"/>
            <w:szCs w:val="24"/>
          </w:rPr>
          <w:t>второе Международное десятилетие коренных народов мира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firstLine="851"/>
        <w:rPr/>
      </w:pPr>
      <w:r>
        <w:rPr>
          <w:b/>
          <w:color w:val="000000"/>
          <w:sz w:val="24"/>
          <w:szCs w:val="24"/>
        </w:rPr>
        <w:t>2011–2020</w:t>
      </w:r>
      <w:r>
        <w:rPr>
          <w:color w:val="000000"/>
          <w:sz w:val="24"/>
          <w:szCs w:val="24"/>
        </w:rPr>
        <w:t xml:space="preserve"> - третье Международное десятилетие за искоренение колониализм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firstLine="851"/>
        <w:rPr/>
      </w:pPr>
      <w:r>
        <w:rPr>
          <w:b/>
          <w:color w:val="000000"/>
          <w:sz w:val="24"/>
          <w:szCs w:val="24"/>
        </w:rPr>
        <w:t>2011–2020</w:t>
      </w:r>
      <w:r>
        <w:rPr>
          <w:color w:val="000000"/>
          <w:sz w:val="24"/>
          <w:szCs w:val="24"/>
        </w:rPr>
        <w:t xml:space="preserve"> -Десятилетие биоразнообразия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851"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011–2020</w:t>
      </w:r>
      <w:r>
        <w:rPr>
          <w:color w:val="000000"/>
          <w:sz w:val="24"/>
          <w:szCs w:val="24"/>
        </w:rPr>
        <w:t xml:space="preserve"> - </w:t>
      </w:r>
      <w:hyperlink r:id="rId5">
        <w:r>
          <w:rPr>
            <w:rStyle w:val="InternetLink"/>
            <w:color w:val="000000"/>
            <w:sz w:val="24"/>
            <w:szCs w:val="24"/>
          </w:rPr>
          <w:t>Десятилетие действий по обеспечению безопасности дорожного движения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firstLine="567"/>
        <w:rPr/>
      </w:pPr>
      <w:r>
        <w:rPr>
          <w:b/>
          <w:color w:val="000000"/>
          <w:sz w:val="24"/>
          <w:szCs w:val="24"/>
        </w:rPr>
        <w:t>2008–2017</w:t>
      </w:r>
      <w:r>
        <w:rPr>
          <w:color w:val="000000"/>
          <w:sz w:val="24"/>
          <w:szCs w:val="24"/>
        </w:rPr>
        <w:t xml:space="preserve"> - В</w:t>
      </w:r>
      <w:hyperlink r:id="rId6">
        <w:r>
          <w:rPr>
            <w:rStyle w:val="InternetLink"/>
            <w:color w:val="000000"/>
            <w:sz w:val="24"/>
            <w:szCs w:val="24"/>
          </w:rPr>
          <w:t>торое десятилетие по борьбе за ликвидацию нищеты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2694" w:hanging="2127"/>
        <w:rPr/>
      </w:pPr>
      <w:r>
        <w:rPr>
          <w:b/>
          <w:color w:val="000000"/>
          <w:sz w:val="24"/>
          <w:szCs w:val="24"/>
        </w:rPr>
        <w:t>2006–2016</w:t>
      </w:r>
      <w:r>
        <w:rPr>
          <w:color w:val="000000"/>
          <w:sz w:val="24"/>
          <w:szCs w:val="24"/>
        </w:rPr>
        <w:t xml:space="preserve"> - Десятилетие реабилитации и устойчивого развития пострадавших регионов (третье десятилетие после Чернобыля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Об объявлении 2016 года Годом образования в Содружестве Независимых Государств</w:t>
      </w:r>
      <w:r>
        <w:rPr>
          <w:sz w:val="24"/>
          <w:szCs w:val="24"/>
        </w:rPr>
        <w:t xml:space="preserve"> : решение Совета глав государств СНГ (Принято в г. Минске 10.10.2014) // КонсультантПлюс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О проведении Года Российской Федерации в Греческой Республике</w:t>
      </w:r>
      <w:r>
        <w:rPr>
          <w:sz w:val="24"/>
          <w:szCs w:val="24"/>
        </w:rPr>
        <w:t xml:space="preserve"> и Года Греческой Республики в Российской Федерации : распоряжение Президента РФ от 25.10.2014 N 336-рп // Собрание законодательства РФ. – 2014. - N 43. - ст. 5889.</w:t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 праздновании 250-летия со дня рождения Н.М. Карамзина</w:t>
      </w:r>
      <w:r>
        <w:rPr>
          <w:sz w:val="24"/>
          <w:szCs w:val="24"/>
        </w:rPr>
        <w:t xml:space="preserve"> : указ Президента РФ от 23.08.2010 N 1052 // Собрание законодательства РФ. – 2010. - N 35. - ст. 4546.</w:t>
      </w:r>
    </w:p>
    <w:p>
      <w:pPr>
        <w:pStyle w:val="Normal"/>
        <w:tabs>
          <w:tab w:val="clear" w:pos="720"/>
          <w:tab w:val="left" w:pos="2480" w:leader="none"/>
        </w:tabs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ЯНВАРЬ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753"/>
      </w:tblGrid>
      <w:tr>
        <w:trPr/>
        <w:tc>
          <w:tcPr>
            <w:tcW w:w="1135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3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 лет со дня рождения Николая Михайловича Рубцова (1936- 1971), поэ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05 лет со дня рождения Николая Афанасьевича Крючкова (1911-1994), акте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05 лет со дня рождения Марии Владимировны Мироновой (1911-1997), актрисы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0 лет со дня рождения Раймонда Вольдемара Паулса (1936), латышского композито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40 лет со дня рождения Джека Лондона (1876-1916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3 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5 лет со дня рождения Аркадия Александровича Вайнера (1931-2005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5 лет со дня рождения Анатолия Наумовича Рыбакова (1911-1998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30 лет со дня рождения Василия Степановича Пустовойта (1886-1972), селекционе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1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25 лет со дня рождения Осипа Эмильевича Мандельштама, (1891-1938), поэ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30 лет со дня основания Донской государственной публичной библиотеки (1886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5 лет со дня рождения Анатолия Владимировича Софронова (1911-1990), поэ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110 лет со дня рождения Игоря Александровича Моисеева </w:t>
            </w:r>
            <w:r>
              <w:rPr>
                <w:color w:val="000000"/>
                <w:sz w:val="28"/>
                <w:szCs w:val="28"/>
              </w:rPr>
              <w:t>(1906-2007),</w:t>
            </w:r>
            <w:r>
              <w:rPr>
                <w:color w:val="000000"/>
                <w:sz w:val="28"/>
              </w:rPr>
              <w:t xml:space="preserve"> балетмейсте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75 лет со дня рождения Пласидо Доминго (1941), певц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5 лет со дня рождения Арно Арутюновича Бабаджаняна (1921-1983), композито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5 лет со дня рождения Михаила Ильича Ромма (1901-1971), кинорежиссера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240 лет со дня рождения Эрнеста Теодора Амадея Гофмана (1776-1822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70 лет со дня рождения Вячеслава Григорьевича Добрынина (1946), певца и композито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95 лет со дня рождения Юрия Николаевича Озерова (1921-2001), кинорежиссера, народного артиста СССР, автора киноэпопеи «Освобождение»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90 лет со дня рождения Михаила Евграфовича Салтыкова-Щедрина (1826-1889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25 лет со дня рождения Ильи Григорьевича Эренбурга (1891-1967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260 лет со дня рождения Вольфганга Амадея Моцарта (1756-1791), австрийского композито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5 лет со дня рождения Василия Осиповича Ключевского (1841-1911), историк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лет со дня рождения Георгия Алексеевича Ушакова (1901-1963), полярного исследов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95 лет со дня рождения Владислава Игнатьевича Стржельчика (1921-1995), актера театра и кино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jc w:val="both"/>
              <w:rPr>
                <w:color w:val="C0504D"/>
                <w:sz w:val="16"/>
              </w:rPr>
            </w:pPr>
            <w:r>
              <w:rPr>
                <w:color w:val="C0504D"/>
                <w:sz w:val="16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napToGrid w:val="false"/>
              <w:jc w:val="both"/>
              <w:rPr>
                <w:color w:val="C0504D"/>
                <w:sz w:val="16"/>
              </w:rPr>
            </w:pPr>
            <w:r>
              <w:rPr>
                <w:color w:val="C0504D"/>
                <w:sz w:val="16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Heading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ВРАЛЬ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53" w:type="dxa"/>
            <w:tcBorders/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5 лет со дня рождения Бориса Николаевича Ельцина (1931-2007), первого президента РФ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95 лет со дня рождения Григория Федоровича Пономаренко (1921-1996), композито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35 лет со дня рождения Якова Александровича Протазанова (1881-1945), кинорежиссера, одного из зачинателей отечественного кинематограф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80 лет со дня рождения Николая Александровича Добролюбова (1836-1861), литературного критика, публицис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70 лет со дня рождения Владимира Егоровича Маковского (1846-1920), живописца, художника-передвижник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35 лет со дня рождения Бориса Константиновича Зайцева (1881-1972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ind w:left="-929" w:firstLine="92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 лет со дня рождения Ольги Борисовны Воронец (1926-2014),</w:t>
            </w:r>
          </w:p>
          <w:p>
            <w:pPr>
              <w:pStyle w:val="Normal"/>
              <w:ind w:left="-929" w:firstLine="92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певицы, народной артистки РСФ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ind w:left="-929" w:firstLine="92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5 лет со дня рождения Николая Семёновича Лескова (1831-1895),</w:t>
            </w:r>
          </w:p>
          <w:p>
            <w:pPr>
              <w:pStyle w:val="Normal"/>
              <w:ind w:left="-929" w:firstLine="92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ind w:left="-929" w:firstLine="929"/>
              <w:jc w:val="both"/>
              <w:rPr/>
            </w:pPr>
            <w:r>
              <w:rPr>
                <w:color w:val="000000"/>
                <w:sz w:val="28"/>
              </w:rPr>
              <w:t>135 лет со дня рождения Анны Павловны Павловой (1881-1931),</w:t>
            </w:r>
          </w:p>
          <w:p>
            <w:pPr>
              <w:pStyle w:val="Normal"/>
              <w:ind w:left="-929" w:firstLine="92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артистки бале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8753" w:type="dxa"/>
            <w:tcBorders/>
          </w:tcPr>
          <w:p>
            <w:pPr>
              <w:pStyle w:val="Normal"/>
              <w:ind w:left="-929" w:right="424" w:firstLine="92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0 лет со дня рождения Владимира Алексеевича Корнилова</w:t>
            </w:r>
          </w:p>
          <w:p>
            <w:pPr>
              <w:pStyle w:val="Normal"/>
              <w:ind w:left="-929" w:right="424" w:firstLine="92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(1806-1854), адмирал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8753" w:type="dxa"/>
            <w:tcBorders/>
          </w:tcPr>
          <w:p>
            <w:pPr>
              <w:pStyle w:val="Normal"/>
              <w:ind w:left="-929" w:firstLine="92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25 лет со дня рождения Сильвестра Феодосиевича Щедрина </w:t>
            </w:r>
          </w:p>
          <w:p>
            <w:pPr>
              <w:pStyle w:val="Normal"/>
              <w:ind w:left="-929" w:firstLine="92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1791-1830), живописц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ind w:left="-929" w:firstLine="929"/>
              <w:jc w:val="both"/>
              <w:rPr/>
            </w:pPr>
            <w:r>
              <w:rPr>
                <w:color w:val="000000"/>
                <w:sz w:val="28"/>
              </w:rPr>
              <w:t>80 лет со дня рождения Анны Герман (1936-1982), польской певицы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ind w:left="-929" w:firstLine="929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Муссы Мустафовича Джалиля (1906-1944),</w:t>
            </w:r>
          </w:p>
          <w:p>
            <w:pPr>
              <w:pStyle w:val="Normal"/>
              <w:ind w:left="-929" w:firstLine="92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поэта-антифашис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85 лет со дня рождения Николая Семеновича Лескова (1831-1895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Агнии Львовны Барто (1906-1981), писательницы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95 лет со дня рождения Оскара Борисовича Фельцмана (1921-2013), композитора, народного артиста РСФ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5 лет со дня рождения Аллы Дмитриевны Ларионовой (1931-2000), киноактрисы, народной артистки РСФ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85лет со дня рождения Георгия Николаевича Владимова (Волосевич) (1931-2003), писателя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Евгения Адольфовича Кибрика (1906-1978), графика, живописца, народного художник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40 лет со дня рождения Петра Петровича Кончаловского (1876-1956), живописца, народного художника РСФСР, действительного члена Академии художеств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95 лет со дня рождения Самсона Иосифовича Самсонова (1921-2002), кинорежиссера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85 лет со дня рождения Николая Николаевича Ге (1831-1894), живописц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150 лет со дня рождения Вячеслава Ивановича Иванова (1866-1949), поэта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jc w:val="both"/>
              <w:rPr>
                <w:color w:val="C0504D"/>
                <w:sz w:val="16"/>
              </w:rPr>
            </w:pPr>
            <w:r>
              <w:rPr>
                <w:color w:val="C0504D"/>
                <w:sz w:val="16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napToGrid w:val="false"/>
              <w:jc w:val="both"/>
              <w:rPr>
                <w:color w:val="C0504D"/>
                <w:sz w:val="16"/>
              </w:rPr>
            </w:pPr>
            <w:r>
              <w:rPr>
                <w:color w:val="C0504D"/>
                <w:sz w:val="16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Heading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Т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5 лет со дня рождения Михаила Сергеевича Горбачева (1931), первого Президен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0 лет со дня рождения Ии Сергеевны Саввиной (1936-2011), актрисы театра и кино, народной артистки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 лет со дня рождения Николая Константиновича Байбакова (1911-2008), ученного, гос. дея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5 лет со дня рождения Марка Семеновича Донского (1901-1981), кинорежиссера, драматурга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30 лет со дня рождения Надежды Андреевны Обуховой (1886-1961), певицы, народной артистки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75 лет со дня рождения Андрея Александровича Миронова (1941-1987), актера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Александра Артуровича Роу (1906-1973), кинорежиссера, постановщика фильмов-сказок, народного артиста РСФ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90 лет со дня рождения Александра Сергеевича Зацепина (1926), композито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90 лет со дня рождения Георгия Александровича Юматова (1926-1997), актера кино, народного артиста РСФ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Исидора Марковича Анненского (1906-1977), режиссера, сценарис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30 лет со дня рождения Владимира Андреевича Фаворского (1886-1964), графика и живописца, народного художника СССР, действительного члена Академии художеств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60 лет со дня рождения Михаил Александровича Врубеля (1856-1910), живописца, монументалиста, скульптора, декорато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Клавдии Ивановны Шульженко (1906-1984), певицы, народной артистки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45 лет со дня рождения Игоря Эммануиловича Грабаря (1871-1960), живописца и искусствоведа, народного художника СССР, академика АН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05 лет со дня рождения Алексея Ивановича Мусатова  (1911-1976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45 лет со дня рождения Генриха Манна (1871-1950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35 лет со дня рождения Аркадия Тимофеевича Аверченко (1881-1925), писателя-сатирик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240 лет со дня основания Большого театра (1776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0 лет со дня рождения Станислава Сергеевича Говорухина (1936), кинорежиссера, драматург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90 лет со дня рождения Григория Николаевича Геннади (1826-1880), библиографа, библиофил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270 лет со дня рождения Франсиско Хосе де Гойя (1746-1828), живописца, граве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420 лет со дня рождения Рене Декарта (Картезия) (1596-1650), французского философа, физика, математика, физиолог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jc w:val="both"/>
              <w:rPr>
                <w:color w:val="C0504D"/>
                <w:sz w:val="16"/>
              </w:rPr>
            </w:pPr>
            <w:r>
              <w:rPr>
                <w:color w:val="C0504D"/>
                <w:sz w:val="16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napToGrid w:val="false"/>
              <w:jc w:val="both"/>
              <w:rPr>
                <w:color w:val="C0504D"/>
                <w:sz w:val="16"/>
              </w:rPr>
            </w:pPr>
            <w:r>
              <w:rPr>
                <w:color w:val="C0504D"/>
                <w:sz w:val="16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53" w:type="dxa"/>
            <w:tcBorders/>
          </w:tcPr>
          <w:p>
            <w:pPr>
              <w:pStyle w:val="Heading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РЕЛЬ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Константина Ивановича Рождественского (1906), академика Академии художеств СССР, народного художника РСФ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Александра Сергеевича Яковлева (1906-1989), авиаконструкто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00 лет со дня рождения Олега Леонидовича Лундстрема (1916-2005), эстрадного джазового дирижера, народного артиста РСФ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140 лет со дня рождения Бориса Митрофановича Городецкого (1876-1941), историка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80 лет со дня рождения Николая Васильевича Склифосовского (1836-1904), хирурга, педагог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70 лет со дня рождения Марка Григорьевича Рудинштейна (1946), кинопродюсера, основателя международного кинофестиваля «Кинотавр»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95 лет со дня рождения Шарля Бодлера (1821-1867), поэта, искусствовед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00" w:leader="none"/>
                <w:tab w:val="center" w:pos="459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115 лет со дня рождения </w:t>
            </w:r>
            <w:r>
              <w:rPr>
                <w:color w:val="000000"/>
                <w:sz w:val="28"/>
                <w:szCs w:val="28"/>
              </w:rPr>
              <w:t>Лео Морицевич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  <w:sz w:val="28"/>
              </w:rPr>
              <w:t xml:space="preserve">Гинзбурга (1901-1979), дирижера, педагога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5 лет со дня рождения Леонида Петровича Дербенева (1931-1995), поэта-песенник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75 лет со дня рождения Романа Гургеновича Балаяна (1941), кинорежиссе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30 лет со дня рождения Николая Степановича Гумилева (1886-1921), поэ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75 лет со дня рождения Сергея Петровича Никоненко (1941), актера, режиссера и сценариста, народного артиста РСФ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05 лет со дня рождения Георгия Мокеевича Маркова (1911-1991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35 лет со дня рождения Николая Яковлевича Мясковского (1881-1950), композитора, педагога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5 лет со дня рождения Леонида Владимировича Занкова (1901-1977), доктора педагогических наук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25 лет со дня рождения Сергея Сергеевича Прокофьева (1891-1953), композитора, пианиста и дирижера, народного артиста РСФ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225 лет со дня рождения Николая Александровича Бестужева (1791-1855), литератора, декабриста, акварелист-портретиста, историка русского фло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5 лет со дня рождения Любови Борисовны Хавкиной (1871-1949), библиотековеда, библиограф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5 лет со дня рождения Игоря Давыдовича Ойстраха (1931),</w:t>
            </w:r>
            <w:r>
              <w:rPr>
                <w:color w:val="76923C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скрипача, дирижера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8"/>
              </w:rPr>
              <w:t>225 лет со дня рождения Сэмюэла Финли Бриз Морзе (1791-1872), изобрет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Николая Александровича Астарова (1906-1992), конструкто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330 лет со дня рождения Василия Никитича Татищева (1686-1750), русского историка и государственного дея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0 лет со дня рождения Виктора Ивановича Лихоносова (1936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Heading3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3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674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74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color w:val="000000"/>
              </w:rPr>
              <w:t>110 лет со дня рождения Юрия Владимировича Толубеева (1906-1979), актера театра и кино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674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753" w:type="dxa"/>
            <w:tcBorders/>
          </w:tcPr>
          <w:p>
            <w:pPr>
              <w:pStyle w:val="Heading1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35 лет со дня рождения Пьера Тейяр де Шардена (1881-1955), философ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90 лет со дня рождения Егора Александровича Исаева (1926-2013), поэ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60 лет со дня рождения Василия Васильевича Розанова (1856-1919), писателя, философ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00 </w:t>
            </w:r>
            <w:r>
              <w:rPr>
                <w:color w:val="000000"/>
                <w:sz w:val="28"/>
                <w:szCs w:val="28"/>
              </w:rPr>
              <w:t>лет со дня рождения Пьера Эмманюэля (1916-1984), поэтика, критика, эссеис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320" w:leader="none"/>
                <w:tab w:val="center" w:pos="459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25 лет со дня рождения Константина Симоновича Гамсахурдиа (1891-1975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7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65 </w:t>
            </w:r>
            <w:r>
              <w:rPr>
                <w:color w:val="000000"/>
                <w:sz w:val="28"/>
                <w:szCs w:val="28"/>
              </w:rPr>
              <w:t>лет со дня рождения Татьяны Никитичны Толстой (1951), писательницы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7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150 </w:t>
            </w:r>
            <w:r>
              <w:rPr>
                <w:color w:val="000000"/>
                <w:sz w:val="28"/>
                <w:szCs w:val="28"/>
              </w:rPr>
              <w:t>лет со дня рождени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ьва  (Хаима) Яковлевич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Штернберга (1861-1927), этнографа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135 лет со дня рождения Александра Федоровича Керенского (1881-1970), русского политического дея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 лет со дня рождения Геннадия Николаевича Рождественского (1931), дирижера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 лет со дня рождения Якова Борисовича Белопольского (1916-1993), архитектора, народного архитектор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160 </w:t>
            </w:r>
            <w:r>
              <w:rPr>
                <w:color w:val="000000"/>
                <w:sz w:val="28"/>
                <w:szCs w:val="28"/>
              </w:rPr>
              <w:t>лет со дня рождения Зигмунда Фрейда (1856-1939), психолог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70 </w:t>
            </w:r>
            <w:r>
              <w:rPr>
                <w:color w:val="000000"/>
                <w:sz w:val="28"/>
                <w:szCs w:val="28"/>
              </w:rPr>
              <w:t>лет со дня рождения Владимира Владимировича Бортко (1946), кинорежиссе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5 лет со дня рождения Владимира Владимировича Софроницкого (1901-1961), пианиста, профессора Ленинградской и Московской консерватор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60 лет со дня рождения Владислава Николаевича Листьева (1956-1995), журналиста, телеведущего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Веры Казимировны Кетлинской (1906-1976), писательницы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25 лет со дня рождения Михаила Афанасьевича Булгакова (1891-1940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130 </w:t>
            </w:r>
            <w:r>
              <w:rPr>
                <w:color w:val="000000"/>
                <w:sz w:val="28"/>
                <w:szCs w:val="28"/>
              </w:rPr>
              <w:t>лет со дня рождения Григория Борисовича Адамова (Гибса) (1886-1945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105 </w:t>
            </w:r>
            <w:r>
              <w:rPr>
                <w:color w:val="000000"/>
                <w:sz w:val="28"/>
                <w:szCs w:val="28"/>
              </w:rPr>
              <w:t>лет со дня рождения Ивана Моисеевича Сухомлина (1911-1993), заслуженного летчика-испытателя СССР, полковника, Героя Советского Союз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</w:t>
            </w:r>
            <w:r>
              <w:rPr>
                <w:color w:val="000000"/>
                <w:sz w:val="28"/>
                <w:szCs w:val="28"/>
              </w:rPr>
              <w:t>лет со дня рождения Юрия Александровича Билибина (1901-1952), геолога, члена-корреспондента АН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00 лет со дня рождения Алексея Петровича Маресьева (1916-2001), летчика, Героя Советского Союз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85 </w:t>
            </w:r>
            <w:r>
              <w:rPr>
                <w:color w:val="000000"/>
                <w:sz w:val="28"/>
                <w:szCs w:val="28"/>
              </w:rPr>
              <w:t>лет со дня рождения Юрия Петровича Азарова (1931-2012), ученого, педагога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545 лет со дня рождения Альбрехта Дюрера (1471-1528), художника, крупнейшего представителя немецкого Возрождени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65 лет со дня рождения Сергея Кужугетовича Шойгу (1951), министра  МЧС РФ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0 </w:t>
            </w:r>
            <w:r>
              <w:rPr>
                <w:color w:val="000000"/>
                <w:sz w:val="28"/>
                <w:szCs w:val="28"/>
              </w:rPr>
              <w:t>лет со дня рождения Сергея Аполлинариевича Герасимова (1906-1985), кинорежиссера, сценариста, педагога, актера, профессора ВГИК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75 </w:t>
            </w:r>
            <w:r>
              <w:rPr>
                <w:color w:val="000000"/>
                <w:sz w:val="28"/>
                <w:szCs w:val="28"/>
              </w:rPr>
              <w:t>лет со дня рождения Анатолия Семёновича</w:t>
            </w:r>
            <w:r>
              <w:rPr>
                <w:color w:val="000000"/>
              </w:rPr>
              <w:t xml:space="preserve"> </w:t>
              <w:br/>
            </w:r>
            <w:r>
              <w:rPr>
                <w:color w:val="000000"/>
                <w:sz w:val="28"/>
                <w:szCs w:val="28"/>
              </w:rPr>
              <w:t>Левченко (1941-1988), летчика-космонавта СССР, Героя Советского Союз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95 лет со дня рождения Андрея Дмитриевича Сахарова (1921-1989), физика, общественного деятеля, лауреата Нобелевской премии мира 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125 </w:t>
            </w:r>
            <w:r>
              <w:rPr>
                <w:color w:val="000000"/>
                <w:sz w:val="28"/>
                <w:szCs w:val="28"/>
              </w:rPr>
              <w:t>лет со дня рождения Иоганнеса Роберта Бехера (1891-1958), немецкого поэта, лауреата Международной премии ми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65 </w:t>
            </w:r>
            <w:r>
              <w:rPr>
                <w:color w:val="000000"/>
                <w:sz w:val="28"/>
                <w:szCs w:val="28"/>
              </w:rPr>
              <w:t>лет со дня рождения Анатолия Евгеньевича Карпова (1951), шахматис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25 </w:t>
            </w:r>
            <w:r>
              <w:rPr>
                <w:color w:val="000000"/>
                <w:sz w:val="28"/>
                <w:szCs w:val="28"/>
              </w:rPr>
              <w:t>лет со дня рождения Пера Фабиана Лагерквиста (1891-1974), шведского писателя, лауреата Нобелевской прем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95 лет со дня рождения Григория Наумовича Чухрая (1921-2001), кинорежиссера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330 </w:t>
            </w:r>
            <w:r>
              <w:rPr>
                <w:color w:val="000000"/>
                <w:sz w:val="28"/>
                <w:szCs w:val="28"/>
              </w:rPr>
              <w:t>лет со дня рождения Габриэля Даниэля Фаренгейта (1686-1736), немецкого физика, изобретателя термометров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75 </w:t>
            </w:r>
            <w:r>
              <w:rPr>
                <w:color w:val="000000"/>
                <w:sz w:val="28"/>
                <w:szCs w:val="28"/>
              </w:rPr>
              <w:t>лет со дня рождения Олега Ивановича Даля (1941-1981), акте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85 </w:t>
            </w:r>
            <w:r>
              <w:rPr>
                <w:color w:val="000000"/>
                <w:sz w:val="28"/>
                <w:szCs w:val="28"/>
              </w:rPr>
              <w:t>лет со дня рождения Георгия Михайловича Гречко (1931), летчика-космонавта, дважды Героя Советского Союз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30 лет со дня рождения Владислава Фелициановича Ходасевича (1886-1939), поэта и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80 </w:t>
            </w:r>
            <w:r>
              <w:rPr>
                <w:color w:val="000000"/>
                <w:sz w:val="28"/>
                <w:szCs w:val="28"/>
              </w:rPr>
              <w:t>лет со дня рождения Вячеслава Александровича Овчинникова (1936), композитора, дириже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70 лет со дня рождения Карла Фаберже (1846-1920), художника, ювели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jc w:val="both"/>
              <w:rPr>
                <w:color w:val="C0504D"/>
                <w:sz w:val="28"/>
              </w:rPr>
            </w:pPr>
            <w:r>
              <w:rPr>
                <w:color w:val="C0504D"/>
                <w:sz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Heading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ЮНЬ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90 лет со дня рождения Мэрилин Монро (1926-1962), американской актрисы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40 лет со дня рождения Николая Николаевича Бурденко (1876-1946), хирург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Сергея Аполлинариевича Герасимова, (1906-1985), кинорежиссера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35 лет со дня рождения Михаила Федоровича Ларионова (1881-1964), живописца, графика, театрального художник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90 лет со дня рождения Аполлона Николаевича Майкова (1821-1897), поэ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20 лет со дня рождения Михаила Павловича Алексеева (1896-1981), литературоведа, пушкинис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75 лет со дня рождения Барбары Брыльской (1941), польской актрисы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ушкинский день Росс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345 лет со дня рождения Томазо Альбиони (1671-1750), композито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90 лет со дня рождения Олега Васильевича Кошевого (1926-1943), один из организаторов подпольной комсомольской организации «Молодая Гвардия», Герой Советского Союз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5 лет со дня рождения</w:t>
            </w:r>
            <w:r>
              <w:rPr>
                <w:color w:val="000000"/>
                <w:sz w:val="28"/>
                <w:szCs w:val="28"/>
              </w:rPr>
              <w:t xml:space="preserve"> Павла Пантелеймоновича </w:t>
            </w:r>
            <w:r>
              <w:rPr>
                <w:color w:val="000000"/>
                <w:sz w:val="28"/>
              </w:rPr>
              <w:t>Лукьяненко (1901-1973), биолог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0 лет назад (1936) организована в Москве киностудия «Союзмультфильм»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205 лет со дня рождения Виссариона Григорьевича Белинского (1811-1848), литературного критик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5 лет со дня рождения Евгении Семеновны Мирошниченко (1931), певицы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70 лет со дня рождения Игоря Владимировича Старыгина (1946-2009), актё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25 лет со дня рождения Александра Мелентьевича Волкова (1891-1977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65 лет со дня рождения Александра Николаевича Сокурова (1951), кинорежиссе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0 лет со дня рождения Михаила Михайловича Державина (1936), актера, народного артиста РФ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95 лет со дня рождения Гавриила Абрамовича Илизарова (1921-1992), хирург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45 лет со дня рождения Сергея Николаевича Булгакова (1871-1944), философ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90 лет со дня рождения Николая Николаевича Еременко (1926-2001), акте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05 лет со дня рождения Виктора Платоновича Некрасова (1911-1987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230 лет со дня рождения Федора Николаевича Глинки (1786-1880), поэта, публицис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75 лет со дня рождения Валерия Сергеевича Золотухина (1941-2013), актера театра и кино, народного артиста РСФ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Арсения Григорьевича Головко (1906-1962), адмирал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35 лет со дня рождения Григория Ивановича Котовского (1881-1925), в Гражданскую войну командира кавалерийской бригады и дивизии в Красной Арм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85 лет со дня рождения Петра Исаевича Вейнберга (1831-1908), поэта, переводчика, историка литературы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265 лет со дня рождения </w:t>
            </w:r>
            <w:r>
              <w:rPr>
                <w:rStyle w:val="Esummary111"/>
                <w:color w:val="000000"/>
                <w:sz w:val="28"/>
                <w:szCs w:val="28"/>
              </w:rPr>
              <w:t>Николай Петрович</w:t>
            </w:r>
            <w:r>
              <w:rPr>
                <w:rStyle w:val="Esummary111"/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  <w:sz w:val="28"/>
              </w:rPr>
              <w:t>Шереметева (1751-1809), графа, мецена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Ивана Даниловича Черняховского (1906-1945), генерала, дважды Героя Советского Союз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Heading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ЮЛЬ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5 лет со дня рождения Владимира Александровича Луговского (1901-1957), поэ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20 лет со дня рождения Павла Григорьевича Антокольского (1896-1978), поэ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105 лет со дня рождения </w:t>
            </w:r>
            <w:r>
              <w:rPr>
                <w:color w:val="000000"/>
                <w:sz w:val="28"/>
                <w:szCs w:val="28"/>
              </w:rPr>
              <w:t>Сергей Леонидович</w:t>
            </w:r>
            <w:r>
              <w:rPr>
                <w:rFonts w:cs="Verdana" w:ascii="Verdana" w:hAnsi="Verdana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</w:rPr>
              <w:t>Соколова (1911-2012) военачальник, Маршал Советского Союза, Герой Советского Союз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370 лет со дня рождения Готфрида Вильгельма Лейбница (1646-1716), немецкого философа, просвети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90 лет со дня рождения Владимира Осиповича Богомолова (1926-2003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220 лет со дня рождения Николая Алексеевича Полевого (1796-1846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5 лет со дня рождения Бориса Львовича Гутникова (1931-1986), скрипача, народного артиста РСФ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95 лет со дня рождения Виктора Георгиевича Куликова (1921-2013), военачальник, Маршал Советского Союза, Герой Советского Союз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5 лет со дня рождения Сергея Владимировича Образцова (1901-1992), актера и режиссера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85 лет со дня рождения Александра Георгиевича Флярковского </w:t>
            </w:r>
            <w:r>
              <w:rPr>
                <w:color w:val="C2D69B"/>
                <w:sz w:val="28"/>
              </w:rPr>
              <w:t>(1931),</w:t>
            </w:r>
            <w:r>
              <w:rPr>
                <w:color w:val="000000"/>
                <w:sz w:val="28"/>
              </w:rPr>
              <w:t xml:space="preserve"> композитора, народного артиста РСФ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5 лет со дня рождения Григория Михайловича Когана (1901-1979), пианис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55 лет со дня рождения Антона Степановича Аренского (1861-1906), композитора, пианиста, дирижера и педагог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70 лет со дня рождения Валентины Васильевны Толкуновой (1946-2010), певицы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420 лет со дня рождения Михаила Федоровича Романова (1596-1645); ст.ст.), цар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25 лет со дня рождения Александра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лентьевича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 Волкова (1891-1977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5 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410 лет со дня рождения Харменса ванн Рейна Рембранта (1606-1669), живописц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240 лет со дня рождения Сергея Николаевича Глинки (1776-1847), поэта, прозаик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25 лет со дня рождения Бориса Андреевича Лавренева (1891-1959), писателя, драматург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60 лет со дня рождения Любови Юрьевны Казарновской (1956), певицы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75 лет со дня рождения Натальи Игоревны Бессмертновой (1941-2008), артистки балета, народной артистки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255 лет со дня рождения Василия Владимировича Петрова (1761-1834), физик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75 лет со дня рождения Владимира Афанасьевича Ляхова (1941), летчика-космонавта, дважды Героя Советского Союз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75 лет со дня рождения Людмилы Алексеевны Чурсиной (1941), актрисы, народной артистки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90 лет со дня рождения Сергея Алексеевича Баруздина (1926-1991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70 лет со дня рождения Мирей Матье (1946), певицы-шансонье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5 лет со дня рождения Игоря Владимировича Ильинского (1901-1987), актера и режиссера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90 лет со дня рождения Александра Николаевича Афанасьева (1826-1871), литературовед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60 лет со дня рождения Джорджа Бернарда Шоу (1856-1950), английского драматург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0 лет со дня рождения Мариса-Рудольфа Лиепы (1936-1989), артиста балета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90 лет со дня рождения Инны Владимировны Макаровой (1926), актрисы, народной артистки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210 лет со дня рождения Александра Андреевича Иванова (1806-1858), живописца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Федора Павловича Решетникова (1906-1988), художника, графика, народного художник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65 лет со дня рождения Натальи Николаевны Белохвостиковой (1951), актрисы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30 лет со дня рождения Георгия Семеновича Верейского (1886-1962), художника-графика, народного художник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265 лет со дня рождения Дмитрия Степановича Бортнянского (1751-1825), композито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65 лет со дня рождения Ирины Александровны Винер (1951), трене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3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95 лет со дня рождения Любови Сергеевны Соколовой (1921-2001), актрисы, народной артистки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3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Веры Петровны Марецкой (1906-1978), актрисы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jc w:val="both"/>
              <w:rPr>
                <w:color w:val="C0504D"/>
                <w:sz w:val="16"/>
              </w:rPr>
            </w:pPr>
            <w:r>
              <w:rPr>
                <w:color w:val="C0504D"/>
                <w:sz w:val="16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napToGrid w:val="false"/>
              <w:jc w:val="both"/>
              <w:rPr>
                <w:color w:val="C0504D"/>
                <w:sz w:val="16"/>
              </w:rPr>
            </w:pPr>
            <w:r>
              <w:rPr>
                <w:color w:val="C0504D"/>
                <w:sz w:val="16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Heading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ВГУСТ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70 лет со дня рождения Николая Петровича Бурляева (1946), киноактера и режиссера, заслуженного артиста РСФ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60 лет со дня рождения Аполлинария Михайловича Васнецова (1856-1933), русского художник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35 лет со дня рождения Александера Флеминга (1881-1955), микробиолог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5 лет со дня рождения Нины Николаевны Берберовой (1901-1993), писательницы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5 лет со дня рождения Николая Павловича Хмелева (1901-1945), актера и режиссера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35 лет со дня рождения Александра Михайловича Герасимова (1881-1963), живописца, народного художник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5 лет со дня рождения Бориса Петровича Чиркова (1901-1982), актера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50 лет со дня рождения Дмитрия Сергеевича Мережковского (1866-1941), писателя, религиозного философ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245 лет со дня рождения Вальтера Скотта (1771-1832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5 лет со дня рождения Микаэла Леоновича Таривердиева (1931-1996), композитора, народного артиста РСФ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30 лет со дня рождения Веры Петровны Фокиной (1886-1958), балерины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40 лет со дня рождения Ивана Яковлевича Билибина (1876-1942), графика и театрального художник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255 лет со дня рождения Евстигнея Ипатовича Фомина (1761-1800), композитора, одного из создателей русской национальной оперы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05 лет со дня рождения Михаила Моисеевича Ботвинника (1911-1995), шахматис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75 лет со дня рождения Николая Николаевича Губенко (1941), актера, режиссера, сценариста, народного артиста РСФ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265 лет со дня рождения Матвея Ивановича Платова (1751-1818), русского военачальник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Василия Васильевича Леонтьева (1906-1999), экономиста, лауреата Нобелевской прем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255 лет со дня рождения Андреяна Дмитриевича Захарова (1761-1811), архитекто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Леонида Васильевича Соловьева (1906-1962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45 лет со дня рождения Леонида Николаевича Андреева (1871-1919), писателя и драматург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Леонида Михайловича Полякова (1906-1965), архитекто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00 лет со дня рождения Анатолия Вениаминовича Калинина (1916-2008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95 лет со дня рождения Сергея Сергеевича Орлова (1921-1977), поэ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5 лет со дня рождения Дмитрия Николаевича Чечулина (1901-1981), архитекто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60 лет со дня рождения Леонтия Николаевича Бенуа (1856-1928), архитекто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75 лет со дня рождения Теодора Кохера (1841-1917), врач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45 лет со дня рождения Теодора Драйзера (1871-1945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20 лет со дня рождения Фаины Григорьевны Раневской (1896-1984), актрисы, народной артистки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25 лет со дня рождения Михаила Александровича Чехова (1891-1955), актера, режиссера, педагог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00 лет со дня рождения Евсея Евсеевича Моисеенко (1916-1988), архитекто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5 лет со дня рождения Владимира Николаевича Ильина (1891-1974), философа, богослов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25 лет назад (1991) образована Библиотека Президента Росс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Heading2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28"/>
              </w:rPr>
              <w:t>лет со дня рождения Иннокентия Федоровича Анненского (1856-1909), поэ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90 лет со дня рождения Евгения Павловича Леонова (1926-1994), актера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Александра Петровича Казанцева (1906-2002), писателя-фантас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75 лет со дня рождения Сергея Донатовича Довлатова (1941-1990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0 лет со дня учреждения (1936) почетного звания «Народный артист СССР»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05 лет со дня рождения Сергея Григорьевича Острового (1911-2005), поэ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75 лет со дня рождения Владимира Николаевича Крупина (1941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75 лет со дня рождения Антонина Дворжака (1841-1904), композито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40 лет со дня рождения Александра Михайловича Добролюбова (1876-1945), поэ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05 лет со дня рождения Сергея Михайловича Орлова (1911-1971), скульптора, народного художника РСФ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0 лет со дня рождения Александра Семеновича Кушнера (1936), поэ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50 лет со дня открытия Московской государственной консерватории имени П.И. Чайковского (1866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25 лет со дня рождения Агаты Кристи (1891-1976), писательницы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5 лет со дня рождения Руфины Дмитриевны Нифонтовой (1931-1994), актрисы, народной артистки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Дмитрия Аркадьевича Налбандяна (1906-1993), живописца, народного художник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95 лет назад (1921) подписан Декрет СНК «Об охране памятников природы, садов и парков»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Семена Исааковича Кирсанова (1906-1972), поэ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05 лет со дня рождения Семена Израилевича Липкина (1911-2003), поэ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00 лет со дня рождения Зиновия Ефимовича Гердта (1916-1996), актера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05 лет со дня рождения Марка Наумовича Бернеса (1911-1969), певца и киноактера, народного артиста РСФ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225 лет со дня рождения Майкла Фарадея (1791-1867), ученого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50 лет со дня рождения Алексея Николаевича Северцова (1866-1936), биолог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0 лет со дня рождения Эдварда Станиславовича Радзинского (1936), драматурга, историк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245 лет со дня рождения Николая Николаевича Раевского (1771-1829), российского военачальник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Дмитрия Дмитриевича Шостаковича (1906-1975), композитора, педагога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00 лет со дня рождения Ольги Васильевны Лепешинской (1916-2008), артистки балета, народной артистки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0 лет со дня рождения Аллы Сергеевны Демидовой (1936), актрисы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5 </w:t>
            </w:r>
            <w:r>
              <w:rPr>
                <w:color w:val="000000"/>
                <w:sz w:val="28"/>
              </w:rPr>
              <w:t>лет со дня рождения Отто Юльевича Шмидта (1891-1956), ученого, полярного исследователя, государственного дея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Heading2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225 лет со дня рождения Сергея Тимофеевича Аксакова (1791-1859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95 лет со дня рождения Сергея Андреевича Крутилина (1921-1985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20 лет со дня рождения Федора Ивановича Панферова (1896-1960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25 лет со дня рождения Иосифа Иосифовича Бокшая (1891-1975), живописца, народного художник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45 лет со дня рождения Ивана Максимовича Поддубного (1871-1949), атле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0 лет со дня рождения Леонида Вячеславовича Куравлева (1936), киноактера, народного артиста РСФ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5 лет со дня рождения Юлиана Семеновича Семенова (2931-1993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90 лет со дня рождения Евгения Александровича Евстигнеева (1926-1992), актера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90 лет со дня рождения Бориса Александровича Львова-Анохина (1926-2000), режиссера, народного артиста РСФ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0 лет со дня рождения Эдмонда Гарегиновича Кеосаяна (1936-1994), режиссера, сценарис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Игоря Андреевича Савченко (1906-1950), кинорежиссера, сценариста и педагог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20 лет назад (1996) образован Совет по культуре и искусству при Президенте РФ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70 лет со дня рождения Павла Григорьевича Чухрая (1946), режиссера, акте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35 лет со дня рождения Сергея Егоровича Чернышева (1881-1963), архитекто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0 лет со дня рождения Саввы Яковлевича Кулиша (1936-2001), кинорежиссера, сценариста, народного артиста РФ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5 лет со дня рождения Анатолия Игнатьевича Приставкина (1931-2008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5 лет со дня рождения Владимира Григорьевича Захарова (1901-1956), композитора, хорового дирижера, народного артиста СССР, музыкального руководителя хора им. Пятницкого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275 лет со дня рождения Пьера Амбруаза Франсуа Лакро (Шодерло де Лакро) (1741-1803), французского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00 лет со дня рождения Эмиля Григорьевича Гилельса (1916-1985), пианиста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20 лет со дня рождения Евгения Львовича Шварца (1896-1958), писателя, драматург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205 лет со дня рождения Ференца Листа (1811-1886), венгерского композито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55 лет со дня рождения Ивана Ивановича Ендогурова (1861-1898), художника-передвижник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5 лет со дня рождения Софии Асгатовны Губайдулиной (1931), композито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05 лет со дня рождения Аркадия Исааковича Райкина (1911-1987), артиста эстрады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90 лет со дня рождения Галины Павловны Вишневской (1926-2012), певицы, народной артистки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Татьяны Николаевны Тэсс (1906-1983), писательницы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35 лет со дня рождения Пабло Пикассо (1881-1973), французского художник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0 лет со дня рождения Романа Григорьевича Виктюка (1936), режиссе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75 лет со дня рождения Михаила Леонидовича Лавровского (1941), артиста балета, балетмейстера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55 лет со дня рождения Андрея Петровича Рябушкина (1861-1904), живописц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20 лет со дня рождения Анатолия Григорьевича Новикова (1896-1984), композито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Heading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ЯБРЬ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05 лет со дня рождения Сергея Дмитриевича Столярова (1911-1969), актера, народного артиста РСФ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110 лет со дня рождения Даниила Леонидовича Андреева (1906-1959), поэта, писателя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5 лет со дня рождения Анатолия Тимофеевича Зверева (1931-1986), живописц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60 лет со дня рождения Игоря Владимировича Талькова (1956-1991), композитора, поэта и певц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70 лет со дня создания ЮНЕСКО – Организации Объединенных наций по вопросам образования, науки и культуры (1946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0 лет со дня рождения Эмиля Владимировича Лотяну (1936-2003), композитора, режиссе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30 лет со дня рождения Марка Александровича Алданова (1886-1957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5 лет со дня рождения Рины Васильевны Зеленой (1901-1991), актрисы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35 лет со дня рождения Сергея Дмитриевича Меркурова (1881-1952), скульптора-монументалиста, народного художник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65 лет со дня рождения Стаса Намина (1951), музыканта, композито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40 лет со дня рождения Степана Дмитриевича Эрьзя (1876-1959), скульпто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5 лет со дня рождения Евгения Ивановича Чарушина (1901-1965), графика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95 лет со дня рождения Федора Михайловича Достоевского (1821-1881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30 лет назад основан (1986) Советский фонд культуры (ныне Российский фонд культуры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Евгения Эммануиловича Жарковского (1906-1985), композитора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Андрея Львовича Абрикосова (1906-1973), актера театра и кино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40 лет со дня рождения Екатерины Васильевны Гельцер (1876-1962), артистки балета, народной артистки РСФ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 лет со дня рождения Сергея Дмитриевича Столярова (1911-1969), акте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50 лет со дня рождения Александры Александровны Яблочкиной (166-1964), актрисы, народной артистки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70 лет со дня основания (1946) Международного совета музеев (ИКОМ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5 лет со дня рождения Льва Наумовича Свердлина (1901-1969), актера театра и кино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205 лет со дня рождения Михаила Ивановича Лебедева (1811-1837), живописец-пейзажист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5 лет со дня рождения Ивана Александровича Пырьева (1901-1968), кинорежиссера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95 лет со дня рождения Эмиля Вениаминовича Брагинского (1921-1998), драматурга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305 лет со дня рождения Михаила Васильевича Ломоносова (1711-1765), ученого-энциклопедис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00 лет со дня рождения Михаила Александровича Дудина (1916-1993), поэ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215 лет со дня рождения Владимира Ивановича Даля (1801-1872), языковед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60 лет со дня рождения Сергея Ивановича Танеева (1856-1915), композитора, педагога, пианис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25 лет со дня основания Парламентской библиотеки Российской Федерации (1991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215 лет со дня рождения Александра Егоровича Варламова (1801-1848), композитора, певца, педагога и дириже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Дмитрия Сергеевича Лихачева (1906-1999), литературоведа, академика РАН, общественного дея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 лет со дня рождения Стефана Цвейга (1881-1942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Романа Лазаревича Кармена (1906-1978), кинорежиссера, оператора, сценарист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55 лет со дня рождения Александра Викторовича Ивановского (1881-1968), кинорежиссера и кинодраматург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jc w:val="both"/>
              <w:rPr>
                <w:color w:val="C0504D"/>
                <w:sz w:val="28"/>
              </w:rPr>
            </w:pPr>
            <w:r>
              <w:rPr>
                <w:color w:val="C0504D"/>
                <w:sz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Heading1"/>
              <w:snapToGrid w:val="false"/>
              <w:rPr>
                <w:b/>
                <w:b/>
                <w:color w:val="C0504D"/>
                <w:sz w:val="28"/>
              </w:rPr>
            </w:pPr>
            <w:r>
              <w:rPr>
                <w:b/>
                <w:color w:val="C0504D"/>
                <w:sz w:val="28"/>
              </w:rPr>
            </w:r>
          </w:p>
          <w:p>
            <w:pPr>
              <w:pStyle w:val="Heading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КАБРЬ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20 лет со дня рождения Георгия Константиновича Жукова (1896-1974), военачальника, Маршала Советского Союза, четырежды Героя Советского Союз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Екатерины Федоровны Белашовой (1906-1971), скульптора, народного художника СССР, члена-корреспондента Академии художеств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5 лет со дня рождения Николая Константиновича Симонова (1901-1973), актера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20 лет со дня рождения Николая Семеновича Тихонова (1896-1979), поэ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00 лет со дня рождения Вероники Борисовны Дударовой (1916-2009), дирижера, народной артистки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30 лет со дня рождения Александра Степановича Яковлева (Трифонова-Яковлева) (1886-1953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55 лет со дня рождения Константина Алексеевича Коровина (1861-1939), художник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25 лет со дня рождения Александра Михайловича Родченко (1891-1956), художник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5 лет со дня рождения Уолта Диснея (1901-1966). Американского кинорежиссера-мультипликато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Ирины Владимировны Одоевцевой (1901-1990), поэтессы, мемуаристк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90 лет со дня рождения Петра Сергеевича Вельяминова (1926-2009), актера, народного артиста РСФ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95 лет со дня рождения Николая Алексеевича Некрасова (1821-1878), поэта и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5 лет со дня рождения Михаила Николаевича Румянцева (1901-1983), циркового артиста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60 лет со дня рождения Георгия Валентиновича Плеханова (1856-1918), русского философа, политического дея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250 лет со дня рождения Николая Михайловича Карамзина (1766-1826), историк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75 лет со дня рождения Виталия Мефодьевича Соломина (1941-2002), акте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70 лет со дня рождения Николая Александровича Ярошенко (1846-1899), живописц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5 лет со дня рождения Елизаветы Яковлевны Драбкиной (1901-1974), писательницы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0 лет со дня рождения Светланы Сергеевны Дружининой (1936), актрисы, режиссе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50 лет со дня рождения Василия Васильевича Кандинского (1866-1944), живописц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20 лет со дня рождения Анастасии Платоновны Зуевой (1896-1986), актрисы, народной артистки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95 лет со дня рождения Юрия Владимировича Никулина (1921-1997), артиста цирка и кино, народного артиста СС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0 лет со дня рождения Леонида Ильича Брежнева (1906-1982), партийного и государственного дея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25 лет со дня рождения Елизаветы Юрьевны Кузьминой-Караваевой (1891-1945), поэтессы, общественно-религиозной деятельницы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20 лет со дня рождения Константина Константиновича Рокоссовского (1896-1968), военачальника, Маршала Советского Союза, дважды Героя Советского Союз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0 лет со дня рождения Юлия Черсановича Кима (1936), поэта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85 лет со дня рождения Льва Константиновича Дурова (1931-2015), акте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70 лет со дня рождения Леонида Алексеевича Филатова (1946-2003), актера, поэта и драматурга, народного артиста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15 лет со дня рождения Александра Александровича Фадеева (1901-1956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30 лет со дня рождения Александра Сергеевича Неверова (1886-1923), писателя, драматург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75 лет со дня рождения Руслана Тимофеевича Киреева (1941), писател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90 лет со дня рождения Екатерины Федоровны Савиновой (1926-1970), актрисы, заслуженной артистки РСФСР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445 лет со дня рождения Иоганна Кеплера (1571-1630), астроном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31</w:t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 лет со дня рождения Людмилы Алексеевны Пахомовой (1946-1986), фигуристк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ставитель: зав. ИБО И.В. Селищева тел. для справок 268-53-45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summary111">
    <w:name w:val="esummary1_11"/>
    <w:qFormat/>
    <w:rPr>
      <w:color w:val="868F96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.org/ru/events/africandescentdecade/" TargetMode="External"/><Relationship Id="rId3" Type="http://schemas.openxmlformats.org/officeDocument/2006/relationships/hyperlink" Target="http://www.un.org/waterforlifedecade/" TargetMode="External"/><Relationship Id="rId4" Type="http://schemas.openxmlformats.org/officeDocument/2006/relationships/hyperlink" Target="http://www.un.org/esa/socdev/unpfii/ru/index.html" TargetMode="External"/><Relationship Id="rId5" Type="http://schemas.openxmlformats.org/officeDocument/2006/relationships/hyperlink" Target="http://www.un.org/ru/roadsafety/index.shtml" TargetMode="External"/><Relationship Id="rId6" Type="http://schemas.openxmlformats.org/officeDocument/2006/relationships/hyperlink" Target="http://www.un.org/ru/events/2nd_poverty_decade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09:00Z</dcterms:created>
  <dc:creator>CBO1</dc:creator>
  <dc:description/>
  <cp:keywords/>
  <dc:language>en-US</dc:language>
  <cp:lastModifiedBy>Ирина В.Я.</cp:lastModifiedBy>
  <cp:lastPrinted>2010-03-29T11:51:00Z</cp:lastPrinted>
  <dcterms:modified xsi:type="dcterms:W3CDTF">2015-10-05T09:17:00Z</dcterms:modified>
  <cp:revision>5</cp:revision>
  <dc:subject/>
  <dc:title>КРАСНОДАРСКАЯ КРАЕВАЯ НАУЧНАЯ БИБЛИОТЕКА</dc:title>
</cp:coreProperties>
</file>