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РАСНОДАРСКАЯ КРАЕВАЯ УНИВЕРСАЛЬНАЯ  НАУЧНАЯ БИБЛИОТЕКА ИМ. А.С. ПУШКИНА</w:t>
      </w:r>
    </w:p>
    <w:p>
      <w:pPr>
        <w:pStyle w:val="Normal"/>
        <w:ind w:right="16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16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ИНФОРМАЦИОННО-БИЬЛИОГРАФИЧЕСКИЙ ОТДЕЛ</w:t>
      </w:r>
    </w:p>
    <w:p>
      <w:pPr>
        <w:pStyle w:val="Normal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ЮБИЛЕИ И ЮБИЛЕЙНЫЕ ДАТЫ  ВЫДАЮЩИХСЯ ДЕЯТЕЛЕЙ НАУКИ, КУЛЬТУРЫ, ИСКУССТВА МИРА И РОССИИ НА 2018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НЕСКО отмечает следующие международные десятилетия, объявленные генеральной ассамблеей ООН: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hanging="360"/>
        <w:rPr/>
      </w:pPr>
      <w:r>
        <w:rPr>
          <w:b/>
          <w:bCs/>
          <w:color w:val="000000"/>
          <w:sz w:val="24"/>
          <w:szCs w:val="24"/>
        </w:rPr>
        <w:t xml:space="preserve">2010-2020 -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2"/>
        </w:numPr>
        <w:spacing w:before="100" w:after="10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2"/>
        </w:numPr>
        <w:spacing w:before="100" w:after="10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Десятилетие биоразнообразия</w:t>
      </w:r>
    </w:p>
    <w:p>
      <w:pPr>
        <w:pStyle w:val="Normal"/>
        <w:numPr>
          <w:ilvl w:val="0"/>
          <w:numId w:val="2"/>
        </w:numPr>
        <w:spacing w:before="100" w:after="10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</w:t>
      </w:r>
      <w:hyperlink r:id="rId2">
        <w:r>
          <w:rPr>
            <w:rStyle w:val="InternetLink"/>
            <w:color w:val="000000"/>
            <w:sz w:val="24"/>
            <w:szCs w:val="24"/>
          </w:rPr>
          <w:t>Десятилетие действий за безопасность дорожного движения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Об объявлении в Российской Федерации </w:t>
      </w:r>
      <w:r>
        <w:rPr>
          <w:b/>
          <w:color w:val="000000"/>
          <w:sz w:val="24"/>
          <w:szCs w:val="24"/>
        </w:rPr>
        <w:t>Десятилетия детства</w:t>
      </w:r>
      <w:r>
        <w:rPr>
          <w:color w:val="000000"/>
          <w:sz w:val="24"/>
          <w:szCs w:val="24"/>
        </w:rPr>
        <w:t xml:space="preserve"> : указ Президента РФ от 29.05.2017 N 240 // Рос. газ. – 2017. – 30 мая. – С. 15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color w:val="000000"/>
          <w:sz w:val="24"/>
          <w:szCs w:val="24"/>
        </w:rPr>
        <w:t xml:space="preserve">В целях совершенствования государственной политики в сфере защиты детства, учитывая результаты, достигнутые в ходе реализации Национальной </w:t>
      </w:r>
      <w:hyperlink r:id="rId3">
        <w:r>
          <w:rPr>
            <w:rStyle w:val="InternetLink"/>
            <w:i/>
            <w:color w:val="000000"/>
            <w:sz w:val="24"/>
            <w:szCs w:val="24"/>
          </w:rPr>
          <w:t>стратегии</w:t>
        </w:r>
      </w:hyperlink>
      <w:r>
        <w:rPr>
          <w:i/>
          <w:color w:val="000000"/>
          <w:sz w:val="24"/>
          <w:szCs w:val="24"/>
        </w:rPr>
        <w:t xml:space="preserve"> действий в интересах детей на 2012 - 2017 годы, объявить 2018 - 2027 годы в Российской Федерации Десятилетием детств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Об объявлении… 2018 года - Годом культуры в Содружестве Независимых Государств</w:t>
      </w:r>
      <w:r>
        <w:rPr>
          <w:color w:val="000000"/>
          <w:sz w:val="24"/>
          <w:szCs w:val="24"/>
        </w:rPr>
        <w:t xml:space="preserve"> (Принято в г. Бишкеке 16.09.2016) // Единый реестр правовых актов и других документов СНГ </w:t>
      </w:r>
      <w:hyperlink r:id="rId4">
        <w:r>
          <w:rPr>
            <w:rStyle w:val="InternetLink"/>
            <w:color w:val="000000"/>
            <w:sz w:val="24"/>
            <w:szCs w:val="24"/>
          </w:rPr>
          <w:t>http://cis.minsk.by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4"/>
          <w:szCs w:val="24"/>
        </w:rPr>
        <w:t>О подписании Меморандума о взаимопонимании между Правительством Российской Федерации и Правительством Японии относительно</w:t>
      </w:r>
      <w:r>
        <w:rPr>
          <w:b/>
          <w:bCs/>
          <w:color w:val="000000"/>
          <w:sz w:val="24"/>
          <w:szCs w:val="24"/>
        </w:rPr>
        <w:t xml:space="preserve"> проведения Года России в Японии и Года Японии в России в 2018 году</w:t>
      </w:r>
      <w:r>
        <w:rPr>
          <w:bCs/>
          <w:color w:val="000000"/>
          <w:sz w:val="24"/>
          <w:szCs w:val="24"/>
        </w:rPr>
        <w:t xml:space="preserve">: распоряжение Правительства РФ от 15.12.2016 N 2675-р // </w:t>
      </w:r>
      <w:r>
        <w:rPr>
          <w:color w:val="000000"/>
          <w:sz w:val="24"/>
          <w:szCs w:val="24"/>
        </w:rPr>
        <w:t>Собрание законодательства РФ. - 2016. - N 51. - ст. 746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 преобразовании организационного комитета</w:t>
      </w:r>
      <w:r>
        <w:rPr>
          <w:b/>
          <w:bCs/>
          <w:color w:val="000000"/>
          <w:sz w:val="24"/>
          <w:szCs w:val="24"/>
        </w:rPr>
        <w:t xml:space="preserve"> по проведению в Российской Федерации Года литературы в организационный комитет по поддержке литературы, книгоиздания и чтения в Российской Федерации в 2016 - 2018 годах : </w:t>
      </w:r>
      <w:r>
        <w:rPr>
          <w:bCs/>
          <w:color w:val="000000"/>
          <w:sz w:val="24"/>
          <w:szCs w:val="24"/>
        </w:rPr>
        <w:t>распоряжение Правительства РФ от 06.02.2016 N 173-р // Рос. газ. - 2016 - 18 февр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 xml:space="preserve">О праздновании 75-летия разгрома советскими войсками немецко-фашистских войск в Сталинградской битве </w:t>
      </w:r>
      <w:r>
        <w:rPr>
          <w:color w:val="000000"/>
          <w:sz w:val="24"/>
          <w:szCs w:val="24"/>
        </w:rPr>
        <w:t>: указ Президента РФ от 18.02.2017 N 68 // Собрание законодательства РФ. - 2017. - N 8. - ст. 122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О праздновании 100-летия государственной архивной службы России</w:t>
      </w:r>
      <w:r>
        <w:rPr>
          <w:color w:val="000000"/>
          <w:sz w:val="24"/>
          <w:szCs w:val="24"/>
        </w:rPr>
        <w:t xml:space="preserve"> : указ Президента РФ от 10.07.2017 N 314 // Собрание законодательства РФ", 17.07.2017. – N 29. - ст. 435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связи с исполняющимся в 2018 году 100-летием государственной архивной службы Росс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комендовать органам государственной власти субъектов Российской Федерации и органам местного самоуправления принять участие в подготовке и проведении мероприятий, посвященных празднованию 100-летия государственной архивной службы Росс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 xml:space="preserve">О праздновании 200-летия со дня рождения И.С. Тургенева </w:t>
      </w:r>
      <w:r>
        <w:rPr>
          <w:color w:val="000000"/>
          <w:sz w:val="24"/>
          <w:szCs w:val="24"/>
        </w:rPr>
        <w:t>: указ Президента РФ от 05.03.2014 N 114  // Собрание законодательства РФ - 2014. - N 10. - ст. 102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О праздновании 150-летия со дня рождения Максима Горького</w:t>
      </w:r>
      <w:r>
        <w:rPr>
          <w:color w:val="000000"/>
          <w:sz w:val="24"/>
          <w:szCs w:val="24"/>
        </w:rPr>
        <w:t xml:space="preserve"> : указ Президента РФ от 13.07.2015 N 360 // Собрание законодательства РФ. - 2015. - N 29 (часть II). - ст. 448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О праздновании 100-летия со дня рождения А.И. Солженицына</w:t>
      </w:r>
      <w:r>
        <w:rPr>
          <w:color w:val="000000"/>
          <w:sz w:val="24"/>
          <w:szCs w:val="24"/>
        </w:rPr>
        <w:t xml:space="preserve"> : указ Президента РФ от 27.06.2014 N 474 // Собрание законодательства РФ. 2014. - N 26 (ч. II). - ст. 354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О праздновании 200-летия со дня рождения М.И. Петипа</w:t>
      </w:r>
      <w:r>
        <w:rPr>
          <w:color w:val="000000"/>
          <w:sz w:val="24"/>
          <w:szCs w:val="24"/>
        </w:rPr>
        <w:t xml:space="preserve"> : указ Президента РФ от 21.05.2015 N 254 // Собрание законодательства РФ. - 2015. - N 49. - ст. 7011.</w:t>
      </w:r>
    </w:p>
    <w:p>
      <w:pPr>
        <w:pStyle w:val="Normal"/>
        <w:numPr>
          <w:ilvl w:val="0"/>
          <w:numId w:val="2"/>
        </w:numPr>
        <w:autoSpaceDE w:val="false"/>
        <w:ind w:left="720" w:right="167" w:firstLine="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ЯНВАР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85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646"/>
        <w:gridCol w:w="8788"/>
      </w:tblGrid>
      <w:tr>
        <w:trPr>
          <w:trHeight w:val="600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</w:rPr>
              <w:t>195 лет со дня рождения Шандора Патёфи (1823-1849), венгерского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</w:rPr>
              <w:t>125 лет со дня рождения Ивана Васильевича Панфилова (1893-1941), военачаль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</w:rPr>
              <w:t>155 лет со дня рождения Пьера де Кубертена (1868-1937), французского общественного деятель, инициатора возрождения олимпийских игр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</w:rPr>
              <w:t>100 лет со дня рождения Андрея Александровича Гончарова (1918-2001), российского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 лет со дня рождения Александра Альфредовича Бека (1903-1972), писателя, публиц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75 лет со дня рождения Исаака Ньютона (1643-1727), английского физика, математика, астроном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Адриано Челентано (1938), итальян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Ларисы Ефимовны Шепитько (1938-1979),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0 лет со дня рождения Натальи Федоровны Гвоздиковой (1948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Павла Николаевича Филонова (1883-1941), русского совет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Ярослава Васильевича Смелякова (1913-1972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Симоны де Бовуар (1908-1986), французской писательн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Эдуарда Савельевича Колмановского (1923-1994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лет со дня рождения Бориса Алексеевича Чичибабина (1923-1994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Алексея Николаевича Толстого (1883-1945), писателя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90 лет со дня рождения Шарля Перро (1628-1703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Игоря Васильевича Курчатова (1903-1960), физ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60 лет со дня рождения Дмитрия Петровича Горчакова (1758-1824), поэта-сатир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Василия Витальевича Шульгина (1878-1976), русского политическ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0 лет со дня рождения Валерия Борисовича Харламова (1948-1981), хокке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0 лет со дня рождения Никколо Винченцо Пуччинни (1728-1800), итальян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лет со дня рождения Павла Филипповича Нилина (1908-1981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 лет со дня рождения Константина Сергеевича Станиславского (Алексеева) (1863-1938), русского актёра и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Александра Ильича Безыменского (1898-1973), поэта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96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05 лет со дня рождения Григория Андреевича Спиридова (1713-1790), русского флотовод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 лет со дня рождения Александра Серафимовича Серафимовича, (1863-1949), писателя, публиц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Лидии Алексеевны Чарской (Вороновой) (1873-1937), писательн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1</w:t>
            </w:r>
          </w:p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Константина Федоровича Седых (1908-1979), писателя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Петра Лукича Проскурина (1928-2000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0 лет со дня рождения Джорджа Ноэла Гордана Байрона (1788-1824), английского поэта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Сергея Михайловича Эйзенштейна (1898-1948),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Льва Давыдовича Ландау (1908-1968), физ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Григория Васильевича Александрова (Мормоненко) (1903-1983),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5 лет со дня рождения Стендаля (Анри Мари Бейля) (1783-1842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Виктора Борисовича Шкловского (1893-1984), писателя, литературоведа, крит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0 лет со дня рождения Василия Ивановича Сурикова (1848-1916), рус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65 лет со дня рождения Юрия Абрамовича Башмета (1953), российского музыкан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Владимира Семёновича Высоцкого (1938-1980), поэта, барда, акт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Роже Вадима (1928-2000), французского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0 лет со дня рождения Михаила Николаевича Барышникова (1948), артиста бале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5 лет со дня рождения Владимира Сергеевича Соловьева (1853-1900), русского философа и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Леонида Иовича Гайдая (1923-1993), российского режиссёра и сценар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Аркадия Александровича Пластова (1893-1972),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400 лет со дня рождения Бартоломе Эстебана Мурильо (1618-1682), испан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Михаила Фабиановича Гнесина (1883-1957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0 лет со дня рождения Василия Григорьевича Василевского (1838-1899), русского истор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60 лет со дня рождения Ивана Прокофьевича Прокофьева (1758-1828), русского скульп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Михаила Михайловича Пришвина (1873-1954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Игоря Владимировича Кваши (1933-2012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0 лет со дня рождения Алексея Герасимовича Полотебнова (1838-1908), русского врач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0 лет со дня рождения Жюля Верна (1828-1905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Вячеслава Васильевича Тихонова (1928-2009), российского акт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5 лет со дня рождения Василия Андреевича Жуковского (1783-1852), поэта, перевод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Георгия Александровича Вайнера (1938-2009) писателя, сценар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Михаила Михайловича Рощина (1933), писателя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Матвея Исааковича Блантера (1903-1990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Бертольта Брехта (1898-1956), немецкого драматурга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Федора Ивановича Шаляпина (1873-1938), русского пев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Евгения Багратионовича Вахтангова (1883-1922), русского театрального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5 лет со дня рождения Александра Сергеевича Даргомыжского (1813-1869), рус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Владимира Ильича Иоффе (1898-1979), советского микробиолога, иммунол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Михаила Николаевича Тухачевского (1893-1937), военачаль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Алексея Николаевича Леонова (1903-1979), психол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Йоко Оно (1933), японской художн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Александра Григорьевича Зархи (1908-1997),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545 лет со дня рождения Николая Коперника (1473-1543), польского астроном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5 лет со дня рождения Федора Петровича Толстого (1783-1873), русского скульптора, графика и живопис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290 лет со дня рождения Петра </w:t>
            </w:r>
            <w:r>
              <w:rPr>
                <w:color w:val="000000"/>
                <w:sz w:val="28"/>
                <w:lang w:val="en-US"/>
              </w:rPr>
              <w:t>III</w:t>
            </w:r>
            <w:r>
              <w:rPr>
                <w:color w:val="000000"/>
                <w:sz w:val="28"/>
              </w:rPr>
              <w:t xml:space="preserve"> (1728-1762), российского импера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0 лет со дня рождения Артура Шопенгауэра (1788-1860), немецкого филосо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60 лет со дня рождения Василия Васильевича Капниста (1758-1823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Каземира Севериновича Малевича (1878-1935), живописца, графика, педагога, филосо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left="28" w:hanging="28"/>
              <w:rPr/>
            </w:pPr>
            <w:r>
              <w:rPr>
                <w:color w:val="000000"/>
                <w:sz w:val="28"/>
              </w:rPr>
              <w:t>100 лет со дня рождения Василия Дмитриевича Федорова (1918-1984), поэта, писателя, крит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left="-929" w:firstLine="92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0 лет со дня рождения Петра Васильевича Киреевского (1808-</w:t>
            </w:r>
          </w:p>
          <w:p>
            <w:pPr>
              <w:pStyle w:val="Normal"/>
              <w:ind w:left="-929" w:firstLine="92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6), фольклориста, перевод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left="-929" w:firstLine="92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 лет со дня рождения Эммануила Генриховича Казакевича (1913-</w:t>
            </w:r>
          </w:p>
          <w:p>
            <w:pPr>
              <w:pStyle w:val="Normal"/>
              <w:ind w:left="-929" w:firstLine="92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2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left="-929" w:firstLine="92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45 лет со дня рождения Энрико Карузо (1873-1921), итальянского </w:t>
            </w:r>
          </w:p>
          <w:p>
            <w:pPr>
              <w:pStyle w:val="Normal"/>
              <w:ind w:left="-929" w:firstLine="92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Ирвина Шоу (1913-1984), американского писателя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Всеволода Илларионовича Пудовкина (1893-1953),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 лет со дня рождения Федора Кузьмича Сологуба (1863-1927), поэта, писателя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0 лет со дня рождения Ирины Петровны Купченко (1948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Вячеслава Михайловича Зайцева (1938), российского художника-модель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Константина Петровича Фон Кауфмана (1818-1882), русского военачаль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Такэо Арисима (1878-1923), япон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Алана Силлитоу (1928-2010), англий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40 лет со дня рождения Антонио Вивальди (1678-1741), итальян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15 лет со дня рождения Василия Кирилловича Тредиаковского (1703-1768), поэта, переводчика, филол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Александра Ивановича Покрышкина (1913-1985), лёт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Владимира Алексеевича Чивилихина (1928-1984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Бориса Михайловича Кустодиева (1878-1927), рус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Анны Маньяни (1908-1973), итальян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Жозефа Яковлевича Котина (1908-1979), инженера-конструк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Бориса Николаевича Петрова (1913-1980), меха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Сергея Владимировича Михалкова (1913-2009), поэта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лет со дня рождения Владимировича Ивановича Вернадского (1863-1945), мыслителя, естествоиспыт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5 лет со дня рождения Николая Федоровича Анненского (1843-1912), русского эконом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0 лет со дня рождения Раффаэло Джованьоли (1838-1915), итальян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Антона Семеновича Макаренко (1888-1939), педагога и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Георгия Дмитриевича Гулиа (1913-1989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15 лет со дня рождения Николая Михайловича Языкова (1803-1847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Бориса Николаевича Полевого (Кампова) (1908-1981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Рудольфа Хаметовича Нуреева (Нуриева) (1938-1993), русского артиста бале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0 лет со дня рождения Рудольфа Дизеля (1858-1913), немецкого инжен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Владимира Евгеньевича Егорова (1878-1960), художника театра и кино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425 лет со дня рождения Жоржа Де Латур (Ла Тур) (1593-1652), француз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0 лет со дня рождения Хенрика Ибсена (1828-1906), норвежского драматурга и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Вадима Алексеевича Козина (1903-1994), российского пев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5 лет со дня рождения Тимофея Николаевича Грановского (1813-1855), русского истор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Марселя Марсо (Манжель) (1923-2007), француз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Архипа Михайловича Люльки (1908-1984), конструк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0 лет со дня рождения Николая Николаевича Ланге (1858-1921), русского психол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Марии Сергеевны Петровых (1908-1979), поэта, перевод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Алексея Васильевича Петренко (1938-2017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Виталия Александровича Закруткина (1908-1984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Александра Яковлевича Яшина (Попова) (1913-1968), поэта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150 лет со дня рождения Максима Горького (Алексея Максимовича Пешкова) (1868-1936), писателя, общественн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Александра Наумовича Митты (1933), российского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75 лет со дня рождения Екатерины Романовны Дашковой (1743-1810), деятеля просвещени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0 лет со дня рождения Алексея Николаевича Куропаткина (1848-1925), русского военн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5 лет со дня рождения Константина Михайловича Станюковича (1843-1903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5 лет со дня рождения Винсента Ван Гога (1853-1890), голланд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5 лет со дня рождения Марии Дмитриевны Кривополеновой (1843-1924), сказительн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145 лет со дня рождения Сергея Васильевича Рахманинова (1873-1943), рус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135 лет со дня рождения Александра Васильевича Александрова (1883-1946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Эдмона Ростана (1868-1918), французского драматурга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5 лет со дня рождения Александра Николаевича Островского (1823-1886), писателя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Олеся (Александра Терентьевича Гончара (1918-1995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5 лет со дня рождения Вашингтона Ирвинга (1783-1859), американ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Томаса Майна Рида (1818-1883), англий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Сизигмунда Абрамовича Каца (1908-1984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Элины Авраамовны Быстрицкой (1928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87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5 лет со дня рождения Николая Васильевича Берга (1823-1884), поэта и перевод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Герберта Фон Караяна (1908-1989), австрийского дириж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535 лет со дня рождения Рафаэля (Раффаэлло Санти) (1483-1520), итальянского живописца, архитек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Станислава Андреевича Любшина (1933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Вано Ильича Мурадели (1908-1970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Поля Робсона (1898-1976), американского пев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Жан Поля Бельмондо (1933), француз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Веры Васильевны Исаевой (1898-1960), скульп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Андрея Алексеевича Попова (1918-1983), 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Монсерат Кабалье (1933), испанской пев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Демьяна Бедного (Ефима Алексеевича Придворова), (1883-1945), поэта, публиц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Владимира Ивановича Нарбута (1888-1944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Бориса Натановича Стругацкого (1933-2012), прозаика, сценар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Юрия Сергеевича Милютина (1903-1968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Бориса Георгиевича Кноблока (1903-1984), театральн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Геогрия Михайловича Вицина (1918-2001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Эллы Фицджеральд (1918-1996), американской пев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Юрия Васильевича Яковлева (1928-2013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Семена Михайловича Буденного (1883-1973), военн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20 лет со дня рождения Фердинанда Виктора Эжена Делакруа (1798-1863), француз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200 лет со дня рождения Александра 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(Александра Николаевича Романова) (1818-1881), российского импера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Ярослава Гашека (1883-1923), чешского писателя-сатир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145 лет со дня рождения Константина Николаевича Игумнова (1873-1948), пианиста, педаг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155 лет со дня рождения Михаила Нестеровича Сперанского (1863-1938), филол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115 лет со дня рождения Бенджамина Маклейна Спока (1903-1998), американского педаг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75 лет со дня рождения Михаила Михайловича Шемякина (1943), россий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200 лет со дня рождения Карла Маркса (1818-1883), немецкого социальн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Анатолия Степановича Иванова (1928-1999), писателя</w:t>
            </w:r>
          </w:p>
        </w:tc>
        <w:tc>
          <w:tcPr>
            <w:tcW w:w="8788" w:type="dxa"/>
            <w:vMerge w:val="restart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Владимира Абрамовича Этуша (1923), российского актера</w:t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Николая Францевича Гастелло (1908-1941), лётчика</w:t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25 лет со дня рождения Матвея Ивановича Муравьева-Апостола (1793-1886), декабриста</w:t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60 лет со дня рождения Максимилиана Мари Изидор Робеспьера (1758-1794), французского деятеля</w:t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Николая Алексеевича Заболотского (1903-1958), поэта, перевод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5 лет со дня рождения Иоганеса Брамса (1833-1897), немец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50 лет со дня рождения Алена Рене Лесажа (1668-1747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Андрея Андреевича Вознесенского (1933-2010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Исаака Иосифовича Шварца (1923-2009), россий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Николая Михайловича Стрельникова (Мезенкампфа) (1888-1939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0 лет со дня рождения Виктора Михайловича Васнецова (1848-1926), русского живопис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Анри Барбюса (1873-1935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50 лет со дня рождения Николая 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(Николая Александровича Романова) (1868-1918), российского импера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Владимира Михайловича Конашевича (1888-1963), граф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Николая Михайловича Ромадина (1903-1987), живопис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5 лет со дня рождения Вильгельма Рихарда Вагнера (1813-1883), немец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Никиты Владимировича Богословского (1913-2004), россий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Алексея Николаевича Арбузова (1908-1986)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Людмилы Стефановны Петрушевской (1938), писателя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Елены Александровны Благиной (1903-1989), поэта, перевод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Иосифа Павловича Уткина (1903-1944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Ольги Дмитриевны Форш (1873-1961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65 лет со дня рождения Александра Гавриловича Абдулова (1953-2008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45 лет со дня рождения Людвига Тика (1773-1853), немец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Георгия Ивановича Буркова (1933-1990), совет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НЬ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Бориса Андреевича Можаева (1923-1996), прозаика, публиц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5 лет со дня рождения Петра Лавровича Лаврова (1823-1900), русского философа, социол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5 лет со дня рождения Климента Аркадьевича Тимирязева (1843-1920), русского естествоиспыт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Евгения Александровича Мравинского (1903-1988), дириж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Федерико Гарсия Лорка (1898-1936), испанского поэта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5 лет со дня рождения Адама Смита (1723-1790), шотландского экономиста и филосо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Арама Ильича Хачатуряна (1903-1978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0 лет со дня рождения Поля Гогена (1848-1903), французского живопис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Тихона Николаевича Хренникова (1913-2007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Михаила Ефимовича Кольцова (Фридлянда) (1898-1940), писателя, журнал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45 лет со дня рождения Янга Томаса Юнга (1773-1829), английского врача, физ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Станислава Теофиловича Шацкого (1878-1934), педаг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Эрнесто Че Гевары (Гевара де ла Серна) (1928-1967), латиноамериканского революцион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Бориса Александровича Ручьева (Кривощекова), (1913-1973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5 лет со дня рождения Эдварда Грига (1843-1907), норвеж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Антонины Васильевны Неждановой (1873-1950), пев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Шарля Гуно (1818-1893), француз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Михаила Аркадьевича Светлова (1903-1964), поэта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Федора Васильевича Гладкова (1883-1958), писателя, публиц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Марии Павловны Прилежаевой (1903-1989), писательн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Эрих Мария Ремарка (1898-1970), немец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Инны Львовны Лиснянской (1928), поэтессы, литературовед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Марины Алексеевны Ладыниной (1908-2003),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Игоря Ивановича Шкляревского (1938), поэта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Джорджа Оруэлла (Эрика Артура Блера) (1903-1950), англий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Александра Александровича Фридмана (1888-1925), геофизика, математ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20 лет со дня рождения Джакомо Леопарди (1798-1837), итальян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ЛЬ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135 лет со дня рождения Франца Кафки (1883-1924), австрий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Павла Давыдовича Когана (1918-1942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Ганса Эйслера (1898-1962), немец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 лет со дня рождения Владимира Леонидовича Дурова (1863-1934), русского артиста цир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Андрея Васильевича Мягкова (1938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Зинаиды Георгиевны Кириенко (1933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Элема Германовича Климова (1933-2003), российского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Лии Меджидовны Ахеджаковой (1938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Джеймса Олдриджа (1918-2011), англий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Михаила Ивановича Лаврова (1873-1904), русского военн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5 лет со дня рождения Николая Леонтьевича Бенуа (1813-1898), русского архитек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Михаила Ивановича Пуговкина (1923-2008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Валентина Саввича Пикуля (1928-1990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75 лет со дня рождения Гавриила (Гаврила) Романовича Державина (1743-1816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Ингмара Бергмана (1918-2007), шведского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Ирвинга Стоуна (1903-1989), американ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Нодара Владимировича Думбадзе (1928-1984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Бориса Леонтьевича Горбатова (1908-1954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5 лет со дня рождения Марии Николаевны Ермоловой (1853-1928), рус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Андрея Дмитриевича Дементьева (1928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Владимира Алексеевича Щуко (1878-1939), архитектора и театральн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Евгения Александровича Евтушенко (1933-2017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Геннадия Игоревича Гладкова (1938), россий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Владимира Владимировича Маяковского (1893-1930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Леонида Сергеевича Соболева (1898-1971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Ольги Николаевны Андровской (Шульц) (1898-1975),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Нани Георгиевны Брегвадзе (1938), грузинской пев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0 лет со дня рождения Николая Гавриловича Чернышевского (1828-1889), писателя, публиц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15 лет со дня рождения Адольфа Шарля Адама (1803-1856), француз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Бориса Владимировича Иогансона (1893-1973),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5 лет со дня рождения Владимира Галактионовича Короленко (1853-1921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Николая Константиновича Черкасова (1903-1966),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Владимира Павловича Басова (1923-1987), актера и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Инны Владимировны Макаровой (1928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Владимира Дмитриевича Дудинцева (1918-1998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50 лет со дня рождения Прасковьи Ивановны Жемчуговой (Ковалевой) (1768-1803), русской пев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ГУСТ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0 лет со дня рождения Вячеслава Михайловича Гордеева (1948), российского артиста бале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Василия Ивановича Лебедева-Кумача (1898-1949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Бориса Романовича Гмыри (1903-1969), оперного пев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0 лет со дня рождения Александра Константиновича Шеллера (Михайлова) (1838-1900), писателя, перевод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15 лет со дня рождения Владимира Федоровича Одоевского (1803 или 1804-1869), писателя, музыкального крит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Модеста (Мануса) Ефимовича Табачникова (1913-1977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Александра Васильевича Гаука (1893-1963), дирижера, педагога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Петра Николаевича Врангеля (1878-1928), русского военачаль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20 лет со дня рождения Антона Антоновича Дельвига (1798-1831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55 лет со дня рождения Дмитрия Николаевича Сенявина (1763-1831), русского флотовод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Веры Васильевны Холодной (1893-1919), рус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Белы Андреевны Руденко (1933), оперной пев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Александра Борисовича Чаковского (1913-1994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Эмилии Бронте (Эллис Белл) (1818-1848), английской писательн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Виктора Сергеевича Розова (1913-2004)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Дмитрия Николаевича Медведева (1898-1954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Леонида Пантелеева (Алексея Ивановича Еремеева) (1908-1989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0 лет со дня рождения Евгения Александровича Лансере (1848-1886), русского скульп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Максима Дормидонтовича Михайлова (1893-1971), оперного пев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Леонарда Бернстайна (1918-1990), американского композитора, дирижера, пиан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Натальи Ильиничны Сац (1903-1993), режиссера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0 лет со дня рождения Натальи Георгиевны Гундаревой (1948-2005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60 лет со дня рождения Майкла Джозефа Джексона (1958-2009), американского эстрадного пев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70 лет со дня рождения Жака Луи Давида (1748-1825), француз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Уильяма Сарояна (1908-1981), американ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</w:rPr>
              <w:t>110 лет со дня рождения Валентина Павловича Глушко (1908-1989), конструк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</w:rPr>
              <w:t>215 лет со дня рождения Александра Львовича Гурилева (1803-1858), рус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50 лет со дня рождения Франсуа Рене де Шатобриана (1768-1848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Евгения Федоровича Светланова (1928-2002), дириж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Эдуарда Аркадьевича Асадова (1923-2004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Расула Гамзатовича Гамзатова (1923-2003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40 лет со дня рождения Клеменса Брентано (1778-1842), немец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Бориса Владимировича Заходера (1918-2000), поэта, перевод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0 лет со дня рождения Льва Николаевича Толстого (1828-1910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0 лет со дня рождения Игоря Матвеевича Костолевского (1948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Григория Яковлевича Бакланова (1923-2009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Татьяны Васильевны Дорониной (1933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Зои Анатольевны Космодемьянской (1923-1941), участницы Великой Отечественной войн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405 лет со дня рождения Франсуа Ларошфуко (1613-1680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Виктора Васильевича Талалихина (1918-1941), военного летч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Генриха Вениаминовича Сапгира (1928-1999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Григория Евсеевича Зиновьева (Евсея-Гершен Ароновича Радомысльского (1883-1936), политическ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Алексея Федоровича Лосева (1893-1988), филосо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10 лет со дня рождения Антиоха Дмитриевича Кантемира (1708-1744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Георгия Петровича Шторм (1898-1978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Лидии Николаевны Федосеевой-Шукшиной (1938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5 лет со дня рождения Александра Петровича Межирова (1923-2009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Томаса Стернза Элиота (1888-1965), англо-американского поэта, крит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0 лет со дня рождения Сергея Александровича Найденова (Алексеева) (1868-1922)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Александра Александровича Алова (1923-1983), режиссё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0 лет со дня рождения Александра Михайловича Скабичевского (1838-1910), литературного крит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Николая Ивановича Бухарина (1888-1938), политическ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15 лет со дня рождения Проспера Мериме (1803-1870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Ираклия Луарсабовича Андронникова (Андроникашвили) (1908-1990), литературовед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Василия Александровича Сухомлинского (1918-1970), педаг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Марчелло Мастрояни (1923-1996), итальянского кино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00 лет со дня рождения Никиты Ивановича Панина (1718-1783), русского государственн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5 лет со дня рождения Михаила Дмитриевича Скобелева (1843-1882), русского военачаль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15 лет со дня рождения Франсуа Буше (1703-1770), француз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500 лет со дня рождения Якопо Тинторетто (Робусти) (1518-1594), итальян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Вячеслава Яковлевича Шишкова (1873-1945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Ивана Сергеевича Шмелева (1873-1950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65 лет со дня рождения Елены Алексеевны Кореневой (1953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5 лет со дня рождения Инны Михайловны Чуриковой (1943), российской актрисы лет со дня рождени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05 лет со дня рождения Дени Дидро (1713-1784), французского филосо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5 лет со дня рождения Александра Максовича Шилова (1943), россий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Сергея Яковлевича Гессен (1903-1937), литературоведа, истор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5 лет со дня рождения Ивана Сергеевича Аксакова (1823-1886), писателя, редактора, публиц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Алексея Викторовича Щусева (1873-1949), архитек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5 лет со дня рождения Джузеппе Верди (1813-1901), итальян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 лет со дня рождения Владимира Афанасьевича Обручева (1863-1956), геолога и геогра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Марка Анатольевича Захарова (1933), российского режисс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Владислава Петровича Крапивина (1938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 лет со дня рождения Петра Кузьмича Козлова (1863-1935), геогра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Юджин О`Нила (1888-1953), американского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Андрея Анатольевича Гречко (1903-1976), военачаль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Александра Аркадьевича Галича (Гинзбурга) (1918-1977), поэта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Михаила Андреевича Осоргина (Ильина) (1878-1942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5 лет со дня рождения Ивана Кондратьевича Бабста (1823-1881), русского историка, эконом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Николая Константиновича Доризо (1923-2011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Юрия Сергеевича Саульского (1928-2003), россий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Прова Михайловича Садовского (Ермилова) (1818-1872), рус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Ильи Михайловича Франка (1908-1990), физ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0 лет со дня рождения Венедикта Васильевича Ерофеева (1938-1990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5 лет со дня рождения Глеба Ивановича Успенского (1843-1902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85 лет со дня рождения Александра Исааковича Гельмана (1933)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0 лет со дня рождения Жоржа Бизе (1838-1875), француз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Николая Андреевича Андреева (1873-1932), скульп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Андрея Игнатьевича Алдан-Семенова (Семенова) (1908-1985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Ивлина Во (1903-1966), англий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Михаила Кузьмича Луконина (1818-1976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5 лет со дня рождения Марка Матвеевича Антокольского (1843-1902), русского скульп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85 лет со дня рождения Михаила Матвеевича Хераскова (1733-1807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Михаила Петровича Арцыбашева (1878-1927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0 лет со дня рождения Кузьмы Сергеевича Петрова-Водкина (1878-1939), рус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Вивьен Ли (Вивиан Мэри Хартли) (1913-1967), англ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Павла Ивановича Мельникова (Андрея Печерского) (1818-1883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65 лет со дня рождения Михаила Ивановича Козловского (1753-1802), русского скульптора и рисовальщ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345 лет со дня рождения Александра Даниловича </w:t>
            </w:r>
            <w:r>
              <w:rPr>
                <w:color w:val="000000"/>
                <w:sz w:val="28"/>
                <w:szCs w:val="28"/>
              </w:rPr>
              <w:t>Меншикова</w:t>
            </w:r>
            <w:r>
              <w:rPr>
                <w:color w:val="000000"/>
                <w:sz w:val="28"/>
              </w:rPr>
              <w:t xml:space="preserve"> (1673-1729), русского государственн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Альберта Камю (1913-1960), францу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420 лет со дня рождения Франсиско Сурбана (1598-1664), испан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Георгия Францевича Милляра (1903-1993),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200 лет со дня рождения Ивана Сергеевича Тургенева (1818-1883), писатель, поэта, драмат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Сергея Алексеевича Христиановича (1908-2000), российского меха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535 лет со дня рождения Мартина Лютера (1483-1546), немецкого церковного деятеля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0 лет со дня рождения Андрея Николаевича Туполева (1888-1972), авиаконструк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 лет со дня рождения Поля Синьяка (1863-1935), французского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0 лет со дня рождения Михаила Юрьевича Виельгорского (1788-1856), рус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Рене Клер (Шомет) (1898-1981), французского режисс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5 лет со дня рождения Александра Порфирьевича Бородина (1833-1887), рус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Михаила Никифоровича Каткова (1818-1887), русского публиц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35 лет со дня рождения Ивана Павловича Бардина (1883-1960), металлур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0 лет со дня рождения Михаила Петровича Лазарева (1788-1851), русского мореплав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0 лет со дня рождения Александры Александровны Яблочкиной (1868-1964), актрисы и театральн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0 лет со дня рождения Филиппа Степановича Шкулева (1868-1930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Константина Дмитриевича Кавелина (1818-1885), русского филосо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0 лет со дня рождения Михаила Семеновича Щепкина (1788-1863), рус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Асафа Михайловича Мессерера (1903-1992), артиста балета, балетмейстера, педагог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Алексея Владимировича Баталова (1928-2018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Михаила Алексеевича Глузского (1918-2001), российского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Бенджамина Бриттена (1913-1976), англий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Ильи Львовича Френкеля (1903-1994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Николая Николаевича Носова (1908-1976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Родиона Яковлевича Малиновского (1898-1967), военачаль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Степана Павловича Злобина (1903-1965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05 лет со дня рождения Лоренса Стерна (1713-1768), англий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Юрия Ивановича Пименова (1903-1977), художн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7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5 лет со дня рождения Григория Васильевича Сороки (1823-1964), русского живописц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65 лет со дня рождения Бориса Борисовича Гребенщикова (1953), певца, музыкан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80 лет со дня рождения Александра Михайловича Опекушина (1838-1823), русского скульп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Виктора Юзефовича Драгунского (1913-1972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95 лет со дня рождения Владимира Федоровича Тендрякова (1923-1984), писателя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5 лет со дня рождения Георгия Илларионовича Майбороды (1913-1993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Платона Илларионовича Майбороды (1918-1989),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Михаила Ивановича Царева (1903-1987), акт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Виктора Михайловича Чернова (1873-1952), русского политического дея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5 лет со дня рождения Марии Каллас (Сесилии Софии Лины Марии Калойеропулу) (1923-1977), греческой артистки опер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Лазаря Иосифовича Лагина (1903-1979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15 лет со дня рождения Федора Ивановича Тютчева (1803-1873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5 лет со дня рождения Николая Платоновича Огарева (1813-1877), поэта, революцион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6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Гайто Ивановича Газданова (1903-1971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55 лет со дня рождения Пьетро Масканьи (1863-1945), итальян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5 лет со дня рождения Владимира Алексеевича Гиляревского (Дяди Гиляя) (1853-1935), журналиста, прозаика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30 лет со дня рождения Сергея Григорьевича Волконского (1788-1865), декабрис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410 лет со дня рождения Джона Мильтона (Милтона) (1608-1674), английского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70 лет со дня рождения Джоэла Чандлера Харриса (1848-1908), американ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100 лет со дня рождения Александра Исаевича </w:t>
            </w:r>
            <w:r>
              <w:rPr>
                <w:b/>
                <w:color w:val="000000"/>
                <w:sz w:val="28"/>
                <w:szCs w:val="28"/>
              </w:rPr>
              <w:t>Солженицына</w:t>
            </w:r>
            <w:r>
              <w:rPr>
                <w:b/>
                <w:color w:val="000000"/>
                <w:sz w:val="28"/>
              </w:rPr>
              <w:t xml:space="preserve"> (1918-2008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215 лет со дня рождения Гектора Берлиоза (1803-1869), французского композито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05 лет со дня рождения Жана Маре (Виллена-Маре) (1913-1998), французского киноакте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2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Чингиза Торекуловича Айтматова (1928-2008), киргиз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55 лет со дня рождения Эдварда Мунка (1863-1944), норвежского художник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90 лет со дня рождения Леонида Федоровича Быкова (1928-1979), актера, режиссе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45 лет со дня рождения Валерия Яковлевича Брюсова (1873-1924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15 лет со дня рождения Жоржа Сименона (1903-1989), французского писателя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3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Евгения Петровича Петрова (Катаева) (1903-1942), писателя, сатир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20 лет со дня рождения Ростислава Яновича Плятта (1908-1989), акте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4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20 лет со дня рождения Ефима Львовича Дзигана (1898-1981), кинорежиссе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5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15 лет со дня рождения Юлия Яковлевича Райзмана (1903-1994), кинорежиссе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7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5 лет со дня рождения Эрскина Кордуэлла (1903-1987), американского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90 лет со дня рождения Леонида Сергеевича Броневого (1928), российского акте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00 лет со дня рождения Николая Ивановича Тряпкина (1918-1999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0 лет со дня рождения Джакомо Пуччини (1858-1924), итальянского компози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60 лет со дня рождения Владимира Ивановича Немировича-Данченко (1858-1943), русского режисс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Любови Ивановны Добржанской (1908-1980),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00 лет со дня рождения Джеймса Прескотта Джоуля (1818-1889), английского физик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5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Ефима Яковлевича Дороша (1908-1972), писателя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0 лет со дня рождения Степана Петровича Щипачева (1898-1980), поэт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5 лет со дня рождения Валерия Михайловича Приемыхова (1943-2000), российского актера, сценариста, режиссе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25 лет со дня рождения Анны Александровны Караваевой (1893-1979), писательниц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70 лет со дня рождения Жерара Депардье (1948), французского акте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10 лет со дня рождения Евгения Викторовича Вучетича (1908-1974), скульптор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15 лет со дня рождения Михаила Константиновича Калатозова (Калатозишвили) (1903-1973), советского режиссера 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0 лет со дня рождения Николая Федоровича Федорова (1828-1903), русского философа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90 лет со дня рождения Татьяны Ивановны Шмыги (1928-2011), российской актрисы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ставитель: зав. ИБО  И.В. Селищев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 для справок 268-53-45</w:t>
            </w:r>
          </w:p>
        </w:tc>
        <w:tc>
          <w:tcPr>
            <w:tcW w:w="8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214A87"/>
      <w:u w:val="non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146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/roadsafety/index.shtml" TargetMode="External"/><Relationship Id="rId3" Type="http://schemas.openxmlformats.org/officeDocument/2006/relationships/hyperlink" Target="consultantplus://offline/ref=C395D137B1B85189344099F2A36A22170DD5C823AE55F2F2B24691BD3C34CC1D918C180DE119AA73TBeEI" TargetMode="External"/><Relationship Id="rId4" Type="http://schemas.openxmlformats.org/officeDocument/2006/relationships/hyperlink" Target="http://cis.minsk.by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1:53:00Z</dcterms:created>
  <dc:creator>CBO1</dc:creator>
  <dc:description/>
  <cp:keywords/>
  <dc:language>en-US</dc:language>
  <cp:lastModifiedBy>Ирина В.С.</cp:lastModifiedBy>
  <cp:lastPrinted>2012-10-01T15:57:00Z</cp:lastPrinted>
  <dcterms:modified xsi:type="dcterms:W3CDTF">2017-09-16T11:53:00Z</dcterms:modified>
  <cp:revision>3</cp:revision>
  <dc:subject/>
  <dc:title>КРАСНОДАРСКАЯ КРАЕВАЯ НАУЧНАЯ БИБЛИОТЕКА</dc:title>
</cp:coreProperties>
</file>