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  <w:t>ИНФОРМАЦИОННО-БИЬЛИОГРАФИЧЕСКИЙ ОТДЕЛ</w:t>
      </w:r>
    </w:p>
    <w:p>
      <w:pPr>
        <w:pStyle w:val="Heading3"/>
        <w:ind w:right="167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ind w:right="16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right="167" w:hanging="0"/>
        <w:rPr>
          <w:sz w:val="24"/>
        </w:rPr>
      </w:pPr>
      <w:r>
        <w:rPr>
          <w:sz w:val="24"/>
        </w:rPr>
        <w:t>К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>Л</w:t>
      </w:r>
      <w:r>
        <w:rPr>
          <w:sz w:val="24"/>
        </w:rPr>
        <w:t>Е</w:t>
      </w:r>
      <w:r>
        <w:rPr>
          <w:sz w:val="24"/>
          <w:lang w:val="ru-RU"/>
        </w:rPr>
        <w:t>Н</w:t>
      </w:r>
      <w:r>
        <w:rPr>
          <w:sz w:val="24"/>
        </w:rPr>
        <w:t>ДАРЬ</w:t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  <w:r>
        <w:rPr>
          <w:b/>
          <w:color w:val="000000"/>
          <w:sz w:val="24"/>
        </w:rPr>
        <w:t xml:space="preserve"> В 2019 ГОДУ</w:t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Объявленные Генеральной ассамблеей О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19 год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у:</w:t>
      </w:r>
    </w:p>
    <w:p>
      <w:pPr>
        <w:pStyle w:val="Style12"/>
        <w:spacing w:lineRule="auto" w:line="360" w:before="0" w:after="0"/>
        <w:ind w:firstLine="1418"/>
        <w:rPr/>
      </w:pPr>
      <w:hyperlink r:id="rId2">
        <w:r>
          <w:rPr>
            <w:rStyle w:val="InternetLink"/>
            <w:color w:val="000000"/>
          </w:rPr>
          <w:t>Международный год умеренности</w:t>
        </w:r>
      </w:hyperlink>
      <w:r>
        <w:rPr>
          <w:color w:val="000000"/>
        </w:rPr>
        <w:t xml:space="preserve"> </w:t>
      </w:r>
    </w:p>
    <w:p>
      <w:pPr>
        <w:pStyle w:val="Style12"/>
        <w:spacing w:lineRule="auto" w:line="360" w:before="0" w:after="0"/>
        <w:ind w:firstLine="1418"/>
        <w:rPr/>
      </w:pPr>
      <w:hyperlink r:id="rId3">
        <w:r>
          <w:rPr>
            <w:rStyle w:val="InternetLink"/>
            <w:color w:val="000000"/>
          </w:rPr>
          <w:t>Международный год периодической таблицы химических элементов</w:t>
        </w:r>
      </w:hyperlink>
      <w:r>
        <w:rPr>
          <w:color w:val="000000"/>
        </w:rPr>
        <w:t xml:space="preserve"> </w:t>
      </w:r>
    </w:p>
    <w:p>
      <w:pPr>
        <w:pStyle w:val="Style12"/>
        <w:spacing w:lineRule="auto" w:line="360" w:before="0" w:after="0"/>
        <w:ind w:firstLine="1418"/>
        <w:rPr/>
      </w:pPr>
      <w:hyperlink r:id="rId4">
        <w:r>
          <w:rPr>
            <w:rStyle w:val="InternetLink"/>
            <w:color w:val="000000"/>
          </w:rPr>
          <w:t>Международный год языков коренных народов</w:t>
        </w:r>
      </w:hyperlink>
      <w:r>
        <w:rPr>
          <w:color w:val="000000"/>
        </w:rPr>
        <w:t xml:space="preserve"> </w:t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24"/>
          <w:szCs w:val="24"/>
          <w:u w:val="single"/>
        </w:rPr>
        <w:t>Отмечаются  международные десятилетия, объявленные Генеральной ассамблеей ООН:</w:t>
      </w:r>
    </w:p>
    <w:p>
      <w:pPr>
        <w:pStyle w:val="Heading3"/>
        <w:spacing w:lineRule="auto" w:line="360"/>
        <w:ind w:firstLine="14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–2030 год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Десятилетие науки об океане в интересах устойчивого развития</w:t>
      </w:r>
    </w:p>
    <w:p>
      <w:pPr>
        <w:pStyle w:val="Heading3"/>
        <w:spacing w:lineRule="auto" w:line="36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–2028 год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Десятилетие семейных фермерских хозяйств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Heading3"/>
        <w:spacing w:lineRule="auto" w:line="36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–2028 годы</w:t>
      </w:r>
      <w:r>
        <w:rPr>
          <w:rFonts w:cs="Times New Roman" w:ascii="Times New Roman" w:hAnsi="Times New Roman"/>
          <w:color w:val="4D4D4D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Международное десятилетие действий «Вода для устойчивого развития»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Heading3"/>
        <w:spacing w:lineRule="auto" w:line="360"/>
        <w:ind w:firstLine="1418"/>
        <w:jc w:val="left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–2025 год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Десятилетие действий Организации Объединенных Наций по проблемам питания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5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</w:rPr>
          <w:t>Международное десятилетие лиц африканского происхождени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3-2022 –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7">
        <w:r>
          <w:rPr>
            <w:rStyle w:val="InternetLink"/>
            <w:color w:val="000000"/>
            <w:sz w:val="24"/>
            <w:szCs w:val="24"/>
          </w:rPr>
          <w:t>Десятилетие действий по обеспечению безопасности дорожного движения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  <w:sz w:val="24"/>
          <w:szCs w:val="24"/>
        </w:rPr>
        <w:t>2018 - 2027</w:t>
      </w:r>
      <w:r>
        <w:rPr>
          <w:bCs/>
          <w:sz w:val="24"/>
          <w:szCs w:val="24"/>
        </w:rPr>
        <w:t xml:space="preserve"> - в Российской Федерации Десятилетие детства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 проведении в Российской Федерации Года театра</w:t>
      </w:r>
      <w:r>
        <w:rPr>
          <w:sz w:val="24"/>
          <w:szCs w:val="24"/>
        </w:rPr>
        <w:t xml:space="preserve"> : указ Президента РФ от 28.04.2018 N 181 // Собрание законодательства РФ. – 2018. – N 18. – ст. 2616.</w:t>
      </w:r>
    </w:p>
    <w:p>
      <w:pPr>
        <w:pStyle w:val="Normal"/>
        <w:autoSpaceDE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целях дальнейшего развития театрального искусства  в Российской Федерации, 2019 год объявлен Годом театра.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бъявлении в Содружестве Независимых Государств </w:t>
      </w:r>
      <w:r>
        <w:rPr>
          <w:b/>
          <w:sz w:val="24"/>
          <w:szCs w:val="24"/>
        </w:rPr>
        <w:t>2019 года Годом книг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2020 года - Годом 75-летия Победы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Великой Отечественной войне 1941 - 1945 годов</w:t>
      </w:r>
      <w:r>
        <w:rPr>
          <w:sz w:val="24"/>
          <w:szCs w:val="24"/>
        </w:rPr>
        <w:t xml:space="preserve"> (Принято в г. Сочи 11.10.2017) : Решение Совета глав государств СНГ // КонсультантПлюс</w:t>
      </w:r>
    </w:p>
    <w:p>
      <w:pPr>
        <w:pStyle w:val="Normal"/>
        <w:autoSpaceDE w:val="false"/>
        <w:ind w:left="567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lef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в 2019 году 100-летия со дня рождения Мустафы Каримова</w:t>
      </w:r>
      <w:r>
        <w:rPr>
          <w:sz w:val="24"/>
          <w:szCs w:val="24"/>
        </w:rPr>
        <w:t xml:space="preserve"> :  распоряжение Правительства РФ от 22.12.2017 N 2913-р // Собрание законодательства РФ. – 2018. – N 2. – ст. 455.</w:t>
      </w:r>
    </w:p>
    <w:p>
      <w:pPr>
        <w:pStyle w:val="Normal"/>
        <w:autoSpaceDE w:val="false"/>
        <w:ind w:left="540" w:firstLine="5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раздновании в 2019 году 100-летия со дня рождения А.И. Фатьянова</w:t>
      </w:r>
      <w:r>
        <w:rPr>
          <w:sz w:val="24"/>
          <w:szCs w:val="24"/>
        </w:rPr>
        <w:t xml:space="preserve"> : распоряжение Правительства РФ от 25.07.2017 N 1584-р // Собрание законодательства РФ. – 2017. – N 31 (ч. II). – ст. 4977.</w:t>
      </w:r>
    </w:p>
    <w:p>
      <w:pPr>
        <w:pStyle w:val="Normal"/>
        <w:autoSpaceDE w:val="false"/>
        <w:ind w:left="540" w:firstLine="5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 праздновании 100-летия со дня рождения М.Т. Калашникова</w:t>
      </w:r>
      <w:r>
        <w:rPr>
          <w:sz w:val="24"/>
          <w:szCs w:val="24"/>
        </w:rPr>
        <w:t xml:space="preserve"> : указ Президента РФ от 03.10.2016 N 518 // Собрание законодательства РФ. – 2016, N 41. – ст. 5804</w:t>
      </w:r>
    </w:p>
    <w:p>
      <w:pPr>
        <w:pStyle w:val="Normal"/>
        <w:autoSpaceDE w:val="false"/>
        <w:ind w:left="567"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 выдающийся вклад М.Т. Калашникова в разработку отечественного стрелкового оружия и в связи с исполняющимся в 2019 году 100-летием со дня его рождения.</w:t>
      </w:r>
    </w:p>
    <w:p>
      <w:pPr>
        <w:pStyle w:val="Normal"/>
        <w:autoSpaceDE w:val="false"/>
        <w:ind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67" w:firstLine="567"/>
        <w:jc w:val="both"/>
        <w:rPr/>
      </w:pPr>
      <w:r>
        <w:rPr>
          <w:b/>
          <w:sz w:val="24"/>
          <w:szCs w:val="24"/>
        </w:rPr>
        <w:t>Об увековечении памяти Д.А. Гранина и праздновании 100-летия со дня его рождения</w:t>
      </w:r>
      <w:r>
        <w:rPr>
          <w:sz w:val="24"/>
          <w:szCs w:val="24"/>
        </w:rPr>
        <w:t xml:space="preserve"> : указ Президента РФ от 21.12.2017 N 619 // Собрание законодательства РФ. – 2017. – N 52 (ч. I). – ст. 8117</w:t>
      </w:r>
    </w:p>
    <w:p>
      <w:pPr>
        <w:pStyle w:val="Normal"/>
        <w:autoSpaceDE w:val="false"/>
        <w:ind w:left="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 выдающийся вклад Д.А. Гранина в отечественную культуру и в связи с исполняющимся в 2019 году 100-летием со дня его рождения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ЯНВ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9"/>
        <w:gridCol w:w="486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быти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Источник информации (архивный документ, публикация в прессе, научное исследование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sz w:val="24"/>
              </w:rPr>
              <w:t xml:space="preserve">Новогодние каникулы. </w:t>
            </w:r>
            <w:r>
              <w:rPr>
                <w:sz w:val="24"/>
              </w:rPr>
              <w:t>Нерабочие праздничные дни в Российской Федерации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 112 Трудового кодекса РФ»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ождество Христово </w:t>
            </w:r>
            <w:r>
              <w:rPr>
                <w:rFonts w:cs="Times New Roman" w:ascii="Times New Roman" w:hAnsi="Times New Roman"/>
                <w:sz w:val="24"/>
              </w:rPr>
              <w:t>(нерабочий праздничный день).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вой кодек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 от 30.12.2001 N 197-ФЗ)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поведников и национальных парков. Отмечается в России с 1997 г. по инициативе Центра охраны дикой природы и Всемирного фонда дикой природы. 11 января 1917 г. (29 декабря 1916 г. по ст. ст.) учрежден первый отечественный заповедни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8. – янв. – С. 3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а прокуратуры РФ (Указ Президента РФ от 29.12.95 № 1329)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1996. – N 2. – ст. 62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1996. – 10 янв. (N 4)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3043-1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Ведомости СНД и ВС РСФСР. – 1992. – N 2. – ст. 73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янв. – С. 2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Главного штаба ВМФ РФ . Установлен приказом главнокомандующего ВМФ от 15 июля 1996 г. 15 янв. 1938 г. был создан Народный комиссариат ВМФ, в составе которого был образован Главный морской штаб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8. – янв. – С. 47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Главного командования Военно-воздушных сил РФ. </w:t>
            </w:r>
            <w:r>
              <w:rPr>
                <w:sz w:val="24"/>
                <w:szCs w:val="24"/>
              </w:rPr>
              <w:t>Установлен приказом министра обороны РФ в 1999 г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янв. – С. 56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function.mil.ru/news_page/world/more.htm?id=11587209@egNew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елопроизводственной службы МВД РФ. Приказ МВД РФ от 05.01.2003 № 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религии (третье воскресенье). Отмечается по инициативе ООН, начиная с 1950 года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color w:val="000000"/>
                <w:sz w:val="24"/>
              </w:rPr>
              <w:t>Календарь дат и событий / ИТАР ТАСС. – 2011. – янв. – С. 4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</w:rPr>
              <w:t xml:space="preserve">День инженерных войск – 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2006 N 549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янв. – С.</w:t>
            </w:r>
            <w:r>
              <w:rPr>
                <w:sz w:val="24"/>
                <w:szCs w:val="24"/>
              </w:rPr>
              <w:t xml:space="preserve"> 64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авиации войск противовоздушной обороны. Отмечается с 1997 года. 22 января 1942 г. приказом наркома обороны СССР была образована авиация ПВО как род войск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янв. – С. 6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ужбы кадров и работы с личным составом уголовно-исполнительной системы (Приказ ФСИН России от 17.12.2012 N 597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firstLine="3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– 2013. – N 4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ь Генерального штаба Вооруженных сил Российской Федерации. Отмечается в соответствии с указом министра обороны РФ от 30 января 2002 года. 25 января 1763 г. указом Екатерин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 базе квартирмейстерской части русской армии был учрежден Генеральный штаб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firstLine="35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янв. – С.</w:t>
            </w:r>
            <w:r>
              <w:rPr>
                <w:sz w:val="24"/>
                <w:szCs w:val="24"/>
              </w:rPr>
              <w:t xml:space="preserve"> 7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5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российского студенчества (ФЗ от 10.04.2009 № 59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 xml:space="preserve">N 115-ФЗ </w:t>
            </w:r>
            <w:r>
              <w:rPr>
                <w:sz w:val="24"/>
              </w:rPr>
              <w:t>«О днях воинской славы и памятных датах России»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</w:rPr>
              <w:t xml:space="preserve"> «О внесении изменения в статью 1.1 ФЗ Памятные даты России»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2012. – 13 июля (N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моженника (отмечается с 1983 года по решению Генеральной Ассамблеи ООН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янв. – С. 47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 воинской славы России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нь полного освобождения Ленинграда от фашистской блокады (1944 год). </w:t>
            </w:r>
            <w:r>
              <w:rPr>
                <w:color w:val="000000"/>
                <w:sz w:val="24"/>
                <w:szCs w:val="24"/>
              </w:rPr>
              <w:t xml:space="preserve">(Федеральный закон от 13.03.9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32-ФЗ, в ред. 01.12.2014 № 413-ФЗ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2. – 13июля (N 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янв. – С. 48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мощи больным проказой. Отмечается с 1953 г.  (</w:t>
            </w:r>
            <w:r>
              <w:rPr>
                <w:color w:val="000000"/>
                <w:sz w:val="24"/>
              </w:rPr>
              <w:t>последнее воскресенье января</w:t>
            </w:r>
            <w:r>
              <w:rPr>
                <w:sz w:val="24"/>
              </w:rPr>
              <w:t>). Учрежден по инициативе французского поэта Рауля Фоллеро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янв. – С.</w:t>
            </w:r>
            <w:r>
              <w:rPr>
                <w:sz w:val="24"/>
                <w:szCs w:val="24"/>
              </w:rPr>
              <w:t xml:space="preserve"> 8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дународный день защиты персональных данных. Отмечается в соответствии с решением Комитета министров Совета Европы от 26 апр. 2006 г. 28 января 1981 года была подписана Конвенция о защите физических лиц при автоматизированной обработке персональных данных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янв. – С.</w:t>
            </w:r>
            <w:r>
              <w:rPr>
                <w:sz w:val="24"/>
                <w:szCs w:val="24"/>
              </w:rPr>
              <w:t xml:space="preserve"> 83.</w:t>
            </w:r>
          </w:p>
        </w:tc>
      </w:tr>
    </w:tbl>
    <w:p>
      <w:pPr>
        <w:pStyle w:val="Normal"/>
        <w:ind w:right="1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4542"/>
        <w:gridCol w:w="4760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разгрома советскими войсками немецко-фашистских войск в Сталинградской битве (1943)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(N159). </w:t>
            </w:r>
          </w:p>
          <w:p>
            <w:pPr>
              <w:pStyle w:val="23"/>
              <w:ind w:left="210" w:right="167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против рака. Проводится Международным союзом по борьбе с онкологическими заболеваниями при поддержке Всемирной организации здравоохранения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февр. – С. 10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науки (Указ Президента РФ от 07.06.9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717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– 9 июня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N 109) 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–  N 24. – ст. 2956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топографа. (8 февраля 1812 г. было утверждено «Положение для Военного Топографического Депо» (ныне Военно-топографическое управление Генерального штаба Вооруженных сил РФ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 2012. – февр. – С. 18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аботника гражданской авиации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идента РФ от 09.02.2013, N 98)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рание законодательства РФ. –  2013. – N 7. – ст. 631.</w:t>
            </w:r>
          </w:p>
        </w:tc>
        <w:tc>
          <w:tcPr>
            <w:tcW w:w="476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ипломатического работника (Указ Президента РФ от 31.10.02 № 1279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– N 44. – ст. 4364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памяти А.С. Пушкина – 181-я годовщина со дня смерти великого русского поэта (1799-1837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 2012. – февр. – С. 22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зимних видов спорта. Отмечается в ближайшее воскресенье после 7 февраля. Учрежден по инициативе Олимпийского комитета РФ. Приказ от 03.11.2015 ; 146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праздничных дней, памятных дат и знаменательных событий Краснодарского края на 2017 год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 (Приказ МВД РФ от 24 июня 2002 № 602).</w:t>
            </w:r>
          </w:p>
        </w:tc>
        <w:tc>
          <w:tcPr>
            <w:tcW w:w="4542" w:type="dxa"/>
            <w:tcBorders/>
          </w:tcPr>
          <w:p>
            <w:pPr>
              <w:pStyle w:val="Heading1"/>
              <w:ind w:left="210"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Документ опубликован не был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радио. Провозглашен 36-й Генеральной конференцией ЮНЕСКО (2011) в ознаменование вклада выдающихся ученых А.С. Попова (Россия) и Гульельмо Маркони (Италия) в изобретение радио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февр. – С. 29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ень памяти о россиянах, исполнявших служебный долг за пределами Отечества (Федеральный закон от 29.11.2010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320-ФЗ, </w:t>
            </w:r>
            <w:r>
              <w:rPr>
                <w:color w:val="000000"/>
                <w:sz w:val="24"/>
                <w:szCs w:val="24"/>
              </w:rPr>
              <w:t xml:space="preserve">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sz w:val="24"/>
              </w:rPr>
              <w:t>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</w:t>
            </w:r>
            <w:r>
              <w:rPr>
                <w:sz w:val="24"/>
              </w:rPr>
              <w:t>. – 2012. – 13 июля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59)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алендарь дат и событий / ИТАР ТАСС. – 2012. – февр. –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, больных раком. Отмечается с 2003 г. под патронажем Международного общества детских онкологов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2. – февр. –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молодежи.  Утвержден в июне 1992 года на 14-й ассамблее Всемирного православного молодежного движения с благословения всех глав поместных православных церкве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российских студенческих отрядов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2.2015 N 86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– N 8. – ст. 1148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бразования органов внутренних дел на режимных объектах России. Приказ МВД России от 14.02.2001 № 1010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+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органов внутренних дел на транспорте. (Приказ МВД России от 08.02.2018 N 81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+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транспортной по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февр. – С. 41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социальной справедливости. Провозглашен решением 62-й сессии Генеральной Ассамблеи ООН 19 ноября 2007 г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февр. – С. 46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февр. – С. 48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color w:val="000000"/>
                <w:sz w:val="24"/>
              </w:rPr>
              <w:t xml:space="preserve">День защитника Отечества. Нерабочий праздничный день. (Трудовой кодекс РФ, ст. 112 в ред. ФЗ от 29.12.2004 № 201-ФЗ «О внесении изменений в ст.112 Трудового кодекса РФ»); </w:t>
            </w:r>
            <w:r>
              <w:rPr>
                <w:color w:val="000000"/>
                <w:sz w:val="24"/>
                <w:szCs w:val="24"/>
              </w:rPr>
              <w:t>(Федеральный закон от 10.07.2012 N 115-ФЗ "О внесении изменения в статью 1 Федерального закона "О днях воинской славы и памятных датах России"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(N 159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Heading4"/>
              <w:ind w:right="167" w:hanging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  <w:lang w:val="ru-RU" w:eastAsia="ru-RU"/>
              </w:rPr>
              <w:t>День воинской славы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 xml:space="preserve"> – День защитника Отечества (Федеральный закон от 13.03.9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>32-ФЗ, в ред. ФЗ от 15.04.2006 № 48-ФЗ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68"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2010. – 3 дек. (N 274).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0. – N 49. – ст. 6416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ень Сил специальных операций - </w:t>
            </w:r>
            <w:r>
              <w:rPr>
                <w:sz w:val="24"/>
              </w:rPr>
              <w:t xml:space="preserve">памятный день в Вооруженных Силах Российской </w:t>
            </w:r>
            <w:r>
              <w:rPr>
                <w:sz w:val="24"/>
                <w:szCs w:val="24"/>
              </w:rPr>
              <w:t>Федерации  (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, абзац введен Указом Президента РФ от 26.02.2015 N 103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5. – N 9. – ст. 1311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МАРТ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4542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ражданской обороны. Отмечается в России с 1994 г. в честь создания Международной организации гражданской обороны (1972)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Style12"/>
              <w:spacing w:lineRule="atLeast" w:line="360" w:before="0" w:after="269"/>
              <w:jc w:val="both"/>
              <w:rPr/>
            </w:pPr>
            <w:r>
              <w:rPr/>
              <w:t xml:space="preserve">День мира для писателя. Отмечается по решению 48-го конгресса Международного Пен-клуба (1986).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http://my-calend.ru/holidays/vsemirnyy-den-pisatelya</w:t>
              </w:r>
            </w:hyperlink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3"/>
                <w:szCs w:val="23"/>
              </w:rPr>
              <w:t>Событие пока не закреплено на официальном уровне в перечне памятных дат Российской Федерации. Международный день писателя отмечается литературными ассоциациями и объединениями, редакторами, корректорами, критиками, культурологами, журналистами. Праздник в России считают своим преподаватели, студенты, выпускники филологических учебных заведений, люди, увлекающиеся чтением</w:t>
            </w:r>
            <w:r>
              <w:rPr>
                <w:color w:val="99CC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дикой природы. Памятная дата ООН. Установлен резолюцией Генеральной Ассамблеи ООН в 2013 г. Приурочен к дате принятия Конвенции о международной торговле видами дикой фауны и флоры, находящимися под угрозой исчезновения (197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март. – С. 1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детского телевидения и радиовещания (</w:t>
            </w:r>
            <w:r>
              <w:rPr>
                <w:color w:val="000000"/>
                <w:sz w:val="24"/>
                <w:szCs w:val="24"/>
              </w:rPr>
              <w:t>первое воскресенье марта</w:t>
            </w:r>
            <w:r>
              <w:rPr>
                <w:sz w:val="24"/>
                <w:szCs w:val="24"/>
              </w:rPr>
              <w:t>). Б</w:t>
            </w:r>
            <w:r>
              <w:rPr>
                <w:sz w:val="24"/>
                <w:szCs w:val="24"/>
                <w:shd w:fill="FFFFFF" w:val="clear"/>
              </w:rPr>
              <w:t>ыл учрежден Детским Фондом ООН (ЮНИСЕФ) в 1991 году с целью повышения уровня освещения детских вопросов в СМИ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rFonts w:ascii="Arial" w:hAnsi="Arial" w:cs="Arial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hd w:fill="FFFFFF" w:val="clear"/>
                </w:rPr>
                <w:t>http://ria.ru/spravka/20150301/1050036558.html</w:t>
              </w:r>
            </w:hyperlink>
          </w:p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Первоначально этот праздник отмечали в первое воскресенье декабр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материально-технического и военного снабжения Министерства внутренних дел РФ (Приказ МВД РФ от 5 марта 2004 № 149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Международный женский день. </w:t>
            </w:r>
            <w:r>
              <w:rPr>
                <w:i/>
                <w:sz w:val="24"/>
                <w:szCs w:val="24"/>
              </w:rPr>
              <w:t>Трудовой кодекс РФ (нерабочий праздничный ден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на. Объявлен Всемирным фондом психического здоровья (</w:t>
            </w:r>
            <w:r>
              <w:rPr>
                <w:color w:val="000000"/>
                <w:sz w:val="24"/>
              </w:rPr>
              <w:t xml:space="preserve">отмечается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 пятницу второй полной недели марта</w:t>
            </w:r>
            <w:r>
              <w:rPr>
                <w:bCs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вов. Установлен решением Федеральной архивной службы от 05.03.03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геодезии и картографии </w:t>
            </w:r>
            <w:r>
              <w:rPr>
                <w:color w:val="000000"/>
                <w:sz w:val="24"/>
              </w:rPr>
              <w:t>(второе воскресенье марта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(Указ Президента РФ от 11.11.2000 № 1867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firstLine="34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00. – N 46. – ст. 4546,</w:t>
            </w:r>
          </w:p>
          <w:p>
            <w:pPr>
              <w:pStyle w:val="Normal"/>
              <w:autoSpaceDE w:val="false"/>
              <w:ind w:right="167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00. – 14 нояб. (N 218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наркоконтроля (Указ Президента РФ от 16 февраля 2008 № 205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right="167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– N 7. – ст. 57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уголовно-исполнительной системы (Указ Президента РФ от 16 ноября 2010 № 1433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0. – N 47. – ст. 6080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книги. Провозглашен Патриархом Московским и всея Руси Кириллом на первом заседании Издательского совета Русской православной церкви. Именно в этот день в 1564 году была издана первая книга «Апостол» Ивана Федорова. Впервые отмечался в 2010 году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март. – С. 3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прав потребителе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4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дразделени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экономическо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стеме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В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бытового обслуживания населения и жилищно-коммунального хозяйства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</w:rPr>
              <w:t>третье воскресенье марта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/>
            </w:pPr>
            <w:r>
              <w:rPr>
                <w:sz w:val="24"/>
                <w:szCs w:val="24"/>
              </w:rPr>
              <w:t>Свод законов СССР : т. 1. – 1990. – с. 417</w:t>
            </w:r>
          </w:p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– 1980. – N 41. – ст. 84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День воссоединения Крыма и Севастополя с Россией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поряжение Президента РФ от 07.05.2015 N 122-рп "О рабочей группе по подготовке и проведению мероприятий, приуроченных к празднованию Дня России, Дня народного единства и Дня воссоединения Крыма и Севастополя с Россией"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моряка-подводника (Приказ Главкома ВМФ от 15.07.1996 № 253).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земли. Отмечается по решению Генеральной Ассамблеи ООН в день наступления астрономической весны – день весеннего равноденствия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март. – С. 5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счастья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(Генеральная Ассамблея ООН провозгласила в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резолюции 66/281</w:t>
              </w:r>
            </w:hyperlink>
            <w:r>
              <w:rPr>
                <w:sz w:val="24"/>
                <w:szCs w:val="24"/>
              </w:rPr>
              <w:t xml:space="preserve"> от 12 июля 2012 года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бъединенных Наций предлагает всем государствам-членам, международным и региональным организациям, а также гражданскому обществу, включая неправительственные организации и частных лиц, отмечать Международный день счастья путем проведения просветительских мероприятий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happinessday/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эзии (Отмечается по решению 30-й сессии Генеральной конференции ЮНЕСКО, впервые отмечался в 2000 году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sz w:val="24"/>
              </w:rPr>
              <w:t>Международный день лесов</w:t>
            </w:r>
            <w:r>
              <w:rPr>
                <w:color w:val="000000"/>
                <w:sz w:val="24"/>
                <w:szCs w:val="24"/>
              </w:rPr>
              <w:t xml:space="preserve"> (Генеральная Ассамблея Организации Объединенных Наций приняла 21 декабря 2012 года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ю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http://ria.ru/spravka/20130321/928002144.html</w:t>
              </w:r>
            </w:hyperlink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человека с синдромом Дауна. Отмечается с 2006 г. по инициативе правления Европейской ассоциации Даун синдром (ЕА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С) и Всемирной ассоциации Даун синдром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</w:t>
            </w:r>
            <w:r>
              <w:rPr>
                <w:sz w:val="24"/>
                <w:shd w:fill="FFFFFF" w:val="clear"/>
              </w:rPr>
              <w:t xml:space="preserve">. </w:t>
            </w:r>
            <w:r>
              <w:rPr>
                <w:sz w:val="24"/>
              </w:rPr>
              <w:t>– С. 58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одных ресурсов (Отмечается по решению участников Конференции ООН по окружающей среде и развитию) (1992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6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етеорологии – профессиональный праздник синоптиков всех стран (Отмечается с 1961 года, с момента вступления в силу Конвенции Всемирной метеорологической организации (ВМО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6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– N 21. – ст. 243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с туберкулезом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) (24 марта 1882) 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март. – С. 67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дународный день права на установление истины в отношении грубых нарушений прав человека и достоинства жертв. (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Провозгласила</w:t>
              </w:r>
            </w:hyperlink>
            <w:r>
              <w:rPr>
                <w:color w:val="000000"/>
                <w:sz w:val="24"/>
                <w:szCs w:val="24"/>
              </w:rPr>
              <w:t xml:space="preserve">  Генеральная Ассамблея ООН 21 декабря 2010 года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2. – март. – С. 72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. (Указ Президента РФ от 27 августа 2007 года № 1111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– N 36. – ст. 436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2829" w:leader="none"/>
                <w:tab w:val="left" w:pos="5889" w:leader="none"/>
              </w:tabs>
              <w:autoSpaceDE w:val="false"/>
              <w:ind w:left="67" w:hanging="0"/>
              <w:jc w:val="both"/>
              <w:rPr/>
            </w:pPr>
            <w:r>
              <w:rPr>
                <w:sz w:val="24"/>
                <w:szCs w:val="24"/>
              </w:rPr>
              <w:t>День войск национальной гвардии Российской Федерации (</w:t>
            </w:r>
            <w:hyperlink r:id="rId19">
              <w:r>
                <w:rPr>
                  <w:rStyle w:val="InternetLink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16.01.2017 N 10 "Об установлении Дня войск национальной гвардии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ind w:left="33" w:firstLine="142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7. – N 4. – ст. 634.</w:t>
            </w:r>
          </w:p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еатра. Учрежден в Вене на 1Х конгрессе Международного института театра при ЮНЕСКО (отмечается с 1962 года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176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рт. – С. 7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пециалиста юридической службы в Вооруженных Силах Российской Феде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АПРЕЛ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811"/>
        <w:gridCol w:w="4565"/>
      </w:tblGrid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 веке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детской книги. Отмечается в день рождения 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Х.-К. Андерсена (1805-1875). Установлен решением ЮНЕСКО в 1967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геолога (</w:t>
            </w:r>
            <w:r>
              <w:rPr>
                <w:color w:val="000000"/>
                <w:sz w:val="24"/>
              </w:rPr>
              <w:t>первое воскресенье апреля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амяти погибши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</w:t>
            </w:r>
            <w:r>
              <w:rPr>
                <w:sz w:val="24"/>
                <w:szCs w:val="24"/>
              </w:rPr>
              <w:t xml:space="preserve"> (ред. от 21.05.2017 N 222) "Об установлении профессиональных праздников и памятных дней в Вооруженных Сил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свобождения узников фашистских концлагерей (Отмечается в память освобождения узников фашистских концлагерей Бухенвальд и Дора в 1945 году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олета человека в космос. Провозглашен резолюцией  Генеральной Ассамблеи ООН по инициативе Российской Федерации 7 апреля 2011 года на специальном пленарном заседан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лендарь дат и событий / ИТАР ТАСС. – 2011. – апр. – С.2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смонавтики (ФЗ от 10.04.2009 № 59-ФЗ, 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.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ая газета. – 2012. – 13 июля (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йск противовоздушной обороны (</w:t>
            </w:r>
            <w:r>
              <w:rPr>
                <w:color w:val="000000"/>
                <w:sz w:val="24"/>
                <w:szCs w:val="24"/>
              </w:rPr>
              <w:t>второе воскресенье апреля</w:t>
            </w:r>
            <w:r>
              <w:rPr>
                <w:sz w:val="24"/>
                <w:szCs w:val="24"/>
              </w:rPr>
              <w:t xml:space="preserve">) -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>Федерации. (Указ Президента РФ от 31.05.2006 N 549 (ред. от 21.05.2017) "Об установлении профессиональных праздников и памятных дней в Вооруженных Сил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12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медицинской службы уголовно-исполнительной системы (Приказ ФСИН РФ от 22.03.2011 N 161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</w:t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 (ред. от 21.05.2017)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firstLine="2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етерана органов внутренних дел и внутренних войск. Приказ МВД РФ от 12.08.2010 № 58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(Федеральный закон от 13.03.95 № 32-ФЗ, в ред. ФЗ от 21.07.2005 № 98-ФЗ, в ред. </w:t>
            </w:r>
            <w:r>
              <w:rPr>
                <w:sz w:val="24"/>
                <w:szCs w:val="24"/>
              </w:rPr>
              <w:t>Федеральный закон от 10.07.2012 N 115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газета. – 2012. – 13 июля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N 159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памятников и исторических мест. 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212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3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нь принятия Крыма, Тамани и Кубани в состав Российской империи (1783 год) (</w:t>
            </w:r>
            <w:r>
              <w:rPr>
                <w:sz w:val="24"/>
                <w:szCs w:val="24"/>
              </w:rPr>
              <w:t>Федеральный закон от 03.08.2018 N 336-ФЗ "О внесении изменений в статью 1.1 Федерального закона "О днях воинской славы и памятных датах России"</w:t>
            </w:r>
            <w:r>
              <w:rPr>
                <w:iCs/>
                <w:sz w:val="24"/>
                <w:szCs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 2018. – 8 авг. (N 172).</w:t>
            </w:r>
          </w:p>
          <w:p>
            <w:pPr>
              <w:pStyle w:val="Normal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билизационных подразделений МВД России. (Приказ МВД РФ от 12 февр. 2004 № 87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4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местного самоуправления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szCs w:val="24"/>
              </w:rPr>
              <w:t>Указ Президента РФ от 10.06.2012 N 805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ая газета. – 2012. - 13 июн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атери-Земли. Провозглашен Генеральной Ассамблеей ООН 22 апр. 200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4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книги и защиты авторского права. Объявлен ЮНЕСКО 19 апреля 1996 г. В память трех гениев мировой литературы – У. Шекспира (1564-1616), М. Сервантеса (1547-1616) и Инки Гарсиласо дела Веги (1503-153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пресс-служб уголовно-исполнительной системы (Приказ ФСИН РФ от 14.04.2010 N 15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7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и уголовно-исполнительной системы. – 2010. – N 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5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против малярии. </w:t>
            </w:r>
            <w:r>
              <w:rPr>
                <w:sz w:val="24"/>
                <w:szCs w:val="24"/>
              </w:rPr>
              <w:t>Отмечается по решению 60-й сессии ассамблеи Всемирной организации здравоохранения (май 2007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53.</w:t>
            </w:r>
          </w:p>
        </w:tc>
      </w:tr>
      <w:tr>
        <w:trPr>
          <w:trHeight w:val="853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День участников ликвидации последствий радиационных аварий и катастроф и памяти жертв этих аварий и катастро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едеральный </w:t>
            </w:r>
            <w:hyperlink r:id="rId21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bCs/>
                <w:sz w:val="24"/>
                <w:szCs w:val="24"/>
              </w:rPr>
              <w:t xml:space="preserve"> от 13.03.1995 N 32-ФЗ "О днях воинской славы и памятных датах России",</w:t>
            </w:r>
            <w:r>
              <w:rPr>
                <w:bCs/>
                <w:color w:val="000000"/>
                <w:sz w:val="24"/>
                <w:szCs w:val="24"/>
              </w:rPr>
              <w:t xml:space="preserve"> Федеральный закон от 01.04.2012 N 24-ФЗ "О внесении изменений в статью 1.1 Федерального закона "О днях воинской славы и памятных датах России" и признании утратившим силу Постановления Президиума Верховного Совета Российской Федерации "Об установлении Дня памяти погибших в радиационных авариях и катастрофах"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брание законодательства РФ. – 2012. – N 14. – ст. 1550.</w:t>
            </w:r>
          </w:p>
          <w:p>
            <w:pPr>
              <w:pStyle w:val="Normal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День нотариата (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6.04.2016 N 195 "О Дне нотариата") 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 2016. – N 18. – ст. 260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российского парламентаризма (ФЗ от 13.03.1995 N 32-ФЗ "О днях воинской славы и памятных датах России", ФЗ от 27.06.2012 N 95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left="70" w:hanging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0" w:hanging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рание законодательства РФ. – 2012. – N 27. – ст. 3586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6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нтрольно-ревизионной службы МВД РФ. (Приказ МВД РФ от 19 марта 2002 № 25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right="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ородненных городов (</w:t>
            </w:r>
            <w:r>
              <w:rPr>
                <w:color w:val="000000"/>
                <w:sz w:val="24"/>
              </w:rPr>
              <w:t>последнее воскресенье апреля</w:t>
            </w:r>
            <w:r>
              <w:rPr>
                <w:sz w:val="24"/>
              </w:rPr>
              <w:t>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Проводится по решению Всемирной федерации породненных городов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5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 6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мяти жертв военных действий с применением химического оружия. Объявлен по решению Х сессии Организации по запрещению химического оружия в 2005 г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апр. – С.6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– N 18. – ст. 228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жаза. Объявлен в ноябре 2011 года на 36-й сессии генеральной конференции ЮНЕСКО в знак признания вклада джаза в диалог культур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апр. – С.9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  <w:p>
            <w:pPr>
              <w:pStyle w:val="Normal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i/>
                <w:sz w:val="24"/>
              </w:rPr>
              <w:t>Праздник Весны и Тру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iCs/>
                <w:sz w:val="24"/>
                <w:szCs w:val="24"/>
              </w:rPr>
              <w:t>Собрание законодательства РФ. – 2011. – N 4. – ст. 6735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права инвалидов. Учрежден ООН. Впервые отмечался в 199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астма-день (</w:t>
            </w:r>
            <w:r>
              <w:rPr>
                <w:color w:val="000000"/>
                <w:sz w:val="24"/>
              </w:rPr>
              <w:t>первый вторник мая</w:t>
            </w:r>
            <w:r>
              <w:rPr>
                <w:sz w:val="24"/>
              </w:rPr>
              <w:t>). Проводится с 1998 года по проекту Международной инициативы против аст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дио, праздник работников всех отраслей связи 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Собрание законодательства РФ. – 2006. – N 23. – ст. 24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2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Победы. </w:t>
            </w:r>
            <w:r>
              <w:rPr>
                <w:sz w:val="24"/>
              </w:rPr>
              <w:t xml:space="preserve">Нерабочий праздничный день. </w:t>
            </w:r>
            <w:r>
              <w:rPr>
                <w:i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</w:t>
            </w:r>
            <w:r>
              <w:rPr>
                <w:sz w:val="24"/>
                <w:szCs w:val="24"/>
              </w:rPr>
              <w:t>в ред.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Российская газета. – 2012. – 13 июл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ипертонией </w:t>
            </w:r>
            <w:r>
              <w:rPr/>
              <w:t>(</w:t>
            </w:r>
            <w:r>
              <w:rPr>
                <w:color w:val="7F7F7F"/>
                <w:sz w:val="24"/>
                <w:szCs w:val="24"/>
              </w:rPr>
              <w:t>вторая суббота мая</w:t>
            </w:r>
            <w:r>
              <w:rPr>
                <w:sz w:val="24"/>
                <w:szCs w:val="24"/>
              </w:rPr>
              <w:t>). Учреждён Всемирной лигой борьбы с гипертонией при поддержке ВОЗ, проводится с 2005 года. Основная задача - привлечь внимание населения к предупреждению болезней, вызванных высоким артериальным давлением, и сообщить людям информацию об их профилактике, выявлении и лечении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medlinks.ru/article.php?sid=45212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3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нь охранно-конвойных подразделений полиции. (Приказ МВД РФ от 23 октября 2002 № 1026 </w:t>
            </w:r>
            <w:r>
              <w:rPr>
                <w:sz w:val="24"/>
                <w:szCs w:val="24"/>
              </w:rPr>
              <w:t>(ред. от 30.12.20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3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04. 05.95 № 208-рп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информационного сообщества. Отмечается с 1969 года по решению сессии Административного совета Международного союза электросвязи (МСЭ) в день основания союза (196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й. - С. 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еев (Отмечается с 1978 г. по решению 11-й Генеральной конференции Международного совета музеев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амяти жертв</w:t>
            </w:r>
            <w:r>
              <w:rPr>
                <w:color w:val="000000"/>
                <w:sz w:val="24"/>
              </w:rPr>
              <w:t xml:space="preserve"> СПИДа</w:t>
            </w:r>
            <w:r>
              <w:rPr>
                <w:sz w:val="24"/>
              </w:rPr>
              <w:t xml:space="preserve"> (</w:t>
            </w:r>
            <w:r>
              <w:rPr>
                <w:color w:val="000000"/>
                <w:sz w:val="24"/>
              </w:rPr>
              <w:t>третье воскресенье ма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Решение Генеральной Ассамблеи ООН от 1991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sz w:val="24"/>
              </w:rPr>
              <w:t xml:space="preserve"> России впервые отмечался в 1993 году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метролога. Отмечается по решению ЮНЕСКО с 2001 года в честь того, что 20 мая 19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5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культурного разнообразия во имя диалога и развития. </w:t>
            </w:r>
            <w:r>
              <w:rPr>
                <w:sz w:val="24"/>
                <w:szCs w:val="24"/>
              </w:rPr>
              <w:t>Провозглашен Генеральной Ассамблеей ООН 20 декабря 200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от безработицы. Учрежден общественными организациями и средствами массовой информации Российской Федерации. Впервые в России был проведен в 1992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ярника (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5.2013 N 502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– N 21. – ст. 262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май. – С. 66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лавянской письменности и культуры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Указ Президента РФ от 16.03.2010 N 32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0. – N 12. – ст. 1313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май. – С. 7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предпринимательства (Указ Президента РФ от 18.10.07 № 1381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– N 43. – ст. 5172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>
                <w:sz w:val="24"/>
              </w:rPr>
              <w:t>День химика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</w:rPr>
              <w:t>последнее воскресенье мая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 xml:space="preserve">(Указы Президиума ВС СССР от 10.12. 1965.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5. – май.</w:t>
            </w:r>
            <w:r>
              <w:rPr>
                <w:sz w:val="24"/>
                <w:szCs w:val="24"/>
              </w:rPr>
              <w:t xml:space="preserve"> – С. 8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российский день библиотек (Указ Президента РФ от 27.05.95 № 5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1995. – (N 106) - 02 июня. Собрание законодательства РФ. – 1995. – N 23. – ст. 2198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граничника (Указ Президента РФ от 23.05.94 № 10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– N 5. – ст. 40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– N 9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День военного автомобилиста </w:t>
            </w:r>
            <w:r>
              <w:rPr>
                <w:sz w:val="24"/>
                <w:szCs w:val="24"/>
              </w:rPr>
              <w:t>(Приказ Министра обороны РФ от 24.02.2000 N 100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май. – С. 9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двокатуры России (Объявлен решением 2 Всероссийского съезда адвокатов (20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Адвокат. – 2006. – N 6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firstLine="92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дразделений органов внутренних дел Российской Федерации по делам несовершеннолетних (Приказ МВД России от 18.12.2003 N 1005 (ред. от 30.08.2012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щиты детей. Установлен в 1949 г. по решению сессии Международной демократической федерации женщи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родителей. Учрежден на заседании 66 сессии Генеральной Ассамблеи ООН 17 сент. 201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http://daccess-dds-ny.un.org/doc/UNDOC/GEN/N11/476/36/PDF/N1147636.pdf?OpenElement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детей – жертв агрессии. Решение Генеральной Ассамблеи ООН. Отмечается с 1983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1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эколога (Указ Президента РФ от 21.07.2007 № 9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2007. - N 31. - ст. 40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ушкинский день России (Указ Президента РФ от 21.05.97 № 50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7. - N 21. – ст. 2466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7. – N 105. – 30 ма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усского языка (Указ Президента РФ от 6 июня 2011 № 7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2011. – N 24. – ст. 340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циального работника (Указ Президента РФ от 27.10.00 № 17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– N 44. – ст. 43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C0504D"/>
                <w:sz w:val="24"/>
              </w:rPr>
            </w:pPr>
            <w:hyperlink r:id="rId25">
              <w:r>
                <w:rPr>
                  <w:rStyle w:val="InternetLink"/>
                  <w:color w:val="333333"/>
                  <w:sz w:val="24"/>
                  <w:szCs w:val="24"/>
                </w:rPr>
                <w:t>Всемирный день океанов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тмечается в соответствии с резолюцией Генеральной Ассамблеи ООН от 12 февраля 2009 г. по инициативе участников Международного саммита по окружающей среде в Рио-де-Жанейро (1992) и Йоханнесбурге (200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июнь. – С. 3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екстильной и легкой промышленности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второе воскресенье июня</w:t>
            </w:r>
            <w:r>
              <w:rPr>
                <w:sz w:val="24"/>
              </w:rPr>
              <w:t>) (Указ Президента РФ от 17.06.00 № 11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– N 25. – ст. 267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есс-служб и подразделений общественных связей органов внутренних дел РФ. Установлен Приказом МВД РФ от 10.04.03 № 24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Heading2"/>
              <w:ind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Государственный праздник Российской Федерации - День России. </w:t>
            </w:r>
          </w:p>
          <w:p>
            <w:pPr>
              <w:pStyle w:val="Heading2"/>
              <w:ind w:right="16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0"/>
                <w:lang w:val="ru-RU" w:eastAsia="ru-RU"/>
              </w:rPr>
              <w:t>Нерабочий праздничный день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 (Трудовой кодекс РФ, ст. 112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ийская газета. – 2001. – (N 256) 31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– N 1 (ч. 1). – ст. 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3-20 июня 2002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4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онора крови. Впервые отмечался в 2004 году по решению ВОЗ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4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миграционной службы (Указ Президента РФ от 04.06.2007 № 70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– N 24. – ст. 289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дицинского работника (</w:t>
            </w:r>
            <w:r>
              <w:rPr>
                <w:color w:val="000000"/>
                <w:sz w:val="24"/>
              </w:rPr>
              <w:t>третье воскресенье июня</w:t>
            </w:r>
            <w:r>
              <w:rPr>
                <w:sz w:val="24"/>
              </w:rPr>
              <w:t>). Указы Президиума ВС СССР от 01.10.80 № 3018-Х и от 01.11.88 № 9724-Х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5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ень службы военных сообщений (Указ Президента РФ от 21.05.2017 N 222 «Об установлении в Вооруженных Силах Российской Федерации…»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310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. – 2017. – N 21. – ст. 2993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тского футбола. Объявлен Детским фондом ООН (ЮНИСЕФ) и Международной федерацией футбольных ассоциаций (ФИФА) с целью привлечения внимания мировой общественности к проблемам детей и пропаганды здорового образа жизни среди молодежи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женцев. Установлен в 2001 году по инициативе Генеральной Ассамблеи ОО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их подразделений МВД РФ (Приказ МВД РФ от 18 июня 2004 № 38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– N 4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идрографии. Отмечается по инициативе Международной гидрографической организации и при поддержке Генеральной Ассамблеи ОО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7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кейтбординга. Отмечается по решению Международной ассоциации скейтборд-компан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7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trike/>
                <w:sz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мяти и скорби – день начала Великой Отечественной войны (1941 год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Федеральный закон от 13.03.1995 N 32-ФЗ "О днях воинской славы и памятных датах России",</w:t>
            </w:r>
            <w:r>
              <w:rPr>
                <w:sz w:val="24"/>
                <w:szCs w:val="24"/>
              </w:rPr>
              <w:t xml:space="preserve">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0. – N 30. – ст. 4001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службы ООН. Учрежден решением Генеральной Ассамблеи ООН от 20 декабря 2002 г. в ознаменовании вклада государственной службы в процесс развит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7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Олимпийский день. </w:t>
            </w:r>
            <w:r>
              <w:rPr>
                <w:color w:val="000000"/>
                <w:sz w:val="24"/>
                <w:szCs w:val="24"/>
              </w:rPr>
              <w:t>Отмечается ежегодно по решению Международного Олимпийского комитета с 1967 в разных странах в разные дни в ознаменование годовщины создания Международного олимпийского комитета (23 июня 1894 г., Париж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7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вдов. 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золюция № 65/189 Генеральной Ассамблеи ООН от 23.02.201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http://www.un.org/ru/sections/observances/international-days/index.html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татистики (Приказ Федеральной службы государственной статистики от 21 июля 2014 г. N 481 «Об установлении профессионального праздника – дня работника статистики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color w:val="C00000"/>
                <w:sz w:val="24"/>
              </w:rPr>
            </w:pPr>
            <w:r>
              <w:rPr>
                <w:sz w:val="24"/>
                <w:szCs w:val="24"/>
              </w:rPr>
              <w:t>Российская газета. – 2014. – 21 ав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борьбы </w:t>
            </w:r>
            <w:r>
              <w:rPr>
                <w:color w:val="000000"/>
                <w:sz w:val="24"/>
              </w:rPr>
              <w:t>со злоупотреблением</w:t>
            </w:r>
            <w:r>
              <w:rPr>
                <w:sz w:val="24"/>
              </w:rPr>
              <w:t xml:space="preserve"> наркотическими средствами и их незаконным оборотом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июнь. – С. 88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events/drugabuseday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лодежи в России (Распоряжение Президента РФ от 24.06.93 № 459-р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актов Президента и Правительства РФ. – 1993. – N 26. – ст. 244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ыболовства. Отмечается ежегодно по решению Международной конференции по регулированию и развитию рыболовства, состоявшейся в июле 1984 г. в Риме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9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ртизан и подпольщиков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едеральный закон от 13.03.1995 N 32-ФЗ "О днях воинской славы и памятных датах России",</w:t>
            </w:r>
            <w:r>
              <w:rPr>
                <w:sz w:val="24"/>
                <w:szCs w:val="24"/>
              </w:rPr>
              <w:t xml:space="preserve">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0. – N 30. – ст. 4001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раблестроите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</w:t>
            </w:r>
            <w:hyperlink r:id="rId26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bCs/>
                <w:sz w:val="24"/>
                <w:szCs w:val="24"/>
              </w:rPr>
              <w:t xml:space="preserve"> Правительства РФ от 30.05.2017 N 659 "О Дне кораблестроителя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– 2017. – N 23. – ст. 33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изобретателя и рационализатора (</w:t>
            </w:r>
            <w:r>
              <w:rPr>
                <w:color w:val="000000"/>
                <w:sz w:val="24"/>
              </w:rPr>
              <w:t>последняя суббота июн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казы Президиума ВС СССР от 01.10.80 № 3018-Х и от 01.11.88 № 9724-Х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нь. – С. 8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портивного журналиста. Отмечается по инициативе Международной ассоциации спортивной прессы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ль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инспекции безопасности дорожного движения МВД РФ (Приказ МВД РФ от 03.07.2009 № 502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финансовой службы МВД России (Приказ МВД РФ от 01.07.2008 N 565)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кооперативов </w:t>
            </w:r>
            <w:r>
              <w:rPr>
                <w:color w:val="000000"/>
                <w:sz w:val="24"/>
              </w:rPr>
              <w:t>(первая суббота июл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49-й сессии Генеральной Ассамблеи ООН от 199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июль. –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морского и речного флота</w:t>
            </w:r>
            <w:r>
              <w:rPr>
                <w:color w:val="1F497D"/>
                <w:sz w:val="24"/>
              </w:rPr>
              <w:t xml:space="preserve"> (</w:t>
            </w:r>
            <w:r>
              <w:rPr>
                <w:color w:val="000000"/>
                <w:sz w:val="24"/>
              </w:rPr>
              <w:t>первое воскресенье июля</w:t>
            </w:r>
            <w:r>
              <w:rPr>
                <w:sz w:val="24"/>
              </w:rPr>
              <w:t>) (Указы Президиума ВС СССР от01.10.80.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законов СССР : т. 1. – 1990. - с. 41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– 1980. - N 41. - ст. 84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День победы русского флота над турецким флотом в Чесменском сражении (1770 год) (</w:t>
            </w:r>
            <w:r>
              <w:rPr>
                <w:sz w:val="24"/>
              </w:rPr>
              <w:t>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Календарь дат и событий / ИТАР ТАСС. - 2011. – июль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народонаселения. Отмечается по решению Программы развития ООН, принятому в 1989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4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ыбака (</w:t>
            </w:r>
            <w:r>
              <w:rPr>
                <w:color w:val="7F7F7F"/>
                <w:sz w:val="24"/>
              </w:rPr>
              <w:t>второе воскресенье июля</w:t>
            </w:r>
            <w:r>
              <w:rPr>
                <w:sz w:val="24"/>
              </w:rPr>
              <w:t>) (Указы Президиума ВС СССР от 01.10.80.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3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оссийской почты (</w:t>
            </w:r>
            <w:r>
              <w:rPr>
                <w:color w:val="000000"/>
                <w:sz w:val="24"/>
              </w:rPr>
              <w:t>второе воскресенье июля</w:t>
            </w:r>
            <w:r>
              <w:rPr>
                <w:sz w:val="24"/>
              </w:rPr>
              <w:t>). Указ Президента РФ от 16.05.94 № 944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. – 1994. – 18 мая (N 92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4. - ст. 30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ждения морской авиации российского ВМФ. Приказ Главкома ВМФ от 15.07.1996 № 25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хозяйственной службы МВД РФ. Приказ МВД РФ от 08.06.01 № 575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 и меч. – 2003. - N 26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уголовно-исполнительной системы. Учрежден Приказом Министерства юстиции РФ и Федеральной службы исполнения наказаний от 11.04.2006 № 159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- N 1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6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таллурга (</w:t>
            </w:r>
            <w:r>
              <w:rPr>
                <w:color w:val="000000"/>
                <w:sz w:val="24"/>
              </w:rPr>
              <w:t>третье воскресенье июл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от 20 июня 2007 № 327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8. - N 5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39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сотрудника  органов следствия Российской   Федерации (</w:t>
            </w: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color w:val="000000"/>
                <w:sz w:val="24"/>
                <w:szCs w:val="24"/>
              </w:rPr>
              <w:t xml:space="preserve"> Правительства РФ  от 27.08.2013 N 741) 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торговли (</w:t>
            </w:r>
            <w:r>
              <w:rPr>
                <w:color w:val="000000"/>
                <w:sz w:val="24"/>
                <w:szCs w:val="24"/>
              </w:rPr>
              <w:t>четвертая суббота июля</w:t>
            </w:r>
            <w:r>
              <w:rPr>
                <w:sz w:val="24"/>
                <w:szCs w:val="24"/>
              </w:rPr>
              <w:t>) (</w:t>
            </w: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07.05.2013 N 459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- N 19. - ст. 2378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рещения Руси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Федеральный закон от 13.03.1995 N 32-ФЗ "О днях воинской славы и памятных датах России",</w:t>
            </w:r>
            <w:r>
              <w:rPr>
                <w:sz w:val="24"/>
                <w:szCs w:val="24"/>
              </w:rPr>
              <w:t xml:space="preserve">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2010. - N 30. - ст. 4001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епатитом. Проводится по инициативе Всемирного альянса по борьбе с гепатитом с 2008 г. </w:t>
            </w:r>
            <w:r>
              <w:rPr>
                <w:color w:val="000000"/>
                <w:sz w:val="24"/>
                <w:szCs w:val="24"/>
              </w:rPr>
              <w:t>В 2011 году Всемирная организация здравоохранения (ВОЗ) внесла эту дату в свой календарь, он получил официальный статус и отмечается ежегодн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who.int/csr/disease/hepatitis/world_hepatitis_day/ru/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firstLine="49"/>
              <w:jc w:val="both"/>
              <w:rPr/>
            </w:pPr>
            <w:r>
              <w:rPr>
                <w:sz w:val="24"/>
                <w:szCs w:val="24"/>
              </w:rPr>
              <w:t>День Военно-Морского Флота (</w:t>
            </w:r>
            <w:r>
              <w:rPr>
                <w:color w:val="000000"/>
                <w:sz w:val="24"/>
                <w:szCs w:val="24"/>
              </w:rPr>
              <w:t>последнее воскресенье июля</w:t>
            </w:r>
            <w:r>
              <w:rPr>
                <w:sz w:val="24"/>
                <w:szCs w:val="24"/>
              </w:rPr>
              <w:t>) –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ружбы. Провозглашен на 76-й сессии Генеральной Ассамблеи ООН (2011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1. – июль. - С. 9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/>
            </w:pPr>
            <w:r>
              <w:rPr>
                <w:sz w:val="24"/>
              </w:rPr>
              <w:t>День Тыла Вооруженных Сил РФ – памятный день в Вооруженных Силах Российской Федерации (</w:t>
            </w:r>
            <w:r>
              <w:rPr>
                <w:sz w:val="24"/>
                <w:szCs w:val="24"/>
              </w:rPr>
              <w:t>Указ Президента РФ от 31.05.2006 N 549</w:t>
            </w:r>
          </w:p>
          <w:p>
            <w:pPr>
              <w:pStyle w:val="Normal"/>
              <w:autoSpaceDE w:val="false"/>
              <w:ind w:left="-49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firstLine="425"/>
              <w:jc w:val="both"/>
              <w:rPr/>
            </w:pPr>
            <w:r>
              <w:rPr>
                <w:b/>
                <w:sz w:val="24"/>
                <w:szCs w:val="24"/>
              </w:rPr>
              <w:t>Памятная дата России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Cs/>
                <w:sz w:val="24"/>
                <w:szCs w:val="24"/>
                <w:shd w:fill="FFFFFF" w:val="clear"/>
              </w:rPr>
              <w:t>День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амят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российск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инов</w:t>
            </w:r>
            <w:r>
              <w:rPr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огибш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ер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миро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йне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914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1918 </w:t>
            </w:r>
            <w:r>
              <w:rPr>
                <w:sz w:val="24"/>
                <w:szCs w:val="24"/>
                <w:shd w:fill="FFFFFF" w:val="clear"/>
              </w:rPr>
              <w:t>годов (</w:t>
            </w:r>
            <w:r>
              <w:rPr>
                <w:bCs/>
                <w:sz w:val="24"/>
                <w:szCs w:val="24"/>
                <w:shd w:fill="FFFFFF" w:val="clear"/>
              </w:rPr>
              <w:t>Федеральны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закон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от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0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199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N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32</w:t>
            </w: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bCs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"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днях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инской славы и памятных датах России")</w:t>
            </w:r>
            <w:r>
              <w:rPr>
                <w:sz w:val="24"/>
                <w:szCs w:val="24"/>
              </w:rPr>
              <w:t xml:space="preserve"> (Федеральный закон от 30.12.2012 N 285-ФЗ "О внесении изменений в статью 1.1 Федерального закона "О днях воинской славы и памятных датах Росс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3. – 11 янв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ая неделя поддержки грудного вскармливания. Проводится ежегодно под эгидой Всемирного союза в поддержку грудного вскармливания в сотрудничестве с Детским фондом ООН (ЮНИСЕФ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здушно-десантных войск –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железнодорожника (</w:t>
            </w:r>
            <w:r>
              <w:rPr>
                <w:color w:val="000000"/>
                <w:sz w:val="24"/>
              </w:rPr>
              <w:t>перво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Первый профессиональный праздник в России, учрежден приказом министра путей сообщения Российской империи в 1896 г</w:t>
            </w:r>
            <w:r>
              <w:rPr>
                <w:color w:val="1F497D"/>
                <w:sz w:val="24"/>
              </w:rPr>
              <w:t xml:space="preserve">.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2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>
                <w:sz w:val="24"/>
                <w:szCs w:val="24"/>
              </w:rPr>
              <w:t>День Железнодорожных войск – памятный день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2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за запрещение ядерного оружия. День Хироси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>ред. о</w:t>
            </w:r>
            <w:r>
              <w:rPr>
                <w:sz w:val="24"/>
              </w:rPr>
              <w:t xml:space="preserve">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2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физкультурника (</w:t>
            </w:r>
            <w:r>
              <w:rPr>
                <w:color w:val="000000"/>
                <w:sz w:val="24"/>
              </w:rPr>
              <w:t>вторая суббота августа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Впервые проводился 18 июля 193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троителя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</w:rPr>
              <w:t>второ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м транспортной службы уголовно-исполнительной системы (Приказ ФСИН России от 01.06.2017 N 487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ь Военно-воздушных сил –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</w:t>
            </w:r>
            <w:r>
              <w:rPr>
                <w:sz w:val="24"/>
                <w:szCs w:val="24"/>
              </w:rPr>
              <w:t>7. – С. 27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левше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Неофициальный праздник, который посвящён людям, предпочтительно пользующимся левой рукой. Впервые этот день был отмечен 13 августа 1976 года по инициативе Lefthanders International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оздушного Флота России (</w:t>
            </w:r>
            <w:r>
              <w:rPr>
                <w:color w:val="000000"/>
                <w:sz w:val="24"/>
              </w:rPr>
              <w:t>третье воскресенье августа</w:t>
            </w:r>
            <w:r>
              <w:rPr>
                <w:sz w:val="24"/>
              </w:rPr>
              <w:t>) (Постановление Президиума ВС РФ от 28.09.92 № 3564-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едомости СНД и ВС РФ. – 1992. - N 42. - ст. 235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гуманитарной помощи. Д</w:t>
            </w:r>
            <w:r>
              <w:rPr>
                <w:color w:val="000000"/>
                <w:sz w:val="24"/>
                <w:szCs w:val="24"/>
                <w:shd w:fill="FFFFFF" w:val="clear"/>
              </w:rPr>
              <w:t>ень объявлен резолюцией Генеральной Ассамблеи ООН 63/139 от 11 декабря 2008 года для содействия повышению информированности общественности о деятельности по оказанию гуманитарной помощи во всем мире и о важности международного сотрудничества по ее оказанию. Во Всемирный день гуманитарной помощи мировое сообщество воздает должное тем, кто отдал свои жизни при исполнении гуманитарного долга, и тем, кто продолжает помогать миллионам людей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7. - С.</w:t>
            </w:r>
            <w:r>
              <w:rPr>
                <w:sz w:val="24"/>
                <w:szCs w:val="24"/>
              </w:rPr>
              <w:t xml:space="preserve"> 2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го флага РФ (Указ Президента РФ от 20.08.94 № 171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17. - ст. 1956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1994. - 23 авг. (N 159)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шахтера (</w:t>
            </w:r>
            <w:r>
              <w:rPr>
                <w:color w:val="000000"/>
                <w:sz w:val="24"/>
              </w:rPr>
              <w:t>последнее воскресенье августа</w:t>
            </w:r>
            <w:r>
              <w:rPr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кино (Указы Президиума ВС СССР от 01.10.80 № 3018-Х и от 01.11. 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действий против ядерных испытани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Утвержден 2 декабря 2009 года на 64 сессии Генеральной Ассамблеи ООН. Резолюция 64/35 призывает к более активному просвещению и информированию людей «о последствиях испытательных взрывов ядерного оружия и любых других ядерных взрывов и необходимости их прекращения как одному из средств достижения цели построения мира, свободного от ядерного оружия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events/againstnucleartests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tabs>
                <w:tab w:val="clear" w:pos="708"/>
                <w:tab w:val="left" w:pos="2842" w:leader="none"/>
                <w:tab w:val="left" w:pos="5902" w:leader="none"/>
              </w:tabs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  <w:tab/>
              <w:t>День ветеринарного работника</w:t>
              <w:tab/>
            </w:r>
            <w:hyperlink r:id="rId29">
              <w:r>
                <w:rPr>
                  <w:rStyle w:val="InternetLink"/>
                  <w:color w:val="0000FF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</w:t>
            </w:r>
          </w:p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ветеринарного работника (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452" w:firstLine="70"/>
              <w:jc w:val="both"/>
              <w:rPr/>
            </w:pPr>
            <w:r>
              <w:rPr>
                <w:sz w:val="24"/>
                <w:szCs w:val="24"/>
              </w:rPr>
              <w:t>Российская газета. – 2014. - 13 ав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знаний (Указы Президиума ВС СССР от 01.10.80 № 3018-Х и от 01.11.88 № 9724-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мира.</w:t>
            </w:r>
            <w:r>
              <w:rPr>
                <w:sz w:val="24"/>
              </w:rPr>
              <w:t xml:space="preserve"> Начало Второй мировой войны (19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нефтяной и газовой промышленности (</w:t>
            </w:r>
            <w:r>
              <w:rPr>
                <w:color w:val="000000"/>
                <w:sz w:val="24"/>
              </w:rPr>
              <w:t>перво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ень российской гвардии </w:t>
            </w:r>
            <w:r>
              <w:rPr>
                <w:sz w:val="24"/>
                <w:szCs w:val="24"/>
              </w:rPr>
              <w:t>– памятный день в Вооруженных Силах Российской 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бразования </w:t>
            </w:r>
            <w:r>
              <w:rPr>
                <w:b/>
                <w:sz w:val="24"/>
              </w:rPr>
              <w:t>патрульно-постовой службы</w:t>
            </w:r>
            <w:r>
              <w:rPr>
                <w:sz w:val="24"/>
              </w:rPr>
              <w:t xml:space="preserve"> полиции общественной безопасности РФ (Приказ МВД РФ от 5 сентября 2002 № 86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окончания Второй мировой войны (1945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0. – 26 июля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солидарности в борьбе с терроризмом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0. – 26 июля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Вооруженных Силах. - 2007. - N 10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благотворительности. Утвержден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й ООН в </w:t>
            </w:r>
            <w:hyperlink r:id="rId33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и 67/105</w:t>
              </w:r>
            </w:hyperlink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charity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21.07.2005 № 98-ФЗ, от </w:t>
            </w:r>
            <w:r>
              <w:rPr>
                <w:bCs/>
                <w:sz w:val="24"/>
                <w:szCs w:val="24"/>
              </w:rPr>
              <w:t>29.11.2010 N 320-ФЗ</w:t>
            </w:r>
            <w:r>
              <w:rPr>
                <w:sz w:val="24"/>
              </w:rPr>
              <w:t xml:space="preserve">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аспространения грамотности. Провозглашен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 в память чешского журналиста Юлиуса Фучик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(Указ Президента РФ от 19.09.2011 № 110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22 авг. (N 34). - ст. 495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firstLine="49"/>
              <w:jc w:val="both"/>
              <w:rPr/>
            </w:pPr>
            <w:r>
              <w:rPr>
                <w:sz w:val="24"/>
                <w:szCs w:val="24"/>
              </w:rPr>
              <w:t>День танкиста (</w:t>
            </w:r>
            <w:r>
              <w:rPr>
                <w:color w:val="000000"/>
                <w:sz w:val="24"/>
                <w:szCs w:val="24"/>
              </w:rPr>
              <w:t>второе воскресенье сентября</w:t>
            </w:r>
            <w:r>
              <w:rPr>
                <w:sz w:val="24"/>
                <w:szCs w:val="24"/>
              </w:rPr>
              <w:t>) – профессиональный праздник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амяти жертв фашизма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второе воскресенье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Отмечается с 1962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ria.ru/spravka/20140914/1023846806.html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редотвращения самоубийств. Отмечается по инициативе Международной ассоциации по предотвращению самоубийств (</w:t>
            </w:r>
            <w:r>
              <w:rPr>
                <w:color w:val="000000"/>
                <w:sz w:val="24"/>
                <w:lang w:val="en-US"/>
              </w:rPr>
              <w:t>IASP</w:t>
            </w:r>
            <w:r>
              <w:rPr>
                <w:color w:val="000000"/>
                <w:sz w:val="24"/>
              </w:rPr>
              <w:t>)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сент. – С.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 xml:space="preserve">от 29.11.2010 N 32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 в Вооруженных Силах. – 2007. - N 10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hanging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дразделений по вопросам миграции системы МВД России (Приказ МВД России от 11.09.2017 N 710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ограммиста (Указ Президента РФ от 11.09.2009 № 103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 – 14 сент. (N 37). - ст. 439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9. - 15 сент. (N 172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оказания первой медицинской помощи </w:t>
            </w:r>
            <w:r>
              <w:rPr>
                <w:color w:val="000000"/>
                <w:sz w:val="24"/>
              </w:rPr>
              <w:t>(вторая суббота).</w:t>
            </w:r>
            <w:r>
              <w:rPr>
                <w:sz w:val="24"/>
              </w:rPr>
              <w:t xml:space="preserve"> Отмечается по инициативе национальных организаций – членов Международного движения Красного Креста и Красного Полумесяца с 2000 г</w:t>
            </w:r>
            <w:r>
              <w:rPr>
                <w:color w:val="000000"/>
                <w:sz w:val="24"/>
              </w:rPr>
              <w:t xml:space="preserve">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сент. – С. 3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леса (</w:t>
            </w:r>
            <w:r>
              <w:rPr>
                <w:color w:val="000000"/>
                <w:sz w:val="24"/>
              </w:rPr>
              <w:t>треть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un.org/ru/events/ozoneday/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оружейника (Указ Президента РФ от 03.12.2011 N 157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- N 49 (ч. 5). - ст. 726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риса. </w:t>
            </w:r>
            <w:r>
              <w:rPr>
                <w:sz w:val="24"/>
                <w:szCs w:val="24"/>
                <w:shd w:fill="FFFFFF" w:val="clear"/>
              </w:rPr>
              <w:t>Установлен по решению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одовольственной и сельскохозяйственной организации Объединенны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Наций (ФАО)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firstLine="7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а. Отмечается по решению 36 сессии Генеральной Ассамблеи ООН (198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7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НЦБ Интерпола (Приказ МВД РФ от 7 декабря 1999 № 99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ов дошкольного образования. В этот день в 1863 году в Петербурге на Васильевском острове был открыт первый в России детский сад. Письмо Министерства образования и науки РФ от 31.03.2008 № 03-584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167" w:hanging="0"/>
              <w:rPr>
                <w:sz w:val="24"/>
                <w:szCs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92"/>
              <w:jc w:val="both"/>
              <w:rPr/>
            </w:pPr>
            <w:r>
              <w:rPr>
                <w:sz w:val="24"/>
                <w:szCs w:val="24"/>
              </w:rPr>
              <w:t>День воспитателя и всех дошкольных работников (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обрнауки России от 17.05.2016 N 577 "Об установлении профессионального праздника - Дня воспитателя и всех дошкольных работников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7. - С. 29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атомной промышленности (Указ Президента РФ от 03.06.05 № 6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5. - N 23. - ст. 2244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5. - 7 июня (N 120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мирный день сердца. Впервые был организован в 1999 году по инициативе Всемирной федерации сердца. Эту акцию поддержали Всемирная организация здравоохранения (ВОЗ), ЮНЕСКО и другие значимые организации. Первоначально День проводился в последнее воскресенье сентября, с 2011 года у него фиксированная дата - 29 сентября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глухи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последнее воскресенье сентября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</w:rPr>
              <w:t>Установлен ООН в память создания Всемирной федерации глухонемых (195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ашиностроителя (</w:t>
            </w:r>
            <w:r>
              <w:rPr>
                <w:color w:val="000000"/>
                <w:sz w:val="24"/>
              </w:rPr>
              <w:t>последнее воскресенье сентября</w:t>
            </w:r>
            <w:r>
              <w:rPr>
                <w:sz w:val="24"/>
              </w:rPr>
              <w:t>) (Указы Президиума ВС СССР от 01.10.80 № 3018-Х и от 01.11.88 № 9724 – Х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пожилых людей (Постановление Президиума ВС РФ от 01.06.92 № 2890/1-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Сухопутных войск – памятный день в Вооруженных Силах Российской 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Плюс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ов мобильных особого назначения (Приказ МВД России от 01.03.2002 N 190 (ред. от 30.06.2015)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/>
                <w:color w:val="C0504D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Космических войск – памятный день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1.05.2017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ПВО СССР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еспублики Адыге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</w:rPr>
              <w:t>Международный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ь учителя. Учрежден ЮНЕСКО в 1994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- 5 окт. (N 190).</w:t>
            </w:r>
          </w:p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Собрание законодательства РФ. -1994. - N 24. - ст. 259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2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архитектуры (</w:t>
            </w:r>
            <w:r>
              <w:rPr>
                <w:color w:val="000000"/>
                <w:sz w:val="24"/>
              </w:rPr>
              <w:t>первый понедельник октября</w:t>
            </w:r>
            <w:r>
              <w:rPr>
                <w:sz w:val="24"/>
              </w:rPr>
              <w:t>). Отмечается по решению 20-й Генеральной ассамблеи Международного союза архитекторов (июль 1996, Барселон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врача (</w:t>
            </w:r>
            <w:r>
              <w:rPr>
                <w:color w:val="000000"/>
                <w:sz w:val="24"/>
              </w:rPr>
              <w:t>первый понедельник октября</w:t>
            </w:r>
            <w:r>
              <w:rPr>
                <w:sz w:val="24"/>
              </w:rPr>
              <w:t>). Отмечается по инициативе Международной гуманитарной организации «Врачи мира без границ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оздания организационно-инспекторских аппаратов в органах внутренних дел Российской Федерации. </w:t>
            </w:r>
            <w:hyperlink r:id="rId35">
              <w:r>
                <w:rPr>
                  <w:rStyle w:val="InternetLink"/>
                  <w:iCs/>
                  <w:sz w:val="24"/>
                  <w:szCs w:val="24"/>
                </w:rPr>
                <w:t>Приказ МВД РФ от 04.09.1998 N 557 "Об установлении даты создания организационно-инспекторских аппаратов в органах внутренних дел Российской Федерации"</w:t>
              </w:r>
            </w:hyperlink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  <w:szCs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Международный день по уменьшению опасности </w:t>
            </w:r>
            <w:r>
              <w:rPr>
                <w:color w:val="000000"/>
                <w:sz w:val="24"/>
                <w:szCs w:val="24"/>
              </w:rPr>
              <w:t>стихийных</w:t>
            </w:r>
            <w:r>
              <w:rPr>
                <w:color w:val="000000"/>
                <w:sz w:val="24"/>
              </w:rPr>
              <w:t xml:space="preserve"> бедствий (</w:t>
            </w:r>
            <w:r>
              <w:rPr>
                <w:color w:val="000000"/>
                <w:sz w:val="24"/>
                <w:szCs w:val="24"/>
              </w:rPr>
              <w:t>вторая среда октября</w:t>
            </w:r>
            <w:r>
              <w:rPr>
                <w:color w:val="000000"/>
                <w:sz w:val="24"/>
              </w:rPr>
              <w:t>). Отмечается по решению Генеральной Ассамблеи ООН от 21 декабря 200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ендарь дат и событий / ИТАР ТАСС. - 2011. – окт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сихического здоровья. Отмечается с 1992 г. по решению Всемирной федерации психического здоровья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3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семирный день зрения (</w:t>
            </w:r>
            <w:r>
              <w:rPr>
                <w:color w:val="000000"/>
                <w:sz w:val="24"/>
                <w:szCs w:val="24"/>
              </w:rPr>
              <w:t>второй четверг октября</w:t>
            </w:r>
            <w:r>
              <w:rPr>
                <w:sz w:val="24"/>
                <w:szCs w:val="24"/>
              </w:rPr>
              <w:t xml:space="preserve">). Отмечается по </w:t>
            </w:r>
            <w:r>
              <w:rPr>
                <w:sz w:val="24"/>
                <w:szCs w:val="24"/>
                <w:shd w:fill="FFFFFF" w:val="clear"/>
              </w:rPr>
              <w:t>решению Всемирной организации здравоохранения в рамках реализации Глобальной программы по борьбе со слепотой "Зрение 2020: Право на зрение"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 Новост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://ria.ru/spravka/20121011/769778856.html" \l "ixzz44AUqFALk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http://ria.ru/spravka/20121011/769778856.html#ixzz44AUqFALk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дат и событий / ИТАР ТАСС. - 2011. – окт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кадровой службы МВД РФ (1918). Приказ МВД РФ от 05.10.1998. № 636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+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сельского хозяйства и перерабатывающей промышленности (</w:t>
            </w:r>
            <w:r>
              <w:rPr>
                <w:color w:val="000000"/>
                <w:sz w:val="24"/>
              </w:rPr>
              <w:t>второе воскресенье октября</w:t>
            </w:r>
            <w:r>
              <w:rPr>
                <w:sz w:val="24"/>
              </w:rPr>
              <w:t xml:space="preserve">) (Указ  Президента РФ от 31.05.99 № 679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- 4 июня (N 105).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N 23. - ст. 281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«Белой трости» - символа незрячего человека. Отмечается с 1969 г. по решению Международной федерации слепы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</w:rPr>
                <w:t>http://ria.ru/spravka/20151015/1301208263.html</w:t>
              </w:r>
            </w:hyperlink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4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Style12"/>
              <w:spacing w:lineRule="atLeast" w:line="240" w:before="0" w:after="0"/>
              <w:jc w:val="both"/>
              <w:textAlignment w:val="baseline"/>
              <w:rPr/>
            </w:pPr>
            <w:r>
              <w:rPr/>
              <w:t xml:space="preserve">Всемирный день продовольствия. Провозглашен в 1979 г. Конференцией Продовольственной и сельскохозяйственной организации ООН (ФАО)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дат и событий / ИТАР ТАСС. - 2011. – окт. - С. 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лужбы дознания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sz w:val="24"/>
              </w:rPr>
              <w:t>полиции общественной безопасности (Приказ МВД РФ от 9 июля 2002 № 654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ищеты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un.org/ru/sg/messages/2015/povertyday.shtml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5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енного связиста – профессиональный праздник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овара. Утвержден ВАКС (</w:t>
            </w:r>
            <w:r>
              <w:rPr>
                <w:sz w:val="24"/>
                <w:lang w:val="en-US"/>
              </w:rPr>
              <w:t>WACS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soci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o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cieties</w:t>
            </w:r>
            <w:r>
              <w:rPr>
                <w:sz w:val="24"/>
              </w:rPr>
              <w:t>) в 2005 году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татистики. Объявлен по решению 40-й сессии ГА ООН. Отмечается с 2010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6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дорожного хозяйства (</w:t>
            </w:r>
            <w:r>
              <w:rPr>
                <w:color w:val="000000"/>
                <w:sz w:val="24"/>
              </w:rPr>
              <w:t>третье воскресенье октября</w:t>
            </w:r>
            <w:r>
              <w:rPr>
                <w:sz w:val="24"/>
              </w:rPr>
              <w:t>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23.03.2000 № 55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13. - ст. 1342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0. – 29 март. (N 61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финансово-экономической службы – памятный день в Вооруженных Силах Российской Федерации (Указ Президента РФ от 24.08.2015 N 43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становлении в Вооруженных Силах Российской...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5. -  N 35. - ст. 4969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ООН. Отмечается с 1948 г.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дразделений специального назначения - памятный день в Вооруженных Силах Российской Федерации (</w:t>
            </w:r>
            <w:r>
              <w:rPr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информации в целях развития. </w:t>
            </w:r>
            <w:r>
              <w:rPr>
                <w:sz w:val="24"/>
                <w:szCs w:val="24"/>
              </w:rPr>
              <w:t xml:space="preserve">Утвержден </w:t>
            </w:r>
            <w:hyperlink r:id="rId37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ей 3038 (XXVII)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 </w:t>
            </w:r>
            <w:r>
              <w:rPr>
                <w:sz w:val="24"/>
                <w:szCs w:val="24"/>
              </w:rPr>
              <w:t xml:space="preserve">ООН с </w:t>
            </w:r>
            <w:r>
              <w:rPr>
                <w:sz w:val="24"/>
                <w:szCs w:val="24"/>
                <w:shd w:fill="FFFFFF" w:val="clear"/>
              </w:rPr>
              <w:t>целью привлечения ежегодно внимания мирового общественного мнения к проблемам развития и к необходимости укрепления международного сотрудничества для их решения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аможенника Российской Федерации (Указ Президента РФ от 04.08.95 № 81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1995. - N 32. - ст. 329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5. - N 1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российский день гимнастик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</w:rPr>
              <w:t>последняя суббота октябр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чрежден в 1999 г. по инициативе федераций спортивной и художественной гимнастики, акробатики и прыжков на батуте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автомобильного и городского пассажирского транспорта (</w:t>
            </w:r>
            <w:r>
              <w:rPr>
                <w:color w:val="000000"/>
                <w:sz w:val="24"/>
                <w:szCs w:val="24"/>
              </w:rPr>
              <w:t>последнее воскресенье октября</w:t>
            </w:r>
            <w:r>
              <w:rPr>
                <w:sz w:val="24"/>
                <w:szCs w:val="24"/>
              </w:rPr>
              <w:t>). Указ Президента РФ от 25.06.2012 N 897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 2012. - N 27. - ст. 368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8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8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школьных библиотек (четвертый понедельник октября). Учрежден Международной ассоциацией школьных библиотек ИФЛА/ЮНЕСКО.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2008 году по предложению </w:t>
            </w:r>
            <w:hyperlink r:id="rId38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Международной ассоциации школьных библиотек (</w:t>
              </w:r>
            </w:hyperlink>
            <w:hyperlink r:id="rId39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I</w:t>
              </w:r>
            </w:hyperlink>
            <w:hyperlink r:id="rId40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ASL)</w:t>
              </w:r>
            </w:hyperlink>
            <w:r>
              <w:rPr>
                <w:color w:val="000000"/>
                <w:sz w:val="24"/>
                <w:szCs w:val="24"/>
              </w:rPr>
              <w:t> международный День школьных библиотек был преобразован в месячник, проводимый в октябре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calend.ru/holidays/0/0/2976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рдопереводчика. Постановление Президиума центрального правления Всероссийского общества глухих от 21.01.2003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дебного пристава. Указ Президента РФ от 08.09.2009 № 1019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 -N 37. - ст. 4395</w:t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 день прекращения безнаказанности за</w:t>
            </w:r>
            <w:r>
              <w:rPr>
                <w:sz w:val="24"/>
                <w:szCs w:val="24"/>
                <w:shd w:fill="FFFFFF" w:val="clear"/>
              </w:rPr>
              <w:t xml:space="preserve"> преступления против журналистов. Утвержден в 2013 году на 68-й сессии Генеральной Ассамблее ООН (</w:t>
            </w:r>
            <w:hyperlink r:id="rId41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ю 68/163</w:t>
              </w:r>
            </w:hyperlink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journalists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народного единства. </w:t>
            </w:r>
            <w:r>
              <w:rPr>
                <w:sz w:val="24"/>
              </w:rPr>
              <w:t>Нерабочий праздничный день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112 Трудового кодекса РФ»)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- N 37. - ст. 439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народного единства (Федеральный закон от 29.12.2004 № 20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оссийская газета. – 2001. – 31 дек. (N 256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рание законодательства РФ. – 2002. - N 1 (ч. 1). - ст. 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right="167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лужбы делопроизводства и режима уголовно-исполнительной системы. (Приказ ФСИН РФ от 29.09.2010 N 422 "Об объявлении дня работника службы делопроизводства и режима уголовно-исполнительной системы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– 2011. - N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11. - N 10. 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проведения военного парада на Красной площади в городе Москва в ознаменование двадцать четвертой годовщины Великой Октябрьской социалистической революции (1941 год) (Федеральный закон от 29.12.2004 № 20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", N 159, 13.07.2012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</w:rPr>
              <w:t xml:space="preserve">Памятная дата России – </w:t>
            </w:r>
            <w:r>
              <w:rPr>
                <w:sz w:val="24"/>
              </w:rPr>
              <w:t xml:space="preserve">День Октябрьской революции 1917 года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42">
              <w:r>
                <w:rPr>
                  <w:rStyle w:val="InternetLink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0. – 26 июля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погибших при исполнении служебных обязанностей (обязанностей военной службы) сотрудников органов внутренних дел РФ и военнослужащих внутренних войск МВД РФ. Приказ МВД РФ от 26.11.2011 № 110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В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фашизмом и антисемитизмом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ь текущего законодательства МВД РФ, выпуск 1 – 2, М., 200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рекордов Гиннеса. Отмечается ежегодно с 2005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пециальных отрядов быстрого реагирования системы МВД России (Приказ МВД России от 11.02.2004 N 85 (ред. от 30.06.2015) 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отрудника органов внутренних дел Российской Федерации (Указ Президента РФ от 13.10.2011 N 134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N 43. – ст. 602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экономиста (</w:t>
            </w:r>
            <w:hyperlink r:id="rId43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экономразвития России от 24.11.2015 N 876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берегательного банка России. Отмечается с 1998 года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нояб. – С. 3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войск радиационной, химической и биологической защиты – памятный день в Вооруженных Силах Российской Федерации (</w:t>
            </w:r>
            <w:r>
              <w:rPr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41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качества (</w:t>
            </w:r>
            <w:r>
              <w:rPr>
                <w:color w:val="000000"/>
                <w:sz w:val="24"/>
              </w:rPr>
              <w:t>второй четверг ноября</w:t>
            </w:r>
            <w:r>
              <w:rPr>
                <w:sz w:val="24"/>
              </w:rPr>
              <w:t>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Проводится по инициативе Европейской организации по качеству при поддержке ООН, начиная с 1989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3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призывника (Распоряжение Президента РФ от 12.11.92 №678-рп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едомости СНД и ВС РФ", 26.11.1992, N 47, ст. 272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ria.ru/spravka/20141116/1033280369.html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2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2. – нояб. – С. 4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участковых уполномоченных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ции</w:t>
            </w:r>
            <w:r>
              <w:rPr>
                <w:sz w:val="24"/>
              </w:rPr>
              <w:t xml:space="preserve"> Министерства внутренних дел РФ. Приказ МВД РФ от 06.09.02 № 868 (приказ МВД РФ от 30.04.2011 № 3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мирный день памяти жертв дорожно-транспортных происшествий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третье воскресенье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color w:val="000000"/>
                <w:sz w:val="24"/>
                <w:szCs w:val="24"/>
              </w:rPr>
              <w:t xml:space="preserve"> Отмечается по предложению Генеральной Ассамблеи ООН (резолюция № А/</w:t>
            </w:r>
            <w:r>
              <w:rPr>
                <w:color w:val="000000"/>
                <w:sz w:val="24"/>
                <w:szCs w:val="24"/>
                <w:lang w:val="en-US"/>
              </w:rPr>
              <w:t>RES</w:t>
            </w:r>
            <w:r>
              <w:rPr>
                <w:color w:val="000000"/>
                <w:sz w:val="24"/>
                <w:szCs w:val="24"/>
              </w:rPr>
              <w:t>/60/5) (2005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ria.ru/spravka/20141116/1033276588.html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рание законодательства РФ», 05.06.2006, N 23, ст. 2455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ракетных войск и артиллерии – памятный день в Вооруженных Силах Российской Федерации (</w:t>
            </w:r>
            <w:r>
              <w:rPr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)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ебенка. В честь принятия Генеральной ассамблеей ООН Декларации прав ребенка (1959) и Конвенции по правам ребенка (1989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философии (</w:t>
            </w:r>
            <w:r>
              <w:rPr>
                <w:color w:val="000000"/>
                <w:sz w:val="24"/>
                <w:szCs w:val="24"/>
              </w:rPr>
              <w:t>третий четверг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Отмечается с 2002 г., когда ЮНЕСКО объявила современную Стратегию по философ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тказа от курения (</w:t>
            </w:r>
            <w:r>
              <w:rPr>
                <w:color w:val="000000"/>
                <w:sz w:val="24"/>
                <w:szCs w:val="24"/>
              </w:rPr>
              <w:t>третий четверг ноября</w:t>
            </w:r>
            <w:r>
              <w:rPr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Проводится по инициативе Международного общества онкологов при поддержке Всемирной организации здравоохранени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РФ (Указ Президента РФ от 11.11.00 № 1868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rPr/>
            </w:pPr>
            <w:r>
              <w:rPr>
                <w:sz w:val="24"/>
              </w:rPr>
              <w:t>День Матер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color w:val="000000"/>
                <w:sz w:val="24"/>
              </w:rPr>
              <w:t>последнее воскресенье ноября</w:t>
            </w:r>
            <w:r>
              <w:rPr>
                <w:sz w:val="24"/>
              </w:rPr>
              <w:t>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30.01.98 № 12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– N 46. – ст. 4547.</w:t>
            </w:r>
          </w:p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«Российская газета», N 218, 14.11.200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чтения,</w:t>
            </w:r>
            <w:r>
              <w:rPr>
                <w:sz w:val="24"/>
              </w:rPr>
              <w:t xml:space="preserve"> объявлен оргкомитетом 13 Международной профессиональной выставки «Пресса-2006»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7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нояб. – С. 7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о СПИДОМ. Отмечается с 1988 г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алендарь дат и событий / ИТАР ТАСС. – 2011. – дек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када инвалид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,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7. – С. 3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дек. - С. 8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юдей с ограниченными физическими возможностями. Провозглашен Генеральной Ассамблеей ООН в 1982 г. в рамках Международной программы действий как Международный день инвалидов (с настоящим названием отмечается в соответствии с резолюцией ГА ООН от 18 декабря 2007 г.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</w:rPr>
                <w:t>http://rupest.ru/news-pesticides/3-dekabrya-mezhdunarodnii-den-borbi-protiv-pestitsidov.html</w:t>
              </w:r>
            </w:hyperlink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ста (Указ Президента РФ от 04.02.08 № 13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/ ИТАР ТАСС. – 2011. – дек. – С. 10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амятная дата России</w:t>
            </w:r>
            <w:r>
              <w:rPr>
                <w:sz w:val="24"/>
                <w:szCs w:val="24"/>
              </w:rPr>
              <w:t xml:space="preserve"> - День Неизвестного Солдата – (Федеральный закон от 04.11.2014 N 340-ФЗ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3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4. – 7 нояб. (N 254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color w:val="C0504D"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, </w:t>
            </w:r>
            <w:r>
              <w:rPr>
                <w:color w:val="000000"/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2012. – N 29. – ст. 3995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ind w:left="62" w:hanging="0"/>
              <w:rPr/>
            </w:pPr>
            <w:r>
              <w:rPr>
                <w:b/>
                <w:bCs/>
                <w:sz w:val="24"/>
                <w:szCs w:val="24"/>
              </w:rPr>
              <w:t>День добровольца (волонтера)</w:t>
              <w:tab/>
            </w:r>
            <w:hyperlink r:id="rId45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bCs/>
                <w:sz w:val="24"/>
                <w:szCs w:val="24"/>
              </w:rPr>
              <w:t xml:space="preserve"> Президента РФ от 27.11.2017 N 572 "О Дне добровольца (волонтера)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21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 2017. –  N 49. – ст. 7442</w:t>
            </w:r>
          </w:p>
          <w:p>
            <w:pPr>
              <w:pStyle w:val="Normal"/>
              <w:autoSpaceDE w:val="false"/>
              <w:ind w:right="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почв. Памятная дата ООН. Установлен резолюцией Генеральной Ассамблеи ООН в 2013 г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5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добровольцев во имя экономического и социального развития – День волонтера.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а службы инженерно-технического обеспечения и вооружения уголовно-исполнительной системы (Приказ ФСИН России от 24.08.2015 N 74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уголовно-исполнительной системы. - 2015. - N 12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ражданской авиации. </w:t>
            </w:r>
            <w:r>
              <w:rPr>
                <w:sz w:val="24"/>
                <w:szCs w:val="24"/>
                <w:shd w:fill="FFFFFF" w:val="clear"/>
              </w:rPr>
              <w:t>Праздник был провозглашен Генеральной Ассамблеей ООН 6 декабря 1996 года (резолюция 51/33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6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День Героев Отечест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46">
              <w:r>
                <w:rPr>
                  <w:rStyle w:val="InternetLink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0. – 26 июля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ждународный день памяти жертв преступления геноцида, чествования их достоинства и предупреждения этого преступления. Памятная дата ООН. Установлен резолюцией Генеральной Ассамблеи ООН в 2015 г. 9 декабря1948 г. ООН была принята Конвенция о предупреждении преступления геноцида и наказании за него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7. – С.</w:t>
            </w:r>
            <w:r>
              <w:rPr>
                <w:sz w:val="24"/>
                <w:szCs w:val="24"/>
              </w:rPr>
              <w:t xml:space="preserve"> 36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2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создания службы связи МВД РФ (</w:t>
            </w:r>
            <w:r>
              <w:rPr>
                <w:sz w:val="24"/>
              </w:rPr>
              <w:t>1949). Приказ МВД РФ от 09.08.1999 № 59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2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семирный день футбола</w:t>
            </w:r>
            <w:r>
              <w:rPr>
                <w:rStyle w:val="StrongEmphasis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 решению Организации Объединенных Наций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hyperlink r:id="rId47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http://www.vampodarok.com/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нституции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48">
              <w:r>
                <w:rPr>
                  <w:rStyle w:val="InternetLink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autoSpaceDE w:val="false"/>
              <w:ind w:left="-142"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0. – 26 июля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2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hanging="49"/>
              <w:jc w:val="both"/>
              <w:rPr/>
            </w:pPr>
            <w:r>
              <w:rPr>
                <w:sz w:val="24"/>
                <w:szCs w:val="24"/>
              </w:rPr>
              <w:t xml:space="preserve">День Ракетных войск стратегического назначения - </w:t>
            </w:r>
            <w:r>
              <w:rPr>
                <w:color w:val="000000"/>
                <w:sz w:val="24"/>
                <w:szCs w:val="24"/>
              </w:rPr>
              <w:t>памятный день в Вооруженных Силах Российской Федерации</w:t>
            </w:r>
            <w:r>
              <w:rPr>
                <w:sz w:val="24"/>
                <w:szCs w:val="24"/>
              </w:rPr>
              <w:t xml:space="preserve">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34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мигранта. Провозглашен Генеральной Ассамблеей ООН в 2000 году в честь принятия Международной конвенции о защите прав всех трудящихся-мигрантов и членов их семей (199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- С. 42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службы собственной безопасности (УСБ) МВД РФ (1995). Приказ МВД РФ от 28.09.2000 № 998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4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безопасности РФ (Указ Президента РФ от 20.12.95 № 1280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брание законодательства РФ. – 1995. – N 52. – ст. 513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людей. Провозглашен Генеральной Ассамблеей ООН (2005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humansolidarityday/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энергетик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(Постановление Правительства РФ от 21.12.2015 N 139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оссийская газета. –  2015. – 28 дек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53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технадзора – профессиональный праздник Федеральной службы по экологическому, технологическому и атомному надзору. Отмечается в соответствии с постановлением коллегии Ростехнадзора от 4 августа 2006 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– 2011. – дек. – С. 55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взятия турецкой крепости Измаил русскими войсками под командованием А.В. Суворова (1790) </w:t>
            </w:r>
            <w:r>
              <w:rPr>
                <w:sz w:val="24"/>
                <w:szCs w:val="24"/>
              </w:rPr>
              <w:t xml:space="preserve">Федеральный закон от 13.03.1995 N 32-ФЗ (в ред. Федерального </w:t>
            </w:r>
            <w:hyperlink r:id="rId49">
              <w:r>
                <w:rPr>
                  <w:rStyle w:val="InternetLink"/>
                  <w:color w:val="0000FF"/>
                  <w:sz w:val="24"/>
                  <w:szCs w:val="24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10.07.2012 N 115-ФЗ, ред. от 01.12.2014) "О днях воинской славы и памятных датах России"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2. – N 29. – ст. 3995</w:t>
            </w:r>
          </w:p>
          <w:p>
            <w:pPr>
              <w:pStyle w:val="Normal"/>
              <w:ind w:right="1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(Указ Президента РФ от 26.11.95 № 1306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6. – N 1. – ст. 50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5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кино. </w:t>
            </w:r>
            <w:r>
              <w:rPr>
                <w:sz w:val="24"/>
                <w:szCs w:val="24"/>
                <w:shd w:fill="FFFFFF" w:val="clear"/>
              </w:rPr>
              <w:t>В этот день, 28 декабря 1895 года, французы Луи и Огюст Люмьер (ранее получившие патент на изобретенный ими аппарат "синематограф") устроили в парижском "Гранд-кафе" на бульваре Капуцинок первый публичный платный просмотр ряда снятых ими короткометражек.</w:t>
            </w:r>
          </w:p>
        </w:tc>
        <w:tc>
          <w:tcPr>
            <w:tcW w:w="45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 Новост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://ria.ru/spravka/20151228/1348875784.html" \l "ixzz44AfTWg1i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http://ria.ru/spravka/20151228/1348875784.html#ixzz44AfTWg1i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алендарь дат и событий / ИТАР ТАСС. – 2010. – дек. – С. 79</w:t>
            </w:r>
          </w:p>
        </w:tc>
      </w:tr>
    </w:tbl>
    <w:p>
      <w:pPr>
        <w:pStyle w:val="Normal"/>
        <w:shd w:fill="FFFFFF" w:val="clear"/>
        <w:spacing w:before="0" w:after="150"/>
        <w:ind w:right="167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ind w:right="167" w:hanging="0"/>
        <w:rPr>
          <w:sz w:val="24"/>
          <w:szCs w:val="24"/>
        </w:rPr>
      </w:pPr>
      <w:r>
        <w:rPr>
          <w:sz w:val="24"/>
          <w:szCs w:val="24"/>
        </w:rPr>
        <w:t xml:space="preserve">Составитель: </w:t>
      </w:r>
    </w:p>
    <w:p>
      <w:pPr>
        <w:pStyle w:val="Normal"/>
        <w:spacing w:lineRule="auto" w:line="360"/>
        <w:ind w:right="167" w:firstLine="1134"/>
        <w:rPr>
          <w:sz w:val="24"/>
          <w:szCs w:val="24"/>
        </w:rPr>
      </w:pPr>
      <w:r>
        <w:rPr>
          <w:sz w:val="24"/>
          <w:szCs w:val="24"/>
        </w:rPr>
        <w:t xml:space="preserve">И.В. Селищева, заведующая информационно-библиографическим отделом ККУНБ им. А.С. Пушкина </w:t>
      </w:r>
    </w:p>
    <w:p>
      <w:pPr>
        <w:pStyle w:val="Normal"/>
        <w:spacing w:lineRule="auto" w:line="360"/>
        <w:ind w:right="16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67" w:firstLine="1134"/>
        <w:rPr/>
      </w:pPr>
      <w:r>
        <w:rPr>
          <w:sz w:val="24"/>
          <w:szCs w:val="24"/>
        </w:rPr>
        <w:t xml:space="preserve">Согласовано с директором ККУНБ им. А.С. Пушкина </w:t>
        <w:tab/>
        <w:tab/>
        <w:tab/>
        <w:t xml:space="preserve">                 </w:t>
        <w:tab/>
        <w:t>В.В. Гончаровой</w:t>
      </w:r>
    </w:p>
    <w:p>
      <w:pPr>
        <w:pStyle w:val="Normal"/>
        <w:spacing w:lineRule="auto" w:line="276"/>
        <w:ind w:right="167" w:firstLine="113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0"/>
      <w:type w:val="nextPage"/>
      <w:pgSz w:orient="landscape" w:w="16838" w:h="11906"/>
      <w:pgMar w:left="1134" w:right="1387" w:gutter="227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214A8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Lowercase">
    <w:name w:val="lowercase"/>
    <w:qFormat/>
    <w:rPr>
      <w:caps w:val="false"/>
      <w:smallCaps w:val="false"/>
    </w:rPr>
  </w:style>
  <w:style w:type="character" w:styleId="Date8">
    <w:name w:val="date8"/>
    <w:qFormat/>
    <w:rPr>
      <w:b/>
      <w:b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sccaption3">
    <w:name w:val="csc-caption3"/>
    <w:basedOn w:val="Normal"/>
    <w:qFormat/>
    <w:pPr>
      <w:shd w:fill="000000" w:val="clear"/>
      <w:spacing w:before="0" w:after="150"/>
    </w:pPr>
    <w:rPr>
      <w:color w:val="FFFFFF"/>
      <w:sz w:val="19"/>
      <w:szCs w:val="19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252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left="540" w:hanging="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  <w:szCs w:val="24"/>
    </w:rPr>
  </w:style>
  <w:style w:type="paragraph" w:styleId="Links">
    <w:name w:val="links"/>
    <w:basedOn w:val="Normal"/>
    <w:qFormat/>
    <w:pPr/>
    <w:rPr>
      <w:color w:val="656565"/>
      <w:sz w:val="14"/>
      <w:szCs w:val="14"/>
    </w:rPr>
  </w:style>
  <w:style w:type="paragraph" w:styleId="Sectionnospace">
    <w:name w:val="section-no-space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sections/observances/international-years/index.html" TargetMode="External"/><Relationship Id="rId3" Type="http://schemas.openxmlformats.org/officeDocument/2006/relationships/hyperlink" Target="http://www.un.org/ru/sections/observances/international-years/index.html" TargetMode="External"/><Relationship Id="rId4" Type="http://schemas.openxmlformats.org/officeDocument/2006/relationships/hyperlink" Target="http://www.un.org/ru/sections/observances/international-years/index.html" TargetMode="External"/><Relationship Id="rId5" Type="http://schemas.openxmlformats.org/officeDocument/2006/relationships/hyperlink" Target="http://www.un.org/ru/events/waterdecade/index.shtml" TargetMode="External"/><Relationship Id="rId6" Type="http://schemas.openxmlformats.org/officeDocument/2006/relationships/hyperlink" Target="http://www.un.org/ru/events/africandescentdecade/" TargetMode="External"/><Relationship Id="rId7" Type="http://schemas.openxmlformats.org/officeDocument/2006/relationships/hyperlink" Target="http://www.un.org/ru/roadsafety/index.shtml" TargetMode="External"/><Relationship Id="rId8" Type="http://schemas.openxmlformats.org/officeDocument/2006/relationships/hyperlink" Target="consultantplus://offline/ref=B6A9B87F3F14D4B8D79EA53BF3D5C176C61240968EAFCBBFE5181652182F7A7F4782F173B8307715pFNFN" TargetMode="External"/><Relationship Id="rId9" Type="http://schemas.openxmlformats.org/officeDocument/2006/relationships/hyperlink" Target="consultantplus://offline/ref=788A9188E0EBC8025E564DA02324399A1795A119B6310E0788E10D019E4BFCB0812897AF22DDAD61yAMAN" TargetMode="External"/><Relationship Id="rId10" Type="http://schemas.openxmlformats.org/officeDocument/2006/relationships/hyperlink" Target="consultantplus://offline/ref=3FC0A2919D6FAD6BE979F45B928DEA2265A4646893A4DD907B8D1BDE11D0688715A6778F0DD90172o829I" TargetMode="External"/><Relationship Id="rId11" Type="http://schemas.openxmlformats.org/officeDocument/2006/relationships/hyperlink" Target="consultantplus://offline/ref=1952FC94E532BB0740C8B8A0B27148201D5F7CCFD7565EC207446EA1632DAFE6F09569CD83CFF240t4NCO" TargetMode="External"/><Relationship Id="rId12" Type="http://schemas.openxmlformats.org/officeDocument/2006/relationships/hyperlink" Target="http://my-calend.ru/holidays/vsemirnyy-den-pisatelya" TargetMode="External"/><Relationship Id="rId13" Type="http://schemas.openxmlformats.org/officeDocument/2006/relationships/hyperlink" Target="http://ria.ru/spravka/20150301/1050036558.html" TargetMode="External"/><Relationship Id="rId14" Type="http://schemas.openxmlformats.org/officeDocument/2006/relationships/hyperlink" Target="http://www.un.org/ru/events/happinessday/" TargetMode="External"/><Relationship Id="rId15" Type="http://schemas.openxmlformats.org/officeDocument/2006/relationships/hyperlink" Target="http://www.un.org/ru/documents/ods.asp?m=A/RES/66/281" TargetMode="External"/><Relationship Id="rId16" Type="http://schemas.openxmlformats.org/officeDocument/2006/relationships/hyperlink" Target="http://www.un.org/ru/documents/ods.asp?m=A/RES/67/200" TargetMode="External"/><Relationship Id="rId17" Type="http://schemas.openxmlformats.org/officeDocument/2006/relationships/hyperlink" Target="http://ria.ru/spravka/20130321/928002144.html" TargetMode="External"/><Relationship Id="rId18" Type="http://schemas.openxmlformats.org/officeDocument/2006/relationships/hyperlink" Target="http://www.un.org/ru/documents/ods.asp?m=A/RES/65/196" TargetMode="External"/><Relationship Id="rId19" Type="http://schemas.openxmlformats.org/officeDocument/2006/relationships/hyperlink" Target="consultantplus://offline/ref=6BD04249B3E1511B3FE5046011E1536CD9D1A75E89C41EDD05D851FED03D31FB3DD337A997B36829P161K" TargetMode="External"/><Relationship Id="rId20" Type="http://schemas.openxmlformats.org/officeDocument/2006/relationships/hyperlink" Target="consultantplus://offline/ref=D782B249B188962533ABFB10226C245333D8F0A9680BF642F1DC430BE5D8E9FE1FC9C43716628474G465N" TargetMode="External"/><Relationship Id="rId21" Type="http://schemas.openxmlformats.org/officeDocument/2006/relationships/hyperlink" Target="consultantplus://offline/ref=2D18A87CD8CE7971514A3E21B4A676A564F7023A8E52E5D7125663FAB7F15EEB4A1D0D670AC6510DBCdBL" TargetMode="External"/><Relationship Id="rId22" Type="http://schemas.openxmlformats.org/officeDocument/2006/relationships/hyperlink" Target="consultantplus://offline/ref=C1561C2BF33EA54232875E163BA57CEAE06E8C66AF1AC56ABA3491B28333AFE868C8697177B43EC3R9HFI" TargetMode="External"/><Relationship Id="rId23" Type="http://schemas.openxmlformats.org/officeDocument/2006/relationships/hyperlink" Target="consultantplus://offline/ref=32908D5CF9EFB85EF48577B50BA26927DFEA05334A29A26B96230005B5867086887A5EDA4F932ED4P824I" TargetMode="External"/><Relationship Id="rId24" Type="http://schemas.openxmlformats.org/officeDocument/2006/relationships/hyperlink" Target="http://daccess-dds-ny.un.org/doc/UNDOC/GEN/N11/476/36/PDF/N1147636.pdf?OpenElement" TargetMode="External"/><Relationship Id="rId25" Type="http://schemas.openxmlformats.org/officeDocument/2006/relationships/hyperlink" Target="http://www.un.org/ru/events/oceansday/" TargetMode="External"/><Relationship Id="rId26" Type="http://schemas.openxmlformats.org/officeDocument/2006/relationships/hyperlink" Target="consultantplus://offline/ref=1AC785F4C8715169FDA83291D8FE811FB0020A0C6F485E531DC8C247BF164948A878A6A3DFC3C267tCB9O" TargetMode="External"/><Relationship Id="rId27" Type="http://schemas.openxmlformats.org/officeDocument/2006/relationships/hyperlink" Target="consultantplus://offline/ref=F655638881C68694D2E28D52F44C4E9D85A9C9A1D196F393BD510D7F7F12155E1DDC568BE27F32A2fBzEL" TargetMode="External"/><Relationship Id="rId28" Type="http://schemas.openxmlformats.org/officeDocument/2006/relationships/hyperlink" Target="consultantplus://offline/ref=9E82F7FDC6D8AD069FF5604CB77743F8DF69F76A080789AFF442484AD344D1ECD5D0CB2CB4C87ADBo258I" TargetMode="External"/><Relationship Id="rId29" Type="http://schemas.openxmlformats.org/officeDocument/2006/relationships/hyperlink" Target="consultantplus://offline/ref=B02C217A21341719737A080385217A01E86A152E1DBA70F38BC6A0FBA0B4BE731E53BD119A391FC8Z4zBH" TargetMode="External"/><Relationship Id="rId30" Type="http://schemas.openxmlformats.org/officeDocument/2006/relationships/hyperlink" Target="consultantplus://offline/ref=5963A2ACDF4F6B580A1662A69F2FF5BEB221224BE0D440BC3AAF109C119FA3D772A93C34892F669BU805H" TargetMode="External"/><Relationship Id="rId31" Type="http://schemas.openxmlformats.org/officeDocument/2006/relationships/hyperlink" Target="consultantplus://offline/ref=6C210FE64FA6AF977E3D9D1C1A1D7FAB0B008C3A8F72CBCABAA5119620EA175C2B308ECEvFK8M" TargetMode="External"/><Relationship Id="rId32" Type="http://schemas.openxmlformats.org/officeDocument/2006/relationships/hyperlink" Target="consultantplus://offline/ref=6C210FE64FA6AF977E3D9D1C1A1D7FAB0B008C3A8F72CBCABAA5119620EA175C2B308ECEvFK8M" TargetMode="External"/><Relationship Id="rId33" Type="http://schemas.openxmlformats.org/officeDocument/2006/relationships/hyperlink" Target="http://www.un.org/ru/documents/ods.asp?m=A/RES/67/105" TargetMode="External"/><Relationship Id="rId34" Type="http://schemas.openxmlformats.org/officeDocument/2006/relationships/hyperlink" Target="consultantplus://offline/ref=8332DF18A99E78BDF2870FC572CB17FBBCDF636360FAE5F8B48E4C428BB308E4BD3EA8CDCC14D14Ek4Z0G" TargetMode="External"/><Relationship Id="rId35" Type="http://schemas.openxmlformats.org/officeDocument/2006/relationships/hyperlink" Target="consultantplus://offline/main?base=EXP;n=375686;fld=134;dst=100007" TargetMode="External"/><Relationship Id="rId36" Type="http://schemas.openxmlformats.org/officeDocument/2006/relationships/hyperlink" Target="http://ria.ru/spravka/20151015/1301208263.html" TargetMode="External"/><Relationship Id="rId37" Type="http://schemas.openxmlformats.org/officeDocument/2006/relationships/hyperlink" Target="http://www.un.org/ru/documents/ods.asp?m=A/RES/3038(XXVII)" TargetMode="External"/><Relationship Id="rId38" Type="http://schemas.openxmlformats.org/officeDocument/2006/relationships/hyperlink" Target="http://www.iasl-online.org/" TargetMode="External"/><Relationship Id="rId39" Type="http://schemas.openxmlformats.org/officeDocument/2006/relationships/hyperlink" Target="http://www.iasl-online.org/" TargetMode="External"/><Relationship Id="rId40" Type="http://schemas.openxmlformats.org/officeDocument/2006/relationships/hyperlink" Target="http://www.iasl-online.org/" TargetMode="External"/><Relationship Id="rId41" Type="http://schemas.openxmlformats.org/officeDocument/2006/relationships/hyperlink" Target="http://www.un.org/ru/documents/ods.asp?m=A/RES/68/163" TargetMode="External"/><Relationship Id="rId42" Type="http://schemas.openxmlformats.org/officeDocument/2006/relationships/hyperlink" Target="consultantplus://offline/ref=6C210FE64FA6AF977E3D9D1C1A1D7FAB0B008C3A8F72CBCABAA5119620EA175C2B308ECEvFK8M" TargetMode="External"/><Relationship Id="rId43" Type="http://schemas.openxmlformats.org/officeDocument/2006/relationships/hyperlink" Target="consultantplus://offline/ref=2863DCA81204079FA36EF7EC22E0218D2AE156C4A401892D06E93BC594BB984FAA0AB82C76284807U4mFG" TargetMode="External"/><Relationship Id="rId44" Type="http://schemas.openxmlformats.org/officeDocument/2006/relationships/hyperlink" Target="http://rupest.ru/news-pesticides/3-dekabrya-mezhdunarodnii-den-borbi-protiv-pestitsidov.html" TargetMode="External"/><Relationship Id="rId45" Type="http://schemas.openxmlformats.org/officeDocument/2006/relationships/hyperlink" Target="consultantplus://offline/ref=6BFD9E3B2AE44A70F4B990FBA023975B88300FEFD9EBB05ADFCAC10893B52796C2BE74AB66D8BB12mBK2O" TargetMode="External"/><Relationship Id="rId46" Type="http://schemas.openxmlformats.org/officeDocument/2006/relationships/hyperlink" Target="consultantplus://offline/ref=6C210FE64FA6AF977E3D9D1C1A1D7FAB0B008C3A8F72CBCABAA5119620EA175C2B308ECEvFK8M" TargetMode="External"/><Relationship Id="rId47" Type="http://schemas.openxmlformats.org/officeDocument/2006/relationships/hyperlink" Target="http://www.vampodarok.com/" TargetMode="External"/><Relationship Id="rId48" Type="http://schemas.openxmlformats.org/officeDocument/2006/relationships/hyperlink" Target="consultantplus://offline/ref=6C210FE64FA6AF977E3D9D1C1A1D7FAB0B008C3A8F72CBCABAA5119620EA175C2B308ECEvFK8M" TargetMode="External"/><Relationship Id="rId49" Type="http://schemas.openxmlformats.org/officeDocument/2006/relationships/hyperlink" Target="consultantplus://offline/ref=F3CDEF6402508574F7F09788F6C3CF5364983A802A944338E8A1E8DFABB83916D400091B185A0552aFy4K" TargetMode="Externa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5:00Z</dcterms:created>
  <dc:creator>mii</dc:creator>
  <dc:description/>
  <cp:keywords/>
  <dc:language>en-US</dc:language>
  <cp:lastModifiedBy>Сергей Р.В.</cp:lastModifiedBy>
  <cp:lastPrinted>2012-06-19T14:36:00Z</cp:lastPrinted>
  <dcterms:modified xsi:type="dcterms:W3CDTF">2018-10-02T06:11:00Z</dcterms:modified>
  <cp:revision>37</cp:revision>
  <dc:subject/>
  <dc:title>КРАСНОДАРСКАЯ КРАЕВАЯ УНИВЕРСАЛЬНАЯ  НАУЧНАЯ БИБЛИОТЕКА ИМ</dc:title>
</cp:coreProperties>
</file>