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/>
      </w:pPr>
      <w:r>
        <w:rPr>
          <w:color w:val="000000"/>
          <w:sz w:val="24"/>
          <w:szCs w:val="24"/>
        </w:rPr>
        <w:t xml:space="preserve">КРАСНОДАРСКАЯ КРАЕВАЯ УНИВЕРСАЛЬНАЯ НАУЧНАЯ БИБЛИОТЕ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им. А.С. ПУШК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библиографический отде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ЮБИЛЕИ И ЮБИЛЕЙНЫЕ ДАТЫ  ВЫДАЮЩИХСЯ ДЕЯТЕЛЕЙ НАУКИ, КУЛЬТУРЫ, ИСКУССТВА МИРА И РОССИИ Н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67" w:firstLine="567"/>
        <w:jc w:val="both"/>
        <w:rPr/>
      </w:pPr>
      <w:r>
        <w:rPr>
          <w:b/>
          <w:sz w:val="24"/>
          <w:szCs w:val="24"/>
        </w:rPr>
        <w:t>О праздновании в 2019 году 100-летия со дня рождения Мустафы Каримова</w:t>
      </w:r>
      <w:r>
        <w:rPr>
          <w:sz w:val="24"/>
          <w:szCs w:val="24"/>
        </w:rPr>
        <w:t xml:space="preserve"> :  распоряжение Правительства РФ от 22.12.2017 N 2913-р // Собрание законодательства РФ. - 2018. - N 2. - ст. 455.</w:t>
      </w:r>
    </w:p>
    <w:p>
      <w:pPr>
        <w:pStyle w:val="Normal"/>
        <w:autoSpaceDE w:val="false"/>
        <w:ind w:left="540" w:firstLine="5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/>
      </w:pPr>
      <w:r>
        <w:rPr>
          <w:b/>
          <w:sz w:val="24"/>
          <w:szCs w:val="24"/>
        </w:rPr>
        <w:t>О праздновании в 2019 году 100-летия со дня рождения А.И. Фатьянова</w:t>
      </w:r>
      <w:r>
        <w:rPr>
          <w:sz w:val="24"/>
          <w:szCs w:val="24"/>
        </w:rPr>
        <w:t xml:space="preserve"> : распоряжение Правительства РФ от 25.07.2017 N 1584-р // Собрание законодательства РФ. - 2017. - N 31 (ч. II). - ст. 4977.</w:t>
      </w:r>
    </w:p>
    <w:p>
      <w:pPr>
        <w:pStyle w:val="Normal"/>
        <w:autoSpaceDE w:val="false"/>
        <w:ind w:left="540" w:firstLine="5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/>
      </w:pPr>
      <w:r>
        <w:rPr>
          <w:b/>
          <w:sz w:val="24"/>
          <w:szCs w:val="24"/>
        </w:rPr>
        <w:t>О праздновании 100-летия со дня рождения М.Т. Калашникова</w:t>
      </w:r>
      <w:r>
        <w:rPr>
          <w:sz w:val="24"/>
          <w:szCs w:val="24"/>
        </w:rPr>
        <w:t xml:space="preserve"> : указ Президента РФ от 03.10.2016 N 518 // Собрание законодательства РФ. - 2016, N 41. - ст. 5804</w:t>
      </w:r>
    </w:p>
    <w:p>
      <w:pPr>
        <w:pStyle w:val="Normal"/>
        <w:autoSpaceDE w:val="false"/>
        <w:ind w:left="540" w:firstLine="5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ывая выдающийся вклад М.Т. Калашникова в разработку отечественного стрелкового оружия и в связи с исполняющимся в 2019 году 100-летием со дня его рождения.</w:t>
      </w:r>
    </w:p>
    <w:p>
      <w:pPr>
        <w:pStyle w:val="Normal"/>
        <w:autoSpaceDE w:val="false"/>
        <w:ind w:left="540" w:firstLine="5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540" w:firstLine="594"/>
        <w:jc w:val="both"/>
        <w:rPr/>
      </w:pPr>
      <w:r>
        <w:rPr>
          <w:b/>
          <w:sz w:val="24"/>
          <w:szCs w:val="24"/>
        </w:rPr>
        <w:t>Об увековечении памяти Д.А. Гранина и праздновании 100-летия со дня его рождения</w:t>
      </w:r>
      <w:r>
        <w:rPr>
          <w:sz w:val="24"/>
          <w:szCs w:val="24"/>
        </w:rPr>
        <w:t xml:space="preserve"> : указ Президента РФ от 21.12.2017 N 619 // Собрание законодательства РФ. - 2017. - N 52 (ч. I). - ст. 8117</w:t>
      </w:r>
    </w:p>
    <w:p>
      <w:pPr>
        <w:pStyle w:val="Normal"/>
        <w:autoSpaceDE w:val="false"/>
        <w:ind w:left="540" w:firstLine="59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ывая выдающийся вклад Д.А. Гранина в отечественную культуру и в связи с исполняющимся в 2019 году 100-летием со дня его рожден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НВАР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597"/>
      </w:tblGrid>
      <w:tr>
        <w:trPr>
          <w:trHeight w:val="64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  <w:szCs w:val="28"/>
              </w:rPr>
              <w:t>100 лет со дня рождения Даниила Александровича Гранина (Германа) (1919-2017), писателя</w:t>
            </w:r>
          </w:p>
        </w:tc>
      </w:tr>
      <w:tr>
        <w:trPr>
          <w:trHeight w:val="64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  <w:szCs w:val="28"/>
              </w:rPr>
              <w:t>100 лет со дня рождения Джерома Дейвида Сэлинджера  (1919-2010), американского писателя</w:t>
            </w:r>
          </w:p>
        </w:tc>
      </w:tr>
      <w:tr>
        <w:trPr>
          <w:trHeight w:val="64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  <w:szCs w:val="28"/>
              </w:rPr>
              <w:t>185 лет со дня рождения Василия Григорьевича Перова (1833/1834-1882), русского художника</w:t>
            </w:r>
          </w:p>
        </w:tc>
      </w:tr>
      <w:tr>
        <w:trPr>
          <w:trHeight w:val="64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  <w:szCs w:val="28"/>
              </w:rPr>
              <w:t>85 лет со дня рождения Зураба Константиновича Церетели (Цулукидзе) (1934), российского художника</w:t>
            </w:r>
          </w:p>
        </w:tc>
      </w:tr>
      <w:tr>
        <w:trPr>
          <w:trHeight w:val="64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  <w:szCs w:val="28"/>
              </w:rPr>
              <w:t>135 лет со дня рождения Исаака Израилевича Бродского (1884-1939), художника</w:t>
            </w:r>
          </w:p>
        </w:tc>
      </w:tr>
      <w:tr>
        <w:trPr>
          <w:trHeight w:val="64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  <w:szCs w:val="28"/>
              </w:rPr>
              <w:t>195 лет со дня рождения  Уильяма Уилки Коллинза (1824-1889), английского писателя</w:t>
            </w:r>
          </w:p>
        </w:tc>
      </w:tr>
      <w:tr>
        <w:trPr>
          <w:trHeight w:val="312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лет со дня рождения Ипполита Федоровича Богдановича (1744-1803), поэта, переводчика</w:t>
            </w:r>
          </w:p>
        </w:tc>
      </w:tr>
      <w:tr>
        <w:trPr>
          <w:trHeight w:val="216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Степана Петровича Щипачёва (1899-1980), поэта</w:t>
            </w:r>
          </w:p>
        </w:tc>
      </w:tr>
      <w:tr>
        <w:trPr>
          <w:trHeight w:val="624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0 лет со дня рождения Всеволода Сергеевича Соловьёва (1849-1903),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сского писателя, представителя исторической беллетристики</w:t>
            </w:r>
          </w:p>
        </w:tc>
      </w:tr>
      <w:tr>
        <w:trPr>
          <w:trHeight w:val="324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Сергея Митрофановича Городецкого (1884-1967), поэта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5 лет со дня рождения Власа Михайловича Дорошевича (1864-1922), журналиста, публициста, театрального критика 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лет со дня рождения Эдгара Алана По (1809-1849), американского писателя, критика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0 лет со дня рождения Поля Сезанна (1839-1906), французского художника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Аркадия Петровича Гайдара (Голикова) (1904-1941), писателя, публициста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0 лет со дня рождения Готхольда Эфраима Лессинга (1729-1781), немецкого писателя, драматурга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Джорджа (Георгия Мелитоновича) Баланчина (Баланчивадзе) (1904-1983), русский балетмейстер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0 лет со дня рождения Роберта Бернса (1759-1796), шотландского поэта</w:t>
            </w:r>
          </w:p>
        </w:tc>
      </w:tr>
      <w:tr>
        <w:trPr>
          <w:trHeight w:val="588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5 лет со дня рождения Уильяма Сомерсета Моэма (1874-1965), английского писателя, драматурга</w:t>
            </w:r>
          </w:p>
        </w:tc>
      </w:tr>
      <w:tr>
        <w:trPr>
          <w:trHeight w:val="372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лет со дня рождения Павла Петровича Бажова (1879-1950), писателя</w:t>
            </w:r>
          </w:p>
        </w:tc>
      </w:tr>
      <w:tr>
        <w:trPr>
          <w:trHeight w:val="372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sz w:val="28"/>
                <w:szCs w:val="28"/>
              </w:rPr>
              <w:t>90 лет со дня рождения Олега Николаевича Шестинского  (1929-2009), писателя, поэ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переводчика, публицист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264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лет со дня рождения Николая Ивановича Глазкова (1919-1979), поэта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ереводчика</w:t>
            </w:r>
          </w:p>
        </w:tc>
      </w:tr>
      <w:tr>
        <w:trPr>
          <w:trHeight w:val="612" w:hRule="atLeast"/>
        </w:trPr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 лет со дня рождения Виктора Михайловича Гусева (1909-1944), поэта, драматурга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8F9FA" w:val="clear"/>
                </w:rPr>
                <w:t>сценарист</w:t>
              </w:r>
            </w:hyperlink>
            <w:r>
              <w:rPr>
                <w:color w:val="000000"/>
                <w:sz w:val="28"/>
                <w:szCs w:val="28"/>
              </w:rPr>
              <w:t xml:space="preserve">а, переводчика </w:t>
            </w:r>
          </w:p>
        </w:tc>
      </w:tr>
      <w:tr>
        <w:trPr/>
        <w:tc>
          <w:tcPr>
            <w:tcW w:w="9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ЕВРАЛЬ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Евгения Ивановича Замятина (1884-1937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лет со дня рождения Георгия Ивановича Чулкова (1879-1939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 лет со дня рождения Валерия Павловича Чкалова (1904-1938), летч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лет со дня рождения Александра Николаевича Соловьева (1864-1942), русского книговед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Аркадия Сергеевича Бухова (1889-1937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лет со дня рождения Дмитрия Ивановича Менделеева (1834-1907), русского ученого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лет со дня рождения Всеволода Эмильевича Мейерхольда (1874-1940), театрального режисс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лет со дня рождения Александра Моисеевича Володина (Лившица) (1919-2001)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Григория Александровича Медынского (Покровского), (1899-1984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Виталия Валентиновича Бианки (1894-1959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лет со дня рождения Авраама Линкольна (1809-1865), американского политическ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лет со дня рождения Чарльза Роберта Дарвина (1809-1882), английского естествоиспыт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лет со дня рождения Ивана Андреевича Крылова (1769-1844), писателя, баснописца, журнал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лет со дня рождения Николая Ивановича Гнедича (1784-1833), драматурга, поэт, переводчик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0 лет со дня рождени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Фёдора Андреевича</w:t>
            </w:r>
            <w:r>
              <w:rPr>
                <w:color w:val="000000"/>
                <w:sz w:val="28"/>
                <w:szCs w:val="28"/>
              </w:rPr>
              <w:t xml:space="preserve"> Щербины (1849-1936), историка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эта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Николая Ивановича Рыленкова (1909-1969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 лет со дня рождения Галилео Галилея (1564-1642), итальянского учёного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90 лет со дня рождения Алекс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(1929-2008), Патриарха Московского и всея Руси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Надежды Константиновны Крупской (1869-1939), государственн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Бориса Андреевича Мокроусова (1909-1968),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РТ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лет со дня рождения Константина Дмитриевича Ушинского (1824-1870/1871), русского педагога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лет со дня рождения Ирины Петровны Токмаковой (1929-2018), поэтесса, драматург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Юрия Карловича Олеши (1899-1960), писателя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лет со дня рождения Сергея Михайловича Третьякова (1834-1892), русского предпринимателя, собирателя живописи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лет со дня рождения Алексея Ивановича Фатьянова (1919-1959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лет со дня рождения Берхарда Келлермана (1879-1951), немец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 лет со дня рождения Фазиля Абдуловича Искандера (1929-2016), писателя, поэт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лет со дня рождения Николая Александровича Бердяева (1874-1948), русского философа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Абэ (Кимифуса) Кобо  (1924-1993), япон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лет со дня рождения Якова Борисовича Зельдовича (1914-1987), физика-теорет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лет со дня рождения Юрия Алексеевича Гагарина (1934-1968), летчика-космонав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лет со дня рождения Тараса Григорьевича Шевченко (1814-1861), украинского писателя, поэта,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 лет со дня рождения Торквато Тассо (1544-1595), итальянского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 лет со дня рождения Вацлова Фомича Нижинского (1889-1950), русского артиста балета, балетмейсте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лет со дня рождения Александра Аркадьевича Кауфмана (1864-1919), русского эконом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лет со дня рождения Иоганна Штрауса (отца) (1804-1849), австрийского скрипача, дирижера,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лет со дня рождения Альберта Эйнштейна (1879-1955), немецкого физ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Юрия Васильевича Бондарева (1924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Александра Романовича Беляева (1884-1942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85 лет со дня рождения Мари Мадлен де Лафайет (1634-1693), французской писатель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лет со дня рождения Николая Андреевича Римского-Корсакова (1844-1908), русского композитора, дирижера, педаго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лет со дня рождения Алексея Михайловича (1629-1676), русского цар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лет со дня рождения Модеста Петровича Мусоргского (1839-1881), русского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Александра Николаевича Вертинского (1889-1957), русского артиста эстрады, поэта,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лет со дня рождения Антониса Ван Дейка (1599-1641), фламанд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40 лет со дня рождения Василия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Ивановича (1479-1533), великого князя московского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лет со дня рождения Алексея Петровича Боголюбова (1824-1896), русского художника-марин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лет со дня рождения Екатерины Романовны Дашковой (1744-1810), русского общественного деятеля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 лет со дня рождения Николая Васильевича Гоголя (1809-1852), писателя, драматурга, критика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 лет со дня рождения Александра Николаевича Афиногенова (1904-1941), драматурга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лет со дня рождения Николая Михайловича Пржевальского (1839-1888), русского путешественника и географ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лет со дня рождения Наталии Юрьевны Дуровой (1934-2007) детской писательницы и дрессировщ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лет со дня рождения Дениса Ивановича Фонвизина (1744/1745-1792), драматурга, публициста, переводч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 лет со дня рождения Николая Петровича Румянцева (1754-1826), русского библиофила, историка, диплома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35 лет со дня рождения Екатерины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(1684-1727), русской императр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Константина Константиновича Вагинова (1899-1934), писателя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Чарльза Спенсера Чаплина (1889-1977), американского актера и режиссё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Василия Васильевича Каменского (1884-1961), поэта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Никиты Сергеевича Хрущева (1894-1971), государственн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Вадима Михайловича Кожевникова (1909-1984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лет со дня рождения Ивана Ивановича Козлова (1779-1840), поэта, переводч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лет со дня рождения Иммануила Канта (1724-1804), немецкого философ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 лет со дня рождения Уильяма Шекспира (1564-1616), английского драматурга и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 лет со дня рождения Владимира Владимировича Набокова (1899-1977), писателя, поэта, переводчик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лет со дня рождения Александра Ефимовича Измайлова (1779-1831), писателя, поэта, журнал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лет со дня рождения Григория Петровича Данилевского (1829-1890), писателя, переводч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лет со дня рождения Виктора Петровича Астафьева (1924-2001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лет со дня рождения Джерома Клапка Джерома (1859-1927), англий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000000"/>
                <w:szCs w:val="28"/>
              </w:rPr>
              <w:t xml:space="preserve">290 лет со дня рождения Екатерины </w:t>
            </w: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 xml:space="preserve"> Алексеевны (1729-1796), российской императр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 лет со дня рождения Вильгельма Маузера (1834-1882), немецкого констру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 лет со дня рождения Николо Макиавелли (Макьявелли) (1469-1527), итальянского политического мыслителя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лет со дня рождения Марка Григорьевича Фрадкина (1914-1990),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лет со дня рождения Бориса Абрамовича Слуцкого (1919-1986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 лет со дня рождения Булата Шалвовича Окуджавы (1924-1997), поэта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лет со дня рождения Николая Федоровича Макарова (1914-1988), конструктора стрелкового оружи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 Юлии Владимировны  Друниной (1924-1991), поэтес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лет со дня рождения Этели Лилиан Войнич (1864-1960), английской писатель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Сальвадора Дали (1904-1989), испан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 лет со дня рождения Григория Ивановича Угрюмова (1764-1823), рус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Юрия Осиповича Домбровского (1909-1978), писателя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Пьера Кьюри (1859-1906), французского физ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лет со дня рождения Оноре де Бальзака (1799-1850), француз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Бориса Львовича Васильева (1924-2013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Артура Конан Дойля (1859-1930), англий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Игоря Ивановича Сикорского (1889-1972), авиаконстру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лет со дня рождения Томаса Мура (1779-1852), ирландского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лет со дня рождения Гилберта Кит Честертона (1879-1936), англий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Леонида Максимовича Леонова (1899-1994)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лет со дня рождения Уолта Уитмена (1819-1892), американского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лет со дня рождения Василия Дмитриевича Поленова (1844-1927), рус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лет со дня рождения Михаила Ивановича Глинки (1804-1857), русского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Николая Корнеевича Чуковского (1904-1965), писателя, поэта, переводч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лет со дня рождения Диего (Родригес де Сильвы) Веласкеса (1599-1660), испанского живописц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лет со дня рождения Виктора Викторовича Конецкого (1929-2002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5 лет со дня рождения Константина Аполлоновича Савицкого (1844-1905), русского художник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Татьяны Ивановны Пельцер (1904-1992), российской актри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лет со дня рождения Александра Сергеевича Пушкина (1799-1837), поэта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лет со дня рождения Петра Яковлевича Чаадаева (1794-1856), русского философа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лет со дня рождения Гюстава Курбе (1819-1877), француз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лет со дня рождения Людмилы Георгиевны Зыкиной (1929-2009), российской пев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лет со дня рождения Федора Антоновича Бруни (1799-1875), рус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Ясунари Кавабата (1899-1972), япон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лет со дня рождения Рихарда Штрауса (1864-1949), немецкого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Владимира Алексеевича Солоухина (1924-1997), писателя, поэта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лет со дня рождения Юрия Владимировича Андропова (1914-1984), государственн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Федора Ивановича Толбухина (1894-1949), полководц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Василия Владимировича Быкова (1924-2003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Сергея Николаевича Голубова (1894-1962) 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Валентина Владимировича Овечкина (1904-1968)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Анны Андреевны Ахматовой (Горенко) (1889-1966), поэтес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Мартина Андерсена-Нексё (1869-1954), дат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Абрама Матвеевича Роома (1894-1976), режисс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лет со дня рождения Сергея Юльевича Витте (1849-1915), государственн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ЮЛЬ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лет со дня рождения Жорж Санд (1804-1876), французской писатель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лет со дня рождения Веры Игнатьевны Мухиной (1889-1953), скульп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лет со дня рождения Арсения Ивановича Несмелова (Митропольского) (1889-1945), поэта, писателя, журнал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 лет со дня рождения Константина Егоровича Маковского (1839-1915), рус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 лет со дня рождения Кристофора Виллибальда Глюка (1714-1787), австрийского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 лет со дня рождения Митрофана Ефимовича Пятницкого (1864-1927), русского собирателя фолькл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 лет со дня рождения Натаниела Хоторна (Готорн) (1804-1864), американ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лет со дня рождения Фаддея Венедиктовича Булгарина (1789-1859), журналиста, писателя, изд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Жана Кокто (1889-1963), французского поэта, писателя, драматурга, режисс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Сергея Антоновича Клычкова (Лепешникова) (1889-1937), поэта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Лиона Фейхтвангера (1884-1958), немец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Петра Ивановича Котова (1889-1953),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Николая Николаевича Асеева (1889-1963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лет со дня рождения Сергея Тимофеевича Конёнкова (1874-1971), скульп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5 лет со дня рождения Пабло Неруды (1904-1973), чилий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Иссака Эммануиловича Бабеля (1894-1941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Михаила Осиповича Гершензона (1869-1925), историка литературы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лет со дня рождения Айрис Мёрдок (1919-1999), английской писатель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Льва Александровича Бруни (1894-1948),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лет со дня рождения Эдгара Дега (1834-1917), француз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 лет со дня рождения Франческо Петрарки (1304-1374), итальянского поэта, гуман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лет со дня рождения Юрия Иосифовича Визбора (1934-1984), поэта, сценар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Эрнеста Хемингуэйя (1899-1961), американ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Юрия Павловича Анненкова (1889-1974), рус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лет со дня рождения Василия Макаровича Шукшина (1929-1974), писателя, драматурга, актера, режисс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лет со дня рождения Михаила Николаевича Загоскина (1789-1852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Олдоса Хаксли (1894-1963), англий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лет со дня рождения Дениса Васильевича Давыдова (1784-1839), писателя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лет со дня рождения Александра Дюма (сына) (1824-1895), француз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ВГУСТ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95 лет со дня рождения Анатолия Георгиевича Алексина (1924-2018), писател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лассика советской детской и юношеской литера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Клиффорда Дональда Саймака (Симака) (1904-1988), американ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Кнута Гамсуна (1859-1952), норвеж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Пантелеймона Сергеевича Романова (1884-1938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лет со дня рождения Ильи Ефимовича Репина (1844-1930), рус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50 лет со дня рождения Наполеон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(1769-1821), французского импера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лет со дня рождения Альфреда Теннисона (1809-1892), английского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лет со дня рождения Туве Марики Янсон (1914-2001), финской писательницы и худож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Михаила Михайловича Зощенко (1894-1958), писателя, драматурга, переводч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лет со дня рождения Александра Григорьевича Столетова (1839-1896), русского физ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лет со дня рождения Роберта Саути (1774-1843), английского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лет со дня рождения Владимира Федоровича Одоевского (1804-1869), писателя, философа, крит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лет со дня рождения Андерса Йонаса Ангстрема (1814-1874), шведского физика и астроном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лет со дня рождения Ивана Михайловича Сеченова (1829-1905), русского физиоло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лет со дня рождения Макса Шелера (1874-1928), немецкого философ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лет со дня рождения Иоганна Тотфрида Гердера (1744-1803), немецкого философа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лет со дня рождения Хулио Картасара (1914-1984), аргентин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лет со дня рождения Иоганна Вольфганга Гёте (1749-1832), немец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лет со дня рождения Александра Николаевича Радищева (1749-1802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120 лет со дня рождения Андрея Платоновича Платонова (Климентова) (1899-1951)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145 лет со дня рождения Александра Васильевича Вишневского (1874-1948), врач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45 лет со дня рождения Лудовико Ариосто (1474-1533), итальянского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245 лет со дня рожд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Каспара Давида Фридриха (1774-1840), немец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5 лет со дня рождения Александра Ивановича Полежанова (1804-1838), поэт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Александра Петровича Довженко (1894-1956), режиссера, сценариста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лет со дня рождения Владимира Теодоровича Спивакова (1944), скрипача, дириж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лет со дня рождения Ирины Константиновны Родниной (1949), спортсменки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лет со дня рождения Джеймса Фенимора Купера (1789-1851), американ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лет со дня рождения Виктора Федоровича Бокова (1914-2009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лет со дня рождения Нестора Васильевича Кукольника (1809-1868)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лет со дня рождения Николая Александровича Семашко (1874-1949), государственного деятеля, организатора здравоохранени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/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лет со дня рождения Джакомо Антонио Кваренги (Гваренги) (1744-1817), русского архите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0 лет со дня рождения Григория Александровича Потемкина (1739-1791), государственного деятеля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Игоря Владимировича Чиннова (1909-1996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лет со дня рождения Ивана Петровича Павлова (1849-1936), физиоло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Николая Алексеевича Островского (1904-1936), писателя, публиц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65 лет со дня рождения Павл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(1754-1801), российского импера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Грэма Грина (1904-1991), англий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лет со дня рождения Сергея Сергеевича Наровчатова (1919-1981), поэта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лет со дня рождения Ивана Савича Никитина (1824-1861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лет со дня рождения Тура Хейердала (1914-2002), норвежского путешественника, этнографа, археоло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лет со дня рождения Новеллы Николаевны Матвеевой (1934-2016), поэтес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лет со дня рождения Николая Константиновича Рериха (Рёриха) (1874-1947), художника, философа, общественн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лет со дня рождения Антуана Ватто (1684-1721), француз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Бориса Андреевича Пильняка (Вогау) (1894-1938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Алексея Александровича Суркова (1899-1983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лет со дня рождения Алексея Васильевича Кольцова (1809-1842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Косты (Константина) Левановича Хетагурова (1859-1906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лет со дня рождения Фридриха Ницше (1844-1900), немецкого философ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лет со дня рождения Михаила Юрьевича Лермонтова (1814-1841), поэта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лет со дня рождения Оскара Уайльда (1854-1900), англий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лет со дня рождения Евгения Николаевича Андреева (1829-1889), педаго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Юрия Николаевича Тынянова (1894-1943), писателя, литературовед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лет со дня рождения Артюра Рембо (1854-1891), французского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Джона Дьюи (1859-1952), американского педаго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Филиппа Андреевича Малявина (1869-1940), рус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лет со дня рождения Ильи (Карла) Львовича Сельвинского (1899-1968), поэ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лет со дня рождения Андрея Никифоровича Воронихина (1759-1814), русского архите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лет со дня рождения Эразма Роттердамского (Герхарда Герхардса) (1469-1536), нидерландского философа и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ОЯБРЬ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000000"/>
                <w:szCs w:val="28"/>
              </w:rPr>
              <w:t>320 лет со дня рождения Жана Батиста Симеона Шардена (1699-1779), французского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Леонида Генриховича Зорина (1924), писателя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Николая Авдиевича Оцупа (1894-1958), поэта, литературовед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лет со дня рождения Осипа (Иосифа) Ивановича Бове (1784-1834), русского архите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лет со дня рождения Александра Васильевича Колчака (1874-1920), русского адмирала, полярного исследователя, политическ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5 лет со дня рождени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а́вла Семёновича Рыба́лко  (1894-1948) советского военачальника, маршала бронетанковых войск. Дважды Героя Советского Союз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105 </w:t>
            </w:r>
            <w:r>
              <w:rPr>
                <w:color w:val="000000"/>
                <w:sz w:val="28"/>
                <w:szCs w:val="28"/>
              </w:rPr>
              <w:t xml:space="preserve">лет со дня рождения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лекса́ндра О́сиповича Шабали́н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(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1914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1982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 xml:space="preserve">)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оветского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 xml:space="preserve"> военно-морского деятеля,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контр-адмирал</w:t>
              </w:r>
            </w:hyperlink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, дважды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Героя Советского Союза</w:t>
              </w:r>
            </w:hyperlink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лет со дня рождения Киры (Ксении) Георгиевны Муратовой (1934-2018), режиссера и сценар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лет со дня рождения Константина Андреевича Тона (1794-1881), русского архите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Антонины Дмитриевны Коптяевой (1909-1991), писатель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 лет со дня рождения Олега (Альберта) Ивановича Борисова (1929-1994), акте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5 лет со дня рождения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Евгения Петровича Карнович</w:t>
            </w:r>
            <w:r>
              <w:rPr>
                <w:color w:val="000000"/>
                <w:sz w:val="28"/>
                <w:szCs w:val="28"/>
                <w:shd w:fill="FFFFFF" w:val="clear"/>
              </w:rPr>
              <w:t>а (1824-1885), русского писателя, историка, журналист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 лет со дня рождения Александры Николаевны Пахмутовой (1929), композито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лет со дня рождения Иоганна Кристофа Фридриха Шиллера (1759-1805), немецкого поэта, драматурга, теоретика искусства Просвещени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5 лет со дня рождени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еоргия Владимировича Иванова (1894-1958) русского поэта, прозаика и публициста, переводчика, крит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лет со дня рождения Михаила Тимофеевича Калашникова (1919-2013), конструктора стрелкового оружи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 лет со дня рождения Роланда Анатольевича (Ролана Антоновича) Быкова (1929-1998), актера, режиссе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0 лет со дня рождения Иосифа Волоцкого (в миру Ивана Санина) (1439/1440-1515), церковного деятеля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лет со дня рождения Никодима Павловича Кондакова (1844-1925), историка искусств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5 лет со дня рождения Аврелия Августа (354-430), христианского богослов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лет со дня рождения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Евгения Даниловича Агранович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(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1919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2010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 xml:space="preserve">) советского и российского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кинодраматург</w:t>
              </w:r>
            </w:hyperlink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ценарист</w:t>
              </w:r>
            </w:hyperlink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оэт</w:t>
              </w:r>
            </w:hyperlink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, прозаика,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бард</w:t>
              </w:r>
            </w:hyperlink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>,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 лет со дня рождения Леонида Борисовича Когана (1924-1982), музыкант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лет со дня рождения Николая Васильевича Ильина (1894-1954), художника-граф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Зинаиды Николаевны Гиппиус (1869-1945), поэтессы, писатель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Сергея Михайловича Волнухина (1859-1921), скульп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лет со дня рождения Вольтера (Франсуа Мари Аруэ) (1694-1778), французского философ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лет со дня рождения Андре Поля Гийома Жида (1869-1951), французского писателя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лет со дня рождения Джорджа Элиота (Мэри Анн Эванс) (1819-1880), английской писатель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Михаила Леонтьевича Миля (1909-1970), авиаконстру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лет со дня рождения Анри Мари Раймонда де Тулуз-Лотрека (1864-1901), французского художника и  граф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 лет со дня рождения Альфреда Гариевича Шнитке (1934-1998), композито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лет со дня рождения Александра Васильевича Суворова (1729-1800), полководц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Николая Варфоломеевича Баранова (1909-1989), архитек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лет со дня рождения Антона Григорьевича Рубинштейна (1829-1894), композитора, пианиста, педаго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Константина Андреевича Сомова (1869-1939), художника и граф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ЕКАБРЬ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Мирры (Марии) Александровны Лохвицкой (в замужестве Жибер) (1869-1905), поэтес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Жоржа Пьера Сёра (1859-1891), французского художника, граф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лет со дня рождения Николая Васильевича Шелгунова (1824-1891), писателя, крит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Николая Павловича Задорнова (1909-1992),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 лет со дня рождения Николая Константиновича Старшинова (1924-1998), поэт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лет со дня рождения Иллариона Николаевича Певцова (1879-1934), акт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лет со дня рождения Алисы Бруновны Фрейндлих (1934), актри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лет со дня рождения Эжена (Мари Жозеф) Сю (1804-1857), французского писа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лет со дня рождения Зинаиды Евгеньевны Серебряковой (1884-1967), художн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 лет со дня рождения Раджа Капура (1924-1988), индийского актера и режиссе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лет со дня рождения Виктора Яковлевича Буняковского (1804-1889), ученого-математ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лет со дня рождения Николая Никаноровича Дубовского (1859-1918),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Николая Афанасьевича Светловидова (Седых) (1889-1970), акт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лет со дня рождения Якова Петровича Полонского (1819-1898), поэта,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лет со дня рождения Анастасии Александровны Вертинской (1944), актри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лет со дня рождения Юрия Антоновича Беляева (1944), писателя, литературовед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лет со дня рождения Жана Расина (1639-1699), французского драматург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лет со дня рождения Зои Александровны Федоровой (1909-1981), актри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лет со дня рождения Иосифа Виссарионовича Сталина (Джугашвили) (1879-1953), партийного и государственного деятеля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лет со дня рождения Натана Исаевича Альтмана (1889-1970),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лет со дня рождения Шарля Огюста Сент-Бёва (1804-1869), французского поэта и крит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лет со дня рождения Карла Павловича Брюллова (1799-1852), художник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лет со дня рождения Михаила Григорьевича Водяного (1924-1987), артиста оперетт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лет со дня рождения Федора Николаевича Крашенинникова (1869-1938), советский ботаник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 лет со дня рождения С.П. Денисова (1909-1971), советского летчика-истребителя, военачальника, генерал-лейтенанта авиации дважды Героя Советского Союз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0 лет со дня рождения Михаила Сергеевича Боярского (1949), акт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Марлен Дитрих (Марии Магдалены Фон Лош) (1904-1992), актрис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 лет со дня рождения Ларисы Семеновны Латыниной (1934),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заслуженного мастера спорта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, 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гимнастки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евятикратной олимпийской чемпионки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 лет со дня рождения Сергея Иосифовича Юткевича (1904-1985), режиссе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10 лет со дня рождения Елизаветы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(1709-1761/1762), Российской императрицы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лет со дня рождения Елены Анатольевны Чайковской (1939), российской спортсменки, тренера, балетмейсте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лет со дня рождения Дмитрия Борисовича Кабалевского (1904-1987), композитор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лет со дня рождения Анри Бенуа Матисса (1869-1954), французского художника, графика, скульптора 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 зав. ИБО Селищева И.В. тел. для справок 268-53-4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ККУНБ им. А.С. Пушкина                         В.В. Гончарова</w:t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6699"/>
      <w:u w:val="single"/>
    </w:rPr>
  </w:style>
  <w:style w:type="character" w:styleId="Lowercase">
    <w:name w:val="lowercase"/>
    <w:qFormat/>
    <w:rPr>
      <w:caps w:val="false"/>
      <w:smallCaps w:val="false"/>
    </w:rPr>
  </w:style>
  <w:style w:type="character" w:styleId="Style11">
    <w:name w:val="Название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ntextitemtext">
    <w:name w:val="context-item-text"/>
    <w:basedOn w:val="Style10"/>
    <w:qFormat/>
    <w:rPr/>
  </w:style>
  <w:style w:type="character" w:styleId="Contextitemsubjecttext1">
    <w:name w:val="context-item-subject-text1"/>
    <w:qFormat/>
    <w:rPr>
      <w:vanish w:val="false"/>
    </w:rPr>
  </w:style>
  <w:style w:type="character" w:styleId="Newsitemtime">
    <w:name w:val="news-item-time"/>
    <w:basedOn w:val="Style10"/>
    <w:qFormat/>
    <w:rPr/>
  </w:style>
  <w:style w:type="character" w:styleId="Newsitemcommentscount">
    <w:name w:val="news-item-comments_count"/>
    <w:basedOn w:val="Style10"/>
    <w:qFormat/>
    <w:rPr/>
  </w:style>
  <w:style w:type="character" w:styleId="Articlecommentscount">
    <w:name w:val="article-comments_count"/>
    <w:basedOn w:val="Style10"/>
    <w:qFormat/>
    <w:rPr/>
  </w:style>
  <w:style w:type="character" w:styleId="3">
    <w:name w:val="Заголовок 3 Знак"/>
    <w:qFormat/>
    <w:rPr>
      <w:b/>
    </w:rPr>
  </w:style>
  <w:style w:type="character" w:styleId="Nowikidata">
    <w:name w:val="no-wikidata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at1">
    <w:name w:val="mat1"/>
    <w:basedOn w:val="Normal"/>
    <w:qFormat/>
    <w:pPr>
      <w:spacing w:before="280" w:after="120"/>
    </w:pPr>
    <w:rPr/>
  </w:style>
  <w:style w:type="paragraph" w:styleId="Mat2left">
    <w:name w:val="mat2left"/>
    <w:basedOn w:val="Normal"/>
    <w:qFormat/>
    <w:pPr>
      <w:spacing w:before="28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94;&#1077;&#1085;&#1072;&#1088;&#1080;&#1089;&#1090;" TargetMode="External"/><Relationship Id="rId3" Type="http://schemas.openxmlformats.org/officeDocument/2006/relationships/hyperlink" Target="https://ru.wikipedia.org/wiki/1914_&#1075;&#1086;&#1076;" TargetMode="External"/><Relationship Id="rId4" Type="http://schemas.openxmlformats.org/officeDocument/2006/relationships/hyperlink" Target="https://ru.wikipedia.org/wiki/1982_&#1075;&#1086;&#1076;" TargetMode="External"/><Relationship Id="rId5" Type="http://schemas.openxmlformats.org/officeDocument/2006/relationships/hyperlink" Target="https://ru.wikipedia.org/wiki/&#1057;&#1057;&#1057;&#1056;" TargetMode="External"/><Relationship Id="rId6" Type="http://schemas.openxmlformats.org/officeDocument/2006/relationships/hyperlink" Target="https://ru.wikipedia.org/wiki/&#1050;&#1086;&#1085;&#1090;&#1088;-&#1072;&#1076;&#1084;&#1080;&#1088;&#1072;&#1083;" TargetMode="External"/><Relationship Id="rId7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8" Type="http://schemas.openxmlformats.org/officeDocument/2006/relationships/hyperlink" Target="https://ru.wikipedia.org/wiki/1918" TargetMode="External"/><Relationship Id="rId9" Type="http://schemas.openxmlformats.org/officeDocument/2006/relationships/hyperlink" Target="https://ru.wikipedia.org/wiki/2010" TargetMode="External"/><Relationship Id="rId10" Type="http://schemas.openxmlformats.org/officeDocument/2006/relationships/hyperlink" Target="https://ru.wikipedia.org/wiki/&#1050;&#1080;&#1085;&#1086;&#1076;&#1088;&#1072;&#1084;&#1072;&#1090;&#1091;&#1088;&#1075;&#1080;&#1103;" TargetMode="External"/><Relationship Id="rId11" Type="http://schemas.openxmlformats.org/officeDocument/2006/relationships/hyperlink" Target="https://ru.wikipedia.org/wiki/&#1057;&#1094;&#1077;&#1085;&#1072;&#1088;&#1080;&#1089;&#1090;" TargetMode="External"/><Relationship Id="rId12" Type="http://schemas.openxmlformats.org/officeDocument/2006/relationships/hyperlink" Target="https://ru.wikipedia.org/wiki/&#1055;&#1086;&#1101;&#1090;" TargetMode="External"/><Relationship Id="rId13" Type="http://schemas.openxmlformats.org/officeDocument/2006/relationships/hyperlink" Target="https://ru.wikipedia.org/wiki/&#1040;&#1074;&#1090;&#1086;&#1088;&#1089;&#1082;&#1072;&#1103;_&#1087;&#1077;&#1089;&#1085;&#1103;" TargetMode="External"/><Relationship Id="rId14" Type="http://schemas.openxmlformats.org/officeDocument/2006/relationships/hyperlink" Target="https://24smi.org/celebrity/tag/zasluzhennyi-master-sporta/" TargetMode="External"/><Relationship Id="rId15" Type="http://schemas.openxmlformats.org/officeDocument/2006/relationships/hyperlink" Target="https://24smi.org/celebrity/tag/gimnastka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5:00Z</dcterms:created>
  <dc:creator>imv</dc:creator>
  <dc:description/>
  <cp:keywords/>
  <dc:language>en-US</dc:language>
  <cp:lastModifiedBy>Сергей Р.В.</cp:lastModifiedBy>
  <dcterms:modified xsi:type="dcterms:W3CDTF">2018-10-02T06:11:00Z</dcterms:modified>
  <cp:revision>8</cp:revision>
  <dc:subject/>
  <dc:title>КРАСНОДАРСКАЯ КРАЕВАЯ НАУЧНАЯ БИБЛИОТЕКА</dc:title>
</cp:coreProperties>
</file>