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Рекомендательный библиографический список: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”</w:t>
      </w:r>
      <w:r>
        <w:rPr>
          <w:b/>
          <w:color w:val="FF0000"/>
          <w:sz w:val="32"/>
          <w:szCs w:val="32"/>
        </w:rPr>
        <w:t>Эволюция уголовно-исполнительной политики России”</w:t>
      </w:r>
    </w:p>
    <w:p>
      <w:pPr>
        <w:pStyle w:val="Normal"/>
        <w:jc w:val="center"/>
        <w:rPr/>
      </w:pPr>
      <w:r>
        <w:rPr>
          <w:color w:val="FF0000"/>
          <w:sz w:val="32"/>
          <w:szCs w:val="32"/>
        </w:rPr>
        <w:t>К Дню работника уголовно-исполнительной системы (12 марта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убличный центр правовой информации </w:t>
      </w:r>
      <w:r>
        <w:rPr>
          <w:rFonts w:eastAsia="Calibri"/>
          <w:b/>
          <w:bCs/>
          <w:sz w:val="28"/>
          <w:szCs w:val="28"/>
        </w:rPr>
        <w:t xml:space="preserve">к Дню работника уголовно-исполнительной системы (12 марта) </w:t>
      </w:r>
      <w:r>
        <w:rPr>
          <w:rFonts w:eastAsia="Calibri"/>
          <w:bCs/>
          <w:sz w:val="28"/>
          <w:szCs w:val="28"/>
        </w:rPr>
        <w:t xml:space="preserve">подготовил </w:t>
      </w:r>
      <w:r>
        <w:rPr>
          <w:rFonts w:eastAsia="Calibri"/>
          <w:b/>
          <w:bCs/>
          <w:sz w:val="28"/>
          <w:szCs w:val="28"/>
        </w:rPr>
        <w:t>библиографический список литературы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”Эволюция уголовно-исполнительной политики России”</w:t>
      </w:r>
      <w:r>
        <w:rPr>
          <w:rFonts w:eastAsia="Calibri"/>
          <w:bCs/>
          <w:sz w:val="28"/>
          <w:szCs w:val="28"/>
        </w:rPr>
        <w:t xml:space="preserve"> по материалам периодических изданий за последние три год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Уголовно-исполнительная политика как неотъемлемая часть внутренней государственной политики в сфере борьбы с преступностью определяет стратегические цели, принципы, основные направления, формы и методы деятельности государственных органов в области исполнения уголовных наказаний. В Российском государстве выделяются три основных исторически сложившихся периода развития политики в сфере исполнения уголовных наказаний: тюремная (или пенитенциарная) политика Российской империи, исправительно-трудовая политика Советского государства и уголовно-исполнительная политика Российской Федерации. Сегодня непосредственное влияние на развитие пенитенциарной политики России оказывают политические и экономические факторы, зарубежный и международный пенитенциарный опыт, развитие уголовно-исполнительного права и смежных отраслей науки, позволяющие выдвигать гуманные цели, оформлять в нормы, права и практически совершенствовать порядок отбывания наказаний и условия содержания осужденных в местах лишения своб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История становления уголовно-исполнительной систе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перспективы разв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Агашков, Е.И.</w:t>
      </w:r>
      <w:r>
        <w:rPr>
          <w:rFonts w:eastAsia="Calibri"/>
          <w:sz w:val="28"/>
          <w:szCs w:val="28"/>
        </w:rPr>
        <w:t xml:space="preserve"> Исправление осужденного как цель уголовного наказания в виде принудительных работ / Е.И. Агашков // Безопасность бизнеса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8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2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35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39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Антипов, А.Н.</w:t>
      </w:r>
      <w:r>
        <w:rPr>
          <w:rFonts w:eastAsia="Calibri"/>
          <w:sz w:val="28"/>
          <w:szCs w:val="28"/>
        </w:rPr>
        <w:t xml:space="preserve"> Двадцать два года в Совете Европы, или Снова возвращаясь к Концепции развития уголовно-исполнительной системы / А.Н. Антипов, В.Б. Первозванский // Уголовно-исполнительная система: право, экономика, управление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8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2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24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27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Бондаренко, А.В.</w:t>
      </w:r>
      <w:r>
        <w:rPr>
          <w:rFonts w:eastAsia="Calibri"/>
          <w:sz w:val="28"/>
          <w:szCs w:val="28"/>
        </w:rPr>
        <w:t xml:space="preserve"> Особенности нормативно-правового регулирования свиданий осужденных к пожизненному лишению свободы в странах Северной Европы / А.В. Бондаренко, А.В. Быков // Уголовно-исполнительная система: право, экономика, управление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7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6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33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35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Борисова, О.В.</w:t>
      </w:r>
      <w:r>
        <w:rPr>
          <w:rFonts w:eastAsia="Calibri"/>
          <w:sz w:val="28"/>
          <w:szCs w:val="28"/>
        </w:rPr>
        <w:t xml:space="preserve"> Правовое регулирование исполнения судебного штрафа / О.В. Борисова // Lex russica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7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9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86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92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 xml:space="preserve">Волеводз, А.Г. </w:t>
      </w:r>
      <w:r>
        <w:rPr>
          <w:rFonts w:eastAsia="Calibri"/>
          <w:sz w:val="28"/>
          <w:szCs w:val="28"/>
        </w:rPr>
        <w:t xml:space="preserve">Международные стандарты заключения под стражу: позиции Комитета по правам человека ООН / А.Г. Волеводз // Международное уголовное право и международная юстиция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7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3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3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7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Габараев, А.Ш.</w:t>
      </w:r>
      <w:r>
        <w:rPr>
          <w:rFonts w:eastAsia="Calibri"/>
          <w:sz w:val="28"/>
          <w:szCs w:val="28"/>
        </w:rPr>
        <w:t xml:space="preserve"> Пенитенциарная медиация как инструмент совершенствования уголовно-исполнительной политики Российской Федерации / А.Ш. Габараев // Уголовно-исполнительная система: право, экономика, управление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7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4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3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5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Гармаев, Ю.П.</w:t>
      </w:r>
      <w:r>
        <w:rPr>
          <w:rFonts w:eastAsia="Calibri"/>
          <w:sz w:val="28"/>
          <w:szCs w:val="28"/>
        </w:rPr>
        <w:t xml:space="preserve"> Предупреждение и нейтрализация влияния криминальной субкультуры в следственных изоляторах / Ю.П. Гармаев, Б.А. Поликарпов // Уголовно-исполнительная система: право, экономика, управление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8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3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7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11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Гирько, С.И.</w:t>
      </w:r>
      <w:r>
        <w:rPr>
          <w:rFonts w:eastAsia="Calibri"/>
          <w:sz w:val="28"/>
          <w:szCs w:val="28"/>
        </w:rPr>
        <w:t xml:space="preserve"> О проблемах правового положения Федеральной службы исполнения наказаний и должностных лиц уголовно-исполнительной системы в уголовном судопроизводстве / С.И. Гирько // Уголовно-исполнительная система: право, экономика, управление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7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5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33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38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Гирько, С.И.</w:t>
      </w:r>
      <w:r>
        <w:rPr>
          <w:rFonts w:eastAsia="Calibri"/>
          <w:sz w:val="28"/>
          <w:szCs w:val="28"/>
        </w:rPr>
        <w:t xml:space="preserve"> Почему необходимо восстановление уголовно-процессуальных полномочий уголовно-исполнительной системы Российской Федерации / С.И. Гирько // Российский следователь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8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4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25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29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Гирько, С.И.</w:t>
      </w:r>
      <w:r>
        <w:rPr>
          <w:rFonts w:eastAsia="Calibri"/>
          <w:sz w:val="28"/>
          <w:szCs w:val="28"/>
        </w:rPr>
        <w:t xml:space="preserve"> Субъекты производства дознания в уголовно-исполнительной системе / С.И. Гирько // Уголовное судопроизводство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9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2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44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48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Горбань, Д.В.</w:t>
      </w:r>
      <w:r>
        <w:rPr>
          <w:rFonts w:eastAsia="Calibri"/>
          <w:sz w:val="28"/>
          <w:szCs w:val="28"/>
        </w:rPr>
        <w:t xml:space="preserve"> Проблемы режима исполнения (отбывания) уголовных наказаний и пути их решения: новые теоретические подходы / Д.В. Горбань // Актуальные проблемы российского права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7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8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142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150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Горенкова, Е.В.</w:t>
      </w:r>
      <w:r>
        <w:rPr>
          <w:rFonts w:eastAsia="Calibri"/>
          <w:sz w:val="28"/>
          <w:szCs w:val="28"/>
        </w:rPr>
        <w:t xml:space="preserve"> Организация труда осужденных: международные стандарты и зарубежный опыт / Е.В. Горенкова // Уголовно-исполнительная система: право, экономика, управление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7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1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13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16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 xml:space="preserve">Горовой, В.В. </w:t>
      </w:r>
      <w:r>
        <w:rPr>
          <w:rFonts w:eastAsia="Calibri"/>
          <w:sz w:val="28"/>
          <w:szCs w:val="28"/>
        </w:rPr>
        <w:t xml:space="preserve">Ограничения и контроль использования сотовой связи в учреждениях уголовно-исполнительной системы / В.В. Горовой // Уголовно-исполнительная система: право, экономика, управление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8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5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8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10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Горяинов, К.К.</w:t>
      </w:r>
      <w:r>
        <w:rPr>
          <w:rFonts w:eastAsia="Calibri"/>
          <w:sz w:val="28"/>
          <w:szCs w:val="28"/>
        </w:rPr>
        <w:t xml:space="preserve"> Взаимодействие подразделений собственной безопасности ФСИН России с иными правоохранительными органами / К.К. Горяинов, Д.А. Косоногов // Уголовно-исполнительная система: право, экономика, управление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7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3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9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12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Горяинов, К.К.</w:t>
      </w:r>
      <w:r>
        <w:rPr>
          <w:rFonts w:eastAsia="Calibri"/>
          <w:sz w:val="28"/>
          <w:szCs w:val="28"/>
        </w:rPr>
        <w:t xml:space="preserve"> Оперативно-технические мероприятия, ограничивающие право на тайну телефонных переговоров в отношении лиц, отбывающих наказание в исправительных учреждениях / К.К. Горяинов, Ф.Д. Сивиркин // Уголовно-исполнительная система: право, экономика, управление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8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1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7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10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Громов, В.Г.</w:t>
      </w:r>
      <w:r>
        <w:rPr>
          <w:rFonts w:eastAsia="Calibri"/>
          <w:sz w:val="28"/>
          <w:szCs w:val="28"/>
        </w:rPr>
        <w:t xml:space="preserve"> Медиация в исправительных учреждениях: теоретический, социально-психологический и правовой аспекты / В.Г. Громов, Н.И. Минкина // Современное право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6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12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128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135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Дроздов, А.И.</w:t>
      </w:r>
      <w:r>
        <w:rPr>
          <w:rFonts w:eastAsia="Calibri"/>
          <w:sz w:val="28"/>
          <w:szCs w:val="28"/>
        </w:rPr>
        <w:t xml:space="preserve"> Условно-досрочное освобождение: уголовно-правовые и уголовно-исполнительные аспекты / А.И. Дроздов, А.В. Орлов // Актуальные проблемы российского права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7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12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141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147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Жилко, И.А.</w:t>
      </w:r>
      <w:r>
        <w:rPr>
          <w:rFonts w:eastAsia="Calibri"/>
          <w:sz w:val="28"/>
          <w:szCs w:val="28"/>
        </w:rPr>
        <w:t xml:space="preserve"> Исполнение наказания в виде лишения свободы в отношении осужденных, оставленных в следственных изоляторах для выполнения работ по хозяйственному обслуживанию: некоторые проблемы и перспективы развития / И.А. Жилко // Современное право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9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3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119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123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Игнатьев, А.М.</w:t>
      </w:r>
      <w:r>
        <w:rPr>
          <w:rFonts w:eastAsia="Calibri"/>
          <w:sz w:val="28"/>
          <w:szCs w:val="28"/>
        </w:rPr>
        <w:t xml:space="preserve"> Социально-психологическая адаптация осужденных в местах лишения свободы / А.М. Игнатьев // Уголовно-исполнительная система: право, экономика, управление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8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6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9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12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Илюхин, А.В.</w:t>
      </w:r>
      <w:r>
        <w:rPr>
          <w:rFonts w:eastAsia="Calibri"/>
          <w:sz w:val="28"/>
          <w:szCs w:val="28"/>
        </w:rPr>
        <w:t xml:space="preserve"> Практика применения конституционно-правовых ограничений прав и свобод человека и гражданина органами и учреждениями ФСИН России в отношении осужденных в Российской Федерации / А.В. Илюхин, В.А. Илюхина // Уголовно-исполнительная система: право, экономика, управление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8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6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13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16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Калужина, М.А.</w:t>
      </w:r>
      <w:r>
        <w:rPr>
          <w:rFonts w:eastAsia="Calibri"/>
          <w:sz w:val="28"/>
          <w:szCs w:val="28"/>
        </w:rPr>
        <w:t xml:space="preserve"> Сущность и значение информационных технологий в практике исполнения наказаний в виде лишения свободы в ведущих иностранных государствах / М.А. Калужина // Уголовно-исполнительная система: право, экономика, управление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7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6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36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40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Ким, В.В.</w:t>
      </w:r>
      <w:r>
        <w:rPr>
          <w:rFonts w:eastAsia="Calibri"/>
          <w:sz w:val="28"/>
          <w:szCs w:val="28"/>
        </w:rPr>
        <w:t xml:space="preserve"> Пенитенциарное право как «право лишения свободы» / В.В. Ким // Актуальные проблемы российского права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7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6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142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148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Кимачев, А.Н.</w:t>
      </w:r>
      <w:r>
        <w:rPr>
          <w:rFonts w:eastAsia="Calibri"/>
          <w:sz w:val="28"/>
          <w:szCs w:val="28"/>
        </w:rPr>
        <w:t xml:space="preserve"> Отдельные вопросы организации режима воспитательных колоний в правилах внутреннего распорядка / А.Н. Кимачев // Вестник Кузбасского института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7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3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27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34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Кузьмин, С.И.</w:t>
      </w:r>
      <w:r>
        <w:rPr>
          <w:rFonts w:eastAsia="Calibri"/>
          <w:sz w:val="28"/>
          <w:szCs w:val="28"/>
        </w:rPr>
        <w:t xml:space="preserve"> Правовые основы образования осужденных в Российской Федерации / С.И. Кузьмин, Л.Ф. Пертли // Уголовно-исполнительная система: право, экономика, управление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7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5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14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18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 xml:space="preserve">Майстренко, Г.А. </w:t>
      </w:r>
      <w:r>
        <w:rPr>
          <w:rFonts w:eastAsia="Calibri"/>
          <w:sz w:val="28"/>
          <w:szCs w:val="28"/>
        </w:rPr>
        <w:t xml:space="preserve">Понятие и функции надзора в уголовно-исполнительном законодательстве / Г.А. Майстренко // Современное право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8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6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125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128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Мальчук, О.И.</w:t>
      </w:r>
      <w:r>
        <w:rPr>
          <w:rFonts w:eastAsia="Calibri"/>
          <w:sz w:val="28"/>
          <w:szCs w:val="28"/>
        </w:rPr>
        <w:t xml:space="preserve"> Оперативно-розыскная профилактика преступности в исправительных учреждениях: теоретический аспект / О.И. Мальчук, А.А. Нуждин // Уголовно-исполнительная система: право, экономика, управление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8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1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29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31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Мартынова, Е.В.</w:t>
      </w:r>
      <w:r>
        <w:rPr>
          <w:rFonts w:eastAsia="Calibri"/>
          <w:sz w:val="28"/>
          <w:szCs w:val="28"/>
        </w:rPr>
        <w:t xml:space="preserve"> О международно-правовой регламентации обеспечения личной безопасности осужденных к лишению свободы / Е.В. Мартынова // Уголовно-исполнительная система: право, экономика, управление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8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4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16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19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bCs/>
          <w:sz w:val="28"/>
          <w:szCs w:val="28"/>
        </w:rPr>
        <w:t>Матвеева, Н.С.</w:t>
      </w:r>
      <w:r>
        <w:rPr>
          <w:rFonts w:eastAsia="Calibri"/>
          <w:bCs/>
          <w:sz w:val="28"/>
          <w:szCs w:val="28"/>
        </w:rPr>
        <w:t xml:space="preserve"> Государственная поддержка уголовно-исполнительной системы / Н.С. Матвеева // Уголовно-исполнительная система: право, экономика, управление. – 2019. – № 4. – С. 35–37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Матвеева, Н.С.</w:t>
      </w:r>
      <w:r>
        <w:rPr>
          <w:rFonts w:eastAsia="Calibri"/>
          <w:sz w:val="28"/>
          <w:szCs w:val="28"/>
        </w:rPr>
        <w:t xml:space="preserve"> Трудовая занятость осужденных в форме индивидуальной трудовой деятельности (исторический аспект) / Н.С. Матвеева // Уголовно-исполнительная система: право, экономика, управление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9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2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4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8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bCs/>
          <w:sz w:val="28"/>
          <w:szCs w:val="28"/>
        </w:rPr>
        <w:t>Никитин, Е.Л.</w:t>
      </w:r>
      <w:r>
        <w:rPr>
          <w:rFonts w:eastAsia="Calibri"/>
          <w:bCs/>
          <w:sz w:val="28"/>
          <w:szCs w:val="28"/>
        </w:rPr>
        <w:t xml:space="preserve"> Прокурорский надзор за исполнением законов, регулирующих привлечение к труду осужденных к принудительным работам / Е.Л. Никитин, М.Н. Кустов // Законность. – 2019. – № 6. – С. 6–9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Овчинников, С.Н.</w:t>
      </w:r>
      <w:r>
        <w:rPr>
          <w:rFonts w:eastAsia="Calibri"/>
          <w:sz w:val="28"/>
          <w:szCs w:val="28"/>
        </w:rPr>
        <w:t xml:space="preserve"> Дифференциация условий отбывания лишения свободы в уголовно-исполнительном законодательстве России и ФРГ / С.Н. Овчинников // Уголовно-исполнительная система: право, экономика, управление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7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3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32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34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Овчинников, С.Н.</w:t>
      </w:r>
      <w:r>
        <w:rPr>
          <w:rFonts w:eastAsia="Calibri"/>
          <w:sz w:val="28"/>
          <w:szCs w:val="28"/>
        </w:rPr>
        <w:t xml:space="preserve"> Институт определения вида пенитенциарного учреждения в российской и германской системе исполнения уголовных наказаний / С.Н. Овчинников // Уголовно-исполнительная система: право, экономика, управление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7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1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17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20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Овчинников, С.Н.</w:t>
      </w:r>
      <w:r>
        <w:rPr>
          <w:rFonts w:eastAsia="Calibri"/>
          <w:sz w:val="28"/>
          <w:szCs w:val="28"/>
        </w:rPr>
        <w:t xml:space="preserve"> Система источников уголовно-исполнительного законодательства России и ФРГ: компаративный анализ / С.Н. Овчинников // Уголовно-исполнительная система: право, экономика, управление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7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4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25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28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 xml:space="preserve">Ольховик, Н.В. </w:t>
      </w:r>
      <w:r>
        <w:rPr>
          <w:rFonts w:eastAsia="Calibri"/>
          <w:sz w:val="28"/>
          <w:szCs w:val="28"/>
        </w:rPr>
        <w:t xml:space="preserve">Правовые основы деятельности общественных советов при Федеральной службе исполнения наказаний и ее территориальных органах / Н.В. Ольховик // Уголовно-исполнительная система: право, экономика, управление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7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4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8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10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Орлов, В.Н.</w:t>
      </w:r>
      <w:r>
        <w:rPr>
          <w:rFonts w:eastAsia="Calibri"/>
          <w:sz w:val="28"/>
          <w:szCs w:val="28"/>
        </w:rPr>
        <w:t xml:space="preserve"> Уголовно-исполнительный процессуальный кодекс РФ: концепция, основные положения / В.Н. Орлов // Уголовное судопроизводство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7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3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6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10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Пертли, Л.Ф.</w:t>
      </w:r>
      <w:r>
        <w:rPr>
          <w:rFonts w:eastAsia="Calibri"/>
          <w:sz w:val="28"/>
          <w:szCs w:val="28"/>
        </w:rPr>
        <w:t xml:space="preserve"> Факторы, влияющие на эволюцию уголовно-исполнительной политики России / Л.Ф. Пертли // Уголовно-исполнительная система: право, экономика, управление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8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4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20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22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Пономарев, Р.В.</w:t>
      </w:r>
      <w:r>
        <w:rPr>
          <w:rFonts w:eastAsia="Calibri"/>
          <w:sz w:val="28"/>
          <w:szCs w:val="28"/>
        </w:rPr>
        <w:t xml:space="preserve"> Колонии-поселения: перевод злостных нарушителей / Р.В. Пономарев, С.А. Жданов // Законность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8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4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36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37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Пономарев, С.Б.</w:t>
      </w:r>
      <w:r>
        <w:rPr>
          <w:rFonts w:eastAsia="Calibri"/>
          <w:sz w:val="28"/>
          <w:szCs w:val="28"/>
        </w:rPr>
        <w:t xml:space="preserve"> Мать и дитя в местах лишения свободы: основные проблемы и возможные пути их решения / С.Б. Пономарев // Уголовно-исполнительная система: право, экономика, управление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8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6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23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26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 xml:space="preserve">Попова, Е.Э. </w:t>
      </w:r>
      <w:r>
        <w:rPr>
          <w:rFonts w:eastAsia="Calibri"/>
          <w:sz w:val="28"/>
          <w:szCs w:val="28"/>
        </w:rPr>
        <w:t xml:space="preserve">Может ли реализовываться общественный контроль за исполнением наказания в виде принудительных работ? / Е.Э. Попова // Безопасность бизнеса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9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2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57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59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Рахматулин, З.Р.</w:t>
      </w:r>
      <w:r>
        <w:rPr>
          <w:rFonts w:eastAsia="Calibri"/>
          <w:sz w:val="28"/>
          <w:szCs w:val="28"/>
        </w:rPr>
        <w:t xml:space="preserve"> Оптимизация ответственности за нарушение порядка и условий отбывания наказания в виде ограничения свободы / З.Р. Рахматулин // Современное право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7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11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99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102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Самойлова, А.А.</w:t>
      </w:r>
      <w:r>
        <w:rPr>
          <w:rFonts w:eastAsia="Calibri"/>
          <w:sz w:val="28"/>
          <w:szCs w:val="28"/>
        </w:rPr>
        <w:t xml:space="preserve"> Правовое обеспечение профилактики пенитенциарных правонарушений в дореволюционной России / А.А. Самойлова // Уголовно-исполнительная система: право, экономика, управление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8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5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39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40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 xml:space="preserve">Сенатова, Е.В. </w:t>
      </w:r>
      <w:r>
        <w:rPr>
          <w:rFonts w:eastAsia="Calibri"/>
          <w:sz w:val="28"/>
          <w:szCs w:val="28"/>
        </w:rPr>
        <w:t xml:space="preserve">Предмет административно-правового регулирования при исполнении уголовных наказаний / Е.В. Сенатова // Административное право и процесс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8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9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44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48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Смирнов, А.М.</w:t>
      </w:r>
      <w:r>
        <w:rPr>
          <w:rFonts w:eastAsia="Calibri"/>
          <w:sz w:val="28"/>
          <w:szCs w:val="28"/>
        </w:rPr>
        <w:t xml:space="preserve"> Активное избирательное право для лиц, лишенных свободы / А.М. Смирнов // Уголовно-исполнительная система: право, экономика, управление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9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1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15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18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Соловьев, И.Н.</w:t>
      </w:r>
      <w:r>
        <w:rPr>
          <w:rFonts w:eastAsia="Calibri"/>
          <w:sz w:val="28"/>
          <w:szCs w:val="28"/>
        </w:rPr>
        <w:t xml:space="preserve"> О некоторых вопросах оптимизации размещения осужденных и лиц, содержащихся под стражей в учреждениях уголовно-исполнительной системы / И.Н. Соловьев // Российский следователь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8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10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26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28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Теохаров, А.К.</w:t>
      </w:r>
      <w:r>
        <w:rPr>
          <w:rFonts w:eastAsia="Calibri"/>
          <w:sz w:val="28"/>
          <w:szCs w:val="28"/>
        </w:rPr>
        <w:t xml:space="preserve"> Содержание ВИЧ-инфицированных осужденных в исправительных учреждениях / А.К. Теохаров // Уголовное право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8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1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116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124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Тепляшин, П.В.</w:t>
      </w:r>
      <w:r>
        <w:rPr>
          <w:rFonts w:eastAsia="Calibri"/>
          <w:sz w:val="28"/>
          <w:szCs w:val="28"/>
        </w:rPr>
        <w:t xml:space="preserve"> Международное сотрудничество в области обращения с осужденными: опыт европейских пенитенциарных систем Восточной Европы / П.В. Тепляшин // Международное уголовное право и международная юстиция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9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1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15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19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Тищенко, Ю.Ю.</w:t>
      </w:r>
      <w:r>
        <w:rPr>
          <w:rFonts w:eastAsia="Calibri"/>
          <w:sz w:val="28"/>
          <w:szCs w:val="28"/>
        </w:rPr>
        <w:t xml:space="preserve"> О порядке задержания и доставления лиц, уклоняющихся от отбывания наказаний, не связанных с изоляцией от общества / Ю.Ю. Тищенко // Уголовно-исполнительная система: право, экономика, управление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7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6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12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15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Уткин, В.А.</w:t>
      </w:r>
      <w:r>
        <w:rPr>
          <w:rFonts w:eastAsia="Calibri"/>
          <w:sz w:val="28"/>
          <w:szCs w:val="28"/>
        </w:rPr>
        <w:t xml:space="preserve"> «Интегративное» уголовно-исполнительное право / В.А. Уткин // Уголовно-исполнительная система: право, экономика, управление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9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3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31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33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Уткин, В.А.</w:t>
      </w:r>
      <w:r>
        <w:rPr>
          <w:rFonts w:eastAsia="Calibri"/>
          <w:sz w:val="28"/>
          <w:szCs w:val="28"/>
        </w:rPr>
        <w:t xml:space="preserve"> Режим лишения свободы и правовой статус осужденных: между карой и безопасностью / В.А. Уткин // Уголовно-исполнительная система: право, экономика, управление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8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4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26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29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Фумм, А.М.</w:t>
      </w:r>
      <w:r>
        <w:rPr>
          <w:rFonts w:eastAsia="Calibri"/>
          <w:sz w:val="28"/>
          <w:szCs w:val="28"/>
        </w:rPr>
        <w:t xml:space="preserve"> Правила внутреннего распорядка исправительных учреждений: современное состояние и направления совершенствования / А.М. Фумм, Н.П. Гнедова // Уголовно-исполнительная система: право, экономика, управление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7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4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19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22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Шамсунов, С.Х.</w:t>
      </w:r>
      <w:r>
        <w:rPr>
          <w:rFonts w:eastAsia="Calibri"/>
          <w:sz w:val="28"/>
          <w:szCs w:val="28"/>
        </w:rPr>
        <w:t xml:space="preserve"> Вопросы обеспечения права на труд осужденных. Анализ состояния и совершенствование законодательства в сфере трудовой занятости / С.Х. Шамсунов, И.В. Разумова // Безопасность бизнеса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8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6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57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63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Шурухнов, Н.Г.</w:t>
      </w:r>
      <w:r>
        <w:rPr>
          <w:rFonts w:eastAsia="Calibri"/>
          <w:sz w:val="28"/>
          <w:szCs w:val="28"/>
        </w:rPr>
        <w:t xml:space="preserve"> Уголовно-процессуальная компетенция органов уголовно-исполнительной системы / Н.Г. Шурухнов, С.П. Брыляков // Уголовно-исполнительная система: право, экономика, управление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9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2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31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34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Шурухнов, Н.Г.</w:t>
      </w:r>
      <w:r>
        <w:rPr>
          <w:rFonts w:eastAsia="Calibri"/>
          <w:sz w:val="28"/>
          <w:szCs w:val="28"/>
        </w:rPr>
        <w:t xml:space="preserve"> Уголовно-процессуальный статус начальников учреждений уголовно-исполнительной системы / Н.Г. Шурухнов // Уголовно-исполнительная система: право, экономика, управление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9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1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19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22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Эртель, Л.А.</w:t>
      </w:r>
      <w:r>
        <w:rPr>
          <w:rFonts w:eastAsia="Calibri"/>
          <w:sz w:val="28"/>
          <w:szCs w:val="28"/>
        </w:rPr>
        <w:t xml:space="preserve"> Нормативно-правовое регулирование медицинского обеспечения осужденных и лиц, содержащихся в пенитенциарных учреждениях России / Л.А. Эртель // Социальное и пенсионное право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7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1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20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29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Юнусов, С.А.</w:t>
      </w:r>
      <w:r>
        <w:rPr>
          <w:rFonts w:eastAsia="Calibri"/>
          <w:sz w:val="28"/>
          <w:szCs w:val="28"/>
        </w:rPr>
        <w:t xml:space="preserve"> Роль органов местного самоуправления в системе контроля за деятельностью исправительных учреждений в современных условиях / С.А. Юнусов, Н.В. Жезлов // Муниципальная служба: правовые вопросы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7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4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26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28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берализация уголовно-исполнительной поли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bCs/>
          <w:sz w:val="28"/>
          <w:szCs w:val="28"/>
        </w:rPr>
        <w:t>Анощенкова, С.В.</w:t>
      </w:r>
      <w:r>
        <w:rPr>
          <w:rFonts w:eastAsia="Calibri"/>
          <w:bCs/>
          <w:sz w:val="28"/>
          <w:szCs w:val="28"/>
        </w:rPr>
        <w:t xml:space="preserve"> Отмена условно-досрочного освобождения от наказания в отношении пожизненно лишенных свободы / С.В. Анощенкова // Законность. – 2019. – № 10. – С. 44–45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bCs/>
          <w:sz w:val="28"/>
          <w:szCs w:val="28"/>
        </w:rPr>
        <w:t>Бриллиантов, А.В.</w:t>
      </w:r>
      <w:r>
        <w:rPr>
          <w:rFonts w:eastAsia="Calibri"/>
          <w:bCs/>
          <w:sz w:val="28"/>
          <w:szCs w:val="28"/>
        </w:rPr>
        <w:t xml:space="preserve"> Освобождение от наказания в связи с болезнью / А.В. Бриллиантов // Уголовное право. – 2018. – № 4. – С. 33–39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Быков, А.В.</w:t>
      </w:r>
      <w:r>
        <w:rPr>
          <w:rFonts w:eastAsia="Calibri"/>
          <w:sz w:val="28"/>
          <w:szCs w:val="28"/>
        </w:rPr>
        <w:t xml:space="preserve"> Пути повышения эффективности управления общением несовершеннолетних осужденных / А.В. Быков, А.В. Вилкова // Уголовно-исполнительная система: право, экономика, управление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8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6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5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8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Габараев, А.Ш.</w:t>
      </w:r>
      <w:r>
        <w:rPr>
          <w:rFonts w:eastAsia="Calibri"/>
          <w:sz w:val="28"/>
          <w:szCs w:val="28"/>
        </w:rPr>
        <w:t xml:space="preserve"> Принудительные работы в системе наказаний, альтернативных лишению свободы: проблемы теории и практики / А.Ш. Габараев, Д.Е. Дикопольцев // Уголовно-исполнительная система: право, экономика, управление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9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2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25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27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Давыденко, А.В.</w:t>
      </w:r>
      <w:r>
        <w:rPr>
          <w:rFonts w:eastAsia="Calibri"/>
          <w:sz w:val="28"/>
          <w:szCs w:val="28"/>
        </w:rPr>
        <w:t xml:space="preserve"> Проблемы исполнения уголовного наказания в виде принудительных работ / А.В. Давыденко // Российская юстиция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8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10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37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40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Давыдова, Н.В.</w:t>
      </w:r>
      <w:r>
        <w:rPr>
          <w:rFonts w:eastAsia="Calibri"/>
          <w:sz w:val="28"/>
          <w:szCs w:val="28"/>
        </w:rPr>
        <w:t xml:space="preserve"> Современное состояние мер по обеспечению материнских прав осужденных женщин, имеющих малолетних детей в домах ребенка исправительных учреждений / Н.В. Давыдова // Уголовно-исполнительная система: право, экономика, управление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8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1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10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13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Данилин, Е.М.</w:t>
      </w:r>
      <w:r>
        <w:rPr>
          <w:rFonts w:eastAsia="Calibri"/>
          <w:sz w:val="28"/>
          <w:szCs w:val="28"/>
        </w:rPr>
        <w:t xml:space="preserve"> Социальная работа с осужденными-инвалидами, отбывающими наказание в исправительных учреждениях / Е.М. Данилин, Н.В. Давыдова, Д.Е. Дикопольцев // Уголовно-исполнительная система: право, экономика, управление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7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2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27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30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Заборовская, Ю.М.</w:t>
      </w:r>
      <w:r>
        <w:rPr>
          <w:rFonts w:eastAsia="Calibri"/>
          <w:sz w:val="28"/>
          <w:szCs w:val="28"/>
        </w:rPr>
        <w:t xml:space="preserve"> Влияние Конвенции ООН о правах инвалидов на уголовно-исполнительную политику России и исправление осужденных инвалидов / Ю.М. Заборовская // Международное право и международные организации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8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1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40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46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Заборовская, Ю.М.</w:t>
      </w:r>
      <w:r>
        <w:rPr>
          <w:rFonts w:eastAsia="Calibri"/>
          <w:sz w:val="28"/>
          <w:szCs w:val="28"/>
        </w:rPr>
        <w:t xml:space="preserve"> Запрет «унижающего достоинство обращения»: международные стандарты и практика Европейского суда по правам человека в отношении осужденных инвалидов / Ю.М. Заборовская // Международное публичное и частное право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8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3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3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5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Заборовская, Ю.М.</w:t>
      </w:r>
      <w:r>
        <w:rPr>
          <w:rFonts w:eastAsia="Calibri"/>
          <w:sz w:val="28"/>
          <w:szCs w:val="28"/>
        </w:rPr>
        <w:t xml:space="preserve"> К вопросу обеспечения социальных прав осужденных-инвалидов, отбывающих наказание в исправительных учреждениях / Ю.М. Заборовская // Социальное и пенсионное право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7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3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20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23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Заборовская, Ю.М.</w:t>
      </w:r>
      <w:r>
        <w:rPr>
          <w:rFonts w:eastAsia="Calibri"/>
          <w:sz w:val="28"/>
          <w:szCs w:val="28"/>
        </w:rPr>
        <w:t xml:space="preserve"> Конвенция ООН о правах инвалидов и проблема ее реализации в учреждениях, исполняющих наказания в отношении инвалидов, осужденных к лишению свободы / Ю.М. Заборовская // Социальное и пенсионное право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8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4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30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33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Кургина, Т.В.</w:t>
      </w:r>
      <w:r>
        <w:rPr>
          <w:rFonts w:eastAsia="Calibri"/>
          <w:sz w:val="28"/>
          <w:szCs w:val="28"/>
        </w:rPr>
        <w:t xml:space="preserve"> Снятие судимости с лица в период условно-досрочного освобождения от отбывания наказания: практика против теории / Т.В. Кургина // Уголовно-исполнительная система: право, экономика, управление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8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3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18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22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Луценко, С.И.</w:t>
      </w:r>
      <w:r>
        <w:rPr>
          <w:rFonts w:eastAsia="Calibri"/>
          <w:sz w:val="28"/>
          <w:szCs w:val="28"/>
        </w:rPr>
        <w:t xml:space="preserve"> Институт смертной казни как правовой атавизм / С.И. Луценко // Современное право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8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1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128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133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Никитин, А.М.</w:t>
      </w:r>
      <w:r>
        <w:rPr>
          <w:rFonts w:eastAsia="Calibri"/>
          <w:sz w:val="28"/>
          <w:szCs w:val="28"/>
        </w:rPr>
        <w:t xml:space="preserve"> Исполнение лишения свободы в отношении осужденных женщин: проблемы и пути их решения / А.М. Никитин // Уголовно-исполнительная система: право, экономика, управление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7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5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18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21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Николюк, В.В.</w:t>
      </w:r>
      <w:r>
        <w:rPr>
          <w:rFonts w:eastAsia="Calibri"/>
          <w:sz w:val="28"/>
          <w:szCs w:val="28"/>
        </w:rPr>
        <w:t xml:space="preserve"> Замена наказания в виде обязательных работ лишением свободы / Николюк В.В., Пупышева Л.А. // Уголовное право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7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6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110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119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Первозванский, В.Б.</w:t>
      </w:r>
      <w:r>
        <w:rPr>
          <w:rFonts w:eastAsia="Calibri"/>
          <w:sz w:val="28"/>
          <w:szCs w:val="28"/>
        </w:rPr>
        <w:t xml:space="preserve"> Правовое регулирование освобождения из-под стражи осужденных к лишению свободы, у которых срок наказания истек до вступления приговора в законную силу / В.Б. Первозванский, Ю.Н. Строгович // Уголовно-исполнительная система: право, экономика, управление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9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3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33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35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Скиба, А.П.</w:t>
      </w:r>
      <w:r>
        <w:rPr>
          <w:rFonts w:eastAsia="Calibri"/>
          <w:sz w:val="28"/>
          <w:szCs w:val="28"/>
        </w:rPr>
        <w:t xml:space="preserve"> Правовое положение осужденных к лишению свободы при их принудительном питании / А.П. Скиба, А.В. Родионов // Право. Журнал Высшей школы экономики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8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4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216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234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Смирнов, С.Н.</w:t>
      </w:r>
      <w:r>
        <w:rPr>
          <w:rFonts w:eastAsia="Calibri"/>
          <w:sz w:val="28"/>
          <w:szCs w:val="28"/>
        </w:rPr>
        <w:t xml:space="preserve"> К вопросу об основании применения мер поощрения к осужденным, лишенным свободы / С.Н. Смирнов // Уголовно-исполнительная система: право, экономика, управление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7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6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9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12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Соколова, О.В.</w:t>
      </w:r>
      <w:r>
        <w:rPr>
          <w:rFonts w:eastAsia="Calibri"/>
          <w:sz w:val="28"/>
          <w:szCs w:val="28"/>
        </w:rPr>
        <w:t xml:space="preserve"> Замена исправительных и обязательных работ иным видом наказания в случае злостного уклонения от их отбывания: анализ судебной практики / О.В. Соколова, И.Б. Степанова // Уголовное право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8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6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90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99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 xml:space="preserve">Тищенко, Ю.Ю. </w:t>
      </w:r>
      <w:r>
        <w:rPr>
          <w:rFonts w:eastAsia="Calibri"/>
          <w:sz w:val="28"/>
          <w:szCs w:val="28"/>
        </w:rPr>
        <w:t xml:space="preserve">Некоторые особенности формирования законопослушного поведения женщин, отбывающих наказания в учреждениях УИС / Ю.Ю. Тищенко, А.А. Самойлова // Уголовно-исполнительная система: право, экономика, управление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8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6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27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29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Ткачева, С.В.</w:t>
      </w:r>
      <w:r>
        <w:rPr>
          <w:rFonts w:eastAsia="Calibri"/>
          <w:sz w:val="28"/>
          <w:szCs w:val="28"/>
        </w:rPr>
        <w:t xml:space="preserve"> Актуальные проблемы назначения и исполнения наказания в виде обязательных работ / С.В. Ткачева // Российский судья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8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12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26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29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Шамсунов, С.Х.</w:t>
      </w:r>
      <w:r>
        <w:rPr>
          <w:rFonts w:eastAsia="Calibri"/>
          <w:sz w:val="28"/>
          <w:szCs w:val="28"/>
        </w:rPr>
        <w:t xml:space="preserve"> Международная защита прав осужденных: особенности имплементации международных норм в российское уголовно-исполнительное законодательство / С.Х. Шамсунов // Уголовное судопроизводство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8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3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39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43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Кадровое обеспечение системы исполнения уголовных наказ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Гирько, С.И.</w:t>
      </w:r>
      <w:r>
        <w:rPr>
          <w:rFonts w:eastAsia="Calibri"/>
          <w:sz w:val="28"/>
          <w:szCs w:val="28"/>
        </w:rPr>
        <w:t xml:space="preserve"> Субъекты производства дознания в уголовно-исполнительной системе / С.И. Гирько // Уголовное судопроизводство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9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2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44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48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Гришин, Д.А.</w:t>
      </w:r>
      <w:r>
        <w:rPr>
          <w:rFonts w:eastAsia="Calibri"/>
          <w:sz w:val="28"/>
          <w:szCs w:val="28"/>
        </w:rPr>
        <w:t xml:space="preserve"> К вопросу о понятии и содержании служебно-дисциплинарного принуждения в уголовно-исполнительной системе / Д.А. Гришин // Административное право и процесс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8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6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33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38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Данилин, Е.М.</w:t>
      </w:r>
      <w:r>
        <w:rPr>
          <w:rFonts w:eastAsia="Calibri"/>
          <w:sz w:val="28"/>
          <w:szCs w:val="28"/>
        </w:rPr>
        <w:t xml:space="preserve"> Медицинский и педагогический аспекты организации работы с осужденными в карантинном отделении воспитательной колонии / Е.М. Данилин, Н.В. Давыдова // Уголовно-исполнительная система: право, экономика, управление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8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2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31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34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Данилин, Е.М.</w:t>
      </w:r>
      <w:r>
        <w:rPr>
          <w:rFonts w:eastAsia="Calibri"/>
          <w:sz w:val="28"/>
          <w:szCs w:val="28"/>
        </w:rPr>
        <w:t xml:space="preserve"> Организация работы методического кабинета в воспитательных колониях / Е.М. Данилин, Н.В. Давыдова // Уголовно-исполнительная система: право, экономика, управление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7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5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11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14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Ишмуратов, П.Н.</w:t>
      </w:r>
      <w:r>
        <w:rPr>
          <w:rFonts w:eastAsia="Calibri"/>
          <w:sz w:val="28"/>
          <w:szCs w:val="28"/>
        </w:rPr>
        <w:t xml:space="preserve"> Актуальные вопросы взаимодействия участковых уполномоченных полиции с сотрудниками уголовно-исполнительных инспекций ФСИН России / П.Н. Ишмуратов // Административное право и процесс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8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10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63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66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Климова, Е.М.</w:t>
      </w:r>
      <w:r>
        <w:rPr>
          <w:rFonts w:eastAsia="Calibri"/>
          <w:sz w:val="28"/>
          <w:szCs w:val="28"/>
        </w:rPr>
        <w:t xml:space="preserve"> Психологическая оценка профессиональной компетентности сотрудников отдела по воспитательной работе УИС / Е.М. Климова // Уголовно-исполнительная система: право, экономика, управление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9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5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24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31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bCs/>
          <w:sz w:val="28"/>
          <w:szCs w:val="28"/>
        </w:rPr>
        <w:t>Комаров, С.В.</w:t>
      </w:r>
      <w:r>
        <w:rPr>
          <w:rFonts w:eastAsia="Calibri"/>
          <w:bCs/>
          <w:sz w:val="28"/>
          <w:szCs w:val="28"/>
        </w:rPr>
        <w:t xml:space="preserve"> Организация деятельности отделов и служб исправительных учреждений по обеспечению безопасности сотрудников / С.В. Комаров // Актуальные проблемы российского права. – 2019. – № 7. – С. 97–105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Кулакова, С.В.</w:t>
      </w:r>
      <w:r>
        <w:rPr>
          <w:rFonts w:eastAsia="Calibri"/>
          <w:sz w:val="28"/>
          <w:szCs w:val="28"/>
        </w:rPr>
        <w:t xml:space="preserve"> Супервизорская помощь психологам уголовно-исполнительной системы как одно из основных направлений профилактики профессионального выгорания / С.В. Кулакова // Уголовно-исполнительная система: право, экономика, управление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7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1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30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31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Нилова, Л.А.</w:t>
      </w:r>
      <w:r>
        <w:rPr>
          <w:rFonts w:eastAsia="Calibri"/>
          <w:sz w:val="28"/>
          <w:szCs w:val="28"/>
        </w:rPr>
        <w:t xml:space="preserve"> Исследование влияния структуры личности сотрудников уголовно-исполнительной системы на успешность их профессиональной деятельности / Л.А. Нилова // Уголовно-исполнительная система: право, экономика, управление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8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5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16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19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Полякова, Я.Н.</w:t>
      </w:r>
      <w:r>
        <w:rPr>
          <w:rFonts w:eastAsia="Calibri"/>
          <w:sz w:val="28"/>
          <w:szCs w:val="28"/>
        </w:rPr>
        <w:t xml:space="preserve"> К вопросу о правовом обеспечении профессиональной деятельности психологов уголовно-исполнительных инспекций / Я.Н. Полякова // Уголовно-исполнительная система: право, экономика, управление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8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5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23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25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bCs/>
          <w:sz w:val="28"/>
          <w:szCs w:val="28"/>
        </w:rPr>
        <w:t>Поникаров, С.В.</w:t>
      </w:r>
      <w:r>
        <w:rPr>
          <w:rFonts w:eastAsia="Calibri"/>
          <w:bCs/>
          <w:sz w:val="28"/>
          <w:szCs w:val="28"/>
        </w:rPr>
        <w:t xml:space="preserve"> Развитие административно-организационных основ правоохранительной деятельности подразделений специального назначения учреждений и органов, выполняющих функции в сфере исполнения уголовных наказаний / С.В. Поникаров // Административное право и процесс. – 2019. – № 8. – С. 73–76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Румянцев, Н.В.</w:t>
      </w:r>
      <w:r>
        <w:rPr>
          <w:rFonts w:eastAsia="Calibri"/>
          <w:sz w:val="28"/>
          <w:szCs w:val="28"/>
        </w:rPr>
        <w:t xml:space="preserve"> Специфика правового регулирования оказания медицинской помощи сотрудникам уголовно-исполнительной системы / Н.В. Румянцев, Е.В. Дюжева, В.Е. Полищук // Уголовно-исполнительная система: право, экономика, управление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9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3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36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38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eastAsia="Calibri"/>
          <w:b/>
          <w:sz w:val="28"/>
          <w:szCs w:val="28"/>
        </w:rPr>
        <w:t>Тищенко, Ю.Ю.</w:t>
      </w:r>
      <w:r>
        <w:rPr>
          <w:rFonts w:eastAsia="Calibri"/>
          <w:sz w:val="28"/>
          <w:szCs w:val="28"/>
        </w:rPr>
        <w:t xml:space="preserve"> К вопросу о ведомственном правовом регулировании действий работников уголовно-исполнительной системы при их склонении к совершению коррупционных правонарушений / Ю.Ю. Тищенко, А.Н. Антипов // Российский следователь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2017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 xml:space="preserve">№ 24. </w:t>
      </w:r>
      <w:r>
        <w:rPr>
          <w:rFonts w:eastAsia="Calibri"/>
          <w:bCs/>
          <w:sz w:val="28"/>
          <w:szCs w:val="28"/>
        </w:rPr>
        <w:t xml:space="preserve">– </w:t>
      </w:r>
      <w:r>
        <w:rPr>
          <w:rFonts w:eastAsia="Calibri"/>
          <w:sz w:val="28"/>
          <w:szCs w:val="28"/>
        </w:rPr>
        <w:t>С. 49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>51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6:17:00Z</dcterms:created>
  <dc:creator>Ирина В.Щ.</dc:creator>
  <dc:description/>
  <cp:keywords/>
  <dc:language>en-US</dc:language>
  <cp:lastModifiedBy>Сергей Р.В.</cp:lastModifiedBy>
  <dcterms:modified xsi:type="dcterms:W3CDTF">2020-03-24T08:54:00Z</dcterms:modified>
  <cp:revision>3</cp:revision>
  <dc:subject/>
  <dc:title/>
</cp:coreProperties>
</file>