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333500" cy="2038350"/>
            <wp:effectExtent l="0" t="0" r="0" b="0"/>
            <wp:wrapTight wrapText="bothSides">
              <wp:wrapPolygon edited="0">
                <wp:start x="-151" y="0"/>
                <wp:lineTo x="-151" y="21496"/>
                <wp:lineTo x="21599" y="21496"/>
                <wp:lineTo x="21599" y="0"/>
                <wp:lineTo x="-1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пуск является продолжением представления библиографических материалов и кратких конспектов наиболее важных и интересных публикаций, отражающих проблемы и перспективы развития города-курорта Сочи в связи с предстоящим проведением зимних Олимпийских игр 2014 го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дайджесте собрана информация о лучших книгах и публикациях из периодических изданий за 2012 г. (отбор закончен 1 декабря 2012 г.) из фондов ККУНБ им. А.С. Пушк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Записи сгруппированы в тематические разделы, внутри </w:t>
        <w:softHyphen/>
        <w:softHyphen/>
        <w:softHyphen/>
        <w:t>– в алфавитном порядке. Материалы снабжены подробными аннотациями, а наиболее яркие представлены в кратких конспекта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иблиографическое описание осуществлено в соответствии с ГОСТом 7.1-200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b/>
          <w:b/>
        </w:rPr>
      </w:pPr>
      <w:r>
        <w:rPr/>
        <w:t>Издание рассчитано на широкий круг читателей, а также на сотрудников библиотек, педагогов, краеведо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/>
      </w:pPr>
      <w:r>
        <w:rPr/>
        <w:t>Подробнее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 на Олимпиаду!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left="855" w:hanging="285"/>
        <w:rPr/>
      </w:pPr>
      <w:r>
        <w:rPr/>
        <w:t xml:space="preserve"> </w:t>
      </w:r>
      <w:r>
        <w:rPr/>
        <w:t>1. Олимпиада на контроле Международного олимпийского комитета, высших      органов государственной власти и руководителей Кубани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раз бренда «Сочи-2014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3. В отлаженном ритме: о ходе подготовки к Олимпиаде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ительство олимпийских объектов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ое и энергетическое обеспечение Олимпиады-2014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онтерское движение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безопасности предстоящей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  <w:t xml:space="preserve">  </w:t>
      </w:r>
      <w:r>
        <w:rPr/>
        <w:t>4. Зеленые заповеди : олимпиада и эк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лимпийское образование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6. Культурная Олимпиада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</w:rPr>
      </w:pPr>
      <w:r>
        <w:rPr>
          <w:b/>
        </w:rPr>
        <w:t>1. Олимпиада на контроле Международного олимпийского комитета, высших органов государственной власти и руководителей Кубан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Берген, О.</w:t>
      </w:r>
      <w:r>
        <w:rPr/>
        <w:t xml:space="preserve"> Олимпиаду не застанут врасплох : члены Олимпийского Совета проверили безопасность сочинских рубежей / О. Берген // Кубанские новости. – 2012. – 22 авг. – С. 5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Состоялось очередное заседание Общественного Совета по подготовке Олимпиады в Сочи. Высокие гости прибыли с визитом на пограничную заставу близ села Ермоловка, чтобы лично убедиться в безопасности государственной границы.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Бочкарев, Г</w:t>
      </w:r>
      <w:r>
        <w:rPr/>
        <w:t xml:space="preserve">. Ждем Стива Подборски : репортаж : в Красной Поляне впервые прошел этап Кубка мира по горным лыжам среди мужчин / Г. Бочкарев // Кубанские новости. – 2012. – 14 февр. – С. 2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Посмотреть тестовые соревнования в Красной Поляне приехал Президент России Дмитрий Медведе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ab/>
        <w:t>Бочкарев, Г.</w:t>
      </w:r>
      <w:r>
        <w:rPr/>
        <w:t xml:space="preserve"> Снег на лыжных трассах : президент России проинспектировал основные олимпийские объекты / Г. Бочкарев // Кубанские новости. – 2012. – 13 янв. – С. 2 : фот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В пред</w:t>
        <w:softHyphen/>
        <w:t>дверии стартов Президент России Дмитрий Медведев проинспектировал объекты горно</w:t>
        <w:softHyphen/>
        <w:t>го кластера Олимпиады-2014. Глава государ</w:t>
        <w:softHyphen/>
        <w:t>ства осмотрел Центр санного спорта «Санки», сноуборд-парк и фристайл-центр «Экстрим», после чего провел в Красной Поляне совеща</w:t>
        <w:softHyphen/>
        <w:t>ние, в котором приняли участие вице-премьер Правительства РФ Дмитрий Козак, глава Минрегионразвития Виктор Басаргин, министр спорта, туризма и молодежной политики Ви</w:t>
        <w:softHyphen/>
        <w:t>талий Мутко, президент ГК «Олимпстрой» Сер</w:t>
        <w:softHyphen/>
        <w:t>гей Гапликов, губернатор Краснодарского края Александр Ткачев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Дмитрий Медведев подчеркнул, что до  Олимпийских и Паралимпийских игр в Сочи остается чуть больше двух лет и мно</w:t>
        <w:softHyphen/>
        <w:t>гие спортивные площадки уже становятся аренами для проведения спортивных состя</w:t>
        <w:softHyphen/>
        <w:t>заний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Владимир Путин обсудил будущее олимпийского Сочи</w:t>
      </w:r>
      <w:r>
        <w:rPr/>
        <w:t xml:space="preserve"> // Вольная Кубань. – 2012. – 15 мая. – С. 2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Главной темой совещания в Сочи президента стало олимпийское направление и развитие Сочи в целом. Речь шла о завершении и вводе в эксплуатацию строящихся объектов и о проведении на них тестовых соревнований. Уже реализован 141 проект, а по 29 объектам закончены отдельные этапы. "В общей сложности к Олимпиаде необходимо построить и реконструировать 532 объекта" - отметил Владимир Путин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Грабельников, Г. А.</w:t>
      </w:r>
      <w:r>
        <w:rPr/>
        <w:t xml:space="preserve"> Правовые аспекты противодействия коррупционным проявлениям в период организации проведения XXII Олимпийских и XI паралимпийских игр в Сочи в 2014 г. / Г. А. Грабельников, Е. В. Тутинас // Студенческие научные исследования в сфере туризма и спортивного менеджмента. – Сочи , 2011. – С. 59-60 с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В тексте дан материал об указании Д.А. Медведева на необходимость антикоррупционного сопровождения больших спортивных проектов. "Эта тема должна быть в зоне повышенного внимания всех правоохранительных и контрольных структур, требуется совместная работа Генпрокуратуры, Счетной палаты", – подчеркнул президент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качестве основной меры по противодействию коррупционным проявлениям в период организации и проведения </w:t>
      </w:r>
      <w:r>
        <w:rPr>
          <w:i/>
          <w:color w:val="000000"/>
          <w:lang w:val="en-US"/>
        </w:rPr>
        <w:t>XXII</w:t>
      </w:r>
      <w:r>
        <w:rPr>
          <w:i/>
          <w:color w:val="000000"/>
        </w:rPr>
        <w:t xml:space="preserve"> Олимпийских и 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Паралимпийских зимних игр в Сочи в 2014 году следует говорить об эффективности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, а также об обеспечении выполнения членами общества норм антикоррупционного поведения, включая применение в необходимых случаях мер принуждений в соответствии с законодательными актами Российской Федерации. 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Доспехов, А.</w:t>
      </w:r>
      <w:r>
        <w:rPr/>
        <w:t xml:space="preserve"> Олимпийский симулятор / А. Доспехов // Коммерсант. – 2011. – 30 нояб. – С. 3-5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Первые тестовые предолимпийские соревнования прошли в Сочи в феврале 2011 г. Организацию этапов Кубка России и Кубка Европы по горным лыжам в комплексе "Роза Хутор" высоко оценили и руководители Международного олимпийского комитета, и сами их участники. В зимне-осеннем сезоне 2012 года программа тестовых соревнований на олимпийских объектах будет гораздо насыщеннее. Турнирами, имеющими статус чемпионата или Кубка России, будет охвачено около половины видов спорта и дисциплин, представленных на Олимпийских зимних играх. А мартовские первенства страны по бобслею и санному спорту вообще станут первыми "полевыми" испытаниями для этих объекто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Заведеева, Л. Е.</w:t>
      </w:r>
      <w:r>
        <w:rPr/>
        <w:t xml:space="preserve"> Сочинский опыт заслуживает тиражирования : беседа с руководителем краевого "олимпийского" департамента Л.Е. Заведеевой / Л. Е. Заведеева ; записал Г. Бочкарев // Кубанские новости. – 2011. – 13 дек. – С. 5 : фот. – (Олимпиада-2014).</w:t>
      </w:r>
    </w:p>
    <w:p>
      <w:pPr>
        <w:pStyle w:val="Normal"/>
        <w:ind w:firstLine="540"/>
        <w:jc w:val="both"/>
        <w:rPr>
          <w:i/>
          <w:i/>
        </w:rPr>
      </w:pPr>
      <w:r>
        <w:rPr>
          <w:bCs/>
          <w:i/>
          <w:color w:val="000000"/>
        </w:rPr>
        <w:t>Что сделано и что еще предстоит сделать в ходе подготовки к Олимпийским играм-2014? Какие задачи сегодня решает в Сочи краевая власть? Об этом корреспонденту «Кубанских новостей» рассказала руководитель краевого «олимпийского» департамента Лариса Заведеев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Зимин, А.</w:t>
      </w:r>
      <w:r>
        <w:rPr/>
        <w:t xml:space="preserve"> Летняя инспекция олимпийского штаба / А. Зимин // Энергия Юга. – 2012. – № 3-4. – С. 34-35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В Сочи прошло выездное совещание по подготовке объектов электроэнергетики к проведению Олимпийских и Паралимпийских игр 2014 г. Возглавил рабочую группу заместитель Министра энергетики РФ Михаил Курбато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"Команда Оргкомитета работает потрясающе"</w:t>
      </w:r>
      <w:r>
        <w:rPr/>
        <w:t xml:space="preserve"> : так сказал Жан-Клод Килли // Кубанские новости. – 2012. – 25 февр. – С. 8, 9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О визите председателя Координационной комиссии МОК Жан-Клода Килли в Соч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Председатель Координационной комис</w:t>
        <w:softHyphen/>
        <w:t>сии МОК Жан-Клод Килли назвал горнолыжные трассы Олимпиады-2014 впечатляющим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Такая оценка человека-леген</w:t>
        <w:softHyphen/>
        <w:t>ды, настоящего героя Игр-1968 в Гренобле, где Жан-Клод Килли стал трехкратным олимпийским чемпионом в различных дисци</w:t>
        <w:softHyphen/>
        <w:t>плинах горнолыжного спорта, стоит многого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«Мы находимся под очень большим впечатлением от того, что увидели, — сказал Жан-Клод Килли. — Команда Оргкомитета «Сочи-2014» работает просто по</w:t>
        <w:softHyphen/>
        <w:t>трясающе! Что касается само</w:t>
        <w:softHyphen/>
        <w:t>го горнолыжного склона Олим</w:t>
        <w:softHyphen/>
        <w:t>пиады, то эта — одна из лучших трасс в мире. Во время сочинского этапа Кубка мира я общался с горнолыжниками, и все они дали трассам в Красной Поляне весьма позитивные оценки»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color w:val="000000"/>
        </w:rPr>
        <w:t>Исполнительный директор МОК по Олимпий</w:t>
        <w:softHyphen/>
        <w:t>ским играм Жильбер Фелли, комментируя програм</w:t>
        <w:softHyphen/>
        <w:t>мы, созданные при подготовке к Олимпиаде, сказал, что Игры «сформируют новый образ Рос</w:t>
        <w:softHyphen/>
        <w:t>сии в мире. Весь мир увидит, что такое современная Россия, и это тоже очень и очень важная цель!»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Латухина, К.</w:t>
      </w:r>
      <w:r>
        <w:rPr/>
        <w:t xml:space="preserve"> Без шатаний : президент Владимир Путин призвал к олимпийскому единоначалию / К. Латухина // Российская газета. – 2012. – 12 мая. – С. 2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i/>
        </w:rPr>
        <w:t>О визите с "олимпийской инспекцией" президента России В.В. Путина в г. Сочи. К Олимпиаде предстоит построить и реконструировать еще 532 объекта. На сегодняшний момент реализован 141 проект, привел цифры Владимир Путин. В 2012 г. работа должна быть завершена еще по 135 объектам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/>
        <w:tab/>
      </w:r>
      <w:r>
        <w:rPr>
          <w:b/>
        </w:rPr>
        <w:t>Медведев, Д. А.</w:t>
      </w:r>
      <w:r>
        <w:rPr/>
        <w:t xml:space="preserve"> Фотография для президента : недавно в Ростове состоялась встреча Дмитрия Анатольевича Медведева с руководителями СМИ Юга России / Д. А. Медведев // Кубанские новости. – 2011. – 2 дек. – С. 7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Темы встречи:  Олимпиада, развитие курортов и туризма на Северном Кавказ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color w:val="000000"/>
        </w:rPr>
        <w:t>Об Олимпиаде Д.А. Медведев заметил: «Олимпиады, чемпионаты, спор</w:t>
        <w:softHyphen/>
        <w:t>тивные соревнования сами по себе интересны и приятны. И мы с удоволь</w:t>
        <w:softHyphen/>
        <w:t>ствием следим за ними, за выступле</w:t>
        <w:softHyphen/>
        <w:t>ниями наших спортсменов. Но ведь это не только спорт, это и возможность массированных вливаний в различные регионы нашей страны. Да, мы сейчас усиленно занимаемся Сочи. Стадионы и трам</w:t>
        <w:softHyphen/>
        <w:t>плины нужны, хотя они и очень дороги. Но ведь в Сочи будет проведена ре</w:t>
        <w:softHyphen/>
        <w:t>конструкция всей городской систе</w:t>
        <w:softHyphen/>
        <w:t>мы, абсолютно всей: и гостиничного фонда, и ресторанов, и магазинов, и социальной сферы, школ и больниц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>
          <w:b/>
        </w:rPr>
        <w:t>Мельников, А.</w:t>
      </w:r>
      <w:r>
        <w:rPr/>
        <w:t xml:space="preserve"> Олимпийская высота / А. Мельников // Кубанские новости. – 2008. – 14 мая. – С. 1-2. </w:t>
      </w:r>
    </w:p>
    <w:p>
      <w:pPr>
        <w:pStyle w:val="Normal"/>
        <w:ind w:firstLine="570"/>
        <w:jc w:val="both"/>
        <w:rPr/>
      </w:pPr>
      <w:r>
        <w:rPr>
          <w:i/>
        </w:rPr>
        <w:t>В Сочи в здании Зимнего театра собрались руководители ведущих предприятий города, общественных организаций, национальных обществ, ТОСов, директора школ, преподаватели и врачи, деятели культуры, представители малого и среднего бизнеса, лидеры молодежных организаций. Вместе с первыми лицами края – губернатором А. Ткачевым, председателем ЗСК В. Бекетовым, другими руководителями региона и города - они обсуждали будущее олимпийской столицы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Пахомов, А. Н.</w:t>
      </w:r>
      <w:r>
        <w:rPr/>
        <w:t xml:space="preserve"> Обновленный Сочи – главное наследие Олимпиады-2014! : беседа с мэром г. Сочи А. Пахомовым / А. Н. Пахомов ; записала О. Филатова // Комсомольская правда. – 2012. – 29 мая. – С. 9-11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Глава города-курорта Анатолий Пахомов рассказал "Комсомолке" о том, как изменился Сочи к этому моменту и чего ждать в будущем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Президент России Владимир Путин обсудил будущее олимпийского Сочи</w:t>
      </w:r>
      <w:r>
        <w:rPr/>
        <w:t xml:space="preserve"> // Кубань сегодня. – 2012. – 17 мая. – С. 2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О рабочей поездке В.В. Путина в Сочи. На совещании речь шла о завершении и вводе в эксплуатацию строящихся объектов и проведении на них тестовых соревнований. Уже реализован 141 проект, а по 29 объектам закончены отдельные этапы. "В общей сложности к Олимпиаде необходимо построить и реконструировать 532 объекта", - отметил Владимир Путин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Рогге, Ж.</w:t>
      </w:r>
      <w:r>
        <w:rPr/>
        <w:t xml:space="preserve"> "Мы всегда на стороне добра" : на прошлой неделе состоялось сразу два юбилея: российское олимпийское движение отпраздновало столетие, а президент Международного олимпийского комитета (МОК) Жак Рогге – десятилетие во главе МОК : беседа с президентом Международного олимпийского комитета Жаком Рогге / Ж. Рогге ; записал А. Беляев // Огонек. – 2011. – № 47 (нояб.). – С. 46-47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i/>
        </w:rPr>
        <w:t>В 2001 году Жак Рогге возглавил Международный олимпийский комитет. Он подводит итоги проделанной работы и дает оценку зимней Олимпиаде в Сочи: "Если бы у нас были вопросы к Сочи, то мы бы не одобрили заявку. Мы выбрали ее потому, что она была лучше остальных. Россия продемонстрировала колоссальный потенциал для того, чтобы провести Игры на отличном уровне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Смирнов, Д.</w:t>
      </w:r>
      <w:r>
        <w:rPr/>
        <w:t xml:space="preserve"> Сочинские трассы уже ждут спортсменов / Д. Смирнов // Комсомольская правда. – 2012. – 27 нояб. – С. 2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  <w:t>Об отчете главы Олимпийского комитета России А. Жукова  президенту В. Путину по подготовке к тестовым соревнованиям на олимпийских объектах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Челокьян, А.</w:t>
      </w:r>
      <w:r>
        <w:rPr/>
        <w:t xml:space="preserve"> Президент оценил качество олимпийских объектов : 5 янв. президент России Д. Медведев побывал на стройплощадках олимп. объектов в Сочи, после чего провел закрытое совещание, на котором шла речь о проблеме отставания от планов и ответственности за срывы сроков строительства / А. Челокьян // Огни большого Сочи. – 2012. – № 1 (янв.). – С. 16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b/>
        </w:rPr>
        <w:t>Чернышенко, Д.</w:t>
      </w:r>
      <w:r>
        <w:rPr/>
        <w:t xml:space="preserve"> Дмитрий Чернышенко: игры в Сочи как волшебная палочка : беседа с президентом оргкомитета "Сочи-2014" Д. Чернышенко / Д. Чернышенко ; записала Т. Шестакова // Коммерсант. – 2011. – 30 нояб. – С. 6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70"/>
        <w:jc w:val="both"/>
        <w:rPr/>
      </w:pPr>
      <w:r>
        <w:rPr>
          <w:i/>
        </w:rPr>
        <w:t>В последнее время организаторы Олимпиады в Сочи все больше говорят о том, что игры 2014 г. – это не просто новые рабочие места, дороги и прочая инфраструктура, а идея, объединяющая нацию. Дмитрий Чернышенко рассказал о том, действительно ли игры в Сочи объединили всю страну и как оргкомитету удалось увлечь олимпийской идеей Россию.</w:t>
        <w:tab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Образ бренда «Сочи-2014»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XXII Олимпийские игры получили 22 пиктограммы</w:t>
      </w:r>
      <w:r>
        <w:rPr/>
        <w:t xml:space="preserve"> // Стиль жизнь Sochi. – 2012. – № 8 (окт.). – С. 46 : фот.</w:t>
      </w:r>
    </w:p>
    <w:p>
      <w:pPr>
        <w:pStyle w:val="Normal"/>
        <w:ind w:firstLine="57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280795</wp:posOffset>
            </wp:positionV>
            <wp:extent cx="1866900" cy="1285875"/>
            <wp:effectExtent l="0" t="0" r="0" b="0"/>
            <wp:wrapTight wrapText="bothSides">
              <wp:wrapPolygon edited="0">
                <wp:start x="-96" y="0"/>
                <wp:lineTo x="-96" y="21428"/>
                <wp:lineTo x="21600" y="21428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Олимпийские виды спорта на Играх 2014 г. в Сочи получили свое визуальное представление. Оргкомитет "Сочи-2014" выполнены в едином образе Игр 2014 г. и основаны на общепринятых международных стандартах визуальных олимпийских обозначений. Пиктограммы идеально вписываются в концепцию единого визуального Образа Игр в Сочи - лоскутного одеяла (сочетание 16 орнаментов самых известных национальных промыслов России, от гжели до хохломы). Графика пиктограмм перекликается с логотипом "Сочи-2014" - одинаковые пропорции линий, скругленные углы, - все это делает пиктограммы логичным продолжением эмблемы Игр.</w:t>
      </w:r>
    </w:p>
    <w:p>
      <w:pPr>
        <w:pStyle w:val="Normal"/>
        <w:ind w:firstLine="570"/>
        <w:jc w:val="both"/>
        <w:rPr/>
      </w:pPr>
      <w:r>
        <w:rPr>
          <w:i/>
        </w:rPr>
        <w:t xml:space="preserve">                                         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оробьев, А.</w:t>
      </w:r>
      <w:r>
        <w:rPr/>
        <w:t xml:space="preserve"> С кольцами наизготовку / А. Воробьев // Ведомости. – 2012. – 21 сент. – С. 13, 16 : фот.</w:t>
      </w:r>
    </w:p>
    <w:p>
      <w:pPr>
        <w:pStyle w:val="Normal"/>
        <w:ind w:firstLine="570"/>
        <w:jc w:val="both"/>
        <w:rPr/>
      </w:pPr>
      <w:r>
        <w:rPr>
          <w:i/>
        </w:rPr>
        <w:t>Выпускать продукцию под брендом "Сочи-2014" берутся российские производители-лидеры. Попасть в программу тяжело и затратно, и не все уверены, что смогут на ней заработать. Но помимо коммерческих есть другие соображения: имидж в глазах партнеров и патриотичное "если не мы, то кто?". Лицензионная программа "Сочи-2014" стартовала в конце 2009 г. Всего за пять лет лицензиаты выпустят около 5000 наименований продукции с символикой сочинской Олимпиады, общий объем продаж в отпускных ценах лицензиатов может составить более $500 млн, непосредственные доходы оргкомитета от лицензионной программы могут превысить $30 млн", – ответила на запрос "Ведомостей" пресс-служба оргкомитет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Лим, А.</w:t>
      </w:r>
      <w:r>
        <w:rPr/>
        <w:t xml:space="preserve"> Олимпийские фишки / А. Лим // Коммерсантъ. – 2012. – 19 июня. – С. 11 : фо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ервые лицензионные товары с символикой Сочи 2014 появились в России год назад. За это время их обладателями стали десятки тысяч фанатов спорта в России. Чтобы интерес к продукции с "лоскутным одеялом" русских зимних игр не угасал, организаторы придумывают все новые фишки, ожидая собрать не менее $30 млн в копилку подготовки игр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Навстречу Олимпиаде!</w:t>
      </w:r>
      <w:r>
        <w:rPr/>
        <w:t xml:space="preserve"> // Культура здоровой жизни. – 2012. – № 5. – С. 32. </w:t>
      </w:r>
    </w:p>
    <w:p>
      <w:pPr>
        <w:pStyle w:val="Normal"/>
        <w:ind w:firstLine="570"/>
        <w:jc w:val="both"/>
        <w:rPr/>
      </w:pPr>
      <w:r>
        <w:rPr>
          <w:i/>
        </w:rPr>
        <w:t>Институт изучения реформ и предпринимательства готовит к изданию подарочную книгу, посвященную XXII Зимним Олимпийским играм, которые будут проходить в г. Сочи с 7 по 23 февраля 2014 г. В книге будет представлена вся история олимпийского движения – от расцвета до дня сегодняшнего. В подарочное издание войдут фотографии выдающихся спортсменов, олимпийских объектов Сочи-2014, а исторический материал будет подан в гравюрах и картинах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Олимпиада в конверте</w:t>
      </w:r>
      <w:r>
        <w:rPr/>
        <w:t xml:space="preserve"> // Кубанские новости. – 2012. – 25 мая. – С. 22 : фо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отделение почтовой связи края поступили в продажу новые марки и конверты с олимпийской символикой. Эти марки завершили серию "XXII Олимпийские зимние игры в Сочи. Туризм на Черноморском побережье России". На конверте с оригинальной маркой изображены талисманы будущей Олимпиады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Почтовые марки. 2012 год</w:t>
      </w:r>
      <w:r>
        <w:rPr/>
        <w:t xml:space="preserve"> : 27 февр. 2012 г. Талисманы XXII Олимпийских зимних игр 2014 г. в г. Сочи. Талисманы XI Паралимпийских зимних игр 2014 г. в г. Сочи. Лучик и Снежинка // Филателия. – 2012. – № 3. – С. 2, 5 : фо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Изображение почтовых блоков с тремя и двумя маркам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 олимпийской символикой</w:t>
      </w:r>
      <w:r>
        <w:rPr/>
        <w:t xml:space="preserve"> // Гражданская авиация. – 2012. – № 6. – С. 37 : фо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15 мая 2012 года ОАО "Аэрофлот – российские авиалинии" представило воздушное судно, оформленное в олимпийской символике. Самолет А 320 "Ерофей Хабаров" украшен логотипом "Сочи 2014", изображениями талисманов первых в истории России зимних Олимпийских игр – Леопарда, Белого мишки и Зайки.</w:t>
      </w:r>
    </w:p>
    <w:p>
      <w:pPr>
        <w:pStyle w:val="Normal"/>
        <w:ind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логан Игр 2014 года</w:t>
      </w:r>
      <w:r>
        <w:rPr/>
        <w:t xml:space="preserve"> // Стиль жизнь Sochi. – 2012. – № 8 (окт.). – С. 48 : фо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За 500 дней до церемонии открытия Олимпийских игр в Сочи Оргкомитет "Сочи-2014" представил слоган Игр – "Жаркие. Зимние. Твои". Президент Оргкомитета "Сочи-2014" Д. Чернышенко отметил: "Слоган зимних Игр в Сочи удачно выражает многообразие национального характера России, при этом он получился очень личным, близким каждому. Слоган "Сочи-2014" говорит, что нельзя не участвовать, нельзя не смотреть, нельзя не переживать и стоит гордиться потому, что это наши Игры"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 xml:space="preserve">                  </w:t>
      </w:r>
      <w:r>
        <w:rPr>
          <w:b/>
        </w:rPr>
        <w:t>3. В отлаженном ритме: о ходе подготовки к Олимпиаде-2014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троительство олимпийских объектов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Агафонов, К.</w:t>
      </w:r>
      <w:r>
        <w:rPr/>
        <w:t xml:space="preserve"> Олимпийское строительство. Четыре шага вперед / К. Агафонов // Небо Кубани. – 2012. – сент. – окт. – С. 82-85 : фот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статье, посвященной олимпийскому строительству в целом, есть цитата В.В. Путина: «У нас был красивый проект и большое желание прове</w:t>
        <w:softHyphen/>
        <w:t>сти Олимпийские игры. Но, пожалуй, больше ничего в Сочи не было. А сейчас олимпийские объекты растут на наших глазах. Но не только олимпийские объекты — на глазах растет инфра</w:t>
        <w:softHyphen/>
        <w:t xml:space="preserve">структура города Сочи. Хочу еще раз подчеркнуть: собственно олимпийские объекты и все, что с ними связано, составляют всего 20% от сметной стоимости всего проекта. Идет большая практическая работа по строительству дорог, аэропорта, порта, тоннелей, различных инфраструктурных развязок, газопровода, теплоэлектростанции, восьми подстанций, систем канализации и водоснабжения. Это огромная работа по развитию юга России». </w:t>
      </w:r>
    </w:p>
    <w:p>
      <w:pPr>
        <w:pStyle w:val="Normal"/>
        <w:ind w:firstLine="570"/>
        <w:jc w:val="both"/>
        <w:rPr>
          <w:b/>
          <w:b/>
        </w:rPr>
      </w:pPr>
      <w:r>
        <w:rPr>
          <w:color w:val="000000"/>
        </w:rPr>
        <w:t>Эти слова, сказанные Владимиром Владимировичем Путиным, как нельзя лучше подчеркивают всю значимость строительства жиз</w:t>
        <w:softHyphen/>
        <w:t>ненно необходимых объектов на территории Сочи, будь то очист</w:t>
        <w:softHyphen/>
        <w:t>ные сооружения или новейшие и современные клиники.</w:t>
      </w:r>
    </w:p>
    <w:p>
      <w:pPr>
        <w:pStyle w:val="Normal"/>
        <w:ind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Агеенко, Д. С.</w:t>
      </w:r>
      <w:r>
        <w:rPr/>
        <w:t xml:space="preserve"> Специфика проведения тестовых соревнований сезона 2011-2012. Оперативный штаб городских служб администрации города Сочи / Д. С. Агеенко, В. В. Видищев, Е. В. Видищева //Студенческие научные исследования в сфере туризма и спортивного менеджмента : материалы 4-й Междунар. студенческой научно-практической конференции 16-19 мая 2012 г. : Ч. 1. – Сочи, 2012. – С. 9-14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 соответствии с Планом общих мероприятий, необходимых для подготовки и проведения тестовых соревнований осенне-зимнего сезона 2011-2012 г., с 30 января по 25 марта 2012 г. в Сочи на Красной Поляне были организованы тестовые соревнования по подготовке к зимним Олимпийским и Паралимпийским зимним играм в г. Сочи 2014 г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Берген, О.</w:t>
      </w:r>
      <w:r>
        <w:rPr/>
        <w:t xml:space="preserve"> Журналистам показали олимпийскую стройку / О. Берген // Кубанские новости. – 2012. – 27 нояб. – С. 5. </w:t>
      </w:r>
    </w:p>
    <w:p>
      <w:pPr>
        <w:pStyle w:val="Normal"/>
        <w:ind w:firstLine="570"/>
        <w:jc w:val="both"/>
        <w:rPr/>
      </w:pPr>
      <w:r>
        <w:rPr>
          <w:i/>
        </w:rPr>
        <w:t>Пресс-тур по олимпийским объектам организовало Краснодарское краевое отделение Союза журналистов Росси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Бочкарев, Г.</w:t>
      </w:r>
      <w:r>
        <w:rPr/>
        <w:t xml:space="preserve"> Парк олимпийского периода : корреспондент "КН" "проинспектировал" олимпийские объекты / Г. Бочкарев // Кубанские новости. – 2011. – 21 дек. – С. 10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Виды спортивно-туристических кластеров на территории муниципального образования города-курорта Сочи</w:t>
      </w:r>
      <w:r>
        <w:rPr/>
        <w:t xml:space="preserve"> //Современные экономические инструменты управления развитием спортивно-туристских кластеров : коллективная монография. – Сочи : СГУ,  2012. – С. 77-83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 территории г. Сочи села и деревни, расположенные в зоне олимпийского строительства, будут развиваться как единый спортивно-туристический кластер. Предложения по устойчивому развитию горных поселений в зоне олимпийского строительства разработал Оргкомитет "Сочи 2014" при участии Российского регионального экологического центра и администрации курорта. Проекты развития уже прошли общественные обсуждения, по итогам которых было предложено, чтобы селения развивались как единый спортивно-туристический кластер при четкой специализации каждого из поселений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икторова, Л.</w:t>
      </w:r>
      <w:r>
        <w:rPr/>
        <w:t xml:space="preserve"> "Олимпстрой" строит в Сочи суперсовременные спортивные объекты / Л. Викторова // Комсомольская правда. – 2012. – 6 апр. – С. 17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В этом году и Сочи, и Красную Поляну в частности уже можно с полным правом назвать олимпийскими. Ведь если еще пару лет назад Олимпиада-2014 была главным образом в контурах и проектах, то теперь она уже обрела абсолютно реальный прочный фундамент (причем не в переносном, а в прямом смысле слова) и даже реальный облик –многие олимпийские объекты уже готовы и выглядят именно такими, какими их увидят участники и гости Олимпийских игр зимой 2014 года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0 том, какие олимпийские успехи и победы можно отметить уже сегодня – в этой публикации</w:t>
      </w:r>
      <w:r>
        <w:rPr>
          <w:color w:val="000000"/>
        </w:rPr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Викторова, Л.</w:t>
      </w:r>
      <w:r>
        <w:rPr/>
        <w:t xml:space="preserve"> В Олимпийском парке Сочи прошли первые тестовые соревнования / Л. Викторова // Комсомольская правда. – 2012. – 10 окт. – С. 14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ак это было? Как оценили олимпийские старты спортсмены и их тренеры? Что говорят о новых объектах создавшие их специалисты госкорпорации "Олимпстрой"? Ответы на эти вопросы – в данной стать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лиятельные люди в олимпийском строительстве</w:t>
      </w:r>
      <w:r>
        <w:rPr/>
        <w:t xml:space="preserve"> // Огни большого Сочи. – 2012. – № 1 (янв.). – С. 26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аны фотографии известных руководителей и специалистов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олкова, И.</w:t>
      </w:r>
      <w:r>
        <w:rPr/>
        <w:t xml:space="preserve"> Олимпийская стройка в режиме online / И. Волкова // Вольная Кубань. – 2012. – 2 февр. – С. 10. </w:t>
      </w:r>
    </w:p>
    <w:p>
      <w:pPr>
        <w:pStyle w:val="Normal"/>
        <w:tabs>
          <w:tab w:val="clear" w:pos="708"/>
          <w:tab w:val="left" w:pos="1710" w:leader="none"/>
        </w:tabs>
        <w:ind w:firstLine="570"/>
        <w:jc w:val="both"/>
        <w:rPr>
          <w:i/>
          <w:i/>
        </w:rPr>
      </w:pPr>
      <w:r>
        <w:rPr>
          <w:i/>
          <w:color w:val="000000"/>
        </w:rPr>
        <w:t xml:space="preserve">На прошлой неделе кубанские блогеры, молодые журналисты и руководители ведущих СМИ края отправились в пресс-тур в Сочи с целью увидеть своими глазами подготовку к Олимпиаде 2014 года. Эта поездка была организована администрацией края, департаментом по делам </w:t>
      </w:r>
      <w:r>
        <w:rPr>
          <w:bCs/>
          <w:i/>
          <w:color w:val="000000"/>
        </w:rPr>
        <w:t>СМИ,</w:t>
      </w:r>
      <w:r>
        <w:rPr>
          <w:b/>
          <w:bCs/>
          <w:i/>
          <w:color w:val="000000"/>
        </w:rPr>
        <w:t xml:space="preserve"> </w:t>
      </w:r>
      <w:r>
        <w:rPr>
          <w:i/>
          <w:color w:val="000000"/>
        </w:rPr>
        <w:t>печати, телерадиовещания и средств массовых коммуникаций по поручению губернатора Александра Ткачева. Идея подобной поездки родилась во время недавних встреч главы края с блогерами и молодыми кубанскими журналистам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i/>
          <w:color w:val="000000"/>
        </w:rPr>
        <w:t xml:space="preserve">И вот более тридцати человек отправились в путешествие по олимпийским объектам с блокнотами, фотоаппаратами, видеокамерами и планшетами, ведя онлайн-трансляцию в </w:t>
      </w:r>
      <w:r>
        <w:rPr>
          <w:b/>
          <w:bCs/>
          <w:i/>
          <w:color w:val="000000"/>
        </w:rPr>
        <w:t>«</w:t>
      </w:r>
      <w:r>
        <w:rPr>
          <w:bCs/>
          <w:i/>
          <w:color w:val="000000"/>
        </w:rPr>
        <w:t>Твиттере</w:t>
      </w:r>
      <w:r>
        <w:rPr>
          <w:b/>
          <w:bCs/>
          <w:i/>
          <w:color w:val="000000"/>
        </w:rPr>
        <w:t>».</w:t>
      </w:r>
    </w:p>
    <w:p>
      <w:pPr>
        <w:pStyle w:val="Normal"/>
        <w:ind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Главстрой начинает уникальный проект по благоустройству Основной Олимпийской Деревни</w:t>
      </w:r>
      <w:r>
        <w:rPr/>
        <w:t xml:space="preserve"> // Ландшафтная архитектура благоустройство и озеленение города. – 2012. – № 8 (авг.). – С. 27-28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омпания Главстрой, входящая в состав одной из крупнейших российских диверсифицированных бизнес-групп "Базовый Элемент", приступает к реализации уникального проекта по благоустройству и озеленению территории Основной Олимпийской Деревни и Комплекса зданий для Олимпийской Семьи и Международного Паралимпийского комитета. После Олимпиады 2014 г. данная территория и возводимые на ней жилые объекты станут частью всесезонного курортного комплекса "Сочное"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Игнатенкова, А.</w:t>
      </w:r>
      <w:r>
        <w:rPr/>
        <w:t xml:space="preserve"> Олимпийский Сочи: замысел, архитектура, технологии : не за горами зимняя Олимпиада 2014 года. И чтобы провести ее должным образом, в Сочи создается масштабная инфраструктура международного уровня / А. Игнатенкова // Обустройство. – 2012. – № 3 (март). – С. 24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бзор основных олимпийских объектов Соч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Мисник, М. Ю.</w:t>
      </w:r>
      <w:r>
        <w:rPr/>
        <w:t xml:space="preserve"> Олимпийские стандарты находят применение по всей стране : беседа с директором по проектированию ЗАО "НИПИ "ИнжГео" М.Ю. Мисником / М. Ю. Мисник // Энергия Юга. – 2012. – № 3-4. – С. 36-39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ЗАО "НИПИ "ИнжГео" уже много лет работает над проектированием и строительством олимпийских объектов. Начиная еще с 2007 г., с проведения инженерных изысканий в Имеретинской низменност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Олимпийский Сочи: строительство объектов в самом разгаре</w:t>
      </w:r>
      <w:r>
        <w:rPr/>
        <w:t xml:space="preserve"> // Кубань сегодня. – 2012. – 11 авг. – С. 6. </w:t>
      </w:r>
    </w:p>
    <w:p>
      <w:pPr>
        <w:pStyle w:val="Normal"/>
        <w:ind w:firstLine="570"/>
        <w:jc w:val="both"/>
        <w:rPr/>
      </w:pPr>
      <w:r>
        <w:rPr>
          <w:i/>
        </w:rPr>
        <w:t>В Сочи возводится лаборатория для проведения допингового контроля. На трибунах малой ледовой арены для хоккея проводится монтаж зрительских кресел. В спортзале хоккейного стадиона устанавливают многотонный телевизор – медиакуб. В Красной Поляне возводится трасса для лыжного двоеборья (прыжки с трамплина и лыжные гонки на 15 км). На главной информационной олимпийской площадке проводится монтаж инженерных сетей. В Олимпийском парке началось строительство пешеходных мостов. Завершились работы по устройству фундаментов арен, на которых будут тренироваться участники Олимпийских и Параолимпийских игр 2014 г. по хоккею на салазках, шорт-треку, фигурному катанию и хоккею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короходов, Ю.</w:t>
      </w:r>
      <w:r>
        <w:rPr/>
        <w:t xml:space="preserve"> Предварительные итоги : организаторы игр в Сочи рапортуют, что строительство олимпийских объектов идет по плану. Об этом свидетельствуют недавно подведенные координационной комиссией МОК промежуточные итоги самой масштабной стройки Европы / Ю. Скороходов // Коммерсант. – 2011. – 30 нояб. – С. 8-10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орреспондент газеты провел свою проверку и выяснил, что на олимпийских объектах в реальности происходят позитивные изменения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тройка - в разгаре. Олимпиада будет!</w:t>
      </w:r>
      <w:r>
        <w:rPr/>
        <w:t xml:space="preserve"> // Местное самоуправление Кубани. – 2012. – № 1. – С. 20-21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 конце января состоялся пресс-тур на Красную Поляну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Филатова, О.</w:t>
      </w:r>
      <w:r>
        <w:rPr/>
        <w:t xml:space="preserve"> ООО "Корпорация инжтрансстрой": на передовых позициях олимпийского фронта / О. Филатова // Комсомольская правда. – 2012. – 29 мая. – С. 17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 деятельности известной строительной компани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Ханова, В.</w:t>
      </w:r>
      <w:r>
        <w:rPr/>
        <w:t xml:space="preserve"> Лыжный оазис проступил сквозь стройки / В. Ханова // Эксперт. – 2012. –  № 5-6 (февр.). – С. 11-14. </w:t>
      </w:r>
    </w:p>
    <w:p>
      <w:pPr>
        <w:pStyle w:val="Normal"/>
        <w:ind w:firstLine="540"/>
        <w:jc w:val="both"/>
        <w:rPr/>
      </w:pPr>
      <w:r>
        <w:rPr>
          <w:i/>
        </w:rPr>
        <w:t>В статье приведена цитата британского горнолыжного обозревателя Джеймса Коува, посетившего более 300 зимних курортов мира: «Я ошибочно предполагал, что только из-за того, что Сочи располагается в Восточной Европе, он будет похож на другие восточноевропейские курорты – в Болгарии, Румынии и Польше. Но я очень сильно заблуждался. Горнолыжные склоны и подъемники Красной Поляны также хороши, как и на большинстве крупнейших курортов в Альпах; здесь ты окружен очень доброжелательной атмосферой и можешь испытать на себе настоящее русское гостеприимство». В составе большой делегации британских журналистов г-н Коув приехал в Красную Поляну по приглашению одного из европейских туроператоров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Действительно, несмотря на то, что до Олимпиады еще два года, уже сейчас краснополянские горнолыжные трассы предоставляют богатые возможности для катания. В России сопоставимо высокого качества горнолыжной инфраструктуры больше нет нигде, да и далеко не все известные курорты мира могут похвастаться столь же высоким его уровнем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Это в значительной степени связано с тем, что на многих европейских и североамериканских горнолыжных курортах инфраструктура создавалась сравнительно давно, в Красной Поляне же ее начали строить менее десяти лет назад, а право на проведение Олимпиады сразу задало высочайший уровень технологий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, естественно, качество услуг краснополянских горнолыжных комплексов не идет ни в какое сравнение с другими курортами Северного Кавказа – Домбаем и Приэльбрусье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анспортное и энергетическое обеспечение Олимпиады-2014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азвитие города Сочи как горноклиматического курорта и центра проведения Олимпийских и Паралимпийских игр 2014 года, мирового первенства по автогонкам «Формула-1», предполагает дальнейшее совершенствование транспортной и энергетической инфраструктуры города и региона.</w:t>
      </w:r>
    </w:p>
    <w:p>
      <w:pPr>
        <w:pStyle w:val="Normal"/>
        <w:ind w:firstLine="57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Астахов, К.</w:t>
      </w:r>
      <w:r>
        <w:rPr/>
        <w:t xml:space="preserve"> Светлое будущее Олимпиады : Адлерская ТЭС обещает стать самой экологически чистой в России / К. Астахов // Независимая газета. – 2012. – 11 сент. – С. 11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>
          <w:i/>
        </w:rPr>
        <w:t xml:space="preserve">Предолимпийский план по развитию энергетической системы должен избавить Сочи от веерных отключений электричества. Ввод Адлерской теплоэлектростанции запланирован на четвертый квартал текущего года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"Аэроэкспресс" приступил к пассажирским перевозкам в Сочи</w:t>
      </w:r>
      <w:r>
        <w:rPr/>
        <w:t xml:space="preserve"> // Inter@ctive. – 2012. – № 1 (февр.). – С. 16-19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б открытии регулярного интермодального железнодорожного сообщения в Сочи. В период подготовки к Олимпиаде-2014, активного строительства спортивных и туристических сооружений запуск аэроэкспрессов в Сочи позволит существенно разгрузить автомагистрали и поможет авиапутешественникам избежать пробок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оронина, Ю.</w:t>
      </w:r>
      <w:r>
        <w:rPr/>
        <w:t xml:space="preserve"> Спортсмены согреются солнечным светом : олимпийские объекты в Сочи оснастили новейшими энергосберегающими системами / Ю. Воронина // Российская бизнес-газета. – 2012. – 16 окт. – С. 11. </w:t>
      </w:r>
    </w:p>
    <w:p>
      <w:pPr>
        <w:pStyle w:val="Normal"/>
        <w:ind w:firstLine="570"/>
        <w:jc w:val="both"/>
        <w:rPr>
          <w:b/>
          <w:b/>
        </w:rPr>
      </w:pPr>
      <w:r>
        <w:rPr>
          <w:i/>
        </w:rPr>
        <w:t>Министерство экономического развития в рамках государственной программы по энергосбережению и повышению энергоэффективности до 2020 года организовало тур, в ходе которого стало ясно, какие энергосберегающие технологии будут применяться на олимпийских объектах в Сочи.</w:t>
      </w:r>
      <w:r>
        <w:rPr>
          <w:b/>
        </w:rPr>
        <w:t xml:space="preserve"> 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Луцык, А. Н</w:t>
      </w:r>
      <w:r>
        <w:rPr/>
        <w:t xml:space="preserve">. Будущее курорта в его развитии : беседа с председателем Городского собрания Сочи А.Н. Луцыком / А. Н. Луцык // Огни Большого Сочи. – 2012. – № 8 (авг.). – С. 16-20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 перспективах развития города-курорта Сочи. Помимо строительства непосредственно спортивных объектов и объектов, расположенных в Имеретинской низменности и Красной Поляне, в городе происходит глобальная перестройка городских коммунальных сетей и коммуникаций, вводятся в эксплуатацию новые объекты транспортной системы и объекты энергетического комплекса, строятся медицинские учреждения и учреждения сферы образования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Мустакаева, Айгуль.</w:t>
      </w:r>
      <w:r>
        <w:rPr/>
        <w:t xml:space="preserve"> Сочи тестирует нанотехнологии : перед тем, как новые технологии придут в повседневную жизнь, их внедряют на знаковых объектах / Айгуль Мустакаева // Деловая газета. Юг. – 2012. – 16 окт. – С. 20-21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Таким "тестером" для инноваций служат спортивные объекты, строящиеся к зимним Олимпийским играм в Сочи в 2014 г. В олимпийском строительстве применяются различные инновационные решения: светодиодные системы освещения, бактерицидные и антикоррозийные покрытия, энергосберегающие строительные технологии, солнечная энергетика и др. Они должны сделать Олимпиаду комфортной, безопасной и "зеленой", говорится в материалах совместного проекта фонда инфраструктурных и образовательных программ и ГК "Олимпстрой".</w:t>
      </w:r>
    </w:p>
    <w:p>
      <w:pPr>
        <w:pStyle w:val="Normal"/>
        <w:ind w:firstLine="570"/>
        <w:jc w:val="both"/>
        <w:rPr/>
      </w:pPr>
      <w:r>
        <w:rPr>
          <w:i/>
        </w:rPr>
        <w:t xml:space="preserve"> </w:t>
      </w:r>
      <w:r>
        <w:rPr>
          <w:i/>
        </w:rPr>
        <w:t>Цель проекта – продемонстрировать, что нанотехнологические решения уже доступны обычному потребителю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Общественный Совет в Сочи</w:t>
      </w:r>
      <w:r>
        <w:rPr/>
        <w:t xml:space="preserve"> // Inter@ctive. – 2012. – № 1 (февр.). – С. 20-23 : фот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>
          <w:i/>
        </w:rPr>
        <w:t>В Сочи состоялось очередное заседание Общественного совета по подготовке зимних Олимпийских игр 2014 г., посвященное теме "Перспективы развития внутригородской железнодорожной системы г. Сочи"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Остренко, Л.</w:t>
      </w:r>
      <w:r>
        <w:rPr/>
        <w:t xml:space="preserve"> Владимир Якунин: "Мы работаем строго в соответствии с графиком, утвержденным в 2008 году" / Л. Остренко // Огни большого Сочи. – 2012. – № 1 (янв.). – С. 28-33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На строительстве уникальных олимпийских объектов транспортной инфраструктуры в Сочи применены все новейшие мировые технологии.</w:t>
      </w:r>
    </w:p>
    <w:p>
      <w:pPr>
        <w:pStyle w:val="Normal"/>
        <w:ind w:firstLine="54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В Сочи в ближайшее время будет создана оригинальная транспортная система, включающая в себя внутригородской железнодорожный транспорт,  позволяющий быстро и комфортно перемещаться по всей территории прибрежного и горного кластеров города-курортов.</w:t>
      </w:r>
    </w:p>
    <w:p>
      <w:pPr>
        <w:pStyle w:val="Normal"/>
        <w:ind w:firstLine="54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«Сочи – первый российский город, где будет реализован  этот уникальный проект. По сути, на курорте состоится апробация транспортной  системы, которая затем будет внедряться в других городах страны», – заявил  президент компании «РЖД» Владимир Якунин на заседании общественного совета, посвященного перспективам развития транспортной инфраструктуры  олимпийской столицы 2014 года.</w:t>
      </w:r>
    </w:p>
    <w:p>
      <w:pPr>
        <w:pStyle w:val="Normal"/>
        <w:ind w:firstLine="54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firstLine="570"/>
        <w:jc w:val="both"/>
        <w:rPr/>
      </w:pPr>
      <w:r>
        <w:rPr>
          <w:b/>
        </w:rPr>
        <w:t>Остренко, Л.</w:t>
      </w:r>
      <w:r>
        <w:rPr/>
        <w:t xml:space="preserve"> Олимпийский Сочи: европейскому стандарту быть! / Л. Остренко // Российская Федерация сегодня. – 2012. – № 15 (авг.). – С. 38-41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 2012 г. в Сочи введены в эксплуатацию транспортные развязки: "Автодорожный мост через реку Сочи с устройством транспортной развязки в районе Краснодарского кольца", "Стадион" (Центральный район) и Адлерское кольцо (Адлерский район)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Первая олимпийская "Сочинская ТЭС"</w:t>
      </w:r>
      <w:r>
        <w:rPr/>
        <w:t xml:space="preserve"> // Энергия Юга. – 2012. – № 3-4. – С. 20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>
          <w:i/>
        </w:rPr>
        <w:t>Сочинская ТЭС – флагман олимпийской генерации столицы Зимних Игр 2014 г. Энергодефицитный район Черноморского курорта уже в следующем году станет независимым от внешних источников электроэнергии за счет строительства и ввода в эксплуатацию четырех новых электростанций: Сочинской, Адлерской, Кудептинской и Джубгинской ТЭС. Сочинская ТЭС стала первой станцией, которая стала обеспечивать электроэнергией городскую инфраструктуру и олимпийские стройк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Петров, М.</w:t>
      </w:r>
      <w:r>
        <w:rPr/>
        <w:t xml:space="preserve"> Дорожные инвестиции : проведение олимпийских игр требует серьезных инвестиций в транспортную и инженерную инфраструктуры. В итоге в Сочи появятся новые автомобильные, железные и канатные дороги, а обеспечивать бесперебойную работу олимпийских объектов будут электростанции, построенные по всем современным стандартам / М. Петров // Коммерсант. – 2011. – 30 нояб. – С. 11. – Из содерж. : Что даст Сочи Олимпиада-2014? – Прил. : Коммерсант.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Guide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"План ГОЭЛРО" для столицы Олимпиады</w:t>
      </w:r>
      <w:r>
        <w:rPr/>
        <w:t xml:space="preserve"> // Энергия Юга. – 2012. – № 3-4. – С. 28-31. </w:t>
      </w:r>
    </w:p>
    <w:p>
      <w:pPr>
        <w:pStyle w:val="Normal"/>
        <w:ind w:firstLine="570"/>
        <w:jc w:val="both"/>
        <w:rPr/>
      </w:pPr>
      <w:r>
        <w:rPr>
          <w:i/>
        </w:rPr>
        <w:t>ОАО "Кубаньэнерго" создает необходимую инфраструктуру, которая обеспечит надежную работу распределительных электросетей Сочи во время проведения Олимпийских игр. ОАО "Кубаньэнерго" – крупнейшая электросетевая компания на территории Краснодарского края и Республики Адыгея. Программа строительства олимпийских объектов ОАО "Кубаньэнерго" предусматривает строительство трех новых подстанций 110 кВ, а также реконструкцию двух существующих. Три проекта уже завершены: построены подстанции "Вишневая" и "Бытха", реконструирована подстанция "Родниковая"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Филатова, О.</w:t>
      </w:r>
      <w:r>
        <w:rPr/>
        <w:t xml:space="preserve"> Из Сочинского аэропорта до Адлера - за шесть минут на поезде / О. Филатова // Комсомольская правда. – 2012. – 29 мая. – С. 21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"Комсомолка" разузнала, какие новшества появятся на Северо-Кавказской железной дороге благодаря Олимпийским играм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Филатова, О.</w:t>
      </w:r>
      <w:r>
        <w:rPr/>
        <w:t xml:space="preserve"> Новые дороги Сочи: прощайте, пробки! / О. Филатова // Комсомольская правда. – 2012. </w:t>
        <w:softHyphen/>
        <w:t xml:space="preserve">– 29 мая. – С. 23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 том, какие самые крупные объекты автодорожной инфраструктуры появятся в городе-курорте, "Комсомолка" узнала в Управлении автомобильных дорог Краснодарского края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 xml:space="preserve">Эксперты по энергетике Международного олимпийского комитета: "Энергосистема Сочи готовится к предстоящим Олимпийским играм успешно" </w:t>
      </w:r>
      <w:r>
        <w:rPr/>
        <w:t xml:space="preserve">// ТЭК Кубани. – 2012. – № 2 (апр.- июнь). – С. 11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Эксперты по энергетике Международного олимпийского комитета осмотрели строящийся районный диспетчерский центр Сочинских электрических сетей - филиала ОАО "Кубаньэнерго" (входит в Группу компаний ОАО "Холдинг МРСК"). Эксперт по энергетике МОК Димитриос Бейс отметил, что не видит проблем в текущем положении дел по подготовке распределительного электросетевого комплекса г. Сочи к предстоящим в 2014 г. Олимпийским играм. Все необходимые мероприятия будут завершены в срок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олонтерское движение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color w:val="000000"/>
        </w:rPr>
        <w:t xml:space="preserve">Олимпийские и Паралимпийские игры невозможно представить без участия десятков тысяч волонтеров. Именно они создают неповторимую атмосферу гостеприимства и радушия. «Сочи 2014» не станет исключением. 25 тысяч волонтеров из России и других государств, 10 тысяч волонтеров из Сочи примут участие в их организации и проведении. Олимпиада 2014 года отличается от всех предыдущих количеством добровольцев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Александрова, В.</w:t>
      </w:r>
      <w:r>
        <w:rPr/>
        <w:t xml:space="preserve"> Волонтерский призыв : волонтеры Кубанского государственного аграрного университета поедут на "олимпийскую" стажировку в Лондон / В. Александрова // Кубанские новости. – 2011. – 9 дек. – С. 25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бучать олимпийских добровольцев будут на базе 26 учебных заведений страны, получивших право на создание Центров привлечения волонтеров для участия в организации и проведении XXII зимних Олимпийских и XI Паралимпийских игр в Сочи. В их числе и Кубанский государственный аграрный университет, который должен подготовить 1000 волонтеров по направлению "Церемонии" – эти ребята будут представлять не только наш регион, но и всю Россию на церемониях открытия и закрытия Игр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Александрова, В.</w:t>
      </w:r>
      <w:r>
        <w:rPr/>
        <w:t xml:space="preserve"> Отряд олимпийского назначения : к зимним Играм в Сочи волонтерский центр Кубан. гос. ун-та подготовит около трех тысяч волонтеров / В. Александрова // Кубанские новости. – 2011. – 16 дек. – С. 7 : фот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едстоящие Олимпийские и Паралимпийские игры 2014 года являются мощным стимулом к возрождению в нашей стране добровольческого движения, во</w:t>
        <w:softHyphen/>
        <w:t>влекая в него учебные заведения по всей Росси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 прошлом году Оргкомитетом «Сочи-2014» сре</w:t>
        <w:softHyphen/>
        <w:t>ди них был объявлен конкурс на право создания центров подго</w:t>
        <w:softHyphen/>
        <w:t>товки олимпийских волонтеров. Заявки на участие в нем подали 60 вузов и колледжей. В итоге победу одержали 26 учебных за</w:t>
        <w:softHyphen/>
        <w:t>ведений, в том числе флагман кубанской высшей школы — Ку</w:t>
        <w:softHyphen/>
        <w:t>банский государственный уни</w:t>
        <w:softHyphen/>
        <w:t>верситет, который будет готовить 2 850 волонтеров сразу по двум лотам: «Обслуживание делега</w:t>
        <w:softHyphen/>
        <w:t>ций, протокол и лингвистические услуги» и «Коммуникации и рабо</w:t>
        <w:softHyphen/>
        <w:t>та со СМИ»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Дарбинян, А. О.</w:t>
      </w:r>
      <w:r>
        <w:rPr/>
        <w:t xml:space="preserve"> Особенности подготовки волонтеров XXII Олимпийских зимних игр / А. О. Дарбинян, М. А. Коробкина // Олимпийский Сочи: Социум. Культура. Личность : материалы 4-й Всерос. науч.-практ. конф., г. Сочи, 6-8 окт. 2011 г. – Сочи : РИЦ СГУ, 2011. – С. 30-36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етров, М.</w:t>
      </w:r>
      <w:r>
        <w:rPr/>
        <w:t xml:space="preserve"> Игры добровольцев : на олимпийских и паралимпийских зимних играх в Сочи каждый третий будет работать на добровольных началах – волонтером. Кто попадет в их число, станет ясно в будущем году, когда 26 уже функционирующих волонтерских центров начнут массовый набор претендентов. Однако и в нынешнем году волонтеры не сидели без дела / М. Петров // Коммерсантъ. – 2011. – 30 нояб. – С. 12-13 : фот. – Прил. : Коммерсант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Guide</w:t>
      </w:r>
      <w:r>
        <w:rPr/>
        <w:t>.</w:t>
      </w:r>
    </w:p>
    <w:p>
      <w:pPr>
        <w:pStyle w:val="Normal"/>
        <w:ind w:firstLine="540"/>
        <w:rPr/>
      </w:pPr>
      <w:r>
        <w:rPr>
          <w:i/>
          <w:color w:val="000000"/>
        </w:rPr>
        <w:t>Волонтерское движение, которое все активнее развивается в России в преддверии зимних Игр, — это нечто гораздо большее, чем один из механизмов уменьшения бюджетной нагрузки на Олимпиаду. Задача первых добровольных помощников — сделать волонтерство в России привычным, понятным и почетным делом.</w:t>
      </w:r>
    </w:p>
    <w:p>
      <w:pPr>
        <w:pStyle w:val="Normal"/>
        <w:ind w:firstLine="540"/>
        <w:rPr>
          <w:i/>
          <w:i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аким, каким оно явля</w:t>
        <w:softHyphen/>
        <w:t>ется во всем мире, где добровольные общественные объе</w:t>
        <w:softHyphen/>
        <w:t>динения охватывают от 30% до 40% населения и существу</w:t>
        <w:softHyphen/>
        <w:t>ют не только на бумаге, но и проявляют себя в конкретных делах. А чтобы подобное произошло и в нашей стране, Игры в Сочи для российских волонтеров должны стать не финишной ленточкой, а скорее лишь линией старт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алмина, Н.</w:t>
      </w:r>
      <w:r>
        <w:rPr/>
        <w:t xml:space="preserve"> Инсбрук. Труды и дни / Н. Салмина // Огонек. – 2012. – № 7 (февр.). – С. 26-29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Массовый набор добровольцев для сочинской олимпиады только начинается. Но уже в январе этого года команда российских волонтеров прошла "полевые" испытания в австрийском Инсбруке на первых зимних юношеских играх. Более 30 добровольцев из регионов России помогали проводить спортивные соревнования, работали практически в круглосуточном режиме и набирались опыта, который пригодится им на играх в Сочи в</w:t>
      </w:r>
      <w:r>
        <w:rPr/>
        <w:t xml:space="preserve"> </w:t>
      </w:r>
      <w:r>
        <w:rPr>
          <w:i/>
        </w:rPr>
        <w:t>2014 году. Этим опытом, приобретенным на "полях сражений" в Инсбруке, делится волонтер из Уфы Н. Салмин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>Где готовят волонтеров в Краснодарском крае: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Кубанский государственный аграрный университет (КубГАУ) – по направлению «церемонии»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Кубанский государственный технологический университет (КубГТУ) – по направлению «технологии»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Кубанский государственный университет (КубГУ) – по направлениям  «обслуживание делегаций, протокол, лингвистические услуги» и «работа прессы»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Кубанский государственный медицинский университет (КГМУ) – по направлениям «медицинское обслуживание» и «антидопинг»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i/>
          <w:color w:val="000000"/>
        </w:rPr>
        <w:t>Кубанский государственный университет физической культуры, спорта и туризма (КГУФКСТ) – по направлению «обслуживание мероприятий»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i/>
          <w:color w:val="000000"/>
        </w:rPr>
        <w:t>Новороссийский колледж строительства и экономики (НКСЭ) – по направлению «обслуживание мероприятий и работа со зрителями»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Сочинский государственный университет (СГУ) – по направлениям</w:t>
      </w:r>
    </w:p>
    <w:p>
      <w:pPr>
        <w:pStyle w:val="Normal"/>
        <w:ind w:firstLine="540"/>
        <w:rPr>
          <w:i/>
          <w:i/>
        </w:rPr>
      </w:pPr>
      <w:r>
        <w:rPr>
          <w:i/>
          <w:color w:val="000000"/>
        </w:rPr>
        <w:t>«сервис» и «церемонии»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короходов, Ю.</w:t>
      </w:r>
      <w:r>
        <w:rPr/>
        <w:t xml:space="preserve"> Волонтеры на старте / Ю. Скороходов // Guide. – 2012. – 28 февр. –С. 3-6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26 функционирующих волонтерских центров по всей России начали массовый набор претендентов. Всего оргкомитету "Сочи 2014" на играх понадобится помощь 12 тысяч волонтеров общего профиля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Филатова, О.</w:t>
      </w:r>
      <w:r>
        <w:rPr/>
        <w:t xml:space="preserve"> Почему город-курорт своими кадрами так горд? / О. Филатова // Комсомольская правда. – 2012. – 29 мая. – С. 27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 подготовке волонтеров в Сочинском государственном университет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Юрченко, Ю. А.</w:t>
      </w:r>
      <w:r>
        <w:rPr/>
        <w:t xml:space="preserve"> Обзор требований к уровню языковой подготовки волонтеров XXII Олимпийских зимних игр-2014 в Сочи / Ю. А. Юрченко // Лингвофевраль-2012 : материалы всерос. науч. - практ. конф. по проблемам филологии и методики преподавания иностр. яз.  23 февр. 2012 г. – Сочи, 2012. – С. 70-75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безопасности  предстоящей Олимпиады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Берген, О.</w:t>
      </w:r>
      <w:r>
        <w:rPr/>
        <w:t xml:space="preserve"> Олимпиаду не застанут врасплох : члены Олимпийского Совета проверили безопасность сочинских рубежей / О. Берген // Кубанские новости. – 2012. – 22 авг. – С. 5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Состоялось очередное заседание Общественного Совета по подготовке Олимпиады в Сочи. Высокие гости прибыли с визитом на пограничную заставу близ села Ермоловка, чтобы лично убедиться в безопасности государственной границы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етров, Р.</w:t>
      </w:r>
      <w:r>
        <w:rPr/>
        <w:t xml:space="preserve"> Для Сочи введут свой 101-й километр / Р. Ветров // Известия. – 2012. – 18 сент. – С. 1, 2. </w:t>
      </w:r>
    </w:p>
    <w:p>
      <w:pPr>
        <w:pStyle w:val="Normal"/>
        <w:ind w:firstLine="570"/>
        <w:jc w:val="both"/>
        <w:rPr/>
      </w:pPr>
      <w:r>
        <w:rPr>
          <w:i/>
        </w:rPr>
        <w:t>Министерство внутренних дел намеренно создать беспрецедентный кордон безопасности вокруг объектов Олимпиады и Паралимпийских игр 2014 года в Сочи. Усиленные меры безопасности будут принимать на территории,</w:t>
      </w:r>
      <w:r>
        <w:rPr/>
        <w:t xml:space="preserve"> включающей около 100 </w:t>
      </w:r>
      <w:r>
        <w:rPr>
          <w:i/>
        </w:rPr>
        <w:t>км побережья в районе Сочи и заходящей вглубь района еще на 20-40 км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Подолян-Лаврентьв, А.</w:t>
      </w:r>
      <w:r>
        <w:rPr/>
        <w:t xml:space="preserve"> Два года – много или мало? / А. Подолян-Лаврентьв // Пограничник. –2012. – № 3 (март). – С. 13. </w:t>
      </w:r>
    </w:p>
    <w:p>
      <w:pPr>
        <w:pStyle w:val="Normal"/>
        <w:ind w:firstLine="570"/>
        <w:jc w:val="both"/>
        <w:rPr/>
      </w:pPr>
      <w:r>
        <w:rPr>
          <w:i/>
        </w:rPr>
        <w:t>С 1 января 2012 г. образуется межведомственный Оперативный штаб по обеспечению безопасности на предстоящих олимпийских мероприятиях. На пограничные органы ляжет большая ответственность по защите и охране государственного рубежа в пределах территории и акватории масштабного международного спортивного форум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изов, И.</w:t>
      </w:r>
      <w:r>
        <w:rPr/>
        <w:t xml:space="preserve"> Российская граница, олимпийский режим / И. Сизов // Огни Большого Сочи. – 2012. – № 8 (авг.). – С. 32-33 : фот. </w:t>
      </w:r>
    </w:p>
    <w:p>
      <w:pPr>
        <w:pStyle w:val="Normal"/>
        <w:ind w:firstLine="570"/>
        <w:jc w:val="both"/>
        <w:rPr/>
      </w:pPr>
      <w:r>
        <w:rPr>
          <w:i/>
        </w:rPr>
        <w:t>Безопасность участников и гостей зимних Олимпийских игр 2014 г. в Сочи с пограничной точки зрения будет обеспечена очень надежно. При проведении зимних Олимпийских игр 2014 г. будет серьезно усилен режим охраны проходящей вблизи г. Сочи российско-абхазской границы, а также участка морской границы в акватории Черного моря. К этому уже сейчас готовы подразделения Пограничной службы ФСБ РФ, Именно такой вывод смогли сделать участники Общественного олимпийского совета, которые провели свое очередное заседание прямо в горах, на пограничной заставе "Ермоловка" в окрестностях Соч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еленые заповеди : олимпиада и экология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i/>
        </w:rPr>
        <w:t>Соблюдение принципов охраны окружающей среды и бережное к ней отношение - принципиальное условие всех олимпийских игр последних десятилетий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</w:rPr>
      </w:pPr>
      <w:r>
        <w:rPr>
          <w:i/>
        </w:rPr>
        <w:t>Выиграв право на проведение Олимпийских игр, наша страна подписала многостраничный перечень и экологических обязательств.</w:t>
      </w:r>
      <w:r>
        <w:rPr>
          <w:i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 xml:space="preserve">В октябре 2008 года председатель правительства РФ Владимир Путин     утвердил     программу     мероприятий     по     экологическому </w:t>
      </w:r>
      <w:r>
        <w:rPr>
          <w:i/>
          <w:color w:val="000000"/>
        </w:rPr>
        <w:t xml:space="preserve">сопровождению подготовки и </w:t>
      </w:r>
      <w:r>
        <w:rPr>
          <w:bCs/>
          <w:i/>
          <w:color w:val="000000"/>
        </w:rPr>
        <w:t xml:space="preserve">проведения </w:t>
      </w:r>
      <w:r>
        <w:rPr>
          <w:bCs/>
          <w:i/>
          <w:color w:val="000000"/>
          <w:lang w:val="en-US"/>
        </w:rPr>
        <w:t>XXII</w:t>
      </w:r>
      <w:r>
        <w:rPr>
          <w:bCs/>
          <w:i/>
          <w:color w:val="000000"/>
        </w:rPr>
        <w:t xml:space="preserve"> Олимпийских зимних игр и 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Паралимпийских зимних игр 2014 года в Сочи.</w:t>
      </w:r>
      <w:r>
        <w:rPr>
          <w:rStyle w:val="FootnoteCharacters"/>
          <w:rStyle w:val="FootnoteAnchor"/>
          <w:i/>
          <w:color w:val="000000"/>
        </w:rPr>
        <w:footnoteReference w:id="2"/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Бочкарев, Г.</w:t>
      </w:r>
      <w:r>
        <w:rPr/>
        <w:t xml:space="preserve"> Визит к леопарду / Г. Бочкарев // Кубанские новости. – 2012. – 25 янв. – С. 6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</w:rPr>
        <w:t>Леопард — один из талисманов зимней Олимпады-2014. Сильный и могучий зверь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Во время подготовки к зимней Олимпиаде-2014 в Сочи реализуется программа по восстановлению на Кавказе популяции редкого животного – переднеазиатского леопарда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Центр по разведе</w:t>
        <w:softHyphen/>
        <w:t>нию и реабилитации переднеазиатского лео</w:t>
        <w:softHyphen/>
        <w:t>парда был включен в олимпийскую програм</w:t>
        <w:softHyphen/>
        <w:t>му «Сочи-2014» и стал первым олимпийским объектом, который ввели в эксплуатацию в кратчайшие сро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</w:rPr>
        <w:t>На сегодняшний день российская про</w:t>
        <w:softHyphen/>
        <w:t xml:space="preserve">грамма по восстановлению леопардов не имеет аналогов в мире. И очень символично, что она стала составной частью подготовки к зимней Олимпиаде-2014.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70"/>
        <w:jc w:val="both"/>
        <w:rPr/>
      </w:pPr>
      <w:r>
        <w:rPr>
          <w:b/>
        </w:rPr>
        <w:t>Гордадзе, Д. С.</w:t>
      </w:r>
      <w:r>
        <w:rPr/>
        <w:t xml:space="preserve"> Экологические проблемы Олимпийских игр-2014: способы их решения / Д. С. Гордадзе, С. Г. Гоциридзе, Е. В. Видищева // Олимпийский Сочи: Социум. Культура. Личность : материалы 2-й Всерос. науч.-практ. конф., г. Сочи, 8-10 окт. 2009 г. – Сочи : РИЦ СГУ, 2009. – С. 52-55.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На протяжении длительного времени актуальной темой для разговоров является экология города. И это совсем не странно. Ведь сейчас ребром стоят такие вопросы, как: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1.   Что станет с экологией города во время строительства олимпийских объектов?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  <w:color w:val="000000"/>
        </w:rPr>
        <w:t>2.   Каким   образом   можно   минимизировать   причиняемый   вред экологии, уникальной природе курорта?</w:t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  <w:t>Власти хотят только лучшего. И именно поэтому они выбирают наиболее ценные природные территории Сочинского Национального парка для размещения баз отдыха. К таким территориям относятся: Грушевый хребет, хребет Псехако, а также зона Кавказского биосферного заповедника, которая входит в список всемирного природного наследия ЮНЕСКО.</w:t>
      </w:r>
    </w:p>
    <w:p>
      <w:pPr>
        <w:pStyle w:val="Normal"/>
        <w:ind w:firstLine="5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70"/>
        <w:jc w:val="both"/>
        <w:rPr/>
      </w:pPr>
      <w:r>
        <w:rPr>
          <w:b/>
        </w:rPr>
        <w:t>Дудник, А.</w:t>
      </w:r>
      <w:r>
        <w:rPr/>
        <w:t xml:space="preserve"> Побеги сочинской Олимпиады : беседа с начальником дирекции по комплексной реконструкции и строительству объектов железнодорожного транспорта в Сочи ОАО "РЖД" А. Дудником / А. Дудник ; записала И. Андреева // Кубанские новости. – 2012. – 3 окт. – С. 7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 поездке в Сочинский национальный парк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остроить Олимпиаду, не обронив ни единой щепки, — эта мечта экологов изначально не могла сочетаться с планом возведения сочинской олимпийской инфраструктуры. Спортивный город в центре уни</w:t>
        <w:softHyphen/>
        <w:t>кального природного заповедни</w:t>
        <w:softHyphen/>
        <w:t>ка, которым, по сути, и является Сочи, должен был изменить и уже изменил привычную жизнь безмя</w:t>
        <w:softHyphen/>
        <w:t>тежных обитателей лесов и горных склонов. Как может поменяться эта жизнь и чем за это заплатит тот, кто ее изменил, — все это черным по белому написано в природоох</w:t>
        <w:softHyphen/>
        <w:t>ранном законодательстве России. Правда, для того чтобы научить</w:t>
        <w:softHyphen/>
        <w:t>ся его читать, а главное — видеть в нем одно и то же, «зеленым» и строителям потребовалось не</w:t>
        <w:softHyphen/>
        <w:t xml:space="preserve">сколько лет. 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</w:rPr>
      </w:pPr>
      <w:r>
        <w:rPr>
          <w:i/>
          <w:color w:val="000000"/>
        </w:rPr>
        <w:t>Максимально сохра</w:t>
        <w:softHyphen/>
        <w:t>нить уникальный растительный и животный мир, а что не получится — компенсировать: высадить но</w:t>
        <w:softHyphen/>
        <w:t>вую растительность, а животным, покинувшим излюбленные места, создать новые условия для жизни. Именно к этому сводится деятельность по сохранению сочинской природы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Кардашина, М.</w:t>
      </w:r>
      <w:r>
        <w:rPr/>
        <w:t xml:space="preserve"> Мзымта: в русле перемен / М. Кардашина // Кубанские новости. – 2012. – 20 нояб. – С. 9 : фот. </w:t>
      </w:r>
    </w:p>
    <w:p>
      <w:pPr>
        <w:pStyle w:val="Normal"/>
        <w:ind w:firstLine="570"/>
        <w:jc w:val="both"/>
        <w:rPr/>
      </w:pPr>
      <w:r>
        <w:rPr>
          <w:i/>
        </w:rPr>
        <w:t>Выиграв право на проведение Олимпийских игр, наша страна подписала многостраничный перечень и экологических обязательств. Признав, что реализация олимпийского проекта, связанная с проведением строительных работ и глобальной перестройкой инфраструктуры г. Сочи, не может не оказать негативного влияния на экологическую обстановку, в т.ч. и на экосистему Мзымты, мы пообещали, что вместе с завершением строительства восстановим и реку. После окончания строительства олимпийских объектов и инфраструктуры города будут реализованы мероприятия, предусмотренные "Планом мероприятий по восстановлению речного русла и поймы реки Мзымта после проведения строительных работ", утвержденного Министерством природных ресурсов и экологии РФ. Цель мероприятий – минимизировать экологический ущерб и воздействие на ландшафт реки Мзымта, снизить экологические риски. Стоит отметить, что уже все, что было запланировано на 2012 г., выполнено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Прилепская, Н. Е.</w:t>
      </w:r>
      <w:r>
        <w:rPr/>
        <w:t xml:space="preserve"> Роль международных организаций в обеспечении экологической составляющей при подготовке к проведению Олимпиады Сочи-2014 / Н. Е. Прилепская // Олимпийский Сочи: Социум. Культура. Личность : материалы 4-й Всерос. науч.-практ. конф., г. Сочи, 6-8 окт. 2011 г. – Сочи : РИЦ СГУ, 2011. – С. 52-58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Руководство страны объявило Олимпийские игры Сочи-2014 инновационными и экологически ориентированным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 xml:space="preserve">Чтобы свести к минимуму отрицательное воздействие на окружающую среду, работы по подготовке к проведению Зимней Олимпиады 2014 года должны выполняться в полном соответствии с нормами </w:t>
      </w:r>
      <w:r>
        <w:rPr>
          <w:i/>
          <w:color w:val="000000"/>
          <w:lang w:val="en-US"/>
        </w:rPr>
        <w:t>ISO</w:t>
      </w:r>
      <w:r>
        <w:rPr>
          <w:i/>
          <w:color w:val="000000"/>
        </w:rPr>
        <w:t xml:space="preserve"> 14001. При несоблюдении экологических стандартов экологии региона может быть нанесен серьезный урон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о мнению Минприроды России, проведение Олимпиады-2014 должно улучшить экологическую обстановку в регионе. Глава ведомства Юрий Трутнев заявил, что «обязательства России по «зеленой» Олимпиаде будут выполнены», а «экологическая обстановка в ареале проведения Олимпийских игр будет лучше, чем до строительства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</w:rPr>
        <w:t xml:space="preserve">В   2008   </w:t>
      </w:r>
      <w:r>
        <w:rPr>
          <w:bCs/>
          <w:i/>
          <w:color w:val="000000"/>
        </w:rPr>
        <w:t xml:space="preserve">году    </w:t>
      </w:r>
      <w:r>
        <w:rPr>
          <w:i/>
          <w:color w:val="000000"/>
        </w:rPr>
        <w:t xml:space="preserve">была   утверждена   программа   мероприятий   </w:t>
      </w:r>
      <w:r>
        <w:rPr>
          <w:bCs/>
          <w:i/>
          <w:color w:val="000000"/>
        </w:rPr>
        <w:t xml:space="preserve">по </w:t>
      </w:r>
      <w:r>
        <w:rPr>
          <w:i/>
          <w:color w:val="000000"/>
        </w:rPr>
        <w:t xml:space="preserve">экологическому    </w:t>
      </w:r>
      <w:r>
        <w:rPr>
          <w:bCs/>
          <w:i/>
          <w:color w:val="000000"/>
        </w:rPr>
        <w:t xml:space="preserve">сопровождению    подготовки    и    проведения    </w:t>
      </w:r>
      <w:r>
        <w:rPr>
          <w:bCs/>
          <w:i/>
          <w:color w:val="000000"/>
          <w:lang w:val="en-US"/>
        </w:rPr>
        <w:t>XXII</w:t>
      </w:r>
      <w:r>
        <w:rPr>
          <w:bCs/>
          <w:i/>
          <w:color w:val="000000"/>
        </w:rPr>
        <w:t xml:space="preserve"> Олимпийских зимних игр и </w:t>
      </w:r>
      <w:r>
        <w:rPr>
          <w:bCs/>
          <w:i/>
          <w:color w:val="000000"/>
          <w:lang w:val="en-US"/>
        </w:rPr>
        <w:t>XI</w:t>
      </w:r>
      <w:r>
        <w:rPr>
          <w:bCs/>
          <w:i/>
          <w:color w:val="000000"/>
        </w:rPr>
        <w:t xml:space="preserve"> Паралимпийских зимних игр 2014 года в Соч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В </w:t>
      </w:r>
      <w:r>
        <w:rPr>
          <w:i/>
          <w:color w:val="000000"/>
        </w:rPr>
        <w:t>том же году было принято решение о привлечении специалистов Европейского регионального бюро Программы ООН по окружающей среде к экологическому сопровождению Олимпиады 2014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ветлова, С.</w:t>
      </w:r>
      <w:r>
        <w:rPr/>
        <w:t xml:space="preserve"> ЭКОномия – ЭКОлогия : о том, как в олимпийском Сочи формируют у населения бережливую модель поведения / С. Светлова // Новая газета Кубани. – 2012. – 15 окт. – С. 18 : фо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Журналисты федеральных и кубанских СМИ приняли участие в пресс-туре "Опыт применения энергосберегающих технологий на предприятиях Краснодарского края, в т.ч. на строительстве Олимпийских объектов в Сочи", который состоялся в Соч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Скороходов, Ю.</w:t>
      </w:r>
      <w:r>
        <w:rPr/>
        <w:t xml:space="preserve"> Зеленые заповеди / Ю. Скороходов // Коммерсантъ. – 2011. – 30 нояб. – С. 16-18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Главной задачей организаторов Олимпийских Игр в Сочи является сохранение уникальной природы и прилегающих к городу заповедных территорий. Игры 2014 года являются первым столь масштабным проектом, благодаря которому наша страна приобщается к международной системе экологической сертификации, в частности в строительстве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Шевелев, С. Г.</w:t>
      </w:r>
      <w:r>
        <w:rPr/>
        <w:t xml:space="preserve"> Зубры в олимпийских кольцах : беседа с канд. геогр. наук, директором Кавказ. гос. биосферного заповедника С.Г. Шевелевым и представителем компании «Газпром-Социнвест» М.М. Геллером / С. Г. Шевелев, М. М. Геллер // Экология и жизнь. – 2011. - № 12. – С. 76-80 : фот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Экологический пресс-тур в Кавказский государственный природный биосферный заповедник, находящийся в непосредственной близости от строительства олимпийских объектов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Кавказский государственный природный биосферный заповедник — старейшая и самая боль</w:t>
        <w:softHyphen/>
        <w:t>шая особо охраняемая природная территория на Западном Кавказе. В 1999 г. заповедник был включен в список Всемирного природного наследия ЮНЕСКО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  <w:color w:val="000000"/>
        </w:rPr>
        <w:t>Журналисты из различных федеральных и местных изданий, посетившие во время пресс-тура заповедник, увидели интересные природные объекты национального парка, озна</w:t>
        <w:softHyphen/>
        <w:t>комились с растительным и животным миром, смогли оценить рекреационное значение запо</w:t>
        <w:softHyphen/>
        <w:t>ведника. Они интересовались, как сооружаются объекты будущей Олимпиады-2014 и что дела</w:t>
        <w:softHyphen/>
        <w:t>ется для того, чтобы заповедные территории, находящиеся в непосредственной близости, не пострадали. Журналисты посетили тисо-самшитовую рощу в Хосте (Хостинское участковое лесничество заповедника), где произрастает древний колхидский лес, известный растениями-реликтами доледникового период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0"/>
        <w:rPr/>
      </w:pPr>
      <w:r>
        <w:rPr>
          <w:b/>
        </w:rPr>
        <w:t>5. Олимпийское образование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Белоусов, Л. С.</w:t>
      </w:r>
      <w:r>
        <w:rPr/>
        <w:t xml:space="preserve"> "Наш университет </w:t>
        <w:softHyphen/>
        <w:t xml:space="preserve">– высшего олимпийского класса..." : беседа с генеральным директором Российского Международного Олимпийского Университета Л.С. Белоусовым / Л. С. Белоусов ; записал И. Сизов // Вольная Кубань. – 2011. – 15 нояб. – С. 3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родолжается строительство комплекса зданий Российского Международного Олимпийского Университета в Сочи, на улице Приморской. Завершение планируется к февралю 2013 года, после чего будет проведена сертификация и первый набор слушателей. Новое учебное заведение учреждено Российской Федерацией в лице Министерства спорта, туризма и молодежной политики России, Олимпийским комитетом России, Оргкомитетом "Сочи-2014" и компанией "Интеррос". В будущем университет сможет стать для нашей страны одним из важнейших элементов наследия зимних Олимпийских игр 2014 год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Дрель, Л.</w:t>
      </w:r>
      <w:r>
        <w:rPr/>
        <w:t xml:space="preserve"> Перспективы профессионального образования в период подготовки к проведению Олимпиады 2014 г. / Л. Дрель, И. Н. Макарова // Олимпийский Сочи: Социум. Культура. Личность : материалы 1-й Всерос. науч.–практ. конф. с междунар. участием г. Сочи, 6-8 окт. 2008 г. – Сочи : РИО СГУТиКД, 2008. – С. 51-54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Карпенко, Г. Н.</w:t>
      </w:r>
      <w:r>
        <w:rPr/>
        <w:t xml:space="preserve"> Олимпийское образование – новый этап в жизни нашей гимназии : беседа с директором сочинской гимназии № 5, заслуженным учителем Кубани Г.Н. Карпенко / Г. Н. Карпенко ; записала Н. Бычкова // Огни Большого Сочи. – 2012. – № 8 (авг.). – С. 88-89 : фот. </w:t>
      </w:r>
    </w:p>
    <w:p>
      <w:pPr>
        <w:pStyle w:val="Normal"/>
        <w:ind w:firstLine="570"/>
        <w:jc w:val="both"/>
        <w:rPr/>
      </w:pPr>
      <w:r>
        <w:rPr>
          <w:i/>
        </w:rPr>
        <w:t>"Олимпийское образование пронизывает все сферы обучения в гимназии. Дети, начиная с начальных классов, вовлеченные в систему конкурсов, викторин, спортивных праздников, заинтересованы в этих переменах, потому что они увидели свое место в коллективе. Начали определяться с будущей профессией. Олимпийское образование – это новый опыт не только для учеников, но и для учителей. Это внедрение олимпийской тематики"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Подготовка кадров для XXII олимпийских и XI паралимпийских зимних игр</w:t>
      </w:r>
      <w:r>
        <w:rPr/>
        <w:t>: проблемы и перспективы : материалы IV Междунар. науч.- практ. конф. г. Сочи, 23-26 окт. 2011 г. ; Министерство образования и науки РФ ; Сочинский государственный университет. – Сочи : РИЦ ФГБОУ ВПО «СГУ», 2011. – 256 с.</w:t>
      </w:r>
    </w:p>
    <w:p>
      <w:pPr>
        <w:pStyle w:val="Normal"/>
        <w:ind w:firstLine="570"/>
        <w:jc w:val="both"/>
        <w:rPr/>
      </w:pPr>
      <w:r>
        <w:rPr>
          <w:i/>
          <w:color w:val="000000"/>
        </w:rPr>
        <w:t>Сегодня город-курорт Сочи интенсивно развивается в рамках подготовки к проведению зимних Олимпийских игр 2014 г. Кроме этого, российским руко</w:t>
        <w:softHyphen/>
        <w:t>водством была поставлена задача создания на этой территории круглогодично</w:t>
        <w:softHyphen/>
        <w:t>го международного курорта. С учетов реализации этих крупномасштабных проектов, городу потребуется подготовка кадров в самых различных областях, как строительная деятельность, гостиничный и ресторанный бизнес, сфера торговли, обучение иностранным языкам и многое другое. Обладая необходи</w:t>
        <w:softHyphen/>
        <w:t>мыми человеческими ресурсами, учебной, материально-технической и инно</w:t>
        <w:softHyphen/>
        <w:t>вационной базой, Сочинский государственный университет гибко реагирует на изменения рыночного спроса с учетом реализующихся планов по развитию города-курорта Сочи и предлагает наиболее приемлемый и востребованный продукт в части дополнительного профессионального образования.</w:t>
      </w:r>
      <w:r>
        <w:rPr>
          <w:i/>
        </w:rPr>
        <w:t xml:space="preserve">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Книга адресуется представителям федеральных, региональных и местных государственных учреждений, бизнес-сообществу, студентам, аспирантам и профессорско-преподавательскому составу высших учебных заведений, а также широкому кругу читателей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Томилин, К. Г.</w:t>
      </w:r>
      <w:r>
        <w:rPr/>
        <w:t xml:space="preserve"> Проблемы кадрового обеспечения подготовки Сочи к зимним Олимпийским играм 2014 года / К. Г. Томилин // Олимпийский Сочи: Социум. Культура. Личность : материалы 1-й Всерос. науч.-практ. конф. с междунар. участием г. Сочи, 6-8 окт. 2008 г. – Сочи : РИЦ СГУ, 2008. – С. 43-47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Шестакова, Т.</w:t>
      </w:r>
      <w:r>
        <w:rPr/>
        <w:t xml:space="preserve"> Знание и силы : про важность внедрения олимпийских принципов в повседневную жизнь говорят со времен возрождения олимпийских игр. Однако целостная программа олимпийского образования впервые была принята оргкомитетом "Сочи-2014", который стал пионером в деле создания ее методологии / Т. Шестакова // Коммерсантъ. –2011. – 30 нояб. – С. 14-15 : фот. </w:t>
      </w:r>
    </w:p>
    <w:p>
      <w:pPr>
        <w:pStyle w:val="Normal"/>
        <w:ind w:firstLine="570"/>
        <w:jc w:val="both"/>
        <w:rPr/>
      </w:pPr>
      <w:r>
        <w:rPr>
          <w:i/>
        </w:rPr>
        <w:t>Основными инструментами системы олимпийского образования являются "Олимпийские уроки", проведение всероссийского конкурса "Учитель Сочи-2014" (цель – вовлечь учителей в разработку обучающих мероприятий на олимпийскую тематику и внедрить лучшие из них в школах России), проведение тренингов с участием ведущих мировых экспертов по вопросам сохранения олимпийского наследия во всех федеральных округах страны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>
          <w:b/>
        </w:rPr>
        <w:t>6. Культурная Олимпиада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i/>
          <w:color w:val="000000"/>
        </w:rPr>
        <w:t>За четыре года до зимних Игр стартовала  Культурная Олимпиада «Сочи-2014». Её мис</w:t>
        <w:softHyphen/>
        <w:t>сия - сохранить и приумножить уникальное культурное богатство России, вовлечь каждого жителя в грандиозный праздник и представить гостям в 2014 г. всё самое лучшее. Каждый год Культурной Олимпиады посвящен определённо</w:t>
        <w:softHyphen/>
        <w:t>му виду искусств: 2010 — кино, 2011 – театру, 2012 – музыке, 2013 – музеям».</w:t>
      </w:r>
      <w:r>
        <w:rPr>
          <w:rStyle w:val="FootnoteCharacters"/>
          <w:rStyle w:val="FootnoteAnchor"/>
          <w:i/>
          <w:color w:val="000000"/>
        </w:rPr>
        <w:footnoteReference w:id="3"/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70"/>
        <w:jc w:val="both"/>
        <w:rPr/>
      </w:pPr>
      <w:r>
        <w:rPr>
          <w:b/>
        </w:rPr>
        <w:t>500 дней до старта</w:t>
      </w:r>
      <w:r>
        <w:rPr/>
        <w:t xml:space="preserve"> // Российская газета. – 2012. – 25 сент. – С. 14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До торжественного открытия Олимпийских игр 7 февраля 2014 г. осталось 500 дней. Главными событиями сегодняшнего общенационального праздника "500 дней до Сочи-2014" станут эстафета "Олимпийские старты" и всероссийский флэш-моб с участием юных спортсменов и волонтеров из 14 регионов страны. В Сочи пройдет спортивный праздник и выступления артистов, многие из которых участвуют в программе "Культурная олимпиада", разработанной оргкомитетом "Сочи-2014".</w:t>
      </w:r>
    </w:p>
    <w:p>
      <w:pPr>
        <w:pStyle w:val="Normal"/>
        <w:ind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 Сочи - на "Молодой балет мира"!</w:t>
      </w:r>
      <w:r>
        <w:rPr/>
        <w:t xml:space="preserve"> / подгот. А. Колесников // Российская газета. – 2012. – 15 июня. – С. 10. </w:t>
      </w:r>
    </w:p>
    <w:p>
      <w:pPr>
        <w:pStyle w:val="Normal"/>
        <w:ind w:firstLine="570"/>
        <w:jc w:val="both"/>
        <w:rPr/>
      </w:pPr>
      <w:r>
        <w:rPr>
          <w:i/>
        </w:rPr>
        <w:t>15 июня в Сочи открывается IV Международный конкурс Ю. Григоровича "Молодой балет мира". За время его проведения он собрал более 200 конкурсантов из 17 стран мира. Председатель жюри Ю.Н. Григорович сказал: "Мы в 4-й раз проводим конкурс и вновь надеемся, что найдутся соискатели, для которых сочинское выступление станет ступенькой в профессию. Конкурсы артистов балета прочно завладели профессиональным сознанием, стали частью современной мировой культуры... Я рад, что Сочи – по инициативе Краснодарского края и при поддержке Министерства культуры РФ, и, конечно, предолимпийского Сочи, – стал дополнительной площадкой для молодых."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Весь год – театр</w:t>
      </w:r>
      <w:r>
        <w:rPr/>
        <w:t xml:space="preserve"> : подходит к концу второй год культурной олимпиады "Сочи-2014" – год театра. Организаторы игр готовы подвести итоги, которые уже сейчас можно назвать впечатляющими. Под эгидой театрального искусства прошло более 800 высококлассных постановок, фестивалей и конкурсов. С помощью театра получилось привлечь внимание сотен тысяч зрителей к таким важным темам, как охрана окружающей среды, проблемы людей с инвалидностью и сохранение культурного наследия России // Коммерсантъ. – 2011. – 30 нояб. – С. 20-21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Культурная Олимпиада "Сочи-2014" уже стала беспрецедентной по масштабам и уровню организации и привлекла огромное внимание как будущей столице Олимпийских игр, так и к самой России, демонстрируя богатые традиции и колоссальный потенциал в самых различных сферах искусства. С 2010 по 2014 год на территории всей страны с центром в г. Сочи пройдут тысячи разнообразных событий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Гольдштейн, С.</w:t>
      </w:r>
      <w:r>
        <w:rPr/>
        <w:t xml:space="preserve"> Музыка с географией / С. Гольдштейн // Коммерсантъ. </w:t>
        <w:softHyphen/>
        <w:t xml:space="preserve">– 2012. – 19 июня. – С. 20-21 : фот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 xml:space="preserve">Текущий год объявлен годом музыки культурной олимпиады "Сочи 2014". Лучшие российские и зарубежные исполнители классической и современной музыки, фестивали и конкурсы, а также круглые столы и мастер-классы от ведущих музыкальных продюсеров по всей стране - все это ждет зрителей в 2012 году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До конца этого года мероприятия культурной олимпиады пройдут в более чем 50 российских городах.  Музыка под олимпийской эмблемой будет звучать во всех федеральных округах, от Калининграда до Камчатки. Классика: рок, этническая музыка – все эти жанры будут представлены в ходе грандиозного музыкального фестиваля. Предположительно,  концерты культурной олимпиады посетят более миллиона зрителей, а телевизионная аудитория составит от 10 до 15 миллионов. Год музыки станет главным культурным событием всероссийского масштаба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13"/>
        <w:rPr/>
      </w:pPr>
      <w:r>
        <w:rPr/>
        <w:t xml:space="preserve">        </w:t>
      </w:r>
      <w:r>
        <w:rPr>
          <w:b/>
          <w:bCs/>
        </w:rPr>
        <w:t>Гордеева, Н.</w:t>
      </w:r>
      <w:r>
        <w:rPr/>
        <w:t xml:space="preserve">   Праздник, который всегда будет с тобой  / Н. Гордеева // </w:t>
      </w:r>
      <w:r>
        <w:rPr>
          <w:b/>
          <w:bCs/>
        </w:rPr>
        <w:t>Коммерсантъ</w:t>
      </w:r>
      <w:r>
        <w:rPr/>
        <w:t xml:space="preserve">. – 2012. – 27 апр. –  С. 15-16 : фот. – Прил. Guide Сочи.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 xml:space="preserve">По числу </w:t>
      </w:r>
      <w:r>
        <w:rPr>
          <w:bCs/>
          <w:color w:val="000000"/>
        </w:rPr>
        <w:t xml:space="preserve">мероприятий в сфере событийного </w:t>
      </w:r>
      <w:r>
        <w:rPr>
          <w:color w:val="000000"/>
        </w:rPr>
        <w:t>туризма Сочи уже сейчас обгоняет многие россий</w:t>
        <w:softHyphen/>
        <w:t>ские города, уступая разве что Москве и Санкт-Петербургу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>«В числе таких событий можно назвать ежегодный кинофестиваль «Кинотавр», Международный фестиваль моды «Бархат</w:t>
        <w:softHyphen/>
        <w:t>ные сезоны», фестиваль юмора КВН»,— отмечает эксперт. «Ежегодно собирает большое количество зрителей Зимний международный фестиваль искусств Юрия Башмета,— отмечает генеральный дирек</w:t>
        <w:softHyphen/>
        <w:t>тор муниципального бюджетного учрежде</w:t>
        <w:softHyphen/>
        <w:t>ния культуры „Сочинское концертно-филармоническое объединение" Владимир Мишарин.— В Зале органной и камерной музыки имени Алисы Дебольской, для тури</w:t>
        <w:softHyphen/>
        <w:t>стов интересен Международный органный фестиваль — он дает возможность знако</w:t>
        <w:softHyphen/>
        <w:t>миться с лучшими образцами богатейшего наследия мирового органного искусства»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январе-марте 2014 года будут показаны лучшие проекты Культурной Олимпиады.</w:t>
      </w:r>
    </w:p>
    <w:p>
      <w:pPr>
        <w:pStyle w:val="Normal"/>
        <w:ind w:firstLine="540"/>
        <w:rPr/>
      </w:pPr>
      <w:r>
        <w:rPr/>
        <w:t xml:space="preserve">По словам экспертов, Сочи является безусловным лидером в организации событийного туризма на Черноморском побережье. </w: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Дуленкова, А</w:t>
      </w:r>
      <w:r>
        <w:rPr/>
        <w:t xml:space="preserve">. Олимпиаду в Сочи откроют Петр I, 33 богатыря и русалки / А. Дуленкова // Известия. – 2012. – 19 окт. – С. 1, 2. 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Открывать Олимпийские игры в Сочи будут герои русских сказок и первый российский император. Церемония пройдет 7 февраля 2014 г. на Центральном стадионе Сочи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Остренко, Л.</w:t>
      </w:r>
      <w:r>
        <w:rPr/>
        <w:t xml:space="preserve"> Из века в век, от храма к храму / Л. Остренко // Огни Большого Сочи. – 2012. – № 8 (авг.). – С. 48-49 : фот. </w:t>
      </w:r>
    </w:p>
    <w:p>
      <w:pPr>
        <w:pStyle w:val="Normal"/>
        <w:ind w:firstLine="570"/>
        <w:jc w:val="both"/>
        <w:rPr/>
      </w:pPr>
      <w:r>
        <w:rPr>
          <w:i/>
        </w:rPr>
        <w:t>29 августа Митрополит Екатеринодарский и Кубанский Исидор совершил освящение и закладку камня в основание нового храма в честь Нерукотворного Образа Христа Спасителя на территории храмового комплекса "Приют Святого Иоанна Предтечи", возводимого в Имеретинской низменности. Имеретинская низменность станет местом проведения XXII зимних Олимпийских игр и XI Паралимпийских игр. Завершение строительства планируется летом 2013 г. Храм в 2014 г. станет достойным объектом международного гостеприимства, являя жителям и гостям олимпийского Сочи историческое значение русского православия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Филатова, О.</w:t>
      </w:r>
      <w:r>
        <w:rPr/>
        <w:t xml:space="preserve"> Краснодар отметил 500 дней до Олимпиады в Сочи / О. Филатова // Комсомольская правда. – 2012. – 28 сент. – С. 14 : фот. </w:t>
      </w:r>
    </w:p>
    <w:p>
      <w:pPr>
        <w:pStyle w:val="Normal"/>
        <w:ind w:firstLine="570"/>
        <w:jc w:val="both"/>
        <w:rPr/>
      </w:pPr>
      <w:r>
        <w:rPr>
          <w:i/>
        </w:rPr>
        <w:t>В Краснодаре организовали самый масштабный флешмоб в России. Президент Оргкомитета "Сочи-2014" Д. Чернышенко сказал: "Вот мы и перешагнули очередной важный рубеж – до XXII зимних Олимпийских игр остается всего 500 дней. Фактически мы вышли на финишную прямую подготовки к этому важнейшему в истории России событию... Уверен, все вместе в 2014 г. в Сочи мы обязательно победим!"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b/>
        </w:rPr>
        <w:t>Челюк, О.</w:t>
      </w:r>
      <w:r>
        <w:rPr/>
        <w:t xml:space="preserve"> "Мефисто" приехал в Сочи : Сочи никогда в своей истории не был центром театральной жизни, но этой осенью там проходила часть программы фестиваля "Территория". А теперь, почти в начале зимы, подводятся итоги конкурса актуальных театральных идей "Текстура-Олимп" / О. Челюк // Российская газета. – 2011. – 6 дек. </w:t>
      </w:r>
    </w:p>
    <w:p>
      <w:pPr>
        <w:pStyle w:val="Normal"/>
        <w:ind w:firstLine="570"/>
        <w:jc w:val="right"/>
        <w:rPr/>
      </w:pPr>
      <w:r>
        <w:rPr>
          <w:sz w:val="20"/>
          <w:szCs w:val="20"/>
        </w:rPr>
        <w:t>Подготовила С. Товекалова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2"/>
          <w:szCs w:val="22"/>
        </w:rPr>
        <w:t>Кардашина, М.</w:t>
      </w:r>
      <w:r>
        <w:rPr>
          <w:sz w:val="22"/>
          <w:szCs w:val="22"/>
        </w:rPr>
        <w:t xml:space="preserve"> Мзымта: в русле перемен / М. Кардашина // Кубанские новости. </w:t>
        <w:softHyphen/>
        <w:t>– 2012. – 20 нояб. – С. 9 : фот.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firstLine="57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сь год – театр // Коммерсантъ. – 2011. – 30 нояб. – С. 20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4:00Z</dcterms:created>
  <dc:creator>Светлана Ю.Т.</dc:creator>
  <dc:description/>
  <cp:keywords/>
  <dc:language>en-US</dc:language>
  <cp:lastModifiedBy>vsr</cp:lastModifiedBy>
  <dcterms:modified xsi:type="dcterms:W3CDTF">2013-01-14T05:10:00Z</dcterms:modified>
  <cp:revision>115</cp:revision>
  <dc:subject/>
  <dc:title/>
</cp:coreProperties>
</file>