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учреждение культуры Краснодарского края "Краснодарская краевая универсальная научная библиотека им. А.С. Пушкина"</w:t>
      </w:r>
    </w:p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ечен с вольностью союз</w:t>
      </w:r>
    </w:p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К 190-летию восстания декабристов</w:t>
      </w:r>
    </w:p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ий список</w:t>
      </w:r>
    </w:p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37155" cy="1925320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работы</w:t>
      </w:r>
    </w:p>
    <w:p>
      <w:pPr>
        <w:pStyle w:val="Style16"/>
        <w:ind w:right="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Абрамова, А. </w:t>
      </w:r>
      <w:r>
        <w:rPr>
          <w:sz w:val="24"/>
          <w:szCs w:val="24"/>
        </w:rPr>
        <w:t>Свобода без жертв / А. Абрамова, Л. Зарандия // История. – 2015. – N 11. – С. 48-51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атериалы для подготовки уроков и экскурсий по теме: «Движение декабристов»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Берштейн, А. </w:t>
      </w:r>
      <w:r>
        <w:rPr>
          <w:sz w:val="24"/>
          <w:szCs w:val="24"/>
        </w:rPr>
        <w:t>Смысл Сенатской площади / А. Берштейн // История. – 2015. – N 11. – С. 40-44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кабристы и их роль в российской истори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олконский, С.М.</w:t>
      </w:r>
      <w:r>
        <w:rPr>
          <w:sz w:val="24"/>
          <w:szCs w:val="24"/>
        </w:rPr>
        <w:t xml:space="preserve"> Князь Сергей о князе Сергее: Из воспоминаний внука декабриста / С.М. Волконский ; вступ., публ. и коммен. А. Мурашева // История. – 2015. – N 11. – С. 22-25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оминания С.М. Волконского – внука декабриста князя С.Г. Волконского.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 xml:space="preserve">Вольф, С.П. </w:t>
      </w:r>
      <w:r>
        <w:rPr>
          <w:sz w:val="24"/>
          <w:szCs w:val="24"/>
        </w:rPr>
        <w:t>Конституционные проекты декабристов сквозь призму подхода новой культурно-интеллектуальной истории / С.П. Вольф // Исторические, философские, политические и юридические науки, культурология и искусствоведение. Вопросы теории и практики. – 2014. – N 11. Ч. 1. – С. 40-42.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>Вольф, С.П</w:t>
      </w:r>
      <w:r>
        <w:rPr>
          <w:sz w:val="24"/>
          <w:szCs w:val="24"/>
        </w:rPr>
        <w:t>. Образ России в пространственных представлениях декабристов / Вольф // Исторические, философские, политические и юридические науки, культурология и искусствоведение. Вопросы теории и практики. – 2015. – N 4. Ч. 2. – С. 46-48. – Библиогр. : с. 48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220 лет со дня рождения К.Ф. Рылеева</w:t>
      </w:r>
      <w:r>
        <w:rPr>
          <w:sz w:val="24"/>
          <w:szCs w:val="24"/>
        </w:rPr>
        <w:t xml:space="preserve"> // Русский язык. – 2015. – N 9. – С. 3.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>Декабризм</w:t>
      </w:r>
      <w:r>
        <w:rPr>
          <w:sz w:val="24"/>
          <w:szCs w:val="24"/>
        </w:rPr>
        <w:t xml:space="preserve"> // Революционная мысль в России XIX – начала XX века : энциклопедия / [отв. ред. В.В. Журавлев ; отв. секретарь А.В. Репников]. – Москва : РОССПЭН, 2013. – С. 133-136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63.3(2)5я2; Р322 Б – 2189458 – ИБО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Дмитренко, С. </w:t>
      </w:r>
      <w:r>
        <w:rPr>
          <w:sz w:val="24"/>
          <w:szCs w:val="24"/>
        </w:rPr>
        <w:t>Путч вольтерьянцев / С. Дмитренко // История. – 2015. – N 11. – С. 44-47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тор статьи раскрывает понимание декабристов как личностей и декабризма как явления общественной мысл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озлов, С.</w:t>
      </w:r>
      <w:r>
        <w:rPr>
          <w:sz w:val="24"/>
          <w:szCs w:val="24"/>
        </w:rPr>
        <w:t xml:space="preserve"> Декабристы: бунтовщики или реформаторы? / С. Козлов // История. – 2015. – N 11. – С. 10-20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Мурашев, А. </w:t>
      </w:r>
      <w:r>
        <w:rPr>
          <w:sz w:val="24"/>
          <w:szCs w:val="24"/>
        </w:rPr>
        <w:t>«Сибирский коридор» в Борисоглебске / А. Мурашев // История. – 2015. – N 11. – С. 26-29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О первой в России выставке «Декабристы – первые борцы за свободу» (апрель 1918 г. Г. Борисоглебск, Тамбовская губерния, ныне Воронежская обл.)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ергеев, С. </w:t>
      </w:r>
      <w:r>
        <w:rPr>
          <w:sz w:val="24"/>
          <w:szCs w:val="24"/>
        </w:rPr>
        <w:t>Первенцы русского национализма / С. Сергеев // Наш современник. – 2011. – N 1. – С. 225-241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кабристское движени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тепанова, Р. </w:t>
      </w:r>
      <w:r>
        <w:rPr>
          <w:b/>
          <w:sz w:val="24"/>
          <w:szCs w:val="24"/>
        </w:rPr>
        <w:t>Брат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естужевы</w:t>
      </w:r>
      <w:r>
        <w:rPr>
          <w:sz w:val="24"/>
          <w:szCs w:val="24"/>
        </w:rPr>
        <w:t xml:space="preserve"> : прожившие жизнь во имя Родины / Р. Степанова // Крестьянская Русь. – 2014. – N 28. – С. 11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вцы свободы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ы декабристов в художественной литератур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Айно, К. </w:t>
      </w:r>
      <w:r>
        <w:rPr>
          <w:sz w:val="24"/>
          <w:szCs w:val="24"/>
        </w:rPr>
        <w:t>Декабристы : историческая драма в 5-ти актах, 8-ми картинах / К. Айно. – Краснодар : Буревестник, 1923. – 97 с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9(С)127.21; А 36 142791 – КХ 141292 – 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Алексеев, С.П. </w:t>
      </w:r>
      <w:r>
        <w:rPr>
          <w:sz w:val="24"/>
          <w:szCs w:val="24"/>
        </w:rPr>
        <w:t>Рассказы из русской истории / С.П. Алексеев ; послесл. И. Мотяшова. – Москва : Известия, 1991. – 511 с. : ил. – Содерж. : Циклы : Суровый век; Грозный всадник ; О С. Разине ; Небывалое бывает ; Рассказы о Суворове и русских солдатах; Птица-Слава ; Декабристы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2; А 471 1963647 – ЧЗ 1963326 – 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Букчин, С.В. </w:t>
      </w:r>
      <w:r>
        <w:rPr>
          <w:sz w:val="24"/>
          <w:szCs w:val="24"/>
        </w:rPr>
        <w:t>К мечам рванулись наши руки : документальные повести / С.В. Букчин ; [худож. Е.А. Ларченко]. – 2-е изд., доп. – Минск : Юнацтва, 1985. – 304 с. : ил. – Содерж. : Зимовка гвардии; Бобруйский план; Эхо над Белостоком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2; Б906 1769963 – ЧЗ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Булатов, Г.</w:t>
      </w:r>
      <w:r>
        <w:rPr>
          <w:sz w:val="24"/>
          <w:szCs w:val="24"/>
        </w:rPr>
        <w:t xml:space="preserve"> Декабристы Муравьевы-Апостолы : стихотворение / Г. Булатов // Дон. – 1986. – N 9. – С. 128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Бурлачук, Ф.Ф. </w:t>
      </w:r>
      <w:r>
        <w:rPr>
          <w:sz w:val="24"/>
          <w:szCs w:val="24"/>
        </w:rPr>
        <w:t>Черниговского полка поручик : исторические повести / Ф.Ф. Бурлачук. – Киев : Воениздат, 1991. – 495 с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2; Б915 1965438 – 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асильев, А.И</w:t>
      </w:r>
      <w:r>
        <w:rPr>
          <w:sz w:val="24"/>
          <w:szCs w:val="24"/>
        </w:rPr>
        <w:t>. С надеждою быть России полезным… : повесть : [о В.К. Кюхельбекере] / А.И. Васильев. – Свердловск : Средне-Уральское кн. изд-во, 1986. – 206, [1] с. : ил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2; В191 М – 1797580 – 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ысокое стремленье</w:t>
      </w:r>
      <w:r>
        <w:rPr>
          <w:sz w:val="24"/>
          <w:szCs w:val="24"/>
        </w:rPr>
        <w:t xml:space="preserve"> : лирика декабристов / [сост., коммент. и вступ. ст. Л.Г. Фризмана ; рис. М. Лохманова]. – Москва : Детская лит., 1980. – 223 с. : ил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1; В932 М – 1580994 – ЧЗ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Гапуров, Ш.А. </w:t>
      </w:r>
      <w:r>
        <w:rPr>
          <w:sz w:val="24"/>
          <w:szCs w:val="24"/>
        </w:rPr>
        <w:t>«Певцы свободы», «Невольники чести». Кавказские мотивы в творчестве декабристов, русских поэтов и писателей – участников Кавказской войны / Ш.А. Гапуров, В.Х. Магамаев // Лермонтов в исторической судьбе народов Кавказа : сб. науч. ст. по итогам Всерос. науч. конфер. с междунар. участ. / отв. ред. В.К. Чумаченко ; редкол. И.И. Горлова и др. – Краснодар : ООО «Экоинвест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. 1. - 2014. – С. 81-9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Гусев, В.И</w:t>
      </w:r>
      <w:r>
        <w:rPr>
          <w:sz w:val="24"/>
          <w:szCs w:val="24"/>
        </w:rPr>
        <w:t>. Легенда о синем гусаре : роман : [о М.С. Лунине] / В.И. Гусев ; худож. В. Левинсон. – Москва : Советский писатель, 1988. – 317 с. : ил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2; Г962 1855891 – ЧЗ 1855893 – АБ 1859222 – 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Декабристы</w:t>
      </w:r>
      <w:r>
        <w:rPr>
          <w:sz w:val="24"/>
          <w:szCs w:val="24"/>
        </w:rPr>
        <w:t>: избранные сочинения : в 2 т. / сост. И примеч. А.С. Немзера, О.А. Проскурина ; вступ. ст. А.С. Немзера. – Москва : Прав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. 1. – 1987. – 542 с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1; Д 28 1822645 – ЧЗ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. 2. – 1987. – 559 с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1; Д 28 1829240-ЧЗ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Дюма, А.</w:t>
      </w:r>
      <w:r>
        <w:rPr>
          <w:sz w:val="24"/>
          <w:szCs w:val="24"/>
        </w:rPr>
        <w:t xml:space="preserve"> (отец). Учитель фехтования : роман из времен декабристов / А. Дюма ; пер. с фр. Б.И. Гордон ; [вступ. ст. и примеч. С. Орлова ; илл. В.И. Аверин]. – Горький : Ки. изд-во, 1957. – 207 с. : ил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(Фр); Д96 499049 – АБ</w:t>
      </w:r>
    </w:p>
    <w:p>
      <w:pPr>
        <w:pStyle w:val="Normal"/>
        <w:ind w:firstLine="539"/>
        <w:jc w:val="both"/>
        <w:rPr/>
      </w:pPr>
      <w:r>
        <w:rPr>
          <w:i/>
          <w:sz w:val="24"/>
          <w:szCs w:val="24"/>
        </w:rPr>
        <w:t>В центре повествования рассказ о приключениях француза, решившего попытать счастья в Санкт-Петербурге, и о судьбе француженки Полины Гебль (у Дюма – Полина Дюпюи), ставшей женой сосланного в Сибирь декабриста И.А.Анненков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Звезда пленительного счастья</w:t>
      </w:r>
      <w:r>
        <w:rPr>
          <w:sz w:val="24"/>
          <w:szCs w:val="24"/>
        </w:rPr>
        <w:t xml:space="preserve"> : стихотворения декабристов / сост. Т.И. Махалова. – Кемерово : Кн. изд-во, 1985. – 174 с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1; З-43 М – 1762509 – 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Зорин, Л.Г. </w:t>
      </w:r>
      <w:r>
        <w:rPr>
          <w:sz w:val="24"/>
          <w:szCs w:val="24"/>
        </w:rPr>
        <w:t>Декабристы : трагедия / Л.Г. Зорин. – Москва : Искусство, 1969. – 62 с. : ил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2; З-862 1030365 – 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Из искры возгорится пламя</w:t>
      </w:r>
      <w:r>
        <w:rPr>
          <w:sz w:val="24"/>
          <w:szCs w:val="24"/>
        </w:rPr>
        <w:t>… : [стихи поэтов-декабристов и поэтов их круга / сост., послесл., примеч. Л.С. Семенова]. – Москва : Сов. Россия, 1985. – 383 с. : ил. – (Сельская библиотека Нечерноморья)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1; И 32 1767564 – КХ 1767565 – АБ 1772458 – ЧЗ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  <w:sz w:val="24"/>
          <w:szCs w:val="24"/>
        </w:rPr>
        <w:t xml:space="preserve">Йосифова, Б. </w:t>
      </w:r>
      <w:r>
        <w:rPr>
          <w:sz w:val="24"/>
          <w:szCs w:val="24"/>
        </w:rPr>
        <w:t>Декабристы : [худож.-докум. повесть] / Б. Йосифова ; пер. с болг. А.М. Коренькова ; послесл. и примеч. В.А. Федорова. – [2-е изд.]. – Москва : Прогресс, 1989. – 574 с.</w:t>
      </w:r>
    </w:p>
    <w:p>
      <w:pPr>
        <w:pStyle w:val="Normal"/>
        <w:spacing w:lineRule="atLeast" w:line="240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(C)15; 63.3(2)47; И 757 1926389 – 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Либединская, Л.Б. </w:t>
      </w:r>
      <w:r>
        <w:rPr>
          <w:sz w:val="24"/>
          <w:szCs w:val="24"/>
        </w:rPr>
        <w:t>Последний месяц года : повесть о декабристах : П, Пестель, К. Рылеев, С. Муравьев-Апостол, М. Бестужев-Рюмин, П. Каховский / Л.Б. Либединская ; ил. Ю. Иванов. – Москва : Молодая гвардия, 1970. – 174 с. : ил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2; Л 551 1067346 – КХ 1082783 – АБ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лчанов, Э.</w:t>
      </w:r>
      <w:r>
        <w:rPr>
          <w:sz w:val="24"/>
          <w:szCs w:val="24"/>
        </w:rPr>
        <w:t xml:space="preserve"> Могила декабриста : стихи / Э. Молчанов // Байкал. – 1986. – N 6. – С. 88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екрасов, Н.А. </w:t>
      </w:r>
      <w:r>
        <w:rPr>
          <w:sz w:val="24"/>
          <w:szCs w:val="24"/>
        </w:rPr>
        <w:t>Избранное / Н.А. Некрасов ; сост. С. Дмитренко. – Москва : Эксмо-Пресс, 2001. – 608 с. : портр. – (Русская классика)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1; Н 48 2072052 – АБ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поэме «Русские женщины» Некрасов посвятил проникновенные строки памяти А.Г. Муравьевой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доевский, А.И. </w:t>
      </w:r>
      <w:r>
        <w:rPr>
          <w:sz w:val="24"/>
          <w:szCs w:val="24"/>
        </w:rPr>
        <w:t>Полное собрание стихотворений / А.И. Одоевский. – Ленинград : Сов. писатель, 1958. – 244 с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1; О 441 2042230 – ЧЗ 524831 – ЧЗ 528278 – АБ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куджава, Б.Ш. </w:t>
      </w:r>
      <w:r>
        <w:rPr>
          <w:sz w:val="24"/>
          <w:szCs w:val="24"/>
        </w:rPr>
        <w:t>Глоток свободы : повесть о П. Пестеле / Б.Ш. Окуджава ; [предисл. С. Волка]. – Москва : Политиздат, 1971. – 359 с. : ил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2; О-526 М – 2042105 – КХ М – 1124782 – АБ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оссии верные сыны</w:t>
      </w:r>
      <w:r>
        <w:rPr>
          <w:sz w:val="24"/>
          <w:szCs w:val="24"/>
        </w:rPr>
        <w:t xml:space="preserve"> : сборник / сост., предисл., коммент. В.Г. Тюкавкина ; ил. Ю. Иванова. – Москва : Молодая гвардия, 1988. – 543 с. – (История Отечества в романах, повестях, документах. Век XIX)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2; Р 763 1883277 – КХ 1889979 – АБ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олстой, Л.Н. </w:t>
      </w:r>
      <w:r>
        <w:rPr>
          <w:sz w:val="24"/>
          <w:szCs w:val="24"/>
        </w:rPr>
        <w:t>Полное собрание сочинений : Юбилейное издание (1828-1928), Серия 1. Произведения / Л.Н. Толстой ; под общ. ред. В.Г. Черткова ; при участии ред. ком. в составе: Н.К. Гудзия, А.Е. Грузинского, Н.Н. Гусева [и др.] ; издание осуществляется под наблюдением Гос. ред. комиссии в составе: В.Д. Бонч-Бруевича, И.К. Луппола, М.А. Савельева. – Москва : Худож. лит., 1928-1958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. 17 : [Произведения 1863, 1870, 1972-1879, 1884 / ред. П.С. Попов и др.]. – Москва, 1936. – Х, 810, [2] с., [4] л. Портр., факс. – Содерж. : Декабристы : роман ; Статьи: Письмо к издателям: О методах обучения грамоте; Письмо к издателям: О самарском голоде; О народном образовании; Неопубликованное, неотделанное и неоконченное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1; Т53 38015 – 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Тынянов, Ю</w:t>
      </w:r>
      <w:r>
        <w:rPr>
          <w:sz w:val="24"/>
          <w:szCs w:val="24"/>
        </w:rPr>
        <w:t>. Сочинения : в 3 т. / Ю. Тынянов ; вступ. ст. и примеч. Б. Костелянца. – Москва : Тер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. 1 : Кюхля: [роман о В.К. Кюхельбекере]; Подпоручик Киже; Восковая персона; Малолетний Витушишников. – 1994. – LIХ, 555 с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2; Т 933 2012331 – ЧЗ</w:t>
      </w:r>
    </w:p>
    <w:p>
      <w:pPr>
        <w:pStyle w:val="Style17"/>
        <w:spacing w:before="0" w:after="0"/>
        <w:ind w:firstLine="540"/>
        <w:jc w:val="both"/>
        <w:rPr/>
      </w:pPr>
      <w:r>
        <w:rPr>
          <w:b/>
          <w:bCs/>
        </w:rPr>
        <w:t>Чайковская, И.</w:t>
      </w:r>
      <w:r>
        <w:rPr/>
        <w:t xml:space="preserve"> Россия – какой ее увидел создатель «Трех мушкетеров» : (по следам «Путевых впечатлений» Александра Дюма) / И. Чайковская // </w:t>
      </w:r>
      <w:hyperlink r:id="rId3">
        <w:r>
          <w:rPr>
            <w:rStyle w:val="InternetLink"/>
            <w:bCs/>
          </w:rPr>
          <w:t xml:space="preserve">Нева. – 2010. – </w:t>
        </w:r>
        <w:r>
          <w:rPr>
            <w:rStyle w:val="InternetLink"/>
            <w:bCs/>
            <w:lang w:val="en-US"/>
          </w:rPr>
          <w:t>N</w:t>
        </w:r>
        <w:r>
          <w:rPr>
            <w:rStyle w:val="InternetLink"/>
            <w:bCs/>
          </w:rPr>
          <w:t xml:space="preserve"> 12.</w:t>
        </w:r>
      </w:hyperlink>
      <w:r>
        <w:rPr>
          <w:bCs/>
        </w:rPr>
        <w:t xml:space="preserve"> – С. 127-138.</w:t>
      </w:r>
    </w:p>
    <w:p>
      <w:pPr>
        <w:pStyle w:val="Style17"/>
        <w:spacing w:before="0" w:after="0"/>
        <w:ind w:firstLine="540"/>
        <w:jc w:val="both"/>
        <w:rPr>
          <w:i/>
          <w:i/>
        </w:rPr>
      </w:pPr>
      <w:r>
        <w:rPr>
          <w:i/>
        </w:rPr>
        <w:t>«Учитель фехтования, или Полтора года в Санкт-Петербурге» – роман А. Дюма, посвящённый русским декабристам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паликов, Г.</w:t>
      </w:r>
      <w:r>
        <w:rPr>
          <w:rFonts w:cs="Times New Roman" w:ascii="Times New Roman" w:hAnsi="Times New Roman"/>
          <w:sz w:val="24"/>
          <w:szCs w:val="24"/>
        </w:rPr>
        <w:t xml:space="preserve"> Люди 14 декабря : фрагменты киноромана о декабристах / Г. Шпаликов // Экран и сцена. 1997. – N 51. – С. 8-9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ценарии мероприятий, посвященные памяти декабрис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Бабина, Ю.</w:t>
      </w:r>
      <w:r>
        <w:rPr>
          <w:sz w:val="24"/>
          <w:szCs w:val="24"/>
        </w:rPr>
        <w:t xml:space="preserve"> Дорога в бессмертие : лит.-муз. композиция, посвященная женам декабристов / Ю. Бабина // Сценарии и репертуар. – 2005. – N 11. – С. 42-61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Декабристы</w:t>
      </w:r>
      <w:r>
        <w:rPr>
          <w:sz w:val="24"/>
          <w:szCs w:val="24"/>
        </w:rPr>
        <w:t xml:space="preserve"> : материалы, опубликованные на сайте «История. Первое сентября» / подгот. На_Че // История. – 2015. – N 11. – С. 35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Сетевые ресурсы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Звезда пленительного счастья</w:t>
      </w:r>
      <w:r>
        <w:rPr>
          <w:sz w:val="24"/>
          <w:szCs w:val="24"/>
        </w:rPr>
        <w:t xml:space="preserve"> : худож. фильм: 2 сер. / Ленфильм ; сценарий В. Мотыля, О. Осетинского ; постановка В. Мотыля ; гл. оператор Д. Месхиев ; гл. худож. В. Кострин ; композитор И. Шварц ; стихи Б. Окуджавы ; в ролях Н. Бондарчук, О. Стриженов, И. Костолевский, и др. – Москва : Крупный план, 2000. – 160 мин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78 </w:t>
      </w:r>
      <w:r>
        <w:rPr>
          <w:i/>
          <w:sz w:val="24"/>
          <w:szCs w:val="24"/>
        </w:rPr>
        <w:t>85.37; З-43 ВК 9054 – МР ВК 8510 – МР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рлина, Н.Н.</w:t>
      </w:r>
      <w:r>
        <w:rPr>
          <w:sz w:val="24"/>
          <w:szCs w:val="24"/>
        </w:rPr>
        <w:t xml:space="preserve"> Любовью к Родине дыша… : сценарий о творчестве поэтов-декабристов / Н.Н. Карлина // Читаем, учимся, играем. – 2000. – N 6. – С. 91-99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невич, И.</w:t>
      </w:r>
      <w:r>
        <w:rPr>
          <w:rFonts w:cs="Times New Roman" w:ascii="Times New Roman" w:hAnsi="Times New Roman"/>
          <w:sz w:val="24"/>
          <w:szCs w:val="24"/>
        </w:rPr>
        <w:t xml:space="preserve"> Декабристы : сценарий непоставленного кино / И. Маневич, Г. Шпаликов // Искусство кино. – 1997. – N 5. – С. 70-103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тыль, В.</w:t>
      </w:r>
      <w:r>
        <w:rPr>
          <w:rFonts w:cs="Times New Roman" w:ascii="Times New Roman" w:hAnsi="Times New Roman"/>
          <w:sz w:val="24"/>
          <w:szCs w:val="24"/>
        </w:rPr>
        <w:t xml:space="preserve"> Венец заложников судьбы : киносценарий / В. Мотыль // Киносценарии. – 2000. – N 6. – С. 43-77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дченко, Т.П.</w:t>
      </w:r>
      <w:r>
        <w:rPr>
          <w:sz w:val="24"/>
          <w:szCs w:val="24"/>
        </w:rPr>
        <w:t xml:space="preserve"> А песнь не умирает : сценарий историко-лит. вечера, посвященного движению декабристов / Т.П. Радченко // Читаем, учимся, играем. – 2000. – N 6. – С. 88-9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язанцева, Л.М.</w:t>
      </w:r>
      <w:r>
        <w:rPr>
          <w:sz w:val="24"/>
          <w:szCs w:val="24"/>
        </w:rPr>
        <w:t xml:space="preserve"> Подвиг любви бескорыстной : сценарий историко-лит. композиции о женах декабристов / Л.М. Рязанцева // Читаем, учимся, играем. – 2000. – N 6. – С. 100-109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фрыкина, С.А.</w:t>
      </w:r>
      <w:r>
        <w:rPr>
          <w:sz w:val="24"/>
          <w:szCs w:val="24"/>
        </w:rPr>
        <w:t xml:space="preserve"> Пред грозным временем, пред грозными судьбами : сценарий лит.-муз. вечера, посвященного декабристам / С.А. Сафрыкина // Читаем, учимся, играем. – 2000. – N 6. – С. 81-8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Северная повесть</w:t>
      </w:r>
      <w:r>
        <w:rPr>
          <w:sz w:val="24"/>
          <w:szCs w:val="24"/>
        </w:rPr>
        <w:t>: по повести К. Паустовского : худож. фильм / Мосфильм ; сценарий и постановка Е. Андриканис ; оператор С. Шейнин ; композитор А. Александров ; в ролях О. Стриженов, Е. Мурниеце, и др. – Москва : Крупный план, 2000. – 74 мин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78; </w:t>
      </w:r>
      <w:r>
        <w:rPr>
          <w:i/>
          <w:sz w:val="24"/>
          <w:szCs w:val="24"/>
        </w:rPr>
        <w:t>85.37; С 28  ВК 8511 – МР ВК 9052 – МР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ултанова, В.</w:t>
      </w:r>
      <w:r>
        <w:rPr>
          <w:sz w:val="24"/>
          <w:szCs w:val="24"/>
        </w:rPr>
        <w:t xml:space="preserve"> Мой друг, Отчизне посвятим : лит. вечер о декабристах / В. Султанова // Учит. газ. – 1997. – 1 июля. – С. 1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Тевикова, Т</w:t>
      </w:r>
      <w:r>
        <w:rPr>
          <w:sz w:val="24"/>
          <w:szCs w:val="24"/>
        </w:rPr>
        <w:t>.</w:t>
      </w:r>
      <w:r>
        <w:rPr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>Высок и свят их подвиг незабвенный: лит.-муз. композиция к годовщине восстания декабристов</w:t>
      </w:r>
      <w:r>
        <w:rPr>
          <w:color w:val="993300"/>
          <w:sz w:val="24"/>
          <w:szCs w:val="24"/>
        </w:rPr>
        <w:t xml:space="preserve"> / </w:t>
      </w:r>
      <w:r>
        <w:rPr>
          <w:sz w:val="24"/>
          <w:szCs w:val="24"/>
        </w:rPr>
        <w:t>Т. Тевикова</w:t>
      </w:r>
      <w:r>
        <w:rPr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>// Воспитание школьников</w:t>
      </w:r>
      <w:r>
        <w:rPr>
          <w:color w:val="993300"/>
          <w:sz w:val="24"/>
          <w:szCs w:val="24"/>
        </w:rPr>
        <w:t xml:space="preserve">. – </w:t>
      </w:r>
      <w:r>
        <w:rPr>
          <w:sz w:val="24"/>
          <w:szCs w:val="24"/>
        </w:rPr>
        <w:t>2004. – N 8. – С. 67-72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блиографические пособ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Движение декабристов</w:t>
      </w:r>
      <w:r>
        <w:rPr>
          <w:sz w:val="24"/>
          <w:szCs w:val="24"/>
        </w:rPr>
        <w:t xml:space="preserve"> : указатель литературы, 1977-1992 / Гос. публ. ист. б-ка России ; сост. Н.П. Дробышевская ; науч. ред. С.В. Мироненко. – Москва : ГПИБ, 1994. – 360 с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91.9:63.3(2); Д 236 2008583 – ИБО 2012866 – 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Движение декабристов</w:t>
      </w:r>
      <w:r>
        <w:rPr>
          <w:sz w:val="24"/>
          <w:szCs w:val="24"/>
        </w:rPr>
        <w:t xml:space="preserve"> : указатель литературы 1960-1976 гг. / Ин-т истории СССР ; сост. В.С. Барашкова, и др. ; отв. ред. М.В. Нечкина. – Москва : Наука, 1983. – 302 с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016:9(С); Д236 1666367 – ИБО 1672863 – ЧЗ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Движение декабристов</w:t>
      </w:r>
      <w:r>
        <w:rPr>
          <w:sz w:val="24"/>
          <w:szCs w:val="24"/>
        </w:rPr>
        <w:t xml:space="preserve"> : указатель литературы 1928-1959 / сост. Р.Г. Эймонтова ; под общ. ред. М.В. Нечкиной ; Гос. публ. ист. б-ка РСФСР, ВГБИЛ. – Москва : Изд-во ВКП, 1960. – 435 с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016:9; Д 236 612277 – ИБО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Движение декабристов</w:t>
      </w:r>
      <w:r>
        <w:rPr>
          <w:sz w:val="24"/>
          <w:szCs w:val="24"/>
        </w:rPr>
        <w:t xml:space="preserve"> : именной указатель к документам фондов и коллекций ЦГВИА СССР : в 3-х вып. / сост. Л.П. Петровский ; под ред. И.Г. Тишина ; Центр. гос. воен.-историч. архив СССР. – Москва : Главный архив управления при Совете Министров СССР, 1975 (вып. дан 1976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ып. 1 : А – Г. – Москва, 1975. – 241 с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016:9(С)1; Д236 1346006 – КХ 1346015 – ИБО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ып. 2 : Д – Н. – Москва, 1975. – 494 с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016:9(С)1; Д236 1346008 – КХ 1346016 – ИБО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ып. 3 : О-Я. – Москва, 1975. – 495 с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016:9(С)1; Д236 1346007 – КХ 1346017 – ИБО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Декабристы и Сибирь</w:t>
      </w:r>
      <w:r>
        <w:rPr>
          <w:sz w:val="24"/>
          <w:szCs w:val="24"/>
        </w:rPr>
        <w:t xml:space="preserve"> : библиографический указатель / сост. В.Л. Кензина. – Иркутск : Изд-во Иркут. ун-та, 1985. – 152 с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91.9:63.3(2); Д 28 1772600 – ИБО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писание рукописных материалов по истории движения декабристов</w:t>
      </w:r>
      <w:r>
        <w:rPr>
          <w:sz w:val="24"/>
          <w:szCs w:val="24"/>
        </w:rPr>
        <w:t xml:space="preserve"> / под ред. С.Б. Окунь. ; Гос. публ. б-ка им. М.Е. Салтыкова-Щедрина. Труды. отд. рукописей. – Ленинград, 1954. – 100 с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16:9(С)15; О 611 405326-КХ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>Первенцы свободы</w:t>
      </w:r>
      <w:r>
        <w:rPr>
          <w:sz w:val="24"/>
          <w:szCs w:val="24"/>
        </w:rPr>
        <w:t xml:space="preserve"> : К 165-летию восстания декабристов : рекомендательный библиографический. справочник / Гос. публ. ист. б-ка РСФСР ; сост. Е.А. Гутерман ; под ред. С.В. Мироненко. – Москва : Книжная палата, 1989. – 64 с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91.9:63.3(2); П 261 1895568 – ИБО 1899771 – КХ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ind w:firstLine="51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Ждём Вас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Краснодар, ул. Красная, дом 8 </w:t>
      </w:r>
    </w:p>
    <w:p>
      <w:pPr>
        <w:pStyle w:val="Style17"/>
        <w:spacing w:before="0" w:after="0"/>
        <w:ind w:firstLine="510"/>
        <w:jc w:val="center"/>
        <w:rPr/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ежедневно, кроме пятницы</w:t>
      </w:r>
    </w:p>
    <w:p>
      <w:pPr>
        <w:pStyle w:val="Style17"/>
        <w:spacing w:before="0" w:after="0"/>
        <w:ind w:firstLine="510"/>
        <w:jc w:val="center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9.30</w:t>
      </w:r>
      <w:r>
        <w:rPr>
          <w:sz w:val="28"/>
          <w:szCs w:val="28"/>
        </w:rPr>
        <w:t xml:space="preserve"> до </w:t>
      </w:r>
      <w:r>
        <w:rPr>
          <w:rStyle w:val="StrongEmphasis"/>
          <w:b w:val="false"/>
          <w:sz w:val="28"/>
          <w:szCs w:val="28"/>
        </w:rPr>
        <w:t>19.00</w:t>
      </w:r>
      <w:r>
        <w:rPr>
          <w:sz w:val="28"/>
          <w:szCs w:val="28"/>
        </w:rPr>
        <w:t xml:space="preserve"> часов.</w:t>
      </w:r>
    </w:p>
    <w:p>
      <w:pPr>
        <w:pStyle w:val="Style17"/>
        <w:spacing w:before="0" w:after="0"/>
        <w:ind w:firstLine="510"/>
        <w:jc w:val="center"/>
        <w:rPr/>
      </w:pPr>
      <w:r>
        <w:rPr>
          <w:sz w:val="28"/>
          <w:szCs w:val="28"/>
        </w:rPr>
        <w:t xml:space="preserve">Тел. (861) </w:t>
      </w:r>
      <w:r>
        <w:rPr>
          <w:rStyle w:val="StrongEmphasis"/>
          <w:b w:val="false"/>
          <w:sz w:val="28"/>
          <w:szCs w:val="28"/>
        </w:rPr>
        <w:t>268-09-33</w:t>
      </w:r>
    </w:p>
    <w:p>
      <w:pPr>
        <w:pStyle w:val="Style17"/>
        <w:spacing w:before="0" w:after="0"/>
        <w:ind w:firstLine="51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510"/>
        <w:rPr>
          <w:b/>
          <w:b/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>Дополнительные услуги</w:t>
      </w:r>
      <w:r>
        <w:rPr>
          <w:b/>
          <w:sz w:val="28"/>
          <w:szCs w:val="28"/>
          <w:u w:val="single"/>
        </w:rPr>
        <w:t>:</w:t>
      </w:r>
    </w:p>
    <w:p>
      <w:pPr>
        <w:pStyle w:val="Style17"/>
        <w:spacing w:before="0" w:after="0"/>
        <w:ind w:firstLine="510"/>
        <w:rPr>
          <w:sz w:val="28"/>
          <w:szCs w:val="28"/>
        </w:rPr>
      </w:pPr>
      <w:r>
        <w:rPr>
          <w:sz w:val="28"/>
          <w:szCs w:val="28"/>
        </w:rPr>
        <w:t xml:space="preserve">- Сканирование необходимых материалов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- Копирование информации на флэшку, компакт-диск читателя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ечатка текста на принтере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Услуги переплета дипломных, диссертационных работ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- Уточнение библиографического описания документов из фондов библиотеки при подготовке списков литературы к диссертациям, дипломам, курсовым работам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- Электронный набор текстов сотрудником библиотеки (30 строк на листе, 60 знаков в строке), внесение поправок в набранные тексты (редактирова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0" w:after="36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gazines.russ.ru/neva/2010/12/ch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3:23:00Z</dcterms:created>
  <dc:creator>Асель И.А.</dc:creator>
  <dc:description/>
  <cp:keywords/>
  <dc:language>en-US</dc:language>
  <cp:lastModifiedBy>Сергей Р.В.</cp:lastModifiedBy>
  <dcterms:modified xsi:type="dcterms:W3CDTF">2015-12-14T11:03:00Z</dcterms:modified>
  <cp:revision>8</cp:revision>
  <dc:subject/>
  <dc:title/>
</cp:coreProperties>
</file>