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  <w:szCs w:val="22"/>
        </w:rPr>
        <w:t>МИНИСТЕРСТВО КУЛЬТУРЫ КРАСНОДАРСКОГО КРАЯ</w:t>
      </w:r>
    </w:p>
    <w:p>
      <w:pPr>
        <w:pStyle w:val="Heading2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КРАСНОДАРСКАЯ КРАЕВАЯ УНИВЕРСАЛЬНАЯ НАУЧНАЯ </w:t>
      </w:r>
    </w:p>
    <w:p>
      <w:pPr>
        <w:pStyle w:val="Heading2"/>
        <w:pBdr>
          <w:bottom w:val="single" w:sz="12" w:space="1" w:color="000000"/>
        </w:pBdr>
        <w:rPr/>
      </w:pPr>
      <w:r>
        <w:rPr>
          <w:sz w:val="22"/>
          <w:szCs w:val="22"/>
        </w:rPr>
        <w:t>БИБЛИОТЕКА им. А.С. ПУ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формационное письмо - приглашение</w:t>
      </w:r>
    </w:p>
    <w:p>
      <w:pPr>
        <w:pStyle w:val="Heading3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3"/>
        <w:jc w:val="center"/>
        <w:rPr/>
      </w:pPr>
      <w:r>
        <w:rPr/>
        <w:t>Директору библиотек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аснодарская краевая универсальная научная библиотека им. А.С. Пушкина при поддержке министерства культуры Краснодарского края приглашает Вас принять участие в работе Всероссийского семинара «Модельные библиотеки: трансформация библиотечно-информационных технологий», который организуется на базе библиотек Краснодарского края для руководителей и ведущих специалистов центральных региональных библиотек, директоров межпоселенческих библиотек, ЦБС, библиотечных объедин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еминар будет проходить </w:t>
      </w:r>
      <w:r>
        <w:rPr>
          <w:b/>
          <w:sz w:val="28"/>
          <w:szCs w:val="28"/>
        </w:rPr>
        <w:t xml:space="preserve">с 9 сентября по 13 сентября 2013 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сто провед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край, Темрюкский район, станица Голубицкая, пансионат «Надежда»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013 года «Библиотека в культурном пространстве: курс на индивидуальност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тематика семинара направлена на изучение практических аспектов деятельности библиотечных учреждений: проведение социально-культурных акций и проектов, использования информационных технологий, внедрения инноваций, анализа эффективности и качества библиотечного обслуживания и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ходе работы семинара будут организованы лекции, дискуссии, работа «круглых столов», в которых примут участие ведущие специалисты в области библиотечного дела и информационных технологий из АПРИКТ, центральных библиотек Москвы и Санкт-Петербурга. Выступят специалисты министерства культуры Краснодарского края. Опытом работы поделятся директора межпоселенческих библиотек муниципальных образований Краснодарского кра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живание в 2-3-х местных номерах за наличный расчет от 1300 рублей в сутки за одно место (в стоимость входит 3-х разовое питание). Расчет производится посуточ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истрационный взнос не взимаетс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андировочные расходы (проживание, суточные и проезд в оба конца) – за счет направляющей стороны. Оплата за проживание производится наличными в день заезда непосредственно в кассе пансионата «Надежда» (расчетный час 12.0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з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иатранспортом – аэропорт города Анапы, далее автотранспортом до автовокзала города Темрюк, маршрутное такси 105 «А» до курортной зоны станицы Голубицкая, ул. Набережная, Пансионат «Надежда» (район аквапарка «Амазонк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железнодорожным транспортом до станций: Анапа, Крымск, Протока, Тоннельная, Новороссийск. Далее автотранспортом до города Темрюк, маршрутное такси 105 «А» до курортной зоны станицы Голубицкая, ул. Набережная, Пансионат «Надежда» (район аквапарка «Амазонки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ом: трасса «Москва-Дон», Темрюкский район, курортная зона перед станицей Голубицкая, ул. Набережная, пансионат «Надеж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ратных билетах просим позаботиться заран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 сентября – день заезда, 10 - 12 сентября – профессиональная программа. 13 сентября – день отъез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заблаговременного сообщения время и места прибытия будет организована встреча и доставка в пансион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сионат «Надежда»» расположен в живописном месте на берегу Азовского моря, в курортной зоне (средняя температура воды 24-25◦ С), имеется собственный оборудованный пляж, рядом аквапарк «Амазонки» и дельфинарий. В программе семинара предусмотрены </w:t>
      </w:r>
      <w:r>
        <w:rPr>
          <w:iCs/>
          <w:sz w:val="28"/>
          <w:szCs w:val="28"/>
        </w:rPr>
        <w:t xml:space="preserve">поездка к Храму Покрова Пресвятой Богородицы на Тамань, </w:t>
      </w:r>
      <w:r>
        <w:rPr>
          <w:sz w:val="28"/>
          <w:szCs w:val="28"/>
        </w:rPr>
        <w:t xml:space="preserve"> экскурсия на грязевой вулкан Тизда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Заявки на участие в семинаре принимаются до 26 августа 2013 года по электронной почте </w:t>
      </w:r>
      <w:hyperlink r:id="rId2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 xml:space="preserve"> </w:t>
        </w:r>
      </w:hyperlink>
      <w:r>
        <w:rPr>
          <w:color w:val="0000FF"/>
          <w:sz w:val="28"/>
          <w:szCs w:val="28"/>
          <w:u w:val="single"/>
          <w:lang w:val="en-US"/>
        </w:rPr>
        <w:t>metod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pushkin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kubannet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ind w:firstLine="540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(раб., сот.):______________ФАКС: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сообщения (обязательно)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необходимо оборудование (параметры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те участие в поездках? Да/н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сьба к участникам семинара для сессии стендовых докладов привезти с собой электронные продукты, методические, исследовательские и другие материалы с целью обмена инновационным опытом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всем вопросам обращайтесь:</w:t>
      </w:r>
    </w:p>
    <w:p>
      <w:pPr>
        <w:pStyle w:val="Normal"/>
        <w:ind w:firstLine="709"/>
        <w:jc w:val="both"/>
        <w:rPr/>
      </w:pPr>
      <w:r>
        <w:rPr/>
        <w:t xml:space="preserve">Краснодарская краевая универсальная научная библиотека им. А.С. Пушкина, тел., факс (8-861)  268-54-55, Гончарова Виктория Валерьевна – директор ККУНБ им. А.С. Пушкина; тел., факс(8-861) 268-52-49, Малевинская Ирина Ивановна, </w:t>
      </w:r>
      <w:hyperlink r:id="rId3">
        <w:r>
          <w:rPr>
            <w:rStyle w:val="InternetLink"/>
            <w:lang w:val="en-US"/>
          </w:rPr>
          <w:t>mal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sh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ban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</w:t>
      </w:r>
      <w:r>
        <w:rPr>
          <w:color w:val="0000FF"/>
          <w:u w:val="single"/>
          <w:lang w:val="en-US"/>
        </w:rPr>
        <w:t>metod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pushkin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ubann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" TargetMode="External"/><Relationship Id="rId3" Type="http://schemas.openxmlformats.org/officeDocument/2006/relationships/hyperlink" Target="mailto:malev@pushkin.kuban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31:00Z</dcterms:created>
  <dc:creator>mii</dc:creator>
  <dc:description/>
  <cp:keywords/>
  <dc:language>en-US</dc:language>
  <cp:lastModifiedBy>Наталья А.В.</cp:lastModifiedBy>
  <dcterms:modified xsi:type="dcterms:W3CDTF">2013-07-08T05:47:00Z</dcterms:modified>
  <cp:revision>47</cp:revision>
  <dc:subject/>
  <dc:title>Информационное письмо</dc:title>
</cp:coreProperties>
</file>