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Министерство культуры Краснодарского края</w:t>
      </w:r>
    </w:p>
    <w:p>
      <w:pPr>
        <w:pStyle w:val="Heading"/>
        <w:keepNext w:val="true"/>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аснодарская краевая универсальная научная </w:t>
      </w:r>
    </w:p>
    <w:p>
      <w:pPr>
        <w:pStyle w:val="Heading"/>
        <w:keepNext w:val="true"/>
        <w:keepLines/>
        <w:spacing w:before="0" w:after="0"/>
        <w:rPr>
          <w:b w:val="false"/>
          <w:b w:val="false"/>
          <w:sz w:val="24"/>
          <w:szCs w:val="24"/>
        </w:rPr>
      </w:pPr>
      <w:r>
        <w:rPr>
          <w:rFonts w:cs="Times New Roman" w:ascii="Times New Roman" w:hAnsi="Times New Roman"/>
          <w:b w:val="false"/>
          <w:sz w:val="24"/>
          <w:szCs w:val="24"/>
        </w:rPr>
        <w:t>библиотека им. А.С. Пушкина</w:t>
      </w:r>
    </w:p>
    <w:p>
      <w:pPr>
        <w:pStyle w:val="Normal"/>
        <w:keepNext w:val="true"/>
        <w:keepLines/>
        <w:jc w:val="center"/>
        <w:rPr>
          <w:b/>
          <w:b/>
          <w:sz w:val="24"/>
          <w:szCs w:val="24"/>
        </w:rPr>
      </w:pPr>
      <w:r>
        <w:rPr>
          <w:b/>
          <w:sz w:val="24"/>
          <w:szCs w:val="24"/>
        </w:rPr>
        <w:t>Отдел краеведения</w:t>
      </w:r>
    </w:p>
    <w:p>
      <w:pPr>
        <w:pStyle w:val="Normal"/>
        <w:keepNext w:val="true"/>
        <w:keepLines/>
        <w:jc w:val="center"/>
        <w:rPr>
          <w:b/>
          <w:b/>
          <w:sz w:val="24"/>
          <w:szCs w:val="24"/>
        </w:rPr>
      </w:pPr>
      <w:r>
        <w:rPr>
          <w:b/>
          <w:sz w:val="24"/>
          <w:szCs w:val="24"/>
        </w:rPr>
      </w:r>
    </w:p>
    <w:p>
      <w:pPr>
        <w:pStyle w:val="Normal"/>
        <w:keepNext w:val="true"/>
        <w:keepLines/>
        <w:jc w:val="center"/>
        <w:rPr>
          <w:sz w:val="24"/>
          <w:szCs w:val="24"/>
        </w:rPr>
      </w:pPr>
      <w:r>
        <w:rPr>
          <w:sz w:val="24"/>
          <w:szCs w:val="24"/>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b/>
          <w:b/>
          <w:sz w:val="36"/>
        </w:rPr>
      </w:pPr>
      <w:r>
        <w:rPr>
          <w:b/>
          <w:sz w:val="36"/>
        </w:rPr>
        <w:t xml:space="preserve">КАЛЕНДАРЬ </w:t>
      </w:r>
    </w:p>
    <w:p>
      <w:pPr>
        <w:pStyle w:val="Normal"/>
        <w:keepNext w:val="true"/>
        <w:keepLines/>
        <w:jc w:val="center"/>
        <w:rPr>
          <w:b/>
          <w:b/>
          <w:sz w:val="36"/>
        </w:rPr>
      </w:pPr>
      <w:r>
        <w:rPr>
          <w:b/>
          <w:sz w:val="36"/>
        </w:rPr>
        <w:t>знаменательных дат</w:t>
      </w:r>
    </w:p>
    <w:p>
      <w:pPr>
        <w:pStyle w:val="Normal"/>
        <w:keepNext w:val="true"/>
        <w:keepLines/>
        <w:jc w:val="center"/>
        <w:rPr>
          <w:b/>
          <w:b/>
          <w:sz w:val="36"/>
        </w:rPr>
      </w:pPr>
      <w:r>
        <w:rPr>
          <w:b/>
          <w:sz w:val="36"/>
        </w:rPr>
        <w:t>по Краснодарскому краю</w:t>
      </w:r>
    </w:p>
    <w:p>
      <w:pPr>
        <w:pStyle w:val="Normal"/>
        <w:keepNext w:val="true"/>
        <w:keepLines/>
        <w:jc w:val="center"/>
        <w:rPr/>
      </w:pPr>
      <w:r>
        <w:rPr>
          <w:b/>
          <w:sz w:val="36"/>
        </w:rPr>
        <w:t>на 2015 год</w:t>
      </w:r>
    </w:p>
    <w:p>
      <w:pPr>
        <w:pStyle w:val="Normal"/>
        <w:keepNext w:val="true"/>
        <w:keepLines/>
        <w:jc w:val="center"/>
        <w:rPr>
          <w:b/>
          <w:b/>
          <w:sz w:val="36"/>
        </w:rPr>
      </w:pPr>
      <w:r>
        <w:rPr>
          <w:b/>
          <w:sz w:val="36"/>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b/>
          <w:b/>
          <w:sz w:val="22"/>
        </w:rPr>
      </w:pPr>
      <w:r>
        <w:rPr>
          <w:b/>
          <w:sz w:val="22"/>
        </w:rPr>
        <w:t xml:space="preserve">Краснодар </w:t>
      </w:r>
    </w:p>
    <w:p>
      <w:pPr>
        <w:pStyle w:val="Normal"/>
        <w:keepNext w:val="true"/>
        <w:keepLines/>
        <w:jc w:val="center"/>
        <w:rPr>
          <w:b/>
          <w:b/>
          <w:sz w:val="22"/>
        </w:rPr>
      </w:pPr>
      <w:r>
        <w:rPr>
          <w:b/>
          <w:sz w:val="22"/>
        </w:rPr>
        <w:t>2014</w:t>
      </w:r>
    </w:p>
    <w:tbl>
      <w:tblPr>
        <w:tblW w:w="6423" w:type="dxa"/>
        <w:jc w:val="left"/>
        <w:tblInd w:w="-108" w:type="dxa"/>
        <w:tblLayout w:type="fixed"/>
        <w:tblCellMar>
          <w:top w:w="0" w:type="dxa"/>
          <w:left w:w="108" w:type="dxa"/>
          <w:bottom w:w="0" w:type="dxa"/>
          <w:right w:w="108" w:type="dxa"/>
        </w:tblCellMar>
      </w:tblPr>
      <w:tblGrid>
        <w:gridCol w:w="1101"/>
        <w:gridCol w:w="850"/>
        <w:gridCol w:w="190"/>
        <w:gridCol w:w="2141"/>
        <w:gridCol w:w="2141"/>
      </w:tblGrid>
      <w:tr>
        <w:trPr/>
        <w:tc>
          <w:tcPr>
            <w:tcW w:w="1101" w:type="dxa"/>
            <w:tcBorders/>
          </w:tcPr>
          <w:p>
            <w:pPr>
              <w:pStyle w:val="Style6"/>
              <w:snapToGrid w:val="false"/>
              <w:jc w:val="both"/>
              <w:rPr>
                <w:rFonts w:ascii="Times New Roman" w:hAnsi="Times New Roman" w:cs="Times New Roman"/>
                <w:sz w:val="24"/>
              </w:rPr>
            </w:pPr>
            <w:r>
              <w:rPr>
                <w:rFonts w:cs="Times New Roman" w:ascii="Times New Roman" w:hAnsi="Times New Roman"/>
                <w:sz w:val="24"/>
              </w:rPr>
            </w:r>
          </w:p>
        </w:tc>
        <w:tc>
          <w:tcPr>
            <w:tcW w:w="850" w:type="dxa"/>
            <w:tcBorders/>
          </w:tcPr>
          <w:p>
            <w:pPr>
              <w:pStyle w:val="Style6"/>
              <w:jc w:val="both"/>
              <w:rPr>
                <w:rFonts w:ascii="Times New Roman" w:hAnsi="Times New Roman" w:cs="Times New Roman"/>
                <w:sz w:val="22"/>
                <w:szCs w:val="22"/>
                <w:lang w:val="en-US"/>
              </w:rPr>
            </w:pPr>
            <w:r>
              <w:rPr>
                <w:rFonts w:cs="Times New Roman" w:ascii="Times New Roman" w:hAnsi="Times New Roman"/>
                <w:sz w:val="22"/>
                <w:szCs w:val="22"/>
                <w:lang w:val="en-US"/>
              </w:rPr>
              <w:t>УДК</w:t>
            </w:r>
          </w:p>
        </w:tc>
        <w:tc>
          <w:tcPr>
            <w:tcW w:w="4472" w:type="dxa"/>
            <w:gridSpan w:val="3"/>
            <w:tcBorders/>
          </w:tcPr>
          <w:p>
            <w:pPr>
              <w:pStyle w:val="Style6"/>
              <w:jc w:val="both"/>
              <w:rPr>
                <w:rFonts w:ascii="Times New Roman" w:hAnsi="Times New Roman" w:cs="Times New Roman"/>
                <w:sz w:val="22"/>
                <w:szCs w:val="22"/>
              </w:rPr>
            </w:pPr>
            <w:r>
              <w:rPr>
                <w:rFonts w:cs="Times New Roman" w:ascii="Times New Roman" w:hAnsi="Times New Roman"/>
                <w:sz w:val="22"/>
                <w:szCs w:val="22"/>
              </w:rPr>
              <w:t>947.1/9 (471.62)</w:t>
            </w:r>
          </w:p>
        </w:tc>
      </w:tr>
      <w:tr>
        <w:trPr/>
        <w:tc>
          <w:tcPr>
            <w:tcW w:w="1101" w:type="dxa"/>
            <w:tcBorders/>
          </w:tcPr>
          <w:p>
            <w:pPr>
              <w:pStyle w:val="Style6"/>
              <w:snapToGrid w:val="false"/>
              <w:jc w:val="both"/>
              <w:rPr>
                <w:rFonts w:ascii="Times New Roman" w:hAnsi="Times New Roman" w:cs="Times New Roman"/>
                <w:sz w:val="24"/>
                <w:szCs w:val="22"/>
                <w:lang w:val="en-US"/>
              </w:rPr>
            </w:pPr>
            <w:r>
              <w:rPr>
                <w:rFonts w:cs="Times New Roman" w:ascii="Times New Roman" w:hAnsi="Times New Roman"/>
                <w:sz w:val="24"/>
                <w:szCs w:val="22"/>
                <w:lang w:val="en-US"/>
              </w:rPr>
            </w:r>
          </w:p>
        </w:tc>
        <w:tc>
          <w:tcPr>
            <w:tcW w:w="850" w:type="dxa"/>
            <w:tcBorders/>
          </w:tcPr>
          <w:p>
            <w:pPr>
              <w:pStyle w:val="Style6"/>
              <w:jc w:val="both"/>
              <w:rPr>
                <w:rFonts w:ascii="Times New Roman" w:hAnsi="Times New Roman" w:cs="Times New Roman"/>
                <w:sz w:val="22"/>
                <w:szCs w:val="22"/>
                <w:lang w:val="en-US"/>
              </w:rPr>
            </w:pPr>
            <w:r>
              <w:rPr>
                <w:rFonts w:cs="Times New Roman" w:ascii="Times New Roman" w:hAnsi="Times New Roman"/>
                <w:sz w:val="22"/>
                <w:szCs w:val="22"/>
                <w:lang w:val="en-US"/>
              </w:rPr>
              <w:t>ББК</w:t>
            </w:r>
          </w:p>
        </w:tc>
        <w:tc>
          <w:tcPr>
            <w:tcW w:w="4472" w:type="dxa"/>
            <w:gridSpan w:val="3"/>
            <w:tcBorders/>
          </w:tcPr>
          <w:p>
            <w:pPr>
              <w:pStyle w:val="Style6"/>
              <w:jc w:val="both"/>
              <w:rPr>
                <w:rFonts w:ascii="Times New Roman" w:hAnsi="Times New Roman" w:cs="Times New Roman"/>
                <w:sz w:val="22"/>
                <w:szCs w:val="22"/>
              </w:rPr>
            </w:pPr>
            <w:r>
              <w:rPr>
                <w:rFonts w:cs="Times New Roman" w:ascii="Times New Roman" w:hAnsi="Times New Roman"/>
                <w:sz w:val="22"/>
                <w:szCs w:val="22"/>
              </w:rPr>
              <w:t>63.3 (235.7)</w:t>
            </w:r>
          </w:p>
        </w:tc>
      </w:tr>
      <w:tr>
        <w:trPr/>
        <w:tc>
          <w:tcPr>
            <w:tcW w:w="1101" w:type="dxa"/>
            <w:tcBorders/>
          </w:tcPr>
          <w:p>
            <w:pPr>
              <w:pStyle w:val="Style6"/>
              <w:snapToGrid w:val="false"/>
              <w:jc w:val="both"/>
              <w:rPr>
                <w:rFonts w:ascii="Times New Roman" w:hAnsi="Times New Roman" w:cs="Times New Roman"/>
                <w:sz w:val="24"/>
                <w:szCs w:val="22"/>
                <w:lang w:val="en-US"/>
              </w:rPr>
            </w:pPr>
            <w:r>
              <w:rPr>
                <w:rFonts w:cs="Times New Roman" w:ascii="Times New Roman" w:hAnsi="Times New Roman"/>
                <w:sz w:val="24"/>
                <w:szCs w:val="22"/>
                <w:lang w:val="en-US"/>
              </w:rPr>
            </w:r>
          </w:p>
        </w:tc>
        <w:tc>
          <w:tcPr>
            <w:tcW w:w="850" w:type="dxa"/>
            <w:tcBorders/>
          </w:tcPr>
          <w:p>
            <w:pPr>
              <w:pStyle w:val="Style6"/>
              <w:jc w:val="both"/>
              <w:rPr>
                <w:rFonts w:ascii="Times New Roman" w:hAnsi="Times New Roman" w:cs="Times New Roman"/>
                <w:sz w:val="22"/>
                <w:szCs w:val="22"/>
              </w:rPr>
            </w:pPr>
            <w:r>
              <w:rPr>
                <w:rFonts w:cs="Times New Roman" w:ascii="Times New Roman" w:hAnsi="Times New Roman"/>
                <w:sz w:val="22"/>
                <w:szCs w:val="22"/>
              </w:rPr>
              <w:t>К 17</w:t>
            </w:r>
          </w:p>
        </w:tc>
        <w:tc>
          <w:tcPr>
            <w:tcW w:w="4472" w:type="dxa"/>
            <w:gridSpan w:val="3"/>
            <w:tcBorders/>
          </w:tcPr>
          <w:p>
            <w:pPr>
              <w:pStyle w:val="Style6"/>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757" w:hRule="atLeast"/>
        </w:trPr>
        <w:tc>
          <w:tcPr>
            <w:tcW w:w="2141" w:type="dxa"/>
            <w:gridSpan w:val="3"/>
            <w:tcBorders/>
          </w:tcPr>
          <w:p>
            <w:pPr>
              <w:pStyle w:val="Style6"/>
              <w:snapToGrid w:val="false"/>
              <w:jc w:val="both"/>
              <w:rPr>
                <w:rFonts w:ascii="Times New Roman" w:hAnsi="Times New Roman" w:cs="Times New Roman"/>
                <w:sz w:val="24"/>
                <w:szCs w:val="22"/>
                <w:lang w:val="en-US"/>
              </w:rPr>
            </w:pPr>
            <w:r>
              <w:rPr>
                <w:rFonts w:cs="Times New Roman" w:ascii="Times New Roman" w:hAnsi="Times New Roman"/>
                <w:sz w:val="24"/>
                <w:szCs w:val="22"/>
                <w:lang w:val="en-US"/>
              </w:rPr>
            </w:r>
          </w:p>
        </w:tc>
        <w:tc>
          <w:tcPr>
            <w:tcW w:w="2141" w:type="dxa"/>
            <w:tcBorders/>
          </w:tcPr>
          <w:p>
            <w:pPr>
              <w:pStyle w:val="Style6"/>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tcBorders/>
          </w:tcPr>
          <w:p>
            <w:pPr>
              <w:pStyle w:val="Style6"/>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4099" w:hRule="atLeast"/>
          <w:cantSplit w:val="true"/>
        </w:trPr>
        <w:tc>
          <w:tcPr>
            <w:tcW w:w="6423" w:type="dxa"/>
            <w:gridSpan w:val="5"/>
            <w:tcBorders/>
          </w:tcPr>
          <w:p>
            <w:pPr>
              <w:pStyle w:val="Normal"/>
              <w:snapToGrid w:val="false"/>
              <w:ind w:left="709" w:firstLine="284"/>
              <w:jc w:val="both"/>
              <w:rPr>
                <w:rFonts w:ascii="Times New Roman" w:hAnsi="Times New Roman" w:cs="Times New Roman"/>
                <w:sz w:val="24"/>
                <w:lang w:val="en-US"/>
              </w:rPr>
            </w:pPr>
            <w:r>
              <w:rPr>
                <w:rFonts w:cs="Times New Roman"/>
                <w:sz w:val="24"/>
                <w:lang w:val="en-US"/>
              </w:rPr>
            </w:r>
          </w:p>
          <w:p>
            <w:pPr>
              <w:pStyle w:val="Normal"/>
              <w:ind w:firstLine="567"/>
              <w:jc w:val="both"/>
              <w:rPr/>
            </w:pPr>
            <w:r>
              <w:rPr>
                <w:sz w:val="24"/>
                <w:szCs w:val="24"/>
              </w:rPr>
              <w:t xml:space="preserve">Календарь знаменательных дат по Краснодарскому краю на 2015 год / Краснодар. краев. универс. науч. б-ка им. А. С. Пушкина ; отдел краеведения ; [сост. Г.Е. Хлопатнева]. – Краснодар, 2014. – 114 с.  </w:t>
            </w:r>
          </w:p>
          <w:p>
            <w:pPr>
              <w:pStyle w:val="Normal"/>
              <w:ind w:firstLine="567"/>
              <w:jc w:val="both"/>
              <w:rPr>
                <w:sz w:val="22"/>
                <w:szCs w:val="22"/>
              </w:rPr>
            </w:pPr>
            <w:r>
              <w:rPr>
                <w:sz w:val="22"/>
                <w:szCs w:val="22"/>
              </w:rPr>
              <w:t>Содержательная часть Календаря отражает перечень профессиональных праздников, исторических событий, юбилейных дат предприятий, организаций, прославленных земляков и граждан, внесших значительный вклад в развитие Кубани.</w:t>
            </w:r>
          </w:p>
          <w:p>
            <w:pPr>
              <w:pStyle w:val="Normal"/>
              <w:ind w:firstLine="567"/>
              <w:jc w:val="both"/>
              <w:rPr>
                <w:sz w:val="24"/>
              </w:rPr>
            </w:pPr>
            <w:r>
              <w:rPr>
                <w:sz w:val="22"/>
                <w:szCs w:val="22"/>
              </w:rPr>
              <w:t>Издание адресовано библиотечным работникам, преподавателям истории и кубановедения, журналистам и сотрудникам музеев, широким кругам читателей.</w:t>
            </w:r>
          </w:p>
        </w:tc>
      </w:tr>
      <w:tr>
        <w:trPr/>
        <w:tc>
          <w:tcPr>
            <w:tcW w:w="2141" w:type="dxa"/>
            <w:gridSpan w:val="3"/>
            <w:tcBorders/>
          </w:tcPr>
          <w:p>
            <w:pPr>
              <w:pStyle w:val="Style6"/>
              <w:snapToGrid w:val="false"/>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6"/>
              <w:jc w:val="both"/>
              <w:rPr>
                <w:rFonts w:ascii="Times New Roman" w:hAnsi="Times New Roman" w:cs="Times New Roman"/>
                <w:sz w:val="22"/>
                <w:szCs w:val="22"/>
                <w:lang w:val="en-US"/>
              </w:rPr>
            </w:pPr>
            <w:r>
              <w:rPr>
                <w:rFonts w:cs="Times New Roman" w:ascii="Times New Roman" w:hAnsi="Times New Roman"/>
                <w:sz w:val="22"/>
                <w:szCs w:val="22"/>
                <w:lang w:val="en-US"/>
              </w:rPr>
              <w:t>УДК</w:t>
            </w:r>
          </w:p>
        </w:tc>
        <w:tc>
          <w:tcPr>
            <w:tcW w:w="2141" w:type="dxa"/>
            <w:tcBorders/>
          </w:tcPr>
          <w:p>
            <w:pPr>
              <w:pStyle w:val="Style6"/>
              <w:jc w:val="both"/>
              <w:rPr>
                <w:rFonts w:ascii="Times New Roman" w:hAnsi="Times New Roman" w:cs="Times New Roman"/>
                <w:sz w:val="22"/>
                <w:szCs w:val="22"/>
              </w:rPr>
            </w:pPr>
            <w:r>
              <w:rPr>
                <w:rFonts w:cs="Times New Roman" w:ascii="Times New Roman" w:hAnsi="Times New Roman"/>
                <w:sz w:val="22"/>
                <w:szCs w:val="22"/>
              </w:rPr>
              <w:t>947.1/9 (471.62)</w:t>
            </w:r>
          </w:p>
        </w:tc>
      </w:tr>
      <w:tr>
        <w:trPr/>
        <w:tc>
          <w:tcPr>
            <w:tcW w:w="2141" w:type="dxa"/>
            <w:gridSpan w:val="3"/>
            <w:tcBorders/>
          </w:tcPr>
          <w:p>
            <w:pPr>
              <w:pStyle w:val="Style6"/>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2141" w:type="dxa"/>
            <w:tcBorders/>
          </w:tcPr>
          <w:p>
            <w:pPr>
              <w:pStyle w:val="Style6"/>
              <w:jc w:val="both"/>
              <w:rPr>
                <w:rFonts w:ascii="Times New Roman" w:hAnsi="Times New Roman" w:cs="Times New Roman"/>
                <w:sz w:val="22"/>
                <w:szCs w:val="22"/>
                <w:lang w:val="en-US"/>
              </w:rPr>
            </w:pPr>
            <w:r>
              <w:rPr>
                <w:rFonts w:cs="Times New Roman" w:ascii="Times New Roman" w:hAnsi="Times New Roman"/>
                <w:sz w:val="22"/>
                <w:szCs w:val="22"/>
                <w:lang w:val="en-US"/>
              </w:rPr>
              <w:t>ББК</w:t>
            </w:r>
          </w:p>
        </w:tc>
        <w:tc>
          <w:tcPr>
            <w:tcW w:w="2141" w:type="dxa"/>
            <w:tcBorders/>
          </w:tcPr>
          <w:p>
            <w:pPr>
              <w:pStyle w:val="Style6"/>
              <w:jc w:val="both"/>
              <w:rPr>
                <w:rFonts w:ascii="Times New Roman" w:hAnsi="Times New Roman" w:cs="Times New Roman"/>
                <w:sz w:val="22"/>
                <w:szCs w:val="22"/>
              </w:rPr>
            </w:pPr>
            <w:r>
              <w:rPr>
                <w:rFonts w:cs="Times New Roman" w:ascii="Times New Roman" w:hAnsi="Times New Roman"/>
                <w:sz w:val="22"/>
                <w:szCs w:val="22"/>
              </w:rPr>
              <w:t>63.3 (235.7)</w:t>
            </w:r>
          </w:p>
        </w:tc>
      </w:tr>
      <w:tr>
        <w:trPr>
          <w:trHeight w:val="1019" w:hRule="atLeast"/>
        </w:trPr>
        <w:tc>
          <w:tcPr>
            <w:tcW w:w="2141" w:type="dxa"/>
            <w:gridSpan w:val="3"/>
            <w:tcBorders/>
          </w:tcPr>
          <w:p>
            <w:pPr>
              <w:pStyle w:val="Style6"/>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2141" w:type="dxa"/>
            <w:tcBorders/>
          </w:tcPr>
          <w:p>
            <w:pPr>
              <w:pStyle w:val="Style6"/>
              <w:jc w:val="both"/>
              <w:rPr>
                <w:rFonts w:ascii="Times New Roman" w:hAnsi="Times New Roman" w:cs="Times New Roman"/>
                <w:sz w:val="22"/>
                <w:szCs w:val="22"/>
              </w:rPr>
            </w:pPr>
            <w:r>
              <w:rPr>
                <w:rFonts w:cs="Times New Roman" w:ascii="Times New Roman" w:hAnsi="Times New Roman"/>
                <w:sz w:val="22"/>
                <w:szCs w:val="22"/>
              </w:rPr>
              <w:t>К 17</w:t>
            </w:r>
          </w:p>
        </w:tc>
        <w:tc>
          <w:tcPr>
            <w:tcW w:w="2141" w:type="dxa"/>
            <w:tcBorders/>
          </w:tcPr>
          <w:p>
            <w:pPr>
              <w:pStyle w:val="Style6"/>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019" w:hRule="atLeast"/>
        </w:trPr>
        <w:tc>
          <w:tcPr>
            <w:tcW w:w="2141" w:type="dxa"/>
            <w:gridSpan w:val="3"/>
            <w:tcBorders/>
          </w:tcPr>
          <w:p>
            <w:pPr>
              <w:pStyle w:val="Style6"/>
              <w:snapToGrid w:val="false"/>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6"/>
              <w:snapToGrid w:val="false"/>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6"/>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6423" w:type="dxa"/>
            <w:gridSpan w:val="5"/>
            <w:tcBorders/>
          </w:tcPr>
          <w:p>
            <w:pPr>
              <w:pStyle w:val="Style6"/>
              <w:ind w:left="567" w:right="537" w:hanging="0"/>
              <w:jc w:val="both"/>
              <w:rPr>
                <w:rFonts w:ascii="Times New Roman" w:hAnsi="Times New Roman" w:cs="Times New Roman"/>
                <w:sz w:val="24"/>
              </w:rPr>
            </w:pPr>
            <w:r>
              <w:rPr/>
              <w:t xml:space="preserve">© </w:t>
            </w:r>
            <w:r>
              <w:rPr>
                <w:rFonts w:cs="Times New Roman" w:ascii="Times New Roman" w:hAnsi="Times New Roman"/>
                <w:i/>
                <w:sz w:val="22"/>
              </w:rPr>
              <w:t xml:space="preserve">Краснодарская краевая универсальная научная </w:t>
              <w:br/>
              <w:t>библиотека им. А.С. Пушкина, 2014</w:t>
            </w:r>
          </w:p>
        </w:tc>
      </w:tr>
    </w:tbl>
    <w:p>
      <w:pPr>
        <w:pStyle w:val="Style6"/>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560" w:leader="none"/>
        </w:tabs>
        <w:jc w:val="center"/>
        <w:rPr>
          <w:b/>
          <w:b/>
          <w:sz w:val="24"/>
          <w:szCs w:val="24"/>
        </w:rPr>
      </w:pPr>
      <w:r>
        <w:rPr>
          <w:b/>
          <w:sz w:val="24"/>
          <w:szCs w:val="24"/>
        </w:rPr>
        <w:t>От составителей</w:t>
      </w:r>
    </w:p>
    <w:p>
      <w:pPr>
        <w:pStyle w:val="Normal"/>
        <w:jc w:val="center"/>
        <w:rPr>
          <w:b/>
          <w:b/>
          <w:sz w:val="22"/>
          <w:szCs w:val="22"/>
        </w:rPr>
      </w:pPr>
      <w:r>
        <w:rPr>
          <w:b/>
          <w:sz w:val="22"/>
          <w:szCs w:val="22"/>
        </w:rPr>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t xml:space="preserve">Календарь знаменательных дат по Краснодарскому краю на 2015 год подготовлен отделом краеведения Краснодарской краевой универсальной научной библиотеки имени А.С. Пушкина. </w:t>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тельная часть отражает перечень наиболее важных памятных дат, посвященных историческим событиям и культурной жизни края, профессиональных праздников и юбилейных дат предприятий и организаций, прославленных земляков и граждан, внесших значительный вклад в развитие Кубани. </w:t>
      </w:r>
    </w:p>
    <w:p>
      <w:pPr>
        <w:pStyle w:val="Normal"/>
        <w:ind w:firstLine="567"/>
        <w:jc w:val="both"/>
        <w:rPr/>
      </w:pPr>
      <w:r>
        <w:rPr>
          <w:sz w:val="24"/>
          <w:szCs w:val="24"/>
        </w:rPr>
        <w:t xml:space="preserve">Фактографическая информация делает данное издание ценным источником краеведческих сведений. В этом году составители дополнили описание некоторых дат ссылками на библиографические издания, выпущенные ККУНБ им. А.С. Пушкина. Это поможет библиотечным работникам, преподавателям истории и кубановедения, журналистам и сотрудникам музеев, а также всем читателям расширить знакомство с историей Кубани, пополнить копилку краеведческих знаний. </w:t>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t xml:space="preserve">Важнейшей датой 2015 года является 70-летие Победы в Великой Отечественной войне 1941-1945 гг. 9 Мая  станет всенародным праздником. Кубанцы в годы Великой Отечественной войны, проявляя мужество и героизм, внесли значительный вклад в Победу над фашизмом. На защиту Отечества было призвано более 600 тысяч жителей края, которые принимали участие во всех крупных сражениях войны. 356 солдат и офицеров удостоены звания Героя Советского Союза, тысячи награждены орденами и медалями. Краснодарский край понес большие потери: более 422 тысяч земляков погибли на полях сражений. Благодарная Кубань свято хранит память о Великой войне и ратных подвигах земляков. В приложении публикуем предоставленные Госархивом Краснодарского края «Сведения о периоде оккупации районов Краснодарского края в годы Великой Отечественной войны 1941-1945 гг.» </w:t>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t xml:space="preserve">В 2015 году будут отмечаться несколько знаменательных исторических дат: 155 лет со времени образования Кубанской области, создания Кубанского казачьего войска. Исполняется 100 лет со времени написания кубанским священником К. Образцовым текста песни «Ты, Кубань, ты наша Родина!». В 1919 году она стала гимном Кубанского казачества. С 1995 года – гимн Краснодарского края. </w:t>
      </w:r>
    </w:p>
    <w:p>
      <w:pPr>
        <w:pStyle w:val="Style7"/>
        <w:ind w:firstLine="567"/>
        <w:jc w:val="both"/>
        <w:rPr/>
      </w:pPr>
      <w:r>
        <w:rPr>
          <w:rFonts w:cs="Times New Roman" w:ascii="Times New Roman" w:hAnsi="Times New Roman"/>
          <w:sz w:val="24"/>
          <w:szCs w:val="24"/>
        </w:rPr>
        <w:t>Будут отмечаться юбилеи выдающихся людей, чья деятельность была направлена на развитие и процветание края: А.В. Суворова, К.В. Россинского, Ф.Я. Бурсака, Ф.Н. Сумарокова-Эльстона, В.А. Будзинского, А.Д. Бигдая, В.М. Ткачева, А.А. Первенцева, Г.Г. Степанова, И.Ф. Вараввы, К.А. Обойщикова, В.А. Соловьева.</w:t>
      </w:r>
    </w:p>
    <w:p>
      <w:pPr>
        <w:pStyle w:val="Style7"/>
        <w:ind w:firstLine="567"/>
        <w:jc w:val="both"/>
        <w:rPr/>
      </w:pPr>
      <w:r>
        <w:rPr>
          <w:rFonts w:cs="Times New Roman" w:ascii="Times New Roman" w:hAnsi="Times New Roman"/>
          <w:sz w:val="24"/>
          <w:szCs w:val="24"/>
        </w:rPr>
        <w:t>Юбилярами являются Новороссийский торговый порт, Краснодарский почтамт, Кубанский государственный университет, Ейский историко-краеведческий музей и музей истории города-курорта Сочи, Краснодарский академический театр драмы имени М. Горького.</w:t>
      </w:r>
    </w:p>
    <w:p>
      <w:pPr>
        <w:pStyle w:val="Normal"/>
        <w:ind w:right="-29" w:firstLine="567"/>
        <w:jc w:val="both"/>
        <w:rPr>
          <w:sz w:val="24"/>
          <w:szCs w:val="24"/>
        </w:rPr>
      </w:pPr>
      <w:r>
        <w:rPr>
          <w:sz w:val="24"/>
          <w:szCs w:val="24"/>
        </w:rPr>
        <w:t xml:space="preserve">Краснодарская краевая универсальная научная библиотека им. А.С. Пушкина издает «Календарь» с 1958 года. </w:t>
      </w:r>
    </w:p>
    <w:p>
      <w:pPr>
        <w:pStyle w:val="Normal"/>
        <w:ind w:right="-29" w:firstLine="567"/>
        <w:jc w:val="both"/>
        <w:rPr>
          <w:b/>
          <w:b/>
          <w:sz w:val="24"/>
          <w:szCs w:val="24"/>
        </w:rPr>
      </w:pPr>
      <w:r>
        <w:rPr>
          <w:sz w:val="24"/>
          <w:szCs w:val="24"/>
        </w:rPr>
        <w:t xml:space="preserve">С 2002 года Календарь  представлен на сайте библиотеки: </w:t>
      </w:r>
      <w:r>
        <w:rPr>
          <w:b/>
          <w:sz w:val="24"/>
          <w:szCs w:val="24"/>
          <w:lang w:val="en-US"/>
        </w:rPr>
        <w:t>http</w:t>
      </w:r>
      <w:r>
        <w:rPr>
          <w:b/>
          <w:sz w:val="24"/>
          <w:szCs w:val="24"/>
        </w:rPr>
        <w:t xml:space="preserve">: // </w:t>
      </w:r>
      <w:r>
        <w:rPr>
          <w:b/>
          <w:sz w:val="24"/>
          <w:szCs w:val="24"/>
          <w:lang w:val="en-US"/>
        </w:rPr>
        <w:t>pushkin</w:t>
      </w:r>
      <w:r>
        <w:rPr>
          <w:b/>
          <w:sz w:val="24"/>
          <w:szCs w:val="24"/>
        </w:rPr>
        <w:t>.</w:t>
      </w:r>
      <w:r>
        <w:rPr>
          <w:b/>
          <w:sz w:val="24"/>
          <w:szCs w:val="24"/>
          <w:lang w:val="en-US"/>
        </w:rPr>
        <w:t>kubannet</w:t>
      </w:r>
      <w:r>
        <w:rPr>
          <w:b/>
          <w:sz w:val="24"/>
          <w:szCs w:val="24"/>
        </w:rPr>
        <w:t>.</w:t>
      </w:r>
      <w:r>
        <w:rPr>
          <w:b/>
          <w:sz w:val="24"/>
          <w:szCs w:val="24"/>
          <w:lang w:val="en-US"/>
        </w:rPr>
        <w:t>ru</w:t>
      </w:r>
    </w:p>
    <w:p>
      <w:pPr>
        <w:pStyle w:val="Style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трудники библиотеки входят в состав творческой группы, которая ежегодно подготавливает Календарь праздничных дней, памятных дат и знаменательных событий Краснодарского края, издаваемый Администрацией Краснодарского края. </w:t>
      </w:r>
    </w:p>
    <w:p>
      <w:pPr>
        <w:pStyle w:val="Normal"/>
        <w:ind w:right="-29" w:hanging="0"/>
        <w:jc w:val="center"/>
        <w:rPr>
          <w:rFonts w:ascii="Times New Roman" w:hAnsi="Times New Roman" w:cs="Times New Roman"/>
          <w:b/>
          <w:b/>
          <w:sz w:val="22"/>
          <w:szCs w:val="22"/>
        </w:rPr>
      </w:pPr>
      <w:r>
        <w:rPr>
          <w:rFonts w:cs="Times New Roman"/>
          <w:b/>
          <w:sz w:val="22"/>
          <w:szCs w:val="22"/>
        </w:rPr>
      </w:r>
    </w:p>
    <w:p>
      <w:pPr>
        <w:pStyle w:val="Style7"/>
        <w:ind w:right="-1"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7560" w:leader="none"/>
        </w:tabs>
        <w:ind w:right="197" w:firstLine="284"/>
        <w:jc w:val="both"/>
        <w:rPr>
          <w:rFonts w:ascii="Times New Roman" w:hAnsi="Times New Roman" w:cs="Times New Roman"/>
          <w:sz w:val="24"/>
        </w:rPr>
      </w:pPr>
      <w:r>
        <w:rPr>
          <w:rFonts w:cs="Times New Roman"/>
          <w:sz w:val="24"/>
        </w:rPr>
      </w:r>
    </w:p>
    <w:tbl>
      <w:tblPr>
        <w:tblW w:w="6487" w:type="dxa"/>
        <w:jc w:val="left"/>
        <w:tblInd w:w="-108" w:type="dxa"/>
        <w:tblLayout w:type="fixed"/>
        <w:tblCellMar>
          <w:top w:w="0" w:type="dxa"/>
          <w:left w:w="0" w:type="dxa"/>
          <w:bottom w:w="0" w:type="dxa"/>
          <w:right w:w="0" w:type="dxa"/>
        </w:tblCellMar>
      </w:tblPr>
      <w:tblGrid>
        <w:gridCol w:w="108"/>
        <w:gridCol w:w="1113"/>
        <w:gridCol w:w="108"/>
        <w:gridCol w:w="55"/>
        <w:gridCol w:w="4995"/>
        <w:gridCol w:w="108"/>
      </w:tblGrid>
      <w:tr>
        <w:trPr>
          <w:trHeight w:val="494" w:hRule="atLeast"/>
        </w:trPr>
        <w:tc>
          <w:tcPr>
            <w:tcW w:w="108" w:type="dxa"/>
            <w:tcBorders/>
          </w:tcPr>
          <w:p>
            <w:pPr>
              <w:pStyle w:val="TableHeading"/>
              <w:rPr/>
            </w:pPr>
            <w:r>
              <w:rPr/>
            </w:r>
          </w:p>
        </w:tc>
        <w:tc>
          <w:tcPr>
            <w:tcW w:w="6379" w:type="dxa"/>
            <w:gridSpan w:val="5"/>
            <w:tcBorders/>
            <w:tcMar>
              <w:left w:w="108" w:type="dxa"/>
              <w:right w:w="108" w:type="dxa"/>
            </w:tcMar>
          </w:tcPr>
          <w:p>
            <w:pPr>
              <w:pStyle w:val="Heading7"/>
              <w:keepNext w:val="true"/>
              <w:keepLines/>
              <w:tabs>
                <w:tab w:val="clear" w:pos="720"/>
                <w:tab w:val="left" w:pos="1418" w:leader="none"/>
              </w:tabs>
              <w:spacing w:before="0" w:after="60"/>
              <w:jc w:val="center"/>
              <w:rPr/>
            </w:pPr>
            <w:r>
              <w:rPr/>
              <w:t>З</w:t>
            </w:r>
            <w:r>
              <w:rPr>
                <w:b/>
              </w:rPr>
              <w:t>наменательные и памятные даты</w:t>
            </w:r>
          </w:p>
          <w:p>
            <w:pPr>
              <w:pStyle w:val="Normal"/>
              <w:keepNext w:val="true"/>
              <w:keepLines/>
              <w:tabs>
                <w:tab w:val="clear" w:pos="720"/>
                <w:tab w:val="left" w:pos="1418" w:leader="none"/>
              </w:tabs>
              <w:jc w:val="center"/>
              <w:rPr/>
            </w:pPr>
            <w:r>
              <w:rPr>
                <w:b/>
                <w:sz w:val="24"/>
                <w:szCs w:val="24"/>
              </w:rPr>
              <w:t>Краснодарского края на 2015 год</w:t>
            </w:r>
          </w:p>
          <w:p>
            <w:pPr>
              <w:pStyle w:val="Normal"/>
              <w:keepNext w:val="true"/>
              <w:keepLines/>
              <w:tabs>
                <w:tab w:val="clear" w:pos="720"/>
                <w:tab w:val="left" w:pos="1418" w:leader="none"/>
              </w:tabs>
              <w:jc w:val="center"/>
              <w:rPr>
                <w:b/>
                <w:b/>
                <w:sz w:val="24"/>
                <w:szCs w:val="24"/>
              </w:rPr>
            </w:pPr>
            <w:r>
              <w:rPr>
                <w:b/>
                <w:sz w:val="24"/>
                <w:szCs w:val="24"/>
              </w:rPr>
            </w:r>
          </w:p>
        </w:tc>
      </w:tr>
      <w:tr>
        <w:trPr>
          <w:trHeight w:val="494" w:hRule="atLeast"/>
        </w:trPr>
        <w:tc>
          <w:tcPr>
            <w:tcW w:w="108" w:type="dxa"/>
            <w:tcBorders/>
          </w:tcPr>
          <w:p>
            <w:pPr>
              <w:pStyle w:val="Normal"/>
              <w:rPr/>
            </w:pPr>
            <w:r>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sz w:val="28"/>
                <w:szCs w:val="28"/>
              </w:rPr>
            </w:pPr>
            <w:r>
              <w:rPr>
                <w:rFonts w:cs="Times New Roman" w:ascii="Times New Roman" w:hAnsi="Times New Roman"/>
                <w:sz w:val="28"/>
                <w:szCs w:val="28"/>
              </w:rPr>
              <w:t>ЯНВАРЬ</w:t>
            </w:r>
          </w:p>
        </w:tc>
      </w:tr>
      <w:tr>
        <w:trPr/>
        <w:tc>
          <w:tcPr>
            <w:tcW w:w="108" w:type="dxa"/>
            <w:tcBorders/>
          </w:tcPr>
          <w:p>
            <w:pPr>
              <w:pStyle w:val="Normal"/>
              <w:rPr>
                <w:rFonts w:ascii="Times New Roman" w:hAnsi="Times New Roman" w:cs="Times New Roman"/>
                <w:sz w:val="28"/>
                <w:szCs w:val="28"/>
              </w:rPr>
            </w:pPr>
            <w:r>
              <w:rPr>
                <w:rFonts w:cs="Times New Roman"/>
                <w:sz w:val="28"/>
                <w:szCs w:val="28"/>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принятия (1794) казачьим войсковым правительством «Порядка общей пользы» - документа, закрепившего название и статус города Екатеринодара и регламентирующего управление, расселение и землепользование в Черноморском казачьем войске. Памятная дата связана с основанием городов и районов Краснодарского края. Закон Краснодарского края «Об установлении праздничных дней и памятных дат в Краснодарском крае» от 14.12.2006 № 1145–КЗ.</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5 лет со дня рождения В.Е. Дровяникова (1890-1941), оперного певца, артиста Большого театра СССР. Детство провел в селе Царский дар (ныне Великовечное Белореченского района). Активный участник Гражданской войны. С 1926 г. работал в составе оперной труппы Большого театра СССР.</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5 лет со времени вступления в строй в Краснодаре фарфорового завода (1960). В марте 1960 г. выпущена первая продукция. С февраля 1966 г. – Краснодарский фарфоро-фаянсовый завод «Чайка». Ныне – Производственно-коммерческая фирма «Кубаньфарфор», ООО.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snapToGrid w:val="false"/>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snapToGrid w:val="false"/>
              <w:jc w:val="both"/>
              <w:rPr>
                <w:b/>
                <w:b/>
                <w:sz w:val="24"/>
              </w:rPr>
            </w:pPr>
            <w:r>
              <w:rPr>
                <w:b/>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5 лет со дня рождения В.Н. Ратушняка (1940), доктора исторических наук, профессора, заведующего кафедрой дореволюционной отечественной истории Кубанского государственного университета.  Заслуженный деятель науки РФ. Заслуженный деятель науки Кубани. Автор монографий, учебных пособий, многочисленных статей. С 1997 г. – главный редактор кубанского исторического журнала «Голос минувшего». Награжден дипломом и золотой медалью «Гордость науки Кубани» 1 степени, медалью «За выдающийся вклад в развитие Кубани» 1 степени, другими медалями и памятными знакам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szCs w:val="28"/>
              </w:rPr>
              <w:t xml:space="preserve">4 (17) </w:t>
            </w:r>
          </w:p>
          <w:p>
            <w:pPr>
              <w:pStyle w:val="Normal"/>
              <w:keepNext w:val="true"/>
              <w:keepLines/>
              <w:tabs>
                <w:tab w:val="clear" w:pos="720"/>
                <w:tab w:val="left" w:pos="1418" w:leader="none"/>
              </w:tabs>
              <w:jc w:val="both"/>
              <w:rPr>
                <w:b/>
                <w:b/>
                <w:szCs w:val="28"/>
              </w:rPr>
            </w:pPr>
            <w:r>
              <w:rPr>
                <w:b/>
                <w:szCs w:val="28"/>
              </w:rPr>
              <w:t xml:space="preserve">января – </w:t>
            </w:r>
          </w:p>
          <w:p>
            <w:pPr>
              <w:pStyle w:val="Normal"/>
              <w:keepNext w:val="true"/>
              <w:keepLines/>
              <w:tabs>
                <w:tab w:val="clear" w:pos="720"/>
                <w:tab w:val="left" w:pos="1418" w:leader="none"/>
              </w:tabs>
              <w:jc w:val="both"/>
              <w:rPr>
                <w:b/>
                <w:b/>
                <w:szCs w:val="28"/>
              </w:rPr>
            </w:pPr>
            <w:r>
              <w:rPr>
                <w:b/>
                <w:szCs w:val="28"/>
              </w:rPr>
              <w:t xml:space="preserve">(30 </w:t>
            </w:r>
          </w:p>
          <w:p>
            <w:pPr>
              <w:pStyle w:val="Normal"/>
              <w:keepNext w:val="true"/>
              <w:keepLines/>
              <w:tabs>
                <w:tab w:val="clear" w:pos="720"/>
                <w:tab w:val="left" w:pos="1418" w:leader="none"/>
              </w:tabs>
              <w:jc w:val="both"/>
              <w:rPr/>
            </w:pPr>
            <w:r>
              <w:rPr>
                <w:b/>
                <w:szCs w:val="28"/>
              </w:rPr>
              <w:t xml:space="preserve">января- </w:t>
            </w:r>
          </w:p>
          <w:p>
            <w:pPr>
              <w:pStyle w:val="Normal"/>
              <w:keepNext w:val="true"/>
              <w:keepLines/>
              <w:tabs>
                <w:tab w:val="clear" w:pos="720"/>
                <w:tab w:val="left" w:pos="1418" w:leader="none"/>
              </w:tabs>
              <w:ind w:right="-163" w:hanging="0"/>
              <w:jc w:val="both"/>
              <w:rPr>
                <w:b/>
                <w:b/>
                <w:szCs w:val="28"/>
              </w:rPr>
            </w:pPr>
            <w:r>
              <w:rPr>
                <w:b/>
                <w:szCs w:val="28"/>
              </w:rPr>
              <w:t xml:space="preserve">12 </w:t>
            </w:r>
          </w:p>
          <w:p>
            <w:pPr>
              <w:pStyle w:val="Normal"/>
              <w:keepNext w:val="true"/>
              <w:keepLines/>
              <w:tabs>
                <w:tab w:val="clear" w:pos="720"/>
                <w:tab w:val="left" w:pos="1418" w:leader="none"/>
              </w:tabs>
              <w:ind w:left="-108" w:right="-163" w:hanging="0"/>
              <w:jc w:val="both"/>
              <w:rPr/>
            </w:pPr>
            <w:r>
              <w:rPr>
                <w:b/>
                <w:szCs w:val="28"/>
              </w:rPr>
              <w:t>февраля)</w:t>
            </w:r>
          </w:p>
          <w:p>
            <w:pPr>
              <w:pStyle w:val="Normal"/>
              <w:keepNext w:val="true"/>
              <w:keepLines/>
              <w:tabs>
                <w:tab w:val="clear" w:pos="720"/>
                <w:tab w:val="left" w:pos="1418" w:leader="none"/>
              </w:tabs>
              <w:jc w:val="both"/>
              <w:rPr>
                <w:b/>
                <w:b/>
                <w:szCs w:val="28"/>
              </w:rPr>
            </w:pPr>
            <w:r>
              <w:rPr>
                <w:b/>
                <w:szCs w:val="28"/>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времени проведения в екатеринодарском Зимнем театре Верховного круга трех казачьих войск – Дона, Кубани и Терека, объявившего себя высшей властью для этих регионов. На заседании выступил А.И. Деникин, которого круг признал «главой Южно-российской власти» (1920).</w:t>
            </w:r>
          </w:p>
          <w:p>
            <w:pPr>
              <w:pStyle w:val="Normal"/>
              <w:keepNext w:val="true"/>
              <w:keepLines/>
              <w:tabs>
                <w:tab w:val="clear" w:pos="720"/>
                <w:tab w:val="left" w:pos="1418" w:leader="none"/>
              </w:tabs>
              <w:spacing w:before="0" w:after="240"/>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 xml:space="preserve">5 </w:t>
            </w:r>
          </w:p>
          <w:p>
            <w:pPr>
              <w:pStyle w:val="Normal"/>
              <w:keepNext w:val="true"/>
              <w:keepLines/>
              <w:tabs>
                <w:tab w:val="clear" w:pos="720"/>
                <w:tab w:val="left" w:pos="1418" w:leader="none"/>
              </w:tabs>
              <w:jc w:val="both"/>
              <w:rPr>
                <w:b/>
                <w:b/>
                <w:szCs w:val="28"/>
              </w:rPr>
            </w:pPr>
            <w:r>
              <w:rPr>
                <w:b/>
                <w:szCs w:val="28"/>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5 лет со дня рождения П.П. Авророва (1870-1940), врача-патофизиолога, фармаколога, профессора. В Краснодарском медицинском институте возглавил кафедру фармакологии, руководил кафедрой экспериментальной гигиены. Ректор института (1925-1929), заведующий сектором заочного обучения (1932-1933), заместитель директора по научно-учебной части (1935-1940). Создал и руководил работой лаборатории по изучению средств защиты от боевых отравляющих веществ. Вел активную научную деятельность. Автор около 40 научных работ.</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55 лет со дня рождения И.И. Дмитренко (1860-?), кубанского историографа. Один из организаторов, действительный член, в 1899-1900 – товарищ секретаря ОЛИКО. Автор трудов: «Пребывание их императорских величеств государя императора Александра Александровича и государыни императрицы Марии Федоровны с августейшими детьми, наследником цесаревичем Николаем Александровичем и великим князем Георгием Александровичем в Кубанском казачьем войске в сентябре месяце 1888 г.» (СПб., 1898), «Сборник исторических материалов по истории Кубанского казачьего войска» Т. 1-3 (СПб., 1896) и др.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9</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85 лет со времени проведения в Ростове-на- Дону Первого краевого съезда рабочих и крестьян по сплошной коллективизации Северо-Кавказского края (193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8-9 </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передачи французскими и английскими парламентариями бумаг представителям Анапской и Новороссийской канцелярий о предстоящей блокаде всех портов Черного и Азовского морей, включая Анапу и Новороссийск (185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115 лет со дня рождения В.Г. Грабина (1900-1980), конструктора артиллерийского вооружения, генерал-полковника технических войск, доктора технических наук. Герой Социалистического Труда. Лауреат Государственных премий (1941, 1943, 1946, 1950). Уроженец станицы Старонижестеблиевской. Детство прошло в Краснодаре. Под его руководством создано более 30 образцов артиллерийского вооружения. Автор книги «Оружие Победы» (1989). Его именем названа улица и два переулка в Краснодаре.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ind w:right="-108" w:hanging="0"/>
              <w:jc w:val="both"/>
              <w:rPr/>
            </w:pPr>
            <w:r>
              <w:rPr>
                <w:sz w:val="24"/>
              </w:rPr>
              <w:t>50 лет со времени образования вновь Темрюкского района (1965). Первоначально образован 2 июня 1924 г. Упразднен 1 февраля 1963 г.</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января</w:t>
            </w:r>
          </w:p>
          <w:p>
            <w:pPr>
              <w:pStyle w:val="Normal"/>
              <w:keepNext w:val="true"/>
              <w:keepLines/>
              <w:tabs>
                <w:tab w:val="clear" w:pos="720"/>
                <w:tab w:val="left" w:pos="1418" w:leader="none"/>
              </w:tabs>
              <w:jc w:val="both"/>
              <w:rPr>
                <w:b/>
                <w:b/>
              </w:rPr>
            </w:pPr>
            <w:r>
              <w:rPr>
                <w:b/>
              </w:rPr>
              <w:t xml:space="preserve">4 </w:t>
            </w:r>
          </w:p>
          <w:p>
            <w:pPr>
              <w:pStyle w:val="Normal"/>
              <w:keepNext w:val="true"/>
              <w:keepLines/>
              <w:tabs>
                <w:tab w:val="clear" w:pos="720"/>
                <w:tab w:val="left" w:pos="1418" w:leader="none"/>
              </w:tabs>
              <w:jc w:val="both"/>
              <w:rPr/>
            </w:pPr>
            <w:r>
              <w:rPr>
                <w:b/>
              </w:rPr>
              <w:t>января</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220 лет со дня рождения А.С. Грибоедова (1795, по другим данным 1794-1829), драматурга и дипломата, автора известной комедии «Горе от ума». В сентябре 1825 г. проездом посетил Кубань по маршруту Тамань - Темрюк - Копыл – Екатеринодар. В Усть-Лабинской он встретился с отрядом генерала А.А. Вельяминова и участвовал с ним в военном походе. Во время поездки по Кубани близко знакомился с жизнью казаков и горцев (1825). Его имя носит одна из улиц Краснодар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15</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30 лет со времени утверждения проекта портовых сооружений Новороссийска инженера М.Л. Лисовского, предусматривавшего расположение портовых объектов у основания Маркхотского хребта с ориентацией причалов в северо-восточном направлении (188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15</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День нотариуса Краснодарского края. Закон Краснодарского края от 14.12.2006  № 1145-КЗ «Об установлении праздничных дней и памятных дат в Краснодарском крае».</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8 </w:t>
            </w:r>
          </w:p>
          <w:p>
            <w:pPr>
              <w:pStyle w:val="Normal"/>
              <w:keepNext w:val="true"/>
              <w:keepLines/>
              <w:tabs>
                <w:tab w:val="clear" w:pos="720"/>
                <w:tab w:val="left" w:pos="1418" w:leader="none"/>
              </w:tabs>
              <w:jc w:val="both"/>
              <w:rPr>
                <w:b/>
                <w:b/>
                <w:szCs w:val="28"/>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205 лет со времени защиты Ольгинского кордона во главе с полковником Л. Тиховским от 4 тыс. горцев. Л. Тиховский и 146 его сподвижников погибли   (1810).</w:t>
            </w:r>
          </w:p>
        </w:tc>
      </w:tr>
      <w:tr>
        <w:trPr>
          <w:trHeight w:val="1164"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lang w:val="en-US"/>
              </w:rPr>
              <w:t>18</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25 лет со дня рождения А.И. Автономова (1890-1919), военного деятеля. Участник Первой мировой войны на Кавказском фронте. С мая 1918 года  – главнокомандующий вооруженными силами Кубано-Черноморской республики. Руководил обороной Екатеринодара от корниловцев.</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95 лет со дня рождения И.И. Мутовина (1920-2010), писателя, члена Союза писателей России, журналиста. Заслуженный работник культуры. Участник Великой Отечественной войны. Автор книг:  «Сильнее смерти» (Майкоп, 2003), «Чекистские мгновения» (Майкоп, 2003), «Небесный разведчик» (Майкоп, 2004), «Войны и разведка» (Майкоп, 2004), «Однажды на Кубани» (Майкоп, 2005), «Легендарные разведчики» (Майкоп, 2006), «Секретный транзит – Краснодар-Париж» (Майкоп, 2007). </w:t>
            </w:r>
          </w:p>
        </w:tc>
      </w:tr>
      <w:tr>
        <w:trPr>
          <w:trHeight w:val="1192"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65 лет со дня рождения В.М. Яковлева (1950), заслуженного артиста РФ, заслуженного деятеля искусств Республики Адыгея, музыканта, хорового дирижера, профессора. Художественный руководитель Краснодарского государственного камерного хора ГКБУК КК «Краснодарская  филармония имени Г.Ф. Пономаренко».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195 лет со дня рождения Ф.Н. Сумарокова-Эльстона (1820-1877), графа, генерал-лейтенанта, наказного атамана Кубанского казачьего войска и начальника Кубанской области.</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25 лет со времени создания Центра народной культуры Кубани на базе Государственного Кубанского казачьего хора под руководством В.Г. Захарченко (1990).</w:t>
            </w:r>
          </w:p>
        </w:tc>
      </w:tr>
      <w:tr>
        <w:trPr>
          <w:trHeight w:val="469"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lang w:val="en-US"/>
              </w:rPr>
              <w:t>2</w:t>
            </w:r>
            <w:r>
              <w:rPr>
                <w:b/>
              </w:rPr>
              <w:t>5</w:t>
            </w:r>
          </w:p>
          <w:p>
            <w:pPr>
              <w:pStyle w:val="Normal"/>
              <w:keepNext w:val="true"/>
              <w:keepLines/>
              <w:tabs>
                <w:tab w:val="clear" w:pos="720"/>
                <w:tab w:val="left" w:pos="1418" w:leader="none"/>
              </w:tabs>
              <w:jc w:val="both"/>
              <w:rPr>
                <w:b/>
                <w:b/>
                <w:lang w:val="en-US"/>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160 лет со дня рождения В.Е. Чикова (1855-1919), собирателя фольклора, литератора. Участник русско-турецкой войны (1877-1878) в Болгарии. В 80-90-е годы XIX в. служил на Кубани. Занимался историей Кубани, сбором фольклора. Издана его пьеса «Хоперцы в пору завоевания Кубани» (Екатеринодар, 1915).</w:t>
            </w:r>
          </w:p>
        </w:tc>
      </w:tr>
      <w:tr>
        <w:trPr>
          <w:trHeight w:val="469"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jc w:val="both"/>
              <w:rPr>
                <w:b/>
                <w:b/>
                <w:lang w:val="en-US"/>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110 лет со дня рождения А.А. Первенцева (1905-1981), писателя. Дважды лауреат Государственной премии СССР. Его детство прошло в г. Тихорецке. Участник Великой Отечественной войны. Участвовал в освобождении Новороссийска. После войны писатель некоторое время жил в Горячем Ключе. Автор книг: «Кочубей» (Краснодар, 1955), «Над Кубанью» (Краснодар, 1972), «Секретный фронт» (М., 1972),  «Черная буря» (М., 1974), «Оружие памяти» (М., 1977), «Честь смолоду» (Краснодар, 1987), «Остров Надежды» (Краснодар, 1988) и др. Его имя носит улица в Тихорецке.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165 лет со дня рождения И.П. Похитонова (1850-1923), художника. В 1917-1919 гг. жил в Екатеринодаре, в доме по ул. Котляревской, 3 (ныне Седина, 5). Был дружен с Ф.А. Коваленко, основателем Екатеринодарской картинной галереи. В 1918-1919 гг. в Екатеринодарской картинной галерее экспонировались его миниатюры. Состоял в комиссии по достройке семипрестольного Екатерининского собора.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29 </w:t>
            </w:r>
          </w:p>
          <w:p>
            <w:pPr>
              <w:pStyle w:val="Normal"/>
              <w:keepNext w:val="true"/>
              <w:keepLines/>
              <w:tabs>
                <w:tab w:val="clear" w:pos="720"/>
                <w:tab w:val="left" w:pos="1418" w:leader="none"/>
              </w:tabs>
              <w:jc w:val="both"/>
              <w:rPr>
                <w:b/>
                <w:b/>
              </w:rPr>
            </w:pPr>
            <w:r>
              <w:rPr>
                <w:b/>
              </w:rPr>
              <w:t>января</w:t>
            </w:r>
          </w:p>
          <w:p>
            <w:pPr>
              <w:pStyle w:val="Normal"/>
              <w:keepNext w:val="true"/>
              <w:keepLines/>
              <w:tabs>
                <w:tab w:val="clear" w:pos="720"/>
                <w:tab w:val="left" w:pos="1418" w:leader="none"/>
              </w:tabs>
              <w:jc w:val="both"/>
              <w:rPr>
                <w:b/>
                <w:b/>
              </w:rPr>
            </w:pPr>
            <w:r>
              <w:rPr>
                <w:b/>
              </w:rPr>
              <w:t xml:space="preserve">17 </w:t>
            </w:r>
          </w:p>
          <w:p>
            <w:pPr>
              <w:pStyle w:val="Normal"/>
              <w:keepNext w:val="true"/>
              <w:keepLines/>
              <w:tabs>
                <w:tab w:val="clear" w:pos="720"/>
                <w:tab w:val="left" w:pos="1418" w:leader="none"/>
              </w:tabs>
              <w:jc w:val="both"/>
              <w:rPr/>
            </w:pPr>
            <w:r>
              <w:rPr>
                <w:b/>
              </w:rPr>
              <w:t xml:space="preserve">января </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155 лет со дня рождения А.П. Чехова (1860-1904), русского писателя. В июле 1888 г. совершил первую поездку вдоль Черного моря, начиная от Новороссийска. Впечатления от поездки воплотились в повести «Дуэль». В последующие годы писатель неоднократно бывал на Кубани (1896, 1899, 1900, 1901).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Янва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5 лет со времени создания Краснодарского предприятия городских электрических сетей (1970). ЗАО ПГЭС «Краснодарэлектро» осуществляет покупку и реализацию электрической энергии потребителям г. Краснодара, бесперебойное электроснабжение потребителей г. Краснодара и пригородных зон, организацию эксплуатации распределительных электрических сетей, техническое обслуживание и капитальный ремонт электрических сетей и оборудования.</w:t>
            </w:r>
          </w:p>
          <w:p>
            <w:pPr>
              <w:pStyle w:val="Normal"/>
              <w:keepNext w:val="true"/>
              <w:keepLines/>
              <w:tabs>
                <w:tab w:val="clear" w:pos="720"/>
                <w:tab w:val="left" w:pos="1418" w:leader="none"/>
              </w:tabs>
              <w:jc w:val="both"/>
              <w:rPr>
                <w:sz w:val="24"/>
              </w:rPr>
            </w:pPr>
            <w:r>
              <w:rPr>
                <w:sz w:val="24"/>
              </w:rPr>
            </w:r>
          </w:p>
        </w:tc>
      </w:tr>
      <w:tr>
        <w:trPr>
          <w:trHeight w:val="539" w:hRule="atLeast"/>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ФЕВРАЛЬ</w:t>
            </w:r>
          </w:p>
        </w:tc>
      </w:tr>
      <w:tr>
        <w:trPr/>
        <w:tc>
          <w:tcPr>
            <w:tcW w:w="108" w:type="dxa"/>
            <w:tcBorders/>
          </w:tcPr>
          <w:p>
            <w:pPr>
              <w:pStyle w:val="Normal"/>
              <w:rPr>
                <w:rFonts w:ascii="Times New Roman" w:hAnsi="Times New Roman" w:cs="Times New Roman"/>
              </w:rPr>
            </w:pPr>
            <w:r>
              <w:rPr>
                <w:rFonts w:cs="Times New Roman"/>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3-4</w:t>
            </w:r>
          </w:p>
          <w:p>
            <w:pPr>
              <w:pStyle w:val="Normal"/>
              <w:keepNext w:val="true"/>
              <w:keepLines/>
              <w:tabs>
                <w:tab w:val="clear" w:pos="720"/>
                <w:tab w:val="left" w:pos="1418" w:leader="none"/>
              </w:tabs>
              <w:spacing w:before="0" w:after="240"/>
              <w:ind w:hanging="108"/>
              <w:jc w:val="both"/>
              <w:rPr>
                <w:b/>
                <w:b/>
              </w:rPr>
            </w:pPr>
            <w:r>
              <w:rPr>
                <w:b/>
              </w:rPr>
              <w:t>февраля</w:t>
            </w:r>
          </w:p>
          <w:p>
            <w:pPr>
              <w:pStyle w:val="Normal"/>
              <w:keepNext w:val="true"/>
              <w:keepLines/>
              <w:tabs>
                <w:tab w:val="clear" w:pos="720"/>
                <w:tab w:val="left" w:pos="1418" w:leader="none"/>
              </w:tabs>
              <w:jc w:val="both"/>
              <w:rPr>
                <w:b/>
                <w:b/>
              </w:rPr>
            </w:pPr>
            <w:r>
              <w:rPr>
                <w:b/>
              </w:rPr>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Дни проведения молодежной патриотической акции «Бескозырка», посвященной высадке морского десанта в Новороссийской бухте и образованию плацдарма «Малая земля». Десантная операция советских войск по освобождению г. Новороссийска от немецко-фашистских оккупантов началась в ночь с 3 на 4 февраля 1943 г. под командованием майора Ц.Л. Куникова. Захваченный плацдарм на рубеже Станичка-Мысхако был назван Малой землей. В соответствии с Законом Краснодарского края от 14.12.2006  № 1145-КЗ в память об обороне города акция проводится ежегодно.</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spacing w:before="0" w:after="240"/>
              <w:ind w:hanging="108"/>
              <w:jc w:val="both"/>
              <w:rPr>
                <w:b/>
                <w:b/>
              </w:rPr>
            </w:pPr>
            <w:r>
              <w:rPr>
                <w:b/>
              </w:rPr>
              <w:t>февраля</w:t>
            </w:r>
          </w:p>
          <w:p>
            <w:pPr>
              <w:pStyle w:val="Normal"/>
              <w:keepNext w:val="true"/>
              <w:keepLines/>
              <w:tabs>
                <w:tab w:val="clear" w:pos="720"/>
                <w:tab w:val="left" w:pos="1418" w:leader="none"/>
              </w:tabs>
              <w:spacing w:before="0" w:after="240"/>
              <w:jc w:val="both"/>
              <w:rPr>
                <w:b/>
                <w:b/>
              </w:rPr>
            </w:pPr>
            <w:r>
              <w:rPr>
                <w:b/>
              </w:rPr>
            </w:r>
          </w:p>
          <w:p>
            <w:pPr>
              <w:pStyle w:val="Normal"/>
              <w:keepNext w:val="true"/>
              <w:keepLines/>
              <w:tabs>
                <w:tab w:val="clear" w:pos="720"/>
                <w:tab w:val="left" w:pos="1418" w:leader="none"/>
              </w:tabs>
              <w:spacing w:before="0" w:after="240"/>
              <w:jc w:val="both"/>
              <w:rPr>
                <w:b/>
                <w:b/>
              </w:rPr>
            </w:pPr>
            <w:r>
              <w:rPr>
                <w:b/>
              </w:rPr>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90 лет со дня рождения И.Ф. Вараввы (1925-2005), кубанского поэта, члена Союза писателей СССР, члена Союза писателей РФ. Его первые стихи появились в армейской печати в 1942 г. Лауреат литературной премии А. Твардовского «Василий Теркин», премий: им. Н. Островского, им. Е.Ф. Степановой, им. К.В. Россинского. Почетный гражданин г. Краснодара, почетный атаман Пашковского куреня. Автор книг: «Казачья бандура» (Краснодар, 1992), «Всадники вьюги», (Краснодар, 1994), «Казачий кобзарь» (Краснодар, 1997), «Гомон дикого поля» (Краснодар, 2000), «Пожары Отечества» (Краснодар, 2001), «Кольчуга Святослава» (Краснодар, 2006). Имя писателя носит ГБУК КК «Краснодарская краевая юношеская библиотека имени И.Ф. Вараввы».</w:t>
            </w:r>
            <w:r>
              <w:rPr/>
              <w:t xml:space="preserve"> </w:t>
            </w:r>
          </w:p>
          <w:p>
            <w:pPr>
              <w:pStyle w:val="Normal"/>
              <w:keepNext w:val="true"/>
              <w:keepLines/>
              <w:tabs>
                <w:tab w:val="clear" w:pos="720"/>
                <w:tab w:val="left" w:pos="1418" w:leader="none"/>
              </w:tabs>
              <w:spacing w:before="0" w:after="240"/>
              <w:jc w:val="both"/>
              <w:rPr>
                <w:sz w:val="24"/>
                <w:szCs w:val="24"/>
              </w:rPr>
            </w:pPr>
            <w:r>
              <w:rPr>
                <w:sz w:val="24"/>
                <w:szCs w:val="24"/>
              </w:rPr>
              <w:t>Краснодарская краевая универсальная научная библиотека им. А.С. Пушкина посвятила И.Ф. Варавве библиографический указатель «Певец казачьего края» (Краснодар, 2001).</w:t>
            </w:r>
          </w:p>
        </w:tc>
      </w:tr>
      <w:tr>
        <w:trPr/>
        <w:tc>
          <w:tcPr>
            <w:tcW w:w="108" w:type="dxa"/>
            <w:tcBorders/>
          </w:tcPr>
          <w:p>
            <w:pPr>
              <w:pStyle w:val="Normal"/>
              <w:rPr>
                <w:sz w:val="24"/>
                <w:szCs w:val="24"/>
              </w:rPr>
            </w:pPr>
            <w:r>
              <w:rPr>
                <w:sz w:val="24"/>
                <w:szCs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ind w:left="-108" w:hanging="0"/>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День встречи выпускников школ (первая суббота февраля). Закон Краснодарского края «Об установлении праздничных дней и памятных дат в Краснодарском крае» от 14.12.2006 № 1145-КЗ.</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ind w:left="-108" w:hanging="0"/>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155 лет со времени издания указа императора Александра </w:t>
            </w:r>
            <w:r>
              <w:rPr>
                <w:sz w:val="24"/>
                <w:lang w:val="en-US"/>
              </w:rPr>
              <w:t>II</w:t>
            </w:r>
            <w:r>
              <w:rPr>
                <w:sz w:val="24"/>
              </w:rPr>
              <w:t xml:space="preserve"> об образовании Кубанской области, в которую вошли территория Черноморского казачьего войска, Старой линии (северо-восточная часть края от устья реки Лабы до границы со Ставропольской губернией) и Закубанье. Она граничила с областью Войска Донского на севере, со Ставропольской и Терской областью на востоке и юго-востоке; площадь области составила свыше 81 тысячи квадратных километров. Осенью того же года Черноморское казачье войско было объединено с бригадами Кавказского линейного войска и стало называться Кубанским казачьим войском. Военная и гражданская власти объединились: наказной атаман Кубанского казачьего войска являлся и начальником Кубанской области  (1860).</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spacing w:before="0" w:after="240"/>
              <w:ind w:hanging="108"/>
              <w:jc w:val="both"/>
              <w:rPr>
                <w:b/>
                <w:b/>
              </w:rPr>
            </w:pPr>
            <w:r>
              <w:rPr>
                <w:b/>
              </w:rPr>
              <w:t>февраля</w:t>
            </w:r>
          </w:p>
          <w:p>
            <w:pPr>
              <w:pStyle w:val="Normal"/>
              <w:keepNext w:val="true"/>
              <w:keepLines/>
              <w:tabs>
                <w:tab w:val="clear" w:pos="720"/>
                <w:tab w:val="left" w:pos="1418" w:leader="none"/>
              </w:tabs>
              <w:spacing w:before="0" w:after="240"/>
              <w:jc w:val="both"/>
              <w:rPr>
                <w:b/>
                <w:b/>
              </w:rPr>
            </w:pPr>
            <w:r>
              <w:rPr>
                <w:b/>
              </w:rPr>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 xml:space="preserve">180 лет со дня рождения М.О. Микешина (1835, по другим данным 1836 - 1896), художника, скульптора. Автор проектов памятников: «Тысячелетие России» в Новгороде, Екатерине </w:t>
            </w:r>
            <w:r>
              <w:rPr>
                <w:sz w:val="24"/>
                <w:lang w:val="en-US"/>
              </w:rPr>
              <w:t>II</w:t>
            </w:r>
            <w:r>
              <w:rPr>
                <w:sz w:val="24"/>
              </w:rPr>
              <w:t xml:space="preserve"> в Петербурге, Богдану Хмельницкому в Киеве. Последняя работа М.О. Микешина – проект памятника Екатерине </w:t>
            </w:r>
            <w:r>
              <w:rPr>
                <w:sz w:val="24"/>
                <w:lang w:val="en-US"/>
              </w:rPr>
              <w:t>II</w:t>
            </w:r>
            <w:r>
              <w:rPr>
                <w:sz w:val="24"/>
              </w:rPr>
              <w:t xml:space="preserve"> в Екатеринодаре. Проект  воплотил в жизнь скульптор Б.В. Эдуардс. 12 декабря 1995 г. решением Краснодарской городской думы одной из улиц г. Краснодара присвоено имя М.О. Микешина. </w:t>
            </w:r>
          </w:p>
          <w:p>
            <w:pPr>
              <w:pStyle w:val="Normal"/>
              <w:keepNext w:val="true"/>
              <w:keepLines/>
              <w:tabs>
                <w:tab w:val="clear" w:pos="720"/>
                <w:tab w:val="left" w:pos="1418" w:leader="none"/>
              </w:tabs>
              <w:spacing w:before="0" w:after="240"/>
              <w:ind w:firstLine="459"/>
              <w:jc w:val="both"/>
              <w:rPr>
                <w:sz w:val="24"/>
              </w:rPr>
            </w:pPr>
            <w:r>
              <w:rPr>
                <w:sz w:val="24"/>
                <w:szCs w:val="24"/>
              </w:rPr>
              <w:t>Краснодарская краевая универсальная научная библиотека им. А.С. Пушкина к 175-летию со дня рождения скульптора Михаила Осиповича Микешина издала биобиблиографическое пособие «Красота и величие» (</w:t>
            </w:r>
            <w:r>
              <w:rPr>
                <w:sz w:val="24"/>
              </w:rPr>
              <w:t xml:space="preserve">Краснодар, 2010).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ind w:hanging="108"/>
              <w:jc w:val="both"/>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15 лет со дня рождения Н.А. Щербины (1900-1977), кубанского поэта. Уроженец станицы Старокорсунской (Краснодар). Учился в Краснодарском пединституте. Эмигрировал, умер в Нью-Йорке.</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spacing w:before="0" w:after="240"/>
              <w:ind w:hanging="108"/>
              <w:jc w:val="both"/>
              <w:rPr>
                <w:b/>
                <w:b/>
              </w:rPr>
            </w:pPr>
            <w:r>
              <w:rPr>
                <w:b/>
              </w:rPr>
              <w:t>февраля</w:t>
            </w:r>
          </w:p>
          <w:p>
            <w:pPr>
              <w:pStyle w:val="Normal"/>
              <w:keepNext w:val="true"/>
              <w:keepLines/>
              <w:tabs>
                <w:tab w:val="clear" w:pos="720"/>
                <w:tab w:val="left" w:pos="1418" w:leader="none"/>
              </w:tabs>
              <w:jc w:val="both"/>
              <w:rPr>
                <w:b/>
                <w:b/>
              </w:rPr>
            </w:pPr>
            <w:r>
              <w:rPr>
                <w:b/>
              </w:rPr>
              <w:t xml:space="preserve">(29 </w:t>
            </w:r>
          </w:p>
          <w:p>
            <w:pPr>
              <w:pStyle w:val="Normal"/>
              <w:keepNext w:val="true"/>
              <w:keepLines/>
              <w:tabs>
                <w:tab w:val="clear" w:pos="720"/>
                <w:tab w:val="left" w:pos="1418" w:leader="none"/>
              </w:tabs>
              <w:jc w:val="both"/>
              <w:rPr/>
            </w:pPr>
            <w:r>
              <w:rPr>
                <w:b/>
              </w:rPr>
              <w:t>января</w:t>
            </w:r>
          </w:p>
          <w:p>
            <w:pPr>
              <w:pStyle w:val="Normal"/>
              <w:keepNext w:val="true"/>
              <w:keepLines/>
              <w:tabs>
                <w:tab w:val="clear" w:pos="720"/>
                <w:tab w:val="left" w:pos="1418" w:leader="none"/>
              </w:tabs>
              <w:jc w:val="both"/>
              <w:rPr>
                <w:b/>
                <w:b/>
              </w:rPr>
            </w:pPr>
            <w:r>
              <w:rPr>
                <w:b/>
              </w:rPr>
              <w:t>ст. ст.)</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15 лет со времени открытия в Екатеринодаре первой городской публичной библиотеки им. А.С. Пушкина по предложению екатеринодарской интеллигенции, духовенства и постановлению городской думы (8 мая 1899) на средства города и добровольные пожертвования. Событие совпало с 63-й годовщиной со дня смерти А.С. Пушкина, и поэтому в этот день состоялась панихида по поэту. Первоначальный фонд библиотеки составлял 2807 томов. Первым библиотекарем был И. Кузнецов (1900). С 1956 г. библиотека располагается в здании-памятнике архитектуры на ул. Красной, 8. Архитектор А.Н. Ожиганов. Ныне ГБУК КК «Краснодарская краевая универсальная научная библиотека им. А.С. Пушкина» является информационным и научно-методическим центром. Истории библиотеки посвящена книга: Кривкова, Е.И. Именем Пушкина наречена… : к 100-летию Краснодарской краевой универсальной научной библиотеки имени А.С. Пушкина. – Краснодар : Кн. изд-во, 2000. – 240 с. : ил.  </w:t>
            </w:r>
          </w:p>
          <w:p>
            <w:pPr>
              <w:pStyle w:val="Normal"/>
              <w:keepNext w:val="true"/>
              <w:keepLines/>
              <w:tabs>
                <w:tab w:val="clear" w:pos="720"/>
                <w:tab w:val="left" w:pos="1418" w:leader="none"/>
              </w:tabs>
              <w:spacing w:before="0" w:after="240"/>
              <w:jc w:val="both"/>
              <w:rPr/>
            </w:pPr>
            <w:r>
              <w:rPr>
                <w:sz w:val="24"/>
              </w:rPr>
              <w:t xml:space="preserve">Сайт ККУНБ им. А.С. Пушкина в сети Интернет: </w:t>
            </w:r>
            <w:r>
              <w:rPr>
                <w:b/>
                <w:i/>
                <w:sz w:val="24"/>
              </w:rPr>
              <w:t>www:pushkin.</w:t>
            </w:r>
            <w:r>
              <w:rPr>
                <w:b/>
                <w:i/>
                <w:sz w:val="24"/>
                <w:lang w:val="en-US"/>
              </w:rPr>
              <w:t>kubannet</w:t>
            </w:r>
            <w:r>
              <w:rPr>
                <w:b/>
                <w:i/>
                <w:sz w:val="24"/>
              </w:rPr>
              <w:t>.</w:t>
            </w:r>
            <w:r>
              <w:rPr>
                <w:b/>
                <w:i/>
                <w:sz w:val="24"/>
                <w:lang w:val="en-US"/>
              </w:rPr>
              <w:t>ru</w:t>
            </w:r>
            <w:r>
              <w:rPr>
                <w:sz w:val="24"/>
              </w:rPr>
              <w:t xml:space="preserve">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День освобождения г. Краснодара от немецко-фашистских захватчиков войсками 46-й армии под командованием И.П. Рослого в составе 9-й горно-стрелковой дивизии полковника М.Е. Евстигнеева, 31-й стрелковой дивизии полковника П.К. Богдановича, 40-й отдельной мотострелковой бригады генерал-майора Н.Ф. Цепляева, 236-й стрелковой дивизии генерал-майора Н.Е. Чувакова, 10-й стрелковой бригады подполковника Н.М. Ивановского (1943).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70 лет со времени издания «Положения о Кавказском линейном казачьем войске», регламентировавшего деятельность войска и расположение его полков (1845).</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sz w:val="24"/>
                <w:szCs w:val="24"/>
              </w:rPr>
            </w:pPr>
            <w:r>
              <w:rPr>
                <w:b/>
                <w:sz w:val="24"/>
                <w:szCs w:val="24"/>
              </w:rPr>
              <w:t>15</w:t>
            </w:r>
          </w:p>
          <w:p>
            <w:pPr>
              <w:pStyle w:val="Normal"/>
              <w:keepNext w:val="true"/>
              <w:keepLines/>
              <w:tabs>
                <w:tab w:val="clear" w:pos="720"/>
                <w:tab w:val="left" w:pos="1418" w:leader="none"/>
              </w:tabs>
              <w:ind w:hanging="108"/>
              <w:jc w:val="both"/>
              <w:rPr/>
            </w:pPr>
            <w:r>
              <w:rPr>
                <w:b/>
                <w:sz w:val="24"/>
                <w:szCs w:val="24"/>
              </w:rPr>
              <w:t>февраля</w:t>
            </w:r>
          </w:p>
          <w:p>
            <w:pPr>
              <w:pStyle w:val="Normal"/>
              <w:keepNext w:val="true"/>
              <w:keepLines/>
              <w:tabs>
                <w:tab w:val="clear" w:pos="720"/>
                <w:tab w:val="left" w:pos="1418" w:leader="none"/>
              </w:tabs>
              <w:ind w:hanging="108"/>
              <w:jc w:val="both"/>
              <w:rPr/>
            </w:pPr>
            <w:r>
              <w:rPr>
                <w:b/>
                <w:sz w:val="24"/>
                <w:szCs w:val="24"/>
              </w:rPr>
              <w:t xml:space="preserve">(по др. источникам </w:t>
            </w:r>
          </w:p>
          <w:p>
            <w:pPr>
              <w:pStyle w:val="Normal"/>
              <w:keepNext w:val="true"/>
              <w:keepLines/>
              <w:tabs>
                <w:tab w:val="clear" w:pos="720"/>
                <w:tab w:val="left" w:pos="1418" w:leader="none"/>
              </w:tabs>
              <w:ind w:right="-108" w:hanging="108"/>
              <w:jc w:val="both"/>
              <w:rPr>
                <w:b/>
                <w:b/>
              </w:rPr>
            </w:pPr>
            <w:r>
              <w:rPr>
                <w:b/>
              </w:rPr>
              <w:t xml:space="preserve"> </w:t>
            </w:r>
            <w:r>
              <w:rPr>
                <w:b/>
                <w:sz w:val="24"/>
                <w:szCs w:val="24"/>
              </w:rPr>
              <w:t>15 сент.)</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30 лет со времени открытия первого Екатеринодарского отделения Государственного банка. Первым управляющим был титулярный советник В.Ф. Красовский (1885).</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75 лет со дня рождения Н.И. Кондратенко (1940-2013), Героя труда Кубани, представителя Краснодарского края в Совете Федерации Федерального собрания РФ. В 1987-1990 гг. – председатель исполкома Краснодарского краевого Совета народных депутатов. В 1990 г. избран народным депутатом и председателем Краснодарского краевого Совета. В 1994 г. создал патриотическое движение «Отечество». В 1996 - 2000 гг. – глава администрации Краснодарского края. В 2001-2003 гг. – представитель в Совете Федерации Федерального собрания РФ от администрации Краснодарского края. В 2003-2007 гг. – депутат Государственной думы РФ 4-го созыва по федеральному списку избирательного объединения КПРФ.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45 лет со времени проведения в Краснодаре торжественного собрания, посвященного открытию Кубанского государственного университета (1970). Он создавался на базе Краснодарского педагогического института по постановлению Совета Министров СССР от 25 марта 1969 г. Имел дневное, вечернее и заочное отделения и 8 факультетов. Первая очередь главного учебного корпуса была сдана в эксплуатацию в 1970 г., а весь корпус – в 1971 г.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60 лет со дня рождения Л.П. Симиренко (1855-1920), ученого-практика, садовода. В 1893 г. он привез выращенные им деревца и плоды на Екатеринодарскую выставку. В Краснодарском крае произрастает множество деревьев «ренет Симиренко».</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9</w:t>
            </w:r>
          </w:p>
          <w:p>
            <w:pPr>
              <w:pStyle w:val="Normal"/>
              <w:keepNext w:val="true"/>
              <w:keepLines/>
              <w:tabs>
                <w:tab w:val="clear" w:pos="720"/>
                <w:tab w:val="left" w:pos="1418" w:leader="none"/>
              </w:tabs>
              <w:ind w:left="-108" w:hanging="0"/>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60 лет со дня рождения Л.А. Черновой (1955), министра физической культуры и спорта Краснодарского края, члена рабочей группы Совета по физической культуре и спорту при Президенте РФ, чемпионки XXII летних Олимпийских игр 1980 года в Москве, легкоатлетке.</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65 лет со дня рождения С.Д. Воржева (1950), художника, члена Союза художников России, заслуженного художника РФ. Уроженец станицы Варениковской Крымского района. Участник многочисленных выставок, в т.ч. международных. Его работы находятся в Краснодарском художественном музее им. Ф.А. Коваленко, картинной галерее Министерства культуры Республики Адыгея,   художественном музее Торонто (Канада), в частных коллекциях России и других стран.</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65 лет со дня рождения В.П. Громова (1950), Героя труда Кубани, депутата Законодательного собрания Краснодарского края, заместителя председателя комитета по военным вопросам, воспитанию допризывной молодежи и делам казачества Законодательного собрания Краснодарского края. В 1992 г. – атаман Всекубанского казачьего войска. С 1998 по 2007 г. – атаман Кубанского казачьего войска. Кандидат исторических наук. Заслуженный деятель науки Кубани. Награжден орденом Дружбы, орденом преподобного Сергия Радонежского, орденом благоверного князя Даниила Московского, медалью «За выдающийся вклад в развитие Кубани» I степен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принятия указа Президиума Верховного Совета РСФСР об образовании вновь Мостовского и Успенского районов (1975). Первоначально  были образованы 2 июня 1924 г. Затем упразднялись.</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ind w:left="-108" w:hanging="0"/>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 xml:space="preserve">День экономиста Краснодарского края (последнее воскресенье февраля).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t xml:space="preserve"> </w:t>
            </w:r>
          </w:p>
        </w:tc>
      </w:tr>
      <w:tr>
        <w:trPr/>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февра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0 лет со времени принятия СНК СССР постановления «О неотложных мерах по восстановлению курорта Сочи-Мацеста и проведению берегоукрепительных и противооползневых работ» (1945).</w:t>
            </w:r>
          </w:p>
          <w:p>
            <w:pPr>
              <w:pStyle w:val="Normal"/>
              <w:keepNext w:val="true"/>
              <w:keepLines/>
              <w:tabs>
                <w:tab w:val="clear" w:pos="720"/>
                <w:tab w:val="left" w:pos="1418" w:leader="none"/>
              </w:tabs>
              <w:jc w:val="both"/>
              <w:rPr>
                <w:sz w:val="24"/>
              </w:rPr>
            </w:pPr>
            <w:r>
              <w:rPr>
                <w:sz w:val="24"/>
              </w:rPr>
            </w:r>
          </w:p>
        </w:tc>
        <w:tc>
          <w:tcPr>
            <w:tcW w:w="108" w:type="dxa"/>
            <w:tcBorders/>
          </w:tcPr>
          <w:p>
            <w:pPr>
              <w:pStyle w:val="Normal"/>
              <w:snapToGrid w:val="false"/>
              <w:rPr>
                <w:sz w:val="24"/>
              </w:rPr>
            </w:pPr>
            <w:r>
              <w:rPr>
                <w:sz w:val="24"/>
              </w:rPr>
            </w:r>
          </w:p>
        </w:tc>
      </w:tr>
      <w:tr>
        <w:trPr/>
        <w:tc>
          <w:tcPr>
            <w:tcW w:w="108" w:type="dxa"/>
            <w:tcBorders/>
          </w:tcPr>
          <w:p>
            <w:pPr>
              <w:pStyle w:val="TableContents"/>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ind w:right="-163" w:hanging="108"/>
              <w:jc w:val="both"/>
              <w:rPr>
                <w:b/>
                <w:b/>
              </w:rPr>
            </w:pPr>
            <w:r>
              <w:rPr>
                <w:b/>
              </w:rPr>
              <w:t>февраля</w:t>
            </w:r>
          </w:p>
          <w:p>
            <w:pPr>
              <w:pStyle w:val="Normal"/>
              <w:keepNext w:val="true"/>
              <w:keepLines/>
              <w:tabs>
                <w:tab w:val="clear" w:pos="720"/>
                <w:tab w:val="left" w:pos="1418" w:leader="none"/>
              </w:tabs>
              <w:ind w:right="-163" w:hanging="108"/>
              <w:jc w:val="both"/>
              <w:rPr>
                <w:b/>
                <w:b/>
              </w:rPr>
            </w:pPr>
            <w:r>
              <w:rPr>
                <w:b/>
              </w:rPr>
              <w:t>(13</w:t>
            </w:r>
          </w:p>
          <w:p>
            <w:pPr>
              <w:pStyle w:val="Normal"/>
              <w:keepNext w:val="true"/>
              <w:keepLines/>
              <w:tabs>
                <w:tab w:val="clear" w:pos="720"/>
                <w:tab w:val="left" w:pos="1418" w:leader="none"/>
              </w:tabs>
              <w:ind w:right="-163" w:hanging="108"/>
              <w:jc w:val="both"/>
              <w:rPr/>
            </w:pPr>
            <w:r>
              <w:rPr>
                <w:b/>
              </w:rPr>
              <w:t>февраля</w:t>
            </w:r>
          </w:p>
          <w:p>
            <w:pPr>
              <w:pStyle w:val="Normal"/>
              <w:keepNext w:val="true"/>
              <w:keepLines/>
              <w:tabs>
                <w:tab w:val="clear" w:pos="720"/>
                <w:tab w:val="left" w:pos="1418" w:leader="none"/>
              </w:tabs>
              <w:ind w:right="-163" w:hanging="108"/>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дня рождения С.Г. Горшкова (1910-1988), адмирала флота СССР, дважды Героя Советского Союза. В годы Великой Отечественной войны командовал Азовской флотилией, был заместителем командующего Новороссийским оборонительным районом, командующим 47-й армией Северо-Кавказского фронта. Руководил обороной Новороссийска и высадкой десантов.</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ind w:right="-163" w:hanging="108"/>
              <w:jc w:val="both"/>
              <w:rPr>
                <w:b/>
                <w:b/>
              </w:rPr>
            </w:pPr>
            <w:r>
              <w:rPr>
                <w:b/>
              </w:rPr>
              <w:t>февраля</w:t>
            </w:r>
          </w:p>
          <w:p>
            <w:pPr>
              <w:pStyle w:val="Normal"/>
              <w:keepNext w:val="true"/>
              <w:keepLines/>
              <w:tabs>
                <w:tab w:val="clear" w:pos="720"/>
                <w:tab w:val="left" w:pos="1418" w:leader="none"/>
              </w:tabs>
              <w:ind w:hanging="108"/>
              <w:jc w:val="both"/>
              <w:rPr>
                <w:b/>
                <w:b/>
              </w:rPr>
            </w:pPr>
            <w:r>
              <w:rPr>
                <w:b/>
              </w:rPr>
              <w:t xml:space="preserve">(по др. свед. </w:t>
            </w:r>
          </w:p>
          <w:p>
            <w:pPr>
              <w:pStyle w:val="Normal"/>
              <w:keepNext w:val="true"/>
              <w:keepLines/>
              <w:tabs>
                <w:tab w:val="clear" w:pos="720"/>
                <w:tab w:val="left" w:pos="1418" w:leader="none"/>
              </w:tabs>
              <w:ind w:hanging="108"/>
              <w:jc w:val="both"/>
              <w:rPr>
                <w:b/>
                <w:b/>
              </w:rPr>
            </w:pPr>
            <w:r>
              <w:rPr>
                <w:b/>
              </w:rPr>
              <w:t>27</w:t>
            </w:r>
          </w:p>
          <w:p>
            <w:pPr>
              <w:pStyle w:val="Normal"/>
              <w:keepNext w:val="true"/>
              <w:keepLines/>
              <w:tabs>
                <w:tab w:val="clear" w:pos="720"/>
                <w:tab w:val="left" w:pos="1418" w:leader="none"/>
              </w:tabs>
              <w:ind w:hanging="108"/>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дня рождения Н.В. Харитонова (1880-1944), художника. Участник выставок при Екатеринодарской картинной галерее. В 1914 г. посетил Екатеринодар, в 1917 г. с семьей приехал в г. Новороссийск, где активно включился в общественную и культурную жизнь. В Екатеринодаре художник написал известный портрет Ф.А. Коваленко – основателя Екатеринодарской картинной галереи. В марте 1920 г. при отступлении Белой армии Н.В. Харитонов с семьей навсегда покинул Родину. Краснодарский художественный музей им. Ф.А. Коваленко обладает ценным собранием произведений талантливого художника. Среди них – портрет основателя музея Ф.А. Коваленко.</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 xml:space="preserve">28 </w:t>
            </w:r>
          </w:p>
          <w:p>
            <w:pPr>
              <w:pStyle w:val="Normal"/>
              <w:keepNext w:val="true"/>
              <w:keepLines/>
              <w:tabs>
                <w:tab w:val="clear" w:pos="720"/>
                <w:tab w:val="left" w:pos="1418" w:leader="none"/>
              </w:tabs>
              <w:ind w:right="-163" w:hanging="0"/>
              <w:jc w:val="both"/>
              <w:rPr>
                <w:b/>
                <w:b/>
              </w:rPr>
            </w:pPr>
            <w:r>
              <w:rPr>
                <w:b/>
                <w:szCs w:val="28"/>
              </w:rPr>
              <w:t>февраля –2 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героической обороны г. Новороссийска от  англо-французской эскадры во время Крымской войны, которую возглавил начальник 1-го отделения Черноморской береговой линии генерал-майор А.О. Дебу (185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 xml:space="preserve">28 </w:t>
            </w:r>
          </w:p>
          <w:p>
            <w:pPr>
              <w:pStyle w:val="Normal"/>
              <w:keepNext w:val="true"/>
              <w:keepLines/>
              <w:tabs>
                <w:tab w:val="clear" w:pos="720"/>
                <w:tab w:val="left" w:pos="1418" w:leader="none"/>
              </w:tabs>
              <w:ind w:left="-108" w:hanging="0"/>
              <w:jc w:val="both"/>
              <w:rPr>
                <w:b/>
                <w:b/>
                <w:szCs w:val="28"/>
              </w:rPr>
            </w:pPr>
            <w:r>
              <w:rPr>
                <w:b/>
                <w:szCs w:val="28"/>
              </w:rPr>
              <w:t>февра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времени отправки за границу регалий Кубанского казачьего войска из Новороссийска на пароходе «Константин». Их сопровождала комиссия из пяти человек: генерал-майор П.И. Кокунько (председатель), генерал-майор С.П. Звягинцев, полковник В.П. Белый, войсковой старшина Я.В. Семикобылин и член Краевой рады кубанский историк Ф.А. Щербина (1920). 5 апреля 1920 года прибыли в Белград, затем они хранились в Германии и США. В апреле 2007 года на Кубань были доставлены первые регалии Кубанского казачьего войск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МАРТ</w:t>
            </w:r>
          </w:p>
          <w:p>
            <w:pPr>
              <w:pStyle w:val="Normal"/>
              <w:rPr>
                <w:rFonts w:ascii="Times New Roman" w:hAnsi="Times New Roman" w:cs="Times New Roman"/>
              </w:rPr>
            </w:pPr>
            <w:r>
              <w:rPr>
                <w:rFonts w:cs="Times New Roman"/>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спасателя Кубан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15 лет со времени создания частного пароходства в Екатеринодаре предпринимателем Н.И. Дицманом (1900). В 1916 г. он учредил акционерное общество «Кубанское пароходство».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20 лет со времени учреждения в г. Екатеринодаре пожарной команды (17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создания региональной службы специального назначения УФСБ по Краснодарскому краю. Приказ председателя КГБ СССР от 03.03.1990 № 0031 (19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Покрышкинские чтения. Проводятся ежегодно и посвящаются дню рождения А.И. Покрышкина (1913-1985), военачальника, маршала авиации, первого в стране трижды Героя Советского Союза, участника боев в небе Кубани в годы Великой Отечественной войны 1941-1945 гг., почетного гражданина города Краснодар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0 лет со дня рождения В.К. Шморгуна (1925), кубанского поэта, прозаика. Член Союза российских писателей. Автор книг: «Вызов» (М., 1995), «Игра» (М., 1996), «Координаты славы» (Краснодар, 1999), «Букет цветов» (М., 2002), «Красный сокол» (Краснодар, 200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65 лет со времени начала показа фильма «Кубанские казаки» в кинотеатрах Краснодара. Фильм снят режиссером И. Пырьевым в Курганинском районе Краснодарского края (195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70 лет со дня рождения Н.Д. Маламы (1845-1913), кубанского архитектора, гидротехника. С 1892 г. жил и работал в Екатеринодаре. Областной архитектор (1892-1906), областной гидротехник (1906-1913) Кубанской области. Автор проекта бани М.М. Лихацкого, дома Кубанской общины сестер милосердия, принимал участие в строительстве дворца наказного атамана. Он являлся членом строительной компании по сооружению в Екатеринодаре семипрестольного собора во имя св. Екатерины.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90 лет со дня рождения Е.М. Уваровой-Белоусовой (1925), ведущей солистки Краснодарского театра оперетты (1954-1976), заслуженной артистки России (1960). В годы Великой Отечественной войны выступала во фронтовых артистических бригадах. Была репрессирована. Реабилитирована в 1986 г. С 1980 г. – ассистент режиссера, педагог-репетитор, сотрудничала с КГТКУ «Краснодарское творческое объединение «Премьера» им. Л.Г. Гатова.    Вела активную концертную деятельность.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5 лет со дня рождения К.К. Коккинаки (1910-1990), Героя Советского Союза, заслуженного летчика-испытателя СССР. Уроженец г. Новороссийска. Испытал десятки новых конструкций самолетов, установил 4 абсолютных мировых рекорда.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25 лет со времени открытия для посетителей ГБУК «Краснодарский краевой выставочный зал изобразительных искусств» в г.  Краснодаре на улице Шаумяна (ныне Рашпилевская), 32 (1990). Создан в 1989.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0 лет со времени открытия в Краснодаре научно-краеведческого общества изучения Адыгейской автономной области. На заседании выступил председатель ОЛИКО Б.М. Городецкий (192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40 лет со дня рождения К.В. Россинского (1775, по др. сведениям 1776 – 1825), протоиерея, просветителя Черномории. Открыл 27 церквей, церковно-приходские училища, войсковую гимназию (был ее директором), духовное училище. По его инициативе был создан Войсковой певческий хор. Подготовил и опубликовал учебник для народной школы «Краткие правила Российского правописания» (Харьков, 1815). Был избран действительным членом Харьковского университета, членом-корреспондентом Санкт-Петербургского вольного общества любителей российской словесности. 2 марта 1995 г. его именем названа одна из улиц г. Краснодар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освобождения г. Екатеринодара от белогвардейцев частями Красной Армии (192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бразования Кубано-Черноморского областного комитета РКП(б)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дня рождения Г.П. Игнатова (1925-1942), Героя Советского Союза. Родился в г. Армавире, жил в г. Краснодаре. В годы Великой Отечественной войны был разведчиком партизанского отряда, которым командовал его отец – П.К. Игнатов. 10.10.1942 г. с братом Е.П. Игнатовым подорвал эшелон с гитлеровцами. При выполнении боевого задания братья погибли. Похоронены на Всесвятском кладбище г. Краснодара. Его имя носит Краснодарская школа № 8, о чем напоминает мемориальная доска. Именем братьев Игнатовых названа улица в г. Краснодаре, их имя носит ГБУК КК «Краснодарская краевая детская библиотека имени братьев Игнатовых».</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75 лет со времени гибели Архипа Осипова, рядового 77-го Тенгинского полка, взорвавшего себя при защите Михайловского укрепления (1840). В 1876 г. в станице Вуланской был воздвигнут памятный крест. В 1889 г. станица была переименована в село Архипо-Осиповк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pPr>
            <w:r>
              <w:rPr>
                <w:b/>
              </w:rPr>
              <w:t>марта –</w:t>
            </w:r>
          </w:p>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 xml:space="preserve"> </w:t>
            </w: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Неделя «Культура – детям».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15 лет со времени первых гастролей в Екатеринодаре Л.В. Собинова, певца (лирический тенор), солиста Большого театра, исполнителя русских романсов (1900). В последующие годы певец неоднократно выступал с концертами в Екатеринодаре-Краснодаре (1912, 1925, 1930). 25 марта 1981 г. в Краснодаре, на доме, где впервые прозвучал пленительный голос певца (ныне ул. Красная, 64), была открыта мемориальная доска. Барельеф из белого мрамора высечен скульпторами А.А. Аполлоновым и Н.А. Бугаевым, архитектор З.Т. Зайцев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0 лет со времени открытия лепрозория для больных проказой в поселке Холмском Абинского района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работников культуры Краснодарского края (последняя суббота марта).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75 лет со дня рождения П.С. Уваровой (1840-1924), председателя Московского археологического общества, исследователя природы Кавказа, побережья Черного моря, дольменов Кубани. В 1901 г. посетила Екатеринодар с целью изучения археологических материалов. В 1919 г. жила в Екатеринодаре.  Эмигрировала в Югославию.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40 лет со дня рождения В.С. Турищева (1875-1920), кубанского инженера-архитектора. Занимался устройством и ремонтом дорожных сооружений в крае, составлял проекты, строил церкви в кубанских станицах. Работал в Кубанском областном правлении Черноморско-Кубанской дороги. Был гласным Екатеринодарской городской думы и членом краевой Рады от Кавказского отдела. Являлся членом художественного кружка Ф.А. Коваленко. Значительные работы В.С. Турищева: храм в станице Сергиевской, построенный совместно с инженером И.В. Рымаревичем-Альтманским, надгробный памятник матери М.А. Турищевой на Всесвятском кладбище. В 1920 г. репрессирован и расстрелян.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формления создания екатеринодарской комсомольской организации – первой на Кубани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9</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финансиста Краснодарского края (последнее воскресенье марта).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9</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выхода первого номера газеты «Новороссийский рабочий». Первоначальное название - «Известия революционного комитета г. Новороссийска» (1920).</w:t>
            </w:r>
          </w:p>
          <w:p>
            <w:pPr>
              <w:pStyle w:val="Normal"/>
              <w:keepNext w:val="true"/>
              <w:keepLines/>
              <w:tabs>
                <w:tab w:val="clear" w:pos="720"/>
                <w:tab w:val="left" w:pos="1418" w:leader="none"/>
              </w:tabs>
              <w:jc w:val="both"/>
              <w:rPr>
                <w:sz w:val="24"/>
              </w:rPr>
            </w:pPr>
            <w:r>
              <w:rPr>
                <w:sz w:val="24"/>
              </w:rPr>
            </w:r>
          </w:p>
        </w:tc>
      </w:tr>
      <w:tr>
        <w:trPr>
          <w:trHeight w:val="1066"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55 лет со времени преобразования станицы Темрюкской в город Темрюк (1860).</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р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времени переименования Кубанского края в Кубано-Черноморскую область. Ни постановлением ревкома, ни законодательным актом высших органов власти образование этой административно-территориальной единицы оформлено не было (1920). В июне 1924 г. упразднен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рт -</w:t>
            </w:r>
          </w:p>
          <w:p>
            <w:pPr>
              <w:pStyle w:val="Normal"/>
              <w:keepNext w:val="true"/>
              <w:keepLines/>
              <w:tabs>
                <w:tab w:val="clear" w:pos="720"/>
                <w:tab w:val="left" w:pos="1418" w:leader="none"/>
              </w:tabs>
              <w:ind w:left="-108" w:right="-21" w:hanging="0"/>
              <w:jc w:val="both"/>
              <w:rPr>
                <w:b/>
                <w:b/>
              </w:rPr>
            </w:pPr>
            <w:r>
              <w:rPr>
                <w:b/>
              </w:rPr>
              <w:t>ок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времени пребывания  писателя А.П. Гайдара на Кубани (1920). Служил в Екатеринодаре, Адлере, Сочи. Воевал с белогвардейцами. Прошел почти все побережье от Адлера до Новороссийска, западное предгорье Кавказа, южные станицы Кубан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р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5 лет со времени введения в эксплуатацию в Краснодаре первого в крае домостроительного комбината проектной мощностью 35 тыс. кв. м. жилой площади в год (196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АПРЕЛЬ</w:t>
            </w:r>
          </w:p>
          <w:p>
            <w:pPr>
              <w:pStyle w:val="Normal"/>
              <w:rPr>
                <w:rFonts w:ascii="Times New Roman" w:hAnsi="Times New Roman" w:cs="Times New Roman"/>
              </w:rPr>
            </w:pPr>
            <w:r>
              <w:rPr>
                <w:rFonts w:cs="Times New Roman"/>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30 лет со времени начала сооружения железной дороги от Тихорецкой через Екатеринодар до Новороссийска акционерным обществом Владикавказской железной дороги (1885). Первый ее участок от Тихорецкой до Екатеринодара введен в эксплуатацию 15 июля 1887 г., второй – от Екатеринодара до Новороссийска – 25 июня 1888 г.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 8</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времени выступления в Краснодаре  А.В. Неждановой (1873-1950), великой русской певицы, солистки Большого театра, обладательницы лирико-колоратурного сопрано (192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5 лет со дня рождения Л.К. Мирошниковой (1960), поэтессы, члена Союза писателей России. Автор книг: «Кому быть воробьем?» (Краснодар, 1992), «Выручалочка» (Краснодар, 1998), «У небесных врат» (Краснодар, 2001), «Посланница» (Краснодар, 2011).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5 лет со дня рождения П.И. Метальникова (1900-1965), генерал-майора, командира 9-й Краснодарской пластунской дивизии. Участник Гражданской войны. С июня 1943 г. - командир 9-й горнострелковой дивизии (12 февраля 1943 г. дивизия в составе 46-й армии освобождала Краснодар). В августе–сентябре 1943 г. дивизия переформировалась и стала называться 9-й Краснодарской пластунской дивизией. Прошла боевой путь от Тамани до Праги. С июля 1946 г. жил в Краснодаре. На доме № 137 по улице Красной, где жил П.И. Метальников, установлена памятная доск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дня рождения К.А. Обойщикова (1920-2011), поэта, прозаика. Член Союза журналистов СССР. Член Союза писателей СССР. Член Союза писателей РФ. Заслуженный работник культуры РФ. Заслуженный деятель искусств Кубани. Лауреат краевых премий им. Н. Островского, им. Е. Степановой, Второго Московского международного конкурса «Золотое перо». Почетный гражданин г. Краснодара. Автор книг: «Салют Победы» (Краснодар, 2005), «Эхо» (Краснодар, 2006), «Служба спасения» (Краснодар, 2007), «Людям, небу и земле» (Краснодар, 2009), «Годы. Дороги. Встречи» (Краснодар, 2010), «Адыгея, здравствуй!» (Краснодар, 2010), «Офицерская молодость» (Краснодар, 2011).  </w:t>
            </w:r>
          </w:p>
          <w:p>
            <w:pPr>
              <w:pStyle w:val="Normal"/>
              <w:keepNext w:val="true"/>
              <w:keepLines/>
              <w:tabs>
                <w:tab w:val="clear" w:pos="720"/>
                <w:tab w:val="left" w:pos="1418" w:leader="none"/>
              </w:tabs>
              <w:ind w:firstLine="372"/>
              <w:jc w:val="both"/>
              <w:rPr>
                <w:sz w:val="24"/>
              </w:rPr>
            </w:pPr>
            <w:r>
              <w:rPr>
                <w:sz w:val="24"/>
              </w:rPr>
              <w:t>Краснодарская краевая научная библиотека им. А.С. Пушкина к 90-летию кубанского писателя-фронтовика К.А. Обойщикова издала рекомендательный библиогр. указатель «Дороги, по которым мы шли» (Краснодар, 201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5 лет со дня рождения Н.А. Зиновьева (1960), поэта, члена  Союза писателей России. Автор книг: «Дни, дарованные свыше» (М., 2003),  «На самом древнем рубеже» (Краснодар, 2004), «Новые стихи» (М., 2005), «Души печальные порывы» (Краснодар, 2006), «Призрак оптимизма» (Краснодар, 2010), «Круг любви и родства» (Краснодар, 201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5 лет со времени принятия Указа Президиума Верховного Совета СССР «О награждении Краснодарского политехнического института орденом Трудового Красного Знамени» за заслуги в подготовке высококвалифицированных специалистов. Вручение награды состоялось 30 апреля (1980). Ныне ФГБОУ ВПО «Кубанский государственный технологический университет».</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ткрытия в Новороссийске первого на Кубани советского театра с постоянно действующей труппой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бюста дважды Героя Советского Союза, летчика-космонавта СССР В.В. Горбатко в поселке Венцы Гулькевичского района (198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3 </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проведения в Екатеринодаре первого в Кубано-Черноморской области коммунистического субботника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3 </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Корниловские поминовения. Годовщина гибели главнокомандующего Добровольческой армии генерала Л.Г. Корнилова (1918). В г. Краснодаре, на месте его гибели 13 апреля 2013 г. открыт памятник (скульпторы А. Корнаев, В. Пчелин).</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5 лет со времени организации краевой медико-генетической службы ГУЗ «ККБ № 1 имени профессора С.В. Очаповского»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0 лет со времени открытия Кубанского общества правильной охоты (1895). Ныне Краснодарская краевая организация охотников и рыболовов.</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дня рождения А.А. Мержаниана (1915-1996), профессора, лауреата Ленинской премии. С 1939 г. проживал в Краснодаре. Трудовая деятельность связана с Краснодарским институтом виноделия и виноградарства (ныне КубГТУ). Заведовал кафедрой технологии виноделия (1975-1980). А.А. Мержаниан - автор более 150 научных трудов, 23 авторских свидетельств. Основные научные труды посвящены технологии шампанских вин, совершенствованию способов их производств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10 лет со дня рождения Л.С. Пушкина (1805-1852), брата великого русского поэта А.С. Пушкина. В 1831 – 1842 гг. служил офицером на Черноморской береговой линии, был адъютантом у генерала Н.Н. Раевского (младшего).</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апреля</w:t>
            </w:r>
          </w:p>
          <w:p>
            <w:pPr>
              <w:pStyle w:val="Normal"/>
              <w:keepNext w:val="true"/>
              <w:keepLines/>
              <w:tabs>
                <w:tab w:val="clear" w:pos="720"/>
                <w:tab w:val="left" w:pos="1418" w:leader="none"/>
              </w:tabs>
              <w:jc w:val="both"/>
              <w:rPr>
                <w:b/>
                <w:b/>
              </w:rPr>
            </w:pPr>
            <w:r>
              <w:rPr>
                <w:b/>
              </w:rPr>
              <w:t xml:space="preserve">(5 </w:t>
            </w:r>
          </w:p>
          <w:p>
            <w:pPr>
              <w:pStyle w:val="Normal"/>
              <w:keepNext w:val="true"/>
              <w:keepLines/>
              <w:tabs>
                <w:tab w:val="clear" w:pos="720"/>
                <w:tab w:val="left" w:pos="1418" w:leader="none"/>
              </w:tabs>
              <w:jc w:val="both"/>
              <w:rPr/>
            </w:pPr>
            <w:r>
              <w:rPr>
                <w:b/>
              </w:rPr>
              <w:t>апреля</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50 лет со дня рождения Л.Я. Апостолова (1865-1932), кубанского  географа, климатолога и метеоролога. Автор книг: «Географический очерк Кубанской области» (Тифлис, 1897), «Кубань – Черноморский край. Краткий очерк его современного состояния» (Краснодар, 1924), «Климат приазовских плавней Таманского полуострова» (Краснодар, 1926),  «Климат Северо-Кавказского края» (Ростов-на-Дону, 1931).</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времени выступления Матильды Кшесинской (1872-1971), балерины императорского театра на сцене Зимнего театра Екатеринодара (191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принятия Кубано-Черноморским областным ревкомом постановления, по которому Войсковой хор стал называться Кубано-Черноморским государственным певческим хором (192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05 лет со времени присвоения Первому Кавказскому полку Кубанского казачьего войска имени генерал-фельдмаршала князя Потемкина Таврического распоряжением императора Николая </w:t>
            </w:r>
            <w:r>
              <w:rPr>
                <w:sz w:val="24"/>
                <w:lang w:val="en-US"/>
              </w:rPr>
              <w:t>II</w:t>
            </w:r>
            <w:r>
              <w:rPr>
                <w:sz w:val="24"/>
              </w:rPr>
              <w:t xml:space="preserve"> (191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15 лет со времени закладки семипрестольного Свято-Екатерининского собора в Екатеринодаре (1900). Новый храм екатеринодарцы решили воздвигнуть в память чудесного спасения императора Александра </w:t>
            </w:r>
            <w:r>
              <w:rPr>
                <w:sz w:val="24"/>
                <w:lang w:val="en-US"/>
              </w:rPr>
              <w:t>III</w:t>
            </w:r>
            <w:r>
              <w:rPr>
                <w:sz w:val="24"/>
              </w:rPr>
              <w:t xml:space="preserve"> с семьей во время крушения царского поезда на станции Борки Харьковской губернии в 1888 г. после посещения ими Екатеринодара. Проект разработал архитектор И.К. Мальгерб. Собор строился 14 лет. 23 марта 1914 г. состоялось торжественное освящение главного престола в честь святой великомученицы Екатерины и святого благоверного князя Александра Невского. Ныне собор – главный храм епархии; самый большой храм нашего город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дня рождения В.И. Головченко (1920-2014), Героя Советского Союза, Героя Социалистического Труда, Героя труда Кубани. Уроженец станицы Старотитаровской (ныне Темрюкского района). В 1959-1987 гг. – директор винсовхоза «Азовский» в поселке Ильич Темрюкского района.  Автор книги «Поле нашей Победы» (М., 1982). Почетный гражданин г. Темрюка. В станице Старотитаровской ему установлен бронзовый бюст.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5 лет со времени принятия Постановления ЦК ВКП (б) и СНК СССР «Об осушении закубанских плавней в Краснодарском крае» (194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 – 26</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5 лет со времени выезда 1200 молодых механизаторов Кубани на весенне-полевые работы в Семипалатинскую и Кустанайскую области (1960).</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реабилитации кубанского казачества.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5 лет со времени закладки Поляны дружбы в сочинском парке «Ривьера», где видными политическими, общественными деятелями разных стран и космонавтами были посажены магнолии (196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50 лет со времени названия площадью Победы площади у памятника воинам-освободителям в Краснодаре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9</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учреждения в Краснодаре драматического театра, которому было присвоено название «Первый советский драматический театр им. А.В. Луначарского». Открытие состоялось 1 мая (1920). В 1931 г. театру присвоено имя М. Горького. 26 ноября 1980 г. был принят Указ Президиума Верховного Совета СССР «О награждении драматического театра им. М. Горького орденом Трудового Красного Знамени». 30 января 1981 г. состоялось вручение награды. Ныне ГАУК КК «Краснодарский академический театр драмы им. М. Горького».</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пре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40 лет со времени сооружения «Арки героев» в Краснодаре напротив здания администрации Краснодарского края. Архитектор Р.Ф. Райлов. На ней высечены имена Героев Советского Союза, полных кавалеров ордена Славы, Героев Социалистического Труда и полных кавалеров ордена Трудовой Славы (1975). 1 декабря 1996 г. перед аркой был торжественно открыт памятник великому русскому полководцу Г.К. Жукову.</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пре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окончания строительства восточного троллейбусного депо в Краснодаре по улице Старокубанской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пре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 </w:t>
            </w:r>
            <w:r>
              <w:rPr>
                <w:sz w:val="24"/>
              </w:rPr>
              <w:t xml:space="preserve">40 лет со времени открытия в Новороссийске бюста дважды Героя Советского Союза, генерал-майора авиации, заслуженного летчика-испытателя В.К. Коккинаки (1904-1985), почетного гражданина города-героя Новороссийск. Скульптор Н. Томский, архитектор Я. Белопольский (197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пре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в Краснодаре регионального центра микрохирургии глаза на базе кафедры глазных болезней Кубанского медицинского института и глазного отделения краевой клинической больницы имени Очаповского (1985). 28 октября 1987 г. состоялось открытие филиала межотраслевого научно-технического комплекса «Микрохирургия глаз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МАЙ</w:t>
            </w:r>
          </w:p>
          <w:p>
            <w:pPr>
              <w:pStyle w:val="Normal"/>
              <w:rPr>
                <w:rFonts w:ascii="Times New Roman" w:hAnsi="Times New Roman" w:cs="Times New Roman"/>
              </w:rPr>
            </w:pPr>
            <w:r>
              <w:rPr>
                <w:rFonts w:cs="Times New Roman"/>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0 лет со времени открытия первого памятника 4-му Кубанскому гвардейскому кавалерийскому корпусу, бронзовой фигуры всадника с обнаженной шашкой в поднятой руке в венгерском городе Ньиредьхаза. Авторы памятника российский архитектор Е. Григор и венгерский скульптор П. Паца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Тиховские поминовения (первая суббота мая) – памятная дата. Отмечаются в честь героического подвига казаков Ольгинского кордона под командованием полковника Л.Л. Тиховского (1810).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0 лет со времени открытия «круглосуточного действия городской телефонной станции». Функционирование городского телефона стало возможным с конца 1894 г., после ввода в строй водоэлектрической станции (18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5 лет со дня рождения Г.Г. Степанова (1910-1987), кубанского писателя, члена Союза писателей СССР. Автор книг: «На заре туманной юности» (Краснодар, 1980), «День из жизни писателя» (М., 1981), «Дорогой длинною» (Краснодар, 1985), «Закат в крови» (М., 1989). Большую часть литературного наследия писателя составляют его публицистические работы.</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3 </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времени открытия курсов по подготовке сестер милосердия при Екатеринодарской войсковой больнице Кубанским управлением Российского Красного Креста (18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кубанской журналистики.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присвоения городу Туапсе почетного звания РФ «Город воинской славы». Указ Президента Российской Федерации от 05.05.2008 № 557.</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присвоения городу Анапе почетного звания РФ «Город воинской славы». Указ Президента Российской Федерации от 05.05. 2011 № 586.</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бразования  Ейского историко-краеведческого музея на базе Музея  наглядных пособий городского реального училища (1920). В 2000 г. ему было присвоено имя ейского историка-краеведа В.В. Самсонов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6 </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награждения города Туапсе орденом Отечественной войны 1-й степени за мужество и массовый героизм, проявленные при обороне Туапсе в годы Великой Отечественной войны 1941-1945 гг. Указ Президиума Верховного Совета СССР от 06.05.1981 № 4833-Х.</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награждения города Новороссийска орденом Отечественной войны I степени за мужество и массовый героизм, проявленные при обороне Новороссийска в годы Великой Отечественной войны 1941-1945 гг. Указ Президиума Верховного Совета СССР от 07.05.1966 № 4862-V</w:t>
            </w:r>
            <w:r>
              <w:rPr>
                <w:sz w:val="24"/>
                <w:lang w:val="en-US"/>
              </w:rPr>
              <w:t>I</w:t>
            </w:r>
            <w:r>
              <w:rPr>
                <w:sz w:val="24"/>
              </w:rPr>
              <w:t>.</w:t>
            </w:r>
          </w:p>
        </w:tc>
      </w:tr>
      <w:tr>
        <w:trPr>
          <w:trHeight w:val="1262"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85 лет со времени начала работы Новороссийской электростанции – первенца ГОЭЛРО на Кубани (193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40 лет со времени закладки парка им. 30-летия Победы в г. Краснодаре у реки Кубани, в районе Затона (1975). 9 мая 1980 г. в парке открылся музей боевой техник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40 лет со времени открытия в Краснодаре в Первомайском парке (ныне Чистяковская роща) мемориального комплекса «Жертвам фашизма» – 13 тысячам краснодарцев, замученных в период оккупации города в Великую Отечественную войну. Скульптор И.П. Шмагун, архитекторы И.И. и В.Т. Головеровы (197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открытия памятника-паровоза в г. Тихорецке. Паровоз «Серго Орджоникидзе 17-12» колонны ИКПС 10 мая 1945 г. с грузом прибыл в поверженный Берлин. Памятник установлен в честь боевых и трудовых подвигов железнодорожников в годы Великой Отечественной войны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35 лет со времени награждения г. Сочи орденом Отечественной войны </w:t>
            </w:r>
            <w:r>
              <w:rPr>
                <w:sz w:val="24"/>
                <w:lang w:val="en-US"/>
              </w:rPr>
              <w:t>I</w:t>
            </w:r>
            <w:r>
              <w:rPr>
                <w:sz w:val="24"/>
              </w:rPr>
              <w:t xml:space="preserve"> степени Указом Президиума Верховного Совета СССР «За большую и самоотверженную работу трудящихся города по лечению и восстановлению здоровья воинов Советской Армии и Военно-Морского флота в годы Великой Отечественной войны и за успехи, достигнутые в хозяйственном и культурном строительстве»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в Краснодаре мемориальной доски А.И. Покрышкину, трижды Герою Советского Союза, маршалу авиации, почетному гражданину г. Краснодара на доме по ул. Седина, 2 (где он жил в 1936-1938 гг.). Будущий прославленный летчик служил военным техником в Краснодарском аэроклубе (198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в Сочи к 40-летию Дня Победы памятника воинам, умершим от ран в госпиталях г. Сочи в годы Великой Отечественной войны. Автор памятника Г.Х. Назарьян (198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 – 9</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30 лет со времени открытия в Краснодаре памятных знаков: героям-летчикам  - защитникам неба Кубани на улице Тургенева, воинам-минометчикам на Ростовском шоссе, мемориальной доски на шлюзе Краснодарского водохранилища (в этих местах проходила линия обороны города), памятной стелы, посвященной Героям Советского Союза - участникам боев на Кубани в парке имени 30-летия Победы (1985).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0 лет со времени открытия памятника воинам-освободителям в Краснодаре на площади Победы, напротив парка им. М. Горького, в честь 20-летия Победы в Великой Отечественной войне. Скульптор И.П. Шмагун, архитектор Е.Г. Лашук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памятника Е.Ф. Степановой в мемориальном сквере г. Тимашевска. Скульпторы О. Комов, О. Кирюшин, архитектор Л. Голубовский (198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проведения первого всекубанского коммунистического субботника (192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5 лет со времени принятия Положения об общественном управлении в казачьих войсках (187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55 лет со дня рождения Б.В. Эдуардса (Эдвардс) (1860-1924), скульптора. В Екатеринодаре в 1907 г. он воплотил в жизнь проект памятника Екатерине </w:t>
            </w:r>
            <w:r>
              <w:rPr>
                <w:sz w:val="24"/>
                <w:lang w:val="en-US"/>
              </w:rPr>
              <w:t>II</w:t>
            </w:r>
            <w:r>
              <w:rPr>
                <w:sz w:val="24"/>
              </w:rPr>
              <w:t xml:space="preserve"> скульптора М.О. Микешина. Им была предложена детальная разработка и смета памятника черноморским казакам, высадившимся 25 августа 1792 г. в Тамани (по проекту кубанского художника П. Косолап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50 лет со дня рождения Л.Т. Соколова (псевдоним Тмутараканский) (1865-?), кубанского журналиста-публициста. Редактор-составитель 14 -  21 томов «Кубанского сборника»,  «Кубанского календаря» 1909 - 1916 г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предписания наказного атамана Донского войска генерал-адъютанта Хомутова начальнику Черноморской береговой линии вице-адмиралу Серебрякову о снятии крепости Новороссийск (185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95 лет со времени проведения в Екатеринодаре официальных торжеств по случаю открытия войсковой гимназии, завершившей свой первый учебный год (1820). Она была открыта 1 октября 1819 г. в помещении Екатеринодарского училища. Первый директор – протоиерей К.В. Россински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7 </w:t>
            </w:r>
          </w:p>
          <w:p>
            <w:pPr>
              <w:pStyle w:val="Normal"/>
              <w:keepNext w:val="true"/>
              <w:keepLines/>
              <w:tabs>
                <w:tab w:val="clear" w:pos="720"/>
                <w:tab w:val="left" w:pos="1418" w:leader="none"/>
              </w:tabs>
              <w:jc w:val="both"/>
              <w:rPr>
                <w:b/>
                <w:b/>
                <w:lang w:val="en-US"/>
              </w:rPr>
            </w:pPr>
            <w:r>
              <w:rPr>
                <w:b/>
              </w:rPr>
              <w:t>мая</w:t>
            </w:r>
          </w:p>
          <w:p>
            <w:pPr>
              <w:pStyle w:val="Normal"/>
              <w:keepNext w:val="true"/>
              <w:keepLines/>
              <w:tabs>
                <w:tab w:val="clear" w:pos="720"/>
                <w:tab w:val="left" w:pos="1418" w:leader="none"/>
              </w:tabs>
              <w:jc w:val="both"/>
              <w:rPr>
                <w:b/>
                <w:b/>
                <w:lang w:val="en-US"/>
              </w:rPr>
            </w:pPr>
            <w:r>
              <w:rPr>
                <w:b/>
                <w:lang w:val="en-US"/>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90 лет со времени организации в г. Екатеринодаре Екатеринодарской войсковой пожарной команды путем придания выделенному пожарному караулу пожарного обоза и инструментов на основании распоряжения войсковой канцелярии (1825). Под таким названием команда просуществовала до 17 февраля 1879 г., когда городской думе был представлен проект «Положения об общественных пожарных команде и обозе г. Екатеринодар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5 лет со времени образования муниципального театрально-концертного творческого объединения «Премьера» (1990). Ныне Государственное автономное учреждение культуры Краснодарского края «Краснодарское творческое объединение «Премьера» им. Л.Г. Гатов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ткрытия в Екатеринодаре областного съезда представителей рабочих, казаков, крестьян, горцев Кубано-Черноморской области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25 лет со дня рождения Е.И. Ковтюха (1890-1938), военачальника, участника Гражданской войны. Руководил головной колонной Таманской армии в Таманском походе, описанном в романе А.С. Серафимовича «Железный поток». Е.И. Ковтюх прототип героя романа  Кожуха. Репрессирован. 28.07.1938 г. расстрелян. Реабилитирован в 1958 г. Его имя носят улицы в Краснодаре, Славянске-на-Кубани, станице Полтавско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21 </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памяти и скорби по жертвам Кавказской войны (1817-1864). 151 год назад в урочище Кбаадэ (ныне поселок Красная Поляна Адлерского района г. Сочи) был зачитан Высочайший Манифест об окончании войны.</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10 лет со дня рождения М.А. Шолохова (1905-1984), писателя, академика АН СССР, дважды Героя Социалистического Труда, лауреата Нобелевской премии. Автор романов «Тихий Дон», «Поднятая целина». В июле 1935 г. он побывал в хуторе Подкущевский Кущевского района. Встрече предшествовала переписка с его жителями, бывшими партизанами. 21 июля того же года газета «Комсомольская правда» поместила заметку «Героическая Подкущевка», в которой писатель рассказал о партизанах хутор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Праздник последнего звонка. Закон Краснодарского края от 14.12.2006 № 1145-КЗ «Об установлении праздничных дней и памятных дат в Краснодарском крае».</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времени получения г. Сочи статуса курорта общегосударственного значения (192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юриста Краснодарского края (последнее воскресенье мая).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30 лет со времени принятия в эксплуатацию девятиэтажного реабилитационного корпуса на 200 коек краевого госпиталя инвалидов Великой Отечественной войны (ул. Кирова, 9) (1985). С 1993 г. - Краснодарский краевой госпиталь для ветеранов войн им. профессора В.К. Красовитов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й-</w:t>
            </w:r>
          </w:p>
          <w:p>
            <w:pPr>
              <w:pStyle w:val="Normal"/>
              <w:keepNext w:val="true"/>
              <w:keepLines/>
              <w:tabs>
                <w:tab w:val="clear" w:pos="720"/>
                <w:tab w:val="left" w:pos="1418" w:leader="none"/>
              </w:tabs>
              <w:ind w:left="-108" w:hanging="0"/>
              <w:jc w:val="both"/>
              <w:rPr>
                <w:b/>
                <w:b/>
              </w:rPr>
            </w:pPr>
            <w:r>
              <w:rPr>
                <w:b/>
              </w:rPr>
              <w:t>Ок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бомбардировок г. Ейска англо-французской эскадрой, в результате которых в нем уничтожено 80 построек (35 кирпичных заводов, несколько лесных бирж, 12 ветряных мельниц), повреждено 62 частных дома, уничтожены запасы хлеба, сена (185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й</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50 лет со времени открытия есаулом Кубанского казачьего войска А.Ф. Рыльским собственной фотографии в Екатеринодаре на ул. Графской (Советская), 28. Высочайшим указом Александра </w:t>
            </w:r>
            <w:r>
              <w:rPr>
                <w:sz w:val="24"/>
                <w:lang w:val="en-US"/>
              </w:rPr>
              <w:t>II</w:t>
            </w:r>
            <w:r>
              <w:rPr>
                <w:sz w:val="24"/>
              </w:rPr>
              <w:t xml:space="preserve"> от 14 декабря 1867 г. ему было разрешено именоваться фотографом его императорского величества (1865). Фотография действовала до середины 1870-х годов.</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й</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5 лет со времени начала строительства в Екатеринодаре 1-м Русско-Кубанским нефтяным обществом машиностроительного завода «Кубаноль». Руководил строительством инженер Кржижановский (1910). 14 августа 1911 г. состоялось освящение первого не только в Кубанской области, но и в России предприятия по производству машин и орудий для глубокого бурения. В дальнейшем завод им. Г.М. Седин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й</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0 лет со времени открытия в Краснодаре Дворца культуры железнодорожников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480"/>
              <w:rPr>
                <w:rFonts w:ascii="Times New Roman" w:hAnsi="Times New Roman" w:cs="Times New Roman"/>
              </w:rPr>
            </w:pPr>
            <w:r>
              <w:rPr>
                <w:rFonts w:cs="Times New Roman" w:ascii="Times New Roman" w:hAnsi="Times New Roman"/>
              </w:rPr>
              <w:t>ИЮНЬ</w:t>
            </w:r>
          </w:p>
        </w:tc>
      </w:tr>
      <w:tr>
        <w:trPr/>
        <w:tc>
          <w:tcPr>
            <w:tcW w:w="108" w:type="dxa"/>
            <w:tcBorders/>
          </w:tcPr>
          <w:p>
            <w:pPr>
              <w:pStyle w:val="Normal"/>
              <w:rPr>
                <w:rFonts w:ascii="Times New Roman" w:hAnsi="Times New Roman" w:cs="Times New Roman"/>
              </w:rPr>
            </w:pPr>
            <w:r>
              <w:rPr>
                <w:rFonts w:cs="Times New Roman"/>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символов Краснодарского края: герба, флага и гимна Краснодарского края.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70 лет со времени экстрадиции английским командованием казаков, воевавших на стороне нацистской Германии во время Второй мировой войны, а также членов их семей советскому правительству (194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30 лет со времени открытия Всесоюзного трудового оздоровительного лагеря «Рабочая смена»  в долине Сукко города-курорта Анапы (1985). Ныне ГОУ ДОД ФДЦ «Смен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50 лет со дня рождения Л.М. Мельникова (1865-1922), публициста и общественного деятеля, автора литературоведческих и исторических сочинений. В 1897-1902 гг. – редактор неофициальной части газеты «Кубанские областные ведомости». Работал секретарем городских управ Ейска и Новороссийска. Издавал газеты «Ейский вестник» и «Новороссийская жизнь». Л.М. Мельников - автор работ по истории Кубани. Ряд сочинений посвящены поэту Т.Г. Шевченко, его связям с кубанским литератором Я.Г. Кухаренко. Л.М. Мельников принял деятельное участие в судьбе писателя Ф.В. Гладкова, будущего автора романа «Цемент».</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Пушкинский день. 216 лет со дня рождения великого поэта. Указ Президента РФ от 21.05. 1997 № 506 «О 200-летии со дня рождения А.С. Пушкина и установлении Пушкинского дня». А.С. Пушкин (1799-1837) побывал на Кубани в августе 1820 г. во время своей поездки на Кавказ. Его имя увековечено в крае. 5 июня 1999 г. в Краснодаре был открыт памятник поэту (скульптор В.А. Жданов), его именем названа площадь, улица и Краснодарская краевая универсальная научная библиотека. </w:t>
            </w:r>
          </w:p>
          <w:p>
            <w:pPr>
              <w:pStyle w:val="Normal"/>
              <w:keepNext w:val="true"/>
              <w:keepLines/>
              <w:tabs>
                <w:tab w:val="clear" w:pos="720"/>
                <w:tab w:val="left" w:pos="1418" w:leader="none"/>
              </w:tabs>
              <w:ind w:firstLine="514"/>
              <w:jc w:val="both"/>
              <w:rPr>
                <w:sz w:val="24"/>
              </w:rPr>
            </w:pPr>
            <w:r>
              <w:rPr>
                <w:sz w:val="24"/>
              </w:rPr>
              <w:t>Краснодарской краевой универсальной научной библиотекой им. А.С. Пушкина подготовлен библиографический список «Поэзии немеркнущее чудо : Пушкинский день России» (Краснодар, 201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времени освящения главного престола храма во имя св. Троицы в Екатеринодаре на углу улиц Гривенской (Фрунзе) и Карасунской. Ныне Свято-Троицкий собор г. Краснодара. Церковь сооружена по проекту И.К. Мальгерба (191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дня рождения С.А. Маркосьянца (1925-1977), прозаика, члена Союза писателей. Автор книг: «Услышьте, люди!» (Краснодар, 1963), «Пехота, не пыли!» (Краснодар, 1966), «За тридевять земель» (М., 1968), «К оружию!» (Краснодар, 1971), «До свидания, лейтенант!» (Краснодар, 1974), «На земле война» (Краснодар, 197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архитектора Краснодарского края.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215 лет со времени учреждения Екатеринодарского духовного правления (1800). Войскового протоиерея Романа Порохню, занимавшего эту должность с 1794 года, сменил протоиерей Петр Куницки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65 лет со дня рождения П.И. Ткаченко (1950), прозаика, публициста, литературного критика, члена Союза писателей России. Печатается во многих периодических изданиях. Автор книг: «В поисках Тьмутаракани» (М., 2000), «Кубанские песни» (М., 2001), «Возвращение Екатерины. О памятнике Екатерины </w:t>
            </w:r>
            <w:r>
              <w:rPr>
                <w:sz w:val="24"/>
                <w:lang w:val="en-US"/>
              </w:rPr>
              <w:t>II</w:t>
            </w:r>
            <w:r>
              <w:rPr>
                <w:sz w:val="24"/>
              </w:rPr>
              <w:t xml:space="preserve"> в Краснодаре. Затерянное войско. Тайна Керченского пролива» (М., 2003), «Кубанские зори» (М., 2007), «Кубанская свадьба» (Краснодар, 2009), «Кубанские обряды» (Краснодар, 2010), «Драма Грозного Царя» (М., 2011). Составитель словаря «Кубанский говор» (М., 2008), сборника «Кубанские пословицы и поговорки» (Краснодар, 2008). Издатель авторского литературно-публицистического альманаха «Соленая Подкова».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5 лет со дня рождения А.В. Булатова (1900-1943), главного архитектора Краснодара (1935-1941). Был осужден. Умер в исправительно-трудовой колонии. 7 декабря 1972 г. дело по обвинению было пересмотрено Краснодарским краевым судом и за недоказанностью прекращено.</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5 лет со дня рождения П.М. Гаврилова (1900-1979), Героя Советского Союза. Великую Отечественную войну встретил в Бресте в должности командира 44-го стрелкового полка. С 22 июня по 23 июля 1941 г. руководил обороной восточного форта Брестской крепости. Попал в плен. Годы провел в гитлеровских лагерях, затем в лагерях ГУЛАГа. В 1947 г. переехал в Краснодар. Похоронен в Брестской крепости. Его именем названа улица в Краснодаре.</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20 лет со времени закладки в Екатеринодаре, на углу улиц Северной и Котляревской (ныне Седина), на подворье Георгиевского Балаклавского монастыря храма «во имя Святые Живоначальные Троицы» с часовней в честь святого великомученика Георгия Победоносца (1895). Георгиевская церковь построена и освящена в 1900 г.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35 лет со времени открытия в Новороссийске на берегу Цемесской бухты монумента – гранитной фигуры коленопреклоненного матроса - в память о затопленных в июне 1918 г. кораблях Черноморского флота. Авторы памятника - скульптор В.Е. Цигаль, архитекторы Я.Б. Белопольский, Р.Г. Кананин, В.И. Хавин (198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5 лет со дня рождения А.Т. Твардовского (1910-1971), поэта. Посещал Кубань. В 1935-1951 гг. в станице Прочноокопской жил и работал в местном колхозе и школе механизации старший брат поэта К.Т. Твардовский. В 1948 г. на 2-м республиканском съезде писателей Украины А.Т. Твардовский заметил молодого кубанского поэта И.Ф. Варавву, помог ему дебютировать в журнале «Новый мир».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5 лет со дня рождения Т.Т. Хрюкина (1910-1953), дважды Героя Советского Союза (1939, 1945), генерал-полковника авиации. Уроженец г. Ейска. Участник войн: в Испании (1936-1939), Советско-финляндской войны (1939-1940), Великой Отечественной войны. После войны – заместитель главнокомандующего ВВС, на ответственных должностях в войсках ПВО. В 1950 г. в Ейске ему установлен бронзовый бюст (скульптор В. Вучетич, архитектор В. Артамонов). Его именем названы улицы в Ейске, станице Привольной Каневского район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24</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ни школьных выпускных вечеров.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встречи выпускников высших и средних учебных заведений (последняя суббота июня).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подписания (1792) Екатериной II Жалованной грамоты войску Черноморскому на остров Фанагорию Таврической области «со всеми угодьями, к нему принадлежащими, с представлением войсковому начальству внутренней расправы, и обывателям свободной внутренней торговли, и вольной продажи вина на войсковых землях, и с пожалованием ему знамени и литавров, с приложением росписи ежегодному жалованью на войско Черноморское». Грамота была дарована Черноморскому казачьему войску «на вечное владение» кубанской землей в целях охраны новых южных границ России. Первая партия казаков во главе с Саввой Белым прибыла на Тамань морем 25 августа 1792 г.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70 лет со времени учреждения торгового порта в г. Новороссийске. Высочайшим императорским указом было провозглашено: «Открыть в Новороссийске порт для приема приходящих из-за границы судов российских и иностранных…, учредив таможенную заставу…» (184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70 лет со времени образования Новороссийской таможни (1845). В настоящее время одна из крупнейших в составе Южного таможенного управления.</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Июн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0 лет со времени проведения в г. Екатеринодаре первой конференции социал-демократических организаций Кубанской области, Черноморской и Ставропольской губерний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Июн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65 лет со времени регистрации Краснодарского регионального отделения Союза писателей России. Ответственным секретарем избран П.К. Иншаков (1950). 5 сентября 1947 г. в Краснодаре состоялось первое краевое собрание писателей Кубани, заслушавшее постановление секретариата Союза писателей СССР и крайкома ВКП(б) об организации краевого отделения Союза писателе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ИЮЛЬ</w:t>
            </w:r>
          </w:p>
          <w:p>
            <w:pPr>
              <w:pStyle w:val="Normal"/>
              <w:rPr>
                <w:rFonts w:ascii="Times New Roman" w:hAnsi="Times New Roman" w:cs="Times New Roman"/>
              </w:rPr>
            </w:pPr>
            <w:r>
              <w:rPr>
                <w:rFonts w:cs="Times New Roman"/>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работников налоговых органов Кубани.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дня рождения К.С. Лучко (1925-2005), актрисы, народной артистки СССР. Лауреат Государственной премии СССР (1951) за роль Даши Шелест в фильме «Кубанские казаки», который снимался в 1949 г. в Гулькевичском и Курганинском районах. Почетный гражданин г. Гулькевичи. В 2000 г. Институт географии в Кембридже назвал ее «женщиной тысячелетия». На Кубани увековечена память об актрисе. В Краснодаре открыт памятник скульпторов Д. Успенской, В. Шанова, ее именем назван бульвар. В г. Курганинске установлен памятный знак.</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widowControl w:val="false"/>
              <w:tabs>
                <w:tab w:val="clear" w:pos="720"/>
                <w:tab w:val="left" w:pos="1418" w:leader="none"/>
              </w:tabs>
              <w:jc w:val="both"/>
              <w:rPr>
                <w:b/>
                <w:b/>
              </w:rPr>
            </w:pPr>
            <w:r>
              <w:rPr>
                <w:b/>
              </w:rPr>
              <w:t>2</w:t>
            </w:r>
          </w:p>
          <w:p>
            <w:pPr>
              <w:pStyle w:val="Normal"/>
              <w:keepNext w:val="true"/>
              <w:keepLines/>
              <w:widowControl w:val="false"/>
              <w:tabs>
                <w:tab w:val="clear" w:pos="720"/>
                <w:tab w:val="left" w:pos="1418" w:leader="none"/>
              </w:tabs>
              <w:jc w:val="both"/>
              <w:rPr>
                <w:b/>
                <w:b/>
              </w:rPr>
            </w:pPr>
            <w:r>
              <w:rPr>
                <w:b/>
              </w:rPr>
              <w:t>июля</w:t>
            </w:r>
          </w:p>
          <w:p>
            <w:pPr>
              <w:pStyle w:val="Normal"/>
              <w:keepNext w:val="true"/>
              <w:keepLines/>
              <w:widowControl w:val="false"/>
              <w:tabs>
                <w:tab w:val="clear" w:pos="720"/>
                <w:tab w:val="left" w:pos="1418" w:leader="none"/>
              </w:tabs>
              <w:jc w:val="both"/>
              <w:rPr>
                <w:b/>
                <w:b/>
              </w:rPr>
            </w:pPr>
            <w:r>
              <w:rPr>
                <w:b/>
              </w:rPr>
              <w:t>(</w:t>
            </w:r>
            <w:r>
              <w:rPr>
                <w:b/>
                <w:sz w:val="24"/>
                <w:szCs w:val="24"/>
              </w:rPr>
              <w:t>по др.</w:t>
            </w:r>
            <w:r>
              <w:rPr>
                <w:b/>
              </w:rPr>
              <w:t xml:space="preserve"> </w:t>
            </w:r>
            <w:r>
              <w:rPr>
                <w:b/>
                <w:sz w:val="24"/>
                <w:szCs w:val="24"/>
              </w:rPr>
              <w:t xml:space="preserve">источникам </w:t>
            </w:r>
          </w:p>
          <w:p>
            <w:pPr>
              <w:pStyle w:val="Normal"/>
              <w:keepNext w:val="true"/>
              <w:keepLines/>
              <w:widowControl w:val="false"/>
              <w:tabs>
                <w:tab w:val="clear" w:pos="720"/>
                <w:tab w:val="left" w:pos="1418" w:leader="none"/>
              </w:tabs>
              <w:jc w:val="both"/>
              <w:rPr>
                <w:b/>
                <w:b/>
              </w:rPr>
            </w:pPr>
            <w:r>
              <w:rPr>
                <w:b/>
              </w:rPr>
              <w:t>4 июля</w:t>
            </w:r>
          </w:p>
          <w:p>
            <w:pPr>
              <w:pStyle w:val="Normal"/>
              <w:keepNext w:val="true"/>
              <w:keepLines/>
              <w:widowControl w:val="false"/>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widowControl w:val="false"/>
              <w:tabs>
                <w:tab w:val="clear" w:pos="720"/>
                <w:tab w:val="left" w:pos="1418" w:leader="none"/>
              </w:tabs>
              <w:jc w:val="both"/>
              <w:rPr>
                <w:sz w:val="24"/>
              </w:rPr>
            </w:pPr>
            <w:r>
              <w:rPr>
                <w:sz w:val="24"/>
              </w:rPr>
              <w:t>155 лет со дня рождения П.А. Махровского (1860-?), педагога, музыковеда. Автор статьи  «Об изучении Кубанской области со стороны музыкальной» (Кубанские областные ведомости. 1902. 20, 21 ноября). Один из организаторов Екатеринодарского отделения Императорского русского музыкального общества (ИРМО) и музыкальных классов при нем. В 1897-1898 гг. возглавлял музыкантский хор Кубанского казачьего войска.</w:t>
            </w:r>
          </w:p>
          <w:p>
            <w:pPr>
              <w:pStyle w:val="Normal"/>
              <w:keepNext w:val="true"/>
              <w:keepLines/>
              <w:widowControl w:val="false"/>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45 лет со времени открытия в Краснодаре стационарного цирка на 2 тысячи мест. Главный архитектор проекта М.Ф. Шульмейстер, архитектор проекта Ю.А. Моторин, главный конструктор проекта А.И. Титов. Панно (мозаика из смальты) выполнено по эскизам А.П. Кудрявцева и Г.А. Даумана  (197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получения городом Сочи права проведения XXII зимних Олимпийских игр и XI зимних Паралимпийских игр 2014 г. в г. Сочи. Решение 119-й сессии Международного олимпийского комитета «О проведении XXII зимних Олимпийских игр и XI зимних Паралимпийских игр 2014 г. в г. Сочи». Указ Президента РФ В.В. Путина от 05.07.2007  № 848 «О подготовке к проведению XXII зимних Олимпийских игр и XI зимних Паралимпийских игр 2014 г. в г. Сочи».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8</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0 лет со времени встречи в Краснодаре первых демобилизованных воинов-победителей в Великой Отечественной войне (194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80 лет со дня рождения В.И. Севастьянова (1935), дважды Героя Советского Союза, летчика-космонавта СССР, лауреата Государственной премии СССР. В 1947-1953 гг. жил в Сочи. Совершил 2 полета в космос в качестве бортинженера на космических кораблях «Союз-9» (июнь 1970), «Союз-18» и орбитальной станции «Салют-4» (май-июль 1975). Действительный член Международной академии астронавтики. Автор многочисленных научных публикаций. Почетный гражданин г. Сочи, Калуги, Лос-Анжелеса,  Хьюстона, Сиэтла, Сан-Франциско и др.</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ткрытия Музея истории города-курорта Сочи (до 1980 г. – краеведческий музей). Основой его послужила коллекция экспонатов Сочинского отделения Кавказского горного клуба, существовавшего с 1902 по 1917 г. В сферу научных интересов клуба входило изучение флоры и фауны, археологии и палеонтологии, быта народов Кавказа. Возглавлял его инженер В.К. Константинов (1920). Ныне в состав музея также входят: Музей-дача певицы В.В. Барсовой, Этнографический отдел (пос. Лазаревско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75 лет со дня рождения В.А. Глуховцева (1940), графика, художника книги. Член Союза художников РФ. Заслуженный художник РФ. Сотрудничает с издательствами. Его работы находятся в Краснодарском художественном музее им. Ф.А. Коваленко, в частных коллекциях.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пожарной охраны Кубан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03.12.2013 № 2835-КЗ).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5 лет со времени открытия в районе поселка Новомихайловского Туапсинского района Всероссийского пионерского лагеря ЦК ВЛКСМ «Орленок» (1960). Ныне Всероссийский детский центр «Орленок».</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50 лет со дня рождения В.А. Будзинского (1865-1923), врача, основателя курорта Анапа, общественного деятеля. Построил водогрязелечебницу, корпуса санаториев, занимался врачебной практикой. В.А. Будзинский создал акционерное общество «Курорты Анапы и Семигорья», был председателем его правления. В 1915 г. был избран городским головой и председателем городского управления. Почетный гражданин г. Анапы.  7 октября 1992 г. на территории санатория «Анапа» В.А. Будзинскому был открыт памятник.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0 лет со времени открытия железнодорожной станции Гулькевичи, которая получила наименование по земельному участку, принадлежащему царскому чиновнику Н.В. Гулькевичу (1875). При станции был основан поселок, с 24 марта 1959 г. –  рабочий поселок. 21 июля 1961 г. преобразован в город Гулькевич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35 лет со времени открытия в Краснодаре Краснодарской краевой юношеской библиотеки (1980). 18 января 2008 г. распоряжением главы администрации Краснодарского края библиотеке присвоено имя И.Ф. Вараввы, кубанского поэта, Героя труда Кубани, заслуженного деятеля искусств Кубани, почетного гражданина Краснодара. Ныне ГБУК КК «Краснодарская краевая юношеская библиотека имени И.Ф. Вараввы».</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70 лет со дня рождения А.Я. Винокура (1945), народного артиста России, заслуженного деятеля искусств России, художественного руководителя и главного дирижера Государственного концертного русского народного оркестра «Виртуозы Кубани» ГКБУК КК «Краснодарская  филармония им. Г.Ф. Пономаренко».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5 лет со времени открытия в Анапе водогрязелечебницы, построенной доктором В.А. Будзинским на собственные средства по проекту архитектора М.И. Ловцова (1900). Ныне ЗАО «Санаторий «Маяк».</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0 лет со дня рождения В.А. Монастырева (1915-1982), кубанского писателя, члена Союза писателей СССР. Участник Великой Отечественной войны, прошел боевой путь от Кубани до Праги. С 1969 по 1971 г. – ответственный секретарь краснодарской писательской организации. Автор книг: «Свидетель защиты» (Краснодар, 1971), «Ради жизни на земле» (Краснодар, 1972), «Норд-ост» (Краснодар, 1975), «Ходи прямо, хлопец» (М., 1976), «Гражданский иск» (Краснодар, 1985), «Баллада о минерах» (М., 1986).</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80 лет со времени основания сочинского санатория «Золотой колос» (1935). Ныне ЗАО «Золотой колос».</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20 лет со времени доставки колоколов в Екатеринодар из Херсона. Один весом в 440 пудов, второй в 120 и пять мелких по 77 пудов. Их отлили из непригодных войсковых медных пушек. 25 июля, в день святых Бориса и Глеба, в городе прозвучал колокольный звон (17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85 лет со времени принятия решения Северо-Кавказским  крайсовпрофом о введении сплошной грамотности в Кубанском округе (193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рганизации Екатеринодарского детского театра, первого в стране театра для детей и юношества. Председателем директората стал детский писатель, переводчик, поэт  С.Я. Маршак. В его состав вошли также поэтесса Е.И. Васильева (Дмитриева), печатавшаяся под псевдонимом Черубина де Габриак, и ученый-египтолог  Б.А. Леман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65 лет со времени открытия в Краснодаре троллейбусного сообщения по улице Сталина (ныне Красная)  по маршруту: стадион «Динамо» - городской парк культуры и отдыха имени М. Горького (195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Ию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назначения Г.И. Филипсона (1809-1883) наказным атаманом Черноморского казачьего войска (1855). Впоследствии генерал-лейтенант, начальник штаба Кавказской армии, сенатор.</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Ию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35 лет со времени посещения Кубанской области великим русским химиком Д.И. Менделеевым. Целью поездки было изучение нефтяных промыслов и перспективы нефтяной отрасли. Посетил район реки Кудако, станицу Крымскую, г. Новороссийск (18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АВГУСТ</w:t>
            </w:r>
          </w:p>
          <w:p>
            <w:pPr>
              <w:pStyle w:val="Normal"/>
              <w:rPr>
                <w:rFonts w:ascii="Times New Roman" w:hAnsi="Times New Roman" w:cs="Times New Roman"/>
              </w:rPr>
            </w:pPr>
            <w:r>
              <w:rPr>
                <w:rFonts w:cs="Times New Roman"/>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spacing w:before="120" w:after="0"/>
              <w:jc w:val="both"/>
              <w:rPr>
                <w:sz w:val="24"/>
              </w:rPr>
            </w:pPr>
            <w:r>
              <w:rPr>
                <w:sz w:val="24"/>
              </w:rPr>
              <w:t>145 лет со времени издания «Положения о воинской повинности и содержании строевых частей Кубанского и Терского казачьих войск» (1870).</w:t>
            </w:r>
          </w:p>
          <w:p>
            <w:pPr>
              <w:pStyle w:val="Normal"/>
              <w:keepNext w:val="true"/>
              <w:keepLines/>
              <w:tabs>
                <w:tab w:val="clear" w:pos="720"/>
                <w:tab w:val="left" w:pos="1418" w:leader="none"/>
              </w:tabs>
              <w:spacing w:before="120" w:after="0"/>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проведения в Екатеринодаре </w:t>
            </w:r>
            <w:r>
              <w:rPr>
                <w:sz w:val="24"/>
                <w:lang w:val="en-US"/>
              </w:rPr>
              <w:t>I</w:t>
            </w:r>
            <w:r>
              <w:rPr>
                <w:sz w:val="24"/>
              </w:rPr>
              <w:t>-го Кубано-Черноморского съезда комсомола (дата проведения которого считается днем рождения молодежной организации Кубани)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Праздник урожая. Праздник виноградарства и виноделия «Таманская лоза» (первая суббота августа).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205 лет со времени обращения протоиерея Черноморского казачьего войска К.В. Россинского в войсковую канцелярию с прошением о создании Войскового певческого хора. С 1 октября хористам стали платить жалованье (1810). Регентом был назначен дворянин К. Гречинский. 20 февраля 1811 г. хор был утвержден штатной единицей Черноморского казачьего войска.  22 декабря 1811 г. вышел указ императора Александра </w:t>
            </w:r>
            <w:r>
              <w:rPr>
                <w:sz w:val="24"/>
                <w:lang w:val="en-US"/>
              </w:rPr>
              <w:t>I</w:t>
            </w:r>
            <w:r>
              <w:rPr>
                <w:sz w:val="24"/>
              </w:rPr>
              <w:t xml:space="preserve"> «О заведении в ЧКВ духовой музыки из 24 музыкантов». Оркестр был назван Войсковым музыкантским хором.</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0 лет со дня рождения Л.С. Ленча (псевдоним, настоящая фамилия Попов) (1905-1991), писателя. Автор юмористических и сатирических рассказов, фельетонов. Жил в Краснодаре с 1921 по 1923 г., с 1925 по 1928 г. и с 1930 по 1932 г. Литературный дебют состоялся в литературно-художественном журнале «Огни», издаваемом в Краснодар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240 лет со времени издания манифеста Екатерины </w:t>
            </w:r>
            <w:r>
              <w:rPr>
                <w:sz w:val="24"/>
                <w:lang w:val="en-US"/>
              </w:rPr>
              <w:t>II</w:t>
            </w:r>
            <w:r>
              <w:rPr>
                <w:sz w:val="24"/>
              </w:rPr>
              <w:t xml:space="preserve">, официально оповещавшего об упразднении Запорожской Сечи (177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дня рождения В.А. Попова (1910-1992), кубанского писателя, члена Союза писателей СССР. Участник Великой Отечественной войны. Воевал в Югославии. Работал в редакциях газет «Советская Кубань» и «Комсомолец Кубани», был корреспондентом ТАСС, редактором и главным редактором Краснодарского книжного издательства. Автор книг: «Ты за все в ответе» (Краснодар, 1963), «Сыновья идут дальше» (Краснодар, 1976), «Они приближали рассвет» (Краснодар, 1983), «Майор Кузьменко и другие» (Краснодар, 1989).</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0 лет со дня рождения С.Ю. Соколова (1875-1964), врача-бактериолога, заслуженного врача РСФСР. По его инициативе на Черноморском побережье созданы противомалярийные станции в Анапе, Новороссийске, Геленджике, Туапсе, Сочи. В 1923 г. он возглавил Сочинскую противомалярийную станцию. В 1956 г. под руководством С.Ю. Соколова полностью ликвидирована малярия на Черноморском побережье Кавказа. Его именем названа улица в Сочи. В 1964 г. на здании гостиницы «Приморская» установлена мемориальная доска в память о врач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80 лет со дня рождения П.И. Прокопова (1935-1993), кубанского писателя, члена Союза писателей СССР. Автор книг: «За жар-птицей» (М., 1964), «Ожидается перемена погоды» (Краснодар, 1979), «Мера рыбацкой удачи» (Краснодар, 1986), «Атака на Курмашир» (Краснодар, 199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августа</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времени присвоения селу Геленджик статуса города в соответствии с указом императора Николая II (191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 – 15</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spacing w:lineRule="atLeast" w:line="240"/>
              <w:jc w:val="both"/>
              <w:rPr>
                <w:sz w:val="24"/>
              </w:rPr>
            </w:pPr>
            <w:r>
              <w:rPr>
                <w:sz w:val="24"/>
              </w:rPr>
              <w:t xml:space="preserve">195 лет со времени пребывания А.С. Пушкина на Кубани (1820). </w:t>
            </w:r>
            <w:r>
              <w:rPr>
                <w:spacing w:val="-20"/>
                <w:sz w:val="24"/>
                <w:vertAlign w:val="subscript"/>
              </w:rPr>
              <w:t xml:space="preserve"> </w:t>
            </w:r>
            <w:r>
              <w:rPr>
                <w:b/>
                <w:spacing w:val="-20"/>
                <w:sz w:val="24"/>
              </w:rPr>
              <w:t xml:space="preserve"> </w:t>
            </w:r>
          </w:p>
          <w:p>
            <w:pPr>
              <w:pStyle w:val="Normal"/>
              <w:keepNext w:val="true"/>
              <w:keepLines/>
              <w:tabs>
                <w:tab w:val="clear" w:pos="720"/>
                <w:tab w:val="left" w:pos="1418" w:leader="none"/>
              </w:tabs>
              <w:jc w:val="both"/>
              <w:rPr/>
            </w:pPr>
            <w:r>
              <w:rPr>
                <w:b/>
                <w:i/>
                <w:sz w:val="24"/>
              </w:rPr>
              <w:t>5 августа</w:t>
            </w:r>
            <w:r>
              <w:rPr>
                <w:sz w:val="24"/>
              </w:rPr>
              <w:t xml:space="preserve"> выехав из Пятигорска, Александр Сергеевич вместе с семьёй Раевских проследовал через станицу Прочноокопскую, далее по линии станиц так называемого Правого фланга Кавказской линии через Царицынский редут, станицы Темижбекскую и Кавказскую.</w:t>
            </w:r>
          </w:p>
          <w:p>
            <w:pPr>
              <w:pStyle w:val="Normal"/>
              <w:keepNext w:val="true"/>
              <w:keepLines/>
              <w:tabs>
                <w:tab w:val="clear" w:pos="720"/>
                <w:tab w:val="left" w:pos="1418" w:leader="none"/>
              </w:tabs>
              <w:jc w:val="both"/>
              <w:rPr/>
            </w:pPr>
            <w:r>
              <w:rPr>
                <w:b/>
                <w:i/>
                <w:sz w:val="24"/>
              </w:rPr>
              <w:t>10 августа</w:t>
            </w:r>
            <w:r>
              <w:rPr>
                <w:sz w:val="24"/>
              </w:rPr>
              <w:t xml:space="preserve"> Пушкин и Раевские, миновав почтовые станции Казанскую, Тифлисскую, Ладожскую, Усть-Лабинскую, прибыли в Екатеринодар. Далее проследовали через станции Мышастовку, Каракубань, Копыл, Калаузы, Курай, Темрюк, Пересыпь и Сенную.</w:t>
            </w:r>
          </w:p>
          <w:p>
            <w:pPr>
              <w:pStyle w:val="Normal"/>
              <w:keepNext w:val="true"/>
              <w:keepLines/>
              <w:tabs>
                <w:tab w:val="clear" w:pos="720"/>
                <w:tab w:val="left" w:pos="1418" w:leader="none"/>
              </w:tabs>
              <w:jc w:val="both"/>
              <w:rPr/>
            </w:pPr>
            <w:r>
              <w:rPr>
                <w:b/>
                <w:i/>
                <w:sz w:val="24"/>
              </w:rPr>
              <w:t>12 августа</w:t>
            </w:r>
            <w:r>
              <w:rPr>
                <w:sz w:val="24"/>
              </w:rPr>
              <w:t xml:space="preserve"> вечером они были в Тамани, задержались на 3 суток.</w:t>
            </w:r>
          </w:p>
          <w:p>
            <w:pPr>
              <w:pStyle w:val="Normal"/>
              <w:keepNext w:val="true"/>
              <w:keepLines/>
              <w:tabs>
                <w:tab w:val="clear" w:pos="720"/>
                <w:tab w:val="left" w:pos="1418" w:leader="none"/>
              </w:tabs>
              <w:jc w:val="both"/>
              <w:rPr>
                <w:sz w:val="24"/>
              </w:rPr>
            </w:pPr>
            <w:r>
              <w:rPr>
                <w:b/>
                <w:i/>
                <w:sz w:val="24"/>
              </w:rPr>
              <w:t>15 августа</w:t>
            </w:r>
            <w:r>
              <w:rPr>
                <w:sz w:val="24"/>
              </w:rPr>
              <w:t xml:space="preserve"> отбыли в Крым. </w:t>
            </w:r>
          </w:p>
          <w:p>
            <w:pPr>
              <w:pStyle w:val="Normal"/>
              <w:keepNext w:val="true"/>
              <w:keepLines/>
              <w:tabs>
                <w:tab w:val="clear" w:pos="720"/>
                <w:tab w:val="left" w:pos="1418" w:leader="none"/>
              </w:tabs>
              <w:jc w:val="both"/>
              <w:rPr>
                <w:sz w:val="24"/>
              </w:rPr>
            </w:pPr>
            <w:r>
              <w:rPr>
                <w:sz w:val="24"/>
              </w:rPr>
              <w:t>Более подробные сведения об основных вехах пребывания поэта в нашем крае можно найти в библиографическом указателе Краснодарской краевой универсальной научной библиотекой им. А.С. Пушкина «Видел я берега Кубани…» : Пушкин и Кубань» (Краснодар, 2009)</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начала оккупации г. Краснодара немецко-фашистскими войсками (1942), которая длилась шесть месяцев до 12 февраля 1943 г., когда город был освобожден войсками Северо-Кавказского фронт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времени создания в Екатеринодаре кирпичного завода (1910). Ныне ОАО «Краснодарский кирпичный завод» - одно из крупнейших предприятий по производству строительных материалов в Краснодарском крае. В состав завода входят пять производственных цехов по выпуску кирпича в Краснодаре, Крымске, станице Варениковско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95 лет со времени пребывания статского советника, литератора Гавриила Геракова в Екатеринодаре проездом из Пятигорска (182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дня рождения А.В. Стрыгина (1920-1999), кубанского писателя, члена Союза писателей СССР, члена Союза писателей РФ, члена Союза журналистов РФ. Автор книг: «Твердь земная» (Краснодар, 1980), «Терны» (Краснодар, 1987), «Расплата» (Краснодар, 1990),  «Тайна» (Краснодар, 199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3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5 лет со времени выхода первого номера ежедневной городской газеты «Краснодарские известия» (19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0 лет со дня рождения Е.П. Игнатова (1915-1942), Героя Советского Союза. Жил в Краснодаре. В годы Великой Отечественной войны воевал на Кубани. Был командиром разведчиков и группы минеров партизанского отряда, которым руководил его отец П.К. Игнатов. 10 октября 1942 г. вместе с братом подорвал вражеский эшелон, в котором находилось более 400 гитлеровцев. При выполнении боевого задания братья погибли. Похоронены на Всесвятском кладбище г. Краснодара. Именем братьев Игнатовых названа улица в г. Краснодаре, их имя носит ГБУК КК «Краснодарская краевая детская библиотека имени братьев Игнатовых».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40 лет со времени утверждения исполкомом Краснодарского горсовета проекта детальной планировки нового микрорайона на восточной окраине Краснодара, получившего название –  Комсомольский. Первый дом (пятиэтажный) был сдан в эксплуатацию в декабре 1975 г.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высадки на Тамани первых черноморских казаков под командованием Саввы Белого (1792).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образования Краснодарской краевой ассоциации «Союз Чернобыль» (1990). Ныне Краснодарская краевая общественная организация инвалидов «Чернобыль».</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5 лет со времени принятия постановления ЦК КПСС и Совета Министров СССР № 715 о строительстве Краснодарского химического завода в г. Белореченске (1970). Строительство началось в 1973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snapToGrid w:val="false"/>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snapToGrid w:val="false"/>
              <w:jc w:val="both"/>
              <w:rPr>
                <w:b/>
                <w:b/>
                <w:sz w:val="24"/>
              </w:rPr>
            </w:pPr>
            <w:r>
              <w:rPr>
                <w:b/>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sz w:val="24"/>
              </w:rPr>
              <w:t>28 августа –11</w:t>
            </w:r>
          </w:p>
          <w:p>
            <w:pPr>
              <w:pStyle w:val="Normal"/>
              <w:keepNext w:val="true"/>
              <w:keepLines/>
              <w:tabs>
                <w:tab w:val="clear" w:pos="720"/>
                <w:tab w:val="left" w:pos="1418" w:leader="none"/>
              </w:tabs>
              <w:jc w:val="both"/>
              <w:rPr>
                <w:b/>
                <w:b/>
              </w:rPr>
            </w:pPr>
            <w:r>
              <w:rPr>
                <w:b/>
                <w:sz w:val="24"/>
              </w:rPr>
              <w:t>сентября</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проведения в Екатеринодаре второй Всероссийской переписи населения, зафиксировавшей 146700 человек (1920).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августа</w:t>
            </w:r>
          </w:p>
          <w:p>
            <w:pPr>
              <w:pStyle w:val="Normal"/>
              <w:keepNext w:val="true"/>
              <w:keepLines/>
              <w:tabs>
                <w:tab w:val="clear" w:pos="720"/>
                <w:tab w:val="left" w:pos="1418" w:leader="none"/>
              </w:tabs>
              <w:jc w:val="both"/>
              <w:rPr>
                <w:b/>
                <w:b/>
              </w:rPr>
            </w:pPr>
            <w:r>
              <w:rPr>
                <w:b/>
              </w:rPr>
              <w:t xml:space="preserve">(18 </w:t>
            </w:r>
          </w:p>
          <w:p>
            <w:pPr>
              <w:pStyle w:val="Normal"/>
              <w:keepNext w:val="true"/>
              <w:keepLines/>
              <w:tabs>
                <w:tab w:val="clear" w:pos="720"/>
                <w:tab w:val="left" w:pos="1418" w:leader="none"/>
              </w:tabs>
              <w:jc w:val="both"/>
              <w:rPr/>
            </w:pPr>
            <w:r>
              <w:rPr>
                <w:b/>
              </w:rPr>
              <w:t>августа</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5 лет со дня рождения Л.Г. Корнилова (1870-1918), генерала от инфантерии. В Гражданскую войну один из организаторов и главнокомандующих Добровольческой армии (ноябрь 1917 – апрель 1919). В дни 1-го Кубанского (Ледяного) похода погиб под Екатеринодаром. Недалеко от места гибели генерала был установлен памятный знак.  13 апреля 2013 г. ему был открыт памятник (скульпторы А. Корнаев, В. Пчелин). Ежегодно в день его гибели проводятся поминовения.</w:t>
            </w:r>
          </w:p>
          <w:p>
            <w:pPr>
              <w:pStyle w:val="Normal"/>
              <w:keepNext w:val="true"/>
              <w:keepLines/>
              <w:tabs>
                <w:tab w:val="clear" w:pos="720"/>
                <w:tab w:val="left" w:pos="1418" w:leader="none"/>
              </w:tabs>
              <w:jc w:val="center"/>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дня рождения А.А. Козлова (1880-1940), архитектора. В Екатеринодаре руководил постройкой Зимнего театра. Автор проекта гостиницы «Метрополь» (угол улиц Красной и Гоголя), реконструкции гостиницы «Центральная» (угол улиц Красной и Гимназической). Строил скейтингринк,  доходный дом Ф.М. Акулова (ныне Арбитражный суд Краснодарского края), «дом с розой», торговый дом братьев Богарсуковых, особняки Никифораки и Фотиади. Под его руководством была построена водолечебница имени С.И. Бабыч.</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вгу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20 лет со времени засыпки Карасуна по Базовской дамбе в Екатеринодаре (189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вгу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времени приезда чапаевского комиссара, писателя Д.А. Фурманова на Кубань. Автор романов «Чапаев», «Мятеж», повести «Красный десант». Участвовал в операции против врангелевского десанта под командованием генерала Улагая  (1920). С его именем связаны важнейшие события политической и культурной жизни Краснодара и края. Здесь он издал свою первую книгу «Красная Армия и трудовой фронт», написал несколько рассказов и очерков. Его имя носит одна из улиц Краснодара, открыты мемориальные доски на доме по ул. Комсомольской, где размещался политотдел 9-й армии и на доме, в котором жил писатель. В Славянске-на-Кубани ему открыт памятник, в станице Гривенской Калининского района его именем названа улиц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вгу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участия Г.К. Жукова, будущего маршала Советского Союза в составе сводного курсантского полка в боевых операциях на Кубани против десанта генерала С.Г. Улагая и повстанческой армии генерала М.А. Фостикова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napToGrid w:val="false"/>
              <w:spacing w:before="0" w:after="60"/>
              <w:rPr>
                <w:rFonts w:ascii="Times New Roman" w:hAnsi="Times New Roman" w:cs="Times New Roman"/>
              </w:rPr>
            </w:pPr>
            <w:r>
              <w:rPr>
                <w:rFonts w:cs="Times New Roman" w:ascii="Times New Roman" w:hAnsi="Times New Roman"/>
              </w:rPr>
            </w:r>
          </w:p>
          <w:p>
            <w:pPr>
              <w:pStyle w:val="Heading1"/>
              <w:keepLines/>
              <w:spacing w:before="0" w:after="60"/>
              <w:rPr>
                <w:rFonts w:ascii="Times New Roman" w:hAnsi="Times New Roman" w:cs="Times New Roman"/>
              </w:rPr>
            </w:pPr>
            <w:r>
              <w:rPr>
                <w:rFonts w:cs="Times New Roman" w:ascii="Times New Roman" w:hAnsi="Times New Roman"/>
              </w:rPr>
              <w:t>СЕНТЯБРЬ</w:t>
            </w:r>
          </w:p>
          <w:p>
            <w:pPr>
              <w:pStyle w:val="Normal"/>
              <w:rPr>
                <w:rFonts w:ascii="Times New Roman" w:hAnsi="Times New Roman" w:cs="Times New Roman"/>
              </w:rPr>
            </w:pPr>
            <w:r>
              <w:rPr>
                <w:rFonts w:cs="Times New Roman"/>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открытия Новороссийского высшего инженерного морского училища им. адмирала Ф.Ф. Ушакова (НВИМУ) (1975). Ныне ФГБОУ ВПО «Государственный морской университет имени адмирала Ф.Ф. Ушаков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ind w:right="-163" w:hanging="108"/>
              <w:jc w:val="both"/>
              <w:rPr>
                <w:b/>
                <w:b/>
              </w:rPr>
            </w:pPr>
            <w:r>
              <w:rPr>
                <w:b/>
              </w:rPr>
              <w:t>сентября</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50 лет со дня рождения А.С. Собриевского (1865 – не ранее 1916), историка, статистика, общественного деятеля. С 1898 по 1900 г. был секретарем Кубанского областного статистического комитета. Действительный член ОЛИКО. Председатель Екатеринодарского благотворительного общества. Основные труды А.С. Собриевского посвящены изучению кубанской промышленности и статистики. Под его редакцией изданы «Кубанский календарь» на 1899 г. и 4-5 тома  «Кубанского сборник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ind w:right="-163" w:hanging="108"/>
              <w:jc w:val="both"/>
              <w:rPr>
                <w:b/>
                <w:b/>
              </w:rPr>
            </w:pPr>
            <w:r>
              <w:rPr>
                <w:b/>
              </w:rPr>
              <w:t>сентября</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60 лет со дня рождения А.Д. Бигдая (1855-1909), юриста, общественного деятеля, собирателя кубанского песенного фольклора. В 1896 г. возглавил Екатеринодарский кружок любителей музыки и драматического искусства. Осуществил постановку украинских опер «Рождественская ночь» Н. Лысенко, «Запорожец за Дунаем» С. Гулак-Артемовского. Совместно с П. Махровским написал музыку к пьесе Я. Кухаренко «Черноморский побыт». Автор вокальных циклов. Издал 14 выпусков сборника «Песни кубанских казаков».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left="-108" w:right="-163" w:hanging="0"/>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Липкинские поминовения (первая суббота сентября). Закон Краснодарского края от 14.12.2006 № 1145-КЗ «Об установлении праздничных дней и памятных дат в Краснодарском крае». Отмечаются в честь героического подвига Георгиевского поста при Липках в 1862 году (станица Неберджаевская). В этот день при отражении нападения горцев погибли сотник 6-го пехотного батальона Е. Горбатко, его жена Марианна и 34 казака-пластуна. Пост был возобновлен и вооружен к 28 сентября (1862).</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right="-163" w:hanging="108"/>
              <w:jc w:val="both"/>
              <w:rPr>
                <w:b/>
                <w:b/>
              </w:rPr>
            </w:pPr>
            <w:r>
              <w:rPr>
                <w:b/>
              </w:rPr>
              <w:t>сентября</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70 лет со дня рождения В.А. Щербины (1845 - не позднее 1897), педагога, общественного деятеля. Брат историка Ф.А. Щербины. Уроженец станицы Новодеревянковской. В 1892-1897 гг. – секретарь Кубанского областного статистического комитета.  Автор трудов по экономике и статистике Кубанской области. В 1893-1896 гг. ходатайствовал о выделении Кубанского музея при статистическом комитете в самостоятельное учреждение культуры. Стоял у истоков создания публичной библиотеки в Екатеринодаре, Общества любителей изучения Кубанской област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открытия в Екатеринодаре Кубанского государственного университета в составе четырех факультетов: социально-исторического, естественного, медицинского и рабочего. Первым ректором университета стал крупный ученый, историк и палеограф Н.А. Маркс (1920). В 1921 г. в связи с материальными трудностями университет был реорганизован в Кубанский институт народного образования, позднее переименован в Краснодарский педагогический институт. В 1933 г. переименован в Краснодарский педагогический и учительский институт им. 15-летия ВЛКСМ. С 1970 г. – Кубанский государственный университет. Ныне ФГБОУ ВПО «Кубанский государственный медицинский университет».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времени начала занятий на медицинском факультете Кубанского государственного университета (1920). Из него и вырос мединститут. Первым ректором был профессор Н.Ф. Мельников-Разведенков. Ныне Кубанский государственный медицинский университет обеспечивает подготовку специалистов на следующих факультетах: лечебный, педиатрический, стоматологический, медикопрофи-лактический и фармацевтический.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5 лет со дня рождения А.И. Куприна (1870-1938), русского писателя. Неоднократно бывал в Армавире. В октябре 1916 г. по просьбе редакции армавирской газеты «Отклики Кавказа» выступал с лекциями, читал отрывки из своих произведени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5 лет со времени открытия памятника болгарскому государственному и политическому деятелю Г.М. Димитрову в Краснодаре, у кинотеатра «Болгария». Скульптор М. Георгиева, архитектор В.Т. Головеров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ind w:right="-163" w:hanging="108"/>
              <w:jc w:val="both"/>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святого благоверного князя Александра Невского – войсковой праздник Кубанского казачьего войска. Закон Краснодарского края от 14.12.2006 № 1145-КЗ (в редакции Закона Краснодарского края от 29.04.2008 № 1469-КЗ).</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ind w:left="-108" w:right="-163" w:hanging="0"/>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высадки англо-французского десанта на Таманский полуостров во время Крымской войны (185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snapToGrid w:val="false"/>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snapToGrid w:val="false"/>
              <w:jc w:val="both"/>
              <w:rPr>
                <w:b/>
                <w:b/>
                <w:sz w:val="24"/>
              </w:rPr>
            </w:pPr>
            <w:r>
              <w:rPr>
                <w:b/>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образования Краснодарского края (1937). Закон Краснодарского края от 14.12.2006 № 1145-КЗ. Отмечается во второе воскресенье сентября (в редакции Закона Краснодарского края от 13.12.2011 № 2403-КЗ). В 1937 г. было принято постановление ЦИК СССР о разделении Азово-Черноморского края на Краснодарский край и Ростовскую область. В состав края вошли 13 городов, 71 район и Адыгейская автономная область.</w:t>
            </w:r>
          </w:p>
          <w:p>
            <w:pPr>
              <w:pStyle w:val="Normal"/>
              <w:keepNext w:val="true"/>
              <w:keepLines/>
              <w:tabs>
                <w:tab w:val="clear" w:pos="720"/>
                <w:tab w:val="left" w:pos="1418" w:leader="none"/>
              </w:tabs>
              <w:jc w:val="both"/>
              <w:rPr>
                <w:sz w:val="24"/>
              </w:rPr>
            </w:pPr>
            <w:r>
              <w:rPr>
                <w:sz w:val="24"/>
              </w:rPr>
              <w:t>К 75-летию образования Краснодарского края отдел краеведения ККУНБ им. А.С. Пушкина подготовил библиографический указатель «Край родной, ты весь на этой карте : города и населенные пункты Краснодарского края» (Краснодар, 2012).</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ind w:right="-163" w:hanging="108"/>
              <w:jc w:val="both"/>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присвоения городу Новороссийску почетного звания «Город герой». Закон Краснодарского края от 14.12.2006  № 1145–КЗ (в редакции Закона Краснодарского края от 29.04.2008  № 1469–КЗ). Указом Президиума Верховного Совета СССР от 14.09.1973 г. город был награжден орденом Ленина и медалью «Золотая Звезда». Вручение состоялось 7 сентября 1974 г.</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ind w:right="-163" w:hanging="108"/>
              <w:jc w:val="both"/>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ind w:left="-53" w:hanging="0"/>
              <w:jc w:val="both"/>
              <w:rPr/>
            </w:pPr>
            <w:r>
              <w:rPr>
                <w:sz w:val="24"/>
              </w:rPr>
              <w:t>Гречишкинские поминовения. Отмечаются в честь подвига сотника А.Л. Гречишкина  (1829) в станицах Тбилисской и Казанской. Закон Краснодарского края от 14.12.2006 № 1145-КЗ (в редакции Закона Краснодарского края от 24.04.2008 № 1469-КЗ). На берегу рек Степной Зеленчук и Волчьи Ворота произошел неравный бой сотни казаков А.Л. Гречишкина с отрядом горцев. Установлены памятный крест и часовня в станице Казанской Кавказского район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5 лет со времени выступления великого русского певца (бас) Ф.И. Шаляпина (1873-1938) в Екатеринодаре. Именно здесь он праздновал свой 20-летний сценический юбилей (1910). Один из величайших представителей русской вокальной школы. Сочетал в себе дар певца и драматического актера. Пел в Московской частной опере, Мариинском и Большом театрах. Снискал всемирную славу.</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освобождения города-героя Новороссийска от немецко-фашистских захватчиков. Закон Краснодарского края от 14.12. 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9-20</w:t>
            </w:r>
          </w:p>
          <w:p>
            <w:pPr>
              <w:pStyle w:val="Normal"/>
              <w:keepNext w:val="true"/>
              <w:keepLines/>
              <w:tabs>
                <w:tab w:val="clear" w:pos="720"/>
                <w:tab w:val="left" w:pos="1418" w:leader="none"/>
              </w:tabs>
              <w:ind w:left="-108" w:right="-305" w:hanging="0"/>
              <w:jc w:val="both"/>
              <w:rPr>
                <w:b/>
                <w:b/>
              </w:rPr>
            </w:pPr>
            <w:r>
              <w:rPr>
                <w:b/>
              </w:rPr>
              <w:t xml:space="preserve">сентября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Праздник кубанской милиции (третьи суббота и воскресенье сентября). Закон Краснодарского края от 14.12. 2006  № 1145-КЗ «Об установлении праздничных дней и памятных дат в Краснодарском крае» (в редакции Закона Краснодарского края от 29.04.2008 № 1469-КЗ).</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 w:val="24"/>
              </w:rPr>
            </w:pPr>
            <w:r>
              <w:rPr>
                <w:b/>
                <w:sz w:val="24"/>
              </w:rPr>
              <w:t>20</w:t>
            </w:r>
          </w:p>
          <w:p>
            <w:pPr>
              <w:pStyle w:val="Normal"/>
              <w:keepNext w:val="true"/>
              <w:keepLines/>
              <w:tabs>
                <w:tab w:val="clear" w:pos="720"/>
                <w:tab w:val="left" w:pos="1418" w:leader="none"/>
              </w:tabs>
              <w:ind w:left="-108" w:right="-163" w:hanging="0"/>
              <w:jc w:val="both"/>
              <w:rPr/>
            </w:pPr>
            <w:r>
              <w:rPr>
                <w:b/>
                <w:sz w:val="24"/>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кубанской семьи (третье воскресенье сентября). Закон Краснодарского края от 14.12. 2006 № 1145-КЗ «Об установлении праздничных дней и памятных дат в Краснодарском крае» (в редакции Закона Краснодарского края от 16.07.2010 № 2015-КЗ).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80 лет со времени издания предписания наказного атамана Черноморского казачьего войска Н.С. Завадовского Екатеринодарской городской полиции об упорядочении городской застройки в Екатеринодаре, в котором впервые упоминается название главной улицы города – Красная (183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40 лет со дня рождения А.П. Косякина (1875, по другим сведениям 1881 - 1919), архитектора. Автор проектов многих екатеринодарских зданий: Кубанского Мариинского института (ныне здание военного института им. С.М. Штеменко), почтамта, Кубанской сельскохозяйственной опытной станции (ныне Краснодарский научно-исследовательский институт сельского хозяйства им. П.П. Лукьяненко). Строил церкви в станицах Пашковской, Казанской, Славянско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0 лет со дня рождения Н.Н. Седова (1945), редактора краевой профсоюзной газеты «Человек труда», собственного корреспондента газеты «Труд». Член Союза журналистов СССР. Заслуженный работник культуры РФ. Лауреат премии им. Ставского. Автор книги «Мы – сединцы» (Краснодар, 1985), поэтических сборников: «Освобождение от времени» (Краснодар, 2007), «Эхо луча» (Краснодар, 2009), «Гон» (Краснодар, 2010), «Игры с вечностью» (Краснодар, 2012).</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дня рождения С.Ф. Бондарчука (1920-1994), киноактера, режиссера, педагога, народного артиста СССР, Героя Социалистического Труда, лауреата Государственных премий СССР и РСФСР. Детство прошло в г. Ейске, окончил местную школу. В 1937 г. стал актером Ейского драматического театра. Почетный гражданин г. Ейск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9"/>
              <w:keepLines/>
              <w:ind w:right="-163" w:hanging="108"/>
              <w:rPr>
                <w:sz w:val="28"/>
                <w:szCs w:val="28"/>
              </w:rPr>
            </w:pPr>
            <w:r>
              <w:rPr>
                <w:sz w:val="28"/>
                <w:szCs w:val="28"/>
              </w:rPr>
              <w:t>Сен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65 лет со времени пребывания на Кубани наследника престола, будущего царя-реформатора Александра </w:t>
            </w:r>
            <w:r>
              <w:rPr>
                <w:sz w:val="24"/>
                <w:lang w:val="en-US"/>
              </w:rPr>
              <w:t>II</w:t>
            </w:r>
            <w:r>
              <w:rPr>
                <w:sz w:val="24"/>
              </w:rPr>
              <w:t xml:space="preserve">. </w:t>
            </w:r>
          </w:p>
          <w:p>
            <w:pPr>
              <w:pStyle w:val="Normal"/>
              <w:keepNext w:val="true"/>
              <w:keepLines/>
              <w:tabs>
                <w:tab w:val="clear" w:pos="720"/>
                <w:tab w:val="left" w:pos="1418" w:leader="none"/>
              </w:tabs>
              <w:jc w:val="both"/>
              <w:rPr>
                <w:sz w:val="24"/>
              </w:rPr>
            </w:pPr>
            <w:r>
              <w:rPr>
                <w:b/>
                <w:i/>
                <w:sz w:val="24"/>
              </w:rPr>
              <w:t>14 сентября</w:t>
            </w:r>
            <w:r>
              <w:rPr>
                <w:sz w:val="24"/>
              </w:rPr>
              <w:t xml:space="preserve"> – Тамань, </w:t>
            </w:r>
            <w:r>
              <w:rPr>
                <w:b/>
                <w:i/>
                <w:sz w:val="24"/>
              </w:rPr>
              <w:t>15-16 сентября</w:t>
            </w:r>
            <w:r>
              <w:rPr>
                <w:sz w:val="24"/>
              </w:rPr>
              <w:t xml:space="preserve"> – Екатеринодар, </w:t>
            </w:r>
            <w:r>
              <w:rPr>
                <w:b/>
                <w:i/>
                <w:sz w:val="24"/>
              </w:rPr>
              <w:t>17 сентября</w:t>
            </w:r>
            <w:r>
              <w:rPr>
                <w:sz w:val="24"/>
              </w:rPr>
              <w:t xml:space="preserve"> – станица Усть-Лабинская. Посетил станицу Некрасовскую. Проследовал через станицы Ладожскую, Тифлисскую, Казанскую, Кавказскую, Григориполисскую в Прочный Окоп (185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9"/>
              <w:keepLines/>
              <w:ind w:right="-163" w:hanging="108"/>
              <w:rPr/>
            </w:pPr>
            <w:r>
              <w:rPr>
                <w:sz w:val="28"/>
                <w:szCs w:val="28"/>
              </w:rPr>
              <w:t>сентябрь-</w:t>
            </w:r>
          </w:p>
          <w:p>
            <w:pPr>
              <w:pStyle w:val="Normal"/>
              <w:rPr>
                <w:b/>
                <w:b/>
              </w:rPr>
            </w:pPr>
            <w:r>
              <w:rPr>
                <w:b/>
              </w:rPr>
              <w:t>но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0 лет со времени проведения первой периодической выставки картин русских и украинских художников в Екатеринодарской картинной галерее Ф.А. Коваленко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ind w:right="-163" w:hanging="108"/>
              <w:jc w:val="both"/>
              <w:rPr>
                <w:b/>
                <w:b/>
              </w:rPr>
            </w:pPr>
            <w:r>
              <w:rPr>
                <w:b/>
              </w:rPr>
              <w:t>Сен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85 лет со времени сдачи в эксплуатацию Краснодарского мясокомбината (1930). Его строительство осуществлялось с июля 1928 г. Ныне ОАО «Мясокомбинат «Краснодарский» - крупнейшее, динамично развивающееся предприятие, оснащенное новейшим оборудованием, занимает лидирующие позиции среди мясоперерабатывающих предприятий в Южном федеральном округ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ОКТЯБРЬ</w:t>
            </w:r>
          </w:p>
          <w:p>
            <w:pPr>
              <w:pStyle w:val="Normal"/>
              <w:rPr>
                <w:rFonts w:ascii="Times New Roman" w:hAnsi="Times New Roman" w:cs="Times New Roman"/>
              </w:rPr>
            </w:pPr>
            <w:r>
              <w:rPr>
                <w:rFonts w:cs="Times New Roman"/>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35 лет со времени открытия в Екатеринодаре  Кубанского Александровского реального училища. Учреждено приказом Военного Совета 9 января 1880 г. (188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работников образования Краснодарского края (первая суббота октября).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школьника (первая суббота октября).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20 лет со дня рождения С.А. Есенина (1895-1925), великого русского поэта. В августе 1920 г. по пути на Кавказские Минеральные Воды проездом был на Кубани. Его имя носит одна из улиц г. Краснодара. В 1998 г. на средства ЗАО «Кубаньстройиндустрия» в Краснодаре на ул. Уральская, 116 поэту был открыт памятник. Скульптор А.А. Аполлонов.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0 лет со дня рождения С.Ф. Медунова (1915-1999), первого секретаря Краснодарского крайкома КПСС (1973-1982). Награжден 3 орденами Ленина, 2 орденами Трудового Красного Знамени, многочисленными медалям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принятия постановления Кубано-Черноморского областного комитета № 348, завершившего создание Архивного управления на базе архивного бюро и областного Архивного фонда, в основу которого легли материалы бывшего Войскового архива, учреждений Черноморских и Кубанских казачьих войск (1787-1917 гг.) и документы учреждений, организаций и предприятий периода Октябрьской революции и Гражданской войны на Кубани (1917-1920)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работников архивной службы Краснодарского края. Закон Краснодарского края от 14.12.2006 № 1145-КЗ «Об установлении праздничных дней и памятных дат в Краснодарском крае». В 1920 г. постановлением Кубано-Черноморского областного ревкома № 348 было образовано Черноморское областное архивное управлени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left="-108" w:hanging="0"/>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Республики Адыгея. 5 октября 1990 г. на сессии Адыгейского областного Совета народных депутатов было принято решение о преобразовании Адыгейской автономной области в АССР Адыгея в составе Краснодарского края. С 1992 г. – Республика Адыгея в составе РФ.</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w:t>
            </w:r>
          </w:p>
          <w:p>
            <w:pPr>
              <w:pStyle w:val="Normal"/>
              <w:keepNext w:val="true"/>
              <w:keepLines/>
              <w:tabs>
                <w:tab w:val="clear" w:pos="720"/>
                <w:tab w:val="left" w:pos="1418" w:leader="none"/>
              </w:tabs>
              <w:ind w:hanging="108"/>
              <w:jc w:val="both"/>
              <w:rPr/>
            </w:pPr>
            <w:r>
              <w:rPr>
                <w:b/>
              </w:rPr>
              <w:t>октября</w:t>
            </w:r>
          </w:p>
          <w:p>
            <w:pPr>
              <w:pStyle w:val="Normal"/>
              <w:keepNext w:val="true"/>
              <w:keepLines/>
              <w:tabs>
                <w:tab w:val="clear" w:pos="720"/>
                <w:tab w:val="left" w:pos="1418" w:leader="none"/>
              </w:tabs>
              <w:jc w:val="both"/>
              <w:rPr/>
            </w:pPr>
            <w:r>
              <w:rPr>
                <w:b/>
              </w:rPr>
              <w:t>(24</w:t>
            </w:r>
          </w:p>
          <w:p>
            <w:pPr>
              <w:pStyle w:val="Normal"/>
              <w:keepNext w:val="true"/>
              <w:keepLines/>
              <w:tabs>
                <w:tab w:val="clear" w:pos="720"/>
                <w:tab w:val="left" w:pos="1418" w:leader="none"/>
              </w:tabs>
              <w:ind w:right="-163" w:hanging="108"/>
              <w:jc w:val="both"/>
              <w:rPr/>
            </w:pPr>
            <w:r>
              <w:rPr>
                <w:b/>
              </w:rPr>
              <w:t>сентября 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30 лет со дня рождения В.М. Ткачёва (1885, по др. сведениям 1884 - 1965), русского летчика, одного из основателей отечественной военной авиации. Первый летчик Кубани, первый георгиевский кавалер среди авиаторов, первый главком русской авиации, генерал. Уроженец станицы Келермесской Кубанской области. В 1954 г. поселился на Кубани. 24 сентября 1995 г. в Краснодаре на ул.  Рашпилевской, 82, на доме, где провел последние годы жизни В.М. Ткачёв, установлена мемориальная доска знаменитому земляку. Его именем названа улица в г. Краснодар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ind w:left="-108" w:hanging="0"/>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первокурсника (вторая суббота октября).</w:t>
            </w:r>
          </w:p>
          <w:p>
            <w:pPr>
              <w:pStyle w:val="Normal"/>
              <w:keepNext w:val="true"/>
              <w:keepLines/>
              <w:tabs>
                <w:tab w:val="clear" w:pos="720"/>
                <w:tab w:val="left" w:pos="1418" w:leader="none"/>
              </w:tabs>
              <w:jc w:val="both"/>
              <w:rPr>
                <w:sz w:val="24"/>
              </w:rPr>
            </w:pPr>
            <w:r>
              <w:rPr>
                <w:sz w:val="24"/>
              </w:rPr>
              <w:t xml:space="preserve">Закон Краснодарского края от 14.12.2006 </w:t>
            </w:r>
          </w:p>
          <w:p>
            <w:pPr>
              <w:pStyle w:val="Normal"/>
              <w:keepNext w:val="true"/>
              <w:keepLines/>
              <w:tabs>
                <w:tab w:val="clear" w:pos="720"/>
                <w:tab w:val="left" w:pos="1418" w:leader="none"/>
              </w:tabs>
              <w:jc w:val="both"/>
              <w:rPr>
                <w:sz w:val="24"/>
              </w:rPr>
            </w:pPr>
            <w:r>
              <w:rPr>
                <w:sz w:val="24"/>
              </w:rPr>
              <w:t xml:space="preserve">№ </w:t>
            </w:r>
            <w:r>
              <w:rPr>
                <w:sz w:val="24"/>
              </w:rPr>
              <w:t xml:space="preserve">1145-КЗ «Об установлении праздничных дней и памятных дат в Краснодарском крае».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ind w:left="-108" w:hanging="0"/>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0 лет со времени избрания Л.Я. Вербицкого городским головой г. Екатеринодара (1875-1877).</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5 лет со дня рождения А.И. Слуцкого (1940), кандидата педагогических наук, профессора, члена Союза российских писателей, заслуженного деятеля науки Республики Адыгея. Автор поэтических сборников: «Пересечения» (Краснодар, 1995), «Концептуальные апологии» (Краснодар, 2000), «Время верлибра» (Краснодар, 2005), «Пока я странник» (Краснодар, 2008), «Из украинской поэзии XX века: избранные переводы и переложения» (Краснодар, 2011), «Две тетради черновиков» (Краснодар, 2012).</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14</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25 лет со времени проведения в Краснодаре 1-го Учредительного Всекубанского съезда. Он утвердил наименование объединения – Кубанская казачья Рада, принял устав и избрал руководство. Атаманом был избран В.П. Громов, войсковым судьей – Е.Г. Удодов (1990). Ныне – Кубанское войсковое казачье общество «Кубанское казачье войско».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образования Кубанского казачьего войска (отмечается в ближайшее к дате праздника воскресенье). Закон Краснодарского края от 14.12.2006 № 1145-КЗ «Об установлении праздничных дней и памятных дат в Краснодарском крае» (в редакции Закона Краснодарского края от 29.04.2008 № 1469-КЗ).  Дата определена по старшинству вошедшего в состав Хоперского полка, который в 1696 г. принял участие в Азовском походе Петра I (1696).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ind w:left="-108" w:hanging="0"/>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кубанского казачества (третья суббота октября). Закон Краснодарского края от 14.12.2006 № 1145-КЗ КЗ «Об установлении праздничных дней и памятных дат в Краснодарском крае» (в редакции Закона Краснодарского края от 29.04.2008 № 1469-КЗ).</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5 лет со дня рождения Б.А. Трехбратова (1940), доктора исторических наук, профессора. С 1986 по 1992 г. –  заведующий кафедрой истории СССР КГИК, 1992 - 1998 гг. – проректор, ректор Кубанского филиала МЭГУ, с 1998 г. – профессор, заведующий кафедрой истории и музееведения КГИК. Автор-составитель «Энциклопедического словаря по истории Кубани с древнейших времен до октября 1917 года» (Краснодар,1997), «Кто есть кто в кубановедении» (Краснодар, 2007), «Историко-крае-ведческого словаря школьника» (Краснодар, 2007, 2008).</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5 лет со времени образования вновь Гулькевичского района (1980). Первоначально образован 31 декабря 1934 г., 1 февраля 1963 г. был упразднен.</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дня рождения А.Н. Ожиганова (1910-1992). Автор проектов гостиницы «Центральной», Краснодарской краевой универсальной научной библиотеки им. А.С. Пушкина, Дома Советов в г. Краснодаре, Дома связи в г. Новороссийске. В 1964-1965 гг. занимался ландшафтной архитектурой. Главный архитектор проекта бульвара в г. Краснодаре по ул. Красной (от ул. Хакурате до Одесской).</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подписи государственной комиссией акта о сдаче в эксплуатацию всего комплекса Краснодарского водохранилища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0 лет со дня рождения Я.М. Тараненко (1885-1943), композитора, педагога, регента Войскового певческого хора (1909-1913, 1917-1919), руководителя Кубано-Черноморского хора (1920-1921), главного дирижера Кубанского казачьего хора (1937), художественного руководителя Государственного ансамбля песни и пляски кубанских казаков (1937-1941), преподавателя войсковой учительской семинарии, музыкального училища ИРМО, Кубанской консерватории.</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0 лет со дня рождения В.А. Соловьева (1925-2013), историка, краеведа. Участник Великой Отечественной войны. Участник разминирования «Голубой линии». Лауреат премии им. К. Россинского. Почетный член Суворовского клуба. Член ученого совета Кубанского государственного историко-археологического музея-заповедника им. Фелицына. Почетный гражданин г. Краснодара. Автор книг: «Подвиг Георгиевского поста у Липок» (Краснодар, 2000), «Черноморские колокола» (Краснодар, 2000), «Русские ворота» (Краснодар, 2000), «Суворов на Кубани» (Краснодар, 2001), «Подвиги Россинского» (Краснодар, 2001),  «Пушкин на Кубани» (Краснодар, 2002),  «По следам Суворова» (Краснодар, 2004), «Лермонтов на Кубани» (Краснодар, 200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25 лет со времени образования Краснодарской таможни (19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60 лет со дня рождения Д.И. Эварницкого (Яворницкий) (1855-1940), украинского историка, археолога, этнографа, писателя. Автор труда «История запорожских казаков» в 3-х т. (СПб., 1892-1897).  Д.И. Эварницкий интересовался жизнью кубанских казаков. 26-28 апреля 1894 г. посетил Екатеринодар, где осмотрел войсковые регалии, войсковой архив, археологический музей. 10-11 января 1901 г. читал лекции в Екатеринодарской женской гимназии. Переписывался со многими кубанцами, в т.ч. А. Бигдаем, М. Вороным, Г. Доброскоком, С. Эрастовым, П. Короленко, В. Потапенко. Изначально ему хотели поручить написание «Истории Кубанского казачьего войска», но после длительных переговоров работа была поручена Ф.А. Щербин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50 лет со времени открытия в Екатеринодаре первой телеграфной станции для сообщения со Ставрополем (18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5 лет со времени учреждения у озера Абрау и речки Дюрсо нового удельного имения «Абрау-Дюрсо», которое стало принадлежать царской семье (1870). Управление было поручено Д.В. Пиленко. Первые виноградники были высажены в 1874 г. Всероссийский успех вина был отмечен на Ялтинской и Московской выставках (1881). Первые 16 тысяч бутылок шампанского произведены в Абрау-Дюрсо в 1896 г., а в декабре 1898 г. – первая партия с маркой «Абрау». Сегодня ЗАО «Абрау-Дюрсо», одно из старейших винодельческих предприятий в России, является ведущим производителем игристых вин, получаемых классическим бутылочным и резервуарным способом.</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5 лет со времени завершения строительства собора Михаила Архангела в Сочи – первого православного храма на территории Черноморского округа, сооруженного в память завершения Кавказской войны. Собор был возведен на территории бывшего Навагинского укрепления в Даховском посаде (1890). 24 сентября 1891 г. состоялось освящение собор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ind w:hanging="108"/>
              <w:jc w:val="both"/>
              <w:rPr>
                <w:b/>
                <w:b/>
              </w:rPr>
            </w:pPr>
            <w:r>
              <w:rPr>
                <w:b/>
              </w:rPr>
              <w:t>октября</w:t>
            </w:r>
          </w:p>
          <w:p>
            <w:pPr>
              <w:pStyle w:val="Normal"/>
              <w:keepNext w:val="true"/>
              <w:keepLines/>
              <w:tabs>
                <w:tab w:val="clear" w:pos="720"/>
                <w:tab w:val="left" w:pos="1418" w:leader="none"/>
              </w:tabs>
              <w:jc w:val="both"/>
              <w:rPr>
                <w:b/>
                <w:b/>
              </w:rPr>
            </w:pPr>
            <w:r>
              <w:rPr>
                <w:b/>
              </w:rPr>
              <w:t xml:space="preserve">(13 </w:t>
            </w:r>
          </w:p>
          <w:p>
            <w:pPr>
              <w:pStyle w:val="Normal"/>
              <w:keepNext w:val="true"/>
              <w:keepLines/>
              <w:tabs>
                <w:tab w:val="clear" w:pos="720"/>
                <w:tab w:val="left" w:pos="1418" w:leader="none"/>
              </w:tabs>
              <w:ind w:hanging="108"/>
              <w:jc w:val="both"/>
              <w:rPr>
                <w:b/>
                <w:b/>
              </w:rPr>
            </w:pPr>
            <w:r>
              <w:rPr>
                <w:b/>
              </w:rPr>
              <w:t>октября</w:t>
            </w:r>
          </w:p>
          <w:p>
            <w:pPr>
              <w:pStyle w:val="Normal"/>
              <w:keepNext w:val="true"/>
              <w:keepLines/>
              <w:tabs>
                <w:tab w:val="clear" w:pos="720"/>
                <w:tab w:val="left" w:pos="1418" w:leader="none"/>
              </w:tabs>
              <w:ind w:hanging="108"/>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времени открытия военно-фельдшерской школы в здании Екатеринодарской войсковой больницы для подготовки кадров для службы в строевых частях и лечебных заведениях Кубанского и Терского казачьих войск (1880).  Ныне – Краснодарский  краевой базовый медицинский колледж.</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5 лет со времени разрешения открытия главной дирекцией Императорского русского музыкального общества (ИРМО) Екатеринодарского драматического отделения. Организаторами отделения ИРМО в Екатеринодаре были А.Д. Бигдай, П.А. Махровский, С.И. Бабыч (190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55 лет со времени открытия в Краснодаре стадиона «Кубань», построенного рядом с телецентром у озера Карасун (1960).</w:t>
            </w:r>
          </w:p>
          <w:p>
            <w:pPr>
              <w:pStyle w:val="Normal"/>
              <w:keepNext w:val="true"/>
              <w:keepLines/>
              <w:tabs>
                <w:tab w:val="clear" w:pos="720"/>
                <w:tab w:val="left" w:pos="1418" w:leader="none"/>
              </w:tabs>
              <w:jc w:val="both"/>
              <w:rPr>
                <w:sz w:val="24"/>
              </w:rPr>
            </w:pPr>
            <w:r>
              <w:rPr>
                <w:sz w:val="24"/>
              </w:rPr>
            </w:r>
          </w:p>
        </w:tc>
      </w:tr>
      <w:tr>
        <w:trPr>
          <w:trHeight w:val="1126"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времени выступления в Екатеринодаре исполнительницы русских народных песен Н.В. Плевицкой (1884-1941) (1915). Певица выступала в Екатеринодаре также 3 февраля, 9 ноября 1911 г., 27 ноября 1913 г., 29 ноября 1916 г.</w:t>
            </w:r>
          </w:p>
          <w:p>
            <w:pPr>
              <w:pStyle w:val="Normal"/>
              <w:keepNext w:val="true"/>
              <w:keepLines/>
              <w:tabs>
                <w:tab w:val="clear" w:pos="720"/>
                <w:tab w:val="left" w:pos="1418" w:leader="none"/>
              </w:tabs>
              <w:jc w:val="both"/>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5"/>
              <w:keepNext w:val="true"/>
              <w:keepLines/>
              <w:spacing w:before="240" w:after="60"/>
              <w:ind w:hanging="108"/>
              <w:rPr>
                <w:b/>
                <w:b/>
                <w:sz w:val="28"/>
                <w:szCs w:val="28"/>
              </w:rPr>
            </w:pPr>
            <w:r>
              <w:rPr>
                <w:b/>
                <w:sz w:val="28"/>
                <w:szCs w:val="28"/>
              </w:rPr>
              <w:t>Ок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времени разгрома в плавнях близ станицы Гривенской Калининского района группы В.Ф. Рябоконя – одного из последних отрядов бело-зеленых на Кубани (192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5"/>
              <w:keepNext w:val="true"/>
              <w:keepLines/>
              <w:spacing w:before="240" w:after="60"/>
              <w:ind w:hanging="108"/>
              <w:rPr>
                <w:b/>
                <w:b/>
                <w:sz w:val="28"/>
                <w:szCs w:val="28"/>
              </w:rPr>
            </w:pPr>
            <w:r>
              <w:rPr>
                <w:b/>
                <w:sz w:val="28"/>
                <w:szCs w:val="28"/>
              </w:rPr>
              <w:t>Ок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5 лет со времени первой прививки на Дереве Дружбы, сделанной академиком О.Ю. Шмидтом в цитрусовом саду Сочинской опытной станции субтропических и южных плодовых культур (194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ind w:right="-163" w:hanging="108"/>
              <w:jc w:val="both"/>
              <w:rPr/>
            </w:pPr>
            <w:r>
              <w:rPr>
                <w:b/>
              </w:rPr>
              <w:t>Октябрь-Но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времени демонтажа в Екатеринодаре памятника Екатерине </w:t>
            </w:r>
            <w:r>
              <w:rPr>
                <w:sz w:val="24"/>
                <w:lang w:val="en-US"/>
              </w:rPr>
              <w:t>II</w:t>
            </w:r>
            <w:r>
              <w:rPr>
                <w:sz w:val="24"/>
              </w:rPr>
              <w:t xml:space="preserve"> скульптора М.О. Микешина. 4 ноября в президиум Совнархоза технической инспекцией направлено сообщение: «В настоящее время все работы по разборке памятника закончены, памятник разобран без всяких повреждений и помещен в Кубанском археологическом музее» (1920). Восстановлен на прежнем месте скульптором А.А. Аполлоновым. Открытие памятника состоялось 8 сентября 2006 г.</w:t>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480"/>
              <w:rPr>
                <w:rFonts w:ascii="Times New Roman" w:hAnsi="Times New Roman" w:cs="Times New Roman"/>
              </w:rPr>
            </w:pPr>
            <w:r>
              <w:rPr>
                <w:rFonts w:cs="Times New Roman" w:ascii="Times New Roman" w:hAnsi="Times New Roman"/>
              </w:rPr>
              <w:t>НОЯБРЬ</w:t>
            </w:r>
          </w:p>
        </w:tc>
      </w:tr>
      <w:tr>
        <w:trPr/>
        <w:tc>
          <w:tcPr>
            <w:tcW w:w="108" w:type="dxa"/>
            <w:tcBorders/>
          </w:tcPr>
          <w:p>
            <w:pPr>
              <w:pStyle w:val="Normal"/>
              <w:rPr>
                <w:rFonts w:ascii="Times New Roman" w:hAnsi="Times New Roman" w:cs="Times New Roman"/>
                <w:sz w:val="24"/>
              </w:rPr>
            </w:pPr>
            <w:r>
              <w:rPr>
                <w:rFonts w:cs="Times New Roman"/>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0 лет со времени принятия Постановления СНК СССР «О мероприятиях по восстановлению разрушенных немецкими захватчиками городов РСФСР». В число старейших городов России, подлежащих первоочередному восстановлению, вошли Новороссийск и Краснодар (194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0 лет со времени проведения в Краснодаре первого слета народных дружинников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времени создания в Екатеринодаре Кубанского областного жандармского управления (1880). Оно находилось в ведении Департамента полиции и осуществляло наблюдение за неблагонадежными лицами, вело политический сыск и производило дознание в Кубанской области и Черноморской губернии. Ликвидировано в 1917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40 лет со дня рождения В.И. Воробьёва (1875-1906), ученого, минералога. Зачинатель геологического изучения бассейна р. Белой. Уроженец Екатеринодара. Много путешествовал, собирал образцы горных пород, минералов, пополняя Геологический музей Академии наук, хранителем которого он был. С 1901 г. В.И. Воробьев – сотрудник «Энциклопедического словаря Брокгауза и Ефрона», где вел отдел минералогии и кристаллографии. Погиб во время научных исследований на леднике Дзитаку в верховьях р. Киши, правого притока р. Белой. Похоронен в Екатеринодаре. Его именем названы ледник и горная вершина на Северном Кавказе. В 1908 г. академик В.И. Вернадский в память В.И. Воробьева назвал минерал воробьевитом.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5 лет со времени принятия решения Екатеринодарской городской думой об отводе 30 десятин земли для закладки городской рощи (1900). В 1898 – 1901 гг. на северо-восточной окраине Екатеринодара по предложению городского головы Г.С. Чистякова роща была заложена и получила название «Чистяковская». В мае 1923 г. Кубано-Черноморский облисполком принял постановление о переименовании рощи в Первомайскую. Решением Краснодарского горисполкома от 20 апреля 1962 г. Первомайская роща была реорганизована в Первомайский парк культуры и отдыха. Решением Краснодарского крайисполкома № 326 от 14.07.1988 учрежден памятником природы. Ныне – Чистяковская рощ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времени принятия постановления Кубчероблревкомом о переименовании улиц Краснодара. Бурсаковская стала Красноармейской, Борзиковская – Коммунаров, Соборная – Ленина, Графская – Советской, Посполитакинская – Октябрьской, Котляревская – Седина, Екатерининская – Пролетарской, Соборная площадь переименовывалась в Красную, Крепостная – в площадь Революции (1920). В настоящее время на улицах Краснодара, в его исторической части появились таблички с двойными названиями улиц (старыми и современным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0 лет со времени открытия в Новороссийске литературно-патриотического клуба «Шхуна ровесников» (1965), основателя Всероссийской молодежной патриотической операции «Бескозырка» (1968).</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0 лет со дня рождения В.Н. Логинова (1925-2012), кубанского писателя,  члена Союза писателей СССР, РФ, лауреата премии им. К.В. Россинского, шести годовых премий журнала «Огонек». Награжден Почетной грамотой Президиума Верховного Совета РСФСР, орденами «Знак Почета» и «Дружбы народов». Автор книг: «Полюбить хочется» (Краснодар, 1994), «Святые и грешные» (Краснодар, 2001), «Краснодар – город счастья» (Краснодар, 2005), «Паспорт для бога» (Краснодар, 2006), «Разноцветные страницы памяти, или Рядом с Пырьевым» (Краснодар, 2010). </w:t>
            </w:r>
          </w:p>
          <w:p>
            <w:pPr>
              <w:pStyle w:val="Normal"/>
              <w:keepNext w:val="true"/>
              <w:keepLines/>
              <w:tabs>
                <w:tab w:val="clear" w:pos="720"/>
                <w:tab w:val="left" w:pos="1418" w:leader="none"/>
              </w:tabs>
              <w:jc w:val="both"/>
              <w:rPr>
                <w:sz w:val="24"/>
              </w:rPr>
            </w:pPr>
            <w:r>
              <w:rPr>
                <w:sz w:val="24"/>
              </w:rPr>
              <w:t xml:space="preserve">К юбилею литератора ККУНБ им. А.С. Пушкина издала указатель «Живые искры таланта : к 80-летию кубанского писателя Виктора Николаевича Логинова» (Краснодар, 2005).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60 лет со времени осуществления первой телевизионной передачи на Кубани через малый Краснодарский телецентр (1955). Он работал до октября 1959 г. и прекратил свою деятельность после пуска мощного Краснодарского телецентр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времени принятия постановления Президиума ВЦИК о награждении Новороссийского морского торгового порта вторым орденом Трудового Красного Знамени (1925). Ныне ОАО «Новороссийский морской торговый порт».</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50 лет со времени преобразования курортного поселка Горячий Ключ Апшеронского района  в город районного подчинения. Были объединены курортный поселок Горячий Ключ, станица Ключевая и поселок Развилки. Указ Президиума Верховного Совета РСФСР от 11.11.1965 (1965). С 21 февраля 1975 г. – город краевого подчинения.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25 лет со времени назначения выдающегося русского полководца, генерал-фельдмаршала И.В. Гудовича (1741-1820) кавказским наместником (1790). При этом он получил приказ Г.А. Потемкина о походе на турецкую крепость Анап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3 </w:t>
            </w:r>
          </w:p>
          <w:p>
            <w:pPr>
              <w:pStyle w:val="Normal"/>
              <w:keepNext w:val="true"/>
              <w:keepLines/>
              <w:tabs>
                <w:tab w:val="clear" w:pos="720"/>
                <w:tab w:val="left" w:pos="1418" w:leader="none"/>
              </w:tabs>
              <w:jc w:val="both"/>
              <w:rPr>
                <w:b/>
                <w:b/>
              </w:rPr>
            </w:pPr>
            <w:r>
              <w:rPr>
                <w:b/>
              </w:rPr>
              <w:t xml:space="preserve">ноября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дня рождения А.К. Осиповой (1910-1980), директора Краснодарского краевого художественного музея им. А.В. Луначарского (1935-1969). В 1942 г. эвакуировала ценности музея в г. Соликамск (ныне Пермский край). В 1944 г. музей возобновил свою работу. Способствовала росту художественных собраний музея, пропаганде изобразительного искусства, созданию краснодарской организации художников.</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снования ЗАО «Новороссийский машиностроительный завод «Молот». Основан как механическая артель «Молот»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0 лет со времени торжественного освящения нового здания Екатеринодарской почтово-телеграфной конторы на углу улиц Карасунской и Рашпилевской. Проект петербургского архитектора М.Г. Барановского, строили здание областной архитектор А.П. Косякин и И.К. Мальгерб (1915). Ныне здесь размещается Краснодарский почтамт.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0 лет со времени возобновления деятельности Екатеринодарской епархии Русской Православной церкви (1945). Возглавляет ее митрополит Екатеринодарский и Кубанский Исидор (Кириченко Николай Васильевич).</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0 лет со времени создания производственного объединения «Кубаньгазпром» на базе 11-ти газоконденсатных месторождений Кубани (1965). С июня 1999 г. ООО «Кубаньгазпром». Представляет собой многопрофильное хозяйство. Основные направления деятельности: добыча и подготовка к транспортировке природного газа, переработка жидких углеводородов и моторного топлива, эксплуатация магистральных трубопроводных систем, хранение газа в ПХГ и их эксплуатация, развитие системы газоснабжения в регионе. Зона деятельности охватывает Кубань, Ростовскую область и Республику Адыгея.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45 лет со времени открытия в г. Тимашевске музея семьи Степановых (1970). Ныне музейный комплекс включает музей семьи Степановых в г. Тимашевске, мемориальное подворье на хуторе Ольховском (бывший хутор 1 мая), сквер 40-летия Победы, мемориальный комплекс в станице Днепровской. Ныне филиал ГБУК КК «Краснодарский историко-археологический музей-заповедник».</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9</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55 лет со времени создания указом императора Александра </w:t>
            </w:r>
            <w:r>
              <w:rPr>
                <w:sz w:val="24"/>
                <w:lang w:val="en-US"/>
              </w:rPr>
              <w:t>II</w:t>
            </w:r>
            <w:r>
              <w:rPr>
                <w:sz w:val="24"/>
              </w:rPr>
              <w:t xml:space="preserve"> Кубанского казачьего войска путем объединения Черноморского казачьего войска и первых шести бригад Кавказского линейного казачьего войска (186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45 лет со времени подписи Указа Президиума Верховного Совета СССР «О награждении Краснодарского края орденом Ленина» (1970). Это был второй орден Ленина на знамени Краснодарского края. Церемония награждения состоялась 27 октября 1974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30 лет со дня рождения А.П. Мочалова (1885-1921), художника. Принимал участие в росписи храма святого Александра Невского в Софии (Болгария). Жил в Новороссийске, Екатеринодаре. Преподавал в Кубанском художественном училище. Его картины, рисунки, альбомы, дневники хранятся в Краснодарском художественном музее им. Ф.А. Коваленко. Работы художника находятся в Государственном Русском музее, в Санкт-Петербургской академии художеств, в Стокгольмском и Софийском музеях. Похоронен в Краснодар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30 лет со дня рождения М.П. Богоявленского (1885-1971), художника, педагога, заслуженного работника культуры РСФСР, искусствоведа. С 1938 по 1963 г. работал в Краснодарском художественном музее старшим научным сотрудником. В годы Великой Отечественной войны вместе с директором Краснодарского художественного музея А.К. Осиповой участвовал в эвакуации художественных ценностей музея в г. Соликамск. Автор музейных каталогов и статей о кубанских художниках.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24 </w:t>
            </w:r>
          </w:p>
          <w:p>
            <w:pPr>
              <w:pStyle w:val="Normal"/>
              <w:keepNext w:val="true"/>
              <w:keepLines/>
              <w:tabs>
                <w:tab w:val="clear" w:pos="720"/>
                <w:tab w:val="left" w:pos="1418" w:leader="none"/>
              </w:tabs>
              <w:jc w:val="both"/>
              <w:rPr>
                <w:b/>
                <w:b/>
              </w:rPr>
            </w:pPr>
            <w:r>
              <w:rPr>
                <w:b/>
              </w:rPr>
              <w:t>ноября</w:t>
            </w:r>
          </w:p>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jc w:val="both"/>
              <w:rPr>
                <w:b/>
                <w:b/>
              </w:rPr>
            </w:pPr>
            <w:r>
              <w:rPr>
                <w:b/>
              </w:rPr>
              <w:t>ноября</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285 лет со дня рождения А.В. Суворова (1730, по др. сведениям 1729 – 1800), великого русского полководца, генералиссимуса. В 1777-1783 гг. командовал Кубанским корпусом. В 1778 г. построил кордонную линию в 540 верст от Черного моря до Ставрополя, включающую в себя 9 крепостей и 20 фельдшанцев. В 1783 г. провел церемонию добровольного присоединения народов правобережья Кубани к России. В 1793 г. заложил на Тамани Фанагорийскую крепость. Впоследствии на месте суворовских укреплений были установлены казачьи пограничные кордоны и селения. В Краснодаре его именем названа улица, на месте Архангельского фельдшанца установлен памятный знак, на ул. Суворова – памятная доска. Открыт памятник А.В. Суворову скульптора А.П. Корнаева. Установлены памятные знаки в Тамани, Усть-Лабинск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уворовские чтения. Проводятся ежегодно и посвящаются дню рождения великого русского полководца А.В. Суворова (1730-180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205 лет со дня рождения Н.И. Пирогова (1810-1881), ученого, врача, педагога и общественного деятеля. Крупнейший специалист в области военно-полевой хирургии. В 1847 г. совершил поездку по военным госпиталям Северного Кавказа (в т.ч. Прочный Окоп, Екатеринодар, Тамань), где встречался с местными врачами, сделал множество операций с применением наркоза. Его именем названа улица в Краснодаре.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0 лет со дня рождения Н.В. Мордюковой (1925-2008), народной артистки СССР. Детство и юность артистки прошли в станице Отрадной и г. Ейске. Исполнительница многочисленных ролей в кино. Актерский дебют состоялся в фильме С. Герасимова «Молодая гвардия», где Н.В. Мордюкова сыграла Ульяну Громову (1948). Британская энциклопедия назвала ее в числе 10 самых выдающихся актрис </w:t>
            </w:r>
            <w:r>
              <w:rPr>
                <w:sz w:val="24"/>
                <w:lang w:val="en-US"/>
              </w:rPr>
              <w:t>XX</w:t>
            </w:r>
            <w:r>
              <w:rPr>
                <w:sz w:val="24"/>
              </w:rPr>
              <w:t xml:space="preserve"> века.  Ее именем названа одна из малых планет Солнечной системы.</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дня рождения Г.И. Курнина (1915-1988), художника, автора картин о космосе. Жил и похоронен в Сочи. Архив и картины хранятся в Музее истории города-курорта Соч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работников ветеринарной службы Кубани.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0 лет со дня рождения К.М. Симонова (1915-1979) писателя. В феврале 1943 г. он одним из первых среди освободителей вошел в г. Краснодар, будучи военным корреспондентом газеты «Красная звезда» в 46-й армии. К.М. Симонов много раз бывал на Кубани, как в годы войны, так и после нее. С военными событиями на Кубани связаны его стихи «Не той, что из сказок», «Корреспондентская застольная», очерки «Краснодар», «Гулькевичи - Берлин», «Русская душа». На Кубани, как и во всей России свято почитают поэта. Он почетный гражданин г. Гулькевичи, там же его имя присвоено одной из улиц. 18 мая 1995 г. одной из новых улиц г. Краснодара присвоено имя К.М. Симонов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3"/>
              <w:widowControl w:val="false"/>
              <w:ind w:left="-108" w:right="-163" w:hanging="0"/>
              <w:jc w:val="left"/>
              <w:rPr/>
            </w:pPr>
            <w:r>
              <w:rPr/>
              <w:t xml:space="preserve">Ноябрь </w:t>
            </w:r>
            <w:r>
              <w:rPr>
                <w:sz w:val="24"/>
              </w:rPr>
              <w:t>(по др. сведениям – декабрь)</w:t>
            </w:r>
          </w:p>
        </w:tc>
        <w:tc>
          <w:tcPr>
            <w:tcW w:w="5158" w:type="dxa"/>
            <w:gridSpan w:val="3"/>
            <w:tcBorders/>
            <w:tcMar>
              <w:left w:w="108" w:type="dxa"/>
              <w:right w:w="108" w:type="dxa"/>
            </w:tcMar>
          </w:tcPr>
          <w:p>
            <w:pPr>
              <w:pStyle w:val="Normal"/>
              <w:keepNext w:val="true"/>
              <w:widowControl w:val="false"/>
              <w:tabs>
                <w:tab w:val="clear" w:pos="720"/>
                <w:tab w:val="left" w:pos="1418" w:leader="none"/>
              </w:tabs>
              <w:jc w:val="both"/>
              <w:rPr>
                <w:sz w:val="24"/>
              </w:rPr>
            </w:pPr>
            <w:r>
              <w:rPr>
                <w:sz w:val="24"/>
              </w:rPr>
              <w:t>100 лет со времени выхода первого номера легального социал-демократического журнала «Прикубанские степи». Его издателем и редактором был екатеринодарский кузнец, литератор-самоучка М.К. Седин (1915). В 1917 г. вместо него стала выходить газета «Прикубанские степи», ставшая с 5 мая 1917 г. органом большевиков Кубани и выходившая под названием  «Прикубанская правда». Ее преемницей стала газета «Красное знамя» (в последующем «Большевик», «Советская Кубань»). Ныне «Вольная Кубань».</w:t>
            </w:r>
          </w:p>
          <w:p>
            <w:pPr>
              <w:pStyle w:val="Normal"/>
              <w:keepNext w:val="true"/>
              <w:widowControl w:val="false"/>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Normal"/>
              <w:keepNext w:val="true"/>
              <w:widowControl w:val="false"/>
              <w:rPr>
                <w:b/>
                <w:b/>
              </w:rPr>
            </w:pPr>
            <w:r>
              <w:rPr>
                <w:b/>
              </w:rPr>
              <w:t>ДЕКАБРЬ</w:t>
            </w:r>
          </w:p>
        </w:tc>
      </w:tr>
      <w:tr>
        <w:trPr/>
        <w:tc>
          <w:tcPr>
            <w:tcW w:w="108" w:type="dxa"/>
            <w:tcBorders/>
          </w:tcPr>
          <w:p>
            <w:pPr>
              <w:pStyle w:val="Normal"/>
              <w:rPr>
                <w:b/>
                <w:b/>
                <w:sz w:val="24"/>
              </w:rPr>
            </w:pPr>
            <w:r>
              <w:rPr>
                <w:b/>
                <w:sz w:val="24"/>
              </w:rPr>
            </w:r>
          </w:p>
        </w:tc>
        <w:tc>
          <w:tcPr>
            <w:tcW w:w="1221" w:type="dxa"/>
            <w:gridSpan w:val="2"/>
            <w:tcBorders/>
            <w:tcMar>
              <w:left w:w="108" w:type="dxa"/>
              <w:right w:w="108" w:type="dxa"/>
            </w:tcMar>
          </w:tcPr>
          <w:p>
            <w:pPr>
              <w:pStyle w:val="Normal"/>
              <w:keepNext w:val="true"/>
              <w:widowControl w:val="false"/>
              <w:tabs>
                <w:tab w:val="clear" w:pos="720"/>
                <w:tab w:val="left" w:pos="1418" w:leader="none"/>
              </w:tabs>
              <w:jc w:val="both"/>
              <w:rPr>
                <w:b/>
                <w:b/>
              </w:rPr>
            </w:pPr>
            <w:r>
              <w:rPr>
                <w:b/>
              </w:rPr>
              <w:t>1</w:t>
            </w:r>
          </w:p>
          <w:p>
            <w:pPr>
              <w:pStyle w:val="Normal"/>
              <w:keepNext w:val="true"/>
              <w:widowControl w:val="false"/>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widowControl w:val="false"/>
              <w:tabs>
                <w:tab w:val="clear" w:pos="720"/>
                <w:tab w:val="left" w:pos="1418" w:leader="none"/>
              </w:tabs>
              <w:jc w:val="both"/>
              <w:rPr/>
            </w:pPr>
            <w:r>
              <w:rPr>
                <w:sz w:val="24"/>
              </w:rPr>
              <w:t>95 лет со дня рождения Е.А. Жигуленко (1920-1994), Героя Советского Союза, командира звена 46-го авиационного полка ночных бомбардировщиков. Уроженка г. Краснодара. Кинорежиссер, сняла художественные фильмы «В небе ночные ведьмы», «Без права на провал». Ее именем названы улицы в Краснодаре (пос. Калинино), Тихорецке, Армавире.</w:t>
            </w:r>
          </w:p>
          <w:p>
            <w:pPr>
              <w:pStyle w:val="Normal"/>
              <w:keepNext w:val="true"/>
              <w:widowControl w:val="false"/>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w:t>
            </w:r>
          </w:p>
          <w:p>
            <w:pPr>
              <w:pStyle w:val="Normal"/>
              <w:keepNext w:val="true"/>
              <w:keepLines/>
              <w:tabs>
                <w:tab w:val="clear" w:pos="720"/>
                <w:tab w:val="left" w:pos="1418" w:leader="none"/>
              </w:tabs>
              <w:ind w:hanging="108"/>
              <w:jc w:val="both"/>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аудитора и бухгалтера Краснодарского края (первое воскресенье декабря).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переименования г. Екатеринодара в Краснодар постановлением Наркомата внутренних дел РСФСР № 24378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святой великомученицы Екатерины, покровительницы г. Екатеринодара – Краснодар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дня рождения И.В. Белякова (1915-1989), кубанского поэта, члена Союза писателей СССР. Автор книг: «Проснись до рассвета» (Краснодар, 1972), «Гори, костер!» (Краснодар, 1975), «Сопка героев» (Краснодар, 1979), «Волшебная кладовая» (Краснодар, 1981), «Мы живем среди полей» (Краснодар, 1990). Написал поэму «Слово о матери», посвященную Е.Ф. Степаново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0 лет со дня рождения Н.М. Козо-Полянского (1875-1935), архитектора. Один из авторов проекта здания банка в Екатеринодаре на ул. Базарной (ныне ул. Орджоникидзе). Возглавлял строительство дома Екатеринодарского армянского церковно-приходского попечительства (ныне школа № 8 на ул. Красноармейской) и дома Тарасовых (ныне ул. Советская, 39).</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0 </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5 лет со времени освящения екатеринодарского трамвая и открытия трамвайного движения в городе. Пять вагонов проследовали по Екатерининской (ныне Мира) улице и, повернув на Красную, останавливались возле городской управы. 11 декабря началось регулярное движение (190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 – 25</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10 лет со времени создания «Новороссийской республики». В результате революционных событий Совет рабочих депутатов Новороссийска являлся фактической властью в городе (190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времени открытия движения первой линии железнодорожного сообщения Армавир - Майкоп - Туапсе (191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30 лет со времени принятия в эксплуатацию гостиничного комплекса «Москва» в Краснодаре (1985). Первая очередь гостиницы вступила в строй в апреле 1984 г.</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9</w:t>
            </w:r>
          </w:p>
          <w:p>
            <w:pPr>
              <w:pStyle w:val="Normal"/>
              <w:keepNext w:val="true"/>
              <w:keepLines/>
              <w:tabs>
                <w:tab w:val="clear" w:pos="720"/>
                <w:tab w:val="left" w:pos="1418" w:leader="none"/>
              </w:tabs>
              <w:ind w:hanging="108"/>
              <w:jc w:val="both"/>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0 лет со дня рождения Н.М. Успенского (1875-1919), генерал-майора, войскового атамана Кубанского казачьего войска в 1919 г. Член Кубанского краевого правительства 1-го состава по военным делам и 3-го состава по внутренним делам. Участник 1-го Кубанского (Ледяного) похода. Руководил 1-й Конной дивизией вооруженных сил Юга Росси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9</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35 лет со дня рождения Г.А. Аветисьяна (1880-1963), художника. Родился в г. Анапе. Его первым учителем был кубанский художник Е.И. Посполитаки. Преподавал в Екатеринодарском художественном училище. В Краснодарском художественном музее им. Ф.А. Коваленко хранится более 40 полотен художник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70 лет со времени завершения смотрителем местного духовного училища В.Ф. Золотаренко рукописи «Плач Василия при реке Кубани», посвященной жизни Екатеринодара в 40-х годах </w:t>
            </w:r>
            <w:r>
              <w:rPr>
                <w:sz w:val="24"/>
                <w:lang w:val="en-US"/>
              </w:rPr>
              <w:t>XIX</w:t>
            </w:r>
            <w:r>
              <w:rPr>
                <w:sz w:val="24"/>
              </w:rPr>
              <w:t xml:space="preserve"> в. (1845). Работа была опубликована после его смерти.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5 лет со дня рождения В.В. Вишневского (1900-1951), писателя. Свой творческий путь начал в Новороссийске, куда прибыл на флотскую службу после разгрома деникинцев. На Черноморском флоте писатель прослужил с 1920  по август 1921 г. Образ сражающейся Кубани навсегда запечатлелся в памяти писателя. В Новороссийске В.В. Вишневский создал свою первую пьесу «Суд над кронштадтскими мятежниками». Будучи известным писателем он неоднократно бывал на Кубани.</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ind w:hanging="108"/>
              <w:jc w:val="both"/>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5 лет со времени образования Кубанского медицинского общества, объединившего на добровольных началах врачей, фармацевтов и ветеринаров области (189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55 лет со дня рождения А.Н. Ткачева (1960), главы администрации Краснодарского края с 2001 г. С 1994 г. – депутат Законодательного собрания Краснодарского края. Депутат Государственной думы второго, третьего созывов (1995, 1999). Доктор экономических наук.  Лауреат премий им. Петра Великого, «Российский национальный Олимп», «Лидер туриндустрии» и др. Член Президентского совета. Руководитель регионального отделения партии «Единая Россия». Член бюро Высшего совета партии «Единая Россия». Награжден орденами: «За заслуги перед Отечеством» IV степени (2005), III степени (2011), II степени (2014), орденом преподобного Сергия Радонежского II степени (2005), орденом «Честь и слава» II степени (Республика Абхазия, 2003).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5 лет со дня рождения Е.Я. Савицкого (1910-1990), дважды Героя Советского Союза, маршала авиации. Уроженец г. Новороссийска. Заслуженный военный летчик СССР, лауреат Ленинской премии. Почетный гражданин г. Новороссийска, где в мае 1950 г. установлен его бронзовый бюст работы скульптора Н. Лоренцова.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55 лет со времени утверждения императором Александром </w:t>
            </w:r>
            <w:r>
              <w:rPr>
                <w:sz w:val="24"/>
                <w:lang w:val="en-US"/>
              </w:rPr>
              <w:t>II</w:t>
            </w:r>
            <w:r>
              <w:rPr>
                <w:sz w:val="24"/>
              </w:rPr>
              <w:t xml:space="preserve"> Положения о первом среднем женском учебном заведении в Кубанской области - Кубанском Мариинском женском училище (институте) (186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5 лет со дня рождения П.П. Радченко (1910-1991), кубанского писателя, члена  Союза писателей СССР. Автор трилогии «На заре» (Краснодар, 1984, 1988, 1989).</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50 лет со времени создания Краснодарского краевого отделения Всероссийского общества охраны памятников истории и культуры (196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80 лет со времени окончания строительства  студенческого общежития Краснодарского пединститута по улице Тельмана (ныне Постовая), 39 (1935). Ныне - общежитие Кубанского государственного университет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ind w:left="-108" w:right="-163" w:hanging="0"/>
              <w:jc w:val="both"/>
              <w:rPr>
                <w:b/>
                <w:b/>
                <w:szCs w:val="28"/>
              </w:rPr>
            </w:pPr>
            <w:r>
              <w:rPr>
                <w:b/>
                <w:szCs w:val="28"/>
              </w:rPr>
              <w:t xml:space="preserve">28 </w:t>
            </w:r>
          </w:p>
          <w:p>
            <w:pPr>
              <w:pStyle w:val="Normal"/>
              <w:keepNext w:val="true"/>
              <w:keepLines/>
              <w:tabs>
                <w:tab w:val="clear" w:pos="720"/>
                <w:tab w:val="left" w:pos="1418" w:leader="none"/>
              </w:tabs>
              <w:ind w:left="-108" w:right="-163" w:hanging="0"/>
              <w:jc w:val="both"/>
              <w:rPr/>
            </w:pPr>
            <w:r>
              <w:rPr>
                <w:b/>
                <w:szCs w:val="28"/>
              </w:rPr>
              <w:t>декабря</w:t>
            </w:r>
          </w:p>
          <w:p>
            <w:pPr>
              <w:pStyle w:val="Normal"/>
              <w:keepNext w:val="true"/>
              <w:keepLines/>
              <w:tabs>
                <w:tab w:val="clear" w:pos="720"/>
                <w:tab w:val="left" w:pos="1418" w:leader="none"/>
              </w:tabs>
              <w:jc w:val="both"/>
              <w:rPr>
                <w:b/>
                <w:b/>
                <w:szCs w:val="28"/>
              </w:rPr>
            </w:pPr>
            <w:r>
              <w:rPr>
                <w:b/>
                <w:szCs w:val="28"/>
              </w:rPr>
              <w:t>1905 г. -</w:t>
            </w:r>
          </w:p>
          <w:p>
            <w:pPr>
              <w:pStyle w:val="Normal"/>
              <w:keepNext w:val="true"/>
              <w:keepLines/>
              <w:tabs>
                <w:tab w:val="clear" w:pos="720"/>
                <w:tab w:val="left" w:pos="1418" w:leader="none"/>
              </w:tabs>
              <w:jc w:val="both"/>
              <w:rPr>
                <w:b/>
                <w:b/>
                <w:szCs w:val="28"/>
              </w:rPr>
            </w:pPr>
            <w:r>
              <w:rPr>
                <w:b/>
                <w:szCs w:val="28"/>
              </w:rPr>
              <w:t xml:space="preserve">5 </w:t>
            </w:r>
          </w:p>
          <w:p>
            <w:pPr>
              <w:pStyle w:val="Normal"/>
              <w:keepNext w:val="true"/>
              <w:keepLines/>
              <w:tabs>
                <w:tab w:val="clear" w:pos="720"/>
                <w:tab w:val="left" w:pos="1418" w:leader="none"/>
              </w:tabs>
              <w:jc w:val="both"/>
              <w:rPr/>
            </w:pPr>
            <w:r>
              <w:rPr>
                <w:b/>
                <w:szCs w:val="28"/>
              </w:rPr>
              <w:t>января</w:t>
            </w:r>
          </w:p>
          <w:p>
            <w:pPr>
              <w:pStyle w:val="Normal"/>
              <w:keepNext w:val="true"/>
              <w:keepLines/>
              <w:tabs>
                <w:tab w:val="clear" w:pos="720"/>
                <w:tab w:val="left" w:pos="1418" w:leader="none"/>
              </w:tabs>
              <w:jc w:val="both"/>
              <w:rPr>
                <w:b/>
                <w:b/>
                <w:szCs w:val="28"/>
              </w:rPr>
            </w:pPr>
            <w:r>
              <w:rPr>
                <w:b/>
                <w:szCs w:val="28"/>
              </w:rPr>
              <w:t>1906 г.</w:t>
            </w:r>
          </w:p>
          <w:p>
            <w:pPr>
              <w:pStyle w:val="Normal"/>
              <w:keepNext w:val="true"/>
              <w:keepLines/>
              <w:tabs>
                <w:tab w:val="clear" w:pos="720"/>
                <w:tab w:val="left" w:pos="1418" w:leader="none"/>
              </w:tabs>
              <w:jc w:val="both"/>
              <w:rPr>
                <w:b/>
                <w:b/>
                <w:szCs w:val="28"/>
              </w:rPr>
            </w:pPr>
            <w:r>
              <w:rPr>
                <w:b/>
                <w:szCs w:val="28"/>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0 лет со времени создания «Сочинской республики». Просуществовала 9 дней. Большевики довели революционную борьбу в г. Сочи до вооруженного восстания. Отряды народной дружины и милиции заняли все правительственные учреждения. Восстание было подавлено (1905-1906).</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60 лет со времени открытия Центрального универмага в Краснодаре на углу улиц Красной и Гоголя (195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6"/>
              <w:keepLines/>
              <w:ind w:hanging="108"/>
              <w:rPr/>
            </w:pPr>
            <w:r>
              <w:rPr/>
              <w:t>Декабрь</w:t>
            </w:r>
          </w:p>
        </w:tc>
        <w:tc>
          <w:tcPr>
            <w:tcW w:w="5158" w:type="dxa"/>
            <w:gridSpan w:val="3"/>
            <w:tcBorders/>
            <w:tcMar>
              <w:left w:w="108" w:type="dxa"/>
              <w:right w:w="108" w:type="dxa"/>
            </w:tcMar>
          </w:tcPr>
          <w:p>
            <w:pPr>
              <w:pStyle w:val="Normal"/>
              <w:keepNext w:val="true"/>
              <w:keepLines/>
              <w:tabs>
                <w:tab w:val="clear" w:pos="720"/>
                <w:tab w:val="left" w:pos="1418" w:leader="none"/>
              </w:tabs>
              <w:ind w:left="-53" w:firstLine="53"/>
              <w:jc w:val="both"/>
              <w:rPr>
                <w:sz w:val="24"/>
              </w:rPr>
            </w:pPr>
            <w:r>
              <w:rPr>
                <w:sz w:val="24"/>
              </w:rPr>
              <w:t>30 лет со времени пуска в эксплуатацию в Краснодаре моста через реку Кубань в створе улицы Тургенева (1985). Регулярное движение по новому мосту открылось с 13 февраля 1986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7"/>
              <w:keepNext w:val="true"/>
              <w:keepLines/>
              <w:tabs>
                <w:tab w:val="clear" w:pos="720"/>
                <w:tab w:val="left" w:pos="1418" w:leader="none"/>
              </w:tabs>
              <w:spacing w:before="240" w:after="240"/>
              <w:jc w:val="center"/>
              <w:rPr>
                <w:b/>
                <w:b/>
                <w:sz w:val="28"/>
                <w:szCs w:val="28"/>
              </w:rPr>
            </w:pPr>
            <w:r>
              <w:rPr>
                <w:b/>
                <w:sz w:val="28"/>
                <w:szCs w:val="28"/>
              </w:rPr>
              <w:t xml:space="preserve">В 2015 году исполняется </w:t>
            </w:r>
          </w:p>
        </w:tc>
      </w:tr>
      <w:tr>
        <w:trPr/>
        <w:tc>
          <w:tcPr>
            <w:tcW w:w="108" w:type="dxa"/>
            <w:tcBorders/>
          </w:tcPr>
          <w:p>
            <w:pPr>
              <w:pStyle w:val="Normal"/>
              <w:rPr>
                <w:b/>
                <w:b/>
                <w:sz w:val="24"/>
                <w:szCs w:val="28"/>
              </w:rPr>
            </w:pPr>
            <w:r>
              <w:rPr>
                <w:b/>
                <w:sz w:val="24"/>
                <w:szCs w:val="28"/>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9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снования турками крепости Суджук-Кале (к юго-западу от современного Новороссийска) (172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8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дня рождения С.И. Белого (1735-1788), кошевого атамана Войска верных казаков, подполковника. Возглавил 1-й отряд переселенцев на Кубань 16 августа 1792 г. из Очаковского лимана водным путем. 25 августа 1792 г. гребная флотилия черноморских казаков прибыла к берегам Таман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6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Ф.Я. Бурсака (1750-1827), генерал-майора, атамана Черноморского казачьего войска, основателя известного на Кубани рода Бурсаков.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А.Д. Безкровного (Бескровного) (1785-1833), генерал-майора, наказного атамана Черноморского казачьего войск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Н.И. Лорера (1795-1873),  члена тайного Южного общества декабристов. Участник Отечественной войны 1812 г. и заграничных походов 1813-1814 гг. Осужден по 4 разряду на 12 лет каторжных работ, по конфирмации приговора срок был установлен в 8 лет с последующим поселением в Сибири. В 1837 г. определен в Тенгинский полк. Участвовал в экспедициях по устройству Головинского, Лазаревского, Раевского фортов и др. укреплений. Зиму 1838-1839 гг. провел в Тамани, где познакомился с Л.С. Пушкиным (братом поэта), М.Ю. Лермонтовым. В своих мемуарах «Записки декабриста» много страниц посвятил Кубан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строительства около Екатеринодара за Карасуном войскового кирпичного завода, одного из первых промышленных заведений (17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ведения места для городского кладбища за северной окраиной Екатеринодара (приблизительно в границах современного квартала, занимаемого 1-й городской больницей, части прилегающего к нему с севера квартала и юго-восточной оконечности Сенного рынка) (1795-1838). С 1816 г. называлось Фоминским. Закрыто с началом строительства комплекса каменных зданий войсковой богадельни и открытием Всесвятского кладбищ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Н.Р. Цебрикова (1800-1866), декабриста, поручика, лейб-гвардии Финляндского полка. Член Северного тайного общества, участник восстания 14 декабря 1825 года на Сенатской площади. В 1836 г. из сибирской ссылки переведен в Кабардинский егерский полк, с которым участвовал в военных экспедициях от Ольгинского редута в Абинское укрепление и далее на побережье Черного моря. Останавливался в Анапе, Геленджике, Фанагории, Тамани, Екатеринодар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создания первой на Кубани школьной библиотеки в войсковом училище Екатеринодара (18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Ф.Ф. Торнау (1810-1890), русского офицера, барона из семьи потомственных военных. Во время Кавказской войны, в 1835 г. он с разведывательными целями побывал в черкесских аулах, в т.ч. в Кбаадэ (ныне поселок Красная Поляна). Кроме сведений военного характера Ф.Ф. Торнау собрал большой этнографический материал о жизни кавказских горцев первой половины </w:t>
            </w:r>
            <w:r>
              <w:rPr>
                <w:sz w:val="24"/>
                <w:lang w:val="en-US"/>
              </w:rPr>
              <w:t>XIX</w:t>
            </w:r>
            <w:r>
              <w:rPr>
                <w:sz w:val="24"/>
              </w:rPr>
              <w:t xml:space="preserve"> в. Автор книги «Воспоминания кавказского офицера» (Русский вестник», М., 1864.– Т. 53. – № 9-10, Т. 54. – № 11-12). За исследования неизвестных районов Кавказа был награжден орденом Святого Владимира 4-й степен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0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И.С. Кравцова (1815-1889), генерал-майора, историка. Служил в Хоперском казачьем полку. Участвовал в боевых действиях Кавказской войны. Изучал историю Кавказа и кубанского казачества. В 1881 г. вышла его первая работа «Наказные атаманы бывшего Черноморского войска и Кавказского линейного, а ныне ККВ». Последние годы жизни И.С. Кравцов изучал историю Хоперского полка, объявленного приказом военного министра от 28.03.1874  старейшим в Кубанском казачьем войске. В 1891 г. в «Кубанских областных ведомостях» был напечатан его очерк «Старейшие в Кубанском казачьем войске хоперские казак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дня рождения Д.В. Пиленко (1830-1895), первого начальника Черноморского округа, начальника штаба Кубанского казачьего войска, генерал-лейтенанта. С его именем связана планировка и застройка Анапы, Новороссийска, заселение и хозяйственное освоение края. Д.В. Пиленко внес большой вклад в развитие новых отраслей сельского хозяйства – виноградарства, виноделия, садоводства и табаководства. Передал земли немецким колонистам, которые основали деревню его имени Пиленково и поселок Михаэльсфельд (с 1893 г. – село Джигинское). В настоящее время в селе Юровка открыт музей семьи Пиленко.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8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ребывания на Кубани П.А. Катенина, известного русского поэта, драматурга и критика, декабриста. В августе 1835 г. его направили на Кубань в отряд генерала А.А. Вельяминова. Побывал в Екатеринодаре, Ольгинском укреплении (оставил описание укрепления). 15 октября 1835 г. в составе отряда выступил в поход в сторону Абинского укрепления. Второй раз посетил Екатеринодар и прожил здесь 2 месяца (183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7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начала заселения линейными казаками междуречья Кубани и Лабы (184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7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М.М. Лихацкого (1840-1915), кубанского предпринимателя, купца, гласного Екатеринодарской думы. Ктитор церкви во имя иконы Божией матери «Всех Скорбящих Радость» в Екатеринодаре. Построил в Екатеринодаре баню на ул. Длинной (1893 г., архитектор Н.Д. Малама), «Северный театр» на ул. Красной (здание погибло в годы Великой Отечественной войны, на его  фундаменте был возведен кинотеатр «Россия». Разобран в 2004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7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времени службы поэта М.Ю. Лермонтова в Тенгинском пехотном полку. Штаб находился в Анапе. Проездом поэт побывал в Екатеринодаре, селении Ивановском, в Тамани  (конец 1840 - начало 1841). Впервые поэт побывал на Кубани в 1837 г., будучи сосланным на Кавказ за стихотворение «Смерть поэта». </w:t>
            </w:r>
          </w:p>
          <w:p>
            <w:pPr>
              <w:pStyle w:val="Normal"/>
              <w:keepNext w:val="true"/>
              <w:keepLines/>
              <w:tabs>
                <w:tab w:val="clear" w:pos="720"/>
                <w:tab w:val="left" w:pos="1418" w:leader="none"/>
              </w:tabs>
              <w:jc w:val="both"/>
              <w:rPr>
                <w:sz w:val="24"/>
              </w:rPr>
            </w:pPr>
            <w:r>
              <w:rPr>
                <w:sz w:val="24"/>
              </w:rPr>
              <w:t xml:space="preserve">ККУНБ им. А.С. Пушкина издала библиографический указатель «Кубанские маршруты М.Ю. Лермонтова» (Краснодар, 2009).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укладки первых деревянных тротуаров в Екатеринодаре на улице Красной (184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6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дня рождения Н.С. Иваненкова (1850-1925), кубанского землеустроителя, картографа. Он составил и выполнил по собственной программе несколько карт Кубанской области, Черноморской губернии и план Екатеринодара (издан в 1911 г.). С 1898 г. – действительный член Общества любителей изучения Кубанской области.</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М.М. Зензинова (1850-1926), московского коммерсанта. Совместно с доктором В.Ф. Подгурским обустраивал для эксплуатации мацестинские источники, создав в 1911 г. акционерное общество «Мацестинские серные источники». Семья Зензиновых владела имением «Михайловское» с парком экзотических растений. На этом месте в 20-е годы прошлого века была построена спецдача, где ежегодно отдыхал И.В. Сталин (ныне санаторий «Зеленая роща»). М.М. Зензинов - пожизненный член Общества изучения Черноморского побережья. Он внес большой вклад в популяризацию Сочи как курорта. Имел собственное издательство «М.М. Зензинов», которое издавало виды Сочи и имения «Михайловско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5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введения должности начальника Кубанской области в связи с образованием Кубанской области. Наказной атаман одновременно становился и начальником области, сосредоточив в своих руках военную и гражданскую власть (186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5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Ф.П. Шика (1860-1900), садовода, одного из пионеров садоводства на Кубани. Уроженец Баварии. Глава садовой фирмы «Братья Шик». Безвозмездно преподавал садоводство в учебных заведениях Кубанской област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дня рождения Я.О. Верещаки (1870-1938), кубанского общественного деятеля. Уроженец  станицы Платнировской, атаман станицы. Работал в Кубанском областном правлении. Член Екатеринодарской городской управы. В эмиграции до последних дней жизни исполнял обязанности секретаря Общеказачьего объединения и Кубанской исторической комисси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Л.Л. Быча (1870-1945). Уроженец станицы Павловской. После революции 1917 г. – первый председатель Кубанского  правительства. Он являлся одним из лидеров группы казаков-черноморцев (федералистов, сторонников «самостийности» Кубани).    Эмигрировал. С 1922 г. жил в Чехословаки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Н.М. Рындина (1870-1918), видного юриста, журналиста и общественного деятеля. В Екатеринодаре работал податным инспектором, присяжным поверенным, заместителем председателя арбитражной комиссии Екатеринодарского биржевого комитета. Создал в Екатеринодаре 3 газеты: «Кубанская жизнь», «Кубанец», «Свобода». Был одним из лидеров кубанских кадетов.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45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дня рождения Г. Троицкого (1870-1921), священномученика, включенного в Собор новомучеников и исповедников российских XX в. Служил в Вознесенской церкви станицы Пашковской, Троицкой церкви станицы Должанской. Преподавал Закон божий в церковноприходских школах и училищах. Был членом Екатеринодарского комитета попечительства о народной трезвости. Заведовал Пашковской Вознесенской церковной школой. Ему было предъявлено обвинение в контрреволюционной агитации. 28.09.1921 он был расстрелян.</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снования Сочинского лесничества, куда входила территория Сочи и часть Вельяминовского (район Туапсе) отдела Черноморского округа (187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основания Навагинского таможенного поста (1870). В 1913 г. реорганизован в Сочинскую таможенную заставу.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Н.Г. Петина (1875-1913), известного екатеринодарского архитектора. Уроженец г. Екатеринодара. Автор проектов в Екатеринодаре: мужской гимназии им. В.С. Климова на ул. Бурсаковской (ныне Красноармейская, 54 – Центр творческого гуманитарного образования), Ильинской братской церкви на ул. Октябрьской, 149. Похоронен в Екатеринодаре. Его именем названа одна из улиц г. Краснодар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А.А. Кошица (1875-1944), фольклориста, хормейстера, дирижера и композитора. Приехал на Кубань для работы по сбору и изданию песен кубанских казаков. В 1919 г. уехал в Канаду.</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учреждения таможенной заставы Ейского морского порта (18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установки первых керосиновых фонарей в Екатеринодаре (1875). К концу следующего года улицы кубанской столицы освещали двести керосиновых фонаре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3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поселения с семьей в имении Абрау-Дюрсо известной украинской писательницы Марко Вовчок (М.А. Вилинская-Маркович) (1880). В 1881 г. она побывала в Сочи. Летом 1881 г. переехала в Новороссийск и прожила там около 2-х лет. Весной 1883 г. М. Вовчок покинула Новороссийск.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2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установления царским указом дней войсковых праздников и войсковых кругов (для Кубанского войска – 30 августа) (18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2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начала расчистки территории и закладки парка С.Н. Худекова на площади 18 десятин, а также строительства дачи в Сочи (1890). В 1892 г. основная планировка и посадка растений была завершена. Парк С.Н. Худекова – замечательное произведение паркового искусства. В 1931 г. парк был переименован в  «Дендрарий». В 1944 г. на базе парка была организована Научно-исследовательская лесная опытная станция. Ныне парк «Дендрарий» принадлежит Научно-исследовательскому институту горного лесоводства и экологии леса. Здесь изучаются проблемы сохранения и обогащения флоры южных регионов России.</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времени приезда с родителями в Анапу Е.Ю. Пиленко (Кузьмина-Караваева) (1895), поэтессы, прозаика, философа.  Известна как мать Мария, участница антифашистского Сопротивления во Франции в годы Второй мировой войны. Казнена фашистами в 1945 г. в концлагере Равенсбрюк (Германия). В 1985 г. награждена орденом Отечественной войны </w:t>
            </w:r>
            <w:r>
              <w:rPr>
                <w:sz w:val="24"/>
                <w:lang w:val="en-US"/>
              </w:rPr>
              <w:t>II</w:t>
            </w:r>
            <w:r>
              <w:rPr>
                <w:sz w:val="24"/>
              </w:rPr>
              <w:t xml:space="preserve"> степени. 2004 г. Константинопольским патриархом причислена к лику святых.</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дня рождения Ф.В. Навозовой (1900-1963), кубанской исследовательницы в области географии, истории Кубани в 20-50-е гг. </w:t>
            </w:r>
            <w:r>
              <w:rPr>
                <w:sz w:val="24"/>
                <w:lang w:val="en-US"/>
              </w:rPr>
              <w:t>XX</w:t>
            </w:r>
            <w:r>
              <w:rPr>
                <w:sz w:val="24"/>
              </w:rPr>
              <w:t xml:space="preserve"> в. С 1933 г. работала в Краснодарском историко-краеведческом музее заместителем директора, с 1937 по 1950 г. – директор музея. Внесла вклад в изучение кубанской археологии, палеонтологии, краеведения и организацию экскурсионно-туристической деятельности. Автор книг: «Путешествие по родному краю» (Краснодар, 1948), «Краснодарский край» (Краснодар, 1955), «По глухим тропам» (Краснодар, 1960), «Над Кубанью зори полыхают» (Краснодар, 197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ребывания в г. Туапсе А.А. Киселева, художника-пейзажиста (1838-1911). Профессор Петербургской академии художеств. Активный деятель товарищества передвижников. Автор около 800 картин. С 1890 по 1911 г. летние месяцы проводил в г. Туапсе, в доме по ул. Даховской. В этом здании в настоящее время находится Дом-музей А.А. Киселева. Более 30 картин художник посвятил городу Туапсе. Самая известная картина «Кадошские скалы» («Скалы»). В его честь названа скала Киселева – природная достопримечательность город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первого санатория доктора М.Ф. Сульжинского в г. Геленджике (190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издания в Харькове брошюры В.А. Будзинского «Анапа. Ее прошлое, настоящее и будущее» (190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остройки в Екатеринодаре особняка инженера путей сообщения Б.Б. Шарданова (1905). В 1907 г. городская управа арендовала здание для картинной галереи им. Ф.А. Коваленко. Ныне Краснодарский художественный музей им. Ф.А. Коваленко.</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дня рождения П.Ф. Тюляева (1905-1946), партийного и государственного деятеля, председателя Краснодарского крайисполкома (1940-1944). В годы Великой Отечественной войны вел огромную работу по перестройке хозяйства края на военный лад, был членом Краснодарского штаба партизанского движения. Его именем названа улица в Краснодаре.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И.И. Лаара (1905-1943), Героя Советского Союза, гвардии рядового  15-го гвардейского стрелкового полка 2-й гвардейской стрелковой дивизии. В бою при штурме высоты 167,4 у станицы Крымской закрыл собой амбразуру вражеского дзота. Похоронен в братской могиле в г. Крымск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осадки дерева гинго в Екатеринодаре в ботаническом саду при дворце наказного атамана. Реликтовое растение привезено из Китая (1905). Ныне растет на площади Победы, рядом с оградой лицея № 48. Признано памятником природы решением Октябрьского райисполкома г. Краснодара от 28.12.1977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осева семян китайского чая крестьянином И.А. Кошманом (первый сочинский чаевод) на плантации в 1 га в Солохауле Сочинского округа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10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начала эксплуатации Семигорского минерального источника. Вода разливалась в бутылки, газировалась и реализовывалась в аптеках и магазинах Анапы и других местах. В Харькове была издана книга профессора И.А. Чуевского «Семигорские минеральные источники», по мнению автора семигорская вода близка есентукским водам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ребывания литовского композитора и художника М.К. Чюрлёниса в Анапе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оявления в Екатеринодаре первых автомобилей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00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кампании 1915 г. в Первой мировой войне, в которой главная тяжесть вооруженной борьбы перекладывалась на Россию. Кубанские конные полки принимали участие во всех крупных операциях русской армии. А.Г. Шкуро, будущий известный генерал белого движения составил проект организации партизанских казачьих отрядов. Особой активностью отличался отряд под его командованием (191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0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написания текста песни «Ты, Кубань, ты наша Родина» кубанским священником К. Образцовым на боевых позициях 1-го Кавказского полка на русско-турецком фронте. Впервые опубликована в «Кубанском казачьем вестнике» № 28 за 1915 г. (1915). Стала гимном Кубанского казачества (1919) и Краснодарского края (199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Краснодаре детского сада, первого на Кубани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5</w:t>
            </w:r>
            <w:r>
              <w:rPr>
                <w:b/>
                <w:lang w:val="en-US"/>
              </w:rPr>
              <w:t xml:space="preserve">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ребывания на Кубани поэта Д. Бедного (Е.А. Придворов, 1883-1945) (1920). Вошел в советскую литературу как баснописец, мастер политической сатиры.</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основания кафедры технологии виноделия Кубанского государственного технологического университета. Ее первым заведующим был профессор М.Ф. Щербаков (1925). В разное время на кафедре работали крупнейшие ученые: А.М. Фролов-Багреев, Г.Г. Агабальянц, В.М. Лоза, А.А. Мержаниан, теоретические исследования которых на много лет определили направления развития винодельческой промышленност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вступления в строй Краснодарского молочного комбината (192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создания в Сочи филиала Центрального научно-исследовательского института курортологии с экспериментально-клиническим отделением под руководством профессора И.А. Валендинского (1925). В 1936 г. был создан Сочинский НИИ курортологии и физиотерапии. Ныне Научно-исследователь-ский центр курортологии и реабилитаци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образования в Краснодаре фабрики кожаных изделий (1930). Ныне - ЗАО «Краснодарская фабрика кожаных издели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ринятия Постановления крайкома ВКП (б) «О работе среди казачьего населения Северного Кавказа» (193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бъявления Хостинской тисосамшитовой рощи заповедной (1930). Она является филиалом Кавказского государственного биосферного заповедника. Роща расположена на юго-восточной окраине горы Большой Ахун, площадь составляет более 300 гектаров. Ее гордость – заросли тиса и самшита. Возраст некоторых деревьев достигает 700-800  лет.</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осева первого риса в Краснодарском крае на 57 гектарах рядом с хутором Тиховским Красноармейского района в первом зерносовхозе «Приазовские плавни» (1930). К рисосеющим районам относятся Красноармейский, Славянский, Калининский, Темрюкский, Крымский, Абинский, Северский. В поселке Белозерном (Краснодар) создан ВНИИрис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80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szCs w:val="24"/>
              </w:rPr>
            </w:pPr>
            <w:r>
              <w:rPr>
                <w:sz w:val="24"/>
                <w:szCs w:val="24"/>
              </w:rPr>
              <w:t>со времени издания книги Ф.П. Мирзоева «Анапа, Бимлюк, Семигорье» (Ростов н/Д, 1935).</w:t>
            </w:r>
          </w:p>
          <w:p>
            <w:pPr>
              <w:pStyle w:val="Normal"/>
              <w:keepNext w:val="true"/>
              <w:keepLines/>
              <w:tabs>
                <w:tab w:val="clear" w:pos="720"/>
                <w:tab w:val="left" w:pos="1418" w:leader="none"/>
              </w:tabs>
              <w:jc w:val="both"/>
              <w:rPr>
                <w:sz w:val="24"/>
                <w:szCs w:val="24"/>
              </w:rPr>
            </w:pPr>
            <w:r>
              <w:rPr>
                <w:sz w:val="24"/>
                <w:szCs w:val="24"/>
              </w:rPr>
            </w:r>
          </w:p>
        </w:tc>
      </w:tr>
      <w:tr>
        <w:trPr/>
        <w:tc>
          <w:tcPr>
            <w:tcW w:w="108" w:type="dxa"/>
            <w:tcBorders/>
          </w:tcPr>
          <w:p>
            <w:pPr>
              <w:pStyle w:val="Normal"/>
              <w:rPr>
                <w:sz w:val="24"/>
                <w:szCs w:val="24"/>
              </w:rPr>
            </w:pPr>
            <w:r>
              <w:rPr>
                <w:sz w:val="24"/>
                <w:szCs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7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бразования ЗАО «Первый кондитерский комбинат «Анит» (194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7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бразования Краснодарского регионального отделения Всероссийского театрального общества (1945). В 1998 г. отделение было награждено призом «Золотая пальм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начала первых гражданских полетов из аэропорта Адлер. Их выполняли отечественные самолеты Ли-2, Ил-12, американский С-47 (1945). В дальнейшем на базе двух аэродромов – Сочи и Адлер – был создан единый аэропорт в Адлере. В рамках олимпийского проекта было завершено строительство нового современного здания аэропорта.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7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начала полетов гражданских воздушных судов из Анапы (1945). В 1960 г. аэродром г. Анапы был подготовлен для приема самолетов Ли-2 и Ан-24. В 1974 г. открыты полеты на самолетах Ту-154, Ту-134, Ил-76, Як-42, Ил-18, Ан-24. В 1996 г. аэропорт Анапа преобразован в ОАО «Аэропорт Анапа». Ныне международный аэропорт федерального значения.</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6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памятника русскому богатырю И.М. Поддубному в Ейском центральном парке, который ныне носит имя И.М. Поддубного (1955). В г. Ейске он прожил более 20 лет.</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6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строительства в Сочи здания морского вокзала. Авторы проекта – архитекторы К.С. Алабян, Л.Б. Карлик. В центре здание увенчано башней со шпилем, выполненным  из нержавеющей полированной стали. Высота ее 71 м. Над тремя ярусами башни установлены скульптурные фигуры, автором которых является известный скульптор Ингал. Они олицетворяют четыре времени года и четыре стороны света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5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вступления в строй Ленинградского, Лабинского, Динского, Курганинского сахарных заводов (196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5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создания при Елизаветинской средней школе № 33 станицы Елизаветинской г. Краснодара (ныне МБОУ СОШ № 75) историко-краеведческого музея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5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времени открытия в Крымском районе мемориального комплекса «Сопка Героев», в честь воинов Великой Отечественной войны, штурмовавших высоту 121,4 – один из опорных пунктов «Голубой линии» (1965). Памятник воину-пехотинцу установлен в 1967 г., самолет – в 1968 г., 76-мм орудия и танк Т-34 – в 1970 г., стела  в честь минеров Крымского района -  в 1978 г.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введения в эксплуатацию автомобильной дороги Павловская - Краснодар - Новороссийск (восточный обход города Краснодара) (197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внесения сочинского железнодорожного вокзала в число памятников архитектуры местного значения и ЮНЕСКО. Отличительной чертой здания является наличие трех открытых внутренних двориков с фонтанами, скульптурами, зелеными насаждениями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рисвоения звания «Почетный гражданин города Краснодара» А.И. Покрышкину, трижды Герою Советского Союза, маршалу авиации (198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Краснодаре мемориальной доски и мраморного бюста в память о композиторе и пианисте А.Н. Скрябине на здании бывшего Второго общественного собрания (ныне гостиница «Краснодар»)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Краснодаре, на углу улиц им. Т.Г. Шевченко и К. Либкнехта (ныне Ставропольская) бюста Т.Г. Шевченко. Скульптор И.П. Шмагун, архитектор В.Т. Головеров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селе Аибга Адлерского района г. Сочи памятника в честь 80-летия первой русской революции. Автор сочинский художник П. Кукушкин (198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канун 40-летия Дня Победы мемориальной доски писателю Г.В. Соколову в Краснодаре на доме, где он жил (ул. Таманская, 151) (198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открытия в Краснодаре спортклуба акробатики и прыжков на батуте им. В.Н. Мачуги (1985).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единственного в России музея мегалитов под открытым небом в долине реки Аше. На его территории расположено более 20 дольменов, 300 курганных захоронений (198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основания ансамбля «Казачья вольница» ГКБУК КК «Краснодарская филармония имени Г.Ф. Пономаренко». В репертуаре фольклорные песни и танцы, традиционные казачьи обряды и игры. Участник международных фестивалей (198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25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времени основания Музея истории медицины Кубанского государственного медицинского университета. Основой экспозиции стали материалы об истории института, накопленные доцентом Г.Н. Ковальским. Представлены материалы по истории развития медицины на Кубани с начала </w:t>
            </w:r>
            <w:r>
              <w:rPr>
                <w:sz w:val="24"/>
                <w:lang w:val="en-US"/>
              </w:rPr>
              <w:t>XIX</w:t>
            </w:r>
            <w:r>
              <w:rPr>
                <w:sz w:val="24"/>
              </w:rPr>
              <w:t xml:space="preserve"> в., истории создания вуза и современная история университета (19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основания Русской православной школы при храме Рождества Христова в Юбилейном микрорайоне г. Краснодара (19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открытия мемориального комплекса «Защитникам Ейска» на Ейской косе, экспозиция которого рассказывает об обороне и освобождении города в годы Великой Отечественной войны (19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snapToGrid w:val="false"/>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snapToGrid w:val="false"/>
              <w:jc w:val="both"/>
              <w:rPr>
                <w:b/>
                <w:b/>
                <w:sz w:val="24"/>
              </w:rPr>
            </w:pPr>
            <w:r>
              <w:rPr>
                <w:b/>
                <w:sz w:val="24"/>
              </w:rPr>
            </w:r>
          </w:p>
        </w:tc>
      </w:tr>
    </w:tbl>
    <w:p>
      <w:pPr>
        <w:pStyle w:val="Normal"/>
        <w:jc w:val="right"/>
        <w:rPr>
          <w:b/>
          <w:b/>
          <w:sz w:val="24"/>
          <w:szCs w:val="24"/>
        </w:rPr>
      </w:pPr>
      <w:r>
        <w:rPr>
          <w:b/>
          <w:sz w:val="24"/>
          <w:szCs w:val="24"/>
        </w:rPr>
        <w:t>Приложение</w:t>
      </w:r>
    </w:p>
    <w:p>
      <w:pPr>
        <w:pStyle w:val="Normal"/>
        <w:jc w:val="center"/>
        <w:rPr>
          <w:b/>
          <w:b/>
          <w:sz w:val="24"/>
          <w:szCs w:val="24"/>
        </w:rPr>
      </w:pPr>
      <w:r>
        <w:rPr>
          <w:b/>
          <w:sz w:val="24"/>
          <w:szCs w:val="24"/>
        </w:rPr>
        <w:t xml:space="preserve">Сведения о периоде оккупации </w:t>
      </w:r>
    </w:p>
    <w:p>
      <w:pPr>
        <w:pStyle w:val="Normal"/>
        <w:jc w:val="center"/>
        <w:rPr>
          <w:b/>
          <w:b/>
          <w:sz w:val="24"/>
          <w:szCs w:val="24"/>
        </w:rPr>
      </w:pPr>
      <w:r>
        <w:rPr>
          <w:b/>
          <w:sz w:val="24"/>
          <w:szCs w:val="24"/>
        </w:rPr>
        <w:t xml:space="preserve">районов Краснодарского края в годы </w:t>
      </w:r>
    </w:p>
    <w:p>
      <w:pPr>
        <w:pStyle w:val="Normal"/>
        <w:jc w:val="center"/>
        <w:rPr>
          <w:b/>
          <w:b/>
          <w:sz w:val="24"/>
          <w:szCs w:val="24"/>
        </w:rPr>
      </w:pPr>
      <w:r>
        <w:rPr>
          <w:b/>
          <w:sz w:val="24"/>
          <w:szCs w:val="24"/>
        </w:rPr>
        <w:t>Великой Отечественной войны</w:t>
      </w:r>
    </w:p>
    <w:p>
      <w:pPr>
        <w:pStyle w:val="Normal"/>
        <w:jc w:val="center"/>
        <w:rPr>
          <w:b/>
          <w:b/>
          <w:sz w:val="24"/>
          <w:szCs w:val="24"/>
        </w:rPr>
      </w:pPr>
      <w:r>
        <w:rPr>
          <w:b/>
          <w:sz w:val="24"/>
          <w:szCs w:val="24"/>
        </w:rPr>
        <w:t>1941-1945 гг.</w:t>
      </w:r>
    </w:p>
    <w:tbl>
      <w:tblPr>
        <w:tblW w:w="6566" w:type="dxa"/>
        <w:jc w:val="left"/>
        <w:tblInd w:w="-108" w:type="dxa"/>
        <w:tblLayout w:type="fixed"/>
        <w:tblCellMar>
          <w:top w:w="0" w:type="dxa"/>
          <w:left w:w="108" w:type="dxa"/>
          <w:bottom w:w="0" w:type="dxa"/>
          <w:right w:w="108" w:type="dxa"/>
        </w:tblCellMar>
      </w:tblPr>
      <w:tblGrid>
        <w:gridCol w:w="2587"/>
        <w:gridCol w:w="1989"/>
        <w:gridCol w:w="1990"/>
      </w:tblGrid>
      <w:tr>
        <w:trPr/>
        <w:tc>
          <w:tcPr>
            <w:tcW w:w="2587"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звание района</w:t>
            </w:r>
          </w:p>
          <w:p>
            <w:pPr>
              <w:pStyle w:val="Normal"/>
              <w:jc w:val="center"/>
              <w:rPr>
                <w:b/>
                <w:b/>
                <w:sz w:val="24"/>
                <w:szCs w:val="24"/>
              </w:rPr>
            </w:pPr>
            <w:r>
              <w:rPr>
                <w:b/>
                <w:sz w:val="24"/>
                <w:szCs w:val="24"/>
              </w:rPr>
            </w:r>
          </w:p>
        </w:tc>
        <w:tc>
          <w:tcPr>
            <w:tcW w:w="1989" w:type="dxa"/>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Оккупирован</w:t>
            </w:r>
          </w:p>
          <w:p>
            <w:pPr>
              <w:pStyle w:val="Normal"/>
              <w:jc w:val="center"/>
              <w:rPr>
                <w:b/>
                <w:b/>
                <w:sz w:val="24"/>
                <w:szCs w:val="24"/>
              </w:rPr>
            </w:pPr>
            <w:r>
              <w:rPr>
                <w:b/>
                <w:sz w:val="24"/>
                <w:szCs w:val="24"/>
              </w:rPr>
            </w:r>
          </w:p>
        </w:tc>
        <w:tc>
          <w:tcPr>
            <w:tcW w:w="199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свобожден</w:t>
            </w:r>
          </w:p>
        </w:tc>
      </w:tr>
      <w:tr>
        <w:trPr/>
        <w:tc>
          <w:tcPr>
            <w:tcW w:w="2587" w:type="dxa"/>
            <w:tcBorders/>
          </w:tcPr>
          <w:p>
            <w:pPr>
              <w:pStyle w:val="Normal"/>
              <w:rPr>
                <w:sz w:val="24"/>
                <w:szCs w:val="24"/>
              </w:rPr>
            </w:pPr>
            <w:r>
              <w:rPr>
                <w:sz w:val="24"/>
                <w:szCs w:val="24"/>
              </w:rPr>
              <w:t>Абинский</w:t>
            </w:r>
          </w:p>
        </w:tc>
        <w:tc>
          <w:tcPr>
            <w:tcW w:w="1989" w:type="dxa"/>
            <w:tcBorders/>
          </w:tcPr>
          <w:p>
            <w:pPr>
              <w:pStyle w:val="Normal"/>
              <w:jc w:val="center"/>
              <w:rPr>
                <w:sz w:val="24"/>
                <w:szCs w:val="24"/>
              </w:rPr>
            </w:pPr>
            <w:r>
              <w:rPr>
                <w:sz w:val="24"/>
                <w:szCs w:val="24"/>
              </w:rPr>
              <w:t>16.08.1942</w:t>
            </w:r>
          </w:p>
        </w:tc>
        <w:tc>
          <w:tcPr>
            <w:tcW w:w="1990" w:type="dxa"/>
            <w:tcBorders/>
          </w:tcPr>
          <w:p>
            <w:pPr>
              <w:pStyle w:val="Normal"/>
              <w:jc w:val="center"/>
              <w:rPr>
                <w:sz w:val="24"/>
                <w:szCs w:val="24"/>
              </w:rPr>
            </w:pPr>
            <w:r>
              <w:rPr>
                <w:sz w:val="24"/>
                <w:szCs w:val="24"/>
              </w:rPr>
              <w:t>24.03.1943</w:t>
            </w:r>
          </w:p>
        </w:tc>
      </w:tr>
      <w:tr>
        <w:trPr/>
        <w:tc>
          <w:tcPr>
            <w:tcW w:w="2587" w:type="dxa"/>
            <w:tcBorders/>
          </w:tcPr>
          <w:p>
            <w:pPr>
              <w:pStyle w:val="Normal"/>
              <w:rPr>
                <w:sz w:val="24"/>
                <w:szCs w:val="24"/>
              </w:rPr>
            </w:pPr>
            <w:r>
              <w:rPr>
                <w:sz w:val="24"/>
                <w:szCs w:val="24"/>
              </w:rPr>
              <w:t>Анапский</w:t>
            </w:r>
          </w:p>
        </w:tc>
        <w:tc>
          <w:tcPr>
            <w:tcW w:w="1989" w:type="dxa"/>
            <w:tcBorders/>
          </w:tcPr>
          <w:p>
            <w:pPr>
              <w:pStyle w:val="Normal"/>
              <w:jc w:val="center"/>
              <w:rPr>
                <w:sz w:val="24"/>
                <w:szCs w:val="24"/>
              </w:rPr>
            </w:pPr>
            <w:r>
              <w:rPr>
                <w:sz w:val="24"/>
                <w:szCs w:val="24"/>
              </w:rPr>
              <w:t>31.08.1942</w:t>
            </w:r>
          </w:p>
        </w:tc>
        <w:tc>
          <w:tcPr>
            <w:tcW w:w="1990" w:type="dxa"/>
            <w:tcBorders/>
          </w:tcPr>
          <w:p>
            <w:pPr>
              <w:pStyle w:val="Normal"/>
              <w:jc w:val="center"/>
              <w:rPr/>
            </w:pPr>
            <w:r>
              <w:rPr>
                <w:sz w:val="24"/>
                <w:szCs w:val="24"/>
              </w:rPr>
              <w:t>26.09.1943</w:t>
            </w:r>
          </w:p>
        </w:tc>
      </w:tr>
      <w:tr>
        <w:trPr/>
        <w:tc>
          <w:tcPr>
            <w:tcW w:w="2587" w:type="dxa"/>
            <w:tcBorders/>
          </w:tcPr>
          <w:p>
            <w:pPr>
              <w:pStyle w:val="Normal"/>
              <w:rPr>
                <w:sz w:val="24"/>
                <w:szCs w:val="24"/>
              </w:rPr>
            </w:pPr>
            <w:r>
              <w:rPr>
                <w:sz w:val="24"/>
                <w:szCs w:val="24"/>
              </w:rPr>
              <w:t>Апшеронский</w:t>
            </w:r>
          </w:p>
        </w:tc>
        <w:tc>
          <w:tcPr>
            <w:tcW w:w="1989" w:type="dxa"/>
            <w:tcBorders/>
          </w:tcPr>
          <w:p>
            <w:pPr>
              <w:pStyle w:val="Normal"/>
              <w:jc w:val="center"/>
              <w:rPr>
                <w:sz w:val="24"/>
                <w:szCs w:val="24"/>
              </w:rPr>
            </w:pPr>
            <w:r>
              <w:rPr>
                <w:sz w:val="24"/>
                <w:szCs w:val="24"/>
              </w:rPr>
              <w:t>14.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Армянский</w:t>
            </w:r>
          </w:p>
        </w:tc>
        <w:tc>
          <w:tcPr>
            <w:tcW w:w="1989" w:type="dxa"/>
            <w:tcBorders/>
          </w:tcPr>
          <w:p>
            <w:pPr>
              <w:pStyle w:val="Normal"/>
              <w:jc w:val="center"/>
              <w:rPr>
                <w:sz w:val="24"/>
                <w:szCs w:val="24"/>
              </w:rPr>
            </w:pPr>
            <w:r>
              <w:rPr>
                <w:sz w:val="24"/>
                <w:szCs w:val="24"/>
              </w:rPr>
              <w:t>17.08.1942</w:t>
            </w:r>
          </w:p>
        </w:tc>
        <w:tc>
          <w:tcPr>
            <w:tcW w:w="1990" w:type="dxa"/>
            <w:tcBorders/>
          </w:tcPr>
          <w:p>
            <w:pPr>
              <w:pStyle w:val="Normal"/>
              <w:jc w:val="center"/>
              <w:rPr/>
            </w:pPr>
            <w:r>
              <w:rPr>
                <w:sz w:val="24"/>
                <w:szCs w:val="24"/>
              </w:rPr>
              <w:t>23.01.1943</w:t>
            </w:r>
          </w:p>
        </w:tc>
      </w:tr>
      <w:tr>
        <w:trPr/>
        <w:tc>
          <w:tcPr>
            <w:tcW w:w="2587" w:type="dxa"/>
            <w:tcBorders/>
          </w:tcPr>
          <w:p>
            <w:pPr>
              <w:pStyle w:val="Normal"/>
              <w:rPr>
                <w:sz w:val="24"/>
                <w:szCs w:val="24"/>
              </w:rPr>
            </w:pPr>
            <w:r>
              <w:rPr>
                <w:sz w:val="24"/>
                <w:szCs w:val="24"/>
              </w:rPr>
              <w:t>Армавир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23.01.1943</w:t>
            </w:r>
          </w:p>
        </w:tc>
      </w:tr>
      <w:tr>
        <w:trPr/>
        <w:tc>
          <w:tcPr>
            <w:tcW w:w="2587" w:type="dxa"/>
            <w:tcBorders/>
          </w:tcPr>
          <w:p>
            <w:pPr>
              <w:pStyle w:val="Normal"/>
              <w:rPr>
                <w:sz w:val="24"/>
                <w:szCs w:val="24"/>
              </w:rPr>
            </w:pPr>
            <w:r>
              <w:rPr>
                <w:sz w:val="24"/>
                <w:szCs w:val="24"/>
              </w:rPr>
              <w:t>Архангель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Белоглинский</w:t>
            </w:r>
          </w:p>
        </w:tc>
        <w:tc>
          <w:tcPr>
            <w:tcW w:w="1989" w:type="dxa"/>
            <w:tcBorders/>
          </w:tcPr>
          <w:p>
            <w:pPr>
              <w:pStyle w:val="Normal"/>
              <w:jc w:val="center"/>
              <w:rPr>
                <w:sz w:val="24"/>
                <w:szCs w:val="24"/>
              </w:rPr>
            </w:pPr>
            <w:r>
              <w:rPr>
                <w:sz w:val="24"/>
                <w:szCs w:val="24"/>
              </w:rPr>
              <w:t>01.08.1942</w:t>
            </w:r>
          </w:p>
        </w:tc>
        <w:tc>
          <w:tcPr>
            <w:tcW w:w="1990" w:type="dxa"/>
            <w:tcBorders/>
          </w:tcPr>
          <w:p>
            <w:pPr>
              <w:pStyle w:val="Normal"/>
              <w:jc w:val="center"/>
              <w:rPr>
                <w:sz w:val="24"/>
                <w:szCs w:val="24"/>
              </w:rPr>
            </w:pPr>
            <w:r>
              <w:rPr>
                <w:sz w:val="24"/>
                <w:szCs w:val="24"/>
              </w:rPr>
              <w:t>25.01.1943</w:t>
            </w:r>
          </w:p>
        </w:tc>
      </w:tr>
      <w:tr>
        <w:trPr/>
        <w:tc>
          <w:tcPr>
            <w:tcW w:w="2587" w:type="dxa"/>
            <w:tcBorders/>
          </w:tcPr>
          <w:p>
            <w:pPr>
              <w:pStyle w:val="Normal"/>
              <w:rPr>
                <w:sz w:val="24"/>
                <w:szCs w:val="24"/>
              </w:rPr>
            </w:pPr>
            <w:r>
              <w:rPr>
                <w:sz w:val="24"/>
                <w:szCs w:val="24"/>
              </w:rPr>
              <w:t>Белореченский</w:t>
            </w:r>
          </w:p>
        </w:tc>
        <w:tc>
          <w:tcPr>
            <w:tcW w:w="1989" w:type="dxa"/>
            <w:tcBorders/>
          </w:tcPr>
          <w:p>
            <w:pPr>
              <w:pStyle w:val="Normal"/>
              <w:jc w:val="center"/>
              <w:rPr>
                <w:sz w:val="24"/>
                <w:szCs w:val="24"/>
              </w:rPr>
            </w:pPr>
            <w:r>
              <w:rPr>
                <w:sz w:val="24"/>
                <w:szCs w:val="24"/>
              </w:rPr>
              <w:t>10.08.1942</w:t>
            </w:r>
          </w:p>
        </w:tc>
        <w:tc>
          <w:tcPr>
            <w:tcW w:w="1990" w:type="dxa"/>
            <w:tcBorders/>
          </w:tcPr>
          <w:p>
            <w:pPr>
              <w:pStyle w:val="Normal"/>
              <w:jc w:val="center"/>
              <w:rPr/>
            </w:pPr>
            <w:r>
              <w:rPr>
                <w:sz w:val="24"/>
                <w:szCs w:val="24"/>
              </w:rPr>
              <w:t>29.01.1943</w:t>
            </w:r>
          </w:p>
        </w:tc>
      </w:tr>
      <w:tr>
        <w:trPr/>
        <w:tc>
          <w:tcPr>
            <w:tcW w:w="2587" w:type="dxa"/>
            <w:tcBorders/>
          </w:tcPr>
          <w:p>
            <w:pPr>
              <w:pStyle w:val="Normal"/>
              <w:rPr>
                <w:sz w:val="24"/>
                <w:szCs w:val="24"/>
              </w:rPr>
            </w:pPr>
            <w:r>
              <w:rPr>
                <w:sz w:val="24"/>
                <w:szCs w:val="24"/>
              </w:rPr>
              <w:t>Брюховец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pPr>
            <w:r>
              <w:rPr>
                <w:sz w:val="24"/>
                <w:szCs w:val="24"/>
              </w:rPr>
              <w:t>05.02.1943</w:t>
            </w:r>
          </w:p>
        </w:tc>
      </w:tr>
      <w:tr>
        <w:trPr/>
        <w:tc>
          <w:tcPr>
            <w:tcW w:w="2587" w:type="dxa"/>
            <w:tcBorders/>
          </w:tcPr>
          <w:p>
            <w:pPr>
              <w:pStyle w:val="Normal"/>
              <w:rPr>
                <w:sz w:val="24"/>
                <w:szCs w:val="24"/>
              </w:rPr>
            </w:pPr>
            <w:r>
              <w:rPr>
                <w:sz w:val="24"/>
                <w:szCs w:val="24"/>
              </w:rPr>
              <w:t>Варениковский</w:t>
            </w:r>
          </w:p>
        </w:tc>
        <w:tc>
          <w:tcPr>
            <w:tcW w:w="1989" w:type="dxa"/>
            <w:tcBorders/>
          </w:tcPr>
          <w:p>
            <w:pPr>
              <w:pStyle w:val="Normal"/>
              <w:jc w:val="center"/>
              <w:rPr>
                <w:sz w:val="24"/>
                <w:szCs w:val="24"/>
              </w:rPr>
            </w:pPr>
            <w:r>
              <w:rPr>
                <w:sz w:val="24"/>
                <w:szCs w:val="24"/>
              </w:rPr>
              <w:t>30.08.1942</w:t>
            </w:r>
          </w:p>
        </w:tc>
        <w:tc>
          <w:tcPr>
            <w:tcW w:w="1990" w:type="dxa"/>
            <w:tcBorders/>
          </w:tcPr>
          <w:p>
            <w:pPr>
              <w:pStyle w:val="Normal"/>
              <w:jc w:val="center"/>
              <w:rPr>
                <w:sz w:val="24"/>
                <w:szCs w:val="24"/>
              </w:rPr>
            </w:pPr>
            <w:r>
              <w:rPr>
                <w:sz w:val="24"/>
                <w:szCs w:val="24"/>
              </w:rPr>
              <w:t>27.09.1943</w:t>
            </w:r>
          </w:p>
        </w:tc>
      </w:tr>
      <w:tr>
        <w:trPr/>
        <w:tc>
          <w:tcPr>
            <w:tcW w:w="2587" w:type="dxa"/>
            <w:tcBorders/>
          </w:tcPr>
          <w:p>
            <w:pPr>
              <w:pStyle w:val="Normal"/>
              <w:rPr>
                <w:sz w:val="24"/>
                <w:szCs w:val="24"/>
              </w:rPr>
            </w:pPr>
            <w:r>
              <w:rPr>
                <w:sz w:val="24"/>
                <w:szCs w:val="24"/>
              </w:rPr>
              <w:t>Верхнебаканский</w:t>
            </w:r>
          </w:p>
        </w:tc>
        <w:tc>
          <w:tcPr>
            <w:tcW w:w="1989" w:type="dxa"/>
            <w:tcBorders/>
          </w:tcPr>
          <w:p>
            <w:pPr>
              <w:pStyle w:val="Normal"/>
              <w:jc w:val="center"/>
              <w:rPr>
                <w:sz w:val="24"/>
                <w:szCs w:val="24"/>
              </w:rPr>
            </w:pPr>
            <w:r>
              <w:rPr>
                <w:sz w:val="24"/>
                <w:szCs w:val="24"/>
              </w:rPr>
              <w:t>01.09.1942</w:t>
            </w:r>
          </w:p>
        </w:tc>
        <w:tc>
          <w:tcPr>
            <w:tcW w:w="1990" w:type="dxa"/>
            <w:tcBorders/>
          </w:tcPr>
          <w:p>
            <w:pPr>
              <w:pStyle w:val="Normal"/>
              <w:jc w:val="center"/>
              <w:rPr/>
            </w:pPr>
            <w:r>
              <w:rPr>
                <w:sz w:val="24"/>
                <w:szCs w:val="24"/>
              </w:rPr>
              <w:t>19.09.1943</w:t>
            </w:r>
          </w:p>
        </w:tc>
      </w:tr>
      <w:tr>
        <w:trPr/>
        <w:tc>
          <w:tcPr>
            <w:tcW w:w="2587" w:type="dxa"/>
            <w:tcBorders/>
          </w:tcPr>
          <w:p>
            <w:pPr>
              <w:pStyle w:val="Normal"/>
              <w:rPr>
                <w:sz w:val="24"/>
                <w:szCs w:val="24"/>
              </w:rPr>
            </w:pPr>
            <w:r>
              <w:rPr>
                <w:sz w:val="24"/>
                <w:szCs w:val="24"/>
              </w:rPr>
              <w:t>Выселков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pPr>
            <w:r>
              <w:rPr>
                <w:sz w:val="24"/>
                <w:szCs w:val="24"/>
              </w:rPr>
              <w:t>01.02.1943</w:t>
            </w:r>
          </w:p>
        </w:tc>
      </w:tr>
      <w:tr>
        <w:trPr/>
        <w:tc>
          <w:tcPr>
            <w:tcW w:w="2587" w:type="dxa"/>
            <w:tcBorders/>
          </w:tcPr>
          <w:p>
            <w:pPr>
              <w:pStyle w:val="Normal"/>
              <w:rPr>
                <w:sz w:val="24"/>
                <w:szCs w:val="24"/>
              </w:rPr>
            </w:pPr>
            <w:r>
              <w:rPr>
                <w:sz w:val="24"/>
                <w:szCs w:val="24"/>
              </w:rPr>
              <w:t>Горячеключевский</w:t>
            </w:r>
          </w:p>
        </w:tc>
        <w:tc>
          <w:tcPr>
            <w:tcW w:w="1989" w:type="dxa"/>
            <w:tcBorders/>
          </w:tcPr>
          <w:p>
            <w:pPr>
              <w:pStyle w:val="Normal"/>
              <w:jc w:val="center"/>
              <w:rPr>
                <w:sz w:val="24"/>
                <w:szCs w:val="24"/>
              </w:rPr>
            </w:pPr>
            <w:r>
              <w:rPr>
                <w:sz w:val="24"/>
                <w:szCs w:val="24"/>
              </w:rPr>
              <w:t>20.08.1942</w:t>
            </w:r>
          </w:p>
        </w:tc>
        <w:tc>
          <w:tcPr>
            <w:tcW w:w="1990" w:type="dxa"/>
            <w:tcBorders/>
          </w:tcPr>
          <w:p>
            <w:pPr>
              <w:pStyle w:val="Normal"/>
              <w:jc w:val="center"/>
              <w:rPr/>
            </w:pPr>
            <w:r>
              <w:rPr>
                <w:sz w:val="24"/>
                <w:szCs w:val="24"/>
              </w:rPr>
              <w:t>30.01.1943</w:t>
            </w:r>
          </w:p>
        </w:tc>
      </w:tr>
      <w:tr>
        <w:trPr/>
        <w:tc>
          <w:tcPr>
            <w:tcW w:w="2587" w:type="dxa"/>
            <w:tcBorders/>
          </w:tcPr>
          <w:p>
            <w:pPr>
              <w:pStyle w:val="Normal"/>
              <w:rPr>
                <w:sz w:val="24"/>
                <w:szCs w:val="24"/>
              </w:rPr>
            </w:pPr>
            <w:r>
              <w:rPr>
                <w:sz w:val="24"/>
                <w:szCs w:val="24"/>
              </w:rPr>
              <w:t>Гиагинский</w:t>
            </w:r>
          </w:p>
        </w:tc>
        <w:tc>
          <w:tcPr>
            <w:tcW w:w="1989" w:type="dxa"/>
            <w:tcBorders/>
          </w:tcPr>
          <w:p>
            <w:pPr>
              <w:pStyle w:val="Normal"/>
              <w:jc w:val="center"/>
              <w:rPr>
                <w:sz w:val="24"/>
                <w:szCs w:val="24"/>
              </w:rPr>
            </w:pPr>
            <w:r>
              <w:rPr>
                <w:sz w:val="24"/>
                <w:szCs w:val="24"/>
              </w:rPr>
              <w:t>10.08.1942</w:t>
            </w:r>
          </w:p>
        </w:tc>
        <w:tc>
          <w:tcPr>
            <w:tcW w:w="1990" w:type="dxa"/>
            <w:tcBorders/>
          </w:tcPr>
          <w:p>
            <w:pPr>
              <w:pStyle w:val="Normal"/>
              <w:jc w:val="center"/>
              <w:rPr/>
            </w:pPr>
            <w:r>
              <w:rPr>
                <w:sz w:val="24"/>
                <w:szCs w:val="24"/>
              </w:rPr>
              <w:t>29.01.1943</w:t>
            </w:r>
          </w:p>
        </w:tc>
      </w:tr>
      <w:tr>
        <w:trPr/>
        <w:tc>
          <w:tcPr>
            <w:tcW w:w="2587" w:type="dxa"/>
            <w:tcBorders/>
          </w:tcPr>
          <w:p>
            <w:pPr>
              <w:pStyle w:val="Normal"/>
              <w:rPr>
                <w:sz w:val="24"/>
                <w:szCs w:val="24"/>
              </w:rPr>
            </w:pPr>
            <w:r>
              <w:rPr>
                <w:sz w:val="24"/>
                <w:szCs w:val="24"/>
              </w:rPr>
              <w:t>Граждан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pPr>
            <w:r>
              <w:rPr>
                <w:sz w:val="24"/>
                <w:szCs w:val="24"/>
              </w:rPr>
              <w:t>01.02.1943</w:t>
            </w:r>
          </w:p>
        </w:tc>
      </w:tr>
      <w:tr>
        <w:trPr/>
        <w:tc>
          <w:tcPr>
            <w:tcW w:w="2587" w:type="dxa"/>
            <w:tcBorders/>
          </w:tcPr>
          <w:p>
            <w:pPr>
              <w:pStyle w:val="Normal"/>
              <w:rPr>
                <w:sz w:val="24"/>
                <w:szCs w:val="24"/>
              </w:rPr>
            </w:pPr>
            <w:r>
              <w:rPr>
                <w:sz w:val="24"/>
                <w:szCs w:val="24"/>
              </w:rPr>
              <w:t>Гулькевич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Ей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05.02.1943</w:t>
            </w:r>
          </w:p>
        </w:tc>
      </w:tr>
      <w:tr>
        <w:trPr/>
        <w:tc>
          <w:tcPr>
            <w:tcW w:w="2587" w:type="dxa"/>
            <w:tcBorders/>
          </w:tcPr>
          <w:p>
            <w:pPr>
              <w:pStyle w:val="Normal"/>
              <w:rPr>
                <w:sz w:val="24"/>
                <w:szCs w:val="24"/>
              </w:rPr>
            </w:pPr>
            <w:r>
              <w:rPr>
                <w:sz w:val="24"/>
                <w:szCs w:val="24"/>
              </w:rPr>
              <w:t>Иванов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25.02.1943</w:t>
            </w:r>
          </w:p>
        </w:tc>
      </w:tr>
      <w:tr>
        <w:trPr/>
        <w:tc>
          <w:tcPr>
            <w:tcW w:w="2587" w:type="dxa"/>
            <w:tcBorders/>
          </w:tcPr>
          <w:p>
            <w:pPr>
              <w:pStyle w:val="Normal"/>
              <w:rPr>
                <w:sz w:val="24"/>
                <w:szCs w:val="24"/>
              </w:rPr>
            </w:pPr>
            <w:r>
              <w:rPr>
                <w:sz w:val="24"/>
                <w:szCs w:val="24"/>
              </w:rPr>
              <w:t>Ильинский</w:t>
            </w:r>
          </w:p>
        </w:tc>
        <w:tc>
          <w:tcPr>
            <w:tcW w:w="1989" w:type="dxa"/>
            <w:tcBorders/>
          </w:tcPr>
          <w:p>
            <w:pPr>
              <w:pStyle w:val="Normal"/>
              <w:jc w:val="center"/>
              <w:rPr>
                <w:sz w:val="24"/>
                <w:szCs w:val="24"/>
              </w:rPr>
            </w:pPr>
            <w:r>
              <w:rPr>
                <w:sz w:val="24"/>
                <w:szCs w:val="24"/>
              </w:rPr>
              <w:t>02.08.1942</w:t>
            </w:r>
          </w:p>
        </w:tc>
        <w:tc>
          <w:tcPr>
            <w:tcW w:w="1990" w:type="dxa"/>
            <w:tcBorders/>
          </w:tcPr>
          <w:p>
            <w:pPr>
              <w:pStyle w:val="Normal"/>
              <w:jc w:val="center"/>
              <w:rPr>
                <w:sz w:val="24"/>
                <w:szCs w:val="24"/>
              </w:rPr>
            </w:pPr>
            <w:r>
              <w:rPr>
                <w:sz w:val="24"/>
                <w:szCs w:val="24"/>
              </w:rPr>
              <w:t>26.01.1943</w:t>
            </w:r>
          </w:p>
        </w:tc>
      </w:tr>
      <w:tr>
        <w:trPr/>
        <w:tc>
          <w:tcPr>
            <w:tcW w:w="2587" w:type="dxa"/>
            <w:tcBorders/>
          </w:tcPr>
          <w:p>
            <w:pPr>
              <w:pStyle w:val="Normal"/>
              <w:rPr>
                <w:sz w:val="24"/>
                <w:szCs w:val="24"/>
              </w:rPr>
            </w:pPr>
            <w:r>
              <w:rPr>
                <w:sz w:val="24"/>
                <w:szCs w:val="24"/>
              </w:rPr>
              <w:t>Кавказский</w:t>
            </w:r>
          </w:p>
        </w:tc>
        <w:tc>
          <w:tcPr>
            <w:tcW w:w="1989" w:type="dxa"/>
            <w:tcBorders/>
          </w:tcPr>
          <w:p>
            <w:pPr>
              <w:pStyle w:val="Normal"/>
              <w:jc w:val="center"/>
              <w:rPr>
                <w:sz w:val="24"/>
                <w:szCs w:val="24"/>
              </w:rPr>
            </w:pPr>
            <w:r>
              <w:rPr>
                <w:sz w:val="24"/>
                <w:szCs w:val="24"/>
              </w:rPr>
              <w:t>03.08.1942</w:t>
            </w:r>
          </w:p>
        </w:tc>
        <w:tc>
          <w:tcPr>
            <w:tcW w:w="1990" w:type="dxa"/>
            <w:tcBorders/>
          </w:tcPr>
          <w:p>
            <w:pPr>
              <w:pStyle w:val="Normal"/>
              <w:jc w:val="center"/>
              <w:rPr/>
            </w:pPr>
            <w:r>
              <w:rPr>
                <w:sz w:val="24"/>
                <w:szCs w:val="24"/>
              </w:rPr>
              <w:t>29.01.1943</w:t>
            </w:r>
          </w:p>
        </w:tc>
      </w:tr>
      <w:tr>
        <w:trPr/>
        <w:tc>
          <w:tcPr>
            <w:tcW w:w="2587" w:type="dxa"/>
            <w:tcBorders/>
          </w:tcPr>
          <w:p>
            <w:pPr>
              <w:pStyle w:val="Normal"/>
              <w:rPr>
                <w:sz w:val="24"/>
                <w:szCs w:val="24"/>
              </w:rPr>
            </w:pPr>
            <w:r>
              <w:rPr>
                <w:sz w:val="24"/>
                <w:szCs w:val="24"/>
              </w:rPr>
              <w:t>Каганович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19.02.1943</w:t>
            </w:r>
          </w:p>
        </w:tc>
      </w:tr>
      <w:tr>
        <w:trPr/>
        <w:tc>
          <w:tcPr>
            <w:tcW w:w="2587" w:type="dxa"/>
            <w:tcBorders/>
          </w:tcPr>
          <w:p>
            <w:pPr>
              <w:pStyle w:val="Normal"/>
              <w:rPr>
                <w:sz w:val="24"/>
                <w:szCs w:val="24"/>
              </w:rPr>
            </w:pPr>
            <w:r>
              <w:rPr>
                <w:sz w:val="24"/>
                <w:szCs w:val="24"/>
              </w:rPr>
              <w:t>Калниболотский</w:t>
            </w:r>
          </w:p>
        </w:tc>
        <w:tc>
          <w:tcPr>
            <w:tcW w:w="1989" w:type="dxa"/>
            <w:tcBorders/>
          </w:tcPr>
          <w:p>
            <w:pPr>
              <w:pStyle w:val="Normal"/>
              <w:jc w:val="center"/>
              <w:rPr>
                <w:sz w:val="24"/>
                <w:szCs w:val="24"/>
              </w:rPr>
            </w:pPr>
            <w:r>
              <w:rPr>
                <w:sz w:val="24"/>
                <w:szCs w:val="24"/>
              </w:rPr>
              <w:t>03.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Камышеват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08.02.1943</w:t>
            </w:r>
          </w:p>
        </w:tc>
      </w:tr>
      <w:tr>
        <w:trPr/>
        <w:tc>
          <w:tcPr>
            <w:tcW w:w="2587" w:type="dxa"/>
            <w:tcBorders/>
          </w:tcPr>
          <w:p>
            <w:pPr>
              <w:pStyle w:val="Normal"/>
              <w:rPr>
                <w:sz w:val="24"/>
                <w:szCs w:val="24"/>
              </w:rPr>
            </w:pPr>
            <w:r>
              <w:rPr>
                <w:sz w:val="24"/>
                <w:szCs w:val="24"/>
              </w:rPr>
              <w:t>Канев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5.02.1943</w:t>
            </w:r>
          </w:p>
        </w:tc>
      </w:tr>
      <w:tr>
        <w:trPr/>
        <w:tc>
          <w:tcPr>
            <w:tcW w:w="2587" w:type="dxa"/>
            <w:tcBorders/>
          </w:tcPr>
          <w:p>
            <w:pPr>
              <w:pStyle w:val="Normal"/>
              <w:rPr>
                <w:sz w:val="24"/>
                <w:szCs w:val="24"/>
              </w:rPr>
            </w:pPr>
            <w:r>
              <w:rPr>
                <w:sz w:val="24"/>
                <w:szCs w:val="24"/>
              </w:rPr>
              <w:t>Коренов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pPr>
            <w:r>
              <w:rPr>
                <w:sz w:val="24"/>
                <w:szCs w:val="24"/>
              </w:rPr>
              <w:t>12.02.1943</w:t>
            </w:r>
          </w:p>
        </w:tc>
      </w:tr>
      <w:tr>
        <w:trPr/>
        <w:tc>
          <w:tcPr>
            <w:tcW w:w="2587" w:type="dxa"/>
            <w:tcBorders/>
          </w:tcPr>
          <w:p>
            <w:pPr>
              <w:pStyle w:val="Normal"/>
              <w:rPr>
                <w:sz w:val="24"/>
                <w:szCs w:val="24"/>
              </w:rPr>
            </w:pPr>
            <w:r>
              <w:rPr>
                <w:sz w:val="24"/>
                <w:szCs w:val="24"/>
              </w:rPr>
              <w:t>Кошехабль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01.02.1943</w:t>
            </w:r>
          </w:p>
        </w:tc>
      </w:tr>
      <w:tr>
        <w:trPr/>
        <w:tc>
          <w:tcPr>
            <w:tcW w:w="2587" w:type="dxa"/>
            <w:tcBorders/>
          </w:tcPr>
          <w:p>
            <w:pPr>
              <w:pStyle w:val="Normal"/>
              <w:rPr>
                <w:sz w:val="24"/>
                <w:szCs w:val="24"/>
              </w:rPr>
            </w:pPr>
            <w:r>
              <w:rPr>
                <w:sz w:val="24"/>
                <w:szCs w:val="24"/>
              </w:rPr>
              <w:t>Красноармей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09.03.1943</w:t>
            </w:r>
          </w:p>
        </w:tc>
      </w:tr>
      <w:tr>
        <w:trPr/>
        <w:tc>
          <w:tcPr>
            <w:tcW w:w="2587" w:type="dxa"/>
            <w:tcBorders/>
          </w:tcPr>
          <w:p>
            <w:pPr>
              <w:pStyle w:val="Normal"/>
              <w:rPr>
                <w:sz w:val="24"/>
                <w:szCs w:val="24"/>
              </w:rPr>
            </w:pPr>
            <w:r>
              <w:rPr>
                <w:sz w:val="24"/>
                <w:szCs w:val="24"/>
              </w:rPr>
              <w:t>Красногвардейский сель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1.02.1943</w:t>
            </w:r>
          </w:p>
        </w:tc>
      </w:tr>
      <w:tr>
        <w:trPr/>
        <w:tc>
          <w:tcPr>
            <w:tcW w:w="2587" w:type="dxa"/>
            <w:tcBorders/>
          </w:tcPr>
          <w:p>
            <w:pPr>
              <w:pStyle w:val="Normal"/>
              <w:rPr>
                <w:sz w:val="24"/>
                <w:szCs w:val="24"/>
              </w:rPr>
            </w:pPr>
            <w:r>
              <w:rPr>
                <w:sz w:val="24"/>
                <w:szCs w:val="24"/>
              </w:rPr>
              <w:t>г. Краснодар</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pPr>
            <w:r>
              <w:rPr>
                <w:sz w:val="24"/>
                <w:szCs w:val="24"/>
              </w:rPr>
              <w:t>12.02.1943</w:t>
            </w:r>
          </w:p>
        </w:tc>
      </w:tr>
      <w:tr>
        <w:trPr/>
        <w:tc>
          <w:tcPr>
            <w:tcW w:w="2587" w:type="dxa"/>
            <w:tcBorders/>
          </w:tcPr>
          <w:p>
            <w:pPr>
              <w:pStyle w:val="Normal"/>
              <w:rPr>
                <w:sz w:val="24"/>
                <w:szCs w:val="24"/>
              </w:rPr>
            </w:pPr>
            <w:r>
              <w:rPr>
                <w:sz w:val="24"/>
                <w:szCs w:val="24"/>
              </w:rPr>
              <w:t>г. Кропоткин</w:t>
            </w:r>
          </w:p>
        </w:tc>
        <w:tc>
          <w:tcPr>
            <w:tcW w:w="1989" w:type="dxa"/>
            <w:tcBorders/>
          </w:tcPr>
          <w:p>
            <w:pPr>
              <w:pStyle w:val="Normal"/>
              <w:jc w:val="center"/>
              <w:rPr>
                <w:sz w:val="24"/>
                <w:szCs w:val="24"/>
              </w:rPr>
            </w:pPr>
            <w:r>
              <w:rPr>
                <w:sz w:val="24"/>
                <w:szCs w:val="24"/>
              </w:rPr>
              <w:t>04.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Крыловский</w:t>
            </w:r>
          </w:p>
        </w:tc>
        <w:tc>
          <w:tcPr>
            <w:tcW w:w="1989" w:type="dxa"/>
            <w:tcBorders/>
          </w:tcPr>
          <w:p>
            <w:pPr>
              <w:pStyle w:val="Normal"/>
              <w:jc w:val="center"/>
              <w:rPr>
                <w:sz w:val="24"/>
                <w:szCs w:val="24"/>
              </w:rPr>
            </w:pPr>
            <w:r>
              <w:rPr>
                <w:sz w:val="24"/>
                <w:szCs w:val="24"/>
              </w:rPr>
              <w:t>03.08.1942</w:t>
            </w:r>
          </w:p>
        </w:tc>
        <w:tc>
          <w:tcPr>
            <w:tcW w:w="1990" w:type="dxa"/>
            <w:tcBorders/>
          </w:tcPr>
          <w:p>
            <w:pPr>
              <w:pStyle w:val="Normal"/>
              <w:jc w:val="center"/>
              <w:rPr/>
            </w:pPr>
            <w:r>
              <w:rPr>
                <w:sz w:val="24"/>
                <w:szCs w:val="24"/>
              </w:rPr>
              <w:t>02.02.1943</w:t>
            </w:r>
          </w:p>
        </w:tc>
      </w:tr>
      <w:tr>
        <w:trPr/>
        <w:tc>
          <w:tcPr>
            <w:tcW w:w="2587" w:type="dxa"/>
            <w:tcBorders/>
          </w:tcPr>
          <w:p>
            <w:pPr>
              <w:pStyle w:val="Normal"/>
              <w:rPr>
                <w:sz w:val="24"/>
                <w:szCs w:val="24"/>
              </w:rPr>
            </w:pPr>
            <w:r>
              <w:rPr>
                <w:sz w:val="24"/>
                <w:szCs w:val="24"/>
              </w:rPr>
              <w:t>Крымский</w:t>
            </w:r>
          </w:p>
        </w:tc>
        <w:tc>
          <w:tcPr>
            <w:tcW w:w="1989" w:type="dxa"/>
            <w:tcBorders/>
          </w:tcPr>
          <w:p>
            <w:pPr>
              <w:pStyle w:val="Normal"/>
              <w:jc w:val="center"/>
              <w:rPr>
                <w:sz w:val="24"/>
                <w:szCs w:val="24"/>
              </w:rPr>
            </w:pPr>
            <w:r>
              <w:rPr>
                <w:sz w:val="24"/>
                <w:szCs w:val="24"/>
              </w:rPr>
              <w:t>18.08.1942</w:t>
            </w:r>
          </w:p>
        </w:tc>
        <w:tc>
          <w:tcPr>
            <w:tcW w:w="1990" w:type="dxa"/>
            <w:tcBorders/>
          </w:tcPr>
          <w:p>
            <w:pPr>
              <w:pStyle w:val="Normal"/>
              <w:jc w:val="center"/>
              <w:rPr/>
            </w:pPr>
            <w:r>
              <w:rPr>
                <w:sz w:val="24"/>
                <w:szCs w:val="24"/>
              </w:rPr>
              <w:t>17.09.1943</w:t>
            </w:r>
          </w:p>
        </w:tc>
      </w:tr>
      <w:tr>
        <w:trPr/>
        <w:tc>
          <w:tcPr>
            <w:tcW w:w="2587" w:type="dxa"/>
            <w:tcBorders/>
          </w:tcPr>
          <w:p>
            <w:pPr>
              <w:pStyle w:val="Normal"/>
              <w:rPr>
                <w:sz w:val="24"/>
                <w:szCs w:val="24"/>
              </w:rPr>
            </w:pPr>
            <w:r>
              <w:rPr>
                <w:sz w:val="24"/>
                <w:szCs w:val="24"/>
              </w:rPr>
              <w:t>Курганин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Кущевский</w:t>
            </w:r>
          </w:p>
        </w:tc>
        <w:tc>
          <w:tcPr>
            <w:tcW w:w="1989" w:type="dxa"/>
            <w:tcBorders/>
          </w:tcPr>
          <w:p>
            <w:pPr>
              <w:pStyle w:val="Normal"/>
              <w:jc w:val="center"/>
              <w:rPr/>
            </w:pPr>
            <w:r>
              <w:rPr>
                <w:sz w:val="24"/>
                <w:szCs w:val="24"/>
              </w:rPr>
              <w:t>20.07.1942</w:t>
            </w:r>
          </w:p>
        </w:tc>
        <w:tc>
          <w:tcPr>
            <w:tcW w:w="1990" w:type="dxa"/>
            <w:tcBorders/>
          </w:tcPr>
          <w:p>
            <w:pPr>
              <w:pStyle w:val="Normal"/>
              <w:jc w:val="center"/>
              <w:rPr>
                <w:sz w:val="24"/>
                <w:szCs w:val="24"/>
              </w:rPr>
            </w:pPr>
            <w:r>
              <w:rPr>
                <w:sz w:val="24"/>
                <w:szCs w:val="24"/>
              </w:rPr>
              <w:t>02.02.1943</w:t>
            </w:r>
          </w:p>
        </w:tc>
      </w:tr>
      <w:tr>
        <w:trPr/>
        <w:tc>
          <w:tcPr>
            <w:tcW w:w="2587" w:type="dxa"/>
            <w:tcBorders/>
          </w:tcPr>
          <w:p>
            <w:pPr>
              <w:pStyle w:val="Normal"/>
              <w:rPr>
                <w:sz w:val="24"/>
                <w:szCs w:val="24"/>
              </w:rPr>
            </w:pPr>
            <w:r>
              <w:rPr>
                <w:sz w:val="24"/>
                <w:szCs w:val="24"/>
              </w:rPr>
              <w:t>Лабин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pPr>
            <w:r>
              <w:rPr>
                <w:sz w:val="24"/>
                <w:szCs w:val="24"/>
              </w:rPr>
              <w:t>25.01.1943</w:t>
            </w:r>
          </w:p>
        </w:tc>
      </w:tr>
      <w:tr>
        <w:trPr/>
        <w:tc>
          <w:tcPr>
            <w:tcW w:w="2587" w:type="dxa"/>
            <w:tcBorders/>
          </w:tcPr>
          <w:p>
            <w:pPr>
              <w:pStyle w:val="Normal"/>
              <w:rPr>
                <w:sz w:val="24"/>
                <w:szCs w:val="24"/>
              </w:rPr>
            </w:pPr>
            <w:r>
              <w:rPr>
                <w:sz w:val="24"/>
                <w:szCs w:val="24"/>
              </w:rPr>
              <w:t>Ладожский</w:t>
            </w:r>
          </w:p>
        </w:tc>
        <w:tc>
          <w:tcPr>
            <w:tcW w:w="1989" w:type="dxa"/>
            <w:tcBorders/>
          </w:tcPr>
          <w:p>
            <w:pPr>
              <w:pStyle w:val="Normal"/>
              <w:jc w:val="center"/>
              <w:rPr>
                <w:sz w:val="24"/>
                <w:szCs w:val="24"/>
              </w:rPr>
            </w:pPr>
            <w:r>
              <w:rPr>
                <w:sz w:val="24"/>
                <w:szCs w:val="24"/>
              </w:rPr>
              <w:t>10.08.1942</w:t>
            </w:r>
          </w:p>
        </w:tc>
        <w:tc>
          <w:tcPr>
            <w:tcW w:w="1990" w:type="dxa"/>
            <w:tcBorders/>
          </w:tcPr>
          <w:p>
            <w:pPr>
              <w:pStyle w:val="Normal"/>
              <w:jc w:val="center"/>
              <w:rPr/>
            </w:pPr>
            <w:r>
              <w:rPr>
                <w:sz w:val="24"/>
                <w:szCs w:val="24"/>
              </w:rPr>
              <w:t>31.01.1943</w:t>
            </w:r>
          </w:p>
        </w:tc>
      </w:tr>
      <w:tr>
        <w:trPr/>
        <w:tc>
          <w:tcPr>
            <w:tcW w:w="2587" w:type="dxa"/>
            <w:tcBorders/>
          </w:tcPr>
          <w:p>
            <w:pPr>
              <w:pStyle w:val="Normal"/>
              <w:rPr>
                <w:sz w:val="24"/>
                <w:szCs w:val="24"/>
              </w:rPr>
            </w:pPr>
            <w:r>
              <w:rPr>
                <w:sz w:val="24"/>
                <w:szCs w:val="24"/>
              </w:rPr>
              <w:t>Ленинградский</w:t>
            </w:r>
          </w:p>
        </w:tc>
        <w:tc>
          <w:tcPr>
            <w:tcW w:w="1989" w:type="dxa"/>
            <w:tcBorders/>
          </w:tcPr>
          <w:p>
            <w:pPr>
              <w:pStyle w:val="Normal"/>
              <w:jc w:val="center"/>
              <w:rPr>
                <w:sz w:val="24"/>
                <w:szCs w:val="24"/>
              </w:rPr>
            </w:pPr>
            <w:r>
              <w:rPr>
                <w:sz w:val="24"/>
                <w:szCs w:val="24"/>
              </w:rPr>
              <w:t>04.08.1942</w:t>
            </w:r>
          </w:p>
        </w:tc>
        <w:tc>
          <w:tcPr>
            <w:tcW w:w="1990" w:type="dxa"/>
            <w:tcBorders/>
          </w:tcPr>
          <w:p>
            <w:pPr>
              <w:pStyle w:val="Normal"/>
              <w:jc w:val="center"/>
              <w:rPr>
                <w:sz w:val="24"/>
                <w:szCs w:val="24"/>
              </w:rPr>
            </w:pPr>
            <w:r>
              <w:rPr>
                <w:sz w:val="24"/>
                <w:szCs w:val="24"/>
              </w:rPr>
              <w:t>03.02.1943</w:t>
            </w:r>
          </w:p>
        </w:tc>
      </w:tr>
      <w:tr>
        <w:trPr/>
        <w:tc>
          <w:tcPr>
            <w:tcW w:w="2587" w:type="dxa"/>
            <w:tcBorders/>
          </w:tcPr>
          <w:p>
            <w:pPr>
              <w:pStyle w:val="Normal"/>
              <w:rPr>
                <w:sz w:val="24"/>
                <w:szCs w:val="24"/>
              </w:rPr>
            </w:pPr>
            <w:r>
              <w:rPr>
                <w:sz w:val="24"/>
                <w:szCs w:val="24"/>
              </w:rPr>
              <w:t>Лиман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07.02.1943</w:t>
            </w:r>
          </w:p>
        </w:tc>
      </w:tr>
      <w:tr>
        <w:trPr/>
        <w:tc>
          <w:tcPr>
            <w:tcW w:w="2587" w:type="dxa"/>
            <w:tcBorders/>
          </w:tcPr>
          <w:p>
            <w:pPr>
              <w:pStyle w:val="Normal"/>
              <w:rPr>
                <w:sz w:val="24"/>
                <w:szCs w:val="24"/>
              </w:rPr>
            </w:pPr>
            <w:r>
              <w:rPr>
                <w:sz w:val="24"/>
                <w:szCs w:val="24"/>
              </w:rPr>
              <w:t>Майкоп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pPr>
            <w:r>
              <w:rPr>
                <w:sz w:val="24"/>
                <w:szCs w:val="24"/>
              </w:rPr>
              <w:t>29.01.1943</w:t>
            </w:r>
          </w:p>
        </w:tc>
      </w:tr>
      <w:tr>
        <w:trPr/>
        <w:tc>
          <w:tcPr>
            <w:tcW w:w="2587" w:type="dxa"/>
            <w:tcBorders/>
          </w:tcPr>
          <w:p>
            <w:pPr>
              <w:pStyle w:val="Normal"/>
              <w:rPr>
                <w:sz w:val="24"/>
                <w:szCs w:val="24"/>
              </w:rPr>
            </w:pPr>
            <w:r>
              <w:rPr>
                <w:sz w:val="24"/>
                <w:szCs w:val="24"/>
              </w:rPr>
              <w:t>Марьян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pPr>
            <w:r>
              <w:rPr>
                <w:sz w:val="24"/>
                <w:szCs w:val="24"/>
              </w:rPr>
              <w:t>20.02.1943</w:t>
            </w:r>
          </w:p>
        </w:tc>
      </w:tr>
      <w:tr>
        <w:trPr/>
        <w:tc>
          <w:tcPr>
            <w:tcW w:w="2587" w:type="dxa"/>
            <w:tcBorders/>
          </w:tcPr>
          <w:p>
            <w:pPr>
              <w:pStyle w:val="Normal"/>
              <w:rPr>
                <w:sz w:val="24"/>
                <w:szCs w:val="24"/>
              </w:rPr>
            </w:pPr>
            <w:r>
              <w:rPr>
                <w:sz w:val="24"/>
                <w:szCs w:val="24"/>
              </w:rPr>
              <w:t>Мостов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pPr>
            <w:r>
              <w:rPr>
                <w:sz w:val="24"/>
                <w:szCs w:val="24"/>
              </w:rPr>
              <w:t>26.01.1943</w:t>
            </w:r>
          </w:p>
        </w:tc>
      </w:tr>
      <w:tr>
        <w:trPr/>
        <w:tc>
          <w:tcPr>
            <w:tcW w:w="2587" w:type="dxa"/>
            <w:tcBorders/>
          </w:tcPr>
          <w:p>
            <w:pPr>
              <w:pStyle w:val="Normal"/>
              <w:rPr>
                <w:sz w:val="24"/>
                <w:szCs w:val="24"/>
              </w:rPr>
            </w:pPr>
            <w:r>
              <w:rPr>
                <w:sz w:val="24"/>
                <w:szCs w:val="24"/>
              </w:rPr>
              <w:t>Нефтегорский</w:t>
            </w:r>
          </w:p>
        </w:tc>
        <w:tc>
          <w:tcPr>
            <w:tcW w:w="1989" w:type="dxa"/>
            <w:tcBorders/>
          </w:tcPr>
          <w:p>
            <w:pPr>
              <w:pStyle w:val="Normal"/>
              <w:jc w:val="center"/>
              <w:rPr>
                <w:sz w:val="24"/>
                <w:szCs w:val="24"/>
              </w:rPr>
            </w:pPr>
            <w:r>
              <w:rPr>
                <w:sz w:val="24"/>
                <w:szCs w:val="24"/>
              </w:rPr>
              <w:t>14.08.1942</w:t>
            </w:r>
          </w:p>
        </w:tc>
        <w:tc>
          <w:tcPr>
            <w:tcW w:w="1990" w:type="dxa"/>
            <w:tcBorders/>
          </w:tcPr>
          <w:p>
            <w:pPr>
              <w:pStyle w:val="Normal"/>
              <w:jc w:val="center"/>
              <w:rPr>
                <w:sz w:val="24"/>
                <w:szCs w:val="24"/>
              </w:rPr>
            </w:pPr>
            <w:r>
              <w:rPr>
                <w:sz w:val="24"/>
                <w:szCs w:val="24"/>
              </w:rPr>
              <w:t>26.01.1943</w:t>
            </w:r>
          </w:p>
        </w:tc>
      </w:tr>
      <w:tr>
        <w:trPr/>
        <w:tc>
          <w:tcPr>
            <w:tcW w:w="2587" w:type="dxa"/>
            <w:tcBorders/>
          </w:tcPr>
          <w:p>
            <w:pPr>
              <w:pStyle w:val="Normal"/>
              <w:rPr>
                <w:sz w:val="24"/>
                <w:szCs w:val="24"/>
              </w:rPr>
            </w:pPr>
            <w:r>
              <w:rPr>
                <w:sz w:val="24"/>
                <w:szCs w:val="24"/>
              </w:rPr>
              <w:t>Новокубан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Новолеушков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21.02.1943</w:t>
            </w:r>
          </w:p>
        </w:tc>
      </w:tr>
      <w:tr>
        <w:trPr/>
        <w:tc>
          <w:tcPr>
            <w:tcW w:w="2587" w:type="dxa"/>
            <w:tcBorders/>
          </w:tcPr>
          <w:p>
            <w:pPr>
              <w:pStyle w:val="Normal"/>
              <w:rPr>
                <w:sz w:val="24"/>
                <w:szCs w:val="24"/>
              </w:rPr>
            </w:pPr>
            <w:r>
              <w:rPr>
                <w:sz w:val="24"/>
                <w:szCs w:val="24"/>
              </w:rPr>
              <w:t>Новомин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4.02.1943</w:t>
            </w:r>
          </w:p>
        </w:tc>
      </w:tr>
      <w:tr>
        <w:trPr/>
        <w:tc>
          <w:tcPr>
            <w:tcW w:w="2587" w:type="dxa"/>
            <w:tcBorders/>
          </w:tcPr>
          <w:p>
            <w:pPr>
              <w:pStyle w:val="Normal"/>
              <w:rPr>
                <w:sz w:val="24"/>
                <w:szCs w:val="24"/>
              </w:rPr>
            </w:pPr>
            <w:r>
              <w:rPr>
                <w:sz w:val="24"/>
                <w:szCs w:val="24"/>
              </w:rPr>
              <w:t>Новопокровский</w:t>
            </w:r>
          </w:p>
        </w:tc>
        <w:tc>
          <w:tcPr>
            <w:tcW w:w="1989" w:type="dxa"/>
            <w:tcBorders/>
          </w:tcPr>
          <w:p>
            <w:pPr>
              <w:pStyle w:val="Normal"/>
              <w:jc w:val="center"/>
              <w:rPr>
                <w:sz w:val="24"/>
                <w:szCs w:val="24"/>
              </w:rPr>
            </w:pPr>
            <w:r>
              <w:rPr>
                <w:sz w:val="24"/>
                <w:szCs w:val="24"/>
              </w:rPr>
              <w:t>02.08.1942</w:t>
            </w:r>
          </w:p>
        </w:tc>
        <w:tc>
          <w:tcPr>
            <w:tcW w:w="1990" w:type="dxa"/>
            <w:tcBorders/>
          </w:tcPr>
          <w:p>
            <w:pPr>
              <w:pStyle w:val="Normal"/>
              <w:jc w:val="center"/>
              <w:rPr/>
            </w:pPr>
            <w:r>
              <w:rPr>
                <w:sz w:val="24"/>
                <w:szCs w:val="24"/>
              </w:rPr>
              <w:t>27.01.1943</w:t>
            </w:r>
          </w:p>
        </w:tc>
      </w:tr>
      <w:tr>
        <w:trPr/>
        <w:tc>
          <w:tcPr>
            <w:tcW w:w="2587" w:type="dxa"/>
            <w:tcBorders/>
          </w:tcPr>
          <w:p>
            <w:pPr>
              <w:pStyle w:val="Normal"/>
              <w:rPr>
                <w:sz w:val="24"/>
                <w:szCs w:val="24"/>
              </w:rPr>
            </w:pPr>
            <w:r>
              <w:rPr>
                <w:sz w:val="24"/>
                <w:szCs w:val="24"/>
              </w:rPr>
              <w:t>Новотитаров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18.02.1943</w:t>
            </w:r>
          </w:p>
        </w:tc>
      </w:tr>
      <w:tr>
        <w:trPr/>
        <w:tc>
          <w:tcPr>
            <w:tcW w:w="2587" w:type="dxa"/>
            <w:tcBorders/>
          </w:tcPr>
          <w:p>
            <w:pPr>
              <w:pStyle w:val="Normal"/>
              <w:rPr>
                <w:sz w:val="24"/>
                <w:szCs w:val="24"/>
              </w:rPr>
            </w:pPr>
            <w:r>
              <w:rPr>
                <w:sz w:val="24"/>
                <w:szCs w:val="24"/>
              </w:rPr>
              <w:t>г. Новороссийск</w:t>
            </w:r>
          </w:p>
        </w:tc>
        <w:tc>
          <w:tcPr>
            <w:tcW w:w="1989" w:type="dxa"/>
            <w:tcBorders/>
          </w:tcPr>
          <w:p>
            <w:pPr>
              <w:pStyle w:val="Normal"/>
              <w:jc w:val="center"/>
              <w:rPr>
                <w:sz w:val="24"/>
                <w:szCs w:val="24"/>
              </w:rPr>
            </w:pPr>
            <w:r>
              <w:rPr>
                <w:sz w:val="24"/>
                <w:szCs w:val="24"/>
              </w:rPr>
              <w:t>10.09.1942</w:t>
            </w:r>
          </w:p>
        </w:tc>
        <w:tc>
          <w:tcPr>
            <w:tcW w:w="1990" w:type="dxa"/>
            <w:tcBorders/>
          </w:tcPr>
          <w:p>
            <w:pPr>
              <w:pStyle w:val="Normal"/>
              <w:jc w:val="center"/>
              <w:rPr>
                <w:sz w:val="24"/>
                <w:szCs w:val="24"/>
              </w:rPr>
            </w:pPr>
            <w:r>
              <w:rPr>
                <w:sz w:val="24"/>
                <w:szCs w:val="24"/>
              </w:rPr>
              <w:t>16.09.1943</w:t>
            </w:r>
          </w:p>
        </w:tc>
      </w:tr>
      <w:tr>
        <w:trPr/>
        <w:tc>
          <w:tcPr>
            <w:tcW w:w="2587" w:type="dxa"/>
            <w:tcBorders/>
          </w:tcPr>
          <w:p>
            <w:pPr>
              <w:pStyle w:val="Normal"/>
              <w:rPr>
                <w:sz w:val="24"/>
                <w:szCs w:val="24"/>
              </w:rPr>
            </w:pPr>
            <w:r>
              <w:rPr>
                <w:sz w:val="24"/>
                <w:szCs w:val="24"/>
              </w:rPr>
              <w:t>Отрадненский</w:t>
            </w:r>
          </w:p>
        </w:tc>
        <w:tc>
          <w:tcPr>
            <w:tcW w:w="1989" w:type="dxa"/>
            <w:tcBorders/>
          </w:tcPr>
          <w:p>
            <w:pPr>
              <w:pStyle w:val="Normal"/>
              <w:jc w:val="center"/>
              <w:rPr>
                <w:sz w:val="24"/>
                <w:szCs w:val="24"/>
              </w:rPr>
            </w:pPr>
            <w:r>
              <w:rPr>
                <w:sz w:val="24"/>
                <w:szCs w:val="24"/>
              </w:rPr>
              <w:t>12.08.1942</w:t>
            </w:r>
          </w:p>
        </w:tc>
        <w:tc>
          <w:tcPr>
            <w:tcW w:w="1990" w:type="dxa"/>
            <w:tcBorders/>
          </w:tcPr>
          <w:p>
            <w:pPr>
              <w:pStyle w:val="Normal"/>
              <w:jc w:val="center"/>
              <w:rPr/>
            </w:pPr>
            <w:r>
              <w:rPr>
                <w:sz w:val="24"/>
                <w:szCs w:val="24"/>
              </w:rPr>
              <w:t>22.01.1943</w:t>
            </w:r>
          </w:p>
        </w:tc>
      </w:tr>
      <w:tr>
        <w:trPr/>
        <w:tc>
          <w:tcPr>
            <w:tcW w:w="2587" w:type="dxa"/>
            <w:tcBorders/>
          </w:tcPr>
          <w:p>
            <w:pPr>
              <w:pStyle w:val="Normal"/>
              <w:rPr>
                <w:sz w:val="24"/>
                <w:szCs w:val="24"/>
              </w:rPr>
            </w:pPr>
            <w:r>
              <w:rPr>
                <w:sz w:val="24"/>
                <w:szCs w:val="24"/>
              </w:rPr>
              <w:t>Павлов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1.02.1943</w:t>
            </w:r>
          </w:p>
        </w:tc>
      </w:tr>
      <w:tr>
        <w:trPr/>
        <w:tc>
          <w:tcPr>
            <w:tcW w:w="2587" w:type="dxa"/>
            <w:tcBorders/>
          </w:tcPr>
          <w:p>
            <w:pPr>
              <w:pStyle w:val="Normal"/>
              <w:rPr>
                <w:sz w:val="24"/>
                <w:szCs w:val="24"/>
              </w:rPr>
            </w:pPr>
            <w:r>
              <w:rPr>
                <w:sz w:val="24"/>
                <w:szCs w:val="24"/>
              </w:rPr>
              <w:t>Пашков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11.02.1943</w:t>
            </w:r>
          </w:p>
        </w:tc>
      </w:tr>
      <w:tr>
        <w:trPr/>
        <w:tc>
          <w:tcPr>
            <w:tcW w:w="2587" w:type="dxa"/>
            <w:tcBorders/>
          </w:tcPr>
          <w:p>
            <w:pPr>
              <w:pStyle w:val="Normal"/>
              <w:rPr>
                <w:sz w:val="24"/>
                <w:szCs w:val="24"/>
              </w:rPr>
            </w:pPr>
            <w:r>
              <w:rPr>
                <w:sz w:val="24"/>
                <w:szCs w:val="24"/>
              </w:rPr>
              <w:t>Пластунов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10.02.1943</w:t>
            </w:r>
          </w:p>
        </w:tc>
      </w:tr>
      <w:tr>
        <w:trPr/>
        <w:tc>
          <w:tcPr>
            <w:tcW w:w="2587" w:type="dxa"/>
            <w:tcBorders/>
          </w:tcPr>
          <w:p>
            <w:pPr>
              <w:pStyle w:val="Normal"/>
              <w:rPr>
                <w:sz w:val="24"/>
                <w:szCs w:val="24"/>
              </w:rPr>
            </w:pPr>
            <w:r>
              <w:rPr>
                <w:sz w:val="24"/>
                <w:szCs w:val="24"/>
              </w:rPr>
              <w:t>Приморско-Ахтарский</w:t>
            </w:r>
          </w:p>
        </w:tc>
        <w:tc>
          <w:tcPr>
            <w:tcW w:w="1989" w:type="dxa"/>
            <w:tcBorders/>
          </w:tcPr>
          <w:p>
            <w:pPr>
              <w:pStyle w:val="Normal"/>
              <w:jc w:val="center"/>
              <w:rPr>
                <w:sz w:val="24"/>
                <w:szCs w:val="24"/>
              </w:rPr>
            </w:pPr>
            <w:r>
              <w:rPr>
                <w:sz w:val="24"/>
                <w:szCs w:val="24"/>
              </w:rPr>
              <w:t>11.08.1942</w:t>
            </w:r>
          </w:p>
        </w:tc>
        <w:tc>
          <w:tcPr>
            <w:tcW w:w="1990" w:type="dxa"/>
            <w:tcBorders/>
          </w:tcPr>
          <w:p>
            <w:pPr>
              <w:pStyle w:val="Normal"/>
              <w:jc w:val="center"/>
              <w:rPr/>
            </w:pPr>
            <w:r>
              <w:rPr>
                <w:sz w:val="24"/>
                <w:szCs w:val="24"/>
              </w:rPr>
              <w:t>08.02.1943</w:t>
            </w:r>
          </w:p>
        </w:tc>
      </w:tr>
      <w:tr>
        <w:trPr/>
        <w:tc>
          <w:tcPr>
            <w:tcW w:w="2587" w:type="dxa"/>
            <w:tcBorders/>
          </w:tcPr>
          <w:p>
            <w:pPr>
              <w:pStyle w:val="Normal"/>
              <w:rPr>
                <w:sz w:val="24"/>
                <w:szCs w:val="24"/>
              </w:rPr>
            </w:pPr>
            <w:r>
              <w:rPr>
                <w:sz w:val="24"/>
                <w:szCs w:val="24"/>
              </w:rPr>
              <w:t>Роговско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12.02.1943</w:t>
            </w:r>
          </w:p>
        </w:tc>
      </w:tr>
      <w:tr>
        <w:trPr/>
        <w:tc>
          <w:tcPr>
            <w:tcW w:w="2587" w:type="dxa"/>
            <w:tcBorders/>
          </w:tcPr>
          <w:p>
            <w:pPr>
              <w:pStyle w:val="Normal"/>
              <w:rPr>
                <w:sz w:val="24"/>
                <w:szCs w:val="24"/>
              </w:rPr>
            </w:pPr>
            <w:r>
              <w:rPr>
                <w:sz w:val="24"/>
                <w:szCs w:val="24"/>
              </w:rPr>
              <w:t>Рязанский</w:t>
            </w:r>
          </w:p>
        </w:tc>
        <w:tc>
          <w:tcPr>
            <w:tcW w:w="1989" w:type="dxa"/>
            <w:tcBorders/>
          </w:tcPr>
          <w:p>
            <w:pPr>
              <w:pStyle w:val="Normal"/>
              <w:jc w:val="center"/>
              <w:rPr>
                <w:sz w:val="24"/>
                <w:szCs w:val="24"/>
              </w:rPr>
            </w:pPr>
            <w:r>
              <w:rPr>
                <w:sz w:val="24"/>
                <w:szCs w:val="24"/>
              </w:rPr>
              <w:t>12.08.1942</w:t>
            </w:r>
          </w:p>
        </w:tc>
        <w:tc>
          <w:tcPr>
            <w:tcW w:w="1990" w:type="dxa"/>
            <w:tcBorders/>
          </w:tcPr>
          <w:p>
            <w:pPr>
              <w:pStyle w:val="Normal"/>
              <w:jc w:val="center"/>
              <w:rPr>
                <w:sz w:val="24"/>
                <w:szCs w:val="24"/>
              </w:rPr>
            </w:pPr>
            <w:r>
              <w:rPr>
                <w:sz w:val="24"/>
                <w:szCs w:val="24"/>
              </w:rPr>
              <w:t>30.01.1943</w:t>
            </w:r>
          </w:p>
        </w:tc>
      </w:tr>
      <w:tr>
        <w:trPr/>
        <w:tc>
          <w:tcPr>
            <w:tcW w:w="2587" w:type="dxa"/>
            <w:tcBorders/>
          </w:tcPr>
          <w:p>
            <w:pPr>
              <w:pStyle w:val="Normal"/>
              <w:rPr>
                <w:sz w:val="24"/>
                <w:szCs w:val="24"/>
              </w:rPr>
            </w:pPr>
            <w:r>
              <w:rPr>
                <w:sz w:val="24"/>
                <w:szCs w:val="24"/>
              </w:rPr>
              <w:t>Северский</w:t>
            </w:r>
          </w:p>
        </w:tc>
        <w:tc>
          <w:tcPr>
            <w:tcW w:w="1989" w:type="dxa"/>
            <w:tcBorders/>
          </w:tcPr>
          <w:p>
            <w:pPr>
              <w:pStyle w:val="Normal"/>
              <w:jc w:val="center"/>
              <w:rPr>
                <w:sz w:val="24"/>
                <w:szCs w:val="24"/>
              </w:rPr>
            </w:pPr>
            <w:r>
              <w:rPr>
                <w:sz w:val="24"/>
                <w:szCs w:val="24"/>
              </w:rPr>
              <w:t>17.08.1942</w:t>
            </w:r>
          </w:p>
        </w:tc>
        <w:tc>
          <w:tcPr>
            <w:tcW w:w="1990" w:type="dxa"/>
            <w:tcBorders/>
          </w:tcPr>
          <w:p>
            <w:pPr>
              <w:pStyle w:val="Normal"/>
              <w:jc w:val="center"/>
              <w:rPr>
                <w:sz w:val="24"/>
                <w:szCs w:val="24"/>
              </w:rPr>
            </w:pPr>
            <w:r>
              <w:rPr>
                <w:sz w:val="24"/>
                <w:szCs w:val="24"/>
              </w:rPr>
              <w:t>18.02.1943</w:t>
            </w:r>
          </w:p>
        </w:tc>
      </w:tr>
      <w:tr>
        <w:trPr/>
        <w:tc>
          <w:tcPr>
            <w:tcW w:w="2587" w:type="dxa"/>
            <w:tcBorders/>
          </w:tcPr>
          <w:p>
            <w:pPr>
              <w:pStyle w:val="Normal"/>
              <w:rPr>
                <w:sz w:val="24"/>
                <w:szCs w:val="24"/>
              </w:rPr>
            </w:pPr>
            <w:r>
              <w:rPr>
                <w:sz w:val="24"/>
                <w:szCs w:val="24"/>
              </w:rPr>
              <w:t>Славянский</w:t>
            </w:r>
          </w:p>
        </w:tc>
        <w:tc>
          <w:tcPr>
            <w:tcW w:w="1989" w:type="dxa"/>
            <w:tcBorders/>
          </w:tcPr>
          <w:p>
            <w:pPr>
              <w:pStyle w:val="Normal"/>
              <w:jc w:val="center"/>
              <w:rPr>
                <w:sz w:val="24"/>
                <w:szCs w:val="24"/>
              </w:rPr>
            </w:pPr>
            <w:r>
              <w:rPr>
                <w:sz w:val="24"/>
                <w:szCs w:val="24"/>
              </w:rPr>
              <w:t>11.08.1942</w:t>
            </w:r>
          </w:p>
        </w:tc>
        <w:tc>
          <w:tcPr>
            <w:tcW w:w="1990" w:type="dxa"/>
            <w:tcBorders/>
          </w:tcPr>
          <w:p>
            <w:pPr>
              <w:pStyle w:val="Normal"/>
              <w:jc w:val="center"/>
              <w:rPr/>
            </w:pPr>
            <w:r>
              <w:rPr>
                <w:sz w:val="24"/>
                <w:szCs w:val="24"/>
              </w:rPr>
              <w:t>23.03.1943</w:t>
            </w:r>
          </w:p>
        </w:tc>
      </w:tr>
      <w:tr>
        <w:trPr/>
        <w:tc>
          <w:tcPr>
            <w:tcW w:w="2587" w:type="dxa"/>
            <w:tcBorders/>
          </w:tcPr>
          <w:p>
            <w:pPr>
              <w:pStyle w:val="Normal"/>
              <w:rPr>
                <w:sz w:val="24"/>
                <w:szCs w:val="24"/>
              </w:rPr>
            </w:pPr>
            <w:r>
              <w:rPr>
                <w:sz w:val="24"/>
                <w:szCs w:val="24"/>
              </w:rPr>
              <w:t xml:space="preserve">Советский </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22.01.1943</w:t>
            </w:r>
          </w:p>
        </w:tc>
      </w:tr>
      <w:tr>
        <w:trPr/>
        <w:tc>
          <w:tcPr>
            <w:tcW w:w="2587" w:type="dxa"/>
            <w:tcBorders/>
          </w:tcPr>
          <w:p>
            <w:pPr>
              <w:pStyle w:val="Normal"/>
              <w:rPr>
                <w:sz w:val="24"/>
                <w:szCs w:val="24"/>
              </w:rPr>
            </w:pPr>
            <w:r>
              <w:rPr>
                <w:sz w:val="24"/>
                <w:szCs w:val="24"/>
              </w:rPr>
              <w:t>Спокойненский</w:t>
            </w:r>
          </w:p>
        </w:tc>
        <w:tc>
          <w:tcPr>
            <w:tcW w:w="1989" w:type="dxa"/>
            <w:tcBorders/>
          </w:tcPr>
          <w:p>
            <w:pPr>
              <w:pStyle w:val="Normal"/>
              <w:jc w:val="center"/>
              <w:rPr>
                <w:sz w:val="24"/>
                <w:szCs w:val="24"/>
              </w:rPr>
            </w:pPr>
            <w:r>
              <w:rPr>
                <w:sz w:val="24"/>
                <w:szCs w:val="24"/>
              </w:rPr>
              <w:t>14.08.1942</w:t>
            </w:r>
          </w:p>
        </w:tc>
        <w:tc>
          <w:tcPr>
            <w:tcW w:w="1990" w:type="dxa"/>
            <w:tcBorders/>
          </w:tcPr>
          <w:p>
            <w:pPr>
              <w:pStyle w:val="Normal"/>
              <w:jc w:val="center"/>
              <w:rPr>
                <w:sz w:val="24"/>
                <w:szCs w:val="24"/>
              </w:rPr>
            </w:pPr>
            <w:r>
              <w:rPr>
                <w:sz w:val="24"/>
                <w:szCs w:val="24"/>
              </w:rPr>
              <w:t>23.01.1943</w:t>
            </w:r>
          </w:p>
        </w:tc>
      </w:tr>
      <w:tr>
        <w:trPr/>
        <w:tc>
          <w:tcPr>
            <w:tcW w:w="2587" w:type="dxa"/>
            <w:tcBorders/>
          </w:tcPr>
          <w:p>
            <w:pPr>
              <w:pStyle w:val="Normal"/>
              <w:rPr>
                <w:sz w:val="24"/>
                <w:szCs w:val="24"/>
              </w:rPr>
            </w:pPr>
            <w:r>
              <w:rPr>
                <w:sz w:val="24"/>
                <w:szCs w:val="24"/>
              </w:rPr>
              <w:t>Сталин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2.02.1943</w:t>
            </w:r>
          </w:p>
        </w:tc>
      </w:tr>
      <w:tr>
        <w:trPr/>
        <w:tc>
          <w:tcPr>
            <w:tcW w:w="2587" w:type="dxa"/>
            <w:tcBorders/>
          </w:tcPr>
          <w:p>
            <w:pPr>
              <w:pStyle w:val="Normal"/>
              <w:rPr>
                <w:sz w:val="24"/>
                <w:szCs w:val="24"/>
              </w:rPr>
            </w:pPr>
            <w:r>
              <w:rPr>
                <w:sz w:val="24"/>
                <w:szCs w:val="24"/>
              </w:rPr>
              <w:t>Старомин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3.02.1943</w:t>
            </w:r>
          </w:p>
        </w:tc>
      </w:tr>
      <w:tr>
        <w:trPr/>
        <w:tc>
          <w:tcPr>
            <w:tcW w:w="2587" w:type="dxa"/>
            <w:tcBorders/>
          </w:tcPr>
          <w:p>
            <w:pPr>
              <w:pStyle w:val="Normal"/>
              <w:rPr>
                <w:sz w:val="24"/>
                <w:szCs w:val="24"/>
              </w:rPr>
            </w:pPr>
            <w:r>
              <w:rPr>
                <w:sz w:val="24"/>
                <w:szCs w:val="24"/>
              </w:rPr>
              <w:t>Тбилис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Темиргоев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Темрюкский</w:t>
            </w:r>
          </w:p>
        </w:tc>
        <w:tc>
          <w:tcPr>
            <w:tcW w:w="1989" w:type="dxa"/>
            <w:tcBorders/>
          </w:tcPr>
          <w:p>
            <w:pPr>
              <w:pStyle w:val="Normal"/>
              <w:jc w:val="center"/>
              <w:rPr>
                <w:sz w:val="24"/>
                <w:szCs w:val="24"/>
              </w:rPr>
            </w:pPr>
            <w:r>
              <w:rPr>
                <w:sz w:val="24"/>
                <w:szCs w:val="24"/>
              </w:rPr>
              <w:t>25.08.1942</w:t>
            </w:r>
          </w:p>
        </w:tc>
        <w:tc>
          <w:tcPr>
            <w:tcW w:w="1990" w:type="dxa"/>
            <w:tcBorders/>
          </w:tcPr>
          <w:p>
            <w:pPr>
              <w:pStyle w:val="Normal"/>
              <w:jc w:val="center"/>
              <w:rPr>
                <w:sz w:val="24"/>
                <w:szCs w:val="24"/>
              </w:rPr>
            </w:pPr>
            <w:r>
              <w:rPr>
                <w:sz w:val="24"/>
                <w:szCs w:val="24"/>
              </w:rPr>
              <w:t>09.10.1943</w:t>
            </w:r>
          </w:p>
        </w:tc>
      </w:tr>
      <w:tr>
        <w:trPr/>
        <w:tc>
          <w:tcPr>
            <w:tcW w:w="2587" w:type="dxa"/>
            <w:tcBorders/>
          </w:tcPr>
          <w:p>
            <w:pPr>
              <w:pStyle w:val="Normal"/>
              <w:rPr>
                <w:sz w:val="24"/>
                <w:szCs w:val="24"/>
              </w:rPr>
            </w:pPr>
            <w:r>
              <w:rPr>
                <w:sz w:val="24"/>
                <w:szCs w:val="24"/>
              </w:rPr>
              <w:t>Тимашев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11.02.1943</w:t>
            </w:r>
          </w:p>
        </w:tc>
      </w:tr>
      <w:tr>
        <w:trPr/>
        <w:tc>
          <w:tcPr>
            <w:tcW w:w="2587" w:type="dxa"/>
            <w:tcBorders/>
          </w:tcPr>
          <w:p>
            <w:pPr>
              <w:pStyle w:val="Normal"/>
              <w:rPr>
                <w:sz w:val="24"/>
                <w:szCs w:val="24"/>
              </w:rPr>
            </w:pPr>
            <w:r>
              <w:rPr>
                <w:sz w:val="24"/>
                <w:szCs w:val="24"/>
              </w:rPr>
              <w:t>Тихорец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30.01.1943</w:t>
            </w:r>
          </w:p>
        </w:tc>
      </w:tr>
      <w:tr>
        <w:trPr/>
        <w:tc>
          <w:tcPr>
            <w:tcW w:w="2587" w:type="dxa"/>
            <w:tcBorders/>
          </w:tcPr>
          <w:p>
            <w:pPr>
              <w:pStyle w:val="Normal"/>
              <w:rPr>
                <w:sz w:val="24"/>
                <w:szCs w:val="24"/>
              </w:rPr>
            </w:pPr>
            <w:r>
              <w:rPr>
                <w:sz w:val="24"/>
                <w:szCs w:val="24"/>
              </w:rPr>
              <w:t>Туапсинский</w:t>
            </w:r>
          </w:p>
        </w:tc>
        <w:tc>
          <w:tcPr>
            <w:tcW w:w="3979" w:type="dxa"/>
            <w:gridSpan w:val="2"/>
            <w:tcBorders/>
          </w:tcPr>
          <w:p>
            <w:pPr>
              <w:pStyle w:val="Normal"/>
              <w:jc w:val="center"/>
              <w:rPr>
                <w:sz w:val="24"/>
                <w:szCs w:val="24"/>
              </w:rPr>
            </w:pPr>
            <w:r>
              <w:rPr>
                <w:sz w:val="24"/>
                <w:szCs w:val="24"/>
              </w:rPr>
              <w:t>не был оккупирован</w:t>
            </w:r>
          </w:p>
        </w:tc>
      </w:tr>
      <w:tr>
        <w:trPr/>
        <w:tc>
          <w:tcPr>
            <w:tcW w:w="2587" w:type="dxa"/>
            <w:tcBorders/>
          </w:tcPr>
          <w:p>
            <w:pPr>
              <w:pStyle w:val="Normal"/>
              <w:rPr>
                <w:sz w:val="24"/>
                <w:szCs w:val="24"/>
              </w:rPr>
            </w:pPr>
            <w:r>
              <w:rPr>
                <w:sz w:val="24"/>
                <w:szCs w:val="24"/>
              </w:rPr>
              <w:t>Туль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26.01.1943</w:t>
            </w:r>
          </w:p>
        </w:tc>
      </w:tr>
      <w:tr>
        <w:trPr/>
        <w:tc>
          <w:tcPr>
            <w:tcW w:w="2587" w:type="dxa"/>
            <w:tcBorders/>
          </w:tcPr>
          <w:p>
            <w:pPr>
              <w:pStyle w:val="Normal"/>
              <w:rPr>
                <w:sz w:val="24"/>
                <w:szCs w:val="24"/>
              </w:rPr>
            </w:pPr>
            <w:r>
              <w:rPr>
                <w:sz w:val="24"/>
                <w:szCs w:val="24"/>
              </w:rPr>
              <w:t>Тахтамукайский</w:t>
            </w:r>
          </w:p>
        </w:tc>
        <w:tc>
          <w:tcPr>
            <w:tcW w:w="1989" w:type="dxa"/>
            <w:tcBorders/>
          </w:tcPr>
          <w:p>
            <w:pPr>
              <w:pStyle w:val="Normal"/>
              <w:jc w:val="center"/>
              <w:rPr>
                <w:sz w:val="24"/>
                <w:szCs w:val="24"/>
              </w:rPr>
            </w:pPr>
            <w:r>
              <w:rPr>
                <w:sz w:val="24"/>
                <w:szCs w:val="24"/>
              </w:rPr>
              <w:t>14.08.1942</w:t>
            </w:r>
          </w:p>
        </w:tc>
        <w:tc>
          <w:tcPr>
            <w:tcW w:w="1990" w:type="dxa"/>
            <w:tcBorders/>
          </w:tcPr>
          <w:p>
            <w:pPr>
              <w:pStyle w:val="Normal"/>
              <w:jc w:val="center"/>
              <w:rPr>
                <w:sz w:val="24"/>
                <w:szCs w:val="24"/>
              </w:rPr>
            </w:pPr>
            <w:r>
              <w:rPr>
                <w:sz w:val="24"/>
                <w:szCs w:val="24"/>
              </w:rPr>
              <w:t>18.02.1943</w:t>
            </w:r>
          </w:p>
        </w:tc>
      </w:tr>
      <w:tr>
        <w:trPr/>
        <w:tc>
          <w:tcPr>
            <w:tcW w:w="2587" w:type="dxa"/>
            <w:tcBorders/>
          </w:tcPr>
          <w:p>
            <w:pPr>
              <w:pStyle w:val="Normal"/>
              <w:rPr>
                <w:sz w:val="24"/>
                <w:szCs w:val="24"/>
              </w:rPr>
            </w:pPr>
            <w:r>
              <w:rPr>
                <w:sz w:val="24"/>
                <w:szCs w:val="24"/>
              </w:rPr>
              <w:t>Теучежский</w:t>
            </w:r>
          </w:p>
        </w:tc>
        <w:tc>
          <w:tcPr>
            <w:tcW w:w="1989" w:type="dxa"/>
            <w:tcBorders/>
          </w:tcPr>
          <w:p>
            <w:pPr>
              <w:pStyle w:val="Normal"/>
              <w:jc w:val="center"/>
              <w:rPr>
                <w:sz w:val="24"/>
                <w:szCs w:val="24"/>
              </w:rPr>
            </w:pPr>
            <w:r>
              <w:rPr>
                <w:sz w:val="24"/>
                <w:szCs w:val="24"/>
              </w:rPr>
              <w:t>15.08.1942</w:t>
            </w:r>
          </w:p>
        </w:tc>
        <w:tc>
          <w:tcPr>
            <w:tcW w:w="1990" w:type="dxa"/>
            <w:tcBorders/>
          </w:tcPr>
          <w:p>
            <w:pPr>
              <w:pStyle w:val="Normal"/>
              <w:jc w:val="center"/>
              <w:rPr>
                <w:sz w:val="24"/>
                <w:szCs w:val="24"/>
              </w:rPr>
            </w:pPr>
            <w:r>
              <w:rPr>
                <w:sz w:val="24"/>
                <w:szCs w:val="24"/>
              </w:rPr>
              <w:t>08.02.1943</w:t>
            </w:r>
          </w:p>
        </w:tc>
      </w:tr>
      <w:tr>
        <w:trPr/>
        <w:tc>
          <w:tcPr>
            <w:tcW w:w="2587" w:type="dxa"/>
            <w:tcBorders/>
          </w:tcPr>
          <w:p>
            <w:pPr>
              <w:pStyle w:val="Normal"/>
              <w:rPr>
                <w:sz w:val="24"/>
                <w:szCs w:val="24"/>
              </w:rPr>
            </w:pPr>
            <w:r>
              <w:rPr>
                <w:sz w:val="24"/>
                <w:szCs w:val="24"/>
              </w:rPr>
              <w:t>Удобненский</w:t>
            </w:r>
          </w:p>
        </w:tc>
        <w:tc>
          <w:tcPr>
            <w:tcW w:w="1989" w:type="dxa"/>
            <w:tcBorders/>
          </w:tcPr>
          <w:p>
            <w:pPr>
              <w:pStyle w:val="Normal"/>
              <w:jc w:val="center"/>
              <w:rPr>
                <w:sz w:val="24"/>
                <w:szCs w:val="24"/>
              </w:rPr>
            </w:pPr>
            <w:r>
              <w:rPr>
                <w:sz w:val="24"/>
                <w:szCs w:val="24"/>
              </w:rPr>
              <w:t>13.08.1942</w:t>
            </w:r>
          </w:p>
        </w:tc>
        <w:tc>
          <w:tcPr>
            <w:tcW w:w="1990" w:type="dxa"/>
            <w:tcBorders/>
          </w:tcPr>
          <w:p>
            <w:pPr>
              <w:pStyle w:val="Normal"/>
              <w:jc w:val="center"/>
              <w:rPr>
                <w:sz w:val="24"/>
                <w:szCs w:val="24"/>
              </w:rPr>
            </w:pPr>
            <w:r>
              <w:rPr>
                <w:sz w:val="24"/>
                <w:szCs w:val="24"/>
              </w:rPr>
              <w:t>22.01.1943</w:t>
            </w:r>
          </w:p>
        </w:tc>
      </w:tr>
      <w:tr>
        <w:trPr/>
        <w:tc>
          <w:tcPr>
            <w:tcW w:w="2587" w:type="dxa"/>
            <w:tcBorders/>
          </w:tcPr>
          <w:p>
            <w:pPr>
              <w:pStyle w:val="Normal"/>
              <w:rPr>
                <w:sz w:val="24"/>
                <w:szCs w:val="24"/>
              </w:rPr>
            </w:pPr>
            <w:r>
              <w:rPr>
                <w:sz w:val="24"/>
                <w:szCs w:val="24"/>
              </w:rPr>
              <w:t>Упорнен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25.01.1943</w:t>
            </w:r>
          </w:p>
        </w:tc>
      </w:tr>
      <w:tr>
        <w:trPr/>
        <w:tc>
          <w:tcPr>
            <w:tcW w:w="2587" w:type="dxa"/>
            <w:tcBorders/>
          </w:tcPr>
          <w:p>
            <w:pPr>
              <w:pStyle w:val="Normal"/>
              <w:rPr>
                <w:sz w:val="24"/>
                <w:szCs w:val="24"/>
              </w:rPr>
            </w:pPr>
            <w:r>
              <w:rPr>
                <w:sz w:val="24"/>
                <w:szCs w:val="24"/>
              </w:rPr>
              <w:t>Успенский</w:t>
            </w:r>
          </w:p>
        </w:tc>
        <w:tc>
          <w:tcPr>
            <w:tcW w:w="1989" w:type="dxa"/>
            <w:tcBorders/>
          </w:tcPr>
          <w:p>
            <w:pPr>
              <w:pStyle w:val="Normal"/>
              <w:jc w:val="center"/>
              <w:rPr>
                <w:sz w:val="24"/>
                <w:szCs w:val="24"/>
              </w:rPr>
            </w:pPr>
            <w:r>
              <w:rPr>
                <w:sz w:val="24"/>
                <w:szCs w:val="24"/>
              </w:rPr>
              <w:t>04.08.1942</w:t>
            </w:r>
          </w:p>
        </w:tc>
        <w:tc>
          <w:tcPr>
            <w:tcW w:w="1990" w:type="dxa"/>
            <w:tcBorders/>
          </w:tcPr>
          <w:p>
            <w:pPr>
              <w:pStyle w:val="Normal"/>
              <w:jc w:val="center"/>
              <w:rPr/>
            </w:pPr>
            <w:r>
              <w:rPr>
                <w:sz w:val="24"/>
                <w:szCs w:val="24"/>
              </w:rPr>
              <w:t>22.01.1943</w:t>
            </w:r>
          </w:p>
        </w:tc>
      </w:tr>
      <w:tr>
        <w:trPr/>
        <w:tc>
          <w:tcPr>
            <w:tcW w:w="2587" w:type="dxa"/>
            <w:tcBorders/>
          </w:tcPr>
          <w:p>
            <w:pPr>
              <w:pStyle w:val="Normal"/>
              <w:rPr>
                <w:sz w:val="24"/>
                <w:szCs w:val="24"/>
              </w:rPr>
            </w:pPr>
            <w:r>
              <w:rPr>
                <w:sz w:val="24"/>
                <w:szCs w:val="24"/>
              </w:rPr>
              <w:t>Усть-Лабин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05.02.1943</w:t>
            </w:r>
          </w:p>
        </w:tc>
      </w:tr>
      <w:tr>
        <w:trPr/>
        <w:tc>
          <w:tcPr>
            <w:tcW w:w="2587" w:type="dxa"/>
            <w:tcBorders/>
          </w:tcPr>
          <w:p>
            <w:pPr>
              <w:pStyle w:val="Normal"/>
              <w:rPr>
                <w:sz w:val="24"/>
                <w:szCs w:val="24"/>
              </w:rPr>
            </w:pPr>
            <w:r>
              <w:rPr>
                <w:sz w:val="24"/>
                <w:szCs w:val="24"/>
              </w:rPr>
              <w:t>Черноерков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19.03.1943</w:t>
            </w:r>
          </w:p>
        </w:tc>
      </w:tr>
      <w:tr>
        <w:trPr/>
        <w:tc>
          <w:tcPr>
            <w:tcW w:w="2587" w:type="dxa"/>
            <w:tcBorders/>
          </w:tcPr>
          <w:p>
            <w:pPr>
              <w:pStyle w:val="Normal"/>
              <w:rPr>
                <w:sz w:val="24"/>
                <w:szCs w:val="24"/>
              </w:rPr>
            </w:pPr>
            <w:r>
              <w:rPr>
                <w:sz w:val="24"/>
                <w:szCs w:val="24"/>
              </w:rPr>
              <w:t>Шовгенов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Щербинов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05.02.1943</w:t>
            </w:r>
          </w:p>
        </w:tc>
      </w:tr>
      <w:tr>
        <w:trPr/>
        <w:tc>
          <w:tcPr>
            <w:tcW w:w="2587" w:type="dxa"/>
            <w:tcBorders/>
          </w:tcPr>
          <w:p>
            <w:pPr>
              <w:pStyle w:val="Normal"/>
              <w:rPr>
                <w:sz w:val="24"/>
                <w:szCs w:val="24"/>
              </w:rPr>
            </w:pPr>
            <w:r>
              <w:rPr>
                <w:sz w:val="24"/>
                <w:szCs w:val="24"/>
              </w:rPr>
              <w:t>Штейнгардтовский</w:t>
            </w:r>
          </w:p>
        </w:tc>
        <w:tc>
          <w:tcPr>
            <w:tcW w:w="1989" w:type="dxa"/>
            <w:tcBorders/>
          </w:tcPr>
          <w:p>
            <w:pPr>
              <w:pStyle w:val="Normal"/>
              <w:jc w:val="center"/>
              <w:rPr>
                <w:sz w:val="24"/>
                <w:szCs w:val="24"/>
              </w:rPr>
            </w:pPr>
            <w:r>
              <w:rPr>
                <w:sz w:val="24"/>
                <w:szCs w:val="24"/>
              </w:rPr>
              <w:t>04.08.1942</w:t>
            </w:r>
          </w:p>
        </w:tc>
        <w:tc>
          <w:tcPr>
            <w:tcW w:w="1990" w:type="dxa"/>
            <w:tcBorders/>
          </w:tcPr>
          <w:p>
            <w:pPr>
              <w:pStyle w:val="Normal"/>
              <w:jc w:val="center"/>
              <w:rPr/>
            </w:pPr>
            <w:r>
              <w:rPr>
                <w:sz w:val="24"/>
                <w:szCs w:val="24"/>
              </w:rPr>
              <w:t>06.02.1943</w:t>
            </w:r>
          </w:p>
        </w:tc>
      </w:tr>
      <w:tr>
        <w:trPr/>
        <w:tc>
          <w:tcPr>
            <w:tcW w:w="2587" w:type="dxa"/>
            <w:tcBorders/>
          </w:tcPr>
          <w:p>
            <w:pPr>
              <w:pStyle w:val="Normal"/>
              <w:rPr>
                <w:sz w:val="24"/>
                <w:szCs w:val="24"/>
              </w:rPr>
            </w:pPr>
            <w:r>
              <w:rPr>
                <w:sz w:val="24"/>
                <w:szCs w:val="24"/>
              </w:rPr>
              <w:t>Ярослав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26.01.1943</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center"/>
        <w:rPr>
          <w:b/>
          <w:b/>
          <w:sz w:val="24"/>
          <w:szCs w:val="24"/>
        </w:rPr>
      </w:pPr>
      <w:r>
        <w:rPr>
          <w:b/>
          <w:sz w:val="24"/>
          <w:szCs w:val="24"/>
        </w:rPr>
        <w:t>Список использованной литературы</w:t>
      </w:r>
    </w:p>
    <w:p>
      <w:pPr>
        <w:pStyle w:val="Normal"/>
        <w:ind w:firstLine="567"/>
        <w:jc w:val="both"/>
        <w:rPr>
          <w:b/>
          <w:b/>
          <w:sz w:val="24"/>
          <w:szCs w:val="24"/>
        </w:rPr>
      </w:pPr>
      <w:r>
        <w:rPr>
          <w:b/>
          <w:sz w:val="24"/>
          <w:szCs w:val="24"/>
        </w:rPr>
      </w:r>
    </w:p>
    <w:p>
      <w:pPr>
        <w:pStyle w:val="Normal"/>
        <w:keepNext w:val="true"/>
        <w:keepLines/>
        <w:tabs>
          <w:tab w:val="clear" w:pos="720"/>
          <w:tab w:val="left" w:pos="1418" w:leader="none"/>
        </w:tabs>
        <w:ind w:firstLine="567"/>
        <w:jc w:val="both"/>
        <w:rPr/>
      </w:pPr>
      <w:r>
        <w:rPr>
          <w:sz w:val="22"/>
          <w:szCs w:val="22"/>
        </w:rPr>
        <w:t>Закон Краснодарского края «Об установлении праздничных дней и памятных дат в Краснодарском крае» от 14.12.2006 № 1145–КЗ.</w:t>
      </w:r>
    </w:p>
    <w:p>
      <w:pPr>
        <w:pStyle w:val="Normal"/>
        <w:ind w:firstLine="567"/>
        <w:jc w:val="both"/>
        <w:rPr>
          <w:sz w:val="22"/>
          <w:szCs w:val="22"/>
        </w:rPr>
      </w:pPr>
      <w:r>
        <w:rPr>
          <w:sz w:val="22"/>
          <w:szCs w:val="22"/>
        </w:rPr>
        <w:t>Большая Российская энциклопедия : в 30 т. / председатель науч.-ред. совета Ю.С. Осипов. Отв. ред. С.Л. Кравец. – М. : Большая Российская энциклопедия, 2005. – Т. 1-21.</w:t>
      </w:r>
    </w:p>
    <w:p>
      <w:pPr>
        <w:pStyle w:val="Normal"/>
        <w:ind w:firstLine="567"/>
        <w:jc w:val="both"/>
        <w:rPr/>
      </w:pPr>
      <w:r>
        <w:rPr>
          <w:sz w:val="22"/>
          <w:szCs w:val="22"/>
        </w:rPr>
        <w:t>Большая Советская энциклопедия : в 30 т. – 3-е изд. – М.: Советская энциклопедия, 1970 – Т. 1-30.</w:t>
      </w:r>
    </w:p>
    <w:p>
      <w:pPr>
        <w:pStyle w:val="Normal"/>
        <w:ind w:firstLine="567"/>
        <w:jc w:val="both"/>
        <w:rPr/>
      </w:pPr>
      <w:r>
        <w:rPr>
          <w:sz w:val="22"/>
          <w:szCs w:val="22"/>
        </w:rPr>
        <w:t>Большая Кубанская энциклопедия : в 6 т. Т.1.  Биографический энциклопедический словарь. – Краснодар, 2005 –  368 с.</w:t>
      </w:r>
    </w:p>
    <w:p>
      <w:pPr>
        <w:pStyle w:val="Normal"/>
        <w:ind w:firstLine="567"/>
        <w:jc w:val="both"/>
        <w:rPr/>
      </w:pPr>
      <w:r>
        <w:rPr>
          <w:sz w:val="22"/>
          <w:szCs w:val="22"/>
        </w:rPr>
        <w:t xml:space="preserve">Большая Кубанская энциклопедия : в 6 т. Т. 4. Экономическая энциклопедия Краснодарского края. – Краснодар, 2006. – 440 с. </w:t>
      </w:r>
    </w:p>
    <w:p>
      <w:pPr>
        <w:pStyle w:val="Normal"/>
        <w:ind w:firstLine="567"/>
        <w:jc w:val="both"/>
        <w:rPr/>
      </w:pPr>
      <w:r>
        <w:rPr>
          <w:sz w:val="22"/>
          <w:szCs w:val="22"/>
        </w:rPr>
        <w:t>В граните и бронзе : (о памятниках Кубани) / сост. Н.Т. Ганенко, В.Ф. Латкин. – Краснодар : Кн. изд-во, 1975. – 176 с. : ил.</w:t>
      </w:r>
    </w:p>
    <w:p>
      <w:pPr>
        <w:pStyle w:val="Normal"/>
        <w:ind w:firstLine="567"/>
        <w:jc w:val="both"/>
        <w:rPr/>
      </w:pPr>
      <w:r>
        <w:rPr>
          <w:sz w:val="22"/>
          <w:szCs w:val="22"/>
        </w:rPr>
        <w:t xml:space="preserve">Веленгурин, Н.Ф. Дорога к лукоморью : очерки о писателях в нашем крае. – Краснодар : Кн. изд-во, 1984. – 334 с. </w:t>
      </w:r>
    </w:p>
    <w:p>
      <w:pPr>
        <w:pStyle w:val="Normal"/>
        <w:ind w:firstLine="567"/>
        <w:jc w:val="both"/>
        <w:rPr/>
      </w:pPr>
      <w:r>
        <w:rPr>
          <w:sz w:val="22"/>
          <w:szCs w:val="22"/>
        </w:rPr>
        <w:t>Герои Советского Союза : краткий биогр. словарь в 2-х т. Т. 1-2. – М.: Воениздат, 1987-1988.</w:t>
      </w:r>
    </w:p>
    <w:p>
      <w:pPr>
        <w:pStyle w:val="Normal"/>
        <w:ind w:firstLine="567"/>
        <w:jc w:val="both"/>
        <w:rPr/>
      </w:pPr>
      <w:r>
        <w:rPr>
          <w:sz w:val="22"/>
          <w:szCs w:val="22"/>
        </w:rPr>
        <w:t>Екатеринодар – Краснодар : Два века города в датах, событиях, воспоминаниях… Материалы к летописи. – Краснодар : Кн. изд-во, 1993. – 800 с. + 102 ил.</w:t>
      </w:r>
    </w:p>
    <w:p>
      <w:pPr>
        <w:pStyle w:val="Normal"/>
        <w:ind w:firstLine="567"/>
        <w:jc w:val="both"/>
        <w:rPr/>
      </w:pPr>
      <w:r>
        <w:rPr>
          <w:sz w:val="22"/>
          <w:szCs w:val="22"/>
        </w:rPr>
        <w:t>Екатеринодар – Краснодар 1793-2009 : ист. энциклопедия / авт.-сост. Б.А. Трехбратов, В.А. Жадан. – Краснодар : Кубань-книга, 2009. – 688 с.</w:t>
      </w:r>
    </w:p>
    <w:p>
      <w:pPr>
        <w:pStyle w:val="Normal"/>
        <w:ind w:firstLine="567"/>
        <w:jc w:val="both"/>
        <w:rPr>
          <w:sz w:val="22"/>
          <w:szCs w:val="22"/>
        </w:rPr>
      </w:pPr>
      <w:r>
        <w:rPr>
          <w:sz w:val="22"/>
          <w:szCs w:val="22"/>
        </w:rPr>
        <w:t>Казачество : энциклопедия / Редкол. А.П. Федотов. – М. : Энциклопедия, 2008. – 720 с. : ил.</w:t>
      </w:r>
    </w:p>
    <w:p>
      <w:pPr>
        <w:pStyle w:val="Normal"/>
        <w:ind w:firstLine="567"/>
        <w:jc w:val="both"/>
        <w:rPr>
          <w:sz w:val="22"/>
          <w:szCs w:val="22"/>
        </w:rPr>
      </w:pPr>
      <w:r>
        <w:rPr>
          <w:sz w:val="22"/>
          <w:szCs w:val="22"/>
        </w:rPr>
        <w:t>Кубановедение от А до Я : энциклопедия / Под общей ред. В.Н. Ратушняка. – Краснодар : Традиция, 2008. – 574 с.</w:t>
      </w:r>
    </w:p>
    <w:p>
      <w:pPr>
        <w:pStyle w:val="Normal"/>
        <w:ind w:firstLine="567"/>
        <w:jc w:val="both"/>
        <w:rPr/>
      </w:pPr>
      <w:r>
        <w:rPr>
          <w:sz w:val="22"/>
          <w:szCs w:val="22"/>
        </w:rPr>
        <w:t xml:space="preserve">Кубань в годы Великой Отечественной войны. 1941-1945 : рассекреченные документы. Хроника событий: в 3-х кн. / Центр документации новейшей истории Краснодарского края ; Гос. архив Краснодарского края ; сост. А.М. Беляев, И.Ю. Бондарь. – Краснодар: Советская Кубань, 2003. – Кн. 2. Ч.1. Хроника событий. 1943. – 896 с. : 2 карты – вкл. ; 1 схема-вкл. </w:t>
      </w:r>
    </w:p>
    <w:p>
      <w:pPr>
        <w:pStyle w:val="Normal"/>
        <w:ind w:firstLine="567"/>
        <w:jc w:val="both"/>
        <w:rPr/>
      </w:pPr>
      <w:r>
        <w:rPr>
          <w:sz w:val="22"/>
          <w:szCs w:val="22"/>
        </w:rPr>
        <w:t>Монументы и памятники Великой Отечественной войны на Кубани / ред.-сост. Н.Л. Заздравных, М.П. Морева – Краснодар : Периодика Кубани, 2003. – 83 с.</w:t>
      </w:r>
    </w:p>
    <w:p>
      <w:pPr>
        <w:pStyle w:val="Normal"/>
        <w:ind w:firstLine="567"/>
        <w:jc w:val="both"/>
        <w:rPr/>
      </w:pPr>
      <w:r>
        <w:rPr>
          <w:sz w:val="22"/>
          <w:szCs w:val="22"/>
        </w:rPr>
        <w:t>Писатели Кубани : биобиблиогр. справочник / сост. Л.А. Гуменюк, К.В. Зверев. – Краснодар : Кн. изд-во, 1980. – 159 с.</w:t>
      </w:r>
    </w:p>
    <w:p>
      <w:pPr>
        <w:pStyle w:val="Normal"/>
        <w:ind w:firstLine="567"/>
        <w:jc w:val="both"/>
        <w:rPr/>
      </w:pPr>
      <w:r>
        <w:rPr>
          <w:sz w:val="22"/>
          <w:szCs w:val="22"/>
        </w:rPr>
        <w:t>Писатели Кубани : библиогр. сборник / под ред. В.П. Неподобы. – Краснодар : Северный Кавказ, 2000. – 208 с.</w:t>
      </w:r>
    </w:p>
    <w:p>
      <w:pPr>
        <w:pStyle w:val="Normal"/>
        <w:ind w:firstLine="567"/>
        <w:jc w:val="both"/>
        <w:rPr>
          <w:sz w:val="22"/>
          <w:szCs w:val="22"/>
        </w:rPr>
      </w:pPr>
      <w:r>
        <w:rPr>
          <w:sz w:val="22"/>
          <w:szCs w:val="22"/>
        </w:rPr>
        <w:t>Писатели Кубани : библиогр. справочник / под ред. С.Е. Лившица. – Краснодар, 2004. – 192 с.</w:t>
      </w:r>
    </w:p>
    <w:p>
      <w:pPr>
        <w:pStyle w:val="Normal"/>
        <w:ind w:firstLine="567"/>
        <w:jc w:val="both"/>
        <w:rPr/>
      </w:pPr>
      <w:r>
        <w:rPr>
          <w:sz w:val="22"/>
          <w:szCs w:val="22"/>
        </w:rPr>
        <w:t>Ратушняк, В.Н. История Кубани в датах, событиях, фактах / В.Н Ратушняк. – 2-е изд., испр. и доп. – Краснодар: Традиция, 2010. – 432 с.</w:t>
      </w:r>
    </w:p>
    <w:p>
      <w:pPr>
        <w:pStyle w:val="Normal"/>
        <w:ind w:firstLine="567"/>
        <w:jc w:val="both"/>
        <w:rPr>
          <w:sz w:val="22"/>
          <w:szCs w:val="22"/>
        </w:rPr>
      </w:pPr>
      <w:r>
        <w:rPr>
          <w:sz w:val="22"/>
          <w:szCs w:val="22"/>
        </w:rPr>
        <w:t>Савченко, М.М. Они были на Кубани. – Краснодар : Кн. изд-во, 1974. – 111 с.</w:t>
      </w:r>
    </w:p>
    <w:p>
      <w:pPr>
        <w:pStyle w:val="Normal"/>
        <w:ind w:firstLine="567"/>
        <w:jc w:val="both"/>
        <w:rPr/>
      </w:pPr>
      <w:r>
        <w:rPr>
          <w:sz w:val="22"/>
          <w:szCs w:val="22"/>
        </w:rPr>
        <w:t>Серова, М.И., Трехбратов, Б.А. «Своей судьбой гордимся мы…». «Первенцы свободы» и «прикосновенные» к ним декабристы в кубанской ссылке. – Краснодар : Традиция, 2008. – 192 с.</w:t>
      </w:r>
    </w:p>
    <w:p>
      <w:pPr>
        <w:pStyle w:val="Normal"/>
        <w:ind w:firstLine="567"/>
        <w:jc w:val="both"/>
        <w:rPr/>
      </w:pPr>
      <w:r>
        <w:rPr>
          <w:sz w:val="22"/>
          <w:szCs w:val="22"/>
        </w:rPr>
        <w:t>Трехбратов, Б.А. Кто есть кто в кубановедении : библиогр.  словарь-справочник. – Краснодар : Традиция, 2007. – 368 с.</w:t>
      </w:r>
    </w:p>
    <w:p>
      <w:pPr>
        <w:pStyle w:val="Normal"/>
        <w:ind w:firstLine="567"/>
        <w:jc w:val="both"/>
        <w:rPr/>
      </w:pPr>
      <w:r>
        <w:rPr>
          <w:sz w:val="22"/>
          <w:szCs w:val="22"/>
        </w:rPr>
        <w:t>Хрестоматия по истории Кубани : документы и материалы. Ч. 1. / Гос. архив Краснодарского края и др., отв. сост. и ред. Г.Т. Чучмай. – Краснодар: Кн. изд-во, 1975. – 408 с.</w:t>
      </w:r>
    </w:p>
    <w:p>
      <w:pPr>
        <w:pStyle w:val="Normal"/>
        <w:ind w:firstLine="567"/>
        <w:jc w:val="both"/>
        <w:rPr>
          <w:sz w:val="22"/>
          <w:szCs w:val="22"/>
        </w:rPr>
      </w:pPr>
      <w:r>
        <w:rPr>
          <w:sz w:val="22"/>
          <w:szCs w:val="22"/>
        </w:rPr>
        <w:t>Энциклопедический словарь по истории Кубани с древнейших времен до октября 1917 года / сост. Б.А. Трехбратов. – Краснодар, 1997. – 559 с. : ил.</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284"/>
        <w:jc w:val="center"/>
        <w:rPr>
          <w:b/>
          <w:b/>
          <w:sz w:val="24"/>
        </w:rPr>
      </w:pPr>
      <w:r>
        <w:rPr>
          <w:b/>
          <w:sz w:val="24"/>
        </w:rPr>
        <w:t>Календарь</w:t>
      </w:r>
    </w:p>
    <w:p>
      <w:pPr>
        <w:pStyle w:val="Normal"/>
        <w:ind w:firstLine="284"/>
        <w:jc w:val="center"/>
        <w:rPr>
          <w:b/>
          <w:b/>
          <w:sz w:val="24"/>
        </w:rPr>
      </w:pPr>
      <w:r>
        <w:rPr>
          <w:b/>
          <w:sz w:val="24"/>
        </w:rPr>
        <w:t>знаменательных дат</w:t>
      </w:r>
    </w:p>
    <w:p>
      <w:pPr>
        <w:pStyle w:val="Normal"/>
        <w:ind w:firstLine="284"/>
        <w:jc w:val="center"/>
        <w:rPr/>
      </w:pPr>
      <w:r>
        <w:rPr>
          <w:b/>
          <w:sz w:val="24"/>
        </w:rPr>
        <w:t>по Краснодарскому краю на 2015 год</w:t>
      </w:r>
    </w:p>
    <w:p>
      <w:pPr>
        <w:pStyle w:val="Normal"/>
        <w:tabs>
          <w:tab w:val="clear" w:pos="720"/>
          <w:tab w:val="left" w:pos="1701" w:leader="none"/>
        </w:tabs>
        <w:ind w:firstLine="284"/>
        <w:jc w:val="center"/>
        <w:rPr>
          <w:b/>
          <w:b/>
          <w:sz w:val="22"/>
        </w:rPr>
      </w:pPr>
      <w:r>
        <w:rPr>
          <w:b/>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t xml:space="preserve">Составитель:      Г.Е. Хлопатнева </w:t>
      </w:r>
    </w:p>
    <w:p>
      <w:pPr>
        <w:pStyle w:val="Normal"/>
        <w:ind w:firstLine="284"/>
        <w:rPr>
          <w:sz w:val="22"/>
        </w:rPr>
      </w:pPr>
      <w:r>
        <w:rPr>
          <w:sz w:val="22"/>
        </w:rPr>
        <w:t>Отв. за вып.:       В.В. Гончарова</w:t>
      </w:r>
    </w:p>
    <w:p>
      <w:pPr>
        <w:pStyle w:val="Normal"/>
        <w:ind w:firstLine="284"/>
        <w:rPr>
          <w:sz w:val="22"/>
        </w:rPr>
      </w:pPr>
      <w:r>
        <w:rPr>
          <w:sz w:val="22"/>
        </w:rPr>
        <w:t>Редактор:            С.О. Малевинский</w:t>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ind w:firstLine="284"/>
        <w:jc w:val="center"/>
        <w:rPr>
          <w:b/>
          <w:b/>
          <w:sz w:val="24"/>
        </w:rPr>
      </w:pPr>
      <w:r>
        <w:rPr>
          <w:b/>
          <w:sz w:val="24"/>
        </w:rPr>
      </w:r>
    </w:p>
    <w:p>
      <w:pPr>
        <w:pStyle w:val="2"/>
        <w:spacing w:lineRule="auto" w:line="360"/>
        <w:ind w:left="57" w:firstLine="720"/>
        <w:jc w:val="center"/>
        <w:rPr>
          <w:sz w:val="20"/>
        </w:rPr>
      </w:pPr>
      <w:r>
        <w:rPr>
          <w:sz w:val="20"/>
        </w:rPr>
        <w:t>Краснодарская краевая универсальная научная библиотека им. А.С. Пушкина</w:t>
      </w:r>
    </w:p>
    <w:p>
      <w:pPr>
        <w:pStyle w:val="2"/>
        <w:spacing w:lineRule="auto" w:line="360"/>
        <w:ind w:left="57" w:firstLine="720"/>
        <w:jc w:val="center"/>
        <w:rPr>
          <w:sz w:val="20"/>
        </w:rPr>
      </w:pPr>
      <w:r>
        <w:rPr>
          <w:sz w:val="20"/>
        </w:rPr>
        <w:t>350063, г. Краснодар, ул. Красная, д.8</w:t>
      </w:r>
    </w:p>
    <w:p>
      <w:pPr>
        <w:pStyle w:val="2"/>
        <w:spacing w:lineRule="auto" w:line="360"/>
        <w:ind w:left="57" w:firstLine="720"/>
        <w:jc w:val="center"/>
        <w:rPr>
          <w:sz w:val="24"/>
        </w:rPr>
      </w:pPr>
      <w:r>
        <w:rPr>
          <w:sz w:val="24"/>
        </w:rPr>
      </w:r>
    </w:p>
    <w:p>
      <w:pPr>
        <w:pStyle w:val="2"/>
        <w:spacing w:lineRule="auto" w:line="360"/>
        <w:ind w:left="57" w:firstLine="720"/>
        <w:jc w:val="center"/>
        <w:rPr/>
      </w:pPr>
      <w:r>
        <w:rPr>
          <w:sz w:val="20"/>
        </w:rPr>
        <w:t>Подписано в печать 06.08.2014 . Печать ризограф.</w:t>
      </w:r>
    </w:p>
    <w:p>
      <w:pPr>
        <w:pStyle w:val="2"/>
        <w:spacing w:lineRule="auto" w:line="360"/>
        <w:ind w:left="57" w:firstLine="720"/>
        <w:jc w:val="center"/>
        <w:rPr>
          <w:sz w:val="20"/>
        </w:rPr>
      </w:pPr>
      <w:r>
        <w:rPr>
          <w:sz w:val="20"/>
        </w:rPr>
        <w:t>Формат 60х84. Уч.-изд. л. 7,1</w:t>
      </w:r>
    </w:p>
    <w:p>
      <w:pPr>
        <w:pStyle w:val="2"/>
        <w:pBdr>
          <w:bottom w:val="single" w:sz="12" w:space="1" w:color="000000"/>
        </w:pBdr>
        <w:spacing w:lineRule="auto" w:line="360"/>
        <w:ind w:left="57" w:firstLine="720"/>
        <w:jc w:val="center"/>
        <w:rPr>
          <w:sz w:val="20"/>
        </w:rPr>
      </w:pPr>
      <w:r>
        <w:rPr>
          <w:sz w:val="20"/>
        </w:rPr>
        <w:t>Тираж 60 экз.</w:t>
      </w:r>
    </w:p>
    <w:p>
      <w:pPr>
        <w:pStyle w:val="Normal"/>
        <w:spacing w:lineRule="auto" w:line="360"/>
        <w:ind w:firstLine="720"/>
        <w:jc w:val="center"/>
        <w:rPr>
          <w:sz w:val="16"/>
          <w:szCs w:val="16"/>
        </w:rPr>
      </w:pPr>
      <w:r>
        <w:rPr>
          <w:sz w:val="16"/>
          <w:szCs w:val="16"/>
        </w:rPr>
        <w:t>Отпечатано с оригинал-макета,</w:t>
      </w:r>
    </w:p>
    <w:p>
      <w:pPr>
        <w:pStyle w:val="Normal"/>
        <w:spacing w:lineRule="auto" w:line="360"/>
        <w:ind w:firstLine="720"/>
        <w:jc w:val="center"/>
        <w:rPr>
          <w:sz w:val="16"/>
          <w:szCs w:val="16"/>
        </w:rPr>
      </w:pPr>
      <w:r>
        <w:rPr>
          <w:sz w:val="16"/>
          <w:szCs w:val="16"/>
        </w:rPr>
        <w:t>подготовленного электронным способом</w:t>
      </w:r>
    </w:p>
    <w:sectPr>
      <w:footerReference w:type="default" r:id="rId2"/>
      <w:footerReference w:type="first" r:id="rId3"/>
      <w:type w:val="nextPage"/>
      <w:pgSz w:orient="landscape" w:w="16838" w:h="11906"/>
      <w:pgMar w:left="1021" w:right="1021" w:gutter="0" w:header="0" w:top="1134" w:footer="720" w:bottom="1134"/>
      <w:pgNumType w:fmt="decimal"/>
      <w:cols w:num="2" w:space="209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sz w:val="22"/>
        <w:lang w:val="en-U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113</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114</w:t>
    </w:r>
    <w:r/>
    <w:r>
      <w:rPr>
        <w:sz w:val="22"/>
        <w:lang w:val="en-US" w:eastAsia="en-US"/>
      </w:rPr>
      <w:fldChar w:fldCharType="end"/>
    </w:r>
    <w:r>
      <w:rPr>
        <w:sz w:val="22"/>
        <w:lang w:val="en-US"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38.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2"/>
        <w:lang w:val="en-US"/>
      </w:rPr>
    </w:pPr>
    <w:r>
      <w:rPr>
        <w:sz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18" w:leader="none"/>
      </w:tabs>
      <w:ind w:right="-21" w:hanging="108"/>
      <w:jc w:val="both"/>
      <w:outlineLvl w:val="1"/>
    </w:pPr>
    <w:rPr>
      <w:b/>
    </w:rPr>
  </w:style>
  <w:style w:type="paragraph" w:styleId="Heading3">
    <w:name w:val="Heading 3"/>
    <w:basedOn w:val="Normal"/>
    <w:next w:val="Normal"/>
    <w:qFormat/>
    <w:pPr>
      <w:keepNext w:val="true"/>
      <w:numPr>
        <w:ilvl w:val="2"/>
        <w:numId w:val="1"/>
      </w:numPr>
      <w:tabs>
        <w:tab w:val="clear" w:pos="720"/>
        <w:tab w:val="left" w:pos="1418" w:leader="none"/>
      </w:tabs>
      <w:ind w:right="-163" w:hanging="0"/>
      <w:jc w:val="both"/>
      <w:outlineLvl w:val="2"/>
    </w:pPr>
    <w:rPr>
      <w:b/>
    </w:rPr>
  </w:style>
  <w:style w:type="paragraph" w:styleId="Heading4">
    <w:name w:val="Heading 4"/>
    <w:basedOn w:val="Normal"/>
    <w:next w:val="Normal"/>
    <w:qFormat/>
    <w:pPr>
      <w:keepNext w:val="true"/>
      <w:numPr>
        <w:ilvl w:val="3"/>
        <w:numId w:val="1"/>
      </w:numPr>
      <w:tabs>
        <w:tab w:val="clear" w:pos="720"/>
        <w:tab w:val="left" w:pos="1418" w:leader="none"/>
      </w:tabs>
      <w:ind w:left="-108" w:hanging="0"/>
      <w:jc w:val="both"/>
      <w:outlineLvl w:val="3"/>
    </w:pPr>
    <w:rPr>
      <w:b/>
      <w:sz w:val="24"/>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6">
    <w:name w:val="Heading 6"/>
    <w:basedOn w:val="Normal"/>
    <w:next w:val="Normal"/>
    <w:qFormat/>
    <w:pPr>
      <w:keepNext w:val="true"/>
      <w:numPr>
        <w:ilvl w:val="5"/>
        <w:numId w:val="1"/>
      </w:numPr>
      <w:tabs>
        <w:tab w:val="clear" w:pos="720"/>
        <w:tab w:val="left" w:pos="1418" w:leader="none"/>
      </w:tabs>
      <w:ind w:hanging="108"/>
      <w:jc w:val="both"/>
      <w:outlineLvl w:val="5"/>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418" w:leader="none"/>
      </w:tabs>
      <w:jc w:val="both"/>
      <w:outlineLvl w:val="8"/>
    </w:pPr>
    <w:rPr>
      <w:b/>
      <w:sz w:val="20"/>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141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480" w:before="0" w:after="120"/>
      <w:ind w:left="360" w:hanging="0"/>
    </w:pPr>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Template>
  <TotalTime>4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31:00Z</dcterms:created>
  <dc:creator>Ange</dc:creator>
  <dc:description/>
  <cp:keywords/>
  <dc:language>en-US</dc:language>
  <cp:lastModifiedBy>mii</cp:lastModifiedBy>
  <cp:lastPrinted>2014-08-05T22:45:00Z</cp:lastPrinted>
  <dcterms:modified xsi:type="dcterms:W3CDTF">2014-08-06T06:36:00Z</dcterms:modified>
  <cp:revision>534</cp:revision>
  <dc:subject/>
  <dc:title>Указатель</dc:title>
</cp:coreProperties>
</file>