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24"/>
        </w:rPr>
      </w:pPr>
      <w:r>
        <w:rPr>
          <w:b/>
          <w:sz w:val="24"/>
        </w:rPr>
        <w:t>Министерство культуры Краснодарского кр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библиотека им. А.С. Пушкина</w:t>
      </w:r>
    </w:p>
    <w:p>
      <w:pPr>
        <w:pStyle w:val="Normal"/>
        <w:spacing w:lineRule="auto" w:line="240" w:before="0" w:after="0"/>
        <w:jc w:val="center"/>
        <w:rPr>
          <w:rFonts w:ascii="Times New Roman" w:hAnsi="Times New Roman" w:cs="Times New Roman"/>
        </w:rPr>
      </w:pPr>
      <w:r>
        <w:rPr>
          <w:rFonts w:cs="Times New Roman" w:ascii="Times New Roman" w:hAnsi="Times New Roman"/>
        </w:rPr>
        <w:t>Отдел краеведения</w:t>
      </w:r>
    </w:p>
    <w:p>
      <w:pPr>
        <w:pStyle w:val="Normal"/>
        <w:ind w:left="170" w:right="113" w:firstLine="720"/>
        <w:jc w:val="right"/>
        <w:rPr>
          <w:rFonts w:ascii="Times New Roman" w:hAnsi="Times New Roman" w:cs="Times New Roman"/>
        </w:rPr>
      </w:pPr>
      <w:r>
        <w:rPr>
          <w:rFonts w:cs="Times New Roman" w:ascii="Times New Roman" w:hAnsi="Times New Roman"/>
        </w:rPr>
      </w:r>
    </w:p>
    <w:p>
      <w:pPr>
        <w:pStyle w:val="Normal"/>
        <w:ind w:left="170" w:right="113" w:firstLine="720"/>
        <w:jc w:val="right"/>
        <w:rPr>
          <w:rFonts w:ascii="Times New Roman" w:hAnsi="Times New Roman" w:cs="Times New Roman"/>
        </w:rPr>
      </w:pPr>
      <w:r>
        <w:rPr>
          <w:rFonts w:cs="Times New Roman" w:ascii="Times New Roman" w:hAnsi="Times New Roman"/>
        </w:rPr>
        <w:t>Году культуры-2014 посвящает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t>Кубанское лермонтоведение</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 200-летию со дня рождения М.Ю. Лермонтова</w:t>
      </w:r>
    </w:p>
    <w:p>
      <w:pPr>
        <w:pStyle w:val="Normal"/>
        <w:ind w:right="113"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right="113" w:hanging="0"/>
        <w:jc w:val="center"/>
        <w:rPr>
          <w:rFonts w:ascii="Times New Roman" w:hAnsi="Times New Roman" w:cs="Times New Roman"/>
          <w:b/>
          <w:b/>
          <w:i/>
          <w:i/>
          <w:sz w:val="24"/>
          <w:szCs w:val="24"/>
        </w:rPr>
      </w:pPr>
      <w:r>
        <w:rPr>
          <w:rFonts w:cs="Times New Roman" w:ascii="Times New Roman" w:hAnsi="Times New Roman"/>
          <w:b/>
          <w:i/>
          <w:sz w:val="24"/>
          <w:szCs w:val="24"/>
        </w:rPr>
        <w:t>Рекомендательное библиографическое пособие</w:t>
      </w:r>
    </w:p>
    <w:p>
      <w:pPr>
        <w:pStyle w:val="Normal"/>
        <w:ind w:left="170" w:right="113"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Краснодар</w:t>
      </w:r>
    </w:p>
    <w:p>
      <w:pPr>
        <w:pStyle w:val="Normal"/>
        <w:ind w:left="170" w:right="113" w:hanging="0"/>
        <w:jc w:val="center"/>
        <w:rPr>
          <w:rFonts w:ascii="Times New Roman" w:hAnsi="Times New Roman" w:cs="Times New Roman"/>
          <w:b/>
          <w:b/>
          <w:sz w:val="24"/>
          <w:szCs w:val="24"/>
        </w:rPr>
      </w:pPr>
      <w:r>
        <w:rPr>
          <w:rFonts w:cs="Times New Roman" w:ascii="Times New Roman" w:hAnsi="Times New Roman"/>
          <w:b/>
          <w:sz w:val="24"/>
          <w:szCs w:val="24"/>
        </w:rPr>
        <w:t>2014</w:t>
      </w:r>
    </w:p>
    <w:tbl>
      <w:tblPr>
        <w:tblW w:w="6459" w:type="dxa"/>
        <w:jc w:val="left"/>
        <w:tblInd w:w="-142" w:type="dxa"/>
        <w:tblLayout w:type="fixed"/>
        <w:tblCellMar>
          <w:top w:w="0" w:type="dxa"/>
          <w:left w:w="108" w:type="dxa"/>
          <w:bottom w:w="0" w:type="dxa"/>
          <w:right w:w="108" w:type="dxa"/>
        </w:tblCellMar>
      </w:tblPr>
      <w:tblGrid>
        <w:gridCol w:w="1418"/>
        <w:gridCol w:w="756"/>
        <w:gridCol w:w="2141"/>
        <w:gridCol w:w="1905"/>
        <w:gridCol w:w="236"/>
        <w:gridCol w:w="3"/>
      </w:tblGrid>
      <w:tr>
        <w:trPr>
          <w:trHeight w:val="332" w:hRule="atLeast"/>
        </w:trPr>
        <w:tc>
          <w:tcPr>
            <w:tcW w:w="1418"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К</w:t>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jc w:val="both"/>
              <w:rPr>
                <w:rFonts w:ascii="Times New Roman" w:hAnsi="Times New Roman" w:cs="Times New Roman"/>
                <w:sz w:val="24"/>
                <w:szCs w:val="24"/>
              </w:rPr>
            </w:pPr>
            <w:r>
              <w:rPr>
                <w:rFonts w:cs="Times New Roman" w:ascii="Times New Roman" w:hAnsi="Times New Roman"/>
                <w:sz w:val="22"/>
                <w:szCs w:val="22"/>
              </w:rPr>
              <w:t>016.9 : 821.161.1 (09) (01) + 821.161.1 (09)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Б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91.9 : 83 + 83.3 (2Рос=Рус)1-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88</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7" w:hRule="atLeast"/>
        </w:trPr>
        <w:tc>
          <w:tcPr>
            <w:tcW w:w="2174"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41" w:type="dxa"/>
            <w:gridSpan w:val="2"/>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99" w:hRule="atLeast"/>
          <w:cantSplit w:val="true"/>
        </w:trPr>
        <w:tc>
          <w:tcPr>
            <w:tcW w:w="6456" w:type="dxa"/>
            <w:gridSpan w:val="5"/>
            <w:tcBorders/>
          </w:tcPr>
          <w:p>
            <w:pPr>
              <w:pStyle w:val="TextBody"/>
              <w:ind w:left="34" w:right="113" w:firstLine="567"/>
              <w:rPr>
                <w:sz w:val="24"/>
              </w:rPr>
            </w:pPr>
            <w:r>
              <w:rPr>
                <w:b/>
                <w:sz w:val="24"/>
              </w:rPr>
              <w:t>Кубанское лермонтоведение</w:t>
            </w:r>
            <w:r>
              <w:rPr>
                <w:sz w:val="24"/>
              </w:rPr>
              <w:t xml:space="preserve"> : к 200-летию со дня рождения М. Ю. Лермонтова : рекомендательное библиографическое пособие / Краснодарская краев. универс. науч. библиотека им. А.С. Пушкина ; отдел краеведения ; [сост. Н.Н. Волкова]. – Краснодар, 2014. – 64 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обие включает в себя аннотированную библиографическую информацию о наиболее важных и интересных публикациях кубанских исследователей, связанную с творчеством М.Ю. Лермонтова и его пребыванием на Куба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читано на широкий круг читателей.</w:t>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УД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016.9 : 821.161.1 (09) (01) + 821.161.1 (09) (0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ББК</w:t>
            </w:r>
          </w:p>
        </w:tc>
        <w:tc>
          <w:tcPr>
            <w:tcW w:w="4802" w:type="dxa"/>
            <w:gridSpan w:val="3"/>
            <w:tcBorders/>
          </w:tcPr>
          <w:p>
            <w:pPr>
              <w:pStyle w:val="Style20"/>
              <w:jc w:val="both"/>
              <w:rPr>
                <w:rFonts w:ascii="Times New Roman" w:hAnsi="Times New Roman" w:cs="Times New Roman"/>
                <w:sz w:val="24"/>
                <w:szCs w:val="24"/>
              </w:rPr>
            </w:pPr>
            <w:r>
              <w:rPr>
                <w:rFonts w:cs="Times New Roman" w:ascii="Times New Roman" w:hAnsi="Times New Roman"/>
                <w:sz w:val="22"/>
                <w:szCs w:val="22"/>
              </w:rPr>
              <w:t>91.9 : 83 + 83.3 (2Рос=Рус)1-8я1</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cPr>
          <w:p>
            <w:pPr>
              <w:pStyle w:val="Style20"/>
              <w:ind w:firstLine="601"/>
              <w:jc w:val="both"/>
              <w:rPr>
                <w:rFonts w:ascii="Times New Roman" w:hAnsi="Times New Roman" w:cs="Times New Roman"/>
                <w:sz w:val="24"/>
                <w:szCs w:val="24"/>
              </w:rPr>
            </w:pPr>
            <w:r>
              <w:rPr>
                <w:rFonts w:cs="Times New Roman" w:ascii="Times New Roman" w:hAnsi="Times New Roman"/>
                <w:sz w:val="24"/>
                <w:szCs w:val="24"/>
              </w:rPr>
              <w:t>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c>
        <w:tc>
          <w:tcPr>
            <w:tcW w:w="4802" w:type="dxa"/>
            <w:gridSpan w:val="3"/>
            <w:tcBorders/>
          </w:tcPr>
          <w:p>
            <w:pPr>
              <w:pStyle w:val="Style20"/>
              <w:jc w:val="both"/>
              <w:rPr>
                <w:rFonts w:ascii="Times New Roman" w:hAnsi="Times New Roman" w:cs="Times New Roman"/>
              </w:rPr>
            </w:pPr>
            <w:r>
              <w:rPr>
                <w:rFonts w:cs="Times New Roman" w:ascii="Times New Roman" w:hAnsi="Times New Roman"/>
              </w:rPr>
              <w:t>88</w:t>
            </w:r>
          </w:p>
        </w:tc>
        <w:tc>
          <w:tcPr>
            <w:tcW w:w="239"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56" w:type="dxa"/>
            <w:gridSpan w:val="5"/>
            <w:tcBorders/>
          </w:tcPr>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Краснодарская краевая универсальная научная библиотека им. А.С. Пушкина, 2014</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tbl>
      <w:tblPr>
        <w:tblW w:w="6240" w:type="dxa"/>
        <w:jc w:val="left"/>
        <w:tblInd w:w="0" w:type="dxa"/>
        <w:tblLayout w:type="fixed"/>
        <w:tblCellMar>
          <w:top w:w="0" w:type="dxa"/>
          <w:left w:w="108" w:type="dxa"/>
          <w:bottom w:w="0" w:type="dxa"/>
          <w:right w:w="108" w:type="dxa"/>
        </w:tblCellMar>
      </w:tblPr>
      <w:tblGrid>
        <w:gridCol w:w="567"/>
        <w:gridCol w:w="4960"/>
        <w:gridCol w:w="713"/>
      </w:tblGrid>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 составителей ……………………………….</w:t>
            </w:r>
          </w:p>
        </w:tc>
        <w:tc>
          <w:tcPr>
            <w:tcW w:w="7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791"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Кубанское лермонтоведение: многообразие тем и подходов………………..............................</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История пребывания поэта в нашем крае – актуальный вопрос кубанского лермонтоведения………………………………..</w:t>
            </w:r>
          </w:p>
        </w:tc>
        <w:tc>
          <w:tcPr>
            <w:tcW w:w="71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Кубанские литераторы о жемчужине русской прозы – повести «Тамань»……………</w:t>
            </w:r>
          </w:p>
        </w:tc>
        <w:tc>
          <w:tcPr>
            <w:tcW w:w="71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Кубань, отраженная Лермонтовым……………</w:t>
            </w:r>
            <w:r>
              <w:rPr>
                <w:rFonts w:cs="Times New Roman" w:ascii="Times New Roman" w:hAnsi="Times New Roman"/>
                <w:color w:val="000000"/>
                <w:sz w:val="24"/>
                <w:szCs w:val="24"/>
              </w:rPr>
              <w:t>.</w:t>
            </w:r>
          </w:p>
        </w:tc>
        <w:tc>
          <w:tcPr>
            <w:tcW w:w="71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r>
      <w:tr>
        <w:trPr/>
        <w:tc>
          <w:tcPr>
            <w:tcW w:w="567"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0" w:type="dxa"/>
            <w:tcBorders/>
          </w:tcPr>
          <w:p>
            <w:pPr>
              <w:pStyle w:val="Normal"/>
              <w:spacing w:lineRule="atLeast" w:line="0" w:before="0" w:after="200"/>
              <w:ind w:hanging="108"/>
              <w:jc w:val="both"/>
              <w:rPr>
                <w:rFonts w:ascii="Times New Roman" w:hAnsi="Times New Roman" w:cs="Times New Roman"/>
                <w:color w:val="000000"/>
                <w:sz w:val="24"/>
                <w:szCs w:val="24"/>
              </w:rPr>
            </w:pPr>
            <w:r>
              <w:rPr>
                <w:rFonts w:cs="Times New Roman" w:ascii="Times New Roman" w:hAnsi="Times New Roman"/>
                <w:sz w:val="24"/>
                <w:szCs w:val="24"/>
              </w:rPr>
              <w:t xml:space="preserve">По лермонтовским местам. </w:t>
            </w:r>
            <w:r>
              <w:rPr>
                <w:rFonts w:cs="Times New Roman" w:ascii="Times New Roman" w:hAnsi="Times New Roman"/>
                <w:i/>
                <w:sz w:val="24"/>
                <w:szCs w:val="24"/>
              </w:rPr>
              <w:t>Библиографический путеводитель…………….</w:t>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0</w:t>
            </w:r>
          </w:p>
        </w:tc>
      </w:tr>
      <w:tr>
        <w:trPr>
          <w:trHeight w:val="804" w:hRule="atLeast"/>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Style19"/>
              <w:ind w:left="-108" w:hanging="0"/>
              <w:rPr/>
            </w:pPr>
            <w:r>
              <w:rPr/>
              <w:t>Образ поэта и его творчество в искусстве…….</w:t>
            </w:r>
          </w:p>
        </w:tc>
        <w:tc>
          <w:tcPr>
            <w:tcW w:w="713"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r>
      <w:tr>
        <w:trPr/>
        <w:tc>
          <w:tcPr>
            <w:tcW w:w="5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0" w:type="dxa"/>
            <w:tcBorders/>
          </w:tcPr>
          <w:p>
            <w:pPr>
              <w:pStyle w:val="Style19"/>
              <w:ind w:left="-108" w:hanging="0"/>
              <w:rPr/>
            </w:pPr>
            <w:r>
              <w:rPr/>
              <w:t>Благодарная Кубань – Лермонтову…………….</w:t>
            </w:r>
          </w:p>
        </w:tc>
        <w:tc>
          <w:tcPr>
            <w:tcW w:w="713"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хаилу Юрьевичу Лермонтову была отпущена короткая земная жизнь, но сила таланта и масштаб его дарования таковы, что и спустя столетия мы с особыми чувствами отмечаем каждую годовщину со дня его рождения.</w:t>
      </w:r>
    </w:p>
    <w:p>
      <w:pPr>
        <w:pStyle w:val="Normal"/>
        <w:spacing w:lineRule="auto" w:line="240" w:before="0" w:after="0"/>
        <w:ind w:firstLine="708"/>
        <w:jc w:val="both"/>
        <w:rPr/>
      </w:pPr>
      <w:r>
        <w:rPr>
          <w:rFonts w:cs="Times New Roman" w:ascii="Times New Roman" w:hAnsi="Times New Roman"/>
          <w:sz w:val="24"/>
          <w:szCs w:val="24"/>
        </w:rPr>
        <w:t>200-летний юбилей поэта, который вся страна отмечает в октябре 2014 года, – особая веха для почитателей его таланта. Специально к этой дате отдел краеведения ККУНБ им. А.С. Пушкина подготовил рекомендательное библиографическое пособие.</w:t>
      </w:r>
    </w:p>
    <w:p>
      <w:pPr>
        <w:pStyle w:val="Normal"/>
        <w:spacing w:lineRule="auto" w:line="240" w:before="0" w:after="0"/>
        <w:ind w:firstLine="708"/>
        <w:jc w:val="both"/>
        <w:rPr/>
      </w:pPr>
      <w:r>
        <w:rPr>
          <w:rFonts w:cs="Times New Roman" w:ascii="Times New Roman" w:hAnsi="Times New Roman"/>
          <w:sz w:val="24"/>
          <w:szCs w:val="24"/>
        </w:rPr>
        <w:t>Не претендуя на исчерпывающую полноту, мы постарались включить в него информацию о лучших книгах и основных публикациях преимущественно кубанских лермонтоведов: самодеятельных исследователей и профессиональных краеведов, писателей и журналистов – всех тех, кто приложил немало усилий для того, чтобы белых пятен в биографии и творчестве Лермонтова стало меньше.</w:t>
      </w:r>
    </w:p>
    <w:p>
      <w:pPr>
        <w:pStyle w:val="Normal"/>
        <w:spacing w:lineRule="auto" w:line="240" w:before="0" w:after="0"/>
        <w:ind w:firstLine="708"/>
        <w:jc w:val="both"/>
        <w:rPr/>
      </w:pPr>
      <w:r>
        <w:rPr>
          <w:rFonts w:cs="Times New Roman" w:ascii="Times New Roman" w:hAnsi="Times New Roman"/>
          <w:sz w:val="24"/>
          <w:szCs w:val="24"/>
        </w:rPr>
        <w:t>Свободнее ориентироваться в библиографическом массиве помогут тематические разделы, внутри которых записи сгруппированы в алфавитном порядке. В начале каждого раздела читателю предлагается эпиграф и краткое вступительное слово, которые анонсируют т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емясь внести свой вклад в информационное обеспечение культурно-познавательного и образовательного туризма на территории нашего края, в раздел «По лермонтовским местам» мы внесли сведения прикладного характера. Рассчитываем таким образом, что пособие наше станет не только источником библиографической информации, но и в какой-то мере практическим путеводителем – по кубанским местам, так или иначе связанным с именем Лермонто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писи частично снабжены краткими аннотациями, выдержками из произведений, выделяющими главную мысль документа, интересный факт или особое мнение ав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 осуществлено в соответствии с ГОСТами 7.1-2003 и 7.012-20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дание рассчитано на широкий круг читателей, оно будет интересно всем, кому дорого имя Михаила Юрьевича Лермонтова, всем, кто интересуется литературным краеведением, историей Кубани. </w:t>
      </w:r>
    </w:p>
    <w:p>
      <w:pPr>
        <w:pStyle w:val="Normal"/>
        <w:spacing w:lineRule="auto" w:line="240" w:before="0" w:after="0"/>
        <w:ind w:firstLine="567"/>
        <w:jc w:val="both"/>
        <w:rPr>
          <w:rFonts w:ascii="Times New Roman" w:hAnsi="Times New Roman" w:cs="Times New Roman"/>
          <w:b/>
          <w:b/>
          <w:i/>
          <w:i/>
          <w:sz w:val="24"/>
          <w:szCs w:val="24"/>
          <w:u w:val="single"/>
          <w:lang w:val="en-US"/>
        </w:rPr>
      </w:pPr>
      <w:r>
        <w:rPr>
          <w:rFonts w:cs="Times New Roman" w:ascii="Times New Roman" w:hAnsi="Times New Roman"/>
          <w:sz w:val="24"/>
          <w:szCs w:val="24"/>
        </w:rPr>
        <w:t xml:space="preserve">Обращаем ваше внимание, что библиографические материалы данного сборника входят как составная часть в Электронный краеведческий каталог ККУНБ им. А.С. Пушкина, который постоянно пополняется новой информацией и доступен всем желающим не только в стенах  библиотеки, но и через сайт в сети Интернет: </w:t>
      </w:r>
      <w:r>
        <w:rPr>
          <w:rFonts w:cs="Times New Roman" w:ascii="Times New Roman" w:hAnsi="Times New Roman"/>
          <w:b/>
          <w:i/>
          <w:sz w:val="24"/>
          <w:szCs w:val="24"/>
          <w:u w:val="single"/>
          <w:lang w:val="en-US"/>
        </w:rPr>
        <w:t>www</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pushkin</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kubannet</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ru</w:t>
      </w:r>
    </w:p>
    <w:p>
      <w:pPr>
        <w:pStyle w:val="Normal"/>
        <w:shd w:fill="FFFFFF" w:val="clear"/>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лектронные копии материалов, включенных в данное пособие, можно заказать в отделе электронной доставки документов и МБА.</w:t>
      </w:r>
    </w:p>
    <w:p>
      <w:pPr>
        <w:pStyle w:val="Normal"/>
        <w:shd w:fill="FFFFFF" w:val="clear"/>
        <w:autoSpaceDE w:val="false"/>
        <w:spacing w:lineRule="auto" w:line="240"/>
        <w:ind w:firstLine="851"/>
        <w:jc w:val="both"/>
        <w:rPr>
          <w:rFonts w:ascii="Times New Roman" w:hAnsi="Times New Roman" w:cs="Times New Roman"/>
          <w:sz w:val="24"/>
          <w:szCs w:val="24"/>
        </w:rPr>
      </w:pPr>
      <w:r>
        <w:rPr>
          <w:rFonts w:cs="Times New Roman" w:ascii="Times New Roman" w:hAnsi="Times New Roman"/>
          <w:color w:val="000000"/>
          <w:sz w:val="24"/>
          <w:szCs w:val="24"/>
        </w:rPr>
        <w:t>В бланке-заказе необходимо указать автора, заглавие, источник опубликования. Бланки-заказы на документы направлять по адрес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350063, Краснодар, ул. Красная, д. 8,</w:t>
      </w:r>
    </w:p>
    <w:p>
      <w:pPr>
        <w:pStyle w:val="Style20"/>
        <w:jc w:val="center"/>
        <w:rPr>
          <w:rFonts w:ascii="Times New Roman" w:hAnsi="Times New Roman" w:cs="Times New Roman"/>
          <w:sz w:val="24"/>
          <w:szCs w:val="24"/>
        </w:rPr>
      </w:pPr>
      <w:r>
        <w:rPr>
          <w:rFonts w:cs="Times New Roman" w:ascii="Times New Roman" w:hAnsi="Times New Roman"/>
          <w:sz w:val="24"/>
          <w:szCs w:val="24"/>
        </w:rPr>
        <w:t>ККУНБ им. А.С. Пушкина.</w:t>
      </w:r>
    </w:p>
    <w:p>
      <w:pPr>
        <w:pStyle w:val="Style19"/>
        <w:jc w:val="center"/>
        <w:rPr>
          <w:color w:val="000000"/>
        </w:rPr>
      </w:pPr>
      <w:r>
        <w:rPr>
          <w:color w:val="000000"/>
        </w:rPr>
        <w:t xml:space="preserve">Тел.: (861) </w:t>
      </w:r>
      <w:r>
        <w:rPr>
          <w:rStyle w:val="StrongEmphasis"/>
          <w:b w:val="false"/>
          <w:color w:val="000000"/>
        </w:rPr>
        <w:t>268 – 50 – 51</w:t>
      </w:r>
      <w:r>
        <w:rPr>
          <w:color w:val="000000"/>
        </w:rPr>
        <w:t xml:space="preserve"> (доб. 131).</w:t>
      </w:r>
    </w:p>
    <w:p>
      <w:pPr>
        <w:pStyle w:val="Style19"/>
        <w:jc w:val="center"/>
        <w:rPr/>
      </w:pPr>
      <w:r>
        <w:rPr/>
        <w:t>Е –</w:t>
      </w:r>
      <w:r>
        <w:rPr>
          <w:lang w:val="en-US"/>
        </w:rPr>
        <w:t>mail</w:t>
      </w:r>
      <w:r>
        <w:rPr/>
        <w:t xml:space="preserve">: </w:t>
      </w:r>
      <w:hyperlink r:id="rId2">
        <w:r>
          <w:rPr>
            <w:rStyle w:val="InternetLink"/>
            <w:lang w:val="en-US"/>
          </w:rPr>
          <w:t>mba</w:t>
        </w:r>
        <w:r>
          <w:rPr>
            <w:rStyle w:val="InternetLink"/>
          </w:rPr>
          <w:t>@</w:t>
        </w:r>
        <w:r>
          <w:rPr>
            <w:rStyle w:val="InternetLink"/>
            <w:lang w:val="en-US"/>
          </w:rPr>
          <w:t>pushkin</w:t>
        </w:r>
        <w:r>
          <w:rPr>
            <w:rStyle w:val="InternetLink"/>
          </w:rPr>
          <w:t>.</w:t>
        </w:r>
        <w:r>
          <w:rPr>
            <w:rStyle w:val="InternetLink"/>
            <w:lang w:val="en-US"/>
          </w:rPr>
          <w:t>kub</w:t>
        </w:r>
        <w:r>
          <w:rPr>
            <w:rStyle w:val="InternetLink"/>
          </w:rPr>
          <w:t>а</w:t>
        </w:r>
        <w:r>
          <w:rPr>
            <w:rStyle w:val="InternetLink"/>
            <w:lang w:val="en-US"/>
          </w:rPr>
          <w:t>nnet</w:t>
        </w:r>
        <w:r>
          <w:rPr>
            <w:rStyle w:val="InternetLink"/>
          </w:rPr>
          <w:t>.</w:t>
        </w:r>
        <w:r>
          <w:rPr>
            <w:rStyle w:val="InternetLink"/>
            <w:lang w:val="en-US"/>
          </w:rPr>
          <w:t>ru</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банское лермонтоведение: многообразие тем и подходов</w:t>
      </w:r>
    </w:p>
    <w:p>
      <w:pPr>
        <w:pStyle w:val="Normal"/>
        <w:spacing w:lineRule="auto" w:line="240" w:before="0" w:after="0"/>
        <w:ind w:firstLine="212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127"/>
        <w:rPr>
          <w:rFonts w:ascii="Times New Roman" w:hAnsi="Times New Roman" w:cs="Times New Roman"/>
          <w:sz w:val="20"/>
          <w:szCs w:val="20"/>
        </w:rPr>
      </w:pPr>
      <w:r>
        <w:rPr>
          <w:rFonts w:cs="Times New Roman" w:ascii="Times New Roman" w:hAnsi="Times New Roman"/>
          <w:sz w:val="20"/>
          <w:szCs w:val="20"/>
        </w:rPr>
        <w:t>Я не знаю языка лучше, чем у Лермонтова.</w:t>
      </w:r>
    </w:p>
    <w:p>
      <w:pPr>
        <w:pStyle w:val="Normal"/>
        <w:spacing w:lineRule="auto" w:line="240" w:before="0" w:after="0"/>
        <w:ind w:left="2127" w:hanging="0"/>
        <w:rPr/>
      </w:pPr>
      <w:r>
        <w:rPr>
          <w:rFonts w:cs="Times New Roman" w:ascii="Times New Roman" w:hAnsi="Times New Roman"/>
          <w:sz w:val="20"/>
          <w:szCs w:val="20"/>
        </w:rPr>
        <w:t>Я бы так сделал: взял его рассказ и разбирал бы, как разбирают в школах – по предложениям, по частям предложения…</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Так бы и учился писать.</w:t>
      </w:r>
    </w:p>
    <w:p>
      <w:pPr>
        <w:pStyle w:val="Normal"/>
        <w:spacing w:lineRule="auto" w:line="240" w:before="0" w:after="0"/>
        <w:ind w:left="1560" w:hanging="0"/>
        <w:jc w:val="right"/>
        <w:rPr>
          <w:rFonts w:ascii="Times New Roman" w:hAnsi="Times New Roman" w:cs="Times New Roman"/>
          <w:sz w:val="20"/>
          <w:szCs w:val="20"/>
        </w:rPr>
      </w:pPr>
      <w:r>
        <w:rPr>
          <w:rFonts w:cs="Times New Roman" w:ascii="Times New Roman" w:hAnsi="Times New Roman"/>
          <w:sz w:val="20"/>
          <w:szCs w:val="20"/>
        </w:rPr>
        <w:t>А.П. Чехов</w:t>
      </w:r>
    </w:p>
    <w:p>
      <w:pPr>
        <w:pStyle w:val="Normal"/>
        <w:spacing w:lineRule="auto" w:line="240" w:before="0" w:after="0"/>
        <w:ind w:left="15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rPr>
        <w:t>Первые попытки осмысления творчества Михаила Юрьевича Лермонтова начались уже при его жизни, с выходом в свет «Стихотворений М. Лермонтова» (1840 г.) и «Героя нашего времени» (1840 г., 1841 г.). Именно тогда было положено начало лермонтоведению – особому разделу литературоведения и истории литературы, который занимается изучением биографии и творчества русского поэта М.Ю. Лермонтова. Весомый вклад в развитие лермонтоведения внесли и наши кубанские краеведы, писатели и журналис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рдадым, В. П. </w:t>
      </w:r>
      <w:r>
        <w:rPr>
          <w:rFonts w:cs="Times New Roman" w:ascii="Times New Roman" w:hAnsi="Times New Roman"/>
          <w:sz w:val="24"/>
          <w:szCs w:val="24"/>
        </w:rPr>
        <w:t>Великая русская душа М. Ю.</w:t>
      </w:r>
      <w:r>
        <w:rPr>
          <w:rFonts w:cs="Times New Roman" w:ascii="Times New Roman" w:hAnsi="Times New Roman"/>
          <w:b/>
          <w:sz w:val="24"/>
          <w:szCs w:val="24"/>
        </w:rPr>
        <w:t xml:space="preserve"> </w:t>
      </w:r>
      <w:r>
        <w:rPr>
          <w:rFonts w:cs="Times New Roman" w:ascii="Times New Roman" w:hAnsi="Times New Roman"/>
          <w:sz w:val="24"/>
          <w:szCs w:val="24"/>
        </w:rPr>
        <w:t>Лермонтова / В. П. Бардадым // Литературный мир Кубани. – Краснодар : Советская Кубань, 1999. – С. 18–19.</w:t>
      </w:r>
    </w:p>
    <w:p>
      <w:pPr>
        <w:pStyle w:val="Normal"/>
        <w:spacing w:lineRule="auto" w:line="240" w:before="0" w:after="0"/>
        <w:ind w:firstLine="708"/>
        <w:jc w:val="both"/>
        <w:rPr/>
      </w:pPr>
      <w:r>
        <w:rPr>
          <w:rFonts w:cs="Times New Roman" w:ascii="Times New Roman" w:hAnsi="Times New Roman"/>
          <w:b/>
          <w:bCs/>
          <w:sz w:val="24"/>
          <w:szCs w:val="24"/>
        </w:rPr>
        <w:t xml:space="preserve">Веленгурин, Н. Ф. </w:t>
      </w:r>
      <w:r>
        <w:rPr>
          <w:rFonts w:cs="Times New Roman" w:ascii="Times New Roman" w:hAnsi="Times New Roman"/>
          <w:bCs/>
          <w:sz w:val="24"/>
          <w:szCs w:val="24"/>
        </w:rPr>
        <w:t>На кубанской земле // Дорога к Лукоморью: очерки о писателях от Пушкина до Горького / Н. Ф. Веленгурин. – Краснодар, 1984. – С. 128–166.</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Очерк «На кубанской земле» Николай Федорович Веленгурин – писатель, кандидат филологических наук – посвятил Михаилу Юрьевичу Лермонтову. Обобщив изыскания литературоведов, проанализировав достоверность многих свидетельств, он дает довольно стройную картину пребывания поэта на Кубани и Кавказе.</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1837 год – первое знакомство поэта с кубанским краем. Ему открылась не только ярко-красочная экзотика его, но и тревоги и лишения черноморцев. Без прикрас, во всей реалистической глубине воспроизвел он «кусочек» этой жизни в своей знаменитой повести «Тамань». Убогость и бедность хижин и трудные судьбы таманцев, так поразившие Лермонтова, и душевное обаяние встречавшихся ему людей запечатлены с одинаковой силой художественной выразительности.</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А чтобы рассказать о жизни черноморцев, Лермонтову нужно было приобрести немало впечатлений. И он их приобрел за время пребывания на кубанской земле...»</w:t>
      </w:r>
    </w:p>
    <w:p>
      <w:pPr>
        <w:pStyle w:val="Normal"/>
        <w:spacing w:lineRule="auto" w:line="240" w:before="0" w:after="0"/>
        <w:ind w:firstLine="709"/>
        <w:jc w:val="both"/>
        <w:rPr/>
      </w:pPr>
      <w:r>
        <w:rPr>
          <w:rFonts w:cs="Times New Roman" w:ascii="Times New Roman" w:hAnsi="Times New Roman"/>
          <w:b/>
          <w:sz w:val="24"/>
          <w:szCs w:val="24"/>
        </w:rPr>
        <w:t xml:space="preserve">Вертышева, Н. </w:t>
      </w:r>
      <w:r>
        <w:rPr>
          <w:rFonts w:cs="Times New Roman" w:ascii="Times New Roman" w:hAnsi="Times New Roman"/>
          <w:sz w:val="24"/>
          <w:szCs w:val="24"/>
        </w:rPr>
        <w:t>Кто же он, темрюкский лермонтовед? / Н. Вертышева // Советская Кубань. – 1968. – 27 ап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1891 году в журнале «Русский архив» была опубликована заметка о пребывании М.Ю. Лермонтова в Тамани. Об авторе этой статьи, Фёдоре Фроловиче Арканникове, до этого не было известно почти нич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тарший научный сотрудник краевого госархива Н. Вертышева заинтересовалась личностью Арканникова – человека, который навсегда войдет в историю литературоведения как первый темрюкский лермонтов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результате её изысканий, инспектор Темрюкского городского училища Фёдор Арканников предстал перед читателями незаурядным человеком с разносторонними интерес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Виноградов, А. В.</w:t>
      </w:r>
      <w:r>
        <w:rPr>
          <w:rFonts w:cs="Times New Roman" w:ascii="Times New Roman" w:hAnsi="Times New Roman"/>
          <w:sz w:val="24"/>
          <w:szCs w:val="24"/>
        </w:rPr>
        <w:t xml:space="preserve"> Б. С. Виноградов: "М. Ю. Лермонтов – командир казачьей сотни": (к 55-летию написания статьи) / А. В. Виноградов, И. З. Пономарева // </w:t>
      </w:r>
      <w:r>
        <w:rPr>
          <w:rFonts w:cs="Times New Roman" w:ascii="Times New Roman" w:hAnsi="Times New Roman"/>
          <w:bCs/>
          <w:sz w:val="24"/>
          <w:szCs w:val="24"/>
        </w:rPr>
        <w:t>Из истории и культуры линейного казачества Северного Кавказа</w:t>
      </w:r>
      <w:r>
        <w:rPr>
          <w:rFonts w:cs="Times New Roman" w:ascii="Times New Roman" w:hAnsi="Times New Roman"/>
          <w:sz w:val="24"/>
          <w:szCs w:val="24"/>
        </w:rPr>
        <w:t xml:space="preserve"> : материалы IV международной Кубанско-Терской научно-просветительской конференции / под ред. В. Б. Виноградова, С. Н. Лукаша. – Краснодар ; Армавир, 2004. – С. 155–156.</w:t>
      </w:r>
    </w:p>
    <w:p>
      <w:pPr>
        <w:pStyle w:val="Normal"/>
        <w:spacing w:lineRule="auto" w:line="240" w:before="0" w:after="0"/>
        <w:ind w:firstLine="708"/>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Дань лермонтовской судьбе: (историко-литературоведческие этюды) / А. В. Виноградов, В. Б. Виноградов, под ред. Н. Н. Великой. – Армавир, 2004. – 44 с. – (Практические опыты исторического регионоведения ; Вып. 42). – Содерж.: Семейное лермонтоведение ; Два разных Казбича ; М.Ю. Лермонтов и декабристы, сосланные на Кубань ; Удивительный «настоящий кавказец» ; 1841 год. Лермонтов? ; Черты «невольного сближенья» ; Лермонтов и Мартынов: контуры трагедии ; У истоков «российскос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А 10 лет назад младший из нас писал: «Лермонтоведческие интересы в нашей семье, можно сказать, потомственные. Мой дед – видный лермонтовед с 1950 по 1980 г. исследовал, в частности, кавказские страницы биографии М.Ю. Лермонтова&lt;…&gt; С начала 1960-х гг. он увлек этой темой своего младшего сына-историка – моего отца, опубликовав написанный вместе с ним ряд работ, частью вошедших в «Золотой фонд» лермонтоведения&lt;…&gt; начиная с 1992 г., в связи с вынужденной переменой местожительства нашей семьи (переезд из г. Грозного в г. Армавир) в «полный рост» встала проблема изучения пребывания Лермонтова на Кубани (1837, 1840), что нашло многогранное отражение в его художественных произведениях, письмах, других материалах. И если маститые предшественники (В. Михельсон, Н. Веленгурин, В. Захаров и др.) по ряду причин концентрировали внимание на низовьях Кубани и черноморском побережье (Тамань, Екатеринодар, Ивановская, Анапа, Геленджик), то назрела необходимость определить место и значение Средней Кубани в биографии и творчестве М.Ю.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меем надеяться, что и собранные в этом сборнике историко-литературоведческие этюды… найдут своих читателей и ценителей, пополняя знания о жизненной и творческой судьбе любимого писателя и поэта».</w:t>
      </w:r>
    </w:p>
    <w:p>
      <w:pPr>
        <w:pStyle w:val="Normal"/>
        <w:spacing w:lineRule="auto" w:line="240" w:before="0" w:after="0"/>
        <w:ind w:firstLine="708"/>
        <w:jc w:val="both"/>
        <w:rPr/>
      </w:pPr>
      <w:r>
        <w:rPr>
          <w:rFonts w:cs="Times New Roman" w:ascii="Times New Roman" w:hAnsi="Times New Roman"/>
          <w:b/>
          <w:bCs/>
          <w:sz w:val="24"/>
          <w:szCs w:val="24"/>
        </w:rPr>
        <w:t xml:space="preserve">Виноградов, А. В. </w:t>
      </w:r>
      <w:r>
        <w:rPr>
          <w:rFonts w:cs="Times New Roman" w:ascii="Times New Roman" w:hAnsi="Times New Roman"/>
          <w:bCs/>
          <w:sz w:val="24"/>
          <w:szCs w:val="24"/>
        </w:rPr>
        <w:t>Лермонтов и Мартынов: кавказские контуры трагедии: историко-литературоведческий очерк / А. В. Виноградов, В. Б. Виноградов. – Армавир, 2001. – 20 с.</w:t>
      </w:r>
    </w:p>
    <w:p>
      <w:pPr>
        <w:pStyle w:val="Normal"/>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Обобщение исследовательской работы научно-педагогической школы В. Б. Виноградова в плане изучения всегда злободневной, полной неясностей и загадок, темы взаимоотношений М. Ю. Лермонтова и Н. С. Мартынова, приведших к роковому выстрелу.</w:t>
      </w:r>
    </w:p>
    <w:p>
      <w:pPr>
        <w:pStyle w:val="Normal"/>
        <w:spacing w:lineRule="auto" w:line="240" w:before="0" w:after="0"/>
        <w:ind w:firstLine="709"/>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М. Ю. Лермонтов: "Изъездил линию всю…" / А. В. Виноградов // Из истории и культуры линейного казачества Северного Кавказа : материалы первой регион. Кубанско-Терской науч.-просветит. конф. / Армавирское межрайонное отделение фонда культуры кубанского казачества и народов Кавказа ; под ред. В. Б. Виноградова, С. Н. Лукаш. – Армавир ; Железноводск , 1998. – С. 2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Линейцы-казаки в произведениях М. Ю. Лермонтова.</w:t>
      </w:r>
    </w:p>
    <w:p>
      <w:pPr>
        <w:pStyle w:val="Normal"/>
        <w:spacing w:lineRule="auto" w:line="240" w:before="0" w:after="0"/>
        <w:ind w:firstLine="708"/>
        <w:jc w:val="both"/>
        <w:rPr/>
      </w:pPr>
      <w:r>
        <w:rPr>
          <w:rFonts w:cs="Times New Roman" w:ascii="Times New Roman" w:hAnsi="Times New Roman"/>
          <w:b/>
          <w:bCs/>
          <w:sz w:val="24"/>
          <w:szCs w:val="24"/>
        </w:rPr>
        <w:t xml:space="preserve">Виноградов, В. Б. </w:t>
      </w:r>
      <w:r>
        <w:rPr>
          <w:rFonts w:cs="Times New Roman" w:ascii="Times New Roman" w:hAnsi="Times New Roman"/>
          <w:bCs/>
          <w:sz w:val="24"/>
          <w:szCs w:val="24"/>
        </w:rPr>
        <w:t>Бестужев-Марлинский и Лермонтов как выразители кавказской "российскости" / В. Б. Виноградов, И. Г. Черноусова // Год Александра Александровича Бестужева (Марлинского) – горизонты осмысления : материалы региональной научно-практической конференции (г. Краснодар, 14 дек. 2007) / под ред. М. И. Серовой. – Краснодар, 2008. – С. 51–56.</w:t>
      </w: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Где же могила отца Лермонтова? / В. А. Захаров // Ветеран. – 1989. – 31 июля–6 авг. – С. 9.</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ладимир Александрович Захаров – один из самых авторитетных лермонтоведов современности</w:t>
      </w:r>
      <w:r>
        <w:rPr>
          <w:rFonts w:cs="Times New Roman" w:ascii="Times New Roman" w:hAnsi="Times New Roman"/>
          <w:sz w:val="24"/>
          <w:szCs w:val="24"/>
        </w:rPr>
        <w:t xml:space="preserve"> – </w:t>
      </w:r>
      <w:r>
        <w:rPr>
          <w:rFonts w:cs="Times New Roman" w:ascii="Times New Roman" w:hAnsi="Times New Roman"/>
          <w:i/>
          <w:sz w:val="24"/>
          <w:szCs w:val="24"/>
        </w:rPr>
        <w:t>о неизвестных страницах в биографии поэта.</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уэль и смерть поэта / В.А. Захаров // Советская Кубань. – 1989. – 22,23,24,25,26,30 авг.,1,2 сен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харов, В. А.</w:t>
      </w:r>
      <w:r>
        <w:rPr>
          <w:rFonts w:cs="Times New Roman" w:ascii="Times New Roman" w:hAnsi="Times New Roman"/>
          <w:sz w:val="24"/>
          <w:szCs w:val="24"/>
        </w:rPr>
        <w:t xml:space="preserve"> Каталог собрания «Музея лермонтовской книги» : к 180-летию со дня рождения М. Ю. Лермонтова / В. А. Захаров, В. Г. Малахова. – Вып. 3. – Тамань, 1994. – 91 с.</w:t>
      </w:r>
    </w:p>
    <w:p>
      <w:pPr>
        <w:pStyle w:val="Normal"/>
        <w:spacing w:lineRule="auto" w:line="240" w:before="0" w:after="0"/>
        <w:ind w:firstLine="709"/>
        <w:jc w:val="both"/>
        <w:rPr/>
      </w:pPr>
      <w:r>
        <w:rPr>
          <w:rFonts w:cs="Times New Roman" w:ascii="Times New Roman" w:hAnsi="Times New Roman"/>
          <w:b/>
          <w:sz w:val="24"/>
          <w:szCs w:val="24"/>
        </w:rPr>
        <w:t>Захаров, В. А</w:t>
      </w:r>
      <w:r>
        <w:rPr>
          <w:rFonts w:cs="Times New Roman" w:ascii="Times New Roman" w:hAnsi="Times New Roman"/>
          <w:sz w:val="24"/>
          <w:szCs w:val="24"/>
        </w:rPr>
        <w:t>. Лермонтов: путь к читателям / В. А. Захаров // Комсомолец Кубани. – 1985. – 5 д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Научный сотрудник Дома-музея М. Ю. Лермонтова в Тамани рассказывает о произведениях М.Ю. Лермонтова в первых общественных библиотеках Кубан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харов, В. А.</w:t>
      </w:r>
      <w:r>
        <w:rPr>
          <w:rFonts w:cs="Times New Roman" w:ascii="Times New Roman" w:hAnsi="Times New Roman"/>
          <w:sz w:val="24"/>
          <w:szCs w:val="24"/>
        </w:rPr>
        <w:t xml:space="preserve"> Лермонтов – читатель / В. А. Захаров, В. Г. Малахова // Волга. – 1984. – № 10. – С. 17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Михаил Лермонтов. «Я в дурака стрелять не собираюсь» / В. А. Захаров // Трибуна. – 1998. – 3 июля. – С.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ртрет / В. А. Захаров // Ставропольская правда – 1989. – 12-15 окт. – С. 7.</w:t>
      </w:r>
    </w:p>
    <w:p>
      <w:pPr>
        <w:pStyle w:val="Normal"/>
        <w:spacing w:lineRule="auto" w:line="240" w:before="0" w:after="0"/>
        <w:ind w:firstLine="709"/>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ртрет поэта / В.А. Захаров // Комсомолец Кубани. – 1989. – 29 мар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следняя книга стихов / В. А. Захаров, В. Г. Малахова // 20 лет музею М.Ю. Лермонтова в Тамани : сборник. – Тамань, 1998. – С. 7-8.</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Похороны поэта / В. А. Захаров // Родная Кубань. – 2001. – № 3. – С. 16-24.</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драматичных обстоятельствах захоронения М.Ю. Лермонт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ахаров, В. А.</w:t>
      </w:r>
      <w:r>
        <w:rPr>
          <w:rFonts w:cs="Times New Roman" w:ascii="Times New Roman" w:hAnsi="Times New Roman"/>
          <w:sz w:val="24"/>
          <w:szCs w:val="24"/>
        </w:rPr>
        <w:t xml:space="preserve"> Пребывание М.Ю. Лермонтова на Кубани в историографии конца XIX-XX вв. / В. А. Захаров // </w:t>
      </w:r>
      <w:r>
        <w:rPr>
          <w:rFonts w:cs="Times New Roman" w:ascii="Times New Roman" w:hAnsi="Times New Roman"/>
          <w:bCs/>
          <w:sz w:val="24"/>
          <w:szCs w:val="24"/>
        </w:rPr>
        <w:t>Гуманитарная мысль Юга России в XX веке</w:t>
      </w:r>
      <w:r>
        <w:rPr>
          <w:rFonts w:cs="Times New Roman" w:ascii="Times New Roman" w:hAnsi="Times New Roman"/>
          <w:sz w:val="24"/>
          <w:szCs w:val="24"/>
        </w:rPr>
        <w:t xml:space="preserve"> : тезисы межрегиональной научной конференции. Станица Тамань. 19–22 сент. 2000 г. / Краснодарский край. Администрация, Кубанское казачье войско, Кубанский государственный университет, Комитет по охране, реставрации и эксплуатации историко-культурных ценностей (наследия) Краснодарского края, Краснодарское краевое общество "Знание", Администрация Темрюкского района. – Краснодар, 2000. – С. 59–62.</w:t>
      </w:r>
    </w:p>
    <w:p>
      <w:pPr>
        <w:pStyle w:val="Normal"/>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Рисунок М.Ю. Лермонтова "Тамань" / В. А. Захаров // Родная Кубань. – 2004. – № 3. – С. 59–6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верное, ни об одном из многочисленных рисунков М.Ю. Лермонтова не писали так много, как о рисунке «Тамань». Удивительна его история и во многом загадочна&lt;…&gt;. Единой точки зрения о рисунке не существует. Одни исследователи считают, что он выполнен с натуры, во время посещения Тамани, другие – что он появился позже 1837 г.».</w:t>
      </w:r>
    </w:p>
    <w:p>
      <w:pPr>
        <w:pStyle w:val="Normal"/>
        <w:spacing w:lineRule="auto" w:line="240" w:before="0" w:after="0"/>
        <w:ind w:firstLine="708"/>
        <w:jc w:val="both"/>
        <w:rPr/>
      </w:pPr>
      <w:r>
        <w:rPr>
          <w:rFonts w:cs="Times New Roman" w:ascii="Times New Roman" w:hAnsi="Times New Roman"/>
          <w:i/>
          <w:sz w:val="24"/>
          <w:szCs w:val="24"/>
        </w:rPr>
        <w:t>Автор статьи высказывает свою гипотезу:</w:t>
      </w:r>
      <w:r>
        <w:rPr>
          <w:rFonts w:cs="Times New Roman" w:ascii="Times New Roman" w:hAnsi="Times New Roman"/>
          <w:sz w:val="24"/>
          <w:szCs w:val="24"/>
        </w:rPr>
        <w:t xml:space="preserve"> «</w:t>
      </w:r>
      <w:r>
        <w:rPr>
          <w:rFonts w:cs="Times New Roman" w:ascii="Times New Roman" w:hAnsi="Times New Roman"/>
          <w:i/>
          <w:sz w:val="24"/>
          <w:szCs w:val="24"/>
        </w:rPr>
        <w:t>Около десяти лет проработал я в Доме-музее М.Ю. Лермонтова в Тамани и неоднократно пытался восстановить те события, которые произошли с Лермонтовым сто пятьдесят лет назад. Естественно, что загадка рисунка меня интересовала и волновал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 времена посещения Тамани Лермонтовым на всем протяжении от крепости до города не стояло ни одного строения. Небольшая хатка была единственным зданием, располагавшимся за крепостным валом. Она-то и привлекла внимание поэта, гулявшего в окрестностях крепости 27 сентября 1837 г. Тогда-то он и сделал карандашом свой рисунок.</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чем основано утверждение, что рисунок «Тамань» нельзя назвать ни «лачужкой девушки», ни «домиком контрабандис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ело в том, что если бы Лермонтов изобразил хату Федора Мысника, то очертания берега, виднеющегося на горизонте на рисунке поэта были бы совершенно иными. Лермонтов изобразил не Крымский берег, а Таманский! Только с территории крепости Фанагория виден выдающийся вперед и закрывающий всю линию горизонта хребет с характерной двугорбой вершиной Каменной горы (в настоящее время называется Лысой гор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Таким образом, на рисунке поэта изображен домик, в котором в ноябре 1837 г. поселился декабрист Н.И. Лорер. В этом доме произошла встреча Лермонтова с Лорером в декабре 1840 г. во время второго посещения Тамани поэтом…</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С Лермонтовым по фронтовым дорогам / В. А. Захаров // Клуб и художественная самодеятельность. – 1984. – № 19 – С. 28-30.</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Я излил горечь сердечную на бумагу» / В. А. Захаров // Кавказская здравница. – 1989. – 4 ян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 истории создания Лермонтовым стихотворения «Смерть поэт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овина, Н. </w:t>
      </w:r>
      <w:r>
        <w:rPr>
          <w:rFonts w:cs="Times New Roman" w:ascii="Times New Roman" w:hAnsi="Times New Roman"/>
          <w:sz w:val="24"/>
          <w:szCs w:val="24"/>
        </w:rPr>
        <w:t>"Кубанский след" русского поэта / Н. Ковина ; фот. А. Смеюха // Кубанские новости. – 2005. – 19 апр. – С. 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отовится к изданию книга В. Соловьева "Лермонтов на Кубани". Автор книги – почетный гражданин Краснодара, лауреат премии К.В. Россинского, заслуженный работник культуры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остиников, В. </w:t>
      </w:r>
      <w:r>
        <w:rPr>
          <w:rFonts w:cs="Times New Roman" w:ascii="Times New Roman" w:hAnsi="Times New Roman"/>
          <w:sz w:val="24"/>
          <w:szCs w:val="24"/>
        </w:rPr>
        <w:t>Лермонтовские герои в Сочи / В. Костиников // Черноморская здравница. – 2008. – 11 июня. – С. 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вестный лермонтовед А.В. Попов писал, что в «романе «Герой нашего времени» дана целая галерея образов… большинство из которых созданы с такой убедительной жизненной правдой, что казались и кажутся выхваченными из пестрого людского потока современной автору действительности. Не случайно современники М.Ю. Лермонтова называли конкретные имена и фамилии людей, послуживших художнику материалом для создания отдельных замечательных образов...»</w:t>
      </w:r>
    </w:p>
    <w:p>
      <w:pPr>
        <w:pStyle w:val="Normal"/>
        <w:autoSpaceDE w:val="false"/>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i/>
          <w:sz w:val="24"/>
          <w:szCs w:val="24"/>
        </w:rPr>
        <w:t>Автор статьи – краевед Владимир Костиников – о некоторых прототипах действующих лиц романа «Герой нашего времени», большинство из которых современники автора, служившие на Черноморском побережье.</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уценко, А. А. </w:t>
      </w:r>
      <w:r>
        <w:rPr>
          <w:rFonts w:cs="Times New Roman" w:ascii="Times New Roman" w:hAnsi="Times New Roman"/>
          <w:sz w:val="24"/>
          <w:szCs w:val="24"/>
        </w:rPr>
        <w:t>Армавирское лермонтоведение в юбилейный год / А. А. Куценко // Археология, этнография и краеведение Кубани : материалы 13-й Всерос. межвуз. конф. / под ред. С. Н. Ктиторова, И. И. Марченко. – Армавир-Краснодар, 2005. – С. 66–67.</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190-летие со дня рождения М.Ю. Лермонтова (1814-1844 гг.) нашло свое отражение в научно-культурной жизни Армавира, продолжая ранее заложенные традици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оответствующие сюжеты в краеведческом наследии Б.Л. Выродова и П.М. Золотарева вновь привлекли внимание И.В. Скопецкой. На предыдущей конференции известный лермонтовед В.А. Захаров, продолжая свои армавирские разработки, ещё раз привел аргументы о невозможности посещения  М.Ю. Лермонтовым Геленджика в 1837 г., а Е.М. Белецкая и Е.И. Саркисян привлекли новые данные в пользу того, что юношеская поэма «Черкесы» увязывается именно с берегами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Матвеев, О. В. </w:t>
      </w:r>
      <w:r>
        <w:rPr>
          <w:rFonts w:cs="Times New Roman" w:ascii="Times New Roman" w:hAnsi="Times New Roman"/>
          <w:sz w:val="24"/>
          <w:szCs w:val="24"/>
        </w:rPr>
        <w:t>...И казак душой : к 185-летию со дня рождения М. Ю. Лермонтова / О. В. Матвеев // Казачьи вести. – 1999. – № 40–44. – С. 16–19.</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ч. о посещении писателем Кубани.</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Матвеев, О. В. </w:t>
      </w:r>
      <w:r>
        <w:rPr>
          <w:rFonts w:cs="Times New Roman" w:ascii="Times New Roman" w:hAnsi="Times New Roman"/>
          <w:sz w:val="24"/>
          <w:szCs w:val="24"/>
        </w:rPr>
        <w:t>Лермонтов и казачество / О. В. Матвеев // Родная Кубань. – 2001. – № 3. – С. 25–3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зачьи мотивы в творчестве М.Ю. Лермонтова проникнуты глубоким, хотя, нередко, и завуалированным, этнографизмом. Поездки по Кавказской линии, пребывание поэта в терских и кубанских станицах давали поэту богатый материал для его произведений. "Мне как-то случилось прожить две недели в казачьей станице на левом фланге", - начинается "Фаталист". По версии видного лермонтоведа И.Л. Андроникова "Казачья колыбельная песня" написана Лермонтовым в станице Старомышастовской, на Кубани, где поэт подарил "на зубок младенцу" серебряную наполеоновскую монету. Молодого офицера интересовали особенности казачьего быта, услышанное и увиденное неброскими, но содержательными черточками фиксировалось в лермонтовском творчестве. Недавно В.Б. и А.В. Виноградовы обратили внимание на то, что в повести "Тамань" автор продемонстрировал недюжинный интерес к этноречевой характеристике своих персонажей. И, действительно, четырнадцатилетний слепой мальчик, упорно разговаривающий с посторонними на "малороссийском наречии", в "своем" окружении "изъяснялся чисто по-русски", что "поразило" Печорина. Если вспомнить о подчеркиваемом исследователями двуязычии кубанского казачества, то становится чуточку понятной "разноликость" одних и тех же прототипов этой во многом загадочной повести.</w:t>
      </w:r>
    </w:p>
    <w:p>
      <w:pPr>
        <w:pStyle w:val="Normal"/>
        <w:autoSpaceDE w:val="false"/>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rPr>
        <w:t>Поэт уделял внимание внешности казаков. В "Фаталисте" Лермонтов упоминает о казачках, "прелесть которых трудно постигнуть, не видав их". Печорин рассказывает, что "жил у одного старого урядника, которого любил за добрый его нрав, а особенно за хорошенькую дочку Настю". Образ Насти довольно скуп, но выразителен</w:t>
      </w:r>
      <w:r>
        <w:rPr>
          <w:rFonts w:cs="Times New Roman" w:ascii="Times New Roman" w:hAnsi="Times New Roman"/>
          <w:i/>
          <w:sz w:val="24"/>
          <w:szCs w:val="24"/>
          <w:lang w:val="en-US"/>
        </w:rPr>
        <w:t>&lt;</w:t>
      </w:r>
      <w:r>
        <w:rPr>
          <w:rFonts w:cs="Times New Roman" w:ascii="Times New Roman" w:hAnsi="Times New Roman"/>
          <w:i/>
          <w:sz w:val="24"/>
          <w:szCs w:val="24"/>
        </w:rPr>
        <w:t>…</w:t>
      </w:r>
      <w:r>
        <w:rPr>
          <w:rFonts w:cs="Times New Roman" w:ascii="Times New Roman" w:hAnsi="Times New Roman"/>
          <w:i/>
          <w:sz w:val="24"/>
          <w:szCs w:val="24"/>
          <w:lang w:val="en-US"/>
        </w:rPr>
        <w:t>&gt;</w:t>
      </w:r>
    </w:p>
    <w:p>
      <w:pPr>
        <w:pStyle w:val="Normal"/>
        <w:autoSpaceDE w:val="false"/>
        <w:spacing w:lineRule="auto" w:line="240" w:before="0" w:after="0"/>
        <w:ind w:firstLine="708"/>
        <w:jc w:val="both"/>
        <w:rPr/>
      </w:pPr>
      <w:r>
        <w:rPr>
          <w:rFonts w:cs="Times New Roman" w:ascii="Times New Roman" w:hAnsi="Times New Roman"/>
          <w:i/>
          <w:sz w:val="24"/>
          <w:szCs w:val="24"/>
        </w:rPr>
        <w:t>Сами казаки по достоинству оценили как жизненную достоверность, так и поэтическую прелесть "Колыбельной". Видный деятель казачьего зарубежья профессор В.Г. Улитин писал, что "юный Лермонтов увековечил задушевно-прекрасный образ матери-казачки, в котором отразилась вся сущность природы казака". Другой публицист из среды казачьей диаспоры во Франции Б.А. Богаевский заметил: "В "Колыбельной" Лермонтова изложена вся программа воспитания подрастающего поколения казаков". И.Л. Андроников полагал, что если бы гребенские казаки не чувствовали внутреннего родства лермонтовской песни с их собственными, не возникло бы предания о том, как, услышав пение казачки, Лермонтов тут же, пока вносили в хату его вещи, присел к столу и набросал на клочке бумаги свою "Колыбельную песню", да еще, окликнув казака Борискина, прочел ему эту песню, чтобы услышать его мн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схищение вызывали у Лермонтова боевой наряд и оружие кавказских казаков…».</w:t>
      </w:r>
    </w:p>
    <w:p>
      <w:pPr>
        <w:pStyle w:val="Normal"/>
        <w:spacing w:lineRule="auto" w:line="240" w:before="0" w:after="0"/>
        <w:ind w:firstLine="709"/>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Колокол» со стихами поэта / В. Михельсон // Советская Кубань. – 1964. – 4 ок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идный кубанский ученый и педагог, доктор филологических наук, профессор Михельсон Всеволод Альбертович в 1941 году защитил кандидатскую диссертацию «Проблемы лирики Лермонтова» и неоднократно публиковал в периодических изданиях статьи по лермонтовской проблематике.</w:t>
      </w:r>
    </w:p>
    <w:p>
      <w:pPr>
        <w:pStyle w:val="Normal"/>
        <w:spacing w:lineRule="auto" w:line="240" w:before="0" w:after="0"/>
        <w:ind w:firstLine="708"/>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Лермонтов на Кубани / В. Михельсон // Кубань. – 1946. – № 2. – С. 260–27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Лермонтова на Кубани.</w:t>
      </w:r>
    </w:p>
    <w:p>
      <w:pPr>
        <w:pStyle w:val="Normal"/>
        <w:spacing w:lineRule="auto" w:line="240" w:before="0" w:after="0"/>
        <w:ind w:firstLine="709"/>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Мы общей лирики лента…» / В. Михельсон // Советская Кубань. – 1964. – 20 сент.</w:t>
      </w:r>
    </w:p>
    <w:p>
      <w:pPr>
        <w:pStyle w:val="Normal"/>
        <w:spacing w:lineRule="auto" w:line="240" w:before="0" w:after="0"/>
        <w:ind w:firstLine="709"/>
        <w:jc w:val="both"/>
        <w:rPr/>
      </w:pPr>
      <w:r>
        <w:rPr>
          <w:rFonts w:cs="Times New Roman" w:ascii="Times New Roman" w:hAnsi="Times New Roman"/>
          <w:i/>
          <w:sz w:val="24"/>
          <w:szCs w:val="24"/>
        </w:rPr>
        <w:t>Лермонтов и советск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На кубанской земле / В. Михельсон // Кубань. – 1964. – № 5. – С. 32-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ихельсон, В. А.</w:t>
      </w:r>
      <w:r>
        <w:rPr>
          <w:rFonts w:cs="Times New Roman" w:ascii="Times New Roman" w:hAnsi="Times New Roman"/>
          <w:sz w:val="24"/>
          <w:szCs w:val="24"/>
        </w:rPr>
        <w:t xml:space="preserve"> Об однородных идейных тенденциях в творчестве Лермонтова и Гоголя / В. А. Михельсон // Ученые записки / Краснодарский педагогический и учительский институт. – 1948. – Вып. 9. – С. 33-6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иходько, Г. </w:t>
      </w:r>
      <w:r>
        <w:rPr>
          <w:rFonts w:cs="Times New Roman" w:ascii="Times New Roman" w:hAnsi="Times New Roman"/>
          <w:sz w:val="24"/>
          <w:szCs w:val="24"/>
        </w:rPr>
        <w:t>Мишка Пятигорский</w:t>
      </w:r>
      <w:r>
        <w:rPr>
          <w:rFonts w:cs="Times New Roman" w:ascii="Times New Roman" w:hAnsi="Times New Roman"/>
          <w:b/>
          <w:sz w:val="24"/>
          <w:szCs w:val="24"/>
        </w:rPr>
        <w:t xml:space="preserve"> </w:t>
      </w:r>
      <w:r>
        <w:rPr>
          <w:rFonts w:cs="Times New Roman" w:ascii="Times New Roman" w:hAnsi="Times New Roman"/>
          <w:sz w:val="24"/>
          <w:szCs w:val="24"/>
        </w:rPr>
        <w:t>// Советская Кубань. – 1985. – 10 янв.</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силе лермонтовской поэзии, которую испытывали на себе люди в годы войн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Где второе</w:t>
      </w:r>
      <w:r>
        <w:rPr>
          <w:rFonts w:cs="Times New Roman" w:ascii="Times New Roman" w:hAnsi="Times New Roman"/>
          <w:b/>
          <w:sz w:val="24"/>
          <w:szCs w:val="24"/>
        </w:rPr>
        <w:t xml:space="preserve"> </w:t>
      </w:r>
      <w:r>
        <w:rPr>
          <w:rFonts w:cs="Times New Roman" w:ascii="Times New Roman" w:hAnsi="Times New Roman"/>
          <w:sz w:val="24"/>
          <w:szCs w:val="24"/>
        </w:rPr>
        <w:t>«тарханское письмо»?</w:t>
      </w:r>
      <w:r>
        <w:rPr>
          <w:rFonts w:cs="Times New Roman" w:ascii="Times New Roman" w:hAnsi="Times New Roman"/>
          <w:b/>
          <w:sz w:val="24"/>
          <w:szCs w:val="24"/>
        </w:rPr>
        <w:t xml:space="preserve"> / </w:t>
      </w:r>
      <w:r>
        <w:rPr>
          <w:rFonts w:cs="Times New Roman" w:ascii="Times New Roman" w:hAnsi="Times New Roman"/>
          <w:sz w:val="24"/>
          <w:szCs w:val="24"/>
        </w:rPr>
        <w:t>Л. Прокопенко // Новороссийский рабочий. – 1984. – 28 апр.</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исьмах М. Ю. Лермонтова С. Раевскому. Даны сведения из газет 1914 года «Кубанский край», «Отклики Кавказа»</w:t>
      </w:r>
    </w:p>
    <w:p>
      <w:pPr>
        <w:pStyle w:val="Normal"/>
        <w:spacing w:lineRule="auto" w:line="240" w:before="0" w:after="0"/>
        <w:ind w:firstLine="708"/>
        <w:jc w:val="both"/>
        <w:rPr/>
      </w:pPr>
      <w:r>
        <w:rPr>
          <w:rFonts w:cs="Times New Roman" w:ascii="Times New Roman" w:hAnsi="Times New Roman"/>
          <w:b/>
          <w:sz w:val="24"/>
          <w:szCs w:val="24"/>
        </w:rPr>
        <w:t xml:space="preserve">Соловьев, В. А. </w:t>
      </w:r>
      <w:r>
        <w:rPr>
          <w:rFonts w:cs="Times New Roman" w:ascii="Times New Roman" w:hAnsi="Times New Roman"/>
          <w:sz w:val="24"/>
          <w:szCs w:val="24"/>
        </w:rPr>
        <w:t>Лермонтов на Кубани / В. А. Соловьев. – Краснодар, 2005. – 210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вестный кубанский историк-краевед В. А. Соловьев написал эту книгу на основе своих многолетних исследований в области лермонтоведен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Используя ранее неизвестные историкам и литературоведам воинские приказы, рапорты, послужные документы М. Ю. Лермонтова, воспоминания и письма его современников, топографические планы и карты </w:t>
      </w:r>
      <w:r>
        <w:rPr>
          <w:rFonts w:cs="Times New Roman" w:ascii="Times New Roman" w:hAnsi="Times New Roman"/>
          <w:i/>
          <w:sz w:val="24"/>
          <w:szCs w:val="24"/>
          <w:lang w:val="en-US"/>
        </w:rPr>
        <w:t>XVIII</w:t>
      </w:r>
      <w:r>
        <w:rPr>
          <w:rFonts w:cs="Times New Roman" w:ascii="Times New Roman" w:hAnsi="Times New Roman"/>
          <w:i/>
          <w:sz w:val="24"/>
          <w:szCs w:val="24"/>
        </w:rPr>
        <w:t>-</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ов, В.А. Соловьев воссоздает один из наиболее драматичных периодов жизни великого русского поэта во время его пребывания на Кубани и Северном Кавказ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bCs/>
          <w:sz w:val="24"/>
          <w:szCs w:val="24"/>
        </w:rPr>
        <w:t>Ткаченко, П.</w:t>
      </w:r>
      <w:r>
        <w:rPr>
          <w:rFonts w:cs="Times New Roman" w:ascii="Times New Roman" w:hAnsi="Times New Roman"/>
          <w:sz w:val="24"/>
          <w:szCs w:val="24"/>
        </w:rPr>
        <w:t xml:space="preserve"> Пророчество Лермонтова / П. Ткаченко // </w:t>
      </w:r>
      <w:r>
        <w:rPr>
          <w:rFonts w:cs="Times New Roman" w:ascii="Times New Roman" w:hAnsi="Times New Roman"/>
          <w:bCs/>
          <w:sz w:val="24"/>
          <w:szCs w:val="24"/>
        </w:rPr>
        <w:t>Новая газета Кубани</w:t>
      </w:r>
      <w:r>
        <w:rPr>
          <w:rFonts w:cs="Times New Roman" w:ascii="Times New Roman" w:hAnsi="Times New Roman"/>
          <w:sz w:val="24"/>
          <w:szCs w:val="24"/>
        </w:rPr>
        <w:t xml:space="preserve">. – 2014. – 25 сент. – С. 18–19 : фот. </w:t>
      </w:r>
      <w:r>
        <w:rPr>
          <w:rFonts w:cs="Times New Roman" w:ascii="Times New Roman" w:hAnsi="Times New Roman"/>
          <w:i/>
          <w:sz w:val="24"/>
          <w:szCs w:val="24"/>
        </w:rPr>
        <w:t>Статья известного кубанского писателя П. Ткаченко о драматичной посмертной судьбе Михаила Юрьевича Лермонтова.</w:t>
      </w:r>
    </w:p>
    <w:p>
      <w:pPr>
        <w:pStyle w:val="Normal"/>
        <w:spacing w:lineRule="auto" w:line="240" w:before="0" w:after="0"/>
        <w:jc w:val="center"/>
        <w:rPr/>
      </w:pPr>
      <w:r>
        <w:rPr>
          <w:rFonts w:cs="Times New Roman" w:ascii="Times New Roman" w:hAnsi="Times New Roman"/>
          <w:b/>
          <w:sz w:val="24"/>
          <w:szCs w:val="24"/>
        </w:rPr>
        <w:t>История пребывания поэта в нашем крае – актуальный вопрос кубанского лермонт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843"/>
        <w:rPr>
          <w:rFonts w:ascii="Times New Roman" w:hAnsi="Times New Roman" w:cs="Times New Roman"/>
          <w:sz w:val="24"/>
          <w:szCs w:val="24"/>
        </w:rPr>
      </w:pPr>
      <w:r>
        <w:rPr>
          <w:rFonts w:cs="Times New Roman" w:ascii="Times New Roman" w:hAnsi="Times New Roman"/>
          <w:sz w:val="24"/>
          <w:szCs w:val="24"/>
        </w:rPr>
        <w:t>Много тайн оставил нам поэт и офицер…</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О.В. Матвеев «Лермонтов и казаче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ихаил Юрьевич Лермонтов оставил нам немало загадок. Непрекращающиеся споры у литературоведов до настоящего времени вызывает кавказский период в жизни и творчестве поэта. Обстоятельства южной ссылки окружены мифами, не всегда достоверными преданиями и сомнительными гипотезами. Все это подвигает исследователей на новые изыскания, заставляет сверять и уточнять маршруты его путешествий, сопоставлять факты, документы и свидетельства, могущие пролить свет на источники его вдохнов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полне естественно, что особый интерес эта тема вызывает у кубанских лермонтоведов и краевед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дамянц, Г. </w:t>
      </w:r>
      <w:r>
        <w:rPr>
          <w:rFonts w:cs="Times New Roman" w:ascii="Times New Roman" w:hAnsi="Times New Roman"/>
          <w:sz w:val="24"/>
          <w:szCs w:val="24"/>
        </w:rPr>
        <w:t>Был ли Лермонтов в Геленджике? : краеведческий очерк / Г. Адамянц // Ленинский путь (Туапсе) – 1973. – 24 апр.</w:t>
      </w:r>
    </w:p>
    <w:p>
      <w:pPr>
        <w:pStyle w:val="Normal"/>
        <w:spacing w:lineRule="auto" w:line="240" w:before="0" w:after="0"/>
        <w:ind w:firstLine="709"/>
        <w:jc w:val="both"/>
        <w:rPr/>
      </w:pPr>
      <w:r>
        <w:rPr>
          <w:rFonts w:cs="Times New Roman" w:ascii="Times New Roman" w:hAnsi="Times New Roman"/>
          <w:b/>
          <w:sz w:val="24"/>
          <w:szCs w:val="24"/>
        </w:rPr>
        <w:t xml:space="preserve">Арканников, О. </w:t>
      </w:r>
      <w:r>
        <w:rPr>
          <w:rFonts w:cs="Times New Roman" w:ascii="Times New Roman" w:hAnsi="Times New Roman"/>
          <w:sz w:val="24"/>
          <w:szCs w:val="24"/>
        </w:rPr>
        <w:t>О пребывании М. Ю. Лермонтова в Тамани / О. Арканников // Русский архив. – 1891. – № 12.</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Заметка в журнале «Русский архив» за 1891 год, в которой автор рассказывает о своей встрече с очевидцем пребывания Лермонтова в Тамани, и предлагает сохранить домик, в котором останавливался поэт, положила начало кубанскому лермонтоведению.</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отя статья подписана «Инспектор Темрюкского городского училища О. Арканников», исследователи считают, что настоящее имя автора – Федор Фролович Арканников, сведения о котором сохранились в Краснодарском краевом архиве. Упоминания о нём неоднократно встречаются также в «Кубанском календаре». Удалось установить и целый ряд его работ, опубликованных в периодических изданиях 1884 и 1886 годов.</w:t>
      </w:r>
    </w:p>
    <w:p>
      <w:pPr>
        <w:pStyle w:val="Normal"/>
        <w:spacing w:lineRule="auto" w:line="240" w:before="0" w:after="0"/>
        <w:ind w:firstLine="709"/>
        <w:jc w:val="both"/>
        <w:rPr/>
      </w:pPr>
      <w:r>
        <w:rPr>
          <w:rFonts w:cs="Times New Roman" w:ascii="Times New Roman" w:hAnsi="Times New Roman"/>
          <w:b/>
          <w:sz w:val="24"/>
          <w:szCs w:val="24"/>
        </w:rPr>
        <w:t xml:space="preserve">Бардадым, В. П. </w:t>
      </w:r>
      <w:r>
        <w:rPr>
          <w:rFonts w:cs="Times New Roman" w:ascii="Times New Roman" w:hAnsi="Times New Roman"/>
          <w:sz w:val="24"/>
          <w:szCs w:val="24"/>
        </w:rPr>
        <w:t>Лермонтов на юге : краснодарские этюды / В. П. Бардадым // Советская Кубань. – 1975. – 16 окт. – С. 4.</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самых последних числах сентября 1837 года Михаил Юрьевич Лермонтов посетил Екатеринод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еленгурин, Н.</w:t>
      </w:r>
      <w:r>
        <w:rPr>
          <w:rFonts w:cs="Times New Roman" w:ascii="Times New Roman" w:hAnsi="Times New Roman"/>
          <w:sz w:val="24"/>
          <w:szCs w:val="24"/>
        </w:rPr>
        <w:t xml:space="preserve"> </w:t>
      </w:r>
      <w:r>
        <w:rPr>
          <w:rFonts w:cs="Times New Roman" w:ascii="Times New Roman" w:hAnsi="Times New Roman"/>
          <w:b/>
          <w:sz w:val="24"/>
          <w:szCs w:val="24"/>
        </w:rPr>
        <w:t>Ф.</w:t>
      </w:r>
      <w:r>
        <w:rPr>
          <w:rFonts w:cs="Times New Roman" w:ascii="Times New Roman" w:hAnsi="Times New Roman"/>
          <w:sz w:val="24"/>
          <w:szCs w:val="24"/>
        </w:rPr>
        <w:t xml:space="preserve"> Великий поэт на кубанской земле / Н. Ф. Веленгурин // Вольная Кубань. – 1994. – 15 окт.</w:t>
      </w:r>
    </w:p>
    <w:p>
      <w:pPr>
        <w:pStyle w:val="Normal"/>
        <w:spacing w:lineRule="auto" w:line="240" w:before="0" w:after="0"/>
        <w:ind w:firstLine="709"/>
        <w:jc w:val="both"/>
        <w:rPr/>
      </w:pPr>
      <w:r>
        <w:rPr>
          <w:rFonts w:cs="Times New Roman" w:ascii="Times New Roman" w:hAnsi="Times New Roman"/>
          <w:b/>
          <w:sz w:val="24"/>
          <w:szCs w:val="24"/>
        </w:rPr>
        <w:t xml:space="preserve">Денисов, А. </w:t>
      </w:r>
      <w:r>
        <w:rPr>
          <w:rFonts w:cs="Times New Roman" w:ascii="Times New Roman" w:hAnsi="Times New Roman"/>
          <w:sz w:val="24"/>
          <w:szCs w:val="24"/>
        </w:rPr>
        <w:t>Лермонтов в Анапе / А. Денисов // Советское Черноморье (Анапа). – 1972. – 23 ав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ебывание поэта в Анапе в 1825, 1840-1841 г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ве поездки М.Ю. Лермонтова на Кубань / В. А. Захаров // Русская литература. – 1983. – № 4. – С. 139-1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М. Лермонтов на Кубани. Был ли поэт в Геленджике : разыскания / В. А. Захаров // Дон. – 1984. – №4 – С. 168-171. – Библиог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 xml:space="preserve">Пребывание М.Ю. Лермонтова на Кубани в историографии конца XIX-XX вв. / В. А. Захаров // Гуманитарная мысль Юга России в XX веке : тезисы межрегион. науч. конф. Ст-ца Тамань. 19–22 сент. 2000 г. / Краснодар. край. Администрация, Кубан. казачье войско, Кубан. гос. ун-т, Ком. по охране, реставрации и эксплуатации ист.-культур. ценностей (наследия) Краснодар. края, Краснодар. краев. о-во "Знание", Администрация Темрюк. р-на. – </w:t>
      </w:r>
      <w:r>
        <w:rPr>
          <w:rFonts w:eastAsia="Times New Roman" w:cs="Times New Roman" w:ascii="Times New Roman" w:hAnsi="Times New Roman"/>
          <w:sz w:val="24"/>
          <w:szCs w:val="24"/>
          <w:lang w:eastAsia="ru-RU"/>
        </w:rPr>
        <w:t>Краснодар, 2000. – С. 59–62.</w:t>
      </w:r>
    </w:p>
    <w:p>
      <w:pPr>
        <w:pStyle w:val="Normal"/>
        <w:spacing w:lineRule="auto" w:line="240" w:before="0" w:after="0"/>
        <w:ind w:firstLine="709"/>
        <w:jc w:val="both"/>
        <w:rPr/>
      </w:pPr>
      <w:r>
        <w:rPr>
          <w:rFonts w:cs="Times New Roman" w:ascii="Times New Roman" w:hAnsi="Times New Roman"/>
          <w:b/>
          <w:sz w:val="24"/>
          <w:szCs w:val="24"/>
        </w:rPr>
        <w:t>Захаров, В.</w:t>
      </w: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Рекомендовался поручиком Лермонтовым…» / В. А. Захаров // Советская культура. – 1979. – 17 ию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втором посещении Кубани М.Ю. Лермонтовым.</w:t>
      </w:r>
    </w:p>
    <w:p>
      <w:pPr>
        <w:pStyle w:val="Normal"/>
        <w:spacing w:lineRule="auto" w:line="240" w:before="0" w:after="0"/>
        <w:ind w:firstLine="709"/>
        <w:jc w:val="both"/>
        <w:rPr/>
      </w:pPr>
      <w:r>
        <w:rPr>
          <w:rFonts w:cs="Times New Roman" w:ascii="Times New Roman" w:hAnsi="Times New Roman"/>
          <w:b/>
          <w:sz w:val="24"/>
          <w:szCs w:val="24"/>
        </w:rPr>
        <w:t>Захаров, В. А.</w:t>
      </w:r>
      <w:r>
        <w:rPr>
          <w:rFonts w:cs="Times New Roman" w:ascii="Times New Roman" w:hAnsi="Times New Roman"/>
          <w:sz w:val="24"/>
          <w:szCs w:val="24"/>
        </w:rPr>
        <w:t xml:space="preserve"> Я буду тебе писать про страну чудес : к 185-летию со дня рождения М.Ю. Лермонтова / В. А. Захаров, В. Г. Малахова // Родная Кубань. – 1999. – № 3. – С. 93–9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б обстоятельствах пребывания М.Ю. Лермонтова на Кубани в 1837 г. и 1840 г.</w:t>
      </w:r>
    </w:p>
    <w:p>
      <w:pPr>
        <w:pStyle w:val="Normal"/>
        <w:spacing w:lineRule="auto" w:line="240" w:before="0" w:after="0"/>
        <w:ind w:firstLine="708"/>
        <w:jc w:val="both"/>
        <w:rPr/>
      </w:pPr>
      <w:r>
        <w:rPr>
          <w:rFonts w:cs="Times New Roman" w:ascii="Times New Roman" w:hAnsi="Times New Roman"/>
          <w:b/>
          <w:sz w:val="24"/>
          <w:szCs w:val="24"/>
        </w:rPr>
        <w:t>Захаров, В. А.</w:t>
      </w:r>
      <w:r>
        <w:rPr>
          <w:rFonts w:cs="Times New Roman" w:ascii="Times New Roman" w:hAnsi="Times New Roman"/>
          <w:sz w:val="24"/>
          <w:szCs w:val="24"/>
        </w:rPr>
        <w:t xml:space="preserve"> Я буду тебе писать про страну чудес / В. Захаров, В. Г. Малахова // Таманский музейный комплекс [Электронный ресурс]: официальный сайт. – Режим доступа: </w:t>
      </w:r>
      <w:hyperlink r:id="rId3">
        <w:r>
          <w:rPr>
            <w:rStyle w:val="InternetLink"/>
            <w:rFonts w:cs="Times New Roman" w:ascii="Times New Roman" w:hAnsi="Times New Roman"/>
            <w:color w:val="000000"/>
            <w:sz w:val="24"/>
            <w:szCs w:val="24"/>
          </w:rPr>
          <w:t>http://lermontov-taman.ru/статьи/я-буду-тебе-писать-про-страну-чудес/</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 xml:space="preserve">Русские писатели и поэты на Кубани / В. Захаров, В. Малахова // Таманский музейный комплекс [Электронный ресурс]: официальный сайт. – Режим доступа: </w:t>
      </w:r>
      <w:hyperlink r:id="rId4">
        <w:r>
          <w:rPr>
            <w:rStyle w:val="InternetLink"/>
            <w:rFonts w:cs="Times New Roman" w:ascii="Times New Roman" w:hAnsi="Times New Roman"/>
            <w:color w:val="000000"/>
            <w:sz w:val="24"/>
            <w:szCs w:val="24"/>
          </w:rPr>
          <w:t>http://lermontov-taman.ru/русские-писатели-и-поэты-на-Кубани/</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А. </w:t>
      </w:r>
      <w:r>
        <w:rPr>
          <w:rFonts w:cs="Times New Roman" w:ascii="Times New Roman" w:hAnsi="Times New Roman"/>
          <w:sz w:val="24"/>
          <w:szCs w:val="24"/>
        </w:rPr>
        <w:t>Лермонтов на Кубани / В. А. Захаров, В. Г. Малахова. – Тамань : Таманский музейный комплекс, 2013. – 33 с.</w:t>
      </w:r>
    </w:p>
    <w:p>
      <w:pPr>
        <w:pStyle w:val="Normal"/>
        <w:spacing w:lineRule="auto" w:line="240" w:before="0" w:after="0"/>
        <w:ind w:firstLine="708"/>
        <w:jc w:val="both"/>
        <w:rPr/>
      </w:pPr>
      <w:r>
        <w:rPr>
          <w:rFonts w:cs="Times New Roman" w:ascii="Times New Roman" w:hAnsi="Times New Roman"/>
          <w:b/>
          <w:sz w:val="24"/>
          <w:szCs w:val="24"/>
        </w:rPr>
        <w:t xml:space="preserve">Зеньков, А. </w:t>
      </w:r>
      <w:r>
        <w:rPr>
          <w:rFonts w:cs="Times New Roman" w:ascii="Times New Roman" w:hAnsi="Times New Roman"/>
          <w:sz w:val="24"/>
          <w:szCs w:val="24"/>
        </w:rPr>
        <w:t>На берегу Таманского залива / А. Зеньков // Кубань сегодня. – 1998. – 10 ок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М.Ю. Лермонтова на Тамани.</w:t>
      </w:r>
    </w:p>
    <w:p>
      <w:pPr>
        <w:pStyle w:val="Normal"/>
        <w:spacing w:lineRule="auto" w:line="240" w:before="0" w:after="0"/>
        <w:ind w:firstLine="708"/>
        <w:jc w:val="both"/>
        <w:rPr/>
      </w:pPr>
      <w:r>
        <w:rPr>
          <w:rFonts w:cs="Times New Roman" w:ascii="Times New Roman" w:hAnsi="Times New Roman"/>
          <w:b/>
          <w:sz w:val="24"/>
          <w:szCs w:val="24"/>
        </w:rPr>
        <w:t>"Как сладкую песню Отчизны моей, люблю я Кавказ"</w:t>
      </w:r>
      <w:r>
        <w:rPr>
          <w:rFonts w:cs="Times New Roman" w:ascii="Times New Roman" w:hAnsi="Times New Roman"/>
          <w:sz w:val="24"/>
          <w:szCs w:val="24"/>
        </w:rPr>
        <w:t xml:space="preserve"> / подгот. Г. Козинская // Курортная газета. – 1992. – № 11–12.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фактах пребывания М. Ю. Лермонтова в Анапе.</w:t>
      </w:r>
    </w:p>
    <w:p>
      <w:pPr>
        <w:pStyle w:val="Normal"/>
        <w:spacing w:lineRule="auto" w:line="240" w:before="0" w:after="0"/>
        <w:ind w:firstLine="708"/>
        <w:jc w:val="both"/>
        <w:rPr/>
      </w:pPr>
      <w:r>
        <w:rPr>
          <w:rFonts w:cs="Times New Roman" w:ascii="Times New Roman" w:hAnsi="Times New Roman"/>
          <w:b/>
          <w:sz w:val="24"/>
          <w:szCs w:val="24"/>
        </w:rPr>
        <w:t xml:space="preserve">Киреев, В. </w:t>
      </w:r>
      <w:r>
        <w:rPr>
          <w:rFonts w:cs="Times New Roman" w:ascii="Times New Roman" w:hAnsi="Times New Roman"/>
          <w:sz w:val="24"/>
          <w:szCs w:val="24"/>
        </w:rPr>
        <w:t>На пути в Сочи оборвалась жизнь двух великих писателей / В. Киреев // Курортная газета. – 2004. – № 8. – С. 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ерсии, связанные с пребыванием на Кубани М.Ю. Лермонтова и Л.Н. Толстог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Кубанские маршруты М.Ю. Лермонтова</w:t>
      </w:r>
      <w:r>
        <w:rPr>
          <w:rFonts w:cs="Times New Roman" w:ascii="Times New Roman" w:hAnsi="Times New Roman"/>
          <w:sz w:val="24"/>
          <w:szCs w:val="24"/>
        </w:rPr>
        <w:t>: библиографический указатель литературы / ККУНБ им. А. С. Пушкина ; [сост. О. Н. Полякова] – Краснодар, 2009. – 28 с.</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Цель данного пособия – представить документы, посвященные Лермонтову в период его пребывания на Кубани, которые собраны в фондах Краснодарской краевой универсальной научной библиотеки им. А.С. Пушкина и могут оказаться полезными всем, кто занимается изучением творчества М.Ю. Лермонтова и его пребыванием на Кавказе и Кубани.</w:t>
      </w:r>
    </w:p>
    <w:p>
      <w:pPr>
        <w:pStyle w:val="Normal"/>
        <w:spacing w:lineRule="auto" w:line="240" w:before="0" w:after="0"/>
        <w:ind w:firstLine="708"/>
        <w:jc w:val="both"/>
        <w:rPr/>
      </w:pPr>
      <w:r>
        <w:rPr>
          <w:rFonts w:cs="Times New Roman" w:ascii="Times New Roman" w:hAnsi="Times New Roman"/>
          <w:b/>
          <w:sz w:val="24"/>
          <w:szCs w:val="24"/>
        </w:rPr>
        <w:t>Лермонтовская энциклопедия</w:t>
      </w:r>
      <w:r>
        <w:rPr>
          <w:rFonts w:cs="Times New Roman" w:ascii="Times New Roman" w:hAnsi="Times New Roman"/>
          <w:sz w:val="24"/>
          <w:szCs w:val="24"/>
        </w:rPr>
        <w:t xml:space="preserve"> / гл. ред. В. А. Мануйлов, редкол. И. Л. Андроников, В. Г. Базанов, А. С. Бушмин. – М., 1999. – 784 с. – Содерж.: Анапа; Геленджик; Ольгинское; Тамань; Фанагорийская крепость.</w:t>
      </w:r>
    </w:p>
    <w:p>
      <w:pPr>
        <w:pStyle w:val="Normal"/>
        <w:spacing w:lineRule="auto" w:line="240" w:before="0" w:after="0"/>
        <w:ind w:firstLine="708"/>
        <w:jc w:val="both"/>
        <w:rPr/>
      </w:pPr>
      <w:r>
        <w:rPr>
          <w:rFonts w:cs="Times New Roman" w:ascii="Times New Roman" w:hAnsi="Times New Roman"/>
          <w:b/>
          <w:sz w:val="24"/>
          <w:szCs w:val="24"/>
        </w:rPr>
        <w:t>М.Ю. Лермонтов на Большом Утрише</w:t>
      </w:r>
      <w:r>
        <w:rPr>
          <w:rFonts w:cs="Times New Roman" w:ascii="Times New Roman" w:hAnsi="Times New Roman"/>
          <w:sz w:val="24"/>
          <w:szCs w:val="24"/>
        </w:rPr>
        <w:t xml:space="preserve"> // 7 дней Кубани. – 2003. – 14–20 апр. – С. 2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великого русского поэта в Анапе и Большом Утрише.</w:t>
      </w:r>
    </w:p>
    <w:p>
      <w:pPr>
        <w:pStyle w:val="Normal"/>
        <w:spacing w:lineRule="auto" w:line="240" w:before="0" w:after="0"/>
        <w:ind w:firstLine="708"/>
        <w:jc w:val="both"/>
        <w:rPr/>
      </w:pPr>
      <w:r>
        <w:rPr>
          <w:rFonts w:cs="Times New Roman" w:ascii="Times New Roman" w:hAnsi="Times New Roman"/>
          <w:b/>
          <w:sz w:val="24"/>
          <w:szCs w:val="24"/>
        </w:rPr>
        <w:t xml:space="preserve">Маскалев, Н. </w:t>
      </w:r>
      <w:r>
        <w:rPr>
          <w:rFonts w:cs="Times New Roman" w:ascii="Times New Roman" w:hAnsi="Times New Roman"/>
          <w:sz w:val="24"/>
          <w:szCs w:val="24"/>
        </w:rPr>
        <w:t>Наша станица / Н. Маскалев // Свет маяков (Новокубанский район). – 1972. – 22 ав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тория станицы Советской, бывшей Урупской. Приводятся сведения о пребывании в ней М.Ю. Лермонтова.</w:t>
      </w:r>
    </w:p>
    <w:p>
      <w:pPr>
        <w:pStyle w:val="Normal"/>
        <w:spacing w:lineRule="auto" w:line="240" w:before="0" w:after="0"/>
        <w:ind w:firstLine="708"/>
        <w:jc w:val="both"/>
        <w:rPr/>
      </w:pPr>
      <w:r>
        <w:rPr>
          <w:rFonts w:cs="Times New Roman" w:ascii="Times New Roman" w:hAnsi="Times New Roman"/>
          <w:b/>
          <w:sz w:val="24"/>
          <w:szCs w:val="24"/>
        </w:rPr>
        <w:t xml:space="preserve">Минеев, М. Г. </w:t>
      </w:r>
      <w:r>
        <w:rPr>
          <w:rFonts w:cs="Times New Roman" w:ascii="Times New Roman" w:hAnsi="Times New Roman"/>
          <w:sz w:val="24"/>
          <w:szCs w:val="24"/>
        </w:rPr>
        <w:t>К вопросу об участии М. Ю. Лермонтова в экспедиции генерала А. А. Вельяминова в 1837 году / М. Г. Минеев // Краеведческие записки. – Геленджик , 2004. – С. 34–51.</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следование о возможном пребывании Лермонтова в Геленджикском укреплении.</w:t>
      </w:r>
    </w:p>
    <w:p>
      <w:pPr>
        <w:pStyle w:val="Normal"/>
        <w:spacing w:lineRule="auto" w:line="240" w:before="0" w:after="0"/>
        <w:ind w:firstLine="708"/>
        <w:jc w:val="both"/>
        <w:rPr/>
      </w:pPr>
      <w:r>
        <w:rPr>
          <w:rFonts w:cs="Times New Roman" w:ascii="Times New Roman" w:hAnsi="Times New Roman"/>
          <w:b/>
          <w:sz w:val="24"/>
          <w:szCs w:val="24"/>
        </w:rPr>
        <w:t>Михельсон, В.</w:t>
      </w:r>
      <w:r>
        <w:rPr>
          <w:rFonts w:cs="Times New Roman" w:ascii="Times New Roman" w:hAnsi="Times New Roman"/>
          <w:sz w:val="24"/>
          <w:szCs w:val="24"/>
        </w:rPr>
        <w:t xml:space="preserve"> Лермонтовский край // Кубанские новости. – 1992. – 17 ию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Небиеридзе, Т. А. </w:t>
      </w:r>
      <w:r>
        <w:rPr>
          <w:rFonts w:cs="Times New Roman" w:ascii="Times New Roman" w:hAnsi="Times New Roman"/>
          <w:sz w:val="24"/>
          <w:szCs w:val="24"/>
        </w:rPr>
        <w:t>Деятели культуры и искусства в Геленджике / Т. А. Небиеридзе // Краеведческие записки : сборник статей / Геленджикский историко-краеведческий музей. – Геленджик, 2004. – С. 168–188.</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в Геленджике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Ракович, Д. </w:t>
      </w:r>
      <w:r>
        <w:rPr>
          <w:rFonts w:cs="Times New Roman" w:ascii="Times New Roman" w:hAnsi="Times New Roman"/>
          <w:sz w:val="24"/>
          <w:szCs w:val="24"/>
        </w:rPr>
        <w:t>Тенгинский полк на Кавказе. 1819-1846 / Д. Ракович. - Тифлис, 1900</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материале М. Ю. Лермонтов предстает храбрым офицером, бесстрашным и безрассудным, который смело ввязывался в бой, не прятался за спины товарищей и был представлен к заслуженным наградам.</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Ровкина, О. </w:t>
      </w:r>
      <w:r>
        <w:rPr>
          <w:rFonts w:cs="Times New Roman" w:ascii="Times New Roman" w:hAnsi="Times New Roman"/>
          <w:sz w:val="24"/>
          <w:szCs w:val="24"/>
        </w:rPr>
        <w:t>М. Ю.</w:t>
      </w:r>
      <w:r>
        <w:rPr>
          <w:rFonts w:cs="Times New Roman" w:ascii="Times New Roman" w:hAnsi="Times New Roman"/>
          <w:b/>
          <w:sz w:val="24"/>
          <w:szCs w:val="24"/>
        </w:rPr>
        <w:t xml:space="preserve"> </w:t>
      </w:r>
      <w:r>
        <w:rPr>
          <w:rFonts w:cs="Times New Roman" w:ascii="Times New Roman" w:hAnsi="Times New Roman"/>
          <w:sz w:val="24"/>
          <w:szCs w:val="24"/>
        </w:rPr>
        <w:t>Лермонтов на Кубани / О. Ровкина // Педагогический вестник Кубани. – 2007. – №1. – С. 51–53.</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Лермонтов на Кубани / В. Соловьев // Литературная Кубань. – 2002. – 16–31 мая. – С. 8.</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Лермонтов на Тамани / В. Соловьев // Вольная Кубань. – 2004. – 27 авг. – С. 21.</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писателя М.Ю. Лермонтова на Тамани в 1837 г.</w:t>
      </w:r>
    </w:p>
    <w:p>
      <w:pPr>
        <w:pStyle w:val="Normal"/>
        <w:spacing w:lineRule="auto" w:line="240" w:before="0" w:after="0"/>
        <w:ind w:firstLine="708"/>
        <w:jc w:val="both"/>
        <w:rPr/>
      </w:pPr>
      <w:r>
        <w:rPr>
          <w:rFonts w:cs="Times New Roman" w:ascii="Times New Roman" w:hAnsi="Times New Roman"/>
          <w:b/>
          <w:sz w:val="24"/>
          <w:szCs w:val="24"/>
        </w:rPr>
        <w:t xml:space="preserve">Соловьев, В. </w:t>
      </w:r>
      <w:r>
        <w:rPr>
          <w:rFonts w:cs="Times New Roman" w:ascii="Times New Roman" w:hAnsi="Times New Roman"/>
          <w:sz w:val="24"/>
          <w:szCs w:val="24"/>
        </w:rPr>
        <w:t>"Тамань – самый скверный городишко…" / В. Соловьев // Литературная Кубань. – 1997. – № 20. – С. 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160 лет назад великий русский поэт М.Ю. Лермонтов впервые побывал на Кубани.</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роги поэта / Е. Сорокин // Литературная газета. – 1995. – № 2. – С. 9,27.</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М. Лермонтова на Кубани и в Приазовье.</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роги поэта / Е. Сорокин // Родина. – 1994. – № 3–4. – С. 98–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 поездке М. Ю. Лермонтова по кордонной линии через армавирские и таманские степи.</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Путешествие в Тмутаракань / Е. Сорокин // Советская Россия. – 1982. – 23 ма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пребывании А. С. Пушкина и М. Ю. Лермонтова на Тамани.</w:t>
      </w:r>
    </w:p>
    <w:p>
      <w:pPr>
        <w:pStyle w:val="Normal"/>
        <w:spacing w:lineRule="auto" w:line="240" w:before="0" w:after="0"/>
        <w:ind w:firstLine="708"/>
        <w:jc w:val="both"/>
        <w:rPr/>
      </w:pPr>
      <w:r>
        <w:rPr>
          <w:rFonts w:cs="Times New Roman" w:ascii="Times New Roman" w:hAnsi="Times New Roman"/>
          <w:b/>
          <w:sz w:val="24"/>
          <w:szCs w:val="24"/>
        </w:rPr>
        <w:t xml:space="preserve">Федоров, М. Ф. </w:t>
      </w:r>
      <w:r>
        <w:rPr>
          <w:rFonts w:cs="Times New Roman" w:ascii="Times New Roman" w:hAnsi="Times New Roman"/>
          <w:sz w:val="24"/>
          <w:szCs w:val="24"/>
        </w:rPr>
        <w:t>Походные записки на Кавказе с 1835–1842 г. / М. Ф. Федоров // Кавказский сборник. – 1879. – Т. III. – С. 192–19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 Ю. Лермонтов на Кубани.</w:t>
      </w:r>
    </w:p>
    <w:p>
      <w:pPr>
        <w:pStyle w:val="Normal"/>
        <w:spacing w:lineRule="auto" w:line="240" w:before="0" w:after="0"/>
        <w:ind w:firstLine="708"/>
        <w:jc w:val="both"/>
        <w:rPr/>
      </w:pPr>
      <w:r>
        <w:rPr>
          <w:rFonts w:cs="Times New Roman" w:ascii="Times New Roman" w:hAnsi="Times New Roman"/>
          <w:b/>
          <w:sz w:val="24"/>
          <w:szCs w:val="24"/>
        </w:rPr>
        <w:t xml:space="preserve">Хмара, Е. В. </w:t>
      </w:r>
      <w:r>
        <w:rPr>
          <w:rFonts w:cs="Times New Roman" w:ascii="Times New Roman" w:hAnsi="Times New Roman"/>
          <w:sz w:val="24"/>
          <w:szCs w:val="24"/>
        </w:rPr>
        <w:t>О пребывании М.Ю. Лермонтова в Анапе / Е. В. Хмара // Санаторно-курортное лечение и отдых в Анапе. – Анапа , 2013. – С. 125–127.</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же несколько десятилетий продолжается спор: бывал ли М.Ю. Лермонтов в Анапе, если да, то сколько раз?»</w:t>
      </w:r>
    </w:p>
    <w:p>
      <w:pPr>
        <w:pStyle w:val="Normal"/>
        <w:spacing w:lineRule="auto" w:line="240" w:before="0" w:after="0"/>
        <w:ind w:firstLine="708"/>
        <w:jc w:val="both"/>
        <w:rPr/>
      </w:pPr>
      <w:r>
        <w:rPr>
          <w:rFonts w:cs="Times New Roman" w:ascii="Times New Roman" w:hAnsi="Times New Roman"/>
          <w:b/>
          <w:sz w:val="24"/>
          <w:szCs w:val="24"/>
        </w:rPr>
        <w:t xml:space="preserve">Юров, А. </w:t>
      </w:r>
      <w:r>
        <w:rPr>
          <w:rFonts w:cs="Times New Roman" w:ascii="Times New Roman" w:hAnsi="Times New Roman"/>
          <w:sz w:val="24"/>
          <w:szCs w:val="24"/>
        </w:rPr>
        <w:t>Три года на Кавказе. 1837–1839. / А. Юров // Кавказский сборник. – 1884. – Т. VIII. – С. 13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Пребывание М.Ю. Лермонтова на Кубани.</w:t>
      </w:r>
    </w:p>
    <w:p>
      <w:pPr>
        <w:pStyle w:val="Normal"/>
        <w:spacing w:lineRule="auto" w:line="240" w:before="0" w:after="0"/>
        <w:ind w:firstLine="708"/>
        <w:jc w:val="both"/>
        <w:rPr/>
      </w:pPr>
      <w:r>
        <w:rPr>
          <w:rFonts w:cs="Times New Roman" w:ascii="Times New Roman" w:hAnsi="Times New Roman"/>
          <w:b/>
          <w:sz w:val="24"/>
          <w:szCs w:val="24"/>
        </w:rPr>
        <w:t xml:space="preserve">Ягунин, В. П. </w:t>
      </w:r>
      <w:r>
        <w:rPr>
          <w:rFonts w:cs="Times New Roman" w:ascii="Times New Roman" w:hAnsi="Times New Roman"/>
          <w:sz w:val="24"/>
          <w:szCs w:val="24"/>
        </w:rPr>
        <w:t>Только погибший ответит : повести / В. П. Ягунин. – Москва, 1979. – 237 с.: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книге дан материал о пребывании на Кубани М. Ю. Лермонтова, А. Бестужева-Марлинского, А. Одоевского, Н. Лорер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банские литераторы о жемчужин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ой прозы – повести «Тама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Вот приезжал сюда странный, кривоногий,</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 xml:space="preserve">маленький поручик. Поскучал, посмотрел </w:t>
      </w:r>
    </w:p>
    <w:p>
      <w:pPr>
        <w:pStyle w:val="Normal"/>
        <w:spacing w:lineRule="auto" w:line="240" w:before="0" w:after="0"/>
        <w:ind w:left="1701" w:firstLine="709"/>
        <w:rPr>
          <w:rFonts w:ascii="Times New Roman" w:hAnsi="Times New Roman" w:cs="Times New Roman"/>
          <w:sz w:val="20"/>
          <w:szCs w:val="20"/>
        </w:rPr>
      </w:pPr>
      <w:r>
        <w:rPr>
          <w:rFonts w:cs="Times New Roman" w:ascii="Times New Roman" w:hAnsi="Times New Roman"/>
          <w:sz w:val="20"/>
          <w:szCs w:val="20"/>
        </w:rPr>
        <w:t xml:space="preserve">на море, пытался заигрывать с молодой </w:t>
      </w:r>
    </w:p>
    <w:p>
      <w:pPr>
        <w:pStyle w:val="Normal"/>
        <w:spacing w:lineRule="auto" w:line="240" w:before="0" w:after="0"/>
        <w:ind w:left="2410" w:hanging="0"/>
        <w:rPr/>
      </w:pPr>
      <w:r>
        <w:rPr>
          <w:rFonts w:cs="Times New Roman" w:ascii="Times New Roman" w:hAnsi="Times New Roman"/>
          <w:sz w:val="20"/>
          <w:szCs w:val="20"/>
        </w:rPr>
        <w:t>казачкой. Ей было смешно, когда он уехал, его обсуждали, передразнивали и с Богом забыли.</w:t>
      </w:r>
    </w:p>
    <w:p>
      <w:pPr>
        <w:pStyle w:val="Normal"/>
        <w:spacing w:lineRule="auto" w:line="240" w:before="0" w:after="0"/>
        <w:ind w:firstLine="2410"/>
        <w:rPr>
          <w:rFonts w:ascii="Times New Roman" w:hAnsi="Times New Roman" w:cs="Times New Roman"/>
          <w:sz w:val="20"/>
          <w:szCs w:val="20"/>
        </w:rPr>
      </w:pPr>
      <w:r>
        <w:rPr>
          <w:rFonts w:cs="Times New Roman" w:ascii="Times New Roman" w:hAnsi="Times New Roman"/>
          <w:sz w:val="20"/>
          <w:szCs w:val="20"/>
        </w:rPr>
        <w:t>А что вышло?</w:t>
      </w:r>
    </w:p>
    <w:p>
      <w:pPr>
        <w:pStyle w:val="Normal"/>
        <w:spacing w:lineRule="auto" w:line="240" w:before="0" w:after="0"/>
        <w:ind w:left="2410" w:hanging="0"/>
        <w:rPr>
          <w:rFonts w:ascii="Times New Roman" w:hAnsi="Times New Roman" w:cs="Times New Roman"/>
          <w:sz w:val="20"/>
          <w:szCs w:val="20"/>
        </w:rPr>
      </w:pPr>
      <w:r>
        <w:rPr>
          <w:rFonts w:cs="Times New Roman" w:ascii="Times New Roman" w:hAnsi="Times New Roman"/>
          <w:sz w:val="20"/>
          <w:szCs w:val="20"/>
        </w:rPr>
        <w:t>«Тамань», волшебство, прелесть сердечной тайны…</w:t>
      </w:r>
    </w:p>
    <w:p>
      <w:pPr>
        <w:pStyle w:val="Normal"/>
        <w:spacing w:lineRule="auto" w:line="240" w:before="0" w:after="0"/>
        <w:ind w:firstLine="2977"/>
        <w:jc w:val="right"/>
        <w:rPr/>
      </w:pPr>
      <w:r>
        <w:rPr>
          <w:rFonts w:cs="Times New Roman" w:ascii="Times New Roman" w:hAnsi="Times New Roman"/>
          <w:sz w:val="20"/>
          <w:szCs w:val="20"/>
        </w:rPr>
        <w:t>В. Лихоносов «Осень в Тамани»</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етектив по содержанию и лирическая поэма по форме – повесть «Тамань» – до сих пор интересна и читателям, и исследователям. Особое отношение и естественный интерес к ней – у кубанцев. Ведь это одно из первых классических произведений, в котором с убедительной художественной силой изображена жизнь людей наше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Демиденко, Е. </w:t>
      </w:r>
      <w:r>
        <w:rPr>
          <w:rFonts w:cs="Times New Roman" w:ascii="Times New Roman" w:hAnsi="Times New Roman"/>
          <w:sz w:val="24"/>
          <w:szCs w:val="24"/>
        </w:rPr>
        <w:t>"Что за край!.." : неромантический Кавказ в лермонтовской поэтике / Е. Демиденко // Вопросы литературы. – 2011. – № 3 (май-июнь) – С. 48–76.</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статьи считает, что изменив систему изобразительных средств, Лермонтов лишил кавказскую тему романтического ореола. Его неромантический Кавказ стал поводом для совсем иной поэти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амани» кавказская природа – необходимая декорация романтической истории: основные события происходят при свете луны, под шум моря, на скалистом берегу.</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же первый пейзаж этой повести напоминает место (и время!) действия какого-нибудь средневекового готического романа: «Полный месяц светил на камышовую крышу и белые стены моего нового жилища». Его выразительность – не столько в подборе художественных средств, сколько в контрастной яркости и конкретности картины, представшей перед глазами Печорина: «…на дворе, обведенном оградой из булыжника, стояла избочась другая лачужка, менее и древнее первой. Берег обрывом спускался к морю почти у самых стен её…» И опять, как в «Бэле»: близкие предметы описываются лаконично и конкретно – панорамный, отдаленный пейзаж гораздо в большей степени насыщен художественными средствами: «…внизу с непрерывным ропотом плескались темно-синие волны. Луна тихо смотрела на беспокойную, но покорную ей стихию, и я мог различить при свете её, далеко от берега, два корабля, которых черные снасти, подобно паутине, неподвижно рисовались на бледной черте небосклон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инал пейзажной зарисовки – весьма практическое наблюдение героя: «Суда в пристани есть, – подумал я, – завтра отправлюсь в Геленджик»…</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Функция пейзажа в «Тамани» колеблется между романтической аллегорией и прозаическим объяснением происходящего…»</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Западов, А. В. </w:t>
      </w:r>
      <w:r>
        <w:rPr>
          <w:rFonts w:cs="Times New Roman" w:ascii="Times New Roman" w:hAnsi="Times New Roman"/>
          <w:sz w:val="24"/>
          <w:szCs w:val="24"/>
        </w:rPr>
        <w:t>Как написана "Тамань" / А. В. Западов // В глубине строки. О мастерстве читателя / А. В. Западов. – 2-е изд. доп. – Москва : Советский писатель, 1975. – С. 100–138.</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Крамов, И. Н. </w:t>
      </w:r>
      <w:r>
        <w:rPr>
          <w:rFonts w:cs="Times New Roman" w:ascii="Times New Roman" w:hAnsi="Times New Roman"/>
          <w:sz w:val="24"/>
          <w:szCs w:val="24"/>
        </w:rPr>
        <w:t>В зеркале рассказа : наблюдения, разборы, портреты / И. Н. Крамов.</w:t>
      </w:r>
      <w:r>
        <w:rPr>
          <w:rFonts w:cs="Tahoma" w:ascii="Tahoma" w:hAnsi="Tahoma"/>
          <w:sz w:val="24"/>
          <w:szCs w:val="24"/>
        </w:rPr>
        <w:t xml:space="preserve"> </w:t>
      </w:r>
      <w:r>
        <w:rPr>
          <w:rFonts w:cs="Times New Roman" w:ascii="Times New Roman" w:hAnsi="Times New Roman"/>
          <w:sz w:val="24"/>
          <w:szCs w:val="24"/>
        </w:rPr>
        <w:t>– Москва : Советский писатель, 1979. – 294 с.: ил.</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нига посвящена исследованию такого литературного жанра как рассказ – его природе, своеобразию, путям развития. Читателю предлагаются литературные портреты известных новеллистов и анализ ряда выдающихся произведений. В том числе дан материал о повести "Тамань" М.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Тайна хаты Царицыхи / В. И. Лихоносов // От первого лица. – Краснодар , 1985. – С. 237–250.</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w:t>
      </w:r>
      <w:r>
        <w:rPr>
          <w:rFonts w:cs="Times New Roman" w:ascii="Times New Roman" w:hAnsi="Times New Roman"/>
          <w:sz w:val="24"/>
          <w:szCs w:val="24"/>
        </w:rPr>
        <w:t>Ундина, Царицыха и… поручик Лермонтов //</w:t>
      </w:r>
      <w:r>
        <w:rPr>
          <w:rFonts w:cs="Times New Roman" w:ascii="Times New Roman" w:hAnsi="Times New Roman"/>
          <w:b/>
          <w:sz w:val="24"/>
          <w:szCs w:val="24"/>
        </w:rPr>
        <w:t xml:space="preserve"> </w:t>
      </w:r>
      <w:r>
        <w:rPr>
          <w:rFonts w:cs="Times New Roman" w:ascii="Times New Roman" w:hAnsi="Times New Roman"/>
          <w:sz w:val="24"/>
          <w:szCs w:val="24"/>
        </w:rPr>
        <w:t>Советская женщина. – 1991. – № 7. – С. 26.</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следам героев книги М.Ю. Лермонтова "Таман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Комендант фанагорийской крепости // Таманец. – 1973. – 17 февр. – С. 4.</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коменданте, упомянутом М.Ю. Лермонтовым в повести «Та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Слепой мальчик из Тамани / Л. Прокопенко ; предисл. В. И. Лихоносова // Родная Кубань. – 2001. – № 3. – С. 44.</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Автор очерка, высказывая свою гипотезу, приводит аргументы в пользу того, что «… нет никаких оснований отрицать, что слепой мальчик из «Тамани» М.Ю. Лермонтова не только был вполне реальным лицом, но и назывался Яков Рябушк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Ундина и другие / Л. Прокопенко // Родная Кубань. – 2001. – № 3. – С. 47–55.</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О женских персонажах повести М.Ю. Лермонтова "Тамань".</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Прокопенко, Л.</w:t>
      </w:r>
      <w:r>
        <w:rPr>
          <w:rFonts w:cs="Times New Roman" w:ascii="Times New Roman" w:hAnsi="Times New Roman"/>
          <w:sz w:val="24"/>
          <w:szCs w:val="24"/>
        </w:rPr>
        <w:t xml:space="preserve"> Урядник, упомянутый М. Ю. Лермонтовым / Л. Прокопенко // Таманец. – 1971. – 3 июля. – С. 4.</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метки краеведа о прототипе урядника из повести Михаила Лермонтова «Тамань».</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Упеник, Н. </w:t>
      </w:r>
      <w:r>
        <w:rPr>
          <w:rFonts w:cs="Times New Roman" w:ascii="Times New Roman" w:hAnsi="Times New Roman"/>
          <w:sz w:val="24"/>
          <w:szCs w:val="24"/>
        </w:rPr>
        <w:t>Род Мысников / Н. Упеник // Родная Кубань. – 2001. – №3. – С. 56.</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се дальше от нас события лермонтовских дней. Все жаднее мы ловим каждое новое сообщение о жизни поэта, о судьбе прототипов его произведений. В этой связи известный интерес представляет письмо из полтавского села Черняковка. Участник Великой Отечественной войны, кавалер шести правительственных наград Федор Михайлович Мысник пишет…».</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ь, отраженная Лермонтовым</w:t>
      </w:r>
    </w:p>
    <w:p>
      <w:pPr>
        <w:pStyle w:val="Normal"/>
        <w:spacing w:lineRule="auto" w:line="240" w:before="0" w:after="0"/>
        <w:ind w:left="3544" w:hanging="850"/>
        <w:rPr>
          <w:rFonts w:ascii="Times New Roman" w:hAnsi="Times New Roman" w:cs="Times New Roman"/>
          <w:iCs/>
        </w:rPr>
      </w:pPr>
      <w:r>
        <w:rPr>
          <w:rFonts w:cs="Times New Roman" w:ascii="Times New Roman" w:hAnsi="Times New Roman"/>
          <w:iCs/>
        </w:rPr>
        <w:t>Как сладкую песню отчизны моей,</w:t>
      </w:r>
    </w:p>
    <w:p>
      <w:pPr>
        <w:pStyle w:val="Normal"/>
        <w:spacing w:lineRule="auto" w:line="240" w:before="0" w:after="0"/>
        <w:ind w:left="3544" w:hanging="850"/>
        <w:rPr>
          <w:rFonts w:ascii="Times New Roman" w:hAnsi="Times New Roman" w:cs="Times New Roman"/>
          <w:iCs/>
        </w:rPr>
      </w:pPr>
      <w:r>
        <w:rPr>
          <w:rFonts w:cs="Times New Roman" w:ascii="Times New Roman" w:hAnsi="Times New Roman"/>
          <w:iCs/>
        </w:rPr>
        <w:t>Люблю я Кавказ.</w:t>
      </w:r>
    </w:p>
    <w:p>
      <w:pPr>
        <w:pStyle w:val="Normal"/>
        <w:spacing w:lineRule="auto" w:line="240" w:before="0" w:after="0"/>
        <w:ind w:left="3544" w:hanging="0"/>
        <w:jc w:val="right"/>
        <w:rPr>
          <w:rFonts w:ascii="Times New Roman" w:hAnsi="Times New Roman" w:cs="Times New Roman"/>
          <w:sz w:val="20"/>
          <w:szCs w:val="20"/>
        </w:rPr>
      </w:pPr>
      <w:r>
        <w:rPr>
          <w:rFonts w:cs="Times New Roman" w:ascii="Times New Roman" w:hAnsi="Times New Roman"/>
          <w:iCs/>
          <w:sz w:val="20"/>
          <w:szCs w:val="20"/>
        </w:rPr>
        <w:t>М. Ю. Лермонтов</w:t>
      </w:r>
    </w:p>
    <w:p>
      <w:pPr>
        <w:pStyle w:val="Normal"/>
        <w:spacing w:lineRule="auto" w:line="240" w:before="0" w:after="0"/>
        <w:ind w:left="3544" w:firstLine="396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Каким увидел наш край Михаил Юрьевич Лермонтов? Какие чувства испытывал, путешествуя по тогдашней окраине России, близко знакомясь со свободолюбивым народом, не знавшим крепостничества? Чем вдохновлялся в своих странствиях по Кубани? Что за впечатления вынес он из полуденных мест, и какие из них легли в основу его произведений?</w:t>
      </w:r>
    </w:p>
    <w:p>
      <w:pPr>
        <w:pStyle w:val="Normal"/>
        <w:autoSpaceDE w:val="false"/>
        <w:spacing w:lineRule="auto" w:line="240" w:before="0" w:after="0"/>
        <w:ind w:firstLine="708"/>
        <w:jc w:val="both"/>
        <w:rPr/>
      </w:pPr>
      <w:r>
        <w:rPr>
          <w:rFonts w:cs="Times New Roman" w:ascii="Times New Roman" w:hAnsi="Times New Roman"/>
        </w:rPr>
        <w:t>Все эти вопросы до сих пор волнуют литературоведов и заставляют пристальней вглядываться в замечательные лермонтовские тексты и рисунки, в которых отразилась наша Куб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b/>
          <w:sz w:val="24"/>
          <w:szCs w:val="24"/>
        </w:rPr>
        <w:t xml:space="preserve">Арзамасцев, В. П. </w:t>
      </w:r>
      <w:r>
        <w:rPr>
          <w:rFonts w:cs="Times New Roman" w:ascii="Times New Roman" w:hAnsi="Times New Roman"/>
          <w:sz w:val="24"/>
          <w:szCs w:val="24"/>
        </w:rPr>
        <w:t>Места, воспетые поэтом / В. П. Арзамасцев. – Саратов : Приволж. кн. издательство, 1981. – 217 с.</w:t>
      </w:r>
    </w:p>
    <w:p>
      <w:pPr>
        <w:pStyle w:val="Normal"/>
        <w:autoSpaceDE w:val="false"/>
        <w:spacing w:lineRule="auto" w:line="240" w:before="0" w:after="0"/>
        <w:ind w:firstLine="708"/>
        <w:jc w:val="both"/>
        <w:rPr/>
      </w:pPr>
      <w:r>
        <w:rPr>
          <w:rFonts w:cs="Times New Roman" w:ascii="Times New Roman" w:hAnsi="Times New Roman"/>
          <w:i/>
          <w:sz w:val="24"/>
          <w:szCs w:val="24"/>
        </w:rPr>
        <w:t>Автор книги – Арзамасцев Валентин Павлович – литературовед, музейный работник, кандидат исторических наук. С 1966 по 1975 год был директором Государственного лермонтовского музея-заповедника «Тарханы».</w:t>
      </w:r>
    </w:p>
    <w:p>
      <w:pPr>
        <w:pStyle w:val="Normal"/>
        <w:autoSpaceDE w:val="false"/>
        <w:spacing w:lineRule="auto" w:line="240" w:before="0" w:after="0"/>
        <w:ind w:firstLine="708"/>
        <w:jc w:val="both"/>
        <w:rPr/>
      </w:pPr>
      <w:r>
        <w:rPr>
          <w:rFonts w:cs="Times New Roman" w:ascii="Times New Roman" w:hAnsi="Times New Roman"/>
          <w:i/>
          <w:sz w:val="24"/>
          <w:szCs w:val="24"/>
        </w:rPr>
        <w:t>В книге рассказывается о жизни М.Ю. Лермонтова и тех местах нашей страны, которые нашли яркое отражение в его творчестве. В том числе даны материалы о Краснодарском крае.</w:t>
      </w:r>
    </w:p>
    <w:p>
      <w:pPr>
        <w:pStyle w:val="Normal"/>
        <w:spacing w:lineRule="auto" w:line="240" w:before="0" w:after="0"/>
        <w:ind w:firstLine="708"/>
        <w:jc w:val="both"/>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Лермонтовская Кубань: историко-литературоведческие этюды / А. В. Виноградов, под ред. В. Б. Виноградова. – Армавир, 1997. – 63 с.</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Виноградов, А. В. </w:t>
      </w:r>
      <w:r>
        <w:rPr>
          <w:rFonts w:cs="Times New Roman" w:ascii="Times New Roman" w:hAnsi="Times New Roman"/>
          <w:sz w:val="24"/>
          <w:szCs w:val="24"/>
        </w:rPr>
        <w:t>К рождению кавказской темы / А. В. Виноградов, Е. Г. Люфт // Вопросы южнороссийской истории : научный сборник / под ред. В. Б. Виноградова. – М. ; Армавир, 2007. – Вып. 13. – С. 116–119.</w:t>
      </w:r>
    </w:p>
    <w:p>
      <w:pPr>
        <w:pStyle w:val="Normal"/>
        <w:autoSpaceDE w:val="false"/>
        <w:spacing w:lineRule="auto" w:line="240" w:before="0" w:after="0"/>
        <w:ind w:firstLine="708"/>
        <w:jc w:val="both"/>
        <w:rPr/>
      </w:pPr>
      <w:r>
        <w:rPr>
          <w:rFonts w:cs="Times New Roman" w:ascii="Times New Roman" w:hAnsi="Times New Roman"/>
          <w:i/>
          <w:sz w:val="24"/>
          <w:szCs w:val="24"/>
        </w:rPr>
        <w:t>О литературно-художественном открытии Кавказа А.С. Пушкиным, М.Ю. Лермонтовым и А.А. Бестужевым-Марлински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окопенко, Л. И. </w:t>
      </w:r>
      <w:r>
        <w:rPr>
          <w:rFonts w:cs="Times New Roman" w:ascii="Times New Roman" w:hAnsi="Times New Roman"/>
          <w:sz w:val="24"/>
          <w:szCs w:val="24"/>
        </w:rPr>
        <w:t>Тамань. Домик и рисунок М. Ю. Лермонтова / Л. И. Прокопенко // Известия АН СССР. Серия литературы и языка</w:t>
      </w:r>
      <w:r>
        <w:rPr>
          <w:rFonts w:cs="Times New Roman" w:ascii="Times New Roman" w:hAnsi="Times New Roman"/>
          <w:b/>
          <w:sz w:val="24"/>
          <w:szCs w:val="24"/>
        </w:rPr>
        <w:t xml:space="preserve">. – </w:t>
      </w:r>
      <w:r>
        <w:rPr>
          <w:rFonts w:cs="Times New Roman" w:ascii="Times New Roman" w:hAnsi="Times New Roman"/>
          <w:sz w:val="24"/>
          <w:szCs w:val="24"/>
        </w:rPr>
        <w:t>1966. – Т. XXV. – Вып. 1. – С. 46–50.</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еонид Иванович Прокопенко — журналист, литературовед, специалист по творческому наследию Михаила Юрьевича Лермонтова, пытается разобраться в рисунках «Домик в Таман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их известно дв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ин, сделанный рукой М.Ю. Лермонтова, им подписанный и датируемый 1837 г. был найден в 1919 г. в Уфе. Оттуда, через архитектора И.Е. Бондаренко, он поступил в 1927 г. в Пушкинский дом в Ленинграде, где и хранится сейчас. Этот рисунок поэта был впервые опубликован в 1940 г. в двухтомном собрании сочинений Лермонтова, выпущенном Детгизом под редакцией проф. Б.М. Эйхенбаума. Затем он воспроизводился в различных изданиях, журналах, газетах, особенно в 1964 г. и широко известен под названием «Та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торой рисунок — так называемый «снимок с хаты, сделанный в 1879 г.» сепией Е.Д. Фелициным и переданный им П.А. Висковатову в 1881 г. в Тифлисе. Ныне находится в Пушкинском доме&lt;…&gt;</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Если вспомним, что Висковатов со слов Фелицына записал такие сведения: «Хата, крытая камышом, имеет 7 шагов ширины и 16 длины», затем еще раз взглянем на рисунок, где соблюдено такое же соотношение сторон, то убедимся в соответствии изображения оригиналу. Больше того, перед нами, со всей очевидностью, тот «более новый дом», имевший несколько вытянутую форму и «состоявший из двух половин», о котором говорят и документы и старожилы, тот самый, в котором жил Лермонтов. Дата рисунка тоже не вызывает никаких сомне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поводу же всем известного рисунка, сделанного самим поэтом и называемого «Тамань», надо сказать, что ему несколько не повезло.</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ело в том, что, говоря об этом рисунке, И.Л. Андроников еще в 1951 г. связал его с воспоминаниями Цейдлера, правда, в предположительной форме, осторожно сказав: «Очевидно, это и есть тот рисунок, который Лермонтов набросал во время беседы с Цейдлером». Затем это было повторено при переизданиях работы И.Л. Андроникова. А за ним, но уже безоговорочно утвердительно, стали повторять и другие. Исходя из этой позиции, А.В. Попов совершенно логично поставил в 1963 г. вопрос о том, что «исследователи живописного наследия Лермонтова А.Э. Вейс, Е.А. Ковалевская и Н.П. Пахомов ошибочно датируют рисунок Лермонтова 1837 годом». При этом Попов приходит к выводу: «Это неверно. М.И. Цейдлер был командирован в отдельный Кавказский корпус 18 февраля 1838 года; в марте Лермонтов принимал участие в проводах своего однополчанина. Рисунок сделан поэтом уже после возвращения Цейдлера с Кавказа, во всяком случае, не ранее 1839 года. Командированные на Кавказ гвардейские офицеры ровно через год возвращались в свои част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се это логически правильное и убедительно построенное на фактах замечание Попова не только заслуживало бы самого серьезного внимания, но и закономерно требовало бы соответствующей передатировки лермонтовского рисунка, если бы... Если бы имело какое-либо отношение к данному рисунку поэт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 какому-то случайному недоразумению ни Андроников, ни Попов, ни ряд других лермонтоведов почему-то не обратили внимания на одно крайне важное обстоятельство, а именно на то, что речь идет о разных рисунках.</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едь по словам М.И. Цейдлера: «Лермонтов пером начертил на клочке бумаги скалистый берег и домик». В то время как дошедший до нас лермонтовский рисунок по технике исполнения правильно охарактеризован Пахомовым: «бумага, карандаш». Уже в силу одного этого каждому должно быть понятно, что мы знаем совсем не тот рисунок, о котором говорит Цейдлер, а другой, хотя и сделанный бесспорно Лермонтовы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т почему обоснованным представляется предложение Н.П. Пахомова, принятое А.Э. Вейсом, Е.А. Ковалевской и рядом других — датировать этот рисунок 1837 г., как он и датировался до сих пор.</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новременно следует уточнить название этого рисунка, изображающего домик в Тамани. Сделать это тем более необходимо, что почти так же называется и сепия Фелицина, тоже изображающая домик в Тамани. В то время как это совершенно разные дом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чтя все сказанное, приходим к наиболее очевидному выводу, что на известном рисунке поэта изображена та самая «лачужка», в которой жила девушка со старухой. Поэтому и называть его следует «Тамань. Лачужка, где жили девушка и старуха», или короче — «Тамань. Лачужка девуш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же касается того лермонтовского рисунка, который, по свидетельству Цейдлера, был пером начерчен на клочке бумаги, то приходится считать, что этот рисунок поэта еще не найден».</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И. </w:t>
      </w:r>
      <w:r>
        <w:rPr>
          <w:rFonts w:cs="Times New Roman" w:ascii="Times New Roman" w:hAnsi="Times New Roman"/>
          <w:sz w:val="24"/>
          <w:szCs w:val="24"/>
        </w:rPr>
        <w:t xml:space="preserve">Тамань. Домик и рисунок М. Ю. Лермонтова / Л. И. Прокопенко // Фундаментальная электронная библиотека «Русская литература и фольклор» [Электронный ресурс]: электронное научное издание. – Режим доступа: </w:t>
      </w:r>
      <w:hyperlink r:id="rId5">
        <w:r>
          <w:rPr>
            <w:rStyle w:val="InternetLink"/>
            <w:rFonts w:cs="Times New Roman" w:ascii="Times New Roman" w:hAnsi="Times New Roman"/>
            <w:color w:val="000000"/>
            <w:sz w:val="24"/>
            <w:szCs w:val="24"/>
          </w:rPr>
          <w:t>http://feb-web.ru/feb/lermont/critics/izvan/i66-046-.htm</w:t>
        </w:r>
      </w:hyperlink>
      <w:r>
        <w:rPr>
          <w:rFonts w:cs="Times New Roman" w:ascii="Times New Roman" w:hAnsi="Times New Roman"/>
          <w:sz w:val="24"/>
          <w:szCs w:val="24"/>
        </w:rPr>
        <w:t>. – Загл. с экран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Сиденко, А. </w:t>
      </w:r>
      <w:r>
        <w:rPr>
          <w:rFonts w:cs="Times New Roman" w:ascii="Times New Roman" w:hAnsi="Times New Roman"/>
          <w:sz w:val="24"/>
          <w:szCs w:val="24"/>
        </w:rPr>
        <w:t>Вглядываясь в него… / А. Сиденко // Литературная Кубань. – 1999. – 1–15 окт. – С. 2–3.</w:t>
      </w:r>
    </w:p>
    <w:p>
      <w:pPr>
        <w:pStyle w:val="Normal"/>
        <w:autoSpaceDE w:val="false"/>
        <w:spacing w:lineRule="auto" w:line="240" w:before="0" w:after="0"/>
        <w:ind w:firstLine="708"/>
        <w:jc w:val="both"/>
        <w:rPr/>
      </w:pPr>
      <w:r>
        <w:rPr>
          <w:rFonts w:cs="Times New Roman" w:ascii="Times New Roman" w:hAnsi="Times New Roman"/>
          <w:i/>
          <w:sz w:val="24"/>
          <w:szCs w:val="24"/>
        </w:rPr>
        <w:t>В статье приводится описание Тамани М.Ю. Лермонтовым; на с. 3 – рисунок М.Ю. Лермонтова "Таман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ермонтовским местам</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Библиографический путеводитель</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694"/>
        <w:jc w:val="both"/>
        <w:rPr>
          <w:rFonts w:ascii="Times New Roman" w:hAnsi="Times New Roman" w:cs="Times New Roman"/>
          <w:sz w:val="20"/>
          <w:szCs w:val="20"/>
        </w:rPr>
      </w:pPr>
      <w:r>
        <w:rPr>
          <w:rFonts w:cs="Times New Roman" w:ascii="Times New Roman" w:hAnsi="Times New Roman"/>
          <w:sz w:val="20"/>
          <w:szCs w:val="20"/>
        </w:rPr>
        <w:t>Поезжайте по лермонтовским местам.</w:t>
      </w:r>
    </w:p>
    <w:p>
      <w:pPr>
        <w:pStyle w:val="Normal"/>
        <w:spacing w:lineRule="auto" w:line="240" w:before="0" w:after="0"/>
        <w:ind w:left="2127" w:firstLine="567"/>
        <w:jc w:val="both"/>
        <w:rPr>
          <w:rFonts w:ascii="Times New Roman" w:hAnsi="Times New Roman" w:cs="Times New Roman"/>
          <w:sz w:val="20"/>
          <w:szCs w:val="20"/>
        </w:rPr>
      </w:pPr>
      <w:r>
        <w:rPr>
          <w:rFonts w:cs="Times New Roman" w:ascii="Times New Roman" w:hAnsi="Times New Roman"/>
          <w:sz w:val="20"/>
          <w:szCs w:val="20"/>
        </w:rPr>
        <w:t>Захватите с собой томик его сочинений.</w:t>
      </w:r>
    </w:p>
    <w:p>
      <w:pPr>
        <w:pStyle w:val="Normal"/>
        <w:spacing w:lineRule="auto" w:line="240" w:before="0" w:after="0"/>
        <w:ind w:left="1560" w:firstLine="1134"/>
        <w:jc w:val="both"/>
        <w:rPr>
          <w:rFonts w:ascii="Times New Roman" w:hAnsi="Times New Roman" w:cs="Times New Roman"/>
          <w:sz w:val="20"/>
          <w:szCs w:val="20"/>
        </w:rPr>
      </w:pPr>
      <w:r>
        <w:rPr>
          <w:rFonts w:cs="Times New Roman" w:ascii="Times New Roman" w:hAnsi="Times New Roman"/>
          <w:sz w:val="20"/>
          <w:szCs w:val="20"/>
        </w:rPr>
        <w:t>Испытайте невыразимое наслаждение!</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 Андроник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анный раздел может быть полезен экскурсоводам, педагогам, поклонникам литературного краеведения и туризма, а также тем, кто желает самостоятельно познакомиться с памятными местами Кубани, связанными с жизнью и творчеством М. Ю. Лермон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b/>
        </w:rPr>
        <w:t>Таманский музейный комплекс</w:t>
      </w:r>
      <w:r>
        <w:rPr/>
        <w:t xml:space="preserve"> [Электронный ресурс]: официальный сайт. – Режим доступа:: </w:t>
      </w:r>
      <w:hyperlink r:id="rId6">
        <w:r>
          <w:rPr>
            <w:rStyle w:val="InternetLink"/>
            <w:color w:val="000000"/>
          </w:rPr>
          <w:t>http://lermontov-taman.ru/</w:t>
        </w:r>
      </w:hyperlink>
      <w:r>
        <w:rPr/>
        <w:t xml:space="preserve"> – Загл. с экрана.</w:t>
      </w:r>
    </w:p>
    <w:p>
      <w:pPr>
        <w:pStyle w:val="Style19"/>
        <w:ind w:firstLine="567"/>
        <w:jc w:val="both"/>
        <w:rPr>
          <w:i/>
          <w:i/>
        </w:rPr>
      </w:pPr>
      <w:r>
        <w:rPr>
          <w:i/>
        </w:rPr>
        <w:t>«Небольшая новелла из повести «Герой нашего времени» стала первой ласточкой детективного жанра в русской литературе. Офицер, ведущий свое «маленькое расследование» в логове контрабандистов… Что может быть интересней? Таинственная Ундина, слепой мальчик, мистический дом на обрыве… вопросов больше, чем ответов. Это странное место стало частью творческой биографии поэта. С тех пор, как Лермонтов увековечил этот населенный пункт в своем произведении, Тамань притягивает к себе миллионы людей, жаждущих понять, что же на самом деле произошло со странствующим офицером, едущим с подорожной по казенной надобности.</w:t>
      </w:r>
    </w:p>
    <w:p>
      <w:pPr>
        <w:pStyle w:val="Style19"/>
        <w:ind w:firstLine="567"/>
        <w:jc w:val="both"/>
        <w:rPr>
          <w:i/>
          <w:i/>
        </w:rPr>
      </w:pPr>
      <w:r>
        <w:rPr>
          <w:i/>
        </w:rPr>
        <w:t>Каждому гостю открывается собственное видение этого уникального городка на юге России. Что ожидает лично Вас? Археологические открытия, мистические озарения, романтические встречи, духовное преображение, физическое исцеление или нечто иное? Зачем строить догадки, когда лучше всего самому посетить Тамань и убедиться в особой силе места, где происходят чудеса. Добро пожаловать в Тамань»</w:t>
      </w:r>
    </w:p>
    <w:p>
      <w:pPr>
        <w:pStyle w:val="Style19"/>
        <w:ind w:firstLine="709"/>
        <w:jc w:val="both"/>
        <w:rPr/>
      </w:pPr>
      <w:r>
        <w:rPr>
          <w:b/>
        </w:rPr>
        <w:t>Адрес:</w:t>
      </w:r>
      <w:r>
        <w:rPr/>
        <w:t xml:space="preserve"> 353545 Темрюкский р-н, ст. Тамань, ул. Карла Маркса, 100</w:t>
      </w:r>
    </w:p>
    <w:p>
      <w:pPr>
        <w:pStyle w:val="Style19"/>
        <w:ind w:firstLine="709"/>
        <w:jc w:val="both"/>
        <w:rPr/>
      </w:pPr>
      <w:r>
        <w:rPr/>
      </w:r>
    </w:p>
    <w:p>
      <w:pPr>
        <w:pStyle w:val="Style19"/>
        <w:ind w:firstLine="709"/>
        <w:jc w:val="center"/>
        <w:rPr/>
      </w:pPr>
      <w:r>
        <w:rPr/>
        <w:drawing>
          <wp:inline distT="0" distB="0" distL="0" distR="0">
            <wp:extent cx="1998345" cy="1330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2" r="-1" b="-2"/>
                    <a:stretch>
                      <a:fillRect/>
                    </a:stretch>
                  </pic:blipFill>
                  <pic:spPr bwMode="auto">
                    <a:xfrm>
                      <a:off x="0" y="0"/>
                      <a:ext cx="1998345" cy="1330960"/>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b/>
          <w:sz w:val="24"/>
          <w:szCs w:val="24"/>
        </w:rPr>
        <w:t xml:space="preserve">Афанасьева, А. И. </w:t>
      </w:r>
      <w:r>
        <w:rPr>
          <w:rFonts w:cs="Times New Roman" w:ascii="Times New Roman" w:hAnsi="Times New Roman"/>
          <w:sz w:val="24"/>
          <w:szCs w:val="24"/>
        </w:rPr>
        <w:t>Таманский музейный комплекс : 25 лет дому-музею М.Ю. Лермонтова / А. И. Афанасьева, В. Г. Малахова, Э. Р. Устаева. – Тамань, 2001 – 61 с.</w:t>
      </w:r>
    </w:p>
    <w:p>
      <w:pPr>
        <w:pStyle w:val="Normal"/>
        <w:spacing w:lineRule="auto" w:line="240" w:before="0" w:after="0"/>
        <w:ind w:firstLine="708"/>
        <w:jc w:val="both"/>
        <w:rPr/>
      </w:pPr>
      <w:r>
        <w:rPr>
          <w:rFonts w:cs="Times New Roman" w:ascii="Times New Roman" w:hAnsi="Times New Roman"/>
          <w:b/>
          <w:sz w:val="24"/>
          <w:szCs w:val="24"/>
        </w:rPr>
        <w:t xml:space="preserve">Бобров, А. </w:t>
      </w:r>
      <w:r>
        <w:rPr>
          <w:rFonts w:cs="Times New Roman" w:ascii="Times New Roman" w:hAnsi="Times New Roman"/>
          <w:sz w:val="24"/>
          <w:szCs w:val="24"/>
        </w:rPr>
        <w:t>Месяц над камышовой крышей / А. Бобров // Литературная газета. – 2005. – 13–19 июля.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узей-заповедник М. Ю. Лермонтова в Тамани.</w:t>
      </w:r>
    </w:p>
    <w:p>
      <w:pPr>
        <w:pStyle w:val="Normal"/>
        <w:spacing w:lineRule="auto" w:line="240" w:before="0" w:after="0"/>
        <w:ind w:firstLine="708"/>
        <w:jc w:val="both"/>
        <w:rPr/>
      </w:pPr>
      <w:r>
        <w:rPr>
          <w:rFonts w:cs="Times New Roman" w:ascii="Times New Roman" w:hAnsi="Times New Roman"/>
          <w:b/>
          <w:sz w:val="24"/>
          <w:szCs w:val="24"/>
        </w:rPr>
        <w:t>Веленгурин, Н.</w:t>
      </w:r>
      <w:r>
        <w:rPr>
          <w:rFonts w:cs="Times New Roman" w:ascii="Times New Roman" w:hAnsi="Times New Roman"/>
          <w:sz w:val="24"/>
          <w:szCs w:val="24"/>
        </w:rPr>
        <w:t xml:space="preserve"> По следам Печорина : литературные пенаты / Н. Веленгурин // В мире книг. – 1977. - № 6.- С. 80-8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исатель Николай Веленгурин делится подробностями, опытом краеведческого и литературоведческого поиска, который предшествовал созданию памятного литературного места – «Дома-музея в память пребывания великого русского поэта М.Ю. Лермонтова на Тамани в сентябре 1837 года», который был открыт 24 октября 1976 года.</w:t>
      </w:r>
    </w:p>
    <w:p>
      <w:pPr>
        <w:pStyle w:val="Normal"/>
        <w:spacing w:lineRule="auto" w:line="240" w:before="0" w:after="0"/>
        <w:ind w:firstLine="708"/>
        <w:jc w:val="both"/>
        <w:rPr/>
      </w:pPr>
      <w:r>
        <w:rPr>
          <w:rFonts w:cs="Times New Roman" w:ascii="Times New Roman" w:hAnsi="Times New Roman"/>
          <w:i/>
          <w:sz w:val="24"/>
          <w:szCs w:val="24"/>
        </w:rPr>
        <w:t>«…В статье Соколова указывалось, что хата Мисника размещалась на границе более поздних подворьев Савельевых и Левицких. Но она могла быть расположена и параллельно к морю и перпендикулярно. Остатки фундамента, которые нам показывали в 1963-1964 годах, были настолько неотчетливыми, что их можно было истолковать по-разному. В воспоминаниях Цейдлера указывалось, что хата была обращена мысом к морю. Но эти воспоминания были напечатаны ровно через полвека после посещения Тамани. И полагаться полностью на его высказывания было нельзя. Тем более, в тех же воспоминаниях он утверждает: хата была крыта соломой. А Лермонтов, создавая повесть вскоре после пребывания в Тамани, пишет, что хата имела камышовую крышу. Поэтому нужно было перепроверить все варианты размещения хаты. Таких вариантов могло быть четыре. Главными ориентирами были: дальний берег Крыма и маячная башня, которые видел герой из окна хаты, и лунный свет, падавший в окно жилища, описанного в повести…»</w:t>
      </w:r>
    </w:p>
    <w:p>
      <w:pPr>
        <w:pStyle w:val="Normal"/>
        <w:spacing w:lineRule="auto" w:line="240" w:before="0" w:after="0"/>
        <w:ind w:firstLine="708"/>
        <w:jc w:val="both"/>
        <w:rPr/>
      </w:pPr>
      <w:r>
        <w:rPr>
          <w:rFonts w:cs="Times New Roman" w:ascii="Times New Roman" w:hAnsi="Times New Roman"/>
          <w:b/>
          <w:sz w:val="24"/>
          <w:szCs w:val="24"/>
        </w:rPr>
        <w:t xml:space="preserve">Джулаев, Г. </w:t>
      </w:r>
      <w:r>
        <w:rPr>
          <w:rFonts w:cs="Times New Roman" w:ascii="Times New Roman" w:hAnsi="Times New Roman"/>
          <w:sz w:val="24"/>
          <w:szCs w:val="24"/>
        </w:rPr>
        <w:t>Таманская ундина / Г. Джулаев ; фот. А. Смеюха // Кубанские новости. – 2006. – 22 авг. – С. 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Таманском музейном комплексе - в него входят Таманский историко-археологический музей, Дом-музей поэта М. Лермонтова и древнегреческое городище Гермона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Жорник, В. М. </w:t>
      </w:r>
      <w:r>
        <w:rPr>
          <w:rFonts w:cs="Times New Roman" w:ascii="Times New Roman" w:hAnsi="Times New Roman"/>
          <w:sz w:val="24"/>
          <w:szCs w:val="24"/>
        </w:rPr>
        <w:t>В гостях у М. Ю. Лермонтова : дом-музей имени М. Ю. Лермонтова в Тамани / В. М. Жорник // Русь Черноморская : исповедь казака Кубани / В. М. Жорник. – Москва : Мосиздатинвест, 2005. – С. 305-31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Дом-музей / В. А. Захаров, В. Г. Малахова // Кубань – моя гордость. – Краснодар : ГУП «Центр информационного и экономического развития печати, телевидения и радио Краснодарского края», 2004. – С. 20-2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Где жил М.Ю. Лермонтов в Тамани? / В. А. Захаров // Таманец. – 1984. – 5 янв.</w:t>
      </w:r>
    </w:p>
    <w:p>
      <w:pPr>
        <w:pStyle w:val="Normal"/>
        <w:spacing w:lineRule="auto" w:line="240" w:before="0" w:after="0"/>
        <w:ind w:firstLine="708"/>
        <w:jc w:val="both"/>
        <w:rPr/>
      </w:pPr>
      <w:r>
        <w:rPr>
          <w:rFonts w:cs="Times New Roman" w:ascii="Times New Roman" w:hAnsi="Times New Roman"/>
          <w:b/>
          <w:sz w:val="24"/>
          <w:szCs w:val="24"/>
        </w:rPr>
        <w:t xml:space="preserve">Захаров, В. А. </w:t>
      </w:r>
      <w:r>
        <w:rPr>
          <w:rFonts w:cs="Times New Roman" w:ascii="Times New Roman" w:hAnsi="Times New Roman"/>
          <w:sz w:val="24"/>
          <w:szCs w:val="24"/>
        </w:rPr>
        <w:t>Это видел Лермонтов / В. А. Захаров // В мире прекрасного. – М., 1981. – С. 4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 доме-музее М.Ю. Лермонтова в Тамани.</w:t>
      </w:r>
    </w:p>
    <w:p>
      <w:pPr>
        <w:pStyle w:val="Normal"/>
        <w:spacing w:lineRule="auto" w:line="240" w:before="0" w:after="0"/>
        <w:ind w:firstLine="708"/>
        <w:jc w:val="both"/>
        <w:rPr/>
      </w:pPr>
      <w:r>
        <w:rPr>
          <w:rFonts w:cs="Times New Roman" w:ascii="Times New Roman" w:hAnsi="Times New Roman"/>
          <w:b/>
          <w:sz w:val="24"/>
          <w:szCs w:val="24"/>
        </w:rPr>
        <w:t>Захаров, В. А</w:t>
      </w:r>
      <w:r>
        <w:rPr>
          <w:rFonts w:cs="Times New Roman" w:ascii="Times New Roman" w:hAnsi="Times New Roman"/>
          <w:sz w:val="24"/>
          <w:szCs w:val="24"/>
        </w:rPr>
        <w:t>. Адрес: Тамань // Правда. – 1979. – 2 март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музей лермонтовской книги в станице Тамань продолжают поступать редкие книги.</w:t>
      </w:r>
    </w:p>
    <w:p>
      <w:pPr>
        <w:pStyle w:val="Normal"/>
        <w:spacing w:lineRule="auto" w:line="240" w:before="0" w:after="0"/>
        <w:ind w:firstLine="708"/>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Тарханский рубец / Н. А. Ивеншев // Родная Кубань. – 2001. – № 3. – С. 57–59; Лит. Россия. – 2001. – 10 авг. – С. 15.</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черк-путешествие кубанского писателя и поэта Николая Ивеншева по лермонтовским местам: «…Лермонтовский Тенгинский полк, его штаб располагался в Ивановской – в двадцати километрах от станицы, где я сейчас живу. Опять мне не верится, что здесь гарцевал гений, здесь он щелкал каблуками, записывал в альбом стихи. Здесь, в Красном лесу, в Ольгинском укреплении, передал пакет Мартынову, тот самый пакет, из-за которого и родилась повесть «Тамань», жемчужина мировой проз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 в самой Тамани, сколько бы я ни был в «скверном городишке» (теперь станице), всегда дует пронзительный, пробивающий до костей, ветер. И хлещет дождь. Никаким зонтом не защитишься, потому как ветер вырывает из рук и корежит болониевый купол. «Может, – думаю я, – здесь всегда такая погода, как тогда у Машука. И Тамань всю свою «жизнь» оплакивает своего гениального поэта, промелькнувшего здесь всего два раза»</w:t>
      </w:r>
    </w:p>
    <w:p>
      <w:pPr>
        <w:pStyle w:val="Normal"/>
        <w:spacing w:lineRule="auto" w:line="240" w:before="0" w:after="0"/>
        <w:ind w:firstLine="708"/>
        <w:jc w:val="both"/>
        <w:rPr/>
      </w:pPr>
      <w:r>
        <w:rPr>
          <w:rFonts w:cs="Times New Roman" w:ascii="Times New Roman" w:hAnsi="Times New Roman"/>
          <w:b/>
          <w:sz w:val="24"/>
          <w:szCs w:val="24"/>
        </w:rPr>
        <w:t xml:space="preserve">Калмыков, В. </w:t>
      </w:r>
      <w:r>
        <w:rPr>
          <w:rFonts w:cs="Times New Roman" w:ascii="Times New Roman" w:hAnsi="Times New Roman"/>
          <w:sz w:val="24"/>
          <w:szCs w:val="24"/>
        </w:rPr>
        <w:t>В чем прелесть подлинности? : неюбилейные заметки о литературных местах в Тамани / В. Калмыков // Книжное обозрение. – 1988. – № 35. – 26 авг. – С. 14.</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ейтмотив статьи заключен в мысли, что создание музейного комплекса, юбилейные мероприятия это всегда достойный повод для разговора о том, как помочь Тамани, как возродить интерес у современников к прошлому своего Отечества. В том числе приводится мнение Виктора Ивановича Лихоносова: «Нам надо больше думать о воссоздании подлинности… Надо усовершенствовать в экспозициях «дикость» того времени, обстановку старины. Разве не мешают сейчас кусты роз, деревья, которые выросли рядом с музеем? Из-за них не видно берега моря. Поэтому посетителям порой бывает очень трудно связать свои впечатления от музея с известным лермонтовским рисунком «Тамань». Окружение хаты, в которой останавливался Лермонтов, – это не проспект, который мы все время стремимся улучшить и сделать краше…»</w:t>
      </w:r>
    </w:p>
    <w:p>
      <w:pPr>
        <w:pStyle w:val="Normal"/>
        <w:spacing w:lineRule="auto" w:line="240" w:before="0" w:after="0"/>
        <w:ind w:firstLine="708"/>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Тамань лермонтовская / А. Куропатченко // Краснодарские известия. – 2011. – 26 июля. – С. 1,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приурочена к 170-летию со дня гибели Михаила Лермонтова. Дважды бывавший на Кубани – в 1837 и 1840 годах – поэт оставил потомкам свидетельства о тех путешествиях: рисунки, стихи и повесть «Тамань», давшую материалы для Дома-музея М.Ю. Лермонтова в станице-тезке, где побывали корреспонденты «Краснодарских известий».</w:t>
      </w:r>
    </w:p>
    <w:p>
      <w:pPr>
        <w:pStyle w:val="Normal"/>
        <w:spacing w:lineRule="auto" w:line="240" w:before="0" w:after="0"/>
        <w:ind w:firstLine="708"/>
        <w:jc w:val="both"/>
        <w:rPr/>
      </w:pPr>
      <w:r>
        <w:rPr>
          <w:rFonts w:cs="Times New Roman" w:ascii="Times New Roman" w:hAnsi="Times New Roman"/>
          <w:i/>
          <w:sz w:val="24"/>
          <w:szCs w:val="24"/>
        </w:rPr>
        <w:t>«Мимо убранных полей, аккуратных домиков в зелени, молодых виноградников и арбузных гор на обочинах въезжаем в Тамань. Убери с главной улицы вывески да таблички «Сдаются комнаты» – и ничего не стоит представить увиденную Лермонтовым станицу двухвековой давности с 56 дворами и 278 жителями.</w:t>
      </w:r>
    </w:p>
    <w:p>
      <w:pPr>
        <w:pStyle w:val="Normal"/>
        <w:spacing w:lineRule="auto" w:line="240" w:before="0" w:after="0"/>
        <w:ind w:firstLine="708"/>
        <w:jc w:val="both"/>
        <w:rPr/>
      </w:pPr>
      <w:r>
        <w:rPr>
          <w:rFonts w:cs="Times New Roman" w:ascii="Times New Roman" w:hAnsi="Times New Roman"/>
          <w:i/>
          <w:sz w:val="24"/>
          <w:szCs w:val="24"/>
        </w:rPr>
        <w:t>Через ухоженный сквер с застывшим на ветру бронзовым поэтом (памятник работы скульптора И. Бродского и архитектора В. Гаврилова, копия стоящего у Машука на месте гибели классика, есть во всех путеводителях по Кубани), идем к белеющим за низкой каменной оградой хаткам музея и лодке.</w:t>
      </w:r>
    </w:p>
    <w:p>
      <w:pPr>
        <w:pStyle w:val="Normal"/>
        <w:spacing w:lineRule="auto" w:line="240" w:before="0" w:after="0"/>
        <w:ind w:firstLine="708"/>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весть «Тамань» и два рисунка – самого Лермонтова и дореволюционного историка-кубанца Евгения Фелицына, помогли восстановить этот уголок таким, каким он открылся поэту, - говорит старший научный сотрудник Таманского музейного комплекса Валентина Малахова, работающая в музее с 1977 года. – Когда я пришла сюда, здесь были только фотоснимки Светланы Светличной из экранизации «Героя нашего времени» Станислава Ростоцкого…»</w:t>
      </w:r>
    </w:p>
    <w:p>
      <w:pPr>
        <w:pStyle w:val="Normal"/>
        <w:spacing w:lineRule="auto" w:line="240" w:before="0" w:after="0"/>
        <w:ind w:firstLine="708"/>
        <w:jc w:val="both"/>
        <w:rPr/>
      </w:pPr>
      <w:r>
        <w:rPr>
          <w:rFonts w:cs="Times New Roman" w:ascii="Times New Roman" w:hAnsi="Times New Roman"/>
          <w:b/>
          <w:sz w:val="24"/>
          <w:szCs w:val="24"/>
        </w:rPr>
        <w:t>Лермонтов в Тамани</w:t>
      </w:r>
      <w:r>
        <w:rPr>
          <w:rFonts w:cs="Times New Roman" w:ascii="Times New Roman" w:hAnsi="Times New Roman"/>
          <w:sz w:val="24"/>
          <w:szCs w:val="24"/>
        </w:rPr>
        <w:t xml:space="preserve"> / В. Захаров, В. Малахова; фот. А. Захарченко. – Краснодар, 2006 – 24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бывайте в Тамани. Сюда надо приехать, и вам непременно захочется вместе с автором романа и его героем походить по прибрежному песку, прислушиваясь к «однообразному ропоту набегающих волн», и, всматриваясь в туманную даль, ждать – не мелькнет ли там, на белой черте, отделяющей синюю пучину от серых тучек, желанных парус, сначала подобный крылу морской чайки, но мало-помалу отделяющийся от пены валунов и ровным бегом приближающийся к пустынной пристан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десь, на этом берегу происходили события, запечатленные в удивительном по поэтичности шедевре русской литературы…»</w:t>
      </w:r>
    </w:p>
    <w:p>
      <w:pPr>
        <w:pStyle w:val="Normal"/>
        <w:spacing w:lineRule="auto" w:line="240" w:before="0" w:after="0"/>
        <w:ind w:firstLine="708"/>
        <w:jc w:val="both"/>
        <w:rPr/>
      </w:pPr>
      <w:r>
        <w:rPr>
          <w:rFonts w:cs="Times New Roman" w:ascii="Times New Roman" w:hAnsi="Times New Roman"/>
          <w:b/>
          <w:sz w:val="24"/>
          <w:szCs w:val="24"/>
        </w:rPr>
        <w:t>Литературные места России</w:t>
      </w:r>
      <w:r>
        <w:rPr>
          <w:rFonts w:cs="Times New Roman" w:ascii="Times New Roman" w:hAnsi="Times New Roman"/>
          <w:sz w:val="24"/>
          <w:szCs w:val="24"/>
        </w:rPr>
        <w:t>: альбом / авт.-сост. Е. Г. Ванслова, Ю. П. Пищулин. – Москва : Советская Россия, 1987. – 283 с. – Из содерж.: Пребывание М.Ю. Лермонтова в Тамани. – С. 31–48.</w:t>
      </w:r>
    </w:p>
    <w:p>
      <w:pPr>
        <w:pStyle w:val="Normal"/>
        <w:spacing w:lineRule="auto" w:line="240" w:before="0" w:after="0"/>
        <w:ind w:firstLine="708"/>
        <w:jc w:val="both"/>
        <w:rPr/>
      </w:pPr>
      <w:r>
        <w:rPr>
          <w:rFonts w:cs="Times New Roman" w:ascii="Times New Roman" w:hAnsi="Times New Roman"/>
          <w:b/>
          <w:sz w:val="24"/>
          <w:szCs w:val="24"/>
        </w:rPr>
        <w:t>Макаренко, Ю.</w:t>
      </w:r>
      <w:r>
        <w:rPr>
          <w:rFonts w:cs="Times New Roman" w:ascii="Times New Roman" w:hAnsi="Times New Roman"/>
          <w:sz w:val="24"/>
          <w:szCs w:val="24"/>
        </w:rPr>
        <w:t xml:space="preserve"> Памяти великого поэта / Ю. Макаренко // Советская Кубань. – 1976. – 23 октябр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дна из первых статей об открытии мемориального лермонтовского комплекса, появившихся в печа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рожилы, вспоминая бережно передающиеся от поколения к поколению рассказы дедов своих и прадедов, утверждают, что именно такими были и дворик, и домик казака Федора Мисника, где почти полтора века назад останавливался опальный поэт Лермонтов&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ктивное участие в создании лермонтовского мемориала приняли рабочие совхоза «Южный» - прораб Александр Лукич Остапенко, бригадир штукатуров Евгения Ивановна Петриченко, каменщик Николай Михайлович Марченко  и рабочие совхоза «Таманский» - бригадир каменщиков Геннадий Петрович Андреев, каменщики Николай Степанович Кудрявцев и Станислав Дмитриевич Трещов. Большой вклад внесен партийными и советскими органами района, а также директором совхоза «Южный» В.А. Кириченко, секретарем парткома Н.Л. Остапенко, директором совхоза «Таманский» Г.А. Келешяном…»</w:t>
      </w:r>
    </w:p>
    <w:p>
      <w:pPr>
        <w:pStyle w:val="Normal"/>
        <w:spacing w:lineRule="auto" w:line="240" w:before="0" w:after="0"/>
        <w:ind w:firstLine="708"/>
        <w:jc w:val="both"/>
        <w:rPr/>
      </w:pPr>
      <w:r>
        <w:rPr>
          <w:rFonts w:cs="Times New Roman" w:ascii="Times New Roman" w:hAnsi="Times New Roman"/>
          <w:b/>
          <w:sz w:val="24"/>
          <w:szCs w:val="24"/>
        </w:rPr>
        <w:t xml:space="preserve">Малахова, В. </w:t>
      </w:r>
      <w:r>
        <w:rPr>
          <w:rFonts w:cs="Times New Roman" w:ascii="Times New Roman" w:hAnsi="Times New Roman"/>
          <w:sz w:val="24"/>
          <w:szCs w:val="24"/>
        </w:rPr>
        <w:t xml:space="preserve">Домик в Тамани / В. Малахова // Таманский музейный комплекс [Электронный ресурс]: официальный сайт. – Режим доступа: </w:t>
      </w:r>
      <w:hyperlink r:id="rId8">
        <w:r>
          <w:rPr>
            <w:rStyle w:val="InternetLink"/>
            <w:rFonts w:cs="Times New Roman" w:ascii="Times New Roman" w:hAnsi="Times New Roman"/>
            <w:color w:val="000000"/>
            <w:sz w:val="24"/>
            <w:szCs w:val="24"/>
          </w:rPr>
          <w:t>http://lermontov-taman.ru/статьи/домик-в-тамани/</w:t>
        </w:r>
      </w:hyperlink>
      <w:r>
        <w:rPr>
          <w:rFonts w:cs="Times New Roman" w:ascii="Times New Roman" w:hAnsi="Times New Roman"/>
          <w:sz w:val="24"/>
          <w:szCs w:val="24"/>
        </w:rPr>
        <w:t xml:space="preserve"> – Загл. с экрана.</w:t>
      </w:r>
    </w:p>
    <w:p>
      <w:pPr>
        <w:pStyle w:val="Normal"/>
        <w:spacing w:lineRule="auto" w:line="240" w:before="0" w:after="0"/>
        <w:ind w:firstLine="708"/>
        <w:jc w:val="both"/>
        <w:rPr/>
      </w:pPr>
      <w:r>
        <w:rPr>
          <w:rFonts w:cs="Times New Roman" w:ascii="Times New Roman" w:hAnsi="Times New Roman"/>
          <w:b/>
          <w:sz w:val="24"/>
          <w:szCs w:val="24"/>
        </w:rPr>
        <w:t xml:space="preserve">Малахова, В. Г. </w:t>
      </w:r>
      <w:r>
        <w:rPr>
          <w:rFonts w:cs="Times New Roman" w:ascii="Times New Roman" w:hAnsi="Times New Roman"/>
          <w:sz w:val="24"/>
          <w:szCs w:val="24"/>
        </w:rPr>
        <w:t>Крепость Фанагория / В. Г. Малахова // Родная Кубань. – 2001. – № 3. – С. 83–85.</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i/>
          <w:iCs/>
          <w:sz w:val="24"/>
          <w:szCs w:val="24"/>
        </w:rPr>
        <w:t>Старший научный сотрудник, заведующая Домом-музеем Лермонтова</w:t>
      </w:r>
      <w:r>
        <w:rPr>
          <w:rFonts w:cs="Times New Roman" w:ascii="Times New Roman" w:hAnsi="Times New Roman"/>
          <w:bCs/>
          <w:i/>
          <w:sz w:val="24"/>
          <w:szCs w:val="24"/>
        </w:rPr>
        <w:t xml:space="preserve"> Валентина Малахова посвятила свой очерк</w:t>
      </w:r>
      <w:r>
        <w:rPr>
          <w:rFonts w:cs="Times New Roman" w:ascii="Times New Roman" w:hAnsi="Times New Roman"/>
          <w:bCs/>
          <w:sz w:val="24"/>
          <w:szCs w:val="24"/>
        </w:rPr>
        <w:t xml:space="preserve"> </w:t>
      </w:r>
      <w:r>
        <w:rPr>
          <w:rFonts w:cs="Times New Roman" w:ascii="Times New Roman" w:hAnsi="Times New Roman"/>
          <w:i/>
          <w:sz w:val="24"/>
          <w:szCs w:val="24"/>
        </w:rPr>
        <w:t>истории крепости, которую посетил М.Ю. Лермон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27 сентября 1837г. крепость, которая в эти дни упразднялась, посетил М.Ю. Лермонтов. О своем пребывании в Тамани поэт оставил великолепно написанную небольшую повесть, с одноименным названием. Вот, что он в ней писал: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юбовавшись несколько времени из окна на голубое небо, усеянное разорванными облачками, на дальний берег Крыма, который тянется лиловой полосой и кончается утесом, на вершине коего белеется маячная башня, я отправился в крепость Фанагорию, чтоб узнать от коменданта о часе моего отъезда в Геленджик.</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увы, комендант ничего не мог сказать мне решительного. Суда, стоящие в пристани, были все или сторожевые, или купеческие, которые ещё даже не начали нагружаться. «Может быть, дни через три, четыре придет почтовое судно, - сказал комендант, - тогда мы увидим».</w:t>
      </w:r>
    </w:p>
    <w:p>
      <w:pPr>
        <w:pStyle w:val="Normal"/>
        <w:spacing w:lineRule="auto" w:line="240" w:before="0" w:after="0"/>
        <w:ind w:firstLine="708"/>
        <w:jc w:val="both"/>
        <w:rPr/>
      </w:pPr>
      <w:r>
        <w:rPr>
          <w:rFonts w:cs="Times New Roman" w:ascii="Times New Roman" w:hAnsi="Times New Roman"/>
          <w:i/>
          <w:sz w:val="24"/>
          <w:szCs w:val="24"/>
        </w:rPr>
        <w:t xml:space="preserve">Фанагорийский воинский начальник майор П.З. Посыпкин через какое-то время все же сообщил Лермонтову, что на прибывшем транспорте «Буг» пришло и известие о приказе Николая </w:t>
      </w:r>
      <w:r>
        <w:rPr>
          <w:rFonts w:cs="Times New Roman" w:ascii="Times New Roman" w:hAnsi="Times New Roman"/>
          <w:i/>
          <w:sz w:val="24"/>
          <w:szCs w:val="24"/>
          <w:lang w:val="en-US"/>
        </w:rPr>
        <w:t>I</w:t>
      </w:r>
      <w:r>
        <w:rPr>
          <w:rFonts w:cs="Times New Roman" w:ascii="Times New Roman" w:hAnsi="Times New Roman"/>
          <w:i/>
          <w:sz w:val="24"/>
          <w:szCs w:val="24"/>
        </w:rPr>
        <w:t>, находившегося в то время в Геленджикской крепости, распустить полки на зимние квартиры. А ещё 25 сентября экспедиционный отряд генерала А.А. Вельяминова выступил к Ольгинскому тет-де-пону. Отметив в крепости подорожную, поэт выехал из Тамани обратной дорогой. Его путь лежал через всю Кубань в Ставрополь…»</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Прокопенко, Л. </w:t>
      </w:r>
      <w:r>
        <w:rPr>
          <w:rFonts w:cs="Times New Roman" w:ascii="Times New Roman" w:hAnsi="Times New Roman"/>
          <w:sz w:val="24"/>
          <w:szCs w:val="24"/>
        </w:rPr>
        <w:t xml:space="preserve">Тамань при Лермонтове / Л. Прокопенко // Кубанские новости. – 2001. – 27 июля. – С. 18.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Какой была Тамань в первой половине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 Какой увидел её поэт?</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знав, какой была Тамань в лермонтовские времена, даже ревниво влюбленный в родную станицу краевед и энтузиаст, собиратель всего связанного с её историей Даниил Данилович Дзюба сказал: «Такие сведения меняют все дело. Оказывается, глубоко прав был Михаил Юрьевич Лермонтов, написавший правду о старой Тамани. Приносим своё извинение перед памятью о нем. Только надо, чтобы обо всем этом знали и другие…»</w:t>
      </w:r>
    </w:p>
    <w:p>
      <w:pPr>
        <w:pStyle w:val="Normal"/>
        <w:spacing w:lineRule="auto" w:line="240" w:before="0" w:after="0"/>
        <w:ind w:firstLine="708"/>
        <w:jc w:val="both"/>
        <w:rPr/>
      </w:pPr>
      <w:r>
        <w:rPr>
          <w:rFonts w:cs="Times New Roman" w:ascii="Times New Roman" w:hAnsi="Times New Roman"/>
          <w:b/>
          <w:sz w:val="24"/>
          <w:szCs w:val="24"/>
        </w:rPr>
        <w:t xml:space="preserve">Сорокин, Е. </w:t>
      </w:r>
      <w:r>
        <w:rPr>
          <w:rFonts w:cs="Times New Roman" w:ascii="Times New Roman" w:hAnsi="Times New Roman"/>
          <w:sz w:val="24"/>
          <w:szCs w:val="24"/>
        </w:rPr>
        <w:t>Домик у моря / Е. Сорокин // Советская Россия. – 1977. – 24 ян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юбоваться современной Таманью, посетить места, связанные с именем великого поэта, приезжают тысячи людей. Особенно чарующая картина открывается с берега моря вечером. Невольно вспоминаются строки М.Ю. Лермонтова из повести «Тамань»: «Полный месяц светил на камышовую крышу и белые стены моего нового жилища; на дворе, обведенном оградой из булыжника, стояла, избочась, другая лачужка менее и древнее первой. Берег обрывом спускался к морю почти у самых стен её, и внизу с беспрерывным ропотом плескались темно-синие вол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ругие памятные места в Краснодарском крае, связанные с именем Лермонт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Бардадым, В. П.</w:t>
      </w:r>
      <w:r>
        <w:rPr>
          <w:rFonts w:cs="Times New Roman" w:ascii="Times New Roman" w:hAnsi="Times New Roman"/>
          <w:sz w:val="24"/>
          <w:szCs w:val="24"/>
        </w:rPr>
        <w:t xml:space="preserve"> Улица Пушкина : путешествие по городу Краснодару / В. П. Бардадым // Комсомолец на Кубани. – 1975. – 14 марта.</w:t>
      </w:r>
    </w:p>
    <w:p>
      <w:pPr>
        <w:pStyle w:val="Normal"/>
        <w:spacing w:lineRule="auto" w:line="240" w:before="0" w:after="0"/>
        <w:ind w:firstLine="708"/>
        <w:jc w:val="both"/>
        <w:rPr/>
      </w:pPr>
      <w:r>
        <w:rPr>
          <w:rFonts w:cs="Times New Roman" w:ascii="Times New Roman" w:hAnsi="Times New Roman"/>
          <w:i/>
          <w:sz w:val="24"/>
          <w:szCs w:val="24"/>
        </w:rPr>
        <w:t>Виталий Петрович Бардадым – прозаик, поэт, краевед, член Союза писателей РФ, почетный гражданин города Краснодара, лауреат краевой премии им. К. Россинского – о пребывании в городе Краснодаре А. Пушкина и М.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углу Красной и Крепостной (возле нынешней библиотеки им. Пушкина) находился плановый участок казачьего генерала Косолапа. В простом турлучном доме Косолапа с навесным железным крыльцом, опиравшемся на деревянные колонны, по преданию, останавливался Михаил Юрьевич Лермонтов, направлявшийся на перекладных в Тамань. Этот дом старожилы так и называли – «лермонтов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еликий писатель не доехал до Лермонтово</w:t>
      </w:r>
      <w:r>
        <w:rPr>
          <w:rFonts w:cs="Times New Roman" w:ascii="Times New Roman" w:hAnsi="Times New Roman"/>
          <w:sz w:val="24"/>
          <w:szCs w:val="24"/>
        </w:rPr>
        <w:t xml:space="preserve"> // Деловая газета. Юг. – 2013. – 16 апр. – С. 28 : ф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атья из рубрики "Гид по кубанским станицам: история региона в алфавитном порядке".</w:t>
      </w:r>
    </w:p>
    <w:p>
      <w:pPr>
        <w:pStyle w:val="Normal"/>
        <w:spacing w:lineRule="auto" w:line="240" w:before="0" w:after="0"/>
        <w:ind w:firstLine="708"/>
        <w:jc w:val="both"/>
        <w:rPr/>
      </w:pPr>
      <w:r>
        <w:rPr>
          <w:rFonts w:cs="Times New Roman" w:ascii="Times New Roman" w:hAnsi="Times New Roman"/>
          <w:i/>
          <w:sz w:val="24"/>
          <w:szCs w:val="24"/>
        </w:rPr>
        <w:t>Курортный поселок Лермонтово расположен на территории Туапсинского района в устье реки Шапсухо на побережье Тенгинской бухты Черного мор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отя факт пребывания поэта в поселке до сих пор не доказан, он продолжает называться его именем. Связано это с тем, что Михаил Юрьевич Лермонтов был поручиком Тенгинского пехотного полка, который дислоцировался как раз на территории Тенгинской бухты, где было построено одноименное укрепление.</w:t>
      </w:r>
    </w:p>
    <w:p>
      <w:pPr>
        <w:pStyle w:val="Normal"/>
        <w:spacing w:lineRule="auto" w:line="240" w:before="0" w:after="0"/>
        <w:ind w:firstLine="708"/>
        <w:jc w:val="both"/>
        <w:rPr/>
      </w:pPr>
      <w:r>
        <w:rPr>
          <w:rFonts w:cs="Times New Roman" w:ascii="Times New Roman" w:hAnsi="Times New Roman"/>
          <w:i/>
          <w:sz w:val="24"/>
          <w:szCs w:val="24"/>
        </w:rPr>
        <w:t>Полк участвовал в десантной операции Геленджикской эскадры Черноморского флота в устье реки Шапсухо под командованием генерал-лейтенанта Н.Н. Раевского-младше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В 50-е гг.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 Тенгинское укрепление было оставлено полком, а после окончания Кавказской войны стало постепенно заселятьс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фициально поселок Лермонтово был занесен на карту России только 24 сентября 1958 года. Именно в этот период количество жителей, проживавших на этой территории, превысило необходимый порог. Именно в то время, согласовав историю Тенгинской бухты, Краснодарским крайисполкомом было принято решение нанести новый поселок на карту Краснодарского края и дать ему название Лермонтов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Лермонтово – это хороший курорт для семейного отдыха. Он славится своими пляжами и памятниками природы в его окрестностях – дольменами, водопадами и п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аров, В. А. </w:t>
      </w:r>
      <w:r>
        <w:rPr>
          <w:rFonts w:cs="Times New Roman" w:ascii="Times New Roman" w:hAnsi="Times New Roman"/>
          <w:sz w:val="24"/>
          <w:szCs w:val="24"/>
        </w:rPr>
        <w:t>Ставрополь. Кубань / В.А. Захаров // По лермонтовским местам. – Москва : Профиздат, 1989. – С. 191–213.</w:t>
      </w:r>
    </w:p>
    <w:p>
      <w:pPr>
        <w:pStyle w:val="Normal"/>
        <w:spacing w:lineRule="auto" w:line="240" w:before="0" w:after="0"/>
        <w:ind w:firstLine="708"/>
        <w:jc w:val="both"/>
        <w:rPr/>
      </w:pPr>
      <w:r>
        <w:rPr>
          <w:rFonts w:cs="Times New Roman" w:ascii="Times New Roman" w:hAnsi="Times New Roman"/>
          <w:b/>
          <w:sz w:val="24"/>
          <w:szCs w:val="24"/>
        </w:rPr>
        <w:t xml:space="preserve">Иванченкова, Н. </w:t>
      </w:r>
      <w:r>
        <w:rPr>
          <w:rFonts w:cs="Times New Roman" w:ascii="Times New Roman" w:hAnsi="Times New Roman"/>
          <w:sz w:val="24"/>
          <w:szCs w:val="24"/>
        </w:rPr>
        <w:t>Пушкинский праздник / Н. Иванченкова // Комсомолец Кубани. – 1979. – 8 июня.</w:t>
      </w:r>
    </w:p>
    <w:p>
      <w:pPr>
        <w:pStyle w:val="Normal"/>
        <w:spacing w:lineRule="auto" w:line="240" w:before="0" w:after="0"/>
        <w:ind w:firstLine="708"/>
        <w:jc w:val="both"/>
        <w:rPr/>
      </w:pPr>
      <w:r>
        <w:rPr>
          <w:rFonts w:cs="Times New Roman" w:ascii="Times New Roman" w:hAnsi="Times New Roman"/>
          <w:i/>
          <w:sz w:val="24"/>
          <w:szCs w:val="24"/>
        </w:rPr>
        <w:t>В канун 180-летней годовщины возле хутора Копанского открыт памятный знак поэту с надписью: «По сей дороге, предания гласят, Пушкин, Лермонтов и другие писатели российские проследовали».</w:t>
      </w:r>
    </w:p>
    <w:p>
      <w:pPr>
        <w:pStyle w:val="Normal"/>
        <w:spacing w:lineRule="auto" w:line="240" w:before="0" w:after="0"/>
        <w:ind w:firstLine="708"/>
        <w:jc w:val="both"/>
        <w:rPr/>
      </w:pPr>
      <w:r>
        <w:rPr>
          <w:rFonts w:cs="Times New Roman" w:ascii="Times New Roman" w:hAnsi="Times New Roman"/>
          <w:b/>
          <w:sz w:val="24"/>
          <w:szCs w:val="24"/>
        </w:rPr>
        <w:t xml:space="preserve">Ивеншев, Н. А. </w:t>
      </w:r>
      <w:r>
        <w:rPr>
          <w:rFonts w:cs="Times New Roman" w:ascii="Times New Roman" w:hAnsi="Times New Roman"/>
          <w:sz w:val="24"/>
          <w:szCs w:val="24"/>
        </w:rPr>
        <w:t>Там, где парус белеет… / Н. А. Ивеншев // Литературная Россия. – 2002. – 1 нояб. – С. 2.</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исательские силы города Краснодара и его окрестностей всю осень паломничают по лермонтовским места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группа в составе В. Неподобы, В. Архипова, А. Горобца, Т. Соколовой, С. Макаровой побывала в станице Ивановск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ут квартировался штаб полка, где служили ссыльные декабристы, романтический прозаик А. Бестужев-Марлинский, гордость России – Михаил Лермонтов.</w:t>
      </w:r>
    </w:p>
    <w:p>
      <w:pPr>
        <w:pStyle w:val="Normal"/>
        <w:spacing w:lineRule="auto" w:line="240" w:before="0" w:after="0"/>
        <w:ind w:firstLine="708"/>
        <w:jc w:val="both"/>
        <w:rPr/>
      </w:pPr>
      <w:r>
        <w:rPr>
          <w:rFonts w:cs="Times New Roman" w:ascii="Times New Roman" w:hAnsi="Times New Roman"/>
          <w:i/>
          <w:sz w:val="24"/>
          <w:szCs w:val="24"/>
        </w:rPr>
        <w:t>Писатели-краснодарцы побывали в Красном лесу. Сейчас это заповедник&lt;…&gt; А еще в Красном лесу завязалась трагедия, разрядившаяся дуэлью у подножия горы Машук в Пятигорск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Это здесь Михаил Юрьевич получил письмо из дома. Передал Николай Соломонович Мартынов. А потом уже будет написана вершина русской прозы повесть «Тамань», где контрабандисты обворовывают Печорина-Лермонтова. Крадут и конверт с деньгами и письм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сё покрыто сакраментальной тайной, как и чудесная, резко контрастная, то горячая, а то ледяная поэзия великого поэт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ва раза Лермонтов был на Тамани, а обессмертил её…»</w:t>
      </w:r>
    </w:p>
    <w:p>
      <w:pPr>
        <w:pStyle w:val="Normal"/>
        <w:spacing w:lineRule="auto" w:line="240" w:before="0" w:after="0"/>
        <w:ind w:firstLine="708"/>
        <w:jc w:val="both"/>
        <w:rPr/>
      </w:pPr>
      <w:r>
        <w:rPr>
          <w:rFonts w:cs="Times New Roman" w:ascii="Times New Roman" w:hAnsi="Times New Roman"/>
          <w:b/>
          <w:sz w:val="24"/>
          <w:szCs w:val="24"/>
        </w:rPr>
        <w:t xml:space="preserve">Мальцев, В. </w:t>
      </w:r>
      <w:r>
        <w:rPr>
          <w:rFonts w:cs="Times New Roman" w:ascii="Times New Roman" w:hAnsi="Times New Roman"/>
          <w:sz w:val="24"/>
          <w:szCs w:val="24"/>
        </w:rPr>
        <w:t xml:space="preserve">Потомки Лермонтова побывали в Анапе / В. Мальцев // Черноморская здравница. – 1992. – 15 окт.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лены международной ассоциации "Лермонтовское наследие" побывали в Анапе и других памятных мес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Соловьев, В. А. </w:t>
      </w:r>
      <w:r>
        <w:rPr>
          <w:rFonts w:cs="Times New Roman" w:ascii="Times New Roman" w:hAnsi="Times New Roman"/>
          <w:sz w:val="24"/>
          <w:szCs w:val="24"/>
        </w:rPr>
        <w:t>Лермонтов на Кубани / В. А. Соловьев. – Краснодар, 2005. – 210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некоторых страницах своей книги автор как бы приглашает читателя вместе с ним совершить экскурсию по нашему краю и обратить свое внимание на наиболее знаковые места, связанные с именем Лермонтов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то так получилось, что лермонтоведы и писатели никогда не изучали вопрос: а посещал ли ещё раз Лермонтов столицу кубанской области, город Екатеринодар? И если да, то сколько раз? Все исследователи его жизни, описывая его пребывание поэта в южных городах России, упоминали только Новочеркасск, Ставрополь, Тифлис, Кавминводы да забытый Богом городок Тамань. Если А.С. Пушкин, посетивший Екатеринодар всего раз, след об этом посещении в истории оставил, то Лермонтов, побывав в городе четыре раза, тоже должен был оставить какие-то след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ремя шло. Однажды, узнав от меня тему моих многолетних поисков, известный краевед Виталий Петрович Бардадым рассказал, что много лет назад ему довелось встретиться с последними «обломками прошлой империи», бывшими ученицами Кубанского женского Мариининского института. Беседа с ними состоялась в Краснодаре на улице Красной в доме № 4, который ранее принадлежал казачьему офицеру Сысою Артемьевичу Косолапу, ушедшему в отставку в чине генерал-майора. Дом был одноэтажный, деревянный, с открытой верандой на север, в сторону улицы Красной. С. А. Косолап, будучи командиром 8-го пешего полка, имея многочисленное семейство, жил весьма скромно. Человек порядочный и честный, он не имел ни хуторов, ни мельниц, взяток не брал и от службы не откупался. Частые его отлучки на пограничную кордонную службу и участие в многочисленных походах давали его супруге «Косолапихе», как её называли горожане, возможность сдавать комнаты в своем доме как офицерам штаба 20-й пехотной дивизии, размещавшегося в кирпичных флигелях Екатеринодарской крепости, так и просто проезжим через Екатеринодар служивым всех чинов, среди которых оказался и прапорщик, а затем поручик Лермонт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стория сохранила сведения о том, что поэт предпочитал снимать квартиры с открытыми верандами, где он в хорошую погоду любил в уединении работать. А дом Косолапа имел как раз такую веранду, да и расположен был в самой лучшей части Екатеринодара, в так называемом Панском куте, примыкающем к северному фасу крепости, где размещались все войсковые учреждения Черноморского казачьего войска &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к вот, эти бывшие мариинки, проживающие в доме Косолапа, после всех советских уплотнений как какие-то родственники С. А. Косолапа, и рассказали, В.П. Бардадыму со слов своих бабушек. Что в их доме когда-то останавливался поэт Лермонтов. Очень может быть, что Лермонтов, проезжая по главной улице города, обратил внимание на деревянный одноэтажный дом с открытой верандой и, остановив тележку, спросил хозяйку дома, а не сдаст ли она ему комнату на несколько дне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е годы Екатеринодар наименований улиц не имел, поэтому почту доставляли через штаб дивизии или просто в дом Косолапа. С появлением названий улиц и номеров дом постоянный адрес: улица Красная, 4. При благоустройстве города дом этот был недавно снесен, и ныне здесь скромный скверик у библиотеки им. А.С. Пушкин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Я думаю, читатель не пожалеет, если решится осмотреть после прочтения этой книжки и Лермонтовские места современной Тамани. Для этого надо оставить у холодильника Таманского винзавода свой транспорт, чтобы пройти свой дальнейший путь только пешк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помню, на месте холодильника при Лермонтове возвышались валы флеши (небольшого укрепления в виде треугольника), увенчанные бревенчатым полисадом, а правее, напротив проема Азовских ворот Фанагорийской крепости, находились валы небольшого укрепления с таким же полисадом, которое вошло в историю как восточный редант, прикрывавший Азовские ворота крепости от прямых пушечных выстрел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т проема Азовских ворот, видевших Пушкина и Лермонтова, дорога, как и ранее, спускается в большой овраг, на дне которого протекает и ныне небольшой ручей с кустиками редкого камыша, через который по каменному мостику проходил Лермонтов, направляясь в слободку Щемиловку на встречу с декабристом Н. И. Лорером&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смотрев окрестности восточного фаса бывшей крепости, вам следует войти в проем. Где некогда были Азовские ворота, сложенные из камня древнего города Тамана… Войдя в бывшую крепость, осмотрите плац-парад, у западной части которого было подворье коменданта (воинского начальника) и его канцелярия, которую посетил поэт, стараясь узнать у коменданта, как назвал эту должность Печорин, дату отхода в Геленджик какого-нибудь судн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смотрев Лермонтовский сквер с памятником поэту и музеем, пройдите к каменному зданию агрофирмы «Таманская» (ул. Лермонтова, 3) и, пройдя к подворью этой же улицы под №4, остановитесь, ибо здесь скрывается одна из исторических точек, связанных с именем Михаила Юрьевича Лермонтова. Именно с этого места он мог видеть после возвращения из Фанагорийской крепости тот черновой вид приморского мыса с хаткой, который он позже нарисовал. Ныне разросшиеся в лощине деревья и построенное у мыса довольно большое кирпичное здание закрыли то, что я видел много лет назад, запечатлев на фото это историческое место. На фото хорошо виден возвышенный мыс с довольно крутыми склонами, кстати, единственными на всем берегу залива в районе станицы Тамань; маяк, где стояла хатка Мисника; тропа, по которой тащил к старой пристани украденные у поэта вещи «проклятый слепой». А на переднем плане – лощина, спускающаяся к берегу залива. Все совпадает как с рисунком поэта, так и с Генеральной картой Фанагорийской крепости 1834-1837 год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color w:val="333333"/>
          <w:sz w:val="24"/>
          <w:szCs w:val="24"/>
          <w:shd w:fill="FFFFFF" w:val="clear"/>
        </w:rPr>
      </w:pPr>
      <w:r>
        <w:rPr>
          <w:rFonts w:cs="Times New Roman" w:ascii="Times New Roman" w:hAnsi="Times New Roman"/>
          <w:b/>
          <w:sz w:val="24"/>
          <w:szCs w:val="24"/>
        </w:rPr>
        <w:t>Памятники Лермонтову</w:t>
      </w:r>
    </w:p>
    <w:p>
      <w:pPr>
        <w:pStyle w:val="Normal"/>
        <w:spacing w:lineRule="auto" w:line="240" w:before="0" w:after="0"/>
        <w:ind w:firstLine="142"/>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spacing w:lineRule="auto" w:line="240" w:before="0" w:after="0"/>
        <w:ind w:firstLine="2694"/>
        <w:rPr/>
      </w:pPr>
      <w:r>
        <w:rPr>
          <w:rFonts w:cs="Times New Roman" w:ascii="Times New Roman" w:hAnsi="Times New Roman"/>
          <w:color w:val="333333"/>
          <w:sz w:val="20"/>
          <w:szCs w:val="20"/>
          <w:shd w:fill="FFFFFF" w:val="clear"/>
        </w:rPr>
        <w:t>И он встает над волнами забвения.</w:t>
      </w:r>
    </w:p>
    <w:p>
      <w:pPr>
        <w:pStyle w:val="Normal"/>
        <w:spacing w:lineRule="auto" w:line="240" w:before="0" w:after="0"/>
        <w:ind w:left="5103" w:hanging="2409"/>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И в новый век, где скорость щеки жжет,</w:t>
      </w:r>
    </w:p>
    <w:p>
      <w:pPr>
        <w:pStyle w:val="Normal"/>
        <w:spacing w:lineRule="auto" w:line="240" w:before="0" w:after="0"/>
        <w:ind w:left="5529" w:hanging="283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Его дыханье и сердцебиение</w:t>
      </w:r>
    </w:p>
    <w:p>
      <w:pPr>
        <w:pStyle w:val="Normal"/>
        <w:spacing w:lineRule="auto" w:line="240" w:before="0" w:after="0"/>
        <w:ind w:left="5529" w:hanging="2835"/>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Доходит к нам и нас переживет</w:t>
      </w:r>
    </w:p>
    <w:p>
      <w:pPr>
        <w:pStyle w:val="Normal"/>
        <w:spacing w:lineRule="auto" w:line="240" w:before="0" w:after="0"/>
        <w:ind w:left="5529" w:hanging="3544"/>
        <w:jc w:val="right"/>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Л. Мартынов</w:t>
      </w:r>
    </w:p>
    <w:p>
      <w:pPr>
        <w:pStyle w:val="Normal"/>
        <w:spacing w:lineRule="auto" w:line="240" w:before="0" w:after="0"/>
        <w:ind w:left="5529" w:hanging="3544"/>
        <w:jc w:val="right"/>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России установлено довольно много памятников Лермонтову – монументальные скульптуры, скромные бюсты, лаконичные обелиски – порой они отмечают даже самое кратковременное пребывание поэта в том или ином мест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ак как имя Лермонтова прочно связано с Кавказом и Кубанью, то вполне естественно, что в нашем крае также появились памятники ему посвященны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b/>
          <w:sz w:val="24"/>
          <w:szCs w:val="24"/>
        </w:rPr>
        <w:t>Бродский, И. Д.</w:t>
      </w:r>
      <w:r>
        <w:rPr>
          <w:rFonts w:cs="Times New Roman" w:ascii="Times New Roman" w:hAnsi="Times New Roman"/>
          <w:sz w:val="24"/>
          <w:szCs w:val="24"/>
        </w:rPr>
        <w:t xml:space="preserve"> Юноша, смотрящий вдаль : беседа со скульптором Исааком Давыдовичем Бродским / записал Е. Кузенко // Черноморская здравница. – 1985. – 30 июля.– С. 4.</w:t>
      </w:r>
    </w:p>
    <w:p>
      <w:pPr>
        <w:pStyle w:val="Normal"/>
        <w:spacing w:lineRule="auto" w:line="240" w:before="0" w:after="0"/>
        <w:ind w:firstLine="708"/>
        <w:jc w:val="both"/>
        <w:rPr>
          <w:rFonts w:ascii="Times New Roman" w:hAnsi="Times New Roman" w:cs="Times New Roman"/>
          <w:i/>
          <w:i/>
          <w:sz w:val="24"/>
          <w:szCs w:val="24"/>
        </w:rPr>
      </w:pPr>
      <w:r>
        <w:drawing>
          <wp:anchor behindDoc="0" distT="0" distB="0" distL="114935" distR="114935" simplePos="0" locked="0" layoutInCell="0" allowOverlap="1" relativeHeight="3">
            <wp:simplePos x="0" y="0"/>
            <wp:positionH relativeFrom="column">
              <wp:posOffset>78740</wp:posOffset>
            </wp:positionH>
            <wp:positionV relativeFrom="paragraph">
              <wp:posOffset>74930</wp:posOffset>
            </wp:positionV>
            <wp:extent cx="1517015" cy="1952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5" r="-7" b="-5"/>
                    <a:stretch>
                      <a:fillRect/>
                    </a:stretch>
                  </pic:blipFill>
                  <pic:spPr bwMode="auto">
                    <a:xfrm>
                      <a:off x="0" y="0"/>
                      <a:ext cx="1517015" cy="1952625"/>
                    </a:xfrm>
                    <a:prstGeom prst="rect">
                      <a:avLst/>
                    </a:prstGeom>
                  </pic:spPr>
                </pic:pic>
              </a:graphicData>
            </a:graphic>
          </wp:anchor>
        </w:drawing>
      </w:r>
      <w:r>
        <w:rPr>
          <w:rFonts w:cs="Times New Roman" w:ascii="Times New Roman" w:hAnsi="Times New Roman"/>
          <w:i/>
          <w:sz w:val="24"/>
          <w:szCs w:val="24"/>
        </w:rPr>
        <w:t>Автор памятника Михаилу Лермонтову, установленного в Приморском сквере в станице Тамань, рассказал о том, чем он руководствовался, работая над скульптурой поэта: «…Известный литературовед Ираклий Андроников советовал мне обратить внимание на портрет поэта, который он привез от его внучатых потомков, ныне живущих в ФРГ. Но это было довольно позднее изображение Лермонтова, а мне хотелось сделать для Тамани скульптурный портрет юноши-поэта&lt;…&gt; Когда рождается образ, он рождается целиком. Поэтому стараюсь не «привязываться» к одному портрету, а доверяюсь интуиции. В большой степени мне помогли сами произведения Лермонтова…».</w:t>
      </w:r>
    </w:p>
    <w:p>
      <w:pPr>
        <w:pStyle w:val="Normal"/>
        <w:spacing w:lineRule="auto" w:line="240" w:before="0" w:after="0"/>
        <w:ind w:firstLine="708"/>
        <w:jc w:val="both"/>
        <w:rPr/>
      </w:pPr>
      <w:r>
        <w:rPr>
          <w:rFonts w:cs="Times New Roman" w:ascii="Times New Roman" w:hAnsi="Times New Roman"/>
          <w:b/>
          <w:sz w:val="24"/>
          <w:szCs w:val="24"/>
        </w:rPr>
        <w:t xml:space="preserve">Себелев, В. </w:t>
      </w:r>
      <w:r>
        <w:rPr>
          <w:rFonts w:cs="Times New Roman" w:ascii="Times New Roman" w:hAnsi="Times New Roman"/>
          <w:sz w:val="24"/>
          <w:szCs w:val="24"/>
        </w:rPr>
        <w:t xml:space="preserve">Памятник М.Ю. Лермонтову в Геленджике / В. Себелев // Очерки культурной жизни Геленджика : сборник статей / под ред. Н. Г. Бяковой. – Геленджик, 2007. – Кн. </w:t>
      </w:r>
      <w:r>
        <w:rPr>
          <w:rFonts w:cs="Times New Roman" w:ascii="Times New Roman" w:hAnsi="Times New Roman"/>
          <w:sz w:val="24"/>
          <w:szCs w:val="24"/>
          <w:lang w:val="en-US"/>
        </w:rPr>
        <w:t>III</w:t>
      </w:r>
      <w:r>
        <w:rPr>
          <w:rFonts w:cs="Times New Roman" w:ascii="Times New Roman" w:hAnsi="Times New Roman"/>
          <w:sz w:val="24"/>
          <w:szCs w:val="24"/>
        </w:rPr>
        <w:t>. – С. 38–39.</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Я живу в моем родном городе-курорте Геленджике – удивительном историческом месте. Каждое утро, выходя из ворот своего дома, я встречаю глазами памятник Михаилу Юрьевичу Лермонтову. Старожилы города с любовью называют его «самым умным человеком Геленджи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мятник великому русскому поэту появился в городе, и именно на этой площади, не случайно. По сохранившимся воспоминаниям геленджичан, это было любимое место отдыха Лермонтова в дни его пребывания в Геленджике&lt;…&gt;</w:t>
      </w:r>
    </w:p>
    <w:p>
      <w:pPr>
        <w:pStyle w:val="Normal"/>
        <w:spacing w:lineRule="auto" w:line="240" w:before="0" w:after="0"/>
        <w:ind w:firstLine="708"/>
        <w:jc w:val="both"/>
        <w:rPr>
          <w:rFonts w:ascii="Times New Roman" w:hAnsi="Times New Roman" w:cs="Times New Roman"/>
          <w:i/>
          <w:i/>
          <w:sz w:val="24"/>
          <w:szCs w:val="24"/>
        </w:rPr>
      </w:pPr>
      <w:r>
        <w:drawing>
          <wp:anchor behindDoc="0" distT="0" distB="0" distL="114935" distR="114935" simplePos="0" locked="0" layoutInCell="0" allowOverlap="1" relativeHeight="4">
            <wp:simplePos x="0" y="0"/>
            <wp:positionH relativeFrom="column">
              <wp:posOffset>131445</wp:posOffset>
            </wp:positionH>
            <wp:positionV relativeFrom="paragraph">
              <wp:posOffset>14605</wp:posOffset>
            </wp:positionV>
            <wp:extent cx="1391920" cy="2200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7" t="-11" r="-17" b="-11"/>
                    <a:stretch>
                      <a:fillRect/>
                    </a:stretch>
                  </pic:blipFill>
                  <pic:spPr bwMode="auto">
                    <a:xfrm>
                      <a:off x="0" y="0"/>
                      <a:ext cx="1391920" cy="2200275"/>
                    </a:xfrm>
                    <a:prstGeom prst="rect">
                      <a:avLst/>
                    </a:prstGeom>
                  </pic:spPr>
                </pic:pic>
              </a:graphicData>
            </a:graphic>
          </wp:anchor>
        </w:drawing>
      </w:r>
      <w:r>
        <w:rPr>
          <w:rFonts w:cs="Times New Roman" w:ascii="Times New Roman" w:hAnsi="Times New Roman"/>
          <w:i/>
          <w:sz w:val="24"/>
          <w:szCs w:val="24"/>
        </w:rPr>
        <w:t>Памятник был выполнен советским скульптором Леонидом Михайловичем Торичем и установлен на геленджикской набережной в марте 1956 года&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оходили годы, и памятник, выполненный из недолговечного материала, под влиянием морского воздуха и сильных ветров, ветшал. В связи с этим городские власти в конце 1980-х годов обратились к автору скульптуры Леониду Михайловичу Торичу и ленинградскому скульптору Юрию Георгиевичу Джибраеву с заявкой на изготовление нового варианта памятника поэт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сколько лет в творческой мастерской шла кропотливая работа над новым вариантом скульптуры. К 1991 году работа была выполнена. Теперь памятник Михаилу Юрьевичу Лермонтову был отлит из сплава меди и бронз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и в первом варианте, поэт изображен в позе глубоко задумавшегося человека, «с венцом печали на чел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вязи с острым экономическим кризисом в нашей стране в 1990-е годы авторская работа шесть лет пробыла в мастерской скульптора в Санкт-Петербурге. И только в 1998 году, уже после смерти Л.М. Торича, новые власти Геленджика под руководством главы города С.П. Озерова осуществили доставку в Геленджик памятника и установили его на том же месте. По предложению главного архитектора города А.В. Кузнецова была изменена форма, материал и общий дизайн постамента. Теперь он выполнен в форме усеченной четырехгранной пирамиды, облицованной отделочным камнем. Подпись на новом постаменте отсутствуе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егодня место, где стоит памятник М.Ю. Лермонтову, одно из самых красивых и привлекательных в Геленджике. Вечнозеленые сосны, обрамляющие памятник, великолепные клумбы служат достойным дополнением ему…»</w:t>
      </w:r>
    </w:p>
    <w:p>
      <w:pPr>
        <w:pStyle w:val="Normal"/>
        <w:spacing w:lineRule="auto" w:line="240" w:before="0" w:after="0"/>
        <w:ind w:firstLine="708"/>
        <w:jc w:val="both"/>
        <w:rPr/>
      </w:pPr>
      <w:r>
        <w:rPr>
          <w:rFonts w:cs="Times New Roman" w:ascii="Times New Roman" w:hAnsi="Times New Roman"/>
          <w:b/>
          <w:sz w:val="24"/>
          <w:szCs w:val="24"/>
        </w:rPr>
        <w:t xml:space="preserve">Торич, Л. М. </w:t>
      </w:r>
      <w:r>
        <w:rPr>
          <w:rFonts w:cs="Times New Roman" w:ascii="Times New Roman" w:hAnsi="Times New Roman"/>
          <w:sz w:val="24"/>
          <w:szCs w:val="24"/>
        </w:rPr>
        <w:t xml:space="preserve">«Живу, как камень, меж камней» / Л. М. Торич // Очерки культурной жизни Геленджика : сборник статей / под ред. Н. Г. Бяковой. – Геленджик, 2007. – Кн. </w:t>
      </w:r>
      <w:r>
        <w:rPr>
          <w:rFonts w:cs="Times New Roman" w:ascii="Times New Roman" w:hAnsi="Times New Roman"/>
          <w:sz w:val="24"/>
          <w:szCs w:val="24"/>
          <w:lang w:val="en-US"/>
        </w:rPr>
        <w:t>III</w:t>
      </w:r>
      <w:r>
        <w:rPr>
          <w:rFonts w:cs="Times New Roman" w:ascii="Times New Roman" w:hAnsi="Times New Roman"/>
          <w:sz w:val="24"/>
          <w:szCs w:val="24"/>
        </w:rPr>
        <w:t>. – С. 36–37.</w:t>
      </w:r>
    </w:p>
    <w:p>
      <w:pPr>
        <w:pStyle w:val="Normal"/>
        <w:spacing w:lineRule="auto" w:line="240" w:before="0" w:after="0"/>
        <w:ind w:firstLine="708"/>
        <w:jc w:val="both"/>
        <w:rPr>
          <w:rFonts w:ascii="Times New Roman" w:hAnsi="Times New Roman" w:cs="Times New Roman"/>
          <w:i/>
          <w:i/>
          <w:sz w:val="24"/>
          <w:szCs w:val="24"/>
          <w:lang w:val="en-US"/>
        </w:rPr>
      </w:pPr>
      <w:r>
        <w:rPr>
          <w:rFonts w:cs="Times New Roman" w:ascii="Times New Roman" w:hAnsi="Times New Roman"/>
          <w:i/>
          <w:sz w:val="24"/>
          <w:szCs w:val="24"/>
        </w:rPr>
        <w:t>Автор статьи, петербургский скульптор Леонид Михайлович Торич, рассказал о том, как вызревал замысел памятника Михаилу Лермонтову в Геленджике, об истории его создания и реставрации: «…В самом начале пятидесятых годов Ленинградская организация Союза художников РФ получила заказ на создание памятника М.Ю. Лермонтову в Геленджике. Заказ был почетный и ответственный, было решено объявить конкурс на проект памятника. Победитель конкурса получал право на исполнение этого заказа</w:t>
      </w:r>
      <w:r>
        <w:rPr>
          <w:rFonts w:cs="Times New Roman" w:ascii="Times New Roman" w:hAnsi="Times New Roman"/>
          <w:i/>
          <w:sz w:val="24"/>
          <w:szCs w:val="24"/>
          <w:lang w:val="en-US"/>
        </w:rPr>
        <w:t>&lt;</w:t>
      </w:r>
      <w:r>
        <w:rPr>
          <w:rFonts w:cs="Times New Roman" w:ascii="Times New Roman" w:hAnsi="Times New Roman"/>
          <w:i/>
          <w:sz w:val="24"/>
          <w:szCs w:val="24"/>
        </w:rPr>
        <w:t>…</w:t>
      </w:r>
      <w:r>
        <w:rPr>
          <w:rFonts w:cs="Times New Roman" w:ascii="Times New Roman" w:hAnsi="Times New Roman"/>
          <w:i/>
          <w:sz w:val="24"/>
          <w:szCs w:val="24"/>
          <w:lang w:val="en-US"/>
        </w:rPr>
        <w: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з нескольких вариантов фигуры Лермонтова для памятника я остановился на том, в котором Лермонтов изображен в минуты раздумья, когда глубокая мысль поглотила его целиком, и вся фигура его, спокойно стоящая, наполнена внутренней силой, которая вот-вот готова развернуться, как отпущенная пружина. С силой сложенные на груди руки со сжатым кулаком, мне казалось, давали такое впечатление&lt;…&g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 сожалению, в то время не было возможности отлить скульптуру из бронзы, и она, простояв более сорока лет, выполненная из бетона, начала разрушаться. Реставрировать её уже было невозможно, и было принято решение поручить мне повторить вновь эту скульптуру и выполнить её в более долговечном материале, в чеканке из меди. Если сорок лет назад для меня памятник М. Ю. Лермонтову в Геленджике был моим первым памятником, то сегодня его повторение для меня стало и моим последним памятником…»</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Образ поэта и его творчество в искусстве</w:t>
      </w:r>
    </w:p>
    <w:p>
      <w:pPr>
        <w:pStyle w:val="Normal"/>
        <w:spacing w:lineRule="auto" w:line="240" w:before="0" w:after="0"/>
        <w:ind w:firstLine="70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sz w:val="20"/>
          <w:szCs w:val="20"/>
        </w:rPr>
        <w:t xml:space="preserve">Творчество М.Ю. Лермонтова может сказываться только на писателях, завороженных его ранней душевной зрелостью, утонченностью, высоким страданием, а в прозе – простотой слога. </w:t>
      </w:r>
    </w:p>
    <w:p>
      <w:pPr>
        <w:pStyle w:val="Normal"/>
        <w:spacing w:lineRule="auto" w:line="240" w:before="0" w:after="0"/>
        <w:ind w:left="1134" w:hanging="0"/>
        <w:jc w:val="both"/>
        <w:rPr>
          <w:rFonts w:ascii="Times New Roman" w:hAnsi="Times New Roman" w:cs="Times New Roman"/>
          <w:sz w:val="20"/>
          <w:szCs w:val="20"/>
        </w:rPr>
      </w:pPr>
      <w:r>
        <w:rPr>
          <w:rFonts w:cs="Times New Roman" w:ascii="Times New Roman" w:hAnsi="Times New Roman"/>
          <w:sz w:val="20"/>
          <w:szCs w:val="20"/>
        </w:rPr>
        <w:t>Его легко воспримет душа музыкальная, нервная, сосредоточенно одинокая и чем-то как-бы обиженная в своих великих притязаниях к жизн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Лихоносов «О М.Ю. Лермонтов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8"/>
        <w:jc w:val="both"/>
        <w:rPr/>
      </w:pPr>
      <w:r>
        <w:rPr>
          <w:rFonts w:cs="Times New Roman" w:ascii="Times New Roman" w:hAnsi="Times New Roman"/>
        </w:rPr>
        <w:t>Неувядаемый талант Лермонтова и его жизнь, полная приключений и драматизма, не раз становились источником вдохновения для тех, кто видит смысл своего существования в творчестве. Поэты, прозаики, очеркисты и эссеисты, художники и музыканты Кубани – о Лермонтове… и о себ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Бакалдин, В. Б. </w:t>
      </w:r>
      <w:r>
        <w:rPr>
          <w:rFonts w:cs="Times New Roman" w:ascii="Times New Roman" w:hAnsi="Times New Roman"/>
          <w:sz w:val="24"/>
          <w:szCs w:val="24"/>
        </w:rPr>
        <w:t>Лермонтов на Кубани : стихи / В. Б. Бакалдин // Стихи. Поэмы. – Краснодар : Краснодарское книжное издательство, 1977. – С. 94.</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Он таманскому приключению,</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всегда, не придал значени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поведал друзьям с усмеш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рассержен был та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задерж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в кавказской глуш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Тамань – </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ибольшая глухом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все время воображ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звращало его туд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сердитой волны брож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крутых берегов гряда,</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де разбойная жиз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крад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риоткрыла свои черты.</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задумавшись над тетрадк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гружается он в мечты.</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м дыхание дикой вол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ам бродяжий размах шальн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поэт до сердечной бол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резит парусом над волно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ни таманские всё весомей</w:t>
      </w:r>
    </w:p>
    <w:p>
      <w:pPr>
        <w:pStyle w:val="Normal"/>
        <w:autoSpaceDE w:val="false"/>
        <w:spacing w:lineRule="auto" w:line="240" w:before="0" w:after="0"/>
        <w:ind w:firstLine="708"/>
        <w:jc w:val="both"/>
        <w:rPr/>
      </w:pPr>
      <w:r>
        <w:rPr>
          <w:rFonts w:cs="Times New Roman" w:ascii="Times New Roman" w:hAnsi="Times New Roman"/>
          <w:i/>
          <w:sz w:val="24"/>
          <w:szCs w:val="24"/>
        </w:rPr>
        <w:t>заполняют собою груд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н рисунок нашёл в альбом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б в минувшее заглянут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бросал он карандашо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ату, крытую камышо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рег ближ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берег дальний,</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одки,</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арусник,</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лёгких птиц…</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 пером немота страниц</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оворит языком кристальным,</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Мысли властное повеление</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ысекает из сердца дань.</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немлют годы и поколения</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уду, названному «Тамань»…</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Богданов, В. К. </w:t>
      </w:r>
      <w:r>
        <w:rPr>
          <w:rFonts w:cs="Times New Roman" w:ascii="Times New Roman" w:hAnsi="Times New Roman"/>
          <w:sz w:val="24"/>
          <w:szCs w:val="24"/>
        </w:rPr>
        <w:t>Лермонтов в Тамани : стихи / В. К. Богданов // Я пока еще живу : сб. стихотворений / В. К. Богданов. – Краснодар, 2002. – С. 105.</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Богданов, В. </w:t>
      </w:r>
      <w:r>
        <w:rPr>
          <w:rFonts w:cs="Times New Roman" w:ascii="Times New Roman" w:hAnsi="Times New Roman"/>
          <w:sz w:val="24"/>
          <w:szCs w:val="24"/>
        </w:rPr>
        <w:t>Лермонтов в Тамани : стихи / В. Богданов // Поэты Краснодара : сб. стихов / ред.-сост. В. А. Архипов. – Краснодар, 2003. – С. 93.</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Великая, Н. Н. </w:t>
      </w:r>
      <w:r>
        <w:rPr>
          <w:rFonts w:cs="Times New Roman" w:ascii="Times New Roman" w:hAnsi="Times New Roman"/>
          <w:sz w:val="24"/>
          <w:szCs w:val="24"/>
        </w:rPr>
        <w:t>Художник, военный, миротворец (штрихи к портрету Г. Г. Гагарина) / Н. Н. Великая // Мир славян Северного Кавказа. – Краснодар, 2007. – Вып. 3. – С. 244–251. – Библиогр.: С. 249–251.</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Художник Г. Г. Гагарин (1810-1893) как иллюстратор кавказской действительности первой половины XIX в., в том числе в связи с творчеством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Викулова, Я. </w:t>
      </w:r>
      <w:r>
        <w:rPr>
          <w:rFonts w:cs="Times New Roman" w:ascii="Times New Roman" w:hAnsi="Times New Roman"/>
          <w:sz w:val="24"/>
          <w:szCs w:val="24"/>
        </w:rPr>
        <w:t>Лермонтов вернулся на Тамань / Я. Викулова ; фот. А. Бурлакова // Кубанские новости. – 2005. – 2 дек. – С. 22–23.</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а Тамани проходят съемки фильма "Герой нашего времени" киноверсии одноименного романа М. Ю. Лермонтова.</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Еременко, С. И. </w:t>
      </w:r>
      <w:r>
        <w:rPr>
          <w:rFonts w:cs="Times New Roman" w:ascii="Times New Roman" w:hAnsi="Times New Roman"/>
          <w:sz w:val="24"/>
          <w:szCs w:val="24"/>
        </w:rPr>
        <w:t>Хоровое искусство на Кубани / С. И. Еременко. – Краснодар : Краснодарское книжное издательство, 1977. – 144 с.</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нига включает музыкальные произведения на стихи М.Ю. Лермонтова и отрывки из оперы «Демон» в репертуаре народных хоров.</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Жерноклев, И. В. </w:t>
      </w:r>
      <w:r>
        <w:rPr>
          <w:rFonts w:cs="Times New Roman" w:ascii="Times New Roman" w:hAnsi="Times New Roman"/>
          <w:sz w:val="24"/>
          <w:szCs w:val="24"/>
        </w:rPr>
        <w:t>Кубанские легенды и сказания / И. В. Жерноклев, И. П. Лотышев ; С. А. Медведева. – Майкоп : Адыгея, 2007. – 88 с. – С автографами. – Из содерж.: Медведева С. А. Поручик : стихи, посвящение М. Ю. Лермонтову.</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стихотворении С.А. Медведевой «Поручик» юный Лермонтов и черкешенка Бэла встречаются на берегу Лабы.</w:t>
      </w:r>
    </w:p>
    <w:p>
      <w:pPr>
        <w:pStyle w:val="Normal"/>
        <w:spacing w:lineRule="auto" w:line="240" w:before="0" w:after="0"/>
        <w:ind w:firstLine="708"/>
        <w:jc w:val="both"/>
        <w:rPr/>
      </w:pPr>
      <w:r>
        <w:rPr>
          <w:rFonts w:cs="Times New Roman" w:ascii="Times New Roman" w:hAnsi="Times New Roman"/>
          <w:b/>
          <w:sz w:val="24"/>
          <w:szCs w:val="24"/>
        </w:rPr>
        <w:t xml:space="preserve">Краснов, Н. </w:t>
      </w:r>
      <w:r>
        <w:rPr>
          <w:rFonts w:cs="Times New Roman" w:ascii="Times New Roman" w:hAnsi="Times New Roman"/>
          <w:sz w:val="24"/>
          <w:szCs w:val="24"/>
        </w:rPr>
        <w:t>«В Тамани бушевал полночный ветер…» : стихи // Родная Кубань. – 2001. – № 3. – С. 66.</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амани бушевал полночный ветер,</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Шла осень по пригоркам город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огда он незадачливо привет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усара лейб-гусарского полк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не озлиться: «Скверный городишк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пать не пришлось… Хотели утопи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о – чудо! – в записной родится книжк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Шедевр, века которому прожи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 знать, когда – в труде ли неустан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ль на пиру, за дружеским стака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о сне или в пылу мирских заб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ль на краю опасности нежданной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друг гений человеческий сверкнет.</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О М. Ю. Лермонтове</w:t>
      </w:r>
      <w:r>
        <w:rPr>
          <w:rFonts w:cs="Times New Roman" w:ascii="Times New Roman" w:hAnsi="Times New Roman"/>
          <w:b/>
          <w:sz w:val="24"/>
          <w:szCs w:val="24"/>
        </w:rPr>
        <w:t xml:space="preserve"> // </w:t>
      </w:r>
      <w:r>
        <w:rPr>
          <w:rFonts w:cs="Times New Roman" w:ascii="Times New Roman" w:hAnsi="Times New Roman"/>
          <w:sz w:val="24"/>
          <w:szCs w:val="24"/>
        </w:rPr>
        <w:t>Волшебные дни: статьи, очерки, интервью / В. И. Лихоносов. – Краснодар, 1988. – С. 183–185.</w:t>
      </w:r>
    </w:p>
    <w:p>
      <w:pPr>
        <w:pStyle w:val="Normal"/>
        <w:autoSpaceDE w:val="false"/>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акими сторонами своего творчества близок мне Лермонтов? Об этом я не думал. Он дорог мне весь. Волшебник, он воистину жил под звездами небесными и внимал их загадочному мерцанию. Казачья Тамань превратилась под его пером в полусказочное место. Дело не в контрабандистах и ночных приключениях Печорина. У него всякое реалистическое произведение волшебно. Как будто сказано все, но вроде бы самое важное скрыто. Это и есть поэзия. Лермонтов – «кудесник богов».</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ихоносов, В. И. </w:t>
      </w:r>
      <w:r>
        <w:rPr>
          <w:rFonts w:cs="Times New Roman" w:ascii="Times New Roman" w:hAnsi="Times New Roman"/>
          <w:sz w:val="24"/>
          <w:szCs w:val="24"/>
        </w:rPr>
        <w:t>Осень в Тамани // Время зажигать светильники : повести, рассказы, эссе / В. И. Лихоносов. – М.: Известия,1991. – С. 304–342.</w:t>
      </w:r>
    </w:p>
    <w:p>
      <w:pPr>
        <w:pStyle w:val="Normal"/>
        <w:autoSpaceDE w:val="false"/>
        <w:spacing w:lineRule="auto" w:line="240" w:before="0" w:after="0"/>
        <w:ind w:firstLine="708"/>
        <w:jc w:val="both"/>
        <w:rPr/>
      </w:pPr>
      <w:r>
        <w:rPr>
          <w:rFonts w:cs="Times New Roman" w:ascii="Times New Roman" w:hAnsi="Times New Roman"/>
          <w:b/>
          <w:sz w:val="24"/>
          <w:szCs w:val="24"/>
        </w:rPr>
        <w:t xml:space="preserve">Логинов, В. Н. </w:t>
      </w:r>
      <w:r>
        <w:rPr>
          <w:rFonts w:cs="Times New Roman" w:ascii="Times New Roman" w:hAnsi="Times New Roman"/>
          <w:sz w:val="24"/>
          <w:szCs w:val="24"/>
        </w:rPr>
        <w:t>Мое лекарство : эссе / В. Н. Логинов // Литературная Кубань. – 2001. – 16–31 авг. – С. 5: фо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лово о любимом поэте, о его роли в судьбе автора:</w:t>
      </w:r>
    </w:p>
    <w:p>
      <w:pPr>
        <w:pStyle w:val="Normal"/>
        <w:spacing w:lineRule="auto" w:line="240" w:before="0" w:after="0"/>
        <w:ind w:firstLine="708"/>
        <w:jc w:val="both"/>
        <w:rPr/>
      </w:pPr>
      <w:r>
        <w:rPr>
          <w:rFonts w:cs="Times New Roman" w:ascii="Times New Roman" w:hAnsi="Times New Roman"/>
          <w:i/>
          <w:sz w:val="24"/>
          <w:szCs w:val="24"/>
        </w:rPr>
        <w:t>«…Белеет парус одиноки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В тумане моря голуб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ищет он в стране далек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Что кинул он в краю родн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 раннего детства я жил и до сих пор живу с этими строками. Помню, с какой жадностью я прочитал роман Валентина Катаева «Белеет парус одинокий». А сколько раз я его перечитывал! Я любил это произведение, и любовь шла от названия. От Лермонтова шла эта любов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И ещё - вроде бы такое простое и незатейливо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Горные вершины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пят в во тьме ночн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Тихие долин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лны свежей мгло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 пылит дорог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е дрожат лист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дожди немног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тдохнешь и ты.</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х, как обманчива эта простота и неказистость! Тысячи раз я твердил: «Подожди немного, отдохнешь и ты». Так и дожил до 75 лет. Может, поэтому и дож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эзия – лекарство. Высокая поэзия – лекарство чудодейственное. Она души лечит. Утоляет боль и воскрешает надежды русское поэтическое слово. Слово великого языка…».</w:t>
      </w:r>
    </w:p>
    <w:p>
      <w:pPr>
        <w:pStyle w:val="Normal"/>
        <w:spacing w:lineRule="auto" w:line="240" w:before="0" w:after="0"/>
        <w:ind w:firstLine="708"/>
        <w:jc w:val="both"/>
        <w:rPr/>
      </w:pPr>
      <w:r>
        <w:rPr>
          <w:rFonts w:cs="Times New Roman" w:ascii="Times New Roman" w:hAnsi="Times New Roman"/>
          <w:b/>
          <w:sz w:val="24"/>
          <w:szCs w:val="24"/>
        </w:rPr>
        <w:t xml:space="preserve">Магдалиц, В. В. </w:t>
      </w:r>
      <w:r>
        <w:rPr>
          <w:rFonts w:cs="Times New Roman" w:ascii="Times New Roman" w:hAnsi="Times New Roman"/>
          <w:sz w:val="24"/>
          <w:szCs w:val="24"/>
        </w:rPr>
        <w:t>Лирику Лермонтова оживили кубанские композиторы : беседа с пред. Краснодар. краев. отд-ния Союза композиторов России / В. В. Магдалиц ; записала А. Куропатченко // Краснодарские известия. – 2004. – 15 окт. – С. 3.</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Кубанские композиторы к 190-летию со дня рождения М.Ю. Лермонтова издали сборник "Приношение Лермонтову".</w:t>
      </w:r>
    </w:p>
    <w:p>
      <w:pPr>
        <w:pStyle w:val="Normal"/>
        <w:spacing w:lineRule="auto" w:line="240" w:before="0" w:after="0"/>
        <w:ind w:firstLine="708"/>
        <w:jc w:val="both"/>
        <w:rPr/>
      </w:pPr>
      <w:r>
        <w:rPr>
          <w:rFonts w:cs="Times New Roman" w:ascii="Times New Roman" w:hAnsi="Times New Roman"/>
          <w:b/>
          <w:sz w:val="24"/>
          <w:szCs w:val="24"/>
        </w:rPr>
        <w:t xml:space="preserve">Миг и вечность </w:t>
      </w:r>
      <w:r>
        <w:rPr>
          <w:rFonts w:cs="Times New Roman" w:ascii="Times New Roman" w:hAnsi="Times New Roman"/>
          <w:sz w:val="24"/>
          <w:szCs w:val="24"/>
        </w:rPr>
        <w:t>: памяти М. Ю. Лермонтова посвящается / сост. С. Соловьева. – Тамань, 2014. – 26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уклет стихов поэты Тамани, члены творческого объединения «Вдохновение», посвятили памятной дате – 200-летию со дня рождения М.Ю. Лермонтова.</w:t>
      </w:r>
    </w:p>
    <w:p>
      <w:pPr>
        <w:pStyle w:val="Normal"/>
        <w:spacing w:lineRule="auto" w:line="240" w:before="0" w:after="0"/>
        <w:ind w:firstLine="708"/>
        <w:jc w:val="both"/>
        <w:rPr/>
      </w:pPr>
      <w:r>
        <w:rPr>
          <w:rFonts w:cs="Times New Roman" w:ascii="Times New Roman" w:hAnsi="Times New Roman"/>
          <w:b/>
          <w:sz w:val="24"/>
          <w:szCs w:val="24"/>
        </w:rPr>
        <w:t xml:space="preserve">Неподоба, В. П. </w:t>
      </w:r>
      <w:r>
        <w:rPr>
          <w:rFonts w:cs="Times New Roman" w:ascii="Times New Roman" w:hAnsi="Times New Roman"/>
          <w:sz w:val="24"/>
          <w:szCs w:val="24"/>
        </w:rPr>
        <w:t>Зимние цветы: избранные стихотворения / В. П. Неподоба, предисл. В. А. Архипова. – Краснодар, 2001. – 143 с.</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борник в том числе содержит стихи, посвященные Михаилу Лермонтову.</w:t>
      </w:r>
    </w:p>
    <w:p>
      <w:pPr>
        <w:pStyle w:val="Normal"/>
        <w:spacing w:lineRule="auto" w:line="240" w:before="0" w:after="0"/>
        <w:ind w:firstLine="708"/>
        <w:jc w:val="both"/>
        <w:rPr/>
      </w:pPr>
      <w:r>
        <w:rPr>
          <w:rFonts w:cs="Times New Roman" w:ascii="Times New Roman" w:hAnsi="Times New Roman"/>
          <w:b/>
          <w:sz w:val="24"/>
          <w:szCs w:val="24"/>
        </w:rPr>
        <w:t xml:space="preserve">Обойщиков, К. А. </w:t>
      </w:r>
      <w:r>
        <w:rPr>
          <w:rFonts w:cs="Times New Roman" w:ascii="Times New Roman" w:hAnsi="Times New Roman"/>
          <w:sz w:val="24"/>
          <w:szCs w:val="24"/>
        </w:rPr>
        <w:t>Парус : стихи / К. А. Обойщиков // Советская Кубань. – 1976. – 23 ок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Стихи о пребывании поэтов А.С. Пушкина и М.Ю. Лермонтова на Тамани.</w:t>
      </w:r>
    </w:p>
    <w:p>
      <w:pPr>
        <w:pStyle w:val="Normal"/>
        <w:spacing w:lineRule="auto" w:line="240" w:before="0" w:after="0"/>
        <w:ind w:firstLine="708"/>
        <w:jc w:val="both"/>
        <w:rPr/>
      </w:pPr>
      <w:r>
        <w:rPr>
          <w:rFonts w:cs="Times New Roman" w:ascii="Times New Roman" w:hAnsi="Times New Roman"/>
          <w:b/>
          <w:bCs/>
          <w:sz w:val="24"/>
          <w:szCs w:val="24"/>
        </w:rPr>
        <w:t>Приношение Лермонтову</w:t>
      </w:r>
      <w:r>
        <w:rPr>
          <w:rFonts w:cs="Times New Roman" w:ascii="Times New Roman" w:hAnsi="Times New Roman"/>
          <w:sz w:val="24"/>
          <w:szCs w:val="24"/>
        </w:rPr>
        <w:t xml:space="preserve"> : музыка композиторов Кубани. – Краснодар : Эоловы струны, 2004. – 56 с. – Содерж.: Произведения для хора без сопровождения : 1. Фролкин В. Вступительная статья. 2. Пономаренко Колыбельная / обр. В. Чернявского. 3. Утром рано, весной (кубанская народная песня) / обр. В. Малюченко. Произведения для голоса с фортепиано : 4. Чернявский В. Над Москвой великой / сл. М. Лермонтова. 5. Бахарев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с из цикла "Портреты" (графине О.А. Смирновой) / сл. М. Лермонтова ; Произведения для фортепиано : 6. Селезнев Г. Напев. 7. Селезнев А. Воспоминание. 8. Целковников Б. Вечер в горной долине. Произведения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нного оркестра. 9. Петров Е. Лермонтовский вальс. Произведения для фортепиано в 4 руки и двух фортепиано : 11. Плотниченко Г. Вечер у костра / переложение для фортепиано в 4 руки Ирины Николаевой. 12. Магдалиц В. Петербургский вальс / переложение для 2-х фортепиано Марины Николаевой.</w:t>
      </w:r>
    </w:p>
    <w:p>
      <w:pPr>
        <w:pStyle w:val="Normal"/>
        <w:tabs>
          <w:tab w:val="clear" w:pos="720"/>
          <w:tab w:val="left" w:pos="638" w:leader="none"/>
          <w:tab w:val="left" w:pos="7975" w:leader="none"/>
        </w:tabs>
        <w:spacing w:lineRule="auto" w:line="240" w:before="0" w:after="0"/>
        <w:ind w:firstLine="709"/>
        <w:jc w:val="both"/>
        <w:rPr/>
      </w:pPr>
      <w:r>
        <w:rPr>
          <w:rFonts w:cs="Times New Roman" w:ascii="Times New Roman" w:hAnsi="Times New Roman"/>
          <w:b/>
          <w:sz w:val="24"/>
          <w:szCs w:val="24"/>
        </w:rPr>
        <w:t xml:space="preserve">Скуратов, А. В. </w:t>
      </w:r>
      <w:r>
        <w:rPr>
          <w:rFonts w:cs="Times New Roman" w:ascii="Times New Roman" w:hAnsi="Times New Roman"/>
          <w:sz w:val="24"/>
          <w:szCs w:val="24"/>
        </w:rPr>
        <w:t>Казачий сотник Михайло Лермонтов / А. В. Скуратов // Кубанский сборник. – Краснодар, 2008. – Т.III (24). – С. 287–324 :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татья основана на сценарии одноименного фильма, к съемкам которого на Кубани и Тереке идет подготовка. </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звестно, что «в казачьих частях поручик Лермонтов не служил», но казаки уважительно называли его именно «сотник Михайло», понятия не имея о том, что их лихой командир – великий поэт России. И до сих пор в станицах Кубани и Терека, в горских аулах рассказывают предания и легенды о его воинской доблести, рыцарском благородстве по отношению к противнику. В народной памяти всего Кавказа он навеки остался «своим».</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i/>
          <w:sz w:val="24"/>
          <w:szCs w:val="24"/>
        </w:rPr>
        <w:t>Даны рисунки М.Ю. Лермонтова, фотографии картин: "Тамань" (акварель И. Иванова), "Казаки" Ф. Руб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Ужегов, Г. Н. </w:t>
      </w:r>
      <w:r>
        <w:rPr>
          <w:rFonts w:cs="Times New Roman" w:ascii="Times New Roman" w:hAnsi="Times New Roman"/>
          <w:sz w:val="24"/>
          <w:szCs w:val="24"/>
        </w:rPr>
        <w:t>Поручик Лермонтов: поэма / Генрих Ужегов. – Таганрог : Нюанс, 2012. – 22 с. : ил.</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Автор поэмы - Ужегов Генрих Николаевич – член Союза писателей России, руководитель литературного объединения севера Кубани «Родник», член Литературного Фонда России, член редколлегий литературно-художественного альманаха юга России «Дон и Кубан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дарная Кубань – Лермонто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й гений веки пролетит…»</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 Ю. Лермонтов</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rPr>
        <w:t>Кубанцы бережно относятся к памяти М.Ю. Лермонтова. Ежегодно в чудесную осеннюю пору в доме-музее Михаила Юрьевича проводятся Лермонтовские дни, на которые съезжаются видные ученые, краеведы, люди искусства, зарубежные гости, учащиеся и студенты – все те, кому дорого имя и творчество русского гения. В крае широко отмечаются юбилейные даты поэта, проводятся выставки и конкурсы, приуроченные к лермонтовским годовщинам. Чтобы убедиться в этом, достаточно обратиться к средствам массовой информации разных л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К 200-летию со дня рождения М. Ю. Лермонтова</w:t>
      </w:r>
      <w:r>
        <w:rPr>
          <w:rFonts w:cs="Times New Roman" w:ascii="Times New Roman" w:hAnsi="Times New Roman"/>
          <w:sz w:val="24"/>
          <w:szCs w:val="24"/>
        </w:rPr>
        <w:t xml:space="preserve"> : новости // Министерство культуры Краснодарского края [Электронный ресурс]: официальный сайт. – Режим доступа: </w:t>
      </w:r>
      <w:hyperlink r:id="rId11">
        <w:r>
          <w:rPr>
            <w:rStyle w:val="InternetLink"/>
            <w:rFonts w:cs="Times New Roman" w:ascii="Times New Roman" w:hAnsi="Times New Roman"/>
            <w:color w:val="000000"/>
            <w:sz w:val="24"/>
            <w:szCs w:val="24"/>
          </w:rPr>
          <w:t>http://kultura.kubangov.ru/html/kula-9p2dac.html</w:t>
        </w:r>
      </w:hyperlink>
      <w:r>
        <w:rPr>
          <w:rFonts w:cs="Times New Roman" w:ascii="Times New Roman" w:hAnsi="Times New Roman"/>
          <w:sz w:val="24"/>
          <w:szCs w:val="24"/>
        </w:rPr>
        <w:t xml:space="preserve"> – Загл. с экран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 сентября 2014 года в станице Тамань Темрюкского района состоится краевой этап всероссийских торжеств по случаю 200-летия со дня рождения М.Ю. Лермонт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остями праздника станут президент Ассоциации «Лермонтовское наследие», советник по культуре при Министре культуры Российской Федерации Михаил Лермонтов, зарубежные и российские писатели, деятели культуры и искусства, музейные сотрудники, творческие коллективы, учащаяся и студенческая молодеж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рограмме – выставки, конкурсы чтецов, брейн-ринг, кинопоказы, разнообразная концертная программа, выступления детских творческих коллектив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ероприятия будут проведены в сквере имени М.Ю. Лермонтова у памятника поэту, в доме культуры «Юность», Таманском музейном комплексе – филиале Краснодарского государственного историко-археологического музея-заповедника имени Е.Д. Фелицына.</w:t>
      </w:r>
    </w:p>
    <w:p>
      <w:pPr>
        <w:pStyle w:val="Normal"/>
        <w:spacing w:lineRule="auto" w:line="240" w:before="0" w:after="0"/>
        <w:ind w:firstLine="709"/>
        <w:jc w:val="both"/>
        <w:rPr/>
      </w:pPr>
      <w:r>
        <w:rPr>
          <w:rFonts w:cs="Times New Roman" w:ascii="Times New Roman" w:hAnsi="Times New Roman"/>
          <w:b/>
          <w:sz w:val="24"/>
          <w:szCs w:val="24"/>
        </w:rPr>
        <w:t xml:space="preserve">Батурина, И. А. </w:t>
      </w:r>
      <w:r>
        <w:rPr>
          <w:rFonts w:cs="Times New Roman" w:ascii="Times New Roman" w:hAnsi="Times New Roman"/>
          <w:sz w:val="24"/>
          <w:szCs w:val="24"/>
        </w:rPr>
        <w:t>"Звук высоких ощущений" / И. А. Батурина, В. Ф. Ерещенко // Библиотека. – 2005. – № 6. – С. 54–57.</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 проведении конкурса среди библиотек ЦБС Краснодарского края на лучшее библиографическое пособие, посвященное 190-летию со дня рождения М. 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Богданов, В. </w:t>
      </w:r>
      <w:r>
        <w:rPr>
          <w:rFonts w:cs="Times New Roman" w:ascii="Times New Roman" w:hAnsi="Times New Roman"/>
          <w:sz w:val="24"/>
          <w:szCs w:val="24"/>
        </w:rPr>
        <w:t>Исполнилось 185 лет со дня рождения русского поэта М.Ю. Лермонтова / В. Богданов // Кубань сегодня. – 1999. – 16 окт. – С. 1.</w:t>
      </w:r>
    </w:p>
    <w:p>
      <w:pPr>
        <w:pStyle w:val="Normal"/>
        <w:spacing w:lineRule="auto" w:line="240" w:before="0" w:after="0"/>
        <w:ind w:firstLine="709"/>
        <w:jc w:val="both"/>
        <w:rPr>
          <w:i/>
          <w:i/>
          <w:sz w:val="24"/>
          <w:szCs w:val="24"/>
        </w:rPr>
      </w:pPr>
      <w:r>
        <w:rPr>
          <w:rFonts w:cs="Times New Roman" w:ascii="Times New Roman" w:hAnsi="Times New Roman"/>
          <w:i/>
          <w:sz w:val="24"/>
          <w:szCs w:val="24"/>
        </w:rPr>
        <w:t>На Тамани прошла творческая встреча писателей и артистов Кубани. Приводится стихотворение автора "Лермонтов в Тамани".</w:t>
      </w:r>
    </w:p>
    <w:p>
      <w:pPr>
        <w:pStyle w:val="Normal"/>
        <w:spacing w:lineRule="auto" w:line="240" w:before="0" w:after="0"/>
        <w:ind w:firstLine="709"/>
        <w:jc w:val="both"/>
        <w:rPr/>
      </w:pPr>
      <w:r>
        <w:rPr>
          <w:rFonts w:cs="Times New Roman" w:ascii="Times New Roman" w:hAnsi="Times New Roman"/>
          <w:b/>
          <w:sz w:val="24"/>
          <w:szCs w:val="24"/>
        </w:rPr>
        <w:t xml:space="preserve">Демидова, Е. </w:t>
      </w:r>
      <w:r>
        <w:rPr>
          <w:rFonts w:cs="Times New Roman" w:ascii="Times New Roman" w:hAnsi="Times New Roman"/>
          <w:sz w:val="24"/>
          <w:szCs w:val="24"/>
        </w:rPr>
        <w:t>Приношение Лермонтову / Е. Демидова // Душа моя. – 2004. – № 7. – С. 11.</w:t>
      </w:r>
    </w:p>
    <w:p>
      <w:pPr>
        <w:pStyle w:val="Normal"/>
        <w:spacing w:lineRule="auto" w:line="240" w:before="0" w:after="0"/>
        <w:ind w:firstLine="709"/>
        <w:jc w:val="both"/>
        <w:rPr>
          <w:i/>
          <w:i/>
          <w:sz w:val="24"/>
          <w:szCs w:val="24"/>
        </w:rPr>
      </w:pPr>
      <w:r>
        <w:rPr>
          <w:rFonts w:cs="Times New Roman" w:ascii="Times New Roman" w:hAnsi="Times New Roman"/>
          <w:i/>
          <w:sz w:val="24"/>
          <w:szCs w:val="24"/>
        </w:rPr>
        <w:t>О праздновании 190-летия со дня рождения М.Ю. Лермонтова в Тамани.</w:t>
      </w:r>
    </w:p>
    <w:p>
      <w:pPr>
        <w:pStyle w:val="Normal"/>
        <w:spacing w:lineRule="auto" w:line="240" w:before="0" w:after="0"/>
        <w:ind w:firstLine="709"/>
        <w:jc w:val="both"/>
        <w:rPr/>
      </w:pPr>
      <w:r>
        <w:rPr>
          <w:rFonts w:cs="Times New Roman" w:ascii="Times New Roman" w:hAnsi="Times New Roman"/>
          <w:b/>
          <w:sz w:val="24"/>
          <w:szCs w:val="24"/>
        </w:rPr>
        <w:t xml:space="preserve">Демченко, А. </w:t>
      </w:r>
      <w:r>
        <w:rPr>
          <w:rFonts w:cs="Times New Roman" w:ascii="Times New Roman" w:hAnsi="Times New Roman"/>
          <w:sz w:val="24"/>
          <w:szCs w:val="24"/>
        </w:rPr>
        <w:t>Праздник в Тамани / А. Демченко // Вольная Кубань. – 2001. – 3 нояб. – С. 10.</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танице Тамань прошли празднования, посвященные 25-й годовщине основания дома-музе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Жилин, В. М. </w:t>
      </w:r>
      <w:r>
        <w:rPr>
          <w:rFonts w:cs="Times New Roman" w:ascii="Times New Roman" w:hAnsi="Times New Roman"/>
          <w:sz w:val="24"/>
          <w:szCs w:val="24"/>
        </w:rPr>
        <w:t>Еще одна осень в Тамани / В. М. Жилин // Краснодар. – 1999. – № 43. – (Лит. Краснодар).</w:t>
      </w:r>
    </w:p>
    <w:p>
      <w:pPr>
        <w:pStyle w:val="Normal"/>
        <w:spacing w:lineRule="auto" w:line="240" w:before="0" w:after="0"/>
        <w:ind w:firstLine="709"/>
        <w:jc w:val="both"/>
        <w:rPr>
          <w:i/>
          <w:i/>
          <w:sz w:val="24"/>
          <w:szCs w:val="24"/>
        </w:rPr>
      </w:pPr>
      <w:r>
        <w:rPr>
          <w:rFonts w:cs="Times New Roman" w:ascii="Times New Roman" w:hAnsi="Times New Roman"/>
          <w:i/>
          <w:sz w:val="24"/>
          <w:szCs w:val="24"/>
        </w:rPr>
        <w:t>10 октября в Тамани состоялся Лермонтовский праздник, приуроченный ко дню рождения поэ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Имя Лермонтова обязывает. </w:t>
      </w:r>
      <w:r>
        <w:rPr>
          <w:rFonts w:cs="Times New Roman" w:ascii="Times New Roman" w:hAnsi="Times New Roman"/>
          <w:sz w:val="24"/>
          <w:szCs w:val="24"/>
        </w:rPr>
        <w:t>Описание опыта работы библиотек Краснодарского края, носящих имя М.Ю. Лермонтова, по популяризации творческого наследия поэта : информационный сборник / Краснодарская краевая универсальная науч. библиотека им. А. С. Пушкина, науч.-метод. отдел ; [сост. Н. А. Мачнёва]. – Краснодар, 2013. – 24 с.</w:t>
      </w:r>
    </w:p>
    <w:p>
      <w:pPr>
        <w:pStyle w:val="Normal"/>
        <w:spacing w:lineRule="auto" w:line="240" w:before="0" w:after="0"/>
        <w:ind w:firstLine="709"/>
        <w:jc w:val="both"/>
        <w:rPr/>
      </w:pPr>
      <w:r>
        <w:rPr>
          <w:rFonts w:cs="Times New Roman" w:ascii="Times New Roman" w:hAnsi="Times New Roman"/>
          <w:b/>
          <w:sz w:val="24"/>
          <w:szCs w:val="24"/>
        </w:rPr>
        <w:t>К двухсотлетию Михаила Лермонтова</w:t>
      </w:r>
      <w:r>
        <w:rPr>
          <w:rFonts w:cs="Times New Roman" w:ascii="Times New Roman" w:hAnsi="Times New Roman"/>
          <w:sz w:val="24"/>
          <w:szCs w:val="24"/>
        </w:rPr>
        <w:t xml:space="preserve"> // Кубань сегодня. – 2014. – 2 сент. – С. 7 :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Таманский музейный комплекс примет участие во Всероссийской выставке, приуроченной к 200-летию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Карпов, В. </w:t>
      </w:r>
      <w:r>
        <w:rPr>
          <w:rFonts w:cs="Times New Roman" w:ascii="Times New Roman" w:hAnsi="Times New Roman"/>
          <w:sz w:val="24"/>
          <w:szCs w:val="24"/>
        </w:rPr>
        <w:t>Поэт, мятежный духом и жаждущий свободы / В. Карпов // Вольная Кубань. – 2004. – 15 окт. – С. 5.</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очи в доме-музее Барсовой прошли Лермонтовские дни, посвященные 190-летию со дня рождени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Константинова, Ю. </w:t>
      </w:r>
      <w:r>
        <w:rPr>
          <w:rFonts w:cs="Times New Roman" w:ascii="Times New Roman" w:hAnsi="Times New Roman"/>
          <w:sz w:val="24"/>
          <w:szCs w:val="24"/>
        </w:rPr>
        <w:t>Потомки Лермонтова встретились на Кубани / Ю. Константинова // Вольная Кубань. – 2003. – 30 апр. – С. 7: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О встрече Оливера Джеймса Лермонта из Англии и Владимира Юрьевича Лермонтова из Новороссийска.</w:t>
      </w:r>
    </w:p>
    <w:p>
      <w:pPr>
        <w:pStyle w:val="Normal"/>
        <w:spacing w:lineRule="auto" w:line="240" w:before="0" w:after="0"/>
        <w:ind w:firstLine="709"/>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Дети рисуют его прапрапрапра... / А. Куропатченко // Краснодарские известия. – 2014. – 19 апр. – С. 16 : ф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 Краснодаре проходит 2-я Российская выставка-конкурс "Мы – наследники великой культуры", к 200-летию со дня рождения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Легкоступ, И. </w:t>
      </w:r>
      <w:r>
        <w:rPr>
          <w:rFonts w:cs="Times New Roman" w:ascii="Times New Roman" w:hAnsi="Times New Roman"/>
          <w:sz w:val="24"/>
          <w:szCs w:val="24"/>
        </w:rPr>
        <w:t>"Я каждый день бессмертным сделать бы желал" / И. Легкоступ // Вольная Кубань. – 2000. – 13 окт. – С. 1.</w:t>
      </w:r>
    </w:p>
    <w:p>
      <w:pPr>
        <w:pStyle w:val="Normal"/>
        <w:spacing w:lineRule="auto" w:line="240" w:before="0" w:after="0"/>
        <w:ind w:firstLine="709"/>
        <w:jc w:val="both"/>
        <w:rPr>
          <w:i/>
          <w:i/>
          <w:sz w:val="24"/>
          <w:szCs w:val="24"/>
        </w:rPr>
      </w:pPr>
      <w:r>
        <w:rPr>
          <w:rFonts w:cs="Times New Roman" w:ascii="Times New Roman" w:hAnsi="Times New Roman"/>
          <w:i/>
          <w:sz w:val="24"/>
          <w:szCs w:val="24"/>
        </w:rPr>
        <w:t>В станице Тамань в канун дня рождения поэта М.Ю. Лермонтова прошел Лермонтовский праздник поэзии под девизом "Я каждый день бессмертным сделать бы жел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Лермонтовские вечера в библиотеке : </w:t>
      </w:r>
      <w:r>
        <w:rPr>
          <w:rFonts w:cs="Times New Roman" w:ascii="Times New Roman" w:hAnsi="Times New Roman"/>
          <w:sz w:val="24"/>
          <w:szCs w:val="24"/>
        </w:rPr>
        <w:t>к 200-летию со дня рождения М. Ю. Лермонтова : сборник сценарных материалов. Вып. 4 / Краснодар. краев. универсал. науч. б-ка им. А. С. Пушкина, науч.-метод. отдел; [сост. Н. А. Мачнёва]. – Краснодар, 2014. – 40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особии представлены сценарии мероприятий, разработанные сотрудниками муниципальных библиотек края, посвященные популяризации имени и творческого наследия М.Ю. Лермонто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ускай историю страстей  и дел моих хранят далекие потомки…» </w:t>
      </w:r>
      <w:r>
        <w:rPr>
          <w:rFonts w:cs="Times New Roman" w:ascii="Times New Roman" w:hAnsi="Times New Roman"/>
          <w:sz w:val="24"/>
          <w:szCs w:val="24"/>
        </w:rPr>
        <w:t xml:space="preserve">: лермонтовские вечера в библиотеке. Вып. 3, посв. 195-летию со дня рождения М.Ю. Лермонтова / </w:t>
      </w:r>
      <w:r>
        <w:rPr>
          <w:rFonts w:cs="Times New Roman" w:ascii="Times New Roman" w:hAnsi="Times New Roman"/>
          <w:color w:val="000000"/>
          <w:sz w:val="24"/>
          <w:szCs w:val="24"/>
        </w:rPr>
        <w:t>Краснодар. краев. универс. науч. б-ка им. А.С. Пушкина ; науч.-метод. отдел ; [</w:t>
      </w:r>
      <w:r>
        <w:rPr>
          <w:rFonts w:cs="Times New Roman" w:ascii="Times New Roman" w:hAnsi="Times New Roman"/>
          <w:sz w:val="24"/>
          <w:szCs w:val="24"/>
        </w:rPr>
        <w:t>сост. К.В. Власова]. – Краснодар, 2009. - 36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 сборник включены мероприятия, посвященные М.Ю. Лермонтову и проведенные в библиотеках края: План Лермонтовского дня, Выставки одной книги, выступление Театра книги, Лермонтовского бала-маскарада, вопросы викторины.</w:t>
      </w:r>
    </w:p>
    <w:p>
      <w:pPr>
        <w:pStyle w:val="Normal"/>
        <w:spacing w:lineRule="auto" w:line="240" w:before="0" w:after="0"/>
        <w:ind w:firstLine="709"/>
        <w:jc w:val="both"/>
        <w:rPr>
          <w:rStyle w:val="FontStyle29"/>
          <w:rFonts w:ascii="Times New Roman" w:hAnsi="Times New Roman" w:cs="Times New Roman"/>
          <w:b w:val="false"/>
          <w:b w:val="false"/>
          <w:bCs w:val="false"/>
          <w:i/>
          <w:i/>
          <w:sz w:val="24"/>
          <w:szCs w:val="24"/>
        </w:rPr>
      </w:pPr>
      <w:r>
        <w:rPr>
          <w:rStyle w:val="FontStyle29"/>
          <w:rFonts w:cs="Times New Roman" w:ascii="Times New Roman" w:hAnsi="Times New Roman"/>
          <w:sz w:val="24"/>
          <w:szCs w:val="24"/>
        </w:rPr>
        <w:t xml:space="preserve">Лермонтовские вечера в библиотеке </w:t>
      </w:r>
      <w:r>
        <w:rPr>
          <w:rStyle w:val="FontStyle29"/>
          <w:rFonts w:cs="Times New Roman" w:ascii="Times New Roman" w:hAnsi="Times New Roman"/>
          <w:b w:val="false"/>
          <w:sz w:val="24"/>
          <w:szCs w:val="24"/>
        </w:rPr>
        <w:t xml:space="preserve">: к 190-летию со дня рождения М.Ю. Лермонтова : метод. пособие / Краснодар. краев. универс. науч. б-ка им. А.С. Пушкина ; науч.-метод. отд. ; [сост. Т.И. Толочко]. - Краснодар, 2004. - Вып. 2. - 34 с. </w:t>
      </w:r>
    </w:p>
    <w:p>
      <w:pPr>
        <w:pStyle w:val="Style161"/>
        <w:widowControl/>
        <w:spacing w:lineRule="auto" w:line="240"/>
        <w:ind w:firstLine="720"/>
        <w:rPr>
          <w:i/>
          <w:i/>
          <w:iCs/>
        </w:rPr>
      </w:pPr>
      <w:r>
        <w:rPr>
          <w:rStyle w:val="FontStyle27"/>
          <w:rFonts w:cs="Times New Roman"/>
          <w:sz w:val="24"/>
          <w:szCs w:val="24"/>
        </w:rPr>
        <w:t xml:space="preserve">В помощь библиотекарям, организующим вечера лермонтовской тематики и заседания литературных гостиных, посвященные жизни и творчеству М.Ю. Лермонт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ермонтовские вечера в библиотеке</w:t>
      </w:r>
      <w:r>
        <w:rPr>
          <w:rFonts w:cs="Times New Roman" w:ascii="Times New Roman" w:hAnsi="Times New Roman"/>
          <w:sz w:val="24"/>
          <w:szCs w:val="24"/>
        </w:rPr>
        <w:t xml:space="preserve"> : к 185-летию со дня рождения М.Ю. Лермонтова: метод. пособие / Краснодар. краев. универсал. науч. б-ка им. А. С. Пушкина, науч.-метод. отдел; [сост. Т. И. Филкова]. – Краснодар, 1999. – 56 с.</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ая задача данного пособия состоит в оказании помощи библиотекарям в работе по углублению знаний читателей о прекрасном, неповторимом и загадочном мире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Присяжнюк, В. </w:t>
      </w:r>
      <w:r>
        <w:rPr>
          <w:rFonts w:cs="Times New Roman" w:ascii="Times New Roman" w:hAnsi="Times New Roman"/>
          <w:sz w:val="24"/>
          <w:szCs w:val="24"/>
        </w:rPr>
        <w:t>Выставка в Краснодаре / В. Присяжнюк // Юный художник. – 2014. – № 8. – С. 1–6 : фот.</w:t>
      </w:r>
    </w:p>
    <w:p>
      <w:pPr>
        <w:pStyle w:val="Normal"/>
        <w:spacing w:lineRule="auto" w:line="240" w:before="0" w:after="0"/>
        <w:ind w:firstLine="709"/>
        <w:jc w:val="both"/>
        <w:rPr>
          <w:i/>
          <w:i/>
          <w:sz w:val="24"/>
          <w:szCs w:val="24"/>
        </w:rPr>
      </w:pPr>
      <w:r>
        <w:rPr>
          <w:rFonts w:cs="Times New Roman" w:ascii="Times New Roman" w:hAnsi="Times New Roman"/>
          <w:i/>
          <w:sz w:val="24"/>
          <w:szCs w:val="24"/>
        </w:rPr>
        <w:t>В Краснодарской детской художественной школе им. В.А. Филиппова проходит выставка посвященная двухсотлетию великого русского поэта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Санина, М. </w:t>
      </w:r>
      <w:r>
        <w:rPr>
          <w:rFonts w:cs="Times New Roman" w:ascii="Times New Roman" w:hAnsi="Times New Roman"/>
          <w:sz w:val="24"/>
          <w:szCs w:val="24"/>
        </w:rPr>
        <w:t>Шотландские Лермонты чтят великого предка / М. Санина // Вечерний Краснодар. – 1998. – 9 окт.</w:t>
      </w:r>
    </w:p>
    <w:p>
      <w:pPr>
        <w:pStyle w:val="Normal"/>
        <w:spacing w:lineRule="auto" w:line="240" w:before="0" w:after="0"/>
        <w:ind w:firstLine="709"/>
        <w:jc w:val="both"/>
        <w:rPr>
          <w:i/>
          <w:i/>
          <w:sz w:val="24"/>
          <w:szCs w:val="24"/>
        </w:rPr>
      </w:pPr>
      <w:r>
        <w:rPr>
          <w:rFonts w:cs="Times New Roman" w:ascii="Times New Roman" w:hAnsi="Times New Roman"/>
          <w:i/>
          <w:sz w:val="24"/>
          <w:szCs w:val="24"/>
        </w:rPr>
        <w:t>На Тамани состоялись традиционные Лермонтовские чтения.</w:t>
      </w:r>
    </w:p>
    <w:p>
      <w:pPr>
        <w:pStyle w:val="Normal"/>
        <w:spacing w:lineRule="auto" w:line="240" w:before="0" w:after="0"/>
        <w:ind w:firstLine="709"/>
        <w:jc w:val="both"/>
        <w:rPr/>
      </w:pPr>
      <w:r>
        <w:rPr>
          <w:rFonts w:cs="Times New Roman" w:ascii="Times New Roman" w:hAnsi="Times New Roman"/>
          <w:b/>
          <w:sz w:val="24"/>
          <w:szCs w:val="24"/>
        </w:rPr>
        <w:t xml:space="preserve">Семенова, М. </w:t>
      </w:r>
      <w:r>
        <w:rPr>
          <w:rFonts w:cs="Times New Roman" w:ascii="Times New Roman" w:hAnsi="Times New Roman"/>
          <w:sz w:val="24"/>
          <w:szCs w:val="24"/>
        </w:rPr>
        <w:t>Блажен, кто посетит сей мир и людям оставляет свет… / М. Семенова // Кубань сегодня. – 2004. – 29 сент. – С. 3.</w:t>
      </w:r>
    </w:p>
    <w:p>
      <w:pPr>
        <w:pStyle w:val="Normal"/>
        <w:spacing w:lineRule="auto" w:line="240" w:before="0" w:after="0"/>
        <w:ind w:firstLine="709"/>
        <w:jc w:val="both"/>
        <w:rPr>
          <w:i/>
          <w:i/>
          <w:sz w:val="24"/>
          <w:szCs w:val="24"/>
        </w:rPr>
      </w:pPr>
      <w:r>
        <w:rPr>
          <w:rFonts w:cs="Times New Roman" w:ascii="Times New Roman" w:hAnsi="Times New Roman"/>
          <w:i/>
          <w:sz w:val="24"/>
          <w:szCs w:val="24"/>
        </w:rPr>
        <w:t>О праздничных мероприятиях на Тамани, посвященных 190-летнему юбилею М.Ю. Лермонтова.</w:t>
      </w:r>
    </w:p>
    <w:p>
      <w:pPr>
        <w:pStyle w:val="Normal"/>
        <w:spacing w:lineRule="auto" w:line="240" w:before="0" w:after="0"/>
        <w:ind w:firstLine="709"/>
        <w:jc w:val="both"/>
        <w:rPr/>
      </w:pPr>
      <w:r>
        <w:rPr>
          <w:rFonts w:cs="Times New Roman" w:ascii="Times New Roman" w:hAnsi="Times New Roman"/>
          <w:b/>
          <w:sz w:val="24"/>
          <w:szCs w:val="24"/>
        </w:rPr>
        <w:t xml:space="preserve">Соловьев, Г. </w:t>
      </w:r>
      <w:r>
        <w:rPr>
          <w:rFonts w:cs="Times New Roman" w:ascii="Times New Roman" w:hAnsi="Times New Roman"/>
          <w:sz w:val="24"/>
          <w:szCs w:val="24"/>
        </w:rPr>
        <w:t>Вернись к нам, таинство поэта… : к 185-летию со дня рождения М.Ю. Лермонтова / Г. Соловьев // Кубанские новости. – 1999. – 16 окт. – С. 13.</w:t>
      </w:r>
    </w:p>
    <w:p>
      <w:pPr>
        <w:pStyle w:val="Normal"/>
        <w:spacing w:lineRule="auto" w:line="240" w:before="0" w:after="0"/>
        <w:ind w:firstLine="709"/>
        <w:jc w:val="both"/>
        <w:rPr>
          <w:i/>
          <w:i/>
          <w:sz w:val="24"/>
          <w:szCs w:val="24"/>
        </w:rPr>
      </w:pPr>
      <w:r>
        <w:rPr>
          <w:rFonts w:cs="Times New Roman" w:ascii="Times New Roman" w:hAnsi="Times New Roman"/>
          <w:i/>
          <w:sz w:val="24"/>
          <w:szCs w:val="24"/>
        </w:rPr>
        <w:t>О Лермонтовских торжествах на Тама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Стрыгин, А. В. </w:t>
      </w:r>
      <w:r>
        <w:rPr>
          <w:rFonts w:cs="Times New Roman" w:ascii="Times New Roman" w:hAnsi="Times New Roman"/>
          <w:sz w:val="24"/>
          <w:szCs w:val="24"/>
        </w:rPr>
        <w:t xml:space="preserve">На Тамани : летопись воспоминаний / А. В. Стрыгин // Кубанские новости. – 1998. – 7 февр. – </w:t>
      </w:r>
    </w:p>
    <w:p>
      <w:pPr>
        <w:pStyle w:val="Normal"/>
        <w:spacing w:lineRule="auto" w:line="240" w:before="0" w:after="0"/>
        <w:jc w:val="both"/>
        <w:rPr/>
      </w:pPr>
      <w:r>
        <w:rPr>
          <w:rFonts w:cs="Times New Roman" w:ascii="Times New Roman" w:hAnsi="Times New Roman"/>
          <w:sz w:val="24"/>
          <w:szCs w:val="24"/>
        </w:rPr>
        <w:t xml:space="preserve">С. 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Выступление у памятника М.Ю. Лермонтова в День поминовения поэта.</w:t>
      </w:r>
    </w:p>
    <w:p>
      <w:pPr>
        <w:pStyle w:val="Normal"/>
        <w:spacing w:lineRule="auto" w:line="240" w:before="0" w:after="0"/>
        <w:ind w:firstLine="709"/>
        <w:jc w:val="both"/>
        <w:rPr/>
      </w:pPr>
      <w:r>
        <w:rPr>
          <w:rFonts w:cs="Times New Roman" w:ascii="Times New Roman" w:hAnsi="Times New Roman"/>
          <w:b/>
          <w:sz w:val="24"/>
          <w:szCs w:val="24"/>
        </w:rPr>
        <w:t xml:space="preserve">Фрайтах, Л. </w:t>
      </w:r>
      <w:r>
        <w:rPr>
          <w:rFonts w:cs="Times New Roman" w:ascii="Times New Roman" w:hAnsi="Times New Roman"/>
          <w:sz w:val="24"/>
          <w:szCs w:val="24"/>
        </w:rPr>
        <w:t>Мой Лермонтов / Л. Фрайтах // Кубань сегодня. – 1998. – 6 ок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банское лермонтоведение</w:t>
      </w:r>
    </w:p>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К 200-летию со дня рождения М.Ю. Лермонтова</w:t>
      </w:r>
    </w:p>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t>Рекомендательное библиографическое пособие</w:t>
      </w:r>
    </w:p>
    <w:p>
      <w:pPr>
        <w:pStyle w:val="Normal"/>
        <w:spacing w:lineRule="auto" w:line="240" w:before="0" w:after="0"/>
        <w:ind w:left="170" w:right="113" w:firstLine="567"/>
        <w:rPr/>
      </w:pPr>
      <w:r>
        <w:rPr>
          <w:rFonts w:cs="Times New Roman" w:ascii="Times New Roman" w:hAnsi="Times New Roman"/>
          <w:sz w:val="24"/>
          <w:szCs w:val="24"/>
        </w:rPr>
        <w:t>Составитель: Н. Н. Волкова</w:t>
      </w:r>
    </w:p>
    <w:p>
      <w:pPr>
        <w:pStyle w:val="Normal"/>
        <w:spacing w:lineRule="auto" w:line="240" w:before="0" w:after="0"/>
        <w:ind w:left="170" w:right="113" w:firstLine="567"/>
        <w:rPr>
          <w:rFonts w:ascii="Times New Roman" w:hAnsi="Times New Roman" w:cs="Times New Roman"/>
          <w:sz w:val="24"/>
          <w:szCs w:val="24"/>
        </w:rPr>
      </w:pPr>
      <w:r>
        <w:rPr>
          <w:rFonts w:cs="Times New Roman" w:ascii="Times New Roman" w:hAnsi="Times New Roman"/>
          <w:sz w:val="24"/>
          <w:szCs w:val="24"/>
        </w:rPr>
        <w:t>Отв. за вып.: В. В. Гончарова</w:t>
      </w:r>
    </w:p>
    <w:p>
      <w:pPr>
        <w:pStyle w:val="Normal"/>
        <w:spacing w:lineRule="auto" w:line="240"/>
        <w:ind w:left="170" w:right="113" w:firstLine="567"/>
        <w:rPr>
          <w:rFonts w:ascii="Times New Roman" w:hAnsi="Times New Roman" w:cs="Times New Roman"/>
          <w:sz w:val="24"/>
          <w:szCs w:val="24"/>
        </w:rPr>
      </w:pPr>
      <w:r>
        <w:rPr>
          <w:rFonts w:cs="Times New Roman" w:ascii="Times New Roman" w:hAnsi="Times New Roman"/>
          <w:sz w:val="24"/>
          <w:szCs w:val="24"/>
        </w:rPr>
        <w:t>Редактор: С. О. Малевинский</w:t>
      </w:r>
    </w:p>
    <w:p>
      <w:pPr>
        <w:pStyle w:val="Normal"/>
        <w:ind w:right="113" w:firstLine="567"/>
        <w:rPr>
          <w:rFonts w:ascii="Times New Roman" w:hAnsi="Times New Roman" w:cs="Times New Roman"/>
          <w:sz w:val="24"/>
          <w:szCs w:val="24"/>
        </w:rPr>
      </w:pPr>
      <w:r>
        <w:rPr>
          <w:rFonts w:cs="Times New Roman" w:ascii="Times New Roman" w:hAnsi="Times New Roman"/>
          <w:sz w:val="24"/>
          <w:szCs w:val="24"/>
        </w:rPr>
      </w:r>
    </w:p>
    <w:p>
      <w:pPr>
        <w:pStyle w:val="Style20"/>
        <w:ind w:left="170" w:right="113" w:firstLine="567"/>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Отзывы и пожелания просим направлять по адресу:</w:t>
      </w:r>
    </w:p>
    <w:p>
      <w:pPr>
        <w:pStyle w:val="Style20"/>
        <w:ind w:left="170" w:right="113" w:firstLine="567"/>
        <w:jc w:val="center"/>
        <w:rPr/>
      </w:pPr>
      <w:r>
        <w:rPr>
          <w:rFonts w:cs="Times New Roman" w:ascii="Times New Roman" w:hAnsi="Times New Roman"/>
          <w:i/>
          <w:sz w:val="24"/>
          <w:szCs w:val="24"/>
        </w:rPr>
        <w:t>360063, Краснодар, ул. Красная, д. 8</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t>ККУНБ им. А.С. Пушкина,</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b/>
          <w:i/>
          <w:sz w:val="24"/>
          <w:szCs w:val="24"/>
        </w:rPr>
        <w:t>отдел краеведения</w:t>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Style20"/>
        <w:ind w:left="170" w:right="113"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left="170" w:right="113" w:firstLine="567"/>
        <w:jc w:val="center"/>
        <w:rPr>
          <w:rFonts w:ascii="Times New Roman" w:hAnsi="Times New Roman" w:cs="Times New Roman"/>
          <w:i/>
          <w:i/>
          <w:sz w:val="24"/>
          <w:szCs w:val="24"/>
        </w:rPr>
      </w:pPr>
      <w:r>
        <w:rPr>
          <w:rFonts w:cs="Times New Roman"/>
          <w:i/>
          <w:sz w:val="24"/>
          <w:szCs w:val="24"/>
        </w:rPr>
      </w:r>
    </w:p>
    <w:p>
      <w:pPr>
        <w:pStyle w:val="TextBody"/>
        <w:ind w:left="170" w:right="113" w:firstLine="567"/>
        <w:jc w:val="center"/>
        <w:rPr/>
      </w:pPr>
      <w:r>
        <w:rPr>
          <w:sz w:val="24"/>
        </w:rPr>
        <w:t>Подписано в печать 8.10.2014. Печать ризограф</w:t>
      </w:r>
    </w:p>
    <w:p>
      <w:pPr>
        <w:pStyle w:val="TextBody"/>
        <w:ind w:left="170" w:right="113" w:firstLine="567"/>
        <w:jc w:val="center"/>
        <w:rPr/>
      </w:pPr>
      <w:r>
        <w:rPr>
          <w:sz w:val="24"/>
        </w:rPr>
        <w:t>Формат 60х84 . Уч.-изд. 4 л.</w:t>
      </w:r>
    </w:p>
    <w:p>
      <w:pPr>
        <w:pStyle w:val="TextBody"/>
        <w:ind w:left="170" w:right="113" w:firstLine="567"/>
        <w:jc w:val="center"/>
        <w:rPr/>
      </w:pPr>
      <w:r>
        <w:rPr>
          <w:sz w:val="24"/>
        </w:rPr>
        <w:t>Тираж 70 экз.</w:t>
      </w:r>
    </w:p>
    <w:p>
      <w:pPr>
        <w:pStyle w:val="TextBody"/>
        <w:ind w:left="170" w:right="113" w:firstLine="567"/>
        <w:jc w:val="left"/>
        <w:rPr>
          <w:sz w:val="24"/>
        </w:rPr>
      </w:pPr>
      <w:r>
        <w:rPr>
          <w:sz w:val="24"/>
        </w:rPr>
        <w:t>_______________________________________</w:t>
      </w:r>
    </w:p>
    <w:p>
      <w:pPr>
        <w:pStyle w:val="TextBody"/>
        <w:ind w:left="170" w:right="113" w:firstLine="567"/>
        <w:jc w:val="center"/>
        <w:rPr>
          <w:sz w:val="24"/>
        </w:rPr>
      </w:pPr>
      <w:r>
        <w:rPr>
          <w:sz w:val="24"/>
        </w:rPr>
        <w:t>Отпечатано с оригинал-макета,</w:t>
      </w:r>
    </w:p>
    <w:p>
      <w:pPr>
        <w:pStyle w:val="TextBody"/>
        <w:ind w:left="170" w:right="113" w:hanging="0"/>
        <w:jc w:val="center"/>
        <w:rPr/>
      </w:pPr>
      <w:r>
        <w:rPr>
          <w:sz w:val="24"/>
        </w:rPr>
        <w:t>подготовленного электронным способом</w:t>
      </w:r>
    </w:p>
    <w:sectPr>
      <w:footerReference w:type="default" r:id="rId12"/>
      <w:type w:val="nextPage"/>
      <w:pgSz w:orient="landscape" w:w="16838" w:h="11906"/>
      <w:pgMar w:left="1134" w:right="1134" w:gutter="0" w:header="0" w:top="1134" w:footer="964" w:bottom="1247"/>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ab/>
    </w:r>
    <w:r>
      <w:fldChar w:fldCharType="begin"/>
    </w:r>
    <w:r>
      <w:rPr>
        <w:lang w:val="en-US" w:eastAsia="en-US"/>
      </w:rPr>
      <w:instrText xml:space="preserve"> = 2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color w:val="000000"/>
      <w:sz w:val="28"/>
      <w:szCs w:val="24"/>
    </w:rPr>
  </w:style>
  <w:style w:type="character" w:styleId="Style16">
    <w:name w:val="Текст Знак"/>
    <w:basedOn w:val="Style14"/>
    <w:qFormat/>
    <w:rPr>
      <w:rFonts w:ascii="Courier New" w:hAnsi="Courier New" w:cs="Courier New"/>
    </w:rPr>
  </w:style>
  <w:style w:type="character" w:styleId="InternetLink">
    <w:name w:val="Hyperlink"/>
    <w:basedOn w:val="Style14"/>
    <w:rPr>
      <w:color w:val="0000FF"/>
      <w:u w:val="single"/>
    </w:rPr>
  </w:style>
  <w:style w:type="character" w:styleId="Style17">
    <w:name w:val="Текст сноски Знак"/>
    <w:basedOn w:val="Style14"/>
    <w:qFormat/>
    <w:rPr>
      <w:rFonts w:ascii="Calibri" w:hAnsi="Calibri" w:eastAsia="Calibri" w:cs="Calibri"/>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rFonts w:ascii="Calibri" w:hAnsi="Calibri" w:eastAsia="Calibri" w:cs="Calibri"/>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FontStyle29">
    <w:name w:val="Font Style29"/>
    <w:basedOn w:val="Style14"/>
    <w:qFormat/>
    <w:rPr>
      <w:rFonts w:ascii="Arial" w:hAnsi="Arial" w:cs="Arial"/>
      <w:b/>
      <w:bCs/>
      <w:sz w:val="16"/>
      <w:szCs w:val="16"/>
    </w:rPr>
  </w:style>
  <w:style w:type="character" w:styleId="FontStyle27">
    <w:name w:val="Font Style27"/>
    <w:basedOn w:val="Style14"/>
    <w:qFormat/>
    <w:rPr>
      <w:rFonts w:ascii="Arial" w:hAnsi="Arial" w:cs="Aria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suppressAutoHyphens w:val="true"/>
      <w:autoSpaceDE w:val="false"/>
      <w:spacing w:lineRule="exact" w:line="203" w:before="0" w:after="0"/>
      <w:ind w:hanging="427"/>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pushkin.kub&#1072;nnet.ru" TargetMode="External"/><Relationship Id="rId3" Type="http://schemas.openxmlformats.org/officeDocument/2006/relationships/hyperlink" Target="http://lermontov-taman.ru/&#1089;&#1090;&#1072;&#1090;&#1100;&#1080;/&#1103;-&#1073;&#1091;&#1076;&#1091;-&#1090;&#1077;&#1073;&#1077;-&#1087;&#1080;&#1089;&#1072;&#1090;&#1100;-&#1087;&#1088;&#1086;-&#1089;&#1090;&#1088;&#1072;&#1085;&#1091;-&#1095;&#1091;&#1076;&#1077;&#1089;/" TargetMode="External"/><Relationship Id="rId4" Type="http://schemas.openxmlformats.org/officeDocument/2006/relationships/hyperlink" Target="http://lermontov-taman.ru/&#1088;&#1091;&#1089;&#1089;&#1082;&#1080;&#1077;-&#1087;&#1080;&#1089;&#1072;&#1090;&#1077;&#1083;&#1080;-&#1080;-&#1087;&#1086;&#1101;&#1090;&#1099;-&#1085;&#1072;-&#1050;&#1091;&#1073;&#1072;&#1085;&#1080;/" TargetMode="External"/><Relationship Id="rId5" Type="http://schemas.openxmlformats.org/officeDocument/2006/relationships/hyperlink" Target="http://feb-web.ru/feb/lermont/critics/izvan/i66-046-.htm" TargetMode="External"/><Relationship Id="rId6" Type="http://schemas.openxmlformats.org/officeDocument/2006/relationships/hyperlink" Target="http://lermontov-taman.ru/" TargetMode="External"/><Relationship Id="rId7" Type="http://schemas.openxmlformats.org/officeDocument/2006/relationships/image" Target="media/image1.png"/><Relationship Id="rId8" Type="http://schemas.openxmlformats.org/officeDocument/2006/relationships/hyperlink" Target="http://lermontov-taman.ru/&#1089;&#1090;&#1072;&#1090;&#1100;&#1080;/&#1076;&#1086;&#1084;&#1080;&#1082;-&#1074;-&#1090;&#1072;&#1084;&#1072;&#1085;&#1080;/"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kultura.kubangov.ru/html/kula-9p2dac.html"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18:00Z</dcterms:created>
  <dc:creator>Наталья И.Ш.</dc:creator>
  <dc:description/>
  <cp:keywords/>
  <dc:language>en-US</dc:language>
  <cp:lastModifiedBy>vnn</cp:lastModifiedBy>
  <cp:lastPrinted>2014-10-06T11:48:00Z</cp:lastPrinted>
  <dcterms:modified xsi:type="dcterms:W3CDTF">2014-10-08T12:37:00Z</dcterms:modified>
  <cp:revision>384</cp:revision>
  <dc:subject/>
  <dc:title>НОЯБРЬСКАЯ ВЫСТАВКА “НЕИЗВЕСТНАЯ АМЕРИКА”</dc:title>
</cp:coreProperties>
</file>