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После того, как ее бросил Валентин, она хмуро   просыпалась по утрам с вековой обидой  на землю, небо  и  орущих детей у школьного крыльца, куда выходило окно  небольшой   комнаты.</w:t>
      </w:r>
      <w:r>
        <w:rPr/>
        <w:t xml:space="preserve"> Д</w:t>
      </w:r>
      <w:r>
        <w:rPr>
          <w:sz w:val="24"/>
        </w:rPr>
        <w:t xml:space="preserve">ень обещал быть, как всегда, печальным.  Опять снился Валентин, он  сидел на белом коне, а она  прижималась к стремени. Потом  они бежали друг другу навстречу, а между ними выростал терновый лес... </w:t>
      </w:r>
    </w:p>
    <w:p>
      <w:pPr>
        <w:pStyle w:val="Normal"/>
        <w:ind w:firstLine="720"/>
        <w:jc w:val="both"/>
        <w:rPr>
          <w:sz w:val="24"/>
        </w:rPr>
      </w:pPr>
      <w:r>
        <w:rPr>
          <w:sz w:val="24"/>
        </w:rPr>
        <w:t>Нервная дрожь пробегала по телу, забивалась в самые потаенные уголочки. Стучали зубы, начинало трясти и лихорадить. Сворачивалась в клубок, обхватывала руками колени и, зарываясь в мокрые  от слез подушки, прерывисто вышептывала обиды. Не разжимая глаз, долго лежала  в холодном поту.  Забыть, забыть и забыть!! Но как это сделать, как?  Ведь  случилось то, что должно было случиться. К тому шло. Все правильно. Надеялась, что   его любовь  будет длиться до бесконечности, да?  Дура наивная! Пора, дорогая, уже и привыкнуть. К чему? Да к тому, что дура и... стоеросовая. Когда рассказывали про других брошенок, то не верила. Мол, ерунда! Ага... нетушки, наверное, бабья доля для всех  одна, философски заключала она и от этого почему -то становилось на душе легче. Хотя...</w:t>
      </w:r>
    </w:p>
    <w:p>
      <w:pPr>
        <w:pStyle w:val="Normal"/>
        <w:jc w:val="both"/>
        <w:rPr>
          <w:sz w:val="24"/>
        </w:rPr>
      </w:pPr>
      <w:r>
        <w:rPr>
          <w:sz w:val="24"/>
        </w:rPr>
        <w:tab/>
        <w:t xml:space="preserve">- Кса-на! Кса-а-а-на!..  - Прошелестел по квартире жалобный старческий   голос. Звал проснувшийся дед. Отшвырнув влажную подушку, вынырнув из под старенького маминого одеяла, в ночной сорочке,  она   побежала в  зашторенную, душную, пропитанную неистребимым запахом  старости и лекарств  комнату. Когда-то дед запрещал    появляться перед ним  “в исподнем”, ругал, вспоминал  покойную бабушку, никогда себе  такого не позволявшую. Теперь смирился, наверное, стал хуже видеть, да и понимал, что внучке очень плохо, а потому   помалкивал, жалел. </w:t>
      </w:r>
    </w:p>
    <w:p>
      <w:pPr>
        <w:pStyle w:val="Normal"/>
        <w:ind w:firstLine="720"/>
        <w:jc w:val="both"/>
        <w:rPr>
          <w:sz w:val="24"/>
        </w:rPr>
      </w:pPr>
      <w:r>
        <w:rPr>
          <w:sz w:val="24"/>
        </w:rPr>
        <w:t>Спросонья трясущейся рукой  дед  шарил по тумбочке. Опрокинул не выпитую на ночь мензурку с лекарством, зацепил рукавом цветастой пижамы   открытую коробочку из которой, как белые фасолины, просыпались  таблетки. Ксана, откинув падающие на лицо спутанные после тревожного сна волосы, ползала на четвереньках  по полу и собирала купленное вчера  дорогущее лекарство. Дед, напялив очки, которые  наконец нашел, кряхтя пытался встать с тахты, торжественно приговаривал:</w:t>
      </w:r>
    </w:p>
    <w:p>
      <w:pPr>
        <w:pStyle w:val="Normal"/>
        <w:ind w:firstLine="720"/>
        <w:jc w:val="both"/>
        <w:rPr>
          <w:sz w:val="24"/>
        </w:rPr>
      </w:pPr>
      <w:r>
        <w:rPr>
          <w:sz w:val="24"/>
        </w:rPr>
        <w:tab/>
        <w:t>Радость пришла! Счастье исполнило то, что обещано.</w:t>
      </w:r>
    </w:p>
    <w:p>
      <w:pPr>
        <w:pStyle w:val="Normal"/>
        <w:ind w:firstLine="720"/>
        <w:jc w:val="both"/>
        <w:rPr>
          <w:sz w:val="24"/>
        </w:rPr>
      </w:pPr>
      <w:r>
        <w:rPr>
          <w:sz w:val="24"/>
        </w:rPr>
        <w:tab/>
        <w:t>Вновь в небесах засияла звезда благородства.</w:t>
      </w:r>
    </w:p>
    <w:p>
      <w:pPr>
        <w:pStyle w:val="Normal"/>
        <w:ind w:firstLine="720"/>
        <w:jc w:val="both"/>
        <w:rPr>
          <w:sz w:val="24"/>
        </w:rPr>
      </w:pPr>
      <w:r>
        <w:rPr>
          <w:sz w:val="24"/>
        </w:rPr>
        <w:t xml:space="preserve">Господи, к чему бы это? Ах, да, ведь сегодня...  Ксана нащупала  под тахтой дремучие дедовы тапочки с задранными  вверх носами и привычно  нахлобучила  на  слабые ноги. Поднялась с пола  и резко отдернула на окне  бархатную штору.  Дед, продолжая  декламировать античную поэзию,   походил на старого высушенного Дон-Кихота с торчащим белым хохолком на затылке и мятой бородкой. Вместо камзола на нем была   пижама облегающая длинные, худые руки и ноги. Для полного сходства не хватало костюма испанского идальго и шпаги. Впрочем,  шпага, самая настоящая, в коричневых ножнах поблескивала на стене узорчатым  эфесом. </w:t>
      </w:r>
    </w:p>
    <w:p>
      <w:pPr>
        <w:pStyle w:val="Normal"/>
        <w:ind w:firstLine="720"/>
        <w:jc w:val="both"/>
        <w:rPr>
          <w:sz w:val="24"/>
        </w:rPr>
      </w:pPr>
      <w:r>
        <w:rPr>
          <w:sz w:val="24"/>
        </w:rPr>
        <w:tab/>
        <w:t>- Доброе утро, внученька! -  Дед церемонно - нежно  прикоснулся к ее лбу. Ксана обняла деда, потерлась горячей щекой о сатиновую ткань  пижамы.</w:t>
      </w:r>
    </w:p>
    <w:p>
      <w:pPr>
        <w:pStyle w:val="Normal"/>
        <w:ind w:firstLine="720"/>
        <w:jc w:val="both"/>
        <w:rPr>
          <w:sz w:val="24"/>
        </w:rPr>
      </w:pPr>
      <w:r>
        <w:rPr>
          <w:sz w:val="24"/>
        </w:rPr>
        <w:tab/>
        <w:t>- С днем рождения, дедунчик! - Как только смогла поласковее вымолвила   Ксана. - Ты молодец, выглядишь хорошо и живи...</w:t>
      </w:r>
    </w:p>
    <w:p>
      <w:pPr>
        <w:pStyle w:val="Normal"/>
        <w:ind w:firstLine="720"/>
        <w:jc w:val="both"/>
        <w:rPr>
          <w:sz w:val="24"/>
        </w:rPr>
      </w:pPr>
      <w:r>
        <w:rPr>
          <w:sz w:val="24"/>
        </w:rPr>
        <w:tab/>
        <w:t>- А... не забыли?! - По детски радостно  перебил   дед  и ликующе воздел руки.. - Что? По сему поводу   закатим симпозий, гулянье?  Вот там в тумбочке возьми... возьми, не стесняйся, денежку, чтоб на столе было все, как в  Греции,  от яиц до  яблок  и обязательно  салат “Цезарь”! Все желаю видеть  приготовленным на фоне  коктейля из Рембрандта, козлиной испанской живописи и цикад! Сегодня праздник!</w:t>
      </w:r>
    </w:p>
    <w:p>
      <w:pPr>
        <w:pStyle w:val="Normal"/>
        <w:ind w:firstLine="720"/>
        <w:jc w:val="both"/>
        <w:rPr>
          <w:sz w:val="24"/>
        </w:rPr>
      </w:pPr>
      <w:r>
        <w:rPr>
          <w:sz w:val="24"/>
        </w:rPr>
        <w:t>- Все поняла, дед. - Сложно  улыбнулась Ксана. - Стол будет накрыт с учетом  и пожеланием интерьера именинника, в комнате Каси!</w:t>
      </w:r>
    </w:p>
    <w:p>
      <w:pPr>
        <w:pStyle w:val="Normal"/>
        <w:ind w:firstLine="720"/>
        <w:jc w:val="both"/>
        <w:rPr>
          <w:sz w:val="24"/>
        </w:rPr>
      </w:pPr>
      <w:r>
        <w:rPr>
          <w:sz w:val="24"/>
        </w:rPr>
        <w:t>- А она проснулась? -  С обожанием в голосе спросил дед.  Его взгляд  из озорного стал теплым.</w:t>
      </w:r>
    </w:p>
    <w:p>
      <w:pPr>
        <w:pStyle w:val="Normal"/>
        <w:ind w:firstLine="720"/>
        <w:jc w:val="both"/>
        <w:rPr>
          <w:sz w:val="24"/>
        </w:rPr>
      </w:pPr>
      <w:r>
        <w:rPr>
          <w:sz w:val="24"/>
        </w:rPr>
        <w:t xml:space="preserve">- Сейчас пойду  помогу ей и будем завтракать. Потом  съезжу на работу, постараюсь вернуться скоренько и мы вместе с Касей все приготовим. </w:t>
      </w:r>
    </w:p>
    <w:p>
      <w:pPr>
        <w:pStyle w:val="Normal"/>
        <w:ind w:firstLine="720"/>
        <w:jc w:val="both"/>
        <w:rPr>
          <w:sz w:val="24"/>
        </w:rPr>
      </w:pPr>
      <w:r>
        <w:rPr>
          <w:sz w:val="24"/>
        </w:rPr>
        <w:t xml:space="preserve"> </w:t>
      </w:r>
      <w:r>
        <w:rPr>
          <w:sz w:val="24"/>
        </w:rPr>
        <w:t>Ксана еще раз обняла деда, а он протянул  деньги. Бог свидетель, как  не хотелось брать  пенсионные дедовы крохи, но у нее, признаться, денег совсем  не было,  разве что, только на проезд, да и у Каси сейчас простой в заработке. Она зажала купюры в потной ладони и направилась в комнату сестры.</w:t>
      </w:r>
    </w:p>
    <w:p>
      <w:pPr>
        <w:pStyle w:val="Normal"/>
        <w:ind w:firstLine="720"/>
        <w:jc w:val="both"/>
        <w:rPr>
          <w:sz w:val="24"/>
        </w:rPr>
      </w:pPr>
      <w:r>
        <w:rPr>
          <w:sz w:val="24"/>
        </w:rPr>
        <w:t>Кася лежала в кровати и в ожидании сестры читала сонеты Камоэнса. Разбросанные по подушке волосы отливали семечками подсолнуха, а кожа лица на белых наволочках казалась еще   смуглее, чем  на самом деле и была такой  гладкой, словно ее покрыли лаком. Ксана невольно  залюбовалась сестрой,  высоким лбом, капризным изгибом смоляных бровей, редким рисунком век, под которыми из под густых черных ресниц, как драгоценные темно-синие камни светились огромные глазища. Чувствовалось, природа трудилась над этим лицом, вылепив такой изящный с небольшой горбинкой нос и алой лентой большой рот. Ксана вздохнула, а Кася,   увидев сестру,  отложила книгу, улыбнулась и, откинув одеяло,  потянулась навстречу.</w:t>
      </w:r>
    </w:p>
    <w:p>
      <w:pPr>
        <w:pStyle w:val="Normal"/>
        <w:ind w:firstLine="720"/>
        <w:jc w:val="both"/>
        <w:rPr>
          <w:sz w:val="24"/>
        </w:rPr>
      </w:pPr>
      <w:r>
        <w:rPr>
          <w:sz w:val="24"/>
        </w:rPr>
        <w:t>- Как спала, сестричка? - Медовым и ласковым голосом спросила она, а    Ксане вдруг  захотелось разрыдаться на ее груди.</w:t>
      </w:r>
    </w:p>
    <w:p>
      <w:pPr>
        <w:pStyle w:val="Normal"/>
        <w:ind w:firstLine="720"/>
        <w:jc w:val="both"/>
        <w:rPr>
          <w:sz w:val="24"/>
        </w:rPr>
      </w:pPr>
      <w:r>
        <w:rPr>
          <w:sz w:val="24"/>
        </w:rPr>
        <w:t>- Спала... - Буркнула она, чтобы не расплакаться и  помогла сестре сесть в кровати, бережно опустила ее   парализованные ноги  на пол. Кася   сбросила с себя беленькую батистовую  ночнушку и облачилась в  протянутый Ксаной просторный красный халатик. “Писанная красавица” - В какой раз подумала  Ксана, придвинула стоящую рядом инвалидную  коляску, в которую  привычно  пересадила  сестру.</w:t>
      </w:r>
    </w:p>
    <w:p>
      <w:pPr>
        <w:pStyle w:val="Normal"/>
        <w:ind w:firstLine="720"/>
        <w:jc w:val="both"/>
        <w:rPr>
          <w:sz w:val="24"/>
        </w:rPr>
      </w:pPr>
      <w:r>
        <w:rPr>
          <w:sz w:val="24"/>
        </w:rPr>
        <w:t xml:space="preserve"> </w:t>
      </w:r>
      <w:r>
        <w:rPr>
          <w:sz w:val="24"/>
        </w:rPr>
        <w:t>- Не звонил? - Устраиваясь поудобнее и, аккуратно   расправляя халатик, с  надеждой в голосе спросила кася,  заглядывая в лицо сестре.</w:t>
      </w:r>
    </w:p>
    <w:p>
      <w:pPr>
        <w:pStyle w:val="Normal"/>
        <w:ind w:firstLine="720"/>
        <w:jc w:val="both"/>
        <w:rPr>
          <w:sz w:val="24"/>
        </w:rPr>
      </w:pPr>
      <w:r>
        <w:rPr>
          <w:sz w:val="24"/>
        </w:rPr>
        <w:t>- Нет! - Ответила Ксана и засуетилась. - Ну, давай в ванную, причесывайся, а я переоденусь и будем завтракать, дед уже ждет... -  открыв дверь и, пропустив вперед себя коляску, сказала Ксана. - У него же сегодня праздник - день рождения. Ты не забыла?</w:t>
      </w:r>
    </w:p>
    <w:p>
      <w:pPr>
        <w:pStyle w:val="Normal"/>
        <w:ind w:firstLine="720"/>
        <w:jc w:val="both"/>
        <w:rPr>
          <w:sz w:val="24"/>
        </w:rPr>
      </w:pPr>
      <w:r>
        <w:rPr>
          <w:sz w:val="24"/>
        </w:rPr>
        <w:t xml:space="preserve">- Что ты! - Радостно засмеялась Кася. - Разве можно...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Она шагала по лужам любимого города. Ленинград, теперь Санкт- Петербург... Ксана здесь родилась и вся родословная по линии матери, глубокими запутанными корнями связана  с этими дождями, белыми ночами, мостами, историческими  мостовыми и она даже представить не могла, как  многие друзья, знакомые, по разным причинам, покинули этот город и уехали в  “лучшую жизнь”. Разве  мыслима  жизнь без Казанского и Никольского соборов, Исакия, Церкви на крови, что видна из комнаты сестры... Нет, она этих людей не понимала!</w:t>
      </w:r>
    </w:p>
    <w:p>
      <w:pPr>
        <w:pStyle w:val="Normal"/>
        <w:ind w:firstLine="720"/>
        <w:jc w:val="both"/>
        <w:rPr>
          <w:sz w:val="24"/>
        </w:rPr>
      </w:pPr>
      <w:r>
        <w:rPr>
          <w:sz w:val="24"/>
        </w:rPr>
        <w:t xml:space="preserve">На работе быстро   справилась с делами, их было немного. Служила она юрист - консультом в паршивой частной конторе, которая, захлебываясь, пыталась выжить, отчего зарплата была не ахти какая, да и  выдавали ее  с частыми задержками. </w:t>
      </w:r>
    </w:p>
    <w:p>
      <w:pPr>
        <w:pStyle w:val="Normal"/>
        <w:ind w:firstLine="720"/>
        <w:jc w:val="both"/>
        <w:rPr>
          <w:sz w:val="24"/>
        </w:rPr>
      </w:pPr>
      <w:r>
        <w:rPr>
          <w:sz w:val="24"/>
        </w:rPr>
        <w:t xml:space="preserve">Из метро вышла на Невский порспект, чтобы сделать покупки в любимом   Елисеевском магазине. Хотелось  к столу, на дедов юбилей,  купить что-нибудь не будничное, дабы  побаловать  старика, заодно  и сестру. Глянула на электронные уличные часы:”Еще успею...” и забежала  в “лягушатник”, в то самое кафе, где  так часто встречались и сидели с Валентином. “Не надо!” - Приказывал внутренний голос, а ноги  переступили порог. </w:t>
      </w:r>
    </w:p>
    <w:p>
      <w:pPr>
        <w:pStyle w:val="Normal"/>
        <w:ind w:firstLine="720"/>
        <w:jc w:val="both"/>
        <w:rPr>
          <w:sz w:val="24"/>
        </w:rPr>
      </w:pPr>
      <w:r>
        <w:rPr>
          <w:sz w:val="24"/>
        </w:rPr>
        <w:t xml:space="preserve">Людей мало, это хорошо, их столик у окна свободен. Торопливо, задевая по дороге стулья, прямо-таки, боясь,   вдруг кто-нибудь   сейчас перейдет дорогу, она быстро прошла и села на  всегдашнее кресло. Чего сюда стремилась?  А того, что думала здесь  будет легче. Ни фи-га! </w:t>
      </w:r>
    </w:p>
    <w:p>
      <w:pPr>
        <w:pStyle w:val="Normal"/>
        <w:ind w:firstLine="720"/>
        <w:jc w:val="both"/>
        <w:rPr>
          <w:sz w:val="24"/>
        </w:rPr>
      </w:pPr>
      <w:r>
        <w:rPr>
          <w:sz w:val="24"/>
        </w:rPr>
        <w:t>Закурив сигарету, расстегнула шерстяное полупальто в крупную желто - черную клетку. Задумчиво  поправила  воротник-стойку хлопковой дедовой  рубахи цвета потрескавшейся земли, которую сама и перешила и вышила  мелкими голубенькими  цветочками, смахнула с джинсовых брюк упавший пепел. Вроде полегчало, но  знала,  это ненадолго. Впереди уже замаячил любимый до слез образ Валентина. Ксана поискала глазами  официанта Сашку, а он уже   спешил к ней, как к старой знакомой.</w:t>
      </w:r>
    </w:p>
    <w:p>
      <w:pPr>
        <w:pStyle w:val="Normal"/>
        <w:ind w:firstLine="720"/>
        <w:jc w:val="both"/>
        <w:rPr>
          <w:sz w:val="24"/>
        </w:rPr>
      </w:pPr>
      <w:r>
        <w:rPr>
          <w:sz w:val="24"/>
        </w:rPr>
        <w:tab/>
        <w:t>- Вы сегодня одна? - Он зачем -то  огляделся по сторонам.</w:t>
      </w:r>
    </w:p>
    <w:p>
      <w:pPr>
        <w:pStyle w:val="Normal"/>
        <w:ind w:firstLine="720"/>
        <w:jc w:val="both"/>
        <w:rPr>
          <w:sz w:val="24"/>
        </w:rPr>
      </w:pPr>
      <w:r>
        <w:rPr>
          <w:sz w:val="24"/>
        </w:rPr>
        <w:tab/>
        <w:t>- Да. И теперь... Ладно... - На глазах навернулись с трудом сдерживаемые слезы. Она махнула рукой и отвернулась к окну.</w:t>
      </w:r>
    </w:p>
    <w:p>
      <w:pPr>
        <w:pStyle w:val="Normal"/>
        <w:ind w:firstLine="720"/>
        <w:jc w:val="both"/>
        <w:rPr>
          <w:sz w:val="24"/>
        </w:rPr>
      </w:pPr>
      <w:r>
        <w:rPr>
          <w:sz w:val="24"/>
        </w:rPr>
        <w:tab/>
        <w:t>- Что будем пить? Как всегда “Улыбку римлянки”? - Делая вид, что  не видит слез и удрученного лица клиентки, вежливо спросил белобрысый официант Сашка.</w:t>
      </w:r>
    </w:p>
    <w:p>
      <w:pPr>
        <w:pStyle w:val="Normal"/>
        <w:ind w:firstLine="720"/>
        <w:jc w:val="both"/>
        <w:rPr>
          <w:sz w:val="24"/>
        </w:rPr>
      </w:pPr>
      <w:r>
        <w:rPr>
          <w:sz w:val="24"/>
        </w:rPr>
        <w:t xml:space="preserve"> </w:t>
      </w:r>
      <w:r>
        <w:rPr>
          <w:sz w:val="24"/>
        </w:rPr>
        <w:t xml:space="preserve">Не поворачиваясь, Ксана кивнула.Ее сейчас окатило  сильным чувством ревности, любви, зависти к той другой, которая теперь с ним, с казавшемся навеки ее Валентином. За обманутую надежду, оскорбленное самолюбие, за все ужасные пытки любви, выпавшие на ее долю, Ксана, в данный момент от всей души желала своему любимому, чтобы он, как вещий Олег, наступил на  какую -нибудь бракозябру и окочурился! Да, да! И ей будет его совсем не жалко! Ведь не пожалел он ни ее, ни деда, ни сестру- инвалидку. Всех предал!  Бульдозером проехал... Верно говорят,  что у подножия любого счастья покоятся невинные косточки! </w:t>
      </w:r>
    </w:p>
    <w:p>
      <w:pPr>
        <w:pStyle w:val="Normal"/>
        <w:ind w:firstLine="720"/>
        <w:jc w:val="both"/>
        <w:rPr>
          <w:sz w:val="24"/>
        </w:rPr>
      </w:pPr>
      <w:r>
        <w:rPr>
          <w:sz w:val="24"/>
        </w:rPr>
        <w:t>Коктейль Сашка  принес  крепче обычного, видимо, много бухнул коньяка. Молодец,  как раз  и хотелось выпить чего такого, покрепче, унять душевную дрожь, расслабиться. Официант Сашка еще тот прохвост, обсчитывать обсчитывает, а тут увидел,  плохо человеку на душе, попытался по-своему помоч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первые в  кафе “Фрегат”, когда оно еще не было выкуплено и перестроено новым хозяином, ее привел Валентин. Приехал он с периферии,   учился на их курсе заочно и подрабатывал где только мог. Познакомились когда он завалил сессию и подошел попросить конспекты, чтобы попытать счастья пересдать экзамены. Кажущаяся провинциальная открытость и непосредственность довольно симпатичного парня подкупали. Она стала ему помогать: отдала  учебники, помогла написать курсовые, занималась с ним, бегала на пересдачи, переживала под дверями и спасла  от  неминуемого исключения.</w:t>
      </w:r>
    </w:p>
    <w:p>
      <w:pPr>
        <w:pStyle w:val="Normal"/>
        <w:ind w:firstLine="720"/>
        <w:jc w:val="both"/>
        <w:rPr>
          <w:sz w:val="24"/>
        </w:rPr>
      </w:pPr>
      <w:r>
        <w:rPr>
          <w:sz w:val="24"/>
        </w:rPr>
        <w:t>Год встречались тайком и очень редко. Узнавшая об этом Кася посоветовала сестре  спросить у деда разрешения и пригласить в дом Валентина.  С тех пор он стал частым желанным гостем. По мере сил помог сделать кой-какой ремонт в  старой запущенной квартире, бегал за продуктами, спускал Касину коляску с третьего этажа, которая не влезала в тесный старый  лифт и втроем шли гулять. На балкон выходил дед и, улыбаясь, махал  вслед. В эти минуты все  были  счастливы.</w:t>
      </w:r>
    </w:p>
    <w:p>
      <w:pPr>
        <w:pStyle w:val="Normal"/>
        <w:ind w:firstLine="720"/>
        <w:jc w:val="both"/>
        <w:rPr>
          <w:sz w:val="24"/>
        </w:rPr>
      </w:pPr>
      <w:r>
        <w:rPr>
          <w:sz w:val="24"/>
        </w:rPr>
        <w:t xml:space="preserve">Валентину выросшему в  курортно-провинциальном городе Кисловодске, очень нравилось бывать  в  небогатом интеллигентном доме в самом  центре города. Общение с  этой непростой семьей для него было равносильно гуманитарному образованию. Кася, с рождения прикованная к  постели, а потом к инвалидному креслу,  успешно  училась экстерном в университете на романо-германской филологии, знала несколько языков, очень много читала, недурно рисовала и писала стихи. </w:t>
      </w:r>
    </w:p>
    <w:p>
      <w:pPr>
        <w:pStyle w:val="Normal"/>
        <w:ind w:firstLine="720"/>
        <w:jc w:val="both"/>
        <w:rPr>
          <w:sz w:val="24"/>
        </w:rPr>
      </w:pPr>
      <w:r>
        <w:rPr>
          <w:sz w:val="24"/>
        </w:rPr>
        <w:t>Все в ее огромной  комнате, начиная от стен, на которых были развешаны хорошие  копии Рембрандта, испанские пейзажи, среди которых один был  подлинником,   дышало чистым, загадочным и не временным. Огромная цикада посаженная под увеличительный колпак на вроде бы обыкновенном  отрезке дерева  подвешенном над столом  казалась Валентину чудом из чудес. По рассказам самого деда, археолога Андрона Васильевича Бубнова, он  заприметил эту муху при раскопках в Греции, где  находился в экспедиции. Она  постоянно сидела на одном из сосудов, не цикадила, никуда не улетала. Андрон Васильевич несколько дней  понаблюдал за ней  и решил, что она не жилец. Соорудил ей саркофаг и привез домой в подарок. Об этой цикаде, по имени Ариадна,   он даже  упоминул в одной из своих книжек по археологии.</w:t>
      </w:r>
    </w:p>
    <w:p>
      <w:pPr>
        <w:pStyle w:val="Normal"/>
        <w:ind w:firstLine="720"/>
        <w:jc w:val="both"/>
        <w:rPr>
          <w:sz w:val="24"/>
        </w:rPr>
      </w:pPr>
      <w:r>
        <w:rPr>
          <w:sz w:val="24"/>
        </w:rPr>
        <w:t>Андрон Васильевич строго следил за отношениями Ксаны и Валентина, чтоб ни-ни!.. Если  Валентин долго задерживался и метро уже было закрыто,  ему ставили в большой прихожей раскладушку и дед  ненароком вставал ночью, дабы убедиться, что все спят на своих местах. Уж очень опасался  повторения любовных историй любимой и единственной дочери, Царствие ей Небесное...</w:t>
      </w:r>
    </w:p>
    <w:p>
      <w:pPr>
        <w:pStyle w:val="Normal"/>
        <w:ind w:firstLine="720"/>
        <w:jc w:val="both"/>
        <w:rPr>
          <w:sz w:val="24"/>
        </w:rPr>
      </w:pPr>
      <w:r>
        <w:rPr>
          <w:sz w:val="24"/>
        </w:rPr>
        <w:t>Но  то, чего так боялся дед все равно произошло. После сдачи летней сессии,  влюбленные друг в друга Ксана и Валентин  поехали на Елагин остров,  искупнуться. В этот будний день было малолюдно. Взяли лодку.  Валентин, сидя на веслах,  не мог отвести взгляда от раздевающейся Ксаны, так она была хороша в этот солнечный теплый день. Крупная, крепко сколоченная, с тонкой талией,  манящими    округлыми бедрами и  высеченными, как из мрамора, длинными ногами, она казалась ему сейчас чуть ли ни одной из тех  богинь, на коих он насмотрелся листая редкостные издания книг в их доме.</w:t>
      </w:r>
    </w:p>
    <w:p>
      <w:pPr>
        <w:pStyle w:val="Normal"/>
        <w:ind w:firstLine="720"/>
        <w:jc w:val="both"/>
        <w:rPr>
          <w:sz w:val="24"/>
        </w:rPr>
      </w:pPr>
      <w:r>
        <w:rPr>
          <w:sz w:val="24"/>
        </w:rPr>
        <w:t>Оставшись в купальничке, где бикини лишь слегка прикрывало грешное место, а попа была вовсе голой, Ксана в шатающейся лодке, качаясь, прошла к Валентину. Села рядышком,  взяла  в руки весло. От такой близости у него  пошли мурашки по коже, он в упор глянул в черемховые сияющие глаза. Ксана, улыбаясь коралловыми  губами,   обнажила ровные похожие на  жемчуг зубы. Силы, сдерживаемые  Валентина, покинули, он крепко обхватил Ксану за плечи, впился в  рот и стащил  на дно лодки. Они барахтались и он никак не мог снять  с  крутых бедер, тугие плавки. Ксана, обмякнув, не сопротивлялась, а ее непорочная коса, касаясь воды,  свисала за борт лодки.  Было очень неудобно и неловко, но потом так хорошо и сладко!..</w:t>
      </w:r>
    </w:p>
    <w:p>
      <w:pPr>
        <w:pStyle w:val="Normal"/>
        <w:ind w:firstLine="720"/>
        <w:jc w:val="both"/>
        <w:rPr>
          <w:sz w:val="24"/>
        </w:rPr>
      </w:pPr>
      <w:r>
        <w:rPr>
          <w:sz w:val="24"/>
        </w:rPr>
        <w:tab/>
        <w:t>- Мы теперь всегда, всегда будем вместе? - Не открывая глаз, шептала она  и все крепче жалась к пахнущему едким  потом  телу Валентина.</w:t>
      </w:r>
    </w:p>
    <w:p>
      <w:pPr>
        <w:pStyle w:val="Normal"/>
        <w:ind w:firstLine="720"/>
        <w:jc w:val="both"/>
        <w:rPr>
          <w:sz w:val="24"/>
        </w:rPr>
      </w:pPr>
      <w:r>
        <w:rPr>
          <w:sz w:val="24"/>
        </w:rPr>
        <w:tab/>
        <w:t>- Конечно, конечно, Ксаночка... Я тебя очень люблю! -  Ах,  с каким  упоением слушала она такие  заманные медоточивые слова, вперемежку с   неистовыми   поцелуями в  упругую  с торчащими сосками грудь, живот, пунцовые крохотные ушки с золотыми капельками сережек.</w:t>
      </w:r>
    </w:p>
    <w:p>
      <w:pPr>
        <w:pStyle w:val="Normal"/>
        <w:ind w:firstLine="720"/>
        <w:jc w:val="both"/>
        <w:rPr>
          <w:sz w:val="24"/>
        </w:rPr>
      </w:pPr>
      <w:r>
        <w:rPr>
          <w:sz w:val="24"/>
        </w:rPr>
        <w:t>Хотелось пить, как после пересечения пустыни  Сахары. Сдали лодку и, купив огромную желтую бутылку  воды, поочередно передавая  друг другу,  молча с жадностью  пили. Ксана, глянув на часы, спохватилась.</w:t>
      </w:r>
    </w:p>
    <w:p>
      <w:pPr>
        <w:pStyle w:val="Normal"/>
        <w:ind w:firstLine="720"/>
        <w:jc w:val="both"/>
        <w:rPr>
          <w:sz w:val="24"/>
        </w:rPr>
      </w:pPr>
      <w:r>
        <w:rPr>
          <w:sz w:val="24"/>
        </w:rPr>
        <w:tab/>
        <w:t>- Надо домой! Ведь дед целый день один с Касей, ему тяжело  сажать ее в кресло, да и, наверное, голодные они там без меня... - С сожалением сказала она и поцеловала Валентина в щеку.</w:t>
      </w:r>
    </w:p>
    <w:p>
      <w:pPr>
        <w:pStyle w:val="Normal"/>
        <w:ind w:firstLine="720"/>
        <w:jc w:val="both"/>
        <w:rPr>
          <w:sz w:val="24"/>
        </w:rPr>
      </w:pPr>
      <w:r>
        <w:rPr>
          <w:sz w:val="24"/>
        </w:rPr>
        <w:t>Он взял Ксану за руку и на фоне зеленой листвы,  сквозь которую пробивались тонкие струйки солнечных лучей, залюбовался кипельно белой кожей ее лица. На шее и висках, отсвечиваясь медью,  играли выбившиеся из под  высоко заплетенной толстой косы кудряшки. Как она прекрасна!</w:t>
      </w:r>
    </w:p>
    <w:p>
      <w:pPr>
        <w:pStyle w:val="Normal"/>
        <w:ind w:firstLine="720"/>
        <w:jc w:val="both"/>
        <w:rPr>
          <w:sz w:val="24"/>
        </w:rPr>
      </w:pPr>
      <w:r>
        <w:rPr>
          <w:sz w:val="24"/>
        </w:rPr>
        <w:tab/>
        <w:t>- Не торопись, подожди. Ведь сегодня такой день! Может еще погуляем? - Чуть ли не жалобно  просил Валентин.</w:t>
      </w:r>
    </w:p>
    <w:p>
      <w:pPr>
        <w:pStyle w:val="Normal"/>
        <w:ind w:firstLine="720"/>
        <w:jc w:val="both"/>
        <w:rPr>
          <w:sz w:val="24"/>
        </w:rPr>
      </w:pPr>
      <w:r>
        <w:rPr>
          <w:sz w:val="24"/>
        </w:rPr>
        <w:tab/>
        <w:t>- Но ты же, как никто,  знаешь,  я не могу надолго оставлять их  одних.</w:t>
      </w:r>
    </w:p>
    <w:p>
      <w:pPr>
        <w:pStyle w:val="Normal"/>
        <w:ind w:firstLine="720"/>
        <w:jc w:val="both"/>
        <w:rPr>
          <w:sz w:val="24"/>
        </w:rPr>
      </w:pPr>
      <w:r>
        <w:rPr>
          <w:sz w:val="24"/>
        </w:rPr>
        <w:tab/>
        <w:t>- Ну давай позвоним! - С надеждой и отчаянием  в голосе воскликнул Валентин. Ему сейчас  так не хотелось расставаться  с Ксаной.</w:t>
      </w:r>
    </w:p>
    <w:p>
      <w:pPr>
        <w:pStyle w:val="Normal"/>
        <w:ind w:firstLine="720"/>
        <w:jc w:val="both"/>
        <w:rPr>
          <w:sz w:val="24"/>
        </w:rPr>
      </w:pPr>
      <w:r>
        <w:rPr>
          <w:sz w:val="24"/>
        </w:rPr>
        <w:tab/>
        <w:t>- Что ты! Это нехорошо!  Ведь они меня очень ждут. А мне еще надо в магазин, булочную... Не обижайся. Не хочу, чтобы им было плохо из-за того, что мне хорошо.</w:t>
      </w:r>
    </w:p>
    <w:p>
      <w:pPr>
        <w:pStyle w:val="Normal"/>
        <w:ind w:firstLine="720"/>
        <w:jc w:val="both"/>
        <w:rPr>
          <w:sz w:val="24"/>
        </w:rPr>
      </w:pPr>
      <w:r>
        <w:rPr>
          <w:sz w:val="24"/>
        </w:rPr>
        <w:t>Он проводил ее до станции метро и, остановившись у печатного киоска, прижимая  к себе, сказал:</w:t>
      </w:r>
    </w:p>
    <w:p>
      <w:pPr>
        <w:pStyle w:val="Normal"/>
        <w:ind w:firstLine="720"/>
        <w:jc w:val="both"/>
        <w:rPr>
          <w:sz w:val="24"/>
        </w:rPr>
      </w:pPr>
      <w:r>
        <w:rPr>
          <w:sz w:val="24"/>
        </w:rPr>
        <w:tab/>
        <w:t xml:space="preserve">- Я тебя очень, очень люблю и сделаю  так, чтобы нам всем было хорошо, веришь? - Ксана весело кивнула головой. </w:t>
      </w:r>
    </w:p>
    <w:p>
      <w:pPr>
        <w:pStyle w:val="Normal"/>
        <w:ind w:firstLine="720"/>
        <w:jc w:val="both"/>
        <w:rPr>
          <w:sz w:val="24"/>
        </w:rPr>
      </w:pPr>
      <w:r>
        <w:rPr>
          <w:sz w:val="24"/>
        </w:rPr>
        <w:t xml:space="preserve"> </w:t>
      </w:r>
      <w:r>
        <w:rPr>
          <w:sz w:val="24"/>
        </w:rPr>
        <w:t>На прощание  долго целовались не обращая внимания  на пожилую  киоскершу, которая, просунув голову  в маленькое  окошко, что-то возмущенно  кричал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С тремя кульками продуктов, запыхавшись, Ксана  влетела на третий этаж, открыла дверь. В прихожей  уже ждали дед и выехавшая на коляске    из своей комнаты  Кася. Они   в упор рассматривали ее, как-будто знали, что с ней сегодня произошло.</w:t>
      </w:r>
    </w:p>
    <w:p>
      <w:pPr>
        <w:pStyle w:val="Normal"/>
        <w:ind w:firstLine="720"/>
        <w:jc w:val="both"/>
        <w:rPr>
          <w:sz w:val="24"/>
        </w:rPr>
      </w:pPr>
      <w:r>
        <w:rPr>
          <w:sz w:val="24"/>
        </w:rPr>
        <w:t>Ксана, тут же,  юлой зарутилась по квартире, хватаясь то готовить, то прибирать комнаты. Душа  пела и ликовала, как переполненное в паводок озеро. Дед, ничего не говоря,  задумчиво прошел к себе,  молча укатила Кася. За ужином, откашлявшись, Андрон Васильевич  спросил:</w:t>
      </w:r>
    </w:p>
    <w:p>
      <w:pPr>
        <w:pStyle w:val="Normal"/>
        <w:ind w:firstLine="720"/>
        <w:jc w:val="both"/>
        <w:rPr>
          <w:sz w:val="24"/>
        </w:rPr>
      </w:pPr>
      <w:r>
        <w:rPr>
          <w:sz w:val="24"/>
        </w:rPr>
        <w:tab/>
        <w:t>- А что нет Валентина? И не звонил? - И глубоко заглянул в черемховые внучкины глаза. Она смутилась, подавилась толченкой и торопливо прощебетала:</w:t>
      </w:r>
    </w:p>
    <w:p>
      <w:pPr>
        <w:pStyle w:val="Normal"/>
        <w:ind w:firstLine="720"/>
        <w:jc w:val="both"/>
        <w:rPr>
          <w:sz w:val="24"/>
        </w:rPr>
      </w:pPr>
      <w:r>
        <w:rPr>
          <w:sz w:val="24"/>
        </w:rPr>
        <w:tab/>
        <w:t>- Он собирается на недельку съездить домой. Завтра прибежит проститься.</w:t>
      </w:r>
    </w:p>
    <w:p>
      <w:pPr>
        <w:pStyle w:val="Normal"/>
        <w:ind w:firstLine="720"/>
        <w:jc w:val="both"/>
        <w:rPr>
          <w:sz w:val="24"/>
        </w:rPr>
      </w:pPr>
      <w:r>
        <w:rPr>
          <w:sz w:val="24"/>
        </w:rPr>
        <w:tab/>
        <w:t xml:space="preserve">- А что ж тебя не приглашает к себе? - Въедливо продолжал свое   дознание дед. </w:t>
      </w:r>
    </w:p>
    <w:p>
      <w:pPr>
        <w:pStyle w:val="Normal"/>
        <w:ind w:firstLine="720"/>
        <w:jc w:val="both"/>
        <w:rPr>
          <w:sz w:val="24"/>
        </w:rPr>
      </w:pPr>
      <w:r>
        <w:rPr>
          <w:sz w:val="24"/>
        </w:rPr>
        <w:tab/>
        <w:t>- А как же я вас оставлю? - Откашлявшись и перестав жевать, тут же нашлась Ксана.</w:t>
      </w:r>
    </w:p>
    <w:p>
      <w:pPr>
        <w:pStyle w:val="Normal"/>
        <w:ind w:firstLine="720"/>
        <w:jc w:val="both"/>
        <w:rPr>
          <w:sz w:val="24"/>
        </w:rPr>
      </w:pPr>
      <w:r>
        <w:rPr>
          <w:sz w:val="24"/>
        </w:rPr>
        <w:tab/>
        <w:t>- Чай не без рук! Недельку перебились бы. А тебе  с родителями  надобно познакомиться коль... - Дед красноречиво не договорил фразы.</w:t>
      </w:r>
    </w:p>
    <w:p>
      <w:pPr>
        <w:pStyle w:val="Normal"/>
        <w:ind w:firstLine="720"/>
        <w:jc w:val="both"/>
        <w:rPr>
          <w:sz w:val="24"/>
        </w:rPr>
      </w:pPr>
      <w:r>
        <w:rPr>
          <w:sz w:val="24"/>
        </w:rPr>
        <w:tab/>
        <w:t>- Дедунь, ты же знаешь, что  у него одна мама.</w:t>
      </w:r>
    </w:p>
    <w:p>
      <w:pPr>
        <w:pStyle w:val="Normal"/>
        <w:ind w:firstLine="720"/>
        <w:jc w:val="both"/>
        <w:rPr>
          <w:sz w:val="24"/>
        </w:rPr>
      </w:pPr>
      <w:r>
        <w:rPr>
          <w:sz w:val="24"/>
        </w:rPr>
        <w:tab/>
        <w:t>- Тем более, должна  бы приехать, посмотреть, что к чему. А она, небось, о тебе слыхом не слыхивала. Что ж это он к нам  уже второй год в дом ходит, а мы его толком и не знаем!</w:t>
      </w:r>
    </w:p>
    <w:p>
      <w:pPr>
        <w:pStyle w:val="Normal"/>
        <w:ind w:firstLine="720"/>
        <w:jc w:val="both"/>
        <w:rPr>
          <w:sz w:val="24"/>
        </w:rPr>
      </w:pPr>
      <w:r>
        <w:rPr>
          <w:sz w:val="24"/>
        </w:rPr>
        <w:tab/>
        <w:t>- Как не знаем? - Вспылила Ксана и покрылась красными пятнами.</w:t>
      </w:r>
    </w:p>
    <w:p>
      <w:pPr>
        <w:pStyle w:val="Normal"/>
        <w:ind w:firstLine="720"/>
        <w:jc w:val="both"/>
        <w:rPr>
          <w:sz w:val="24"/>
        </w:rPr>
      </w:pPr>
      <w:r>
        <w:rPr>
          <w:sz w:val="24"/>
        </w:rPr>
        <w:tab/>
        <w:t>- А вот так, что не знаем. Что у него на уме, а? - Продолжал атаковать внучку дед. - Я слава Богу на это насмотрелся с вашей матерью, Царствие ей Небесное. - Дед размашисто перекрестился.</w:t>
      </w:r>
    </w:p>
    <w:p>
      <w:pPr>
        <w:pStyle w:val="Normal"/>
        <w:ind w:firstLine="720"/>
        <w:jc w:val="both"/>
        <w:rPr>
          <w:sz w:val="24"/>
        </w:rPr>
      </w:pPr>
      <w:r>
        <w:rPr>
          <w:sz w:val="24"/>
        </w:rPr>
        <w:tab/>
        <w:t>- Дедунчик, не надо, прошу тебя...- Взмолилась  до сей поры молчавшая Кася. - Не надо...</w:t>
      </w:r>
    </w:p>
    <w:p>
      <w:pPr>
        <w:pStyle w:val="Normal"/>
        <w:ind w:firstLine="720"/>
        <w:jc w:val="both"/>
        <w:rPr>
          <w:sz w:val="24"/>
        </w:rPr>
      </w:pPr>
      <w:r>
        <w:rPr>
          <w:sz w:val="24"/>
        </w:rPr>
        <w:tab/>
        <w:t>- Ну хорошо, хорошо... - Пообещал любимице дед и обратился опять к Ксане.</w:t>
      </w:r>
    </w:p>
    <w:p>
      <w:pPr>
        <w:pStyle w:val="Normal"/>
        <w:ind w:firstLine="720"/>
        <w:jc w:val="both"/>
        <w:rPr>
          <w:sz w:val="24"/>
        </w:rPr>
      </w:pPr>
      <w:r>
        <w:rPr>
          <w:sz w:val="24"/>
        </w:rPr>
        <w:tab/>
        <w:t>- Женихаться хватит, пора, что серьезное думать...</w:t>
      </w:r>
    </w:p>
    <w:p>
      <w:pPr>
        <w:pStyle w:val="Normal"/>
        <w:ind w:firstLine="720"/>
        <w:jc w:val="both"/>
        <w:rPr>
          <w:sz w:val="24"/>
        </w:rPr>
      </w:pPr>
      <w:r>
        <w:rPr>
          <w:sz w:val="24"/>
        </w:rPr>
        <w:tab/>
        <w:t>- Дед, ну мы же еще учимся...</w:t>
      </w:r>
    </w:p>
    <w:p>
      <w:pPr>
        <w:pStyle w:val="Normal"/>
        <w:ind w:firstLine="720"/>
        <w:jc w:val="both"/>
        <w:rPr>
          <w:sz w:val="24"/>
        </w:rPr>
      </w:pPr>
      <w:r>
        <w:rPr>
          <w:sz w:val="24"/>
        </w:rPr>
        <w:tab/>
        <w:t>- А это для добрых людей не помеха. А то как мать в подоле принесешь...</w:t>
      </w:r>
    </w:p>
    <w:p>
      <w:pPr>
        <w:pStyle w:val="Normal"/>
        <w:ind w:firstLine="720"/>
        <w:jc w:val="both"/>
        <w:rPr>
          <w:sz w:val="24"/>
        </w:rPr>
      </w:pPr>
      <w:r>
        <w:rPr>
          <w:sz w:val="24"/>
        </w:rPr>
        <w:tab/>
        <w:t>- Де-ду-ня! - В два голоса завопили внучки.</w:t>
      </w:r>
    </w:p>
    <w:p>
      <w:pPr>
        <w:pStyle w:val="Normal"/>
        <w:ind w:firstLine="720"/>
        <w:jc w:val="both"/>
        <w:rPr>
          <w:sz w:val="24"/>
        </w:rPr>
      </w:pPr>
      <w:r>
        <w:rPr>
          <w:sz w:val="24"/>
        </w:rPr>
        <w:tab/>
        <w:t xml:space="preserve">- Ладно, ладно... - замахал костлявыми  в венозных прожилках руками дед.  - Только я требую ясности. </w:t>
      </w:r>
    </w:p>
    <w:p>
      <w:pPr>
        <w:pStyle w:val="Normal"/>
        <w:ind w:firstLine="720"/>
        <w:jc w:val="both"/>
        <w:rPr>
          <w:sz w:val="24"/>
        </w:rPr>
      </w:pPr>
      <w:r>
        <w:rPr>
          <w:sz w:val="24"/>
        </w:rPr>
        <w:tab/>
        <w:t>- В чем, дедунчик? - Опустила в тарелку глаза Ксана.</w:t>
      </w:r>
    </w:p>
    <w:p>
      <w:pPr>
        <w:pStyle w:val="Normal"/>
        <w:ind w:firstLine="720"/>
        <w:jc w:val="both"/>
        <w:rPr>
          <w:sz w:val="24"/>
        </w:rPr>
      </w:pPr>
      <w:r>
        <w:rPr>
          <w:sz w:val="24"/>
        </w:rPr>
        <w:tab/>
        <w:t xml:space="preserve">- В ваших отношениях с Валентином, дорогая внучка. - И он выразительно глянул проницательным все понимающим старческим  орлиным оком. </w:t>
      </w:r>
    </w:p>
    <w:p>
      <w:pPr>
        <w:pStyle w:val="Normal"/>
        <w:ind w:firstLine="720"/>
        <w:jc w:val="both"/>
        <w:rPr>
          <w:sz w:val="24"/>
        </w:rPr>
      </w:pPr>
      <w:r>
        <w:rPr>
          <w:sz w:val="24"/>
        </w:rPr>
        <w:t xml:space="preserve">Из Кисловодска Валентин вернулся быстро, нашел  работу в фирме, правда не по специальности, но  хорошо оплачиваемую. С Ксаной до зубов вооружились техникой безопасности секса, в том числе и архинадежным французским изобретением, который,  поначалу смущаясь и краснея, покупали в аптеках.  </w:t>
      </w:r>
    </w:p>
    <w:p>
      <w:pPr>
        <w:pStyle w:val="Normal"/>
        <w:ind w:firstLine="720"/>
        <w:jc w:val="both"/>
        <w:rPr>
          <w:sz w:val="24"/>
        </w:rPr>
      </w:pPr>
      <w:r>
        <w:rPr>
          <w:sz w:val="24"/>
        </w:rPr>
        <w:t>Как-то за обедом в присутствии Валентина   произошел  серьезный разговор. Все, что   так  волновало деда, он пламенно высказал  в своей речи,   называя вещи  своими именами.  Знавшая об интимных отношениях сестры  Кася сидела не поднимая глаз от старой   скатерти, расписанной греческим орнаментом, которую дед когда -то привез из научной  командировки. Валентин внимательно слушал Андрона Васильевича, соглашался с его  неоспоримыми  доводами, иногда в знак согласия кивал головой, но при этом держал себя, прямо-таки, с достоинством  непогрешимого священника.</w:t>
      </w:r>
    </w:p>
    <w:p>
      <w:pPr>
        <w:pStyle w:val="Normal"/>
        <w:ind w:firstLine="720"/>
        <w:jc w:val="both"/>
        <w:rPr>
          <w:sz w:val="24"/>
        </w:rPr>
      </w:pPr>
      <w:r>
        <w:rPr>
          <w:sz w:val="24"/>
        </w:rPr>
        <w:t xml:space="preserve"> </w:t>
      </w:r>
      <w:r>
        <w:rPr>
          <w:sz w:val="24"/>
        </w:rPr>
        <w:t>На семейном совете   решили, что к весне молодые узаконят свои отношения и обязательно обвенчаются в Никольском соборе, где дед  когда-то венчался с бабушкой. Далее, Андрон Васильевич,  поглядывая на них, как заяц смотрел бы на мышей,  объявил, что жить они будут в его  большой комнате, а он перейдет в  Ксанину.</w:t>
      </w:r>
    </w:p>
    <w:p>
      <w:pPr>
        <w:pStyle w:val="Normal"/>
        <w:ind w:firstLine="720"/>
        <w:jc w:val="both"/>
        <w:rPr>
          <w:sz w:val="24"/>
        </w:rPr>
      </w:pPr>
      <w:r>
        <w:rPr>
          <w:sz w:val="24"/>
        </w:rPr>
        <w:t xml:space="preserve"> </w:t>
      </w:r>
      <w:r>
        <w:rPr>
          <w:sz w:val="24"/>
        </w:rPr>
        <w:t>Но так не случилось. Во истину говорят: если хочешь насмешить Боженьку, расскажи ему свои пла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Кася давно “стояла” в очереди на плановую операцию,  в военно-медицинской академии. Деньги на оплату   уже находились  в банке, куда с болью в сердце их положил дед,  продав прекрасную дачу в Сестрорецке, на которую  они, по понятным причинам, совсем редко могли выезжать. Но операция прошла неудачно и Кася пролежала в больнице несколько месяцев. За ней нужен был постоянный уход, поэтому Ксана перевелась на заочное отделение и  безвылазно сидела в больнице.</w:t>
      </w:r>
    </w:p>
    <w:p>
      <w:pPr>
        <w:pStyle w:val="Normal"/>
        <w:ind w:firstLine="720"/>
        <w:jc w:val="both"/>
        <w:rPr>
          <w:sz w:val="24"/>
        </w:rPr>
      </w:pPr>
      <w:r>
        <w:rPr>
          <w:sz w:val="24"/>
        </w:rPr>
        <w:t xml:space="preserve"> </w:t>
      </w:r>
      <w:r>
        <w:rPr>
          <w:sz w:val="24"/>
        </w:rPr>
        <w:t xml:space="preserve">Для их семьи финансовые расходы были огромные. Дедовой пенсии не хватало, приходилось потихоньку, незаметно вытирая слезу друг от дружки, продавать оставшийся семейный антиквариат.  Валентин, как мог, помогал семье. Покупал продукты, доставал лекарства,   подменял Ксану в больнице и дышал с ней, что говорится “в унисон”. </w:t>
      </w:r>
    </w:p>
    <w:p>
      <w:pPr>
        <w:pStyle w:val="Normal"/>
        <w:ind w:firstLine="720"/>
        <w:jc w:val="both"/>
        <w:rPr>
          <w:sz w:val="24"/>
        </w:rPr>
      </w:pPr>
      <w:r>
        <w:rPr>
          <w:sz w:val="24"/>
        </w:rPr>
        <w:t xml:space="preserve">Но одна беда не ходит, ведь ей и ночью дорога светла. Только забрали из больницы Касю и тому  не прошло еще месяца, дед сломал ногу, споткнувшись на ровном месте на лестничной площадке, когда возвращался  с покупками из магазина. Ксана от горя взвыла и начала  мотаться  из комнаты деда  в комнату Каси, путаясь в лекарствах и бульонах, сама не прибранная, осунувшаяся и очень усталая от жизни, которая у нее  бежала  по неумолимым  острым стрелкам циферблата. </w:t>
      </w:r>
    </w:p>
    <w:p>
      <w:pPr>
        <w:pStyle w:val="Normal"/>
        <w:ind w:firstLine="720"/>
        <w:jc w:val="both"/>
        <w:rPr>
          <w:sz w:val="24"/>
        </w:rPr>
      </w:pPr>
      <w:r>
        <w:rPr>
          <w:sz w:val="24"/>
        </w:rPr>
        <w:t xml:space="preserve">Нога у Андрона Васильевича  не срасталась, первоначально был неправильно наложен гипс. Его   пришлось поместить  в другую  больницу, где   сделали повторную, очень болезненную операцию. Ксана, груженная бельем, едой,   не успев  управиться по дому, засыпая в теплых маршрутках, ежедневно ездила   в дальний конец города в больницу. Было  очень тяжело, она хотела взять в университете  академический отпуск, а в порыве злости даже вообще к черту бросить учебу. Но дед   почувствовал настроение внучки и, предварительно строго поговорив с ней,  взял  слово этого не делать. </w:t>
      </w:r>
    </w:p>
    <w:p>
      <w:pPr>
        <w:pStyle w:val="Normal"/>
        <w:ind w:firstLine="720"/>
        <w:jc w:val="both"/>
        <w:rPr>
          <w:sz w:val="24"/>
        </w:rPr>
      </w:pPr>
      <w:r>
        <w:rPr>
          <w:sz w:val="24"/>
        </w:rPr>
        <w:tab/>
        <w:t>- Ни смей ни  плакать, ни смеяться,  понимай уроки жизни! - Подняв кверху сухой, как палка указательный палец сурово вымолвил он и добавил: - Древние говорили: “Если ныне нам плохо, то не всегда так будет и впредь”. А ну-ка скажи,  это  по латыни, а? Забыла? Придешь домой, открой учебник. Вижу, барышня, вы  стали забывать вечный язык! Выйду из больницы, займемся... - И вдогонку прокричал на латинском: ”Молись и трудись!”</w:t>
      </w:r>
    </w:p>
    <w:p>
      <w:pPr>
        <w:pStyle w:val="Normal"/>
        <w:ind w:firstLine="720"/>
        <w:jc w:val="both"/>
        <w:rPr>
          <w:sz w:val="24"/>
        </w:rPr>
      </w:pPr>
      <w:r>
        <w:rPr>
          <w:sz w:val="24"/>
        </w:rPr>
        <w:t>Пока дед лежал в больнице, Валентин оставался ночевать в их доме. Ксана, намаявшись за день, в постель  валилась усталая, засыпая прежде, чем, приняв душ, в комнату заходил  благоухающий друг. Утром, наспех занимались любовью, что не приносило удовлетворение  обоим, потому что Ксана в это время  думала о сестре, она, наверное, уже проснулась, лежит и ждет ее. Она торопила Валентина,  срывалась с постели и бежала  в комнату Каси. Валентин терпеливо скрывал досаду и говорил:</w:t>
      </w:r>
    </w:p>
    <w:p>
      <w:pPr>
        <w:pStyle w:val="Normal"/>
        <w:ind w:firstLine="720"/>
        <w:jc w:val="both"/>
        <w:rPr>
          <w:sz w:val="24"/>
        </w:rPr>
      </w:pPr>
      <w:r>
        <w:rPr>
          <w:sz w:val="24"/>
        </w:rPr>
        <w:t>- Стоянка поезда опять сокращена? - Позавтракавши спрашивал, что надо купить и шел на работу, появляясь вечером с нагруженными сумками. Ксана безмерно была ему за это  признательна, участливо расспрашивала и слушала  о его делах, мыла посуду, бежала стелить постель для Каси и, уложив ее, сама хотела лишь одного - только спать.</w:t>
      </w:r>
    </w:p>
    <w:p>
      <w:pPr>
        <w:pStyle w:val="Normal"/>
        <w:ind w:firstLine="720"/>
        <w:jc w:val="both"/>
        <w:rPr>
          <w:sz w:val="24"/>
        </w:rPr>
      </w:pPr>
      <w:r>
        <w:rPr>
          <w:sz w:val="24"/>
        </w:rPr>
        <w:t xml:space="preserve">С выходом деда из больницы, Валентин перестал ночевать в их доме, но по- прежнему  продолжал  приходить и помогать Ксане. Теперь любовью приходилось заниматься только урывками, когда накормив всех обедом, Ксана знала наверняка, что дед уснул, а Кася в своей комнате   готовится к очередному экзамену. Но даже  тогда, закрывшись в ее небольшой комнатке, Ксана была напряжена, как тетива, и совсем  не могла расслабиться под ласками Валентина. Казалось,  сейчас постучит в дверь и на костылях войдет дед или на коляске въедет Кася, а еще... еще Ксану очень смущал  висевший на стене портрет Ивана Сергеевича  Тургенева, который в самые сокровенные минуты близости,  казалось стыдливо отводил глаза. </w:t>
      </w:r>
    </w:p>
    <w:p>
      <w:pPr>
        <w:pStyle w:val="Normal"/>
        <w:ind w:firstLine="720"/>
        <w:jc w:val="both"/>
        <w:rPr>
          <w:sz w:val="24"/>
        </w:rPr>
      </w:pPr>
      <w:r>
        <w:rPr>
          <w:sz w:val="24"/>
        </w:rPr>
        <w:t>Как-то  на кухне после ужина,  Ксана мыла посуду. Валентин, сидевший за столом,  резко встал и, не говоря ни слова,  подошел к ней, прижал к стене и задрал короткую в складку юбочку. Все произошло, как  показалось Ксане, очень грубо и некрасиво. Стало стыдно, она побежала в ванную комнату, села на корзину до верху заполненную грязным бельем и разревелась. Было   неприятно, что Валентин обошелся с ней, как с уличной девкой, досадно  за то, что она не могла пойти с ним на недавнюю презентацию в фирму, где  работал и куда пригласил ее, обидно, что она вообще никуда с ним   не ходит, хотя прекрасно  знает и понимает - это все  плохо. Но Валентин?.. Он же тоже должен понять,  она не может  бросить двух недееспособных родных  людей!</w:t>
      </w:r>
    </w:p>
    <w:p>
      <w:pPr>
        <w:pStyle w:val="Normal"/>
        <w:ind w:firstLine="720"/>
        <w:jc w:val="both"/>
        <w:rPr>
          <w:sz w:val="24"/>
        </w:rPr>
      </w:pPr>
      <w:r>
        <w:rPr>
          <w:sz w:val="24"/>
        </w:rPr>
        <w:t>Валентин успокаивал, извинялся, целовал   заплаканные черемховые глаза и шутливо говорил:</w:t>
      </w:r>
    </w:p>
    <w:p>
      <w:pPr>
        <w:pStyle w:val="Normal"/>
        <w:ind w:firstLine="720"/>
        <w:jc w:val="both"/>
        <w:rPr>
          <w:sz w:val="24"/>
        </w:rPr>
      </w:pPr>
      <w:r>
        <w:rPr>
          <w:sz w:val="24"/>
        </w:rPr>
        <w:tab/>
        <w:t>- У нас же стоянка поезда опять  была сокращена до минимума, а мне, если бы ты только знала, так тебя захотелось! Радоваться надо! Давай возьмем Касю и поедем в кафе, покормим девчонку мороженым и погуляем.</w:t>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t xml:space="preserve">Впереди у Ксаны замаячила защита диплома. Дед, откинув костыли,  помогал по хозяйству.  Заметал квартиру, вытирал пыль, мыл посуду, готовил каши, жарил яичницу, варил картофель в мундирах и даже делал несложные салаты. Все это с трогательной заботой разносил своим барышням по комнатам, которые усердно готовились к экзаменам. </w:t>
      </w:r>
    </w:p>
    <w:p>
      <w:pPr>
        <w:pStyle w:val="Normal"/>
        <w:ind w:firstLine="720"/>
        <w:jc w:val="both"/>
        <w:rPr>
          <w:sz w:val="24"/>
        </w:rPr>
      </w:pPr>
      <w:r>
        <w:rPr>
          <w:sz w:val="24"/>
        </w:rPr>
        <w:t>Часто Ксана слышала,   дед  с кем-то беседует о ее трудоустройстве на работу. И удивительно, после защиты диплома ее взяли на работу в суд, пока, правда, судисполнителем, но и это было здорово, другие юристы бегали в поисках работы, а у нее открывалась  прекрасная перспектива.</w:t>
      </w:r>
    </w:p>
    <w:p>
      <w:pPr>
        <w:pStyle w:val="Normal"/>
        <w:ind w:firstLine="720"/>
        <w:jc w:val="both"/>
        <w:rPr>
          <w:sz w:val="24"/>
        </w:rPr>
      </w:pPr>
      <w:r>
        <w:rPr>
          <w:sz w:val="24"/>
        </w:rPr>
        <w:t xml:space="preserve">А вот у Валентина начался неблагополучный период. В фирме, где  он трудился  не по специальности, его сократили,  высунув язык,  он бегал в поисках работы, стал раздражительным, все реже заглядывал к Бубновым и встречи с Ксаной свелись к телефонным звонкам. </w:t>
      </w:r>
    </w:p>
    <w:p>
      <w:pPr>
        <w:pStyle w:val="Normal"/>
        <w:ind w:firstLine="720"/>
        <w:jc w:val="both"/>
        <w:rPr>
          <w:sz w:val="24"/>
        </w:rPr>
      </w:pPr>
      <w:r>
        <w:rPr>
          <w:sz w:val="24"/>
        </w:rPr>
        <w:t>Она же с удовольствием  влилась в новый коллектив, который ее хорошо встретил. К концу рабочего дня,  вечером, побегав по магазинам, влачила  домой тяжелые до верху наполненные  продуктами и всякими хозяйственными товарами сумки. За неделю на субботу и воскресенье собиралось столько работы по дому, что ей вверх глаза некогда было поднять не то, что ехать на окраину города к Валентину, где он снимал  снимал дешевую квартиру.</w:t>
      </w:r>
    </w:p>
    <w:p>
      <w:pPr>
        <w:pStyle w:val="Normal"/>
        <w:ind w:firstLine="720"/>
        <w:jc w:val="both"/>
        <w:rPr>
          <w:sz w:val="24"/>
        </w:rPr>
      </w:pPr>
      <w:r>
        <w:rPr>
          <w:sz w:val="24"/>
        </w:rPr>
        <w:t>Ксана  поняла,  они становятся совершенно  чужими людьми и Валентин, перебиваясь случайными заработками, завидует ей. Поначалу это насторожило, а потом по-бабьи  стало его жаль. В  сердобольной   женской голове созрел план. Решив, что этим укрепит их отношения,  она предложила ему свое место в суде, куда  с удовольствием  взяли мужика, а сама пошла работать в ту хилую контору, где получал серую  зарплату Валентин.</w:t>
      </w:r>
    </w:p>
    <w:p>
      <w:pPr>
        <w:pStyle w:val="Normal"/>
        <w:ind w:firstLine="720"/>
        <w:jc w:val="both"/>
        <w:rPr>
          <w:sz w:val="24"/>
        </w:rPr>
      </w:pPr>
      <w:r>
        <w:rPr>
          <w:sz w:val="24"/>
        </w:rPr>
        <w:t>Ксана надеялась этим поступком   заштопать  дыру возникшую между ними и, чего греха таить, ждала, что тут же последует официальное предложение руки и сердца, как ответ на ее жертву. Но Валентин,   целуя ее от рыжеватой макушки волос до пят, рассудил следующим образом.</w:t>
      </w:r>
    </w:p>
    <w:p>
      <w:pPr>
        <w:pStyle w:val="Normal"/>
        <w:ind w:firstLine="720"/>
        <w:jc w:val="both"/>
        <w:rPr>
          <w:sz w:val="24"/>
        </w:rPr>
      </w:pPr>
      <w:r>
        <w:rPr>
          <w:sz w:val="24"/>
        </w:rPr>
        <w:tab/>
        <w:t>- Ксанка, ты меня второй раз в жизни по-крупному выручила. Надеюсь, третьего раза не будет! Я твой должник по гроб! - Он взял ее на руки, закружил по комнате, а потом положил на старенький продавленный  диванчик  сьемной квартиры.</w:t>
      </w:r>
    </w:p>
    <w:p>
      <w:pPr>
        <w:pStyle w:val="Normal"/>
        <w:ind w:firstLine="720"/>
        <w:jc w:val="both"/>
        <w:rPr>
          <w:sz w:val="24"/>
        </w:rPr>
      </w:pPr>
      <w:r>
        <w:rPr>
          <w:sz w:val="24"/>
        </w:rPr>
        <w:tab/>
        <w:t>- Подожди, подожди... - Ксана отвела его руки, ведь   ждала услышать совсем другое. - О том, что я поменялась с тобой работами еще не знают ни дед, ни Кася. Не знаю даже, как им теперь  об этом сообщить...  Давай сейчас поедем к нам домой  и вместе скажем. И вообще... - она запнулась, глядя, как изменилось счастливое лицо Валентина, который встал с дивана и задумчиво уставился на нее. Небольшие карие глаза излучали тревогу, брови  удивленно но подскочили. Он машинально  провел рукой  по гладким  волосам,  волевой подбородок дернулся.  Валентин   выдержал паузу.</w:t>
      </w:r>
    </w:p>
    <w:p>
      <w:pPr>
        <w:pStyle w:val="Normal"/>
        <w:ind w:firstLine="720"/>
        <w:jc w:val="both"/>
        <w:rPr>
          <w:sz w:val="24"/>
        </w:rPr>
      </w:pPr>
      <w:r>
        <w:rPr>
          <w:sz w:val="24"/>
        </w:rPr>
        <w:tab/>
        <w:t>- Я тебя понимаю. - Тягуче произнес он, опускаясь на стул. - Поэтому и перестал к вам заходить. Ты думаешь мне легко или приятно переносить укоризненные, как стрелы, взгляды Андрона Васильевича и Каси? Но... но жениться нам сейчас безумие, понимаешь? - Он выразительно глянул на Ксану.</w:t>
      </w:r>
    </w:p>
    <w:p>
      <w:pPr>
        <w:pStyle w:val="Normal"/>
        <w:ind w:firstLine="720"/>
        <w:jc w:val="both"/>
        <w:rPr>
          <w:sz w:val="24"/>
        </w:rPr>
      </w:pPr>
      <w:r>
        <w:rPr>
          <w:sz w:val="24"/>
        </w:rPr>
        <w:tab/>
        <w:t>- Почему? - Чуть дыша, произнесла она. - Дедушка нам отдает свою большую комнату, мы ее отремонтируем...</w:t>
      </w:r>
    </w:p>
    <w:p>
      <w:pPr>
        <w:pStyle w:val="Normal"/>
        <w:ind w:firstLine="720"/>
        <w:jc w:val="both"/>
        <w:rPr>
          <w:sz w:val="24"/>
        </w:rPr>
      </w:pPr>
      <w:r>
        <w:rPr>
          <w:sz w:val="24"/>
        </w:rPr>
        <w:tab/>
        <w:t>- Да неужели ты не понимаешь, что это будет бесконечная “остановка поезда сокращена”. Или нам придется  спать как муж и жена после золотой свадьбы в разных постелях! Что это за жизнь, когда к тебе в любую минуту могут зайти чужие люди?</w:t>
      </w:r>
    </w:p>
    <w:p>
      <w:pPr>
        <w:pStyle w:val="Normal"/>
        <w:ind w:firstLine="720"/>
        <w:jc w:val="both"/>
        <w:rPr>
          <w:sz w:val="24"/>
        </w:rPr>
      </w:pPr>
      <w:r>
        <w:rPr>
          <w:sz w:val="24"/>
        </w:rPr>
        <w:tab/>
        <w:t xml:space="preserve">- Но ведь они не чужие и  всегда стучат! </w:t>
      </w:r>
    </w:p>
    <w:p>
      <w:pPr>
        <w:pStyle w:val="Normal"/>
        <w:ind w:firstLine="720"/>
        <w:jc w:val="both"/>
        <w:rPr>
          <w:sz w:val="24"/>
        </w:rPr>
      </w:pPr>
      <w:r>
        <w:rPr>
          <w:sz w:val="24"/>
        </w:rPr>
        <w:tab/>
        <w:t>- Ксаночка, не подумай, что я имею что-то против Андрона Васильевича и Каси, совсем нет. Но мы должны жить отдельно, я хочу себя чувствовать хозяином, а не зашуганной мышкой, а для этого надо иметь свою квартиру, на покупку которой надо заработать деньги.</w:t>
      </w:r>
    </w:p>
    <w:p>
      <w:pPr>
        <w:pStyle w:val="Normal"/>
        <w:ind w:firstLine="720"/>
        <w:jc w:val="both"/>
        <w:rPr>
          <w:sz w:val="24"/>
        </w:rPr>
      </w:pPr>
      <w:r>
        <w:rPr>
          <w:sz w:val="24"/>
        </w:rPr>
        <w:tab/>
        <w:t>- А как же дед и Кася? Ведь они не смогут без меня и я...</w:t>
      </w:r>
    </w:p>
    <w:p>
      <w:pPr>
        <w:pStyle w:val="Normal"/>
        <w:ind w:firstLine="720"/>
        <w:jc w:val="both"/>
        <w:rPr>
          <w:sz w:val="24"/>
        </w:rPr>
      </w:pPr>
      <w:r>
        <w:rPr>
          <w:sz w:val="24"/>
        </w:rPr>
        <w:tab/>
        <w:t>- Почему не смогут? Мы же не всегда будем нищими? Наймем няньку.</w:t>
      </w:r>
    </w:p>
    <w:p>
      <w:pPr>
        <w:pStyle w:val="Normal"/>
        <w:ind w:firstLine="720"/>
        <w:jc w:val="both"/>
        <w:rPr>
          <w:sz w:val="24"/>
        </w:rPr>
      </w:pPr>
      <w:r>
        <w:rPr>
          <w:sz w:val="24"/>
        </w:rPr>
        <w:tab/>
        <w:t xml:space="preserve">- Но это когда будет? А сейчас? </w:t>
      </w:r>
    </w:p>
    <w:p>
      <w:pPr>
        <w:pStyle w:val="Normal"/>
        <w:ind w:firstLine="720"/>
        <w:jc w:val="both"/>
        <w:rPr>
          <w:sz w:val="24"/>
        </w:rPr>
      </w:pPr>
      <w:r>
        <w:rPr>
          <w:sz w:val="24"/>
        </w:rPr>
        <w:tab/>
        <w:t>- А что сейчас? Если не возражаешь, переезжай ко мне сюда.</w:t>
      </w:r>
    </w:p>
    <w:p>
      <w:pPr>
        <w:pStyle w:val="Normal"/>
        <w:ind w:firstLine="720"/>
        <w:jc w:val="both"/>
        <w:rPr>
          <w:sz w:val="24"/>
        </w:rPr>
      </w:pPr>
      <w:r>
        <w:rPr>
          <w:sz w:val="24"/>
        </w:rPr>
        <w:tab/>
        <w:t>- Ты думаешь, что  говоришь? Если только  от тебя более часа  ехать до центра, а работа совсем в другом конце, как же я буду успевать?..</w:t>
      </w:r>
    </w:p>
    <w:p>
      <w:pPr>
        <w:pStyle w:val="Normal"/>
        <w:ind w:firstLine="720"/>
        <w:jc w:val="both"/>
        <w:rPr>
          <w:sz w:val="24"/>
        </w:rPr>
      </w:pPr>
      <w:r>
        <w:rPr>
          <w:sz w:val="24"/>
        </w:rPr>
        <w:tab/>
        <w:t>- Подожди, Ксана, без патетики. - Он взял ее за руки. - Успокойся. Самое главное, что мы любим друг друга. А все остальное решаемо.  Снимем квартиру ближе к вашему дому...</w:t>
      </w:r>
    </w:p>
    <w:p>
      <w:pPr>
        <w:pStyle w:val="Normal"/>
        <w:ind w:firstLine="720"/>
        <w:jc w:val="both"/>
        <w:rPr>
          <w:sz w:val="24"/>
        </w:rPr>
      </w:pPr>
      <w:r>
        <w:rPr>
          <w:sz w:val="24"/>
        </w:rPr>
        <w:tab/>
        <w:t>- Давай тогда распишемся. - Поспешно сказала Ксана и покраснела.</w:t>
      </w:r>
    </w:p>
    <w:p>
      <w:pPr>
        <w:pStyle w:val="Normal"/>
        <w:ind w:firstLine="720"/>
        <w:jc w:val="both"/>
        <w:rPr>
          <w:sz w:val="24"/>
        </w:rPr>
      </w:pPr>
      <w:r>
        <w:rPr>
          <w:sz w:val="24"/>
        </w:rPr>
        <w:tab/>
        <w:t>- Видишь ли... я об этом тоже думал.  Если я на тебе сейчас женюсь, то будет считаться, что у меня есть жилплощадь... А  тут вырисовывается  один вариант, благодаря которому я может смогу получить квартиру, представляешь?</w:t>
      </w:r>
    </w:p>
    <w:p>
      <w:pPr>
        <w:pStyle w:val="Normal"/>
        <w:ind w:firstLine="720"/>
        <w:jc w:val="both"/>
        <w:rPr>
          <w:sz w:val="24"/>
        </w:rPr>
      </w:pPr>
      <w:r>
        <w:rPr>
          <w:sz w:val="24"/>
        </w:rPr>
        <w:t xml:space="preserve">Ксана не знала, что  сказать, сидела растерянная и подавленная таким неожиданным поворотом дела. </w:t>
      </w:r>
    </w:p>
    <w:p>
      <w:pPr>
        <w:pStyle w:val="Normal"/>
        <w:ind w:firstLine="720"/>
        <w:jc w:val="both"/>
        <w:rPr>
          <w:sz w:val="24"/>
        </w:rPr>
      </w:pPr>
      <w:r>
        <w:rPr>
          <w:sz w:val="24"/>
        </w:rPr>
        <w:t>Когда обо всем   узнал дед, его чуть не хватил апокалипсический удар. Он, как старый орел метался  по квартире, чуть ли не бился об стенку головой и кричал, расшвыривая попадавшиеся под руку предметы:</w:t>
      </w:r>
    </w:p>
    <w:p>
      <w:pPr>
        <w:pStyle w:val="Normal"/>
        <w:ind w:firstLine="720"/>
        <w:jc w:val="both"/>
        <w:rPr>
          <w:sz w:val="24"/>
        </w:rPr>
      </w:pPr>
      <w:r>
        <w:rPr>
          <w:sz w:val="24"/>
        </w:rPr>
        <w:tab/>
        <w:t>- Дура! Дура! Твоя мать была дура, а ты еще больше дура! Вас поманят пальчиком, а вы на все согласны! Это же надо до-ду-маться до такого?! Я, добиваясь твоего трудоустройства  в суд, если хочешь знать, впервые наступил на свою гордость, неужели тебе это непонятно? А ты, что себе позволила?.. Ду- ры!.. - Он стучал кулаками по собственной взлохмаченной  голове и с двуперстно поднятыми пальцами,  как боярыня Морозова, громко хлопая дверями ушел в свою комнату, из которой долго доносились возгласы подобные стону Мандрагоры.</w:t>
      </w:r>
    </w:p>
    <w:p>
      <w:pPr>
        <w:pStyle w:val="Normal"/>
        <w:ind w:firstLine="720"/>
        <w:jc w:val="both"/>
        <w:rPr>
          <w:sz w:val="24"/>
        </w:rPr>
      </w:pPr>
      <w:r>
        <w:rPr>
          <w:sz w:val="24"/>
        </w:rPr>
        <w:t>Вечером к нему  робко зашла Ксана. Подложив под затылок руки,  дед лежал с запрокинутым кверху лицом. Показалось,  он не дышит. Она тихонечко села на кресло рядом с кроватью. Дед приоткрыл глаза и протянул  морщинистую руку. Ксана прижала ее к своей груди и стала целовать.</w:t>
      </w:r>
    </w:p>
    <w:p>
      <w:pPr>
        <w:pStyle w:val="Normal"/>
        <w:ind w:firstLine="720"/>
        <w:jc w:val="both"/>
        <w:rPr>
          <w:sz w:val="24"/>
        </w:rPr>
      </w:pPr>
      <w:r>
        <w:rPr>
          <w:sz w:val="24"/>
        </w:rPr>
        <w:tab/>
        <w:t>- Прости меня, дедунчик, прости, если только можешь, прости... я понимаю что наделала, но я...</w:t>
      </w:r>
    </w:p>
    <w:p>
      <w:pPr>
        <w:pStyle w:val="Normal"/>
        <w:ind w:firstLine="720"/>
        <w:jc w:val="both"/>
        <w:rPr>
          <w:sz w:val="24"/>
        </w:rPr>
      </w:pPr>
      <w:r>
        <w:rPr>
          <w:sz w:val="24"/>
        </w:rPr>
        <w:tab/>
        <w:t xml:space="preserve">- Ты его очень любишь, этого Гамлета из Кислодрыщенска?  -Приподнялся с постели, ожидая ответа, дед. </w:t>
      </w:r>
    </w:p>
    <w:p>
      <w:pPr>
        <w:pStyle w:val="Normal"/>
        <w:ind w:firstLine="720"/>
        <w:jc w:val="both"/>
        <w:rPr>
          <w:sz w:val="24"/>
        </w:rPr>
      </w:pPr>
      <w:r>
        <w:rPr>
          <w:sz w:val="24"/>
        </w:rPr>
        <w:t>Вся скукожившись, Ксана прошептала:</w:t>
        <w:tab/>
        <w:t xml:space="preserve">- Да... очень... - и кинулась  на худую грудь деда. </w:t>
      </w:r>
    </w:p>
    <w:p>
      <w:pPr>
        <w:pStyle w:val="Normal"/>
        <w:ind w:firstLine="720"/>
        <w:jc w:val="both"/>
        <w:rPr>
          <w:sz w:val="24"/>
        </w:rPr>
      </w:pPr>
      <w:r>
        <w:rPr>
          <w:sz w:val="24"/>
        </w:rPr>
        <w:t>- Я понимаю внученька, понимаю! Любовь это... У нас из-за этой любви в доме  все беды. Ты меня прости... - Он  крепко прижал Ксану  к себе. Так  сидели они  долго и безмолвно, пока в комнате не появилась Кася. Подъехав к ним вплотную,  обняла деда и сестру.</w:t>
      </w:r>
    </w:p>
    <w:p>
      <w:pPr>
        <w:pStyle w:val="Normal"/>
        <w:ind w:firstLine="720"/>
        <w:jc w:val="both"/>
        <w:rPr>
          <w:sz w:val="24"/>
        </w:rPr>
      </w:pPr>
      <w:r>
        <w:rPr>
          <w:sz w:val="24"/>
        </w:rPr>
        <w:tab/>
        <w:t>- Дурочки вы мои, дурочки, ни поступки ваше наивной матери, как я о них вам не рассказывал, ни чему вас так и не научили,  ты хоть, Кася, учись на ошибках сестры, - освобождаясь из объятий внучек произнес дед, - а что случилось, то случилось! Много чести об этом говорить. Забыли. С голода не помрем, так?  - И он уже весело глянул на девушек. - Ужинать,  барышни, будем?</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t xml:space="preserve"> </w:t>
      </w:r>
      <w:r>
        <w:rPr>
          <w:sz w:val="24"/>
        </w:rPr>
        <w:t>Теперь Валентин снимал однокомнатную квартиру на Васильевском острове. Непонятные для Ксаны отношения продолжались.  Валентин по-прежнему  звонил, приглашал    в любимое кафе, где    щедрее, чем прежде,  угощал. Расспрашивал и внимательно  слушал о деде, Касе,  о работе. К радости  Ксаны, когда ей    удавалось подвести  разговор к  волнующей ее  теме, Валентин   вполне серьезно рассуждал  о радужном совместном будущем, которое видел не за горами. В такие  минуты Ксана млела и  верила... Теперь он весьма дорожил ее временем, своим тоже, поэтому, заплатив водителю,  сажал Ксану    в  такси,  совал в руку несколько купюр “на молочишко”. Когда она, краснея, отказывалась,  говорил:</w:t>
      </w:r>
    </w:p>
    <w:p>
      <w:pPr>
        <w:pStyle w:val="Normal"/>
        <w:ind w:firstLine="720"/>
        <w:jc w:val="both"/>
        <w:rPr>
          <w:sz w:val="24"/>
        </w:rPr>
      </w:pPr>
      <w:r>
        <w:rPr>
          <w:sz w:val="24"/>
        </w:rPr>
        <w:tab/>
        <w:t>- Что за глупости! Мы же одна семья. Больше у меня пока нет, бери. Ты же знаешь, я собираю деньги на   квартиру. Скоро будет праздник и на нашей улице! - Крепко обнимал Ксану  и хлопал дверцей машины.</w:t>
      </w:r>
    </w:p>
    <w:p>
      <w:pPr>
        <w:pStyle w:val="Normal"/>
        <w:ind w:firstLine="720"/>
        <w:jc w:val="both"/>
        <w:rPr>
          <w:sz w:val="24"/>
        </w:rPr>
      </w:pPr>
      <w:r>
        <w:rPr>
          <w:sz w:val="24"/>
        </w:rPr>
        <w:t xml:space="preserve">Как-то она  после работы поехала  на Васильевский остров в оптику за очками деда, там  бесплатно обслуживали инвалидов войны.  Решила пробежаться по магазинам. Уже груженная сумками остановилась у лотка с фруктами, чтобы  купить бананы, которые здесь продавались по значительно дешевой цене. </w:t>
      </w:r>
    </w:p>
    <w:p>
      <w:pPr>
        <w:pStyle w:val="Normal"/>
        <w:ind w:firstLine="720"/>
        <w:jc w:val="both"/>
        <w:rPr>
          <w:sz w:val="24"/>
        </w:rPr>
      </w:pPr>
      <w:r>
        <w:rPr>
          <w:sz w:val="24"/>
        </w:rPr>
        <w:t>Пока  стояла в очереди в поле зрения попала подъехавшая яркая машина цвета красной гвоздики, которая пыталась  припарковаться рядом с лотком, но не получалось  вписаться в узкий проем. Из машины вышел... Валентин и стал знаками показывать водителю, как это лучше сделать. За рулем, явно нервничая,  сидела девушка в очках хамелеонах без головного убора, короткие смоляные волосы были совсем коротко и стильно подстрижены.  Машине, наконец, удалось припарковаться. К ней  протиснулся Валентин,  открыл водительскую дверь и подал руку девушке - водителю. Подняв голову,  встретился взглядом  с перепуганными черемховыми глазами Ксаны, которая  схватила кулек с бананами, расталкивая прохожих, рванулась прочь. Вслед   неслось:</w:t>
      </w:r>
    </w:p>
    <w:p>
      <w:pPr>
        <w:pStyle w:val="Normal"/>
        <w:ind w:firstLine="720"/>
        <w:jc w:val="both"/>
        <w:rPr>
          <w:sz w:val="24"/>
        </w:rPr>
      </w:pPr>
      <w:r>
        <w:rPr>
          <w:sz w:val="24"/>
        </w:rPr>
        <w:tab/>
        <w:t xml:space="preserve">- Девушка, возьмите сдачу! </w:t>
      </w:r>
    </w:p>
    <w:p>
      <w:pPr>
        <w:pStyle w:val="Normal"/>
        <w:ind w:firstLine="720"/>
        <w:jc w:val="both"/>
        <w:rPr>
          <w:sz w:val="24"/>
        </w:rPr>
      </w:pPr>
      <w:r>
        <w:rPr>
          <w:sz w:val="24"/>
        </w:rPr>
        <w:t xml:space="preserve">Большую часть дороги домой  шла пешком, садилась на мокрые лавки, курила.  Слез не было. Лишь в метро, глянув на свое отражение, увидела тоскливо  сползший на бок берет,  не узнала своего  лица. Машинально стащила  головной убор, сунула в пакет с бананами. Перед глазами маячила изящная модно подстриженная головка девушки за рулем  в фирменных очках. </w:t>
      </w:r>
    </w:p>
    <w:p>
      <w:pPr>
        <w:pStyle w:val="Normal"/>
        <w:ind w:firstLine="720"/>
        <w:jc w:val="both"/>
        <w:rPr>
          <w:sz w:val="24"/>
        </w:rPr>
      </w:pPr>
      <w:r>
        <w:rPr>
          <w:sz w:val="24"/>
        </w:rPr>
        <w:t>Понуро  добрела домой, не раздеваясь, зашла в комнату сестры. Кася слушала   рассказ не шелохнувшись, она еще не ведала тех слов, которые надо говорить в таких случаях. Да и надо ли? Сестры, прижавшись друг к дружке, долго сидели молча.</w:t>
      </w:r>
    </w:p>
    <w:p>
      <w:pPr>
        <w:pStyle w:val="Normal"/>
        <w:ind w:firstLine="720"/>
        <w:jc w:val="both"/>
        <w:rPr>
          <w:sz w:val="24"/>
        </w:rPr>
      </w:pPr>
      <w:r>
        <w:rPr>
          <w:sz w:val="24"/>
        </w:rPr>
        <w:tab/>
        <w:t>- Вот увидишь, он еще приползет к тебе и будет просить прощения, ведь ты столько для него сделала! Но только ты  не прощай, хорошо? - Заглядывала в потухшие черемховые  глаза сестры Кася. - Я тебя очень, очень об этом прошу. Я скоро получу диплом, мне одна фирма обещает работу на дому.  Вот и сегодня  позвонили и предложили сделать два технических перевода по двойной цене за срочность. А еще... ты даже не поверишь, - Кася  засмущалась, опустила глаза. - Представляешь, приходила Маша, помнишь, я ей на день рождения подарила картину “Осень из моего окна”, помнишь? Вам эта картина  с дедушкой тоже понравилась.  - Ксана вспомнила профессионально написанный сестрою осенний пейзаж и кивнула  головой. - Так вот, Маша попросила меня написать к дню рождения ее парня, которому  тоже приглянулась та моя картина, “Весну из моего окна” и вот... - Кася протянула конверт, - она и деньги сразу принесла, я не брала, но Маша оставила, посмотри, не много ли это? Как ты считаешь?</w:t>
      </w:r>
    </w:p>
    <w:p>
      <w:pPr>
        <w:pStyle w:val="Normal"/>
        <w:ind w:firstLine="720"/>
        <w:jc w:val="both"/>
        <w:rPr>
          <w:sz w:val="24"/>
        </w:rPr>
      </w:pPr>
      <w:r>
        <w:rPr>
          <w:sz w:val="24"/>
        </w:rPr>
        <w:tab/>
        <w:t>- Ах, ты наша кормилица, умница и красавица! -  Ксана обняла сестру и расплакалась. - Не то, что я...</w:t>
      </w:r>
    </w:p>
    <w:p>
      <w:pPr>
        <w:pStyle w:val="Normal"/>
        <w:ind w:firstLine="720"/>
        <w:jc w:val="both"/>
        <w:rPr>
          <w:sz w:val="24"/>
        </w:rPr>
      </w:pPr>
      <w:r>
        <w:rPr>
          <w:sz w:val="24"/>
        </w:rPr>
        <w:tab/>
        <w:t>- Прекрати плакать. Ведь мы тебя с дедом понимаем и поддерживаем. Ты же видишь, дед один раз покричал, а теперь даже и не вспоминает. Он у нас  благородных кровей...</w:t>
      </w:r>
    </w:p>
    <w:p>
      <w:pPr>
        <w:pStyle w:val="Normal"/>
        <w:ind w:firstLine="720"/>
        <w:jc w:val="both"/>
        <w:rPr>
          <w:sz w:val="24"/>
        </w:rPr>
      </w:pPr>
      <w:r>
        <w:rPr>
          <w:sz w:val="24"/>
        </w:rPr>
        <w:tab/>
        <w:t>- Но мне так плохо, Кася, и перед вами стыдно!</w:t>
      </w:r>
    </w:p>
    <w:p>
      <w:pPr>
        <w:pStyle w:val="Normal"/>
        <w:ind w:firstLine="720"/>
        <w:jc w:val="both"/>
        <w:rPr>
          <w:sz w:val="24"/>
        </w:rPr>
      </w:pPr>
      <w:r>
        <w:rPr>
          <w:sz w:val="24"/>
        </w:rPr>
        <w:tab/>
        <w:t>- Что ты, что ты! Мы знаешь, как тебя любим? Если бы не ты, как бы мы   без тебя обходились, а? Ведь ты все свое свободное время на нас тратишь. Дай мне слово, что  я попрошу, ты исполнишь, а? - Кася по-детски  хитро посмотрела на сестру. Та, опустив голову, молчала. -  Ну, пожалуйста, Ксаночка!</w:t>
      </w:r>
    </w:p>
    <w:p>
      <w:pPr>
        <w:pStyle w:val="Normal"/>
        <w:ind w:firstLine="720"/>
        <w:jc w:val="both"/>
        <w:rPr>
          <w:sz w:val="24"/>
        </w:rPr>
      </w:pPr>
      <w:r>
        <w:rPr>
          <w:sz w:val="24"/>
        </w:rPr>
        <w:tab/>
        <w:t>- Ну, говори, что? - Почти безразлично спросила  Ксана.</w:t>
      </w:r>
    </w:p>
    <w:p>
      <w:pPr>
        <w:pStyle w:val="Normal"/>
        <w:ind w:firstLine="720"/>
        <w:jc w:val="both"/>
        <w:rPr>
          <w:sz w:val="24"/>
        </w:rPr>
      </w:pPr>
      <w:r>
        <w:rPr>
          <w:sz w:val="24"/>
        </w:rPr>
        <w:tab/>
        <w:t>- Возьми, пожалуйста, этот конверт и купи себе новое платье. И даже не возражай! Ты все время на людях, тебе надо следить за собой, я что  не вижу по телевизору, как сейчас девушки одеваются? Я старшая сестра и ты должна меня слушать. - Кася протянула сестре конверт с деньгами. - Не волнуйся, картину я быстро напишу.</w:t>
      </w:r>
    </w:p>
    <w:p>
      <w:pPr>
        <w:pStyle w:val="Normal"/>
        <w:ind w:firstLine="720"/>
        <w:jc w:val="both"/>
        <w:rPr>
          <w:sz w:val="24"/>
        </w:rPr>
      </w:pPr>
      <w:r>
        <w:rPr>
          <w:sz w:val="24"/>
        </w:rPr>
        <w:tab/>
        <w:t>- Можно и тебя кое о чем попрошу? - Кася утвердительно кивнула головкой, похожей на фиалочку. -  Не говори деду о том, что я тебе рассказала, ладно?</w:t>
      </w:r>
    </w:p>
    <w:p>
      <w:pPr>
        <w:pStyle w:val="Normal"/>
        <w:ind w:firstLine="720"/>
        <w:jc w:val="both"/>
        <w:rPr>
          <w:sz w:val="24"/>
        </w:rPr>
      </w:pPr>
      <w:r>
        <w:rPr>
          <w:sz w:val="24"/>
        </w:rPr>
        <w:tab/>
        <w:t xml:space="preserve">- О кэй, сестричка! Приходи сегодня ко мне ночевать, диван и цикада Ариадна  тебя ждут! Придешь? </w:t>
      </w:r>
    </w:p>
    <w:p>
      <w:pPr>
        <w:pStyle w:val="Normal"/>
        <w:ind w:firstLine="720"/>
        <w:jc w:val="both"/>
        <w:rPr>
          <w:sz w:val="24"/>
        </w:rPr>
      </w:pPr>
      <w:r>
        <w:rPr>
          <w:sz w:val="24"/>
        </w:rPr>
        <w:t>Ксана утвердительно кивнула головой, медленно вышла из комнаты. Раздался телефонный звонок. Она подлетела,  схватила трубку и услышала голос Валентина.</w:t>
      </w:r>
    </w:p>
    <w:p>
      <w:pPr>
        <w:pStyle w:val="Normal"/>
        <w:ind w:firstLine="720"/>
        <w:jc w:val="both"/>
        <w:rPr>
          <w:sz w:val="24"/>
        </w:rPr>
      </w:pPr>
      <w:r>
        <w:rPr>
          <w:sz w:val="24"/>
        </w:rPr>
        <w:tab/>
        <w:t>- Что случилось? Почему ты убежала? Ты... ты, что подумала? - Ксана молчала. - Ты что молчишь? Слушай меня внимательно, эта девушка с которой я был - адвокат, у нас с ней общее дело, понимаешь? Мы ездили по делам, в нотариальную контору... Алло... ты слышишь?</w:t>
      </w:r>
    </w:p>
    <w:p>
      <w:pPr>
        <w:pStyle w:val="Normal"/>
        <w:ind w:firstLine="720"/>
        <w:jc w:val="both"/>
        <w:rPr>
          <w:sz w:val="24"/>
        </w:rPr>
      </w:pPr>
      <w:r>
        <w:rPr>
          <w:sz w:val="24"/>
        </w:rPr>
        <w:t>Она слышала, но молчала и  очень не хотела, чтобы это слышал дед, вдруг снимет параллельную трубку?</w:t>
      </w:r>
    </w:p>
    <w:p>
      <w:pPr>
        <w:pStyle w:val="Normal"/>
        <w:ind w:firstLine="720"/>
        <w:jc w:val="both"/>
        <w:rPr>
          <w:sz w:val="24"/>
        </w:rPr>
      </w:pPr>
      <w:r>
        <w:rPr>
          <w:sz w:val="24"/>
        </w:rPr>
        <w:tab/>
        <w:t>- Ксана, давай завтра  встретимся и поговорим, мне надо тебе что-то сказать. Буду ждать в нашем лягушатнике в семь часов, идет? Целую, обнимаю, жду. - И очень поспешно  повесил трубку.</w:t>
      </w:r>
    </w:p>
    <w:p>
      <w:pPr>
        <w:pStyle w:val="Normal"/>
        <w:ind w:firstLine="720"/>
        <w:jc w:val="both"/>
        <w:rPr>
          <w:sz w:val="24"/>
        </w:rPr>
      </w:pPr>
      <w:r>
        <w:rPr>
          <w:sz w:val="24"/>
        </w:rPr>
        <w:t xml:space="preserve">Как  она   была опять счастлива! Поверила всему...  Ее любовь, ставшая босой сиротой, не видной собою, вмиг заплясала, заликовала, преобразилась. </w:t>
      </w:r>
    </w:p>
    <w:p>
      <w:pPr>
        <w:pStyle w:val="Normal"/>
        <w:ind w:firstLine="720"/>
        <w:jc w:val="both"/>
        <w:rPr>
          <w:sz w:val="24"/>
        </w:rPr>
      </w:pPr>
      <w:r>
        <w:rPr>
          <w:sz w:val="24"/>
        </w:rPr>
        <w:t>На следующий день, немного покрутившись на работе, сказала начальству, что пошла по делам, сама ринулась по магазинам.</w:t>
      </w:r>
    </w:p>
    <w:p>
      <w:pPr>
        <w:pStyle w:val="Normal"/>
        <w:ind w:firstLine="720"/>
        <w:jc w:val="both"/>
        <w:rPr>
          <w:sz w:val="24"/>
        </w:rPr>
      </w:pPr>
      <w:r>
        <w:rPr>
          <w:sz w:val="24"/>
        </w:rPr>
        <w:t>Возвратившись домой, приняла душ, нанесла на лицо яично-творожную  маску. Домашним объяснила -  собирается на  корпоративную  вечеринку. К   купленной юбке в крупный цветок,  надела  любимый единственный элегантный кардиган,  заколола его оставшейся от бабушки стариной  брошью. Распущенные с рыжинкой  длинные волосы  придавали высокой фигуре некую полетность и рекламность. Чудо, как хороша!  Пока шла,  вслед глядели  не только мужчины, а и женщины. Это нравилось.  Дала слово и  впредь следить за собой, но когда? Решила: “Найду  время!”</w:t>
      </w:r>
    </w:p>
    <w:p>
      <w:pPr>
        <w:pStyle w:val="Normal"/>
        <w:ind w:firstLine="720"/>
        <w:jc w:val="both"/>
        <w:rPr>
          <w:sz w:val="24"/>
        </w:rPr>
      </w:pPr>
      <w:r>
        <w:rPr>
          <w:sz w:val="24"/>
        </w:rPr>
        <w:t xml:space="preserve">Возле кафе, которое теперь называлось кокетливо “Купидон” сновали люди,  Валентина  не было. Обычно он  ждал у входа. Ксана посмотрела на тусклое небо по которому плыли розовые облака,  прошлась до книжного магазина, вернулась назад, огляделась. Увы... Нервничая,  медленно   прошла  до угла, свернула в боковую улицу и там глянула на часы. Странно. Неужели  что-то перепутала? Вроде нет. Подойдя к кафе,  открыла дверь и пристально  с надеждой заглянула во внутрь. Играла музыка, увидела  официанта Сашу в белой рубашке и черном жилете, а за их столиком сидела  молодая  парочка. Ксана захлопнула дверь и почувствовала себя  одинокой, словно на возвышении, окруженном водой. Казалось,  все прохожие  с любопытством поглядывают на нее. Стало понятно -  Валентин не придет. </w:t>
      </w:r>
    </w:p>
    <w:p>
      <w:pPr>
        <w:pStyle w:val="Normal"/>
        <w:ind w:firstLine="720"/>
        <w:jc w:val="both"/>
        <w:rPr>
          <w:sz w:val="24"/>
        </w:rPr>
      </w:pPr>
      <w:r>
        <w:rPr>
          <w:sz w:val="24"/>
        </w:rPr>
        <w:t>Так  быстро вернуться  домой с корпоративной вечеринки она  не могла, надо куда-то деться, но куда? На противоположной стороне кинотеатр. Перешла дорогу, купила билет. До начала сорок минут, чтобы отвлечься, стала рассматривать пеструю  публику. В глаза бросилось с какой все же  легкостью русские, откликаются на все модные течения, особенно женщины.  У всех до одной подчеркнуты  фигуры, какие  бы они у них не были. Если в брюках,  так они же  влитые! А кто в длинных  юбках,  то в таких длинных, что  волочатся аж по асфальту, по лужам... Ну и правильно,  никаких комплексов, так и надо! Ксана старалась  гнать прочь мысли о Валентине,  еще пристальней рассматривала женщин и   думала,  что  наши русские женщины в любом возрасте не боятся цвета, носят  зеленый, лиловый, желтый... И хорошо, им все идет!</w:t>
      </w:r>
    </w:p>
    <w:p>
      <w:pPr>
        <w:pStyle w:val="Normal"/>
        <w:ind w:firstLine="720"/>
        <w:jc w:val="both"/>
        <w:rPr>
          <w:sz w:val="24"/>
        </w:rPr>
      </w:pPr>
      <w:r>
        <w:rPr>
          <w:sz w:val="24"/>
        </w:rPr>
        <w:t>Раздался звонок, она, затерявшись в толпе   прошла в зрительный зал. Сердце на мгновение дрогнуло от  воспоминания, как бегали сюда  с Валентином еще в студенческие годы. Наконец, начался фильм. Это был откровенный блэк - бастер, которые так не любила Ксана. Она ерзалась, душа ныла,  было плохо и дискомфортно, хотелось, как в каком-то рассказе у Чехова, щелкнуть по лысине или плюнуть на впереди сидящего. Устрашившись   таких  мыслей,   поспешно покинула  кинотеатр.</w:t>
      </w:r>
    </w:p>
    <w:p>
      <w:pPr>
        <w:pStyle w:val="Normal"/>
        <w:ind w:firstLine="720"/>
        <w:jc w:val="both"/>
        <w:rPr>
          <w:sz w:val="24"/>
        </w:rPr>
      </w:pPr>
      <w:r>
        <w:rPr>
          <w:sz w:val="24"/>
        </w:rPr>
        <w:t>В течение последующих  двух дней, она  буквально провалилась в пропасть искреннего бабьего отчаяния. Валентин  не звонил и Ксана решила тоже не звонить, но на третий день,  не выдержала. Позвонила.  Услышав в трубке его голос,  от волнения и обиды, чуть не захлебнулась.</w:t>
      </w:r>
    </w:p>
    <w:p>
      <w:pPr>
        <w:pStyle w:val="Normal"/>
        <w:ind w:firstLine="720"/>
        <w:jc w:val="both"/>
        <w:rPr>
          <w:sz w:val="24"/>
        </w:rPr>
      </w:pPr>
      <w:r>
        <w:rPr>
          <w:sz w:val="24"/>
        </w:rPr>
        <w:tab/>
        <w:t>- Валя, что случилось, я ждала, а ты не пришел и не звонишь? - Заплетающимся языком проговорила Ксана.</w:t>
      </w:r>
    </w:p>
    <w:p>
      <w:pPr>
        <w:pStyle w:val="Normal"/>
        <w:ind w:firstLine="720"/>
        <w:jc w:val="both"/>
        <w:rPr>
          <w:sz w:val="24"/>
        </w:rPr>
      </w:pPr>
      <w:r>
        <w:rPr>
          <w:sz w:val="24"/>
        </w:rPr>
        <w:tab/>
        <w:t>- Видишь ли, мне показалось, что ты не придешь... а потом я был в командировке...</w:t>
      </w:r>
    </w:p>
    <w:p>
      <w:pPr>
        <w:pStyle w:val="Normal"/>
        <w:ind w:firstLine="720"/>
        <w:jc w:val="both"/>
        <w:rPr>
          <w:sz w:val="24"/>
        </w:rPr>
      </w:pPr>
      <w:r>
        <w:rPr>
          <w:sz w:val="24"/>
        </w:rPr>
        <w:tab/>
        <w:t>- Но можно же было позвонить! Я ждала... - Трубка  молчала. - Как ты смел так поступить? Так поступают только подонки и отпетые негодяи. - Его молчание взорвало ее. Она набирала обороты.  - Ты мразь... негодяй, ты... ты... - Трубку повесили.</w:t>
      </w:r>
    </w:p>
    <w:p>
      <w:pPr>
        <w:pStyle w:val="Normal"/>
        <w:ind w:firstLine="720"/>
        <w:jc w:val="both"/>
        <w:rPr>
          <w:sz w:val="24"/>
        </w:rPr>
      </w:pPr>
      <w:r>
        <w:rPr>
          <w:sz w:val="24"/>
        </w:rPr>
        <w:t>Ксана побежала в комнату Каси, упала на диван, с ней случилась истерика. Плакала громко,  навзрыд. Дед, пришедший на шум  расчувствовался  до хрустальной слезы и вместе с Касей, как только мог  успокаивал ее. “Господи, - мелькало в  голове Ксаны, -  если бы не они, чтобы я сейчас с собой  сделала?  Не знаю...”  Дед затолкал в нее пару таблеток  своего снотворного и она куда-то провалилась. Проснувшись среди ночи, ощутила страшную пустоту жизни. О, как она ужасна!  А рядом   Кася мирно посапывала во сне.</w:t>
      </w:r>
    </w:p>
    <w:p>
      <w:pPr>
        <w:pStyle w:val="Normal"/>
        <w:ind w:firstLine="720"/>
        <w:jc w:val="both"/>
        <w:rPr>
          <w:sz w:val="24"/>
        </w:rPr>
      </w:pPr>
      <w:r>
        <w:rPr>
          <w:sz w:val="24"/>
        </w:rPr>
        <w:t>На цыпочках  вышла из комнаты сестры  и до утра просидела возле телефонного аппарата.   Утром набрала номер телефона Валентина,  сердце грохотало, как камень во время горного обвала.</w:t>
      </w:r>
    </w:p>
    <w:p>
      <w:pPr>
        <w:pStyle w:val="Normal"/>
        <w:ind w:firstLine="720"/>
        <w:jc w:val="both"/>
        <w:rPr>
          <w:sz w:val="24"/>
        </w:rPr>
      </w:pPr>
      <w:r>
        <w:rPr>
          <w:sz w:val="24"/>
        </w:rPr>
        <w:tab/>
        <w:t xml:space="preserve">- Валя, это я... Прости меня за вчерашнее, но... -  Ее трясло, она зарыдала. </w:t>
      </w:r>
    </w:p>
    <w:p>
      <w:pPr>
        <w:pStyle w:val="Normal"/>
        <w:ind w:firstLine="720"/>
        <w:jc w:val="both"/>
        <w:rPr>
          <w:sz w:val="24"/>
        </w:rPr>
      </w:pPr>
      <w:r>
        <w:rPr>
          <w:sz w:val="24"/>
        </w:rPr>
        <w:tab/>
        <w:t>- Ксана, давай не будем...</w:t>
      </w:r>
    </w:p>
    <w:p>
      <w:pPr>
        <w:pStyle w:val="Normal"/>
        <w:ind w:firstLine="720"/>
        <w:jc w:val="both"/>
        <w:rPr>
          <w:sz w:val="24"/>
        </w:rPr>
      </w:pPr>
      <w:r>
        <w:rPr>
          <w:sz w:val="24"/>
        </w:rPr>
        <w:tab/>
        <w:t>- Валечка, прости и давай встретимся...</w:t>
      </w:r>
    </w:p>
    <w:p>
      <w:pPr>
        <w:pStyle w:val="Normal"/>
        <w:ind w:firstLine="720"/>
        <w:jc w:val="both"/>
        <w:rPr>
          <w:sz w:val="24"/>
        </w:rPr>
      </w:pPr>
      <w:r>
        <w:rPr>
          <w:sz w:val="24"/>
        </w:rPr>
        <w:tab/>
        <w:t>- Я не знаю, как мне сейчас на это выкроить время. Видишь ли, наслоилось много дел, я по макушку  занят. Да и еще мать заболела, надо к ней поехать... - Его голос был холоден и не громок, в нем позвякивали льдинки.</w:t>
      </w:r>
    </w:p>
    <w:p>
      <w:pPr>
        <w:pStyle w:val="Normal"/>
        <w:ind w:firstLine="720"/>
        <w:jc w:val="both"/>
        <w:rPr>
          <w:sz w:val="24"/>
        </w:rPr>
      </w:pPr>
      <w:r>
        <w:rPr>
          <w:sz w:val="24"/>
        </w:rPr>
        <w:tab/>
        <w:t>-  Давай вместе поедем, хочешь? - Закричала готовая на все  Ксана.</w:t>
      </w:r>
    </w:p>
    <w:p>
      <w:pPr>
        <w:pStyle w:val="Normal"/>
        <w:ind w:firstLine="720"/>
        <w:jc w:val="both"/>
        <w:rPr>
          <w:sz w:val="24"/>
        </w:rPr>
      </w:pPr>
      <w:r>
        <w:rPr>
          <w:sz w:val="24"/>
        </w:rPr>
        <w:tab/>
        <w:t>- Хм... Я тебе перезвоню. - Неопределенно ответил Валентин.</w:t>
      </w:r>
    </w:p>
    <w:p>
      <w:pPr>
        <w:pStyle w:val="Normal"/>
        <w:ind w:firstLine="720"/>
        <w:jc w:val="both"/>
        <w:rPr>
          <w:sz w:val="24"/>
        </w:rPr>
      </w:pPr>
      <w:r>
        <w:rPr>
          <w:sz w:val="24"/>
        </w:rPr>
        <w:tab/>
        <w:t>- Валечка, не вешай трубку, подожди, я не могу без тебя, мне тяжело без тебя, везде где не ты мне плохо, я... я так не выдержу...</w:t>
      </w:r>
    </w:p>
    <w:p>
      <w:pPr>
        <w:pStyle w:val="Normal"/>
        <w:ind w:firstLine="720"/>
        <w:jc w:val="both"/>
        <w:rPr>
          <w:sz w:val="24"/>
        </w:rPr>
      </w:pPr>
      <w:r>
        <w:rPr>
          <w:sz w:val="24"/>
        </w:rPr>
        <w:tab/>
        <w:t>- Обещаю тебе звонить. Извини, ко мне пришли,  кладу трубку.</w:t>
      </w:r>
    </w:p>
    <w:p>
      <w:pPr>
        <w:pStyle w:val="Normal"/>
        <w:ind w:firstLine="720"/>
        <w:jc w:val="both"/>
        <w:rPr>
          <w:sz w:val="24"/>
        </w:rPr>
      </w:pPr>
      <w:r>
        <w:rPr>
          <w:sz w:val="24"/>
        </w:rPr>
        <w:t>Так и сто слонов не рыдают, как рыдала Ксана, спрятавшись от всего мира,  меж книжных архипелагов деда. Иногда глядела на цветной экран телевизора, а  почему-то казалось, что    смотрит в замочную скважину. Долго слушать  плохое  исполнение скверных  кремлевских артистов  не могла, поспешно выключала телевизор, брала в руки книгу, но на всех закапанных слезами   страницах  видела  только Валентина.</w:t>
      </w:r>
    </w:p>
    <w:p>
      <w:pPr>
        <w:pStyle w:val="Normal"/>
        <w:ind w:firstLine="720"/>
        <w:jc w:val="both"/>
        <w:rPr>
          <w:sz w:val="24"/>
        </w:rPr>
      </w:pPr>
      <w:r>
        <w:rPr>
          <w:sz w:val="24"/>
        </w:rPr>
        <w:t xml:space="preserve">Звонил он редко, а для Ксаны это были  самые счастливые   минуты. Крепко вцепившись в трубку,  вслушивалась в  любимый  голос,  пыталась понять, что же произошло?  Валентин  говорил ни о чем, поспешно закруглял и без того  короткий разговор. В особо тяжелые минуты, плюнув на стеснения, Ксана пыталась отчаянно  дозвониться ему сама. В квартире на Васильевском острове, которую он снимал,  отвечали, что  бывший  квартирант съехал, куда  не знают,   теперь здесь  живет семья. На работе говорили, Валентин в отпуске. </w:t>
      </w:r>
    </w:p>
    <w:p>
      <w:pPr>
        <w:pStyle w:val="Normal"/>
        <w:ind w:firstLine="720"/>
        <w:jc w:val="both"/>
        <w:rPr>
          <w:sz w:val="24"/>
        </w:rPr>
      </w:pPr>
      <w:r>
        <w:rPr>
          <w:sz w:val="24"/>
        </w:rPr>
        <w:t>Время медленно и  плохо рубцевало  раны, но нельзя не признать,   все же как-то залечивало. По вечерам, убрав и перемыв посуду,  садилась  на кухне передохнуть. Под малюсенькую керамическую  чашечку кофе выкуривала сигаретку. Мечтательно смотрела в угол, где в оранжевом блеске красовалась  огромная  тыква. Ее,   чуть не надорвавшись и   чертыхаясь,  Ксана притащила   с рынка. Сейчас ждала,  вдруг   тыква, как в сказке, по мановению палочки,   превратится в карету и повезет ее  на шикарный бал, где она обязательно встретится с   принцем Валентином. Часы били полночь, желтая тыква стояла не шелохнувшись. Ксана открывала  холодильник, доставала  кусок мяса, кидала в раковину,  чтобы оно  к утру     разморозилось  и, тяжело вздохнув,  понуро плелась в свою комнату.</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ab/>
        <w:t>На деньги, что сунула  на  подарок  деду Кася, купила именнинику  теплую  пижаму и весьма приличные войлочные тапочки. Зная, что   дед -романтик  и  любит   цветы,  пошла на цветочный рынок, где  у нее разбежались глаза. Есть на любой вкус, но... так дорого! Нет, все равно куплю, куплю  самый красивый и дорогой. Вот этот букет роз, что смотрит таким   обмороженным бархатом!</w:t>
      </w:r>
    </w:p>
    <w:p>
      <w:pPr>
        <w:pStyle w:val="Normal"/>
        <w:ind w:firstLine="720"/>
        <w:jc w:val="both"/>
        <w:rPr>
          <w:sz w:val="24"/>
        </w:rPr>
      </w:pPr>
      <w:r>
        <w:rPr>
          <w:sz w:val="24"/>
        </w:rPr>
        <w:tab/>
        <w:t>- Не уступите? - Попросила Ксана толстую с красным от холода  лицом сердитую хозяйку. Та вдруг по-доброму улыбнулась и стала даже  очень симпатичной.</w:t>
      </w:r>
    </w:p>
    <w:p>
      <w:pPr>
        <w:pStyle w:val="Normal"/>
        <w:ind w:firstLine="720"/>
        <w:jc w:val="both"/>
        <w:rPr>
          <w:sz w:val="24"/>
        </w:rPr>
      </w:pPr>
      <w:r>
        <w:rPr>
          <w:sz w:val="24"/>
        </w:rPr>
        <w:tab/>
        <w:t>- Немного уступлю.  Для невесты? - Полюбопытствовала, продолжая улыбаться, продавщица.</w:t>
      </w:r>
    </w:p>
    <w:p>
      <w:pPr>
        <w:pStyle w:val="Normal"/>
        <w:ind w:firstLine="720"/>
        <w:jc w:val="both"/>
        <w:rPr>
          <w:sz w:val="24"/>
        </w:rPr>
      </w:pPr>
      <w:r>
        <w:rPr>
          <w:sz w:val="24"/>
        </w:rPr>
        <w:tab/>
        <w:t>- Для дедушки. - Улыбнулась Ксана.</w:t>
      </w:r>
    </w:p>
    <w:p>
      <w:pPr>
        <w:pStyle w:val="Normal"/>
        <w:ind w:firstLine="720"/>
        <w:jc w:val="both"/>
        <w:rPr>
          <w:sz w:val="24"/>
        </w:rPr>
      </w:pPr>
      <w:r>
        <w:rPr>
          <w:sz w:val="24"/>
        </w:rPr>
        <w:tab/>
        <w:t xml:space="preserve">- А сколько ж ему? </w:t>
      </w:r>
    </w:p>
    <w:p>
      <w:pPr>
        <w:pStyle w:val="Normal"/>
        <w:ind w:firstLine="720"/>
        <w:jc w:val="both"/>
        <w:rPr>
          <w:sz w:val="24"/>
        </w:rPr>
      </w:pPr>
      <w:r>
        <w:rPr>
          <w:sz w:val="24"/>
        </w:rPr>
        <w:tab/>
        <w:t>- Восемьдесят.</w:t>
      </w:r>
    </w:p>
    <w:p>
      <w:pPr>
        <w:pStyle w:val="Normal"/>
        <w:ind w:firstLine="720"/>
        <w:jc w:val="both"/>
        <w:rPr>
          <w:sz w:val="24"/>
        </w:rPr>
      </w:pPr>
      <w:r>
        <w:rPr>
          <w:sz w:val="24"/>
        </w:rPr>
        <w:tab/>
        <w:t>- Тогда еще трохи уступлю, молодец, внучка!  Знаешь еще что придари деду, во... - Она быстро наклонилась под прилавок,  достала оттуда маленький желтый комочек. Это был испуганный, беспомощный котенок. -  Последний остался, всех раздала. Топить-то грех, нельзя.</w:t>
      </w:r>
    </w:p>
    <w:p>
      <w:pPr>
        <w:pStyle w:val="Normal"/>
        <w:ind w:firstLine="720"/>
        <w:jc w:val="both"/>
        <w:rPr>
          <w:sz w:val="24"/>
        </w:rPr>
      </w:pPr>
      <w:r>
        <w:rPr>
          <w:sz w:val="24"/>
        </w:rPr>
        <w:tab/>
        <w:t>- Ой, спасибо, нам не надо. - Ксана поспешно стала рассчитываться с продавщицей, а та продолжала:</w:t>
      </w:r>
    </w:p>
    <w:p>
      <w:pPr>
        <w:pStyle w:val="Normal"/>
        <w:ind w:firstLine="720"/>
        <w:jc w:val="both"/>
        <w:rPr>
          <w:sz w:val="24"/>
        </w:rPr>
      </w:pPr>
      <w:r>
        <w:rPr>
          <w:sz w:val="24"/>
        </w:rPr>
        <w:tab/>
        <w:t>- Так я ж бесплатно. Для пожилого человека радость -то будет какая! А он, гляди сюда, трехцветный, это к счастью, бери девонька, дед доволен будет!</w:t>
      </w:r>
    </w:p>
    <w:p>
      <w:pPr>
        <w:pStyle w:val="Normal"/>
        <w:ind w:firstLine="720"/>
        <w:jc w:val="both"/>
        <w:rPr>
          <w:sz w:val="24"/>
        </w:rPr>
      </w:pPr>
      <w:r>
        <w:rPr>
          <w:sz w:val="24"/>
        </w:rPr>
        <w:t>Товарки по прилавку закивали головами, рассудительно поддакивали,  а самая молодая с соседнего ряда задорно крикнула:</w:t>
      </w:r>
    </w:p>
    <w:p>
      <w:pPr>
        <w:pStyle w:val="Normal"/>
        <w:ind w:firstLine="720"/>
        <w:jc w:val="both"/>
        <w:rPr>
          <w:sz w:val="24"/>
        </w:rPr>
      </w:pPr>
      <w:r>
        <w:rPr>
          <w:sz w:val="24"/>
        </w:rPr>
        <w:tab/>
        <w:t>- Сделай доброе дело, возьми кашонка и тебе удача будет, ей Богу, правду говорю, будет,  вот увидишь!</w:t>
      </w:r>
    </w:p>
    <w:p>
      <w:pPr>
        <w:pStyle w:val="Normal"/>
        <w:ind w:firstLine="720"/>
        <w:jc w:val="both"/>
        <w:rPr>
          <w:sz w:val="24"/>
        </w:rPr>
      </w:pPr>
      <w:r>
        <w:rPr>
          <w:sz w:val="24"/>
        </w:rPr>
        <w:t xml:space="preserve">Когда она появилась дома,  дед сразу же проявил интерес  к    котенку, принялся кормить.  Кася на просторной  кухне резала хлеб, мыла принесенные Ксаной фрукты и раскладывала в большое блюдо. В ее комнате уже был накрыт белой скатертью  стол, лежали вычищенные, поблескивающие приборы,  расставлены закуски. По центру стояла огромная ваза с салатом “Цезарь” из которой похожая на рукоять клинка,  торчала большая  серебряная ложка. </w:t>
      </w:r>
    </w:p>
    <w:p>
      <w:pPr>
        <w:pStyle w:val="Normal"/>
        <w:ind w:firstLine="720"/>
        <w:jc w:val="both"/>
        <w:rPr>
          <w:sz w:val="24"/>
        </w:rPr>
      </w:pPr>
      <w:r>
        <w:rPr>
          <w:sz w:val="24"/>
        </w:rPr>
        <w:t>Дед лихо откупорил шампанское, разлил по бокалам, расцеловал внучек, поблагодарил за подарки.</w:t>
      </w:r>
    </w:p>
    <w:p>
      <w:pPr>
        <w:pStyle w:val="Normal"/>
        <w:ind w:firstLine="720"/>
        <w:jc w:val="both"/>
        <w:rPr>
          <w:sz w:val="24"/>
        </w:rPr>
      </w:pPr>
      <w:r>
        <w:rPr>
          <w:sz w:val="24"/>
        </w:rPr>
        <w:tab/>
        <w:t>- Дедунчик,  хочу, чтобы ты прожил до Мафусаиловых лет, очень об этом тебя прошу, ты нам так нужен! - Со слезами счастья на глазах  сказала Кася.</w:t>
      </w:r>
    </w:p>
    <w:p>
      <w:pPr>
        <w:pStyle w:val="Normal"/>
        <w:ind w:firstLine="720"/>
        <w:jc w:val="both"/>
        <w:rPr>
          <w:sz w:val="24"/>
        </w:rPr>
      </w:pPr>
      <w:r>
        <w:rPr>
          <w:sz w:val="24"/>
        </w:rPr>
        <w:t>- Девяносто два точно проживу, это я вам, барышни, обещаю. - Все выпили до дна.</w:t>
      </w:r>
    </w:p>
    <w:p>
      <w:pPr>
        <w:pStyle w:val="Normal"/>
        <w:ind w:firstLine="720"/>
        <w:jc w:val="both"/>
        <w:rPr>
          <w:sz w:val="24"/>
        </w:rPr>
      </w:pPr>
      <w:r>
        <w:rPr>
          <w:sz w:val="24"/>
        </w:rPr>
        <w:t>Ксане стало получше, отлегло от сердца, она с удовольствием кушала и просила деда подлить шампанского. Мягкий уютный свет разливался по квартире, со стен смотрели любимые картины и казалось, что вместе с ними хорошо и цикаде Ариадне, столько лет прожившей в их доме и ставшей неотъемлемой частью семьи. Возле ног деда ползал котенок, а  Андрон Васильевич  рассказывал внучкам к слову на ум пришедшую  поучительную историю, коих он знал великое множество,  на этот раз о Платоне, Сократе и их подруге Диотиме.</w:t>
      </w:r>
    </w:p>
    <w:p>
      <w:pPr>
        <w:pStyle w:val="Normal"/>
        <w:ind w:firstLine="720"/>
        <w:jc w:val="both"/>
        <w:rPr>
          <w:sz w:val="24"/>
        </w:rPr>
      </w:pPr>
      <w:r>
        <w:rPr>
          <w:sz w:val="24"/>
        </w:rPr>
        <w:t>В дверь резко позвонили. Сидящие за столом вздрогнули и  разом подумали, что  пришел Валентин поздравить Андрона Васильевича.</w:t>
      </w:r>
    </w:p>
    <w:p>
      <w:pPr>
        <w:pStyle w:val="Normal"/>
        <w:ind w:firstLine="720"/>
        <w:jc w:val="both"/>
        <w:rPr>
          <w:sz w:val="24"/>
        </w:rPr>
      </w:pPr>
      <w:r>
        <w:rPr>
          <w:sz w:val="24"/>
        </w:rPr>
        <w:tab/>
        <w:t>- Бырышни, сидите,  открою сам. - Дед встал и, прихрамывая, поспешил  к входной двери, оббитой коричневым дермантином.</w:t>
      </w:r>
    </w:p>
    <w:p>
      <w:pPr>
        <w:pStyle w:val="Normal"/>
        <w:ind w:firstLine="720"/>
        <w:jc w:val="both"/>
        <w:rPr>
          <w:sz w:val="24"/>
        </w:rPr>
      </w:pPr>
      <w:r>
        <w:rPr>
          <w:sz w:val="24"/>
        </w:rPr>
        <w:t xml:space="preserve">Было слышно, как он открыл дверь и с кем -то разговаривал.  Кася во все глаза смотрела на сестру, у которой по душе скоблило напильником. </w:t>
      </w:r>
    </w:p>
    <w:p>
      <w:pPr>
        <w:pStyle w:val="Normal"/>
        <w:ind w:firstLine="720"/>
        <w:jc w:val="both"/>
        <w:rPr>
          <w:sz w:val="24"/>
        </w:rPr>
      </w:pPr>
      <w:r>
        <w:rPr>
          <w:sz w:val="24"/>
        </w:rPr>
        <w:tab/>
        <w:t>- Дед разговаривает с женщиной... слышишь? - Она нежно  дотронулась до  ледяной руки  Ксаны.</w:t>
      </w:r>
    </w:p>
    <w:p>
      <w:pPr>
        <w:pStyle w:val="Normal"/>
        <w:ind w:firstLine="720"/>
        <w:jc w:val="both"/>
        <w:rPr>
          <w:sz w:val="24"/>
        </w:rPr>
      </w:pPr>
      <w:r>
        <w:rPr>
          <w:sz w:val="24"/>
        </w:rPr>
        <w:t>Наконец, в прихожей захлопнулась дверь и в комнату вошел дед, держа в руках почтовый конверт. Сестры недоуменно смотрели то на растерянного деда, то на его дрожащие руки.  Нащупав спинку стула,  он медленно сел.</w:t>
      </w:r>
    </w:p>
    <w:p>
      <w:pPr>
        <w:pStyle w:val="Normal"/>
        <w:ind w:firstLine="720"/>
        <w:jc w:val="both"/>
        <w:rPr>
          <w:sz w:val="24"/>
        </w:rPr>
      </w:pPr>
      <w:r>
        <w:rPr>
          <w:sz w:val="24"/>
        </w:rPr>
        <w:tab/>
        <w:t>- Вот... - Он осторожно положил на стол заказное  письмо. - Адресовано вашей покойной матушке, Бубновой Сильве Андроновне, оно из Греции. Я за него расписался, почтальонша  помнит, что Сильва умерла, поэтому и отдала...</w:t>
      </w:r>
    </w:p>
    <w:p>
      <w:pPr>
        <w:pStyle w:val="Normal"/>
        <w:ind w:firstLine="720"/>
        <w:jc w:val="both"/>
        <w:rPr>
          <w:sz w:val="24"/>
        </w:rPr>
      </w:pPr>
      <w:r>
        <w:rPr>
          <w:sz w:val="24"/>
        </w:rPr>
        <w:t>Глаза девушек впились в конверт, на котором был четко выведен их  домашний адрес, а обратный адрес  написан по-гречески. Воцарилась такая тишина, при которой  всем показалось, что дух самой Сильвы сейчас витает по  комнате. Дед потянулся к недопитому бокалу с шампанским и сделал несколько нервных  глотков.</w:t>
      </w:r>
    </w:p>
    <w:p>
      <w:pPr>
        <w:pStyle w:val="Normal"/>
        <w:ind w:firstLine="720"/>
        <w:jc w:val="both"/>
        <w:rPr>
          <w:sz w:val="24"/>
        </w:rPr>
      </w:pPr>
      <w:r>
        <w:rPr>
          <w:sz w:val="24"/>
        </w:rPr>
        <w:tab/>
        <w:t>- М-да... Ну, что ж давайте откроем и прочтем? - Дед взял рядом  лежащий  нож,  аккуратно вскрыл конверт. Вытащил лист бумаги на котором вполне разборчиво было написано  русскими буквами и стал читать.</w:t>
      </w:r>
    </w:p>
    <w:p>
      <w:pPr>
        <w:pStyle w:val="Normal"/>
        <w:ind w:firstLine="720"/>
        <w:jc w:val="both"/>
        <w:rPr>
          <w:sz w:val="24"/>
        </w:rPr>
      </w:pPr>
      <w:r>
        <w:rPr>
          <w:sz w:val="24"/>
        </w:rPr>
        <w:tab/>
        <w:t>“ Сильва! Это пишу тебе я - Феодора, родная сестра Панаета. Не рви письмо, прошу дочитай до конца. Знаю,  простить меня невозможно. Поэтому я даже не прошу у тебя прощения за тот  великий грех, что я сотворила и  за который расплачиваюсь всю жизнь, а теперь и каждую минуту. Да, это я, Феодора,  все подстроила так, чтобы вы никогда не были с Панаетом вместе. Признаюсь, я тебя ненавидела и ревновала к брату,  боялась, что ты хозяйкой войдешь в наш  дом, а как быть тогда мне? Я была злая дура, ведь он тебя очень, очень любил и у вас было бы все хорошо и не случилось того, что есть сейчас. Для меня настали самые ужасные времена, я  уже чувствую себя  на Страшном Суде.</w:t>
      </w:r>
    </w:p>
    <w:p>
      <w:pPr>
        <w:pStyle w:val="Normal"/>
        <w:ind w:firstLine="720"/>
        <w:jc w:val="both"/>
        <w:rPr>
          <w:sz w:val="24"/>
        </w:rPr>
      </w:pPr>
      <w:r>
        <w:rPr>
          <w:sz w:val="24"/>
        </w:rPr>
        <w:t>Панает  умер не своей смертью, его убили, запутался он. Теперь одна женщина с которой он сожительствовал и еще кое-какие люди хотят завладеть нашим  наследством, которое по закону должно принадлежать тебе и вашему с Панаетом ребенку. К сожалению я даже не знаю его имя и кто он.</w:t>
      </w:r>
    </w:p>
    <w:p>
      <w:pPr>
        <w:pStyle w:val="Normal"/>
        <w:ind w:firstLine="720"/>
        <w:jc w:val="both"/>
        <w:rPr>
          <w:sz w:val="24"/>
        </w:rPr>
      </w:pPr>
      <w:r>
        <w:rPr>
          <w:sz w:val="24"/>
        </w:rPr>
        <w:t>Ты должна срочно приехать со своим взрослым ребенком и подтвердить факт отцовства Панаета, так мне сказали мои люди в префектуре.  Когда ты приедешь, Сильва,  я упаду на колени перед тобой  и буду целовать тебе ноги и  молить тебя и вашего с Панаетом  ребенка, который из-за меня,  проклятой,  вырос без отца простить меня. Все, что у меня осталось на свете, это вы и все, что у меня есть -  принадлежит только вам.</w:t>
      </w:r>
    </w:p>
    <w:p>
      <w:pPr>
        <w:pStyle w:val="Normal"/>
        <w:ind w:firstLine="720"/>
        <w:jc w:val="both"/>
        <w:rPr>
          <w:sz w:val="24"/>
        </w:rPr>
      </w:pPr>
      <w:r>
        <w:rPr>
          <w:sz w:val="24"/>
        </w:rPr>
        <w:t xml:space="preserve">Сильва, умоляю тебя, как получишь письмо, позвони мне сразу, ты кажется знала греческий, но, конечно, забыла, если  знаешь английский, то я им свободно владею, а если хочешь говорить по- русски, то мне все переведет служанка Ляна, она из Грузии и под мою диктовку писала это письмо. </w:t>
      </w:r>
    </w:p>
    <w:p>
      <w:pPr>
        <w:pStyle w:val="Normal"/>
        <w:ind w:firstLine="720"/>
        <w:jc w:val="both"/>
        <w:rPr>
          <w:sz w:val="24"/>
        </w:rPr>
      </w:pPr>
      <w:r>
        <w:rPr>
          <w:sz w:val="24"/>
        </w:rPr>
        <w:t>По гроб и на том свете буду виноватая перед Вами - Феодора Картасиди.”</w:t>
      </w:r>
    </w:p>
    <w:p>
      <w:pPr>
        <w:pStyle w:val="Normal"/>
        <w:ind w:firstLine="720"/>
        <w:jc w:val="both"/>
        <w:rPr>
          <w:sz w:val="24"/>
        </w:rPr>
      </w:pPr>
      <w:r>
        <w:rPr>
          <w:sz w:val="24"/>
        </w:rPr>
        <w:t>В этой семье не было секретов от девочек по поводу их рождения, но получение такого письма было явной   неожиданностью для всех. Оцепенев, и,  поглядывая  друг на друга,  они   не знали как воспринимать эту информацию. Плохое известие или хороше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А теперь немного о  семье Бубновых до этого дня, когда они за юбилейным столом получили письмо из Греции.</w:t>
      </w:r>
    </w:p>
    <w:p>
      <w:pPr>
        <w:pStyle w:val="Normal"/>
        <w:ind w:firstLine="720"/>
        <w:jc w:val="both"/>
        <w:rPr>
          <w:sz w:val="24"/>
        </w:rPr>
      </w:pPr>
      <w:r>
        <w:rPr>
          <w:sz w:val="24"/>
        </w:rPr>
        <w:t xml:space="preserve">Потомственный интеллигент, Андрон Васильевич Бубнов с детства увлекался античностью. В  дальнейшем стал известным археологом и знатоком по древней  Греции, где неоднократно  в составе экспедиций, научных командировок  участвовал в раскопках. Женат  был на примадонне театра оперетты Елене Прокофьевне. Союз оказался  удивительно гармоничным и крепким, не смотря, что у примадонны была масса поклонников, но она, ни-ни... И этому надо верить, Елена просто обожала своего Андрошу, заботилась о нем и создавала все условия для его научной деятельности. С трепетом,  волнением ждала  телефонных звонков и телеграмм. По случаю  приезда мужа  накрывала шикарные столы и сзывала друзей. Андроша  привозил  много подарков, особенно из Греции, наполняя квартиру бюстами и статуями античных богов, героев эпоса и два дня объедался  обожаемой им домашней  фирменной запеканкой, которую непревзойденно готовила прекрасная Елена. </w:t>
      </w:r>
    </w:p>
    <w:p>
      <w:pPr>
        <w:pStyle w:val="Normal"/>
        <w:ind w:firstLine="720"/>
        <w:jc w:val="both"/>
        <w:rPr>
          <w:sz w:val="24"/>
        </w:rPr>
      </w:pPr>
      <w:r>
        <w:rPr>
          <w:sz w:val="24"/>
        </w:rPr>
        <w:t>Все  роли, прежде чем идти на репетицию в театр, она  проигрывала дома перед своим Андрошой. Еленочкин  репертуар он знал   напамять, достойно участвовал с ней в оперетточных   диалогах  и, подглядывая в клавиры,  как мог,  подпевал  за всех партнеров.  Иногда после спектаклей  мягко критиковал:</w:t>
      </w:r>
    </w:p>
    <w:p>
      <w:pPr>
        <w:pStyle w:val="Normal"/>
        <w:ind w:firstLine="720"/>
        <w:jc w:val="both"/>
        <w:rPr>
          <w:sz w:val="24"/>
        </w:rPr>
      </w:pPr>
      <w:r>
        <w:rPr>
          <w:sz w:val="24"/>
        </w:rPr>
        <w:t xml:space="preserve">- Еленочка, мне сегодня не понравились твои верхушки, было слегка сипловато. - Или, наоборот: - Ты была восхитительна! Особенно  ля второй октавы!.. Ах, оно было прелестно!  - Всегда первым  нес на сцену огромный со вкусом оформленный букет, галантно целовал ручки и трогательно, напоминая  влюбленного  студента, ждал   у служебного входа. </w:t>
      </w:r>
    </w:p>
    <w:p>
      <w:pPr>
        <w:pStyle w:val="Normal"/>
        <w:ind w:firstLine="720"/>
        <w:jc w:val="both"/>
        <w:rPr>
          <w:sz w:val="24"/>
        </w:rPr>
      </w:pPr>
      <w:r>
        <w:rPr>
          <w:sz w:val="24"/>
        </w:rPr>
        <w:t>Это была на редкость удачная и счастливая пара. Конечно, они тоже ссорились, но это было так не значительно,  так по пустякам, несерьезно и   оперетточно.</w:t>
      </w:r>
    </w:p>
    <w:p>
      <w:pPr>
        <w:pStyle w:val="Normal"/>
        <w:ind w:firstLine="720"/>
        <w:jc w:val="both"/>
        <w:rPr>
          <w:sz w:val="24"/>
        </w:rPr>
      </w:pPr>
      <w:r>
        <w:rPr>
          <w:sz w:val="24"/>
        </w:rPr>
        <w:t xml:space="preserve"> </w:t>
      </w:r>
      <w:r>
        <w:rPr>
          <w:sz w:val="24"/>
        </w:rPr>
        <w:t>На пике  славы, в возобновленном спектакле “Сильва”,  прекрасная Елена, наконец, получила долгожданную  роль героини, которая была  всегда ее мечтой и тут  поняла - она  беременна. Андроша очень хотел детей,  отказать ему в этом  не посмела.  Выходила  на сцену в роли Сильвы  вплоть  до схваток, пока после  благополучно  прошедшего спектакля, ее отвезли в родильный дом. Не сговариваясь,  девочку назвали Сильвой.</w:t>
      </w:r>
    </w:p>
    <w:p>
      <w:pPr>
        <w:pStyle w:val="Normal"/>
        <w:ind w:firstLine="720"/>
        <w:jc w:val="both"/>
        <w:rPr>
          <w:sz w:val="24"/>
        </w:rPr>
      </w:pPr>
      <w:r>
        <w:rPr>
          <w:sz w:val="24"/>
        </w:rPr>
        <w:t>Дочка росла без проблем, отличалась  неуемным желанием жить на всех парах, кстати, что само по себе является признаком недолговечности.  Детство летело под знаком спорта,  она была гуттаперчивым ребенком, хорошо крутила   на льду задом  и мечтала стать знаменитой  фигуристкой. Но отец, уделявший большое внимание воспитанию дочери, с детства увлекательно  рассказывал  об археологии, о чудесных легендах древней Греции, в которую был страстно влюблен, чем “заразил”  дочь, которая в дальнейшем пошла по его стопам.</w:t>
      </w:r>
    </w:p>
    <w:p>
      <w:pPr>
        <w:pStyle w:val="Normal"/>
        <w:ind w:firstLine="720"/>
        <w:jc w:val="both"/>
        <w:rPr>
          <w:sz w:val="24"/>
        </w:rPr>
      </w:pPr>
      <w:r>
        <w:rPr>
          <w:sz w:val="24"/>
        </w:rPr>
        <w:t xml:space="preserve">С эталонной фигурой, жизнерадостным характером красавица Сильва выделялась среди окружавшей ее  молодежи. Ездила на конференции, активно выступала на собраниях, диспутах, благо в доме было столько справочной литературы и рядом известный отец археолог. Ее выдвинули членом ЦК комсомола, посылали на форумы, где она энергично выступала с докладами, славя партию и правительство. В нее без памяти влюблялись патлатые студенты, молодые серьезные мужчины делали весьма  выгодные предложения, но все  они не трогали струн  сердца. Она увлечена была  дипломной работой, естественно, по Греции и в будущем  рвалась в эту страну. Но тут, как кур в ощип, попала в кипяток. </w:t>
      </w:r>
    </w:p>
    <w:p>
      <w:pPr>
        <w:pStyle w:val="Normal"/>
        <w:ind w:firstLine="720"/>
        <w:jc w:val="both"/>
        <w:rPr>
          <w:sz w:val="24"/>
        </w:rPr>
      </w:pPr>
      <w:r>
        <w:rPr>
          <w:sz w:val="24"/>
        </w:rPr>
        <w:t xml:space="preserve">Нежданно и совсем непредвиденно у нее случился  роман со знаменитым футболистом, в ноги которого, но не более того,  она, видимо,  по молодости влюбилась. Только в ноги. А он, гладя  непорочные косы, сразу же  лишил Сильву  девственности. Подали заявление в загс, но слава Богу до свадьбы дело не дошло. Пылкий в любви агрессивный полузащитник был  страшен в ревности, а еще больше в ненависти и попытался повторить с невестой  поступок Отелло. </w:t>
      </w:r>
    </w:p>
    <w:p>
      <w:pPr>
        <w:pStyle w:val="Normal"/>
        <w:ind w:firstLine="720"/>
        <w:jc w:val="both"/>
        <w:rPr>
          <w:sz w:val="24"/>
        </w:rPr>
      </w:pPr>
      <w:r>
        <w:rPr>
          <w:sz w:val="24"/>
        </w:rPr>
        <w:t xml:space="preserve">Не успели остыть страсти, как на олимпиаде, которая проходила не только в Москве, но и в Ленинграде, Сильва познакомилась с приехавшим  на соревнования  греком по имени Панает, который тогда учился в  университете и  был мастером спорта по плаванию. Он был очарован городом на Неве. На молодежной вечеринке добычей его зоркого олимпийского зрения моментально стала танцующая девушка с высоко подколотыми волосами цвета ночи и  в платье, которое в полете было  подобно пене. </w:t>
      </w:r>
    </w:p>
    <w:p>
      <w:pPr>
        <w:pStyle w:val="Normal"/>
        <w:ind w:firstLine="720"/>
        <w:jc w:val="both"/>
        <w:rPr>
          <w:sz w:val="24"/>
        </w:rPr>
      </w:pPr>
      <w:r>
        <w:rPr>
          <w:sz w:val="24"/>
        </w:rPr>
        <w:t xml:space="preserve">Любовь не званным гостем влетела в его душу и сердце, которые перевернулись вверх дном. Вот так!  Он влюбился, как сто тысяч сердец, о чем почти сразу же поведал Сильве и горячо  попросил  поближе   познакомить с городом и... с родителями. В ответ она звонко хохотала,   от души старалась  показать любимый Ленинград,  его окрестности. </w:t>
      </w:r>
    </w:p>
    <w:p>
      <w:pPr>
        <w:pStyle w:val="Normal"/>
        <w:ind w:firstLine="720"/>
        <w:jc w:val="both"/>
        <w:rPr>
          <w:sz w:val="24"/>
        </w:rPr>
      </w:pPr>
      <w:r>
        <w:rPr>
          <w:sz w:val="24"/>
        </w:rPr>
        <w:t>Панает учился на филологическом и изучал русский,  оба прекрасно знали   английский. Сильва, мало-мальски владела   греческим, чему обучил ее  Андрон Васильевич. Теперь же, пользуясь  подсказками настоящего грека, Сильва   пыталась что-то лопотать на его родном языке. Выходило смешно,  было весело и очень влюбленно.</w:t>
      </w:r>
    </w:p>
    <w:p>
      <w:pPr>
        <w:pStyle w:val="Normal"/>
        <w:ind w:firstLine="720"/>
        <w:jc w:val="both"/>
        <w:rPr>
          <w:sz w:val="24"/>
        </w:rPr>
      </w:pPr>
      <w:r>
        <w:rPr>
          <w:sz w:val="24"/>
        </w:rPr>
        <w:t xml:space="preserve">В эти Богом данные олимпийские дни их расставанье  длилось  лишь на   несколько часов в сутки, чтобы  немного поспать. Потом они  опять бежали в объятия друг друга. Ближе к ночи  Панает  провожал ее, по пути   заходили  в  благоухающий скверик, вдыхали аромат роз, окропленных полночной росой и    белыми ночами. Подолгу стояли обнявшись и Сильва  задыхалась от  пахучих  страстных поцелуев греческого чемпиона. </w:t>
      </w:r>
    </w:p>
    <w:p>
      <w:pPr>
        <w:pStyle w:val="Normal"/>
        <w:ind w:firstLine="720"/>
        <w:jc w:val="both"/>
        <w:rPr>
          <w:sz w:val="24"/>
        </w:rPr>
      </w:pPr>
      <w:r>
        <w:rPr>
          <w:sz w:val="24"/>
        </w:rPr>
        <w:t xml:space="preserve">На третий день он уже не просил, а  требовал знакомства с родителями. Сильва   оповестила их,   щедрый дом с радушием, совсем ни о чем не догадываясь,   принял заморского гостя, на лице которого явно проступали приметы хорошей  породы. Уж что-что, а это Елена Прокофьевна сразу заметила, как равно и обратила внимание на прекрасные манеры  и глаза - нарциссы, которыми  Панает  смотрел на  дочь. </w:t>
      </w:r>
    </w:p>
    <w:p>
      <w:pPr>
        <w:pStyle w:val="Normal"/>
        <w:ind w:firstLine="720"/>
        <w:jc w:val="both"/>
        <w:rPr>
          <w:sz w:val="24"/>
        </w:rPr>
      </w:pPr>
      <w:r>
        <w:rPr>
          <w:sz w:val="24"/>
        </w:rPr>
        <w:t xml:space="preserve"> </w:t>
      </w:r>
      <w:r>
        <w:rPr>
          <w:sz w:val="24"/>
        </w:rPr>
        <w:t>Андрону Васильевичу грек тоже понравился,   ведь ему еще было интересно с ним и поговорить. Панает оказался  веселым, смекалистым, понимал юмор,  сам много шутил. Когда приложив руку к сердцу начал свою речь:</w:t>
      </w:r>
    </w:p>
    <w:p>
      <w:pPr>
        <w:pStyle w:val="Normal"/>
        <w:ind w:firstLine="720"/>
        <w:jc w:val="both"/>
        <w:rPr>
          <w:sz w:val="24"/>
        </w:rPr>
      </w:pPr>
      <w:r>
        <w:rPr>
          <w:sz w:val="24"/>
        </w:rPr>
        <w:tab/>
        <w:t>- Ваша дочь - красавица... -  То Арнольд Васильевич быстро перебил гостя и ответил по-гречески:</w:t>
      </w:r>
    </w:p>
    <w:p>
      <w:pPr>
        <w:pStyle w:val="Normal"/>
        <w:ind w:firstLine="720"/>
        <w:jc w:val="both"/>
        <w:rPr>
          <w:sz w:val="24"/>
        </w:rPr>
      </w:pPr>
      <w:r>
        <w:rPr>
          <w:sz w:val="24"/>
        </w:rPr>
        <w:tab/>
        <w:t>- Дерьма не держим...</w:t>
      </w:r>
    </w:p>
    <w:p>
      <w:pPr>
        <w:pStyle w:val="Normal"/>
        <w:ind w:firstLine="720"/>
        <w:jc w:val="both"/>
        <w:rPr>
          <w:sz w:val="24"/>
        </w:rPr>
      </w:pPr>
      <w:r>
        <w:rPr>
          <w:sz w:val="24"/>
        </w:rPr>
        <w:t>Все расхохотались и в такой непосредственной обстановке Панает, преклонив  колени,   стал просить  руки и сердца Сильвы.</w:t>
      </w:r>
    </w:p>
    <w:p>
      <w:pPr>
        <w:pStyle w:val="Normal"/>
        <w:ind w:firstLine="720"/>
        <w:jc w:val="both"/>
        <w:rPr>
          <w:sz w:val="24"/>
        </w:rPr>
      </w:pPr>
      <w:r>
        <w:rPr>
          <w:sz w:val="24"/>
        </w:rPr>
        <w:tab/>
        <w:t>- Свят, свят... - перекрестилась Елена Прокофьевна, Бог с вами!.. Она у нас одна, а вы ее в Грецию... не отдадим, никогда! - Водевильно запричитала она  и замахала на Панаета руками.</w:t>
      </w:r>
    </w:p>
    <w:p>
      <w:pPr>
        <w:pStyle w:val="Normal"/>
        <w:ind w:firstLine="720"/>
        <w:jc w:val="both"/>
        <w:rPr>
          <w:sz w:val="24"/>
        </w:rPr>
      </w:pPr>
      <w:r>
        <w:rPr>
          <w:sz w:val="24"/>
        </w:rPr>
        <w:tab/>
        <w:t>- Молодой человек, скажите, как давно вы знакомы с нашей дочерью? - Строго задал вопрос Андрон Васильевич. Панает, продолжая стоять на коленях, низко склонил породистую  голову.- Вот так-то! Встаньте! И если,  мне показалось,  вы серьезный человек, то ваш поступок сейчас говорит об обратном! Это, извините меня, мягко говоря, очень несерьезно и даже весьма оскорбительно для нас, родителей.</w:t>
      </w:r>
    </w:p>
    <w:p>
      <w:pPr>
        <w:pStyle w:val="Normal"/>
        <w:ind w:firstLine="720"/>
        <w:jc w:val="both"/>
        <w:rPr>
          <w:sz w:val="24"/>
        </w:rPr>
      </w:pPr>
      <w:r>
        <w:rPr>
          <w:sz w:val="24"/>
        </w:rPr>
        <w:tab/>
        <w:t xml:space="preserve">- Но вы же с мамой расписались на второй день знакомства, а мы с  Панаетом... - Выпалила, залившись румянцем,  Сильва. </w:t>
      </w:r>
    </w:p>
    <w:p>
      <w:pPr>
        <w:pStyle w:val="Normal"/>
        <w:ind w:firstLine="720"/>
        <w:jc w:val="both"/>
        <w:rPr>
          <w:sz w:val="24"/>
        </w:rPr>
      </w:pPr>
      <w:r>
        <w:rPr>
          <w:sz w:val="24"/>
        </w:rPr>
        <w:tab/>
        <w:t>- Замолчи! - Рассвирепел Андрон Васильевич.</w:t>
      </w:r>
    </w:p>
    <w:p>
      <w:pPr>
        <w:pStyle w:val="Normal"/>
        <w:ind w:firstLine="720"/>
        <w:jc w:val="both"/>
        <w:rPr>
          <w:sz w:val="24"/>
        </w:rPr>
      </w:pPr>
      <w:r>
        <w:rPr>
          <w:sz w:val="24"/>
        </w:rPr>
        <w:tab/>
        <w:t>- Разрешите мне еще сказать, - Панает с достоинством поднялся с колен. - Пожалуйста, выслушайте меня внимательно. У меня нет родителей, они к сожалению умерли, оставив нам с сестрой, которую зовут Феодора, большое состояние. Мы очень богатые люди, абсолютно ни в чем не нуждаемся.  Хотя  дело не в этом...  - Панает явно нервничал, путался в словах. - Я  уже успел понять, что деньги это не все. Мне рядом нужен только  такой человек, как Сильва. Я очень полюбил вашу дочь и клянусь чем хотите, это навсегда! - Он источал неподдельную  искренность и внутреннее обаяние. -  Мне хочется, чтобы она училась дальше, писала диссертацию, я сделаю ей приглашение, Сильва сможет  поработать  в Греции, познакомиться с моей сестрой. Очень хочу, чтобы приехали и вы увидели, как мы живем и пусть ваш опыт и мудрость заменят нам родителей, без которых очень трудно управляться с   наследством...</w:t>
      </w:r>
    </w:p>
    <w:p>
      <w:pPr>
        <w:pStyle w:val="Normal"/>
        <w:ind w:firstLine="720"/>
        <w:jc w:val="both"/>
        <w:rPr>
          <w:sz w:val="24"/>
        </w:rPr>
      </w:pPr>
      <w:r>
        <w:rPr>
          <w:sz w:val="24"/>
        </w:rPr>
        <w:t xml:space="preserve">Но что тут отвечать родителям и как  вести себя в такой ситуации? Парень хороший, обидеть жалко, но дочь  совсем никакая ни хозяйка, не говоря о том, что еще молода. Нет,  они ее никогда никуда не отпустят, тем более в чужую страну. Быстрей бы закончилась эта Олимпиада, осталось совсем несколько дней  и этот Панает укатил бы к себе  восвояси. Легкий роман, флирт... А время все лечит, Греция далеко... </w:t>
      </w:r>
    </w:p>
    <w:p>
      <w:pPr>
        <w:pStyle w:val="Normal"/>
        <w:ind w:firstLine="720"/>
        <w:jc w:val="both"/>
        <w:rPr>
          <w:sz w:val="24"/>
        </w:rPr>
      </w:pPr>
      <w:r>
        <w:rPr>
          <w:sz w:val="24"/>
        </w:rPr>
        <w:t>- Каждый пылающий костер все равно превращается в пепел. - Так наедине  успокоил жену Андрон Васильевич.</w:t>
      </w:r>
    </w:p>
    <w:p>
      <w:pPr>
        <w:pStyle w:val="Normal"/>
        <w:ind w:firstLine="720"/>
        <w:jc w:val="both"/>
        <w:rPr>
          <w:sz w:val="24"/>
        </w:rPr>
      </w:pPr>
      <w:r>
        <w:rPr>
          <w:sz w:val="24"/>
        </w:rPr>
        <w:t xml:space="preserve"> </w:t>
      </w:r>
      <w:r>
        <w:rPr>
          <w:sz w:val="24"/>
        </w:rPr>
        <w:t>Но, к сожалению,  силой человеческого ума, не избегнуть божественного предначертания.</w:t>
      </w:r>
    </w:p>
    <w:p>
      <w:pPr>
        <w:pStyle w:val="Normal"/>
        <w:ind w:firstLine="720"/>
        <w:jc w:val="both"/>
        <w:rPr>
          <w:sz w:val="24"/>
        </w:rPr>
      </w:pPr>
      <w:r>
        <w:rPr>
          <w:sz w:val="24"/>
        </w:rPr>
        <w:t>На следующий день родителям Сильвы ничего не оставалось делать, как отдать ключи от дачи в Сестрорецке, где уже давно, еще  до знакомства с Панаетом,   намечалась грандиозная молодежная вечеринка, естественно, с ночевкой.  Елена Прокофьевна не находила себе места, все подбивала мужа туда поехать.</w:t>
      </w:r>
    </w:p>
    <w:p>
      <w:pPr>
        <w:pStyle w:val="Normal"/>
        <w:ind w:firstLine="720"/>
        <w:jc w:val="both"/>
        <w:rPr>
          <w:sz w:val="24"/>
        </w:rPr>
      </w:pPr>
      <w:r>
        <w:rPr>
          <w:sz w:val="24"/>
        </w:rPr>
        <w:tab/>
        <w:t>- Ангел мой, как ты себе это видишь? - Разводил руками Андрон Васильевич.</w:t>
      </w:r>
    </w:p>
    <w:p>
      <w:pPr>
        <w:pStyle w:val="Normal"/>
        <w:ind w:firstLine="720"/>
        <w:jc w:val="both"/>
        <w:rPr>
          <w:sz w:val="24"/>
        </w:rPr>
      </w:pPr>
      <w:r>
        <w:rPr>
          <w:sz w:val="24"/>
        </w:rPr>
        <w:t xml:space="preserve"> </w:t>
      </w:r>
      <w:r>
        <w:rPr>
          <w:sz w:val="24"/>
        </w:rPr>
        <w:t>Перепуганный ангел, Елена Прокофьевна, как не вглядывалась не находила  того места на даче, куда  бы они с мужем могли вписаться. Выпила успокаивающее, но все равно  спала  беспокойным сном зайца, ворочалась с боку на бок и надо сказать  не напрасно. Сердце матери всегда чувствует!</w:t>
      </w:r>
    </w:p>
    <w:p>
      <w:pPr>
        <w:pStyle w:val="Normal"/>
        <w:ind w:firstLine="720"/>
        <w:jc w:val="both"/>
        <w:rPr>
          <w:sz w:val="24"/>
        </w:rPr>
      </w:pPr>
      <w:r>
        <w:rPr>
          <w:sz w:val="24"/>
        </w:rPr>
        <w:t>Все правильно. Дочь  спала на даче безмятежным сном в родительской широкой кровати, а рядом изнемогший после сладостной битвы Панает  почти бездыханной рукой обнимал прекрасные упругие груди, достойные Венеры.</w:t>
      </w:r>
    </w:p>
    <w:p>
      <w:pPr>
        <w:pStyle w:val="Normal"/>
        <w:ind w:firstLine="720"/>
        <w:jc w:val="both"/>
        <w:rPr>
          <w:sz w:val="24"/>
        </w:rPr>
      </w:pPr>
      <w:r>
        <w:rPr>
          <w:sz w:val="24"/>
        </w:rPr>
        <w:t>На следующий день Сильва  взяла ключи у подруги, родители которой находились в отпуске.  Запыхавшиеся, с  сердцами  разрывающими   страстью и душами переполненными  желанием обладать друг другом,  ворвались  в чужую квартиру. Да  так разгорячились, что не заметили, как за не завешанными  окнами появились строительные люльки, с которых, открыв рты, на них   с удивлением и восторгом взирали перепачканные краской  рабочие.</w:t>
      </w:r>
    </w:p>
    <w:p>
      <w:pPr>
        <w:pStyle w:val="Normal"/>
        <w:ind w:firstLine="720"/>
        <w:jc w:val="both"/>
        <w:rPr>
          <w:sz w:val="24"/>
        </w:rPr>
      </w:pPr>
      <w:r>
        <w:rPr>
          <w:sz w:val="24"/>
        </w:rPr>
        <w:t>Плотно зашторив  окна, тесно прижавшись друг к другу,  боясь,  вдруг кто-то  может подслушать,  шептались:</w:t>
      </w:r>
    </w:p>
    <w:p>
      <w:pPr>
        <w:pStyle w:val="Normal"/>
        <w:ind w:firstLine="720"/>
        <w:jc w:val="both"/>
        <w:rPr>
          <w:sz w:val="24"/>
        </w:rPr>
      </w:pPr>
      <w:r>
        <w:rPr>
          <w:sz w:val="24"/>
        </w:rPr>
        <w:t>-Как мне уговорить твоих родителей? Что мне   сделать, чтобы они поверили в мою бесконечную любовь к тебе? Скажи... -  Заглядывал Сильве в глаза Панает, любуясь, как на  остриях  длинных  ресниц блестели жемчужины слез.</w:t>
      </w:r>
    </w:p>
    <w:p>
      <w:pPr>
        <w:pStyle w:val="Normal"/>
        <w:ind w:firstLine="720"/>
        <w:jc w:val="both"/>
        <w:rPr>
          <w:sz w:val="24"/>
        </w:rPr>
      </w:pPr>
      <w:r>
        <w:rPr>
          <w:sz w:val="24"/>
        </w:rPr>
        <w:tab/>
        <w:t>- Постараюсь их упросить, но постепенно, не сразу, хорошо? Ты думаешь, я смогу теперь без тебя жить? -  Она зарывалась в  крепкую волосатую грудь пловца, покусывала его соски,  отчего по телу Панаета бежали  теплые струи и он, подобно ястребу, накидывался на голубку  Сильву.</w:t>
      </w:r>
    </w:p>
    <w:p>
      <w:pPr>
        <w:pStyle w:val="Normal"/>
        <w:ind w:firstLine="720"/>
        <w:jc w:val="both"/>
        <w:rPr>
          <w:sz w:val="24"/>
        </w:rPr>
      </w:pPr>
      <w:r>
        <w:rPr>
          <w:sz w:val="24"/>
        </w:rPr>
        <w:t>При прощании с деликатными, интеллигентными  родителями, он взирал на них огромными глазами надежды, пытаясь проникнуть  им в сердца, но увы... Они радушно, по-доброму с ним  прощались, а сами считали часы, а потом минуты до его отъезда. Господи, скорее бы уже  уехал! Понимали, что этот грек, как плющ обвил их дочь, крепко пустил корни и прижился в ее сердце. Сразу будет не отодрать, потребуется ни один день, чтобы сорвать листву с упругих ветвей и выкорчевать живучие корни. Ну ничего...</w:t>
      </w:r>
    </w:p>
    <w:p>
      <w:pPr>
        <w:pStyle w:val="Normal"/>
        <w:ind w:firstLine="720"/>
        <w:jc w:val="both"/>
        <w:rPr>
          <w:sz w:val="24"/>
        </w:rPr>
      </w:pPr>
      <w:r>
        <w:rPr>
          <w:sz w:val="24"/>
        </w:rPr>
        <w:t>В шумном и суетном аэропорту, где кто встречал, кто  провожал, в этой жуткой  суматохе,  невозможно было не обратить внимание на удивительную пару, которая не могла оторваться друг от друга. Объявили регистрацию рейса на Афины, началась посадка, а они все стояли и клялись друг другу в вечной любви. К Панаету подошли соотечественники  из  команды и силой повели   на  заканчивающуюся  посадку, а он продолжал крепко держать Сильву за руку и тащить за собой. Таможенники, особенно женщины,  с завистью смотрели, как  разнимали эту пару. Да, молодость , - это разновидность безумия.</w:t>
      </w:r>
    </w:p>
    <w:p>
      <w:pPr>
        <w:pStyle w:val="Normal"/>
        <w:ind w:firstLine="720"/>
        <w:jc w:val="both"/>
        <w:rPr>
          <w:sz w:val="24"/>
        </w:rPr>
      </w:pPr>
      <w:r>
        <w:rPr>
          <w:sz w:val="24"/>
        </w:rPr>
      </w:r>
    </w:p>
    <w:p>
      <w:pPr>
        <w:pStyle w:val="Normal"/>
        <w:ind w:firstLine="720"/>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о прибытии домой Панает   позвонил Сильве, но ее не оказалось дома,  трубку снял Андрон Васильевич,  довольно сухо ответил:</w:t>
      </w:r>
    </w:p>
    <w:p>
      <w:pPr>
        <w:pStyle w:val="Normal"/>
        <w:ind w:firstLine="720"/>
        <w:jc w:val="both"/>
        <w:rPr>
          <w:sz w:val="24"/>
        </w:rPr>
      </w:pPr>
      <w:r>
        <w:rPr>
          <w:sz w:val="24"/>
        </w:rPr>
        <w:t>- Сильва уехала на практику, не будет  два месяца.</w:t>
      </w:r>
    </w:p>
    <w:p>
      <w:pPr>
        <w:pStyle w:val="Normal"/>
        <w:ind w:firstLine="720"/>
        <w:jc w:val="both"/>
        <w:rPr>
          <w:sz w:val="24"/>
        </w:rPr>
      </w:pPr>
      <w:r>
        <w:rPr>
          <w:sz w:val="24"/>
        </w:rPr>
        <w:t>- Как?.. Ведь практика у нее в сентябре...</w:t>
      </w:r>
    </w:p>
    <w:p>
      <w:pPr>
        <w:pStyle w:val="Normal"/>
        <w:ind w:firstLine="720"/>
        <w:jc w:val="both"/>
        <w:rPr>
          <w:sz w:val="24"/>
        </w:rPr>
      </w:pPr>
      <w:r>
        <w:rPr>
          <w:sz w:val="24"/>
        </w:rPr>
        <w:t>-Но у Сильвы  кое-что поменялось, вот так-то...</w:t>
      </w:r>
    </w:p>
    <w:p>
      <w:pPr>
        <w:pStyle w:val="Normal"/>
        <w:ind w:firstLine="720"/>
        <w:jc w:val="both"/>
        <w:rPr>
          <w:sz w:val="24"/>
        </w:rPr>
      </w:pPr>
      <w:r>
        <w:rPr>
          <w:sz w:val="24"/>
        </w:rPr>
        <w:t>- Что? Что поменялось? А куда  ей можно позвонить или написать? Если вы получили мои письма, пожалуйста, перешлите Сильве, я вас очень прошу. Я тоже улетаю на стажировку. - Слушал взволнованный голос в трубке Андрон Васильевич и ему вдруг стало стыдно за свое вранье.</w:t>
      </w:r>
    </w:p>
    <w:p>
      <w:pPr>
        <w:pStyle w:val="Normal"/>
        <w:ind w:firstLine="720"/>
        <w:jc w:val="both"/>
        <w:rPr>
          <w:sz w:val="24"/>
        </w:rPr>
      </w:pPr>
      <w:r>
        <w:rPr>
          <w:sz w:val="24"/>
        </w:rPr>
        <w:t>А неподозревавшая ни о чем Сильва каждый день строчила длинные любовные письма, планомерно  “обрабатывала” родителей и даже начинала  шантажировать. Андрон Васильевич, как к ответственным  лекциям готовился к разговором с дочерью.</w:t>
      </w:r>
    </w:p>
    <w:p>
      <w:pPr>
        <w:pStyle w:val="Normal"/>
        <w:ind w:firstLine="720"/>
        <w:jc w:val="both"/>
        <w:rPr>
          <w:sz w:val="24"/>
        </w:rPr>
      </w:pPr>
      <w:r>
        <w:rPr>
          <w:sz w:val="24"/>
        </w:rPr>
        <w:tab/>
        <w:t>- Ты сейчас не понимаешь одного, что родной дом, родителей, друзей нельзя покидать, нельзя отторгнуть сердце от родины, от места, где ты росла.  Влюбленность по замыслу природы не может длиться долго - это большая нагрузка на организм, и если хочешь знать является лишь  клиническим состоянием эйфории. Вот так- то, дорогая. - Он нервно ходил по красной ковровой дорожке. -   Запомни, всякая самая крепкая любовь, подсчитали ученые и это уже  научно  доказано, - Андрон Васильевич поднял кверху тонкий палец - длится двенадцать -  семнадцать месяцев. А потом что? Что ты будешь делать, советская девочка, в  этой Греции, а? Ответь мне? - Он выразительно смотрел на настырную дочь. -  Жить в  каком -то  городе Ираклионе, окруженном со всех сторон Средиземным морем. Ну сама подумай... Вчитайся в строки Тургенева, где он пишет, что Родина без нас обойдется, а вот горе тому, кто остался без Родины. А уж кто-кто, а Иван Сергеевич  это знал не понаслышке... - Со слезами на глазах, мужу  грамотно  вторила заслуженная артистка Елена Прокофьевна:</w:t>
      </w:r>
    </w:p>
    <w:p>
      <w:pPr>
        <w:pStyle w:val="Normal"/>
        <w:ind w:firstLine="720"/>
        <w:jc w:val="both"/>
        <w:rPr>
          <w:sz w:val="24"/>
        </w:rPr>
      </w:pPr>
      <w:r>
        <w:rPr>
          <w:sz w:val="24"/>
        </w:rPr>
        <w:tab/>
        <w:t>- А мы?.. Мы - то как без тебя Сильвонька? Ты подумала о нас?  У нас же кроме тебя никого нет! Лично я не переживу с тобой разлуки и... и... умру. - Елена Прокофьевна совсем не оперетточно разрыдалась и упала в кресло. Став на колени, ее  успокаивал Андрон Васильевич, а Сильва накапала валерьянки, но продолжала  “гнуть” свою линию.</w:t>
      </w:r>
    </w:p>
    <w:p>
      <w:pPr>
        <w:pStyle w:val="Normal"/>
        <w:ind w:firstLine="720"/>
        <w:jc w:val="both"/>
        <w:rPr>
          <w:sz w:val="24"/>
        </w:rPr>
      </w:pPr>
      <w:r>
        <w:rPr>
          <w:sz w:val="24"/>
        </w:rPr>
        <w:tab/>
        <w:t>- Во-первых я не покидаю ни вас, ни родину навсегда. Я буду часто приезжать. А как вы думаете, если я выйду замуж и уеду в другой город нашей необъятной родины, то  мы чаще будем видеться? - Она лукаво смотрела на родителей. - Вы будете ко мне приезжать. Папа  напишет еще книгу о Греции. А я... я быстро выучу греческий, я почти его  знаю и буду работать по своей специальности, где непочатый край работы. Папочка! - Сильва радостно всплеснула руками. -  В Ираклионе же находится Кносский дворец, мечта всей твоей жизни, ведь ты туда так и не смог попасть! А вот теперь  раскопки дворца для тебя будут открыты. Да, кстати, Шлема Гершезон из седьмой квартиры уехал в Израиль и там женился. Я встретила тетю Софу, они к нему в гости собираются и Анька в Швеции вышла замуж, ведь сейчас уже   другое время... Вы очень отстали!</w:t>
      </w:r>
    </w:p>
    <w:p>
      <w:pPr>
        <w:pStyle w:val="Normal"/>
        <w:ind w:firstLine="720"/>
        <w:jc w:val="both"/>
        <w:rPr>
          <w:sz w:val="24"/>
        </w:rPr>
      </w:pPr>
      <w:r>
        <w:rPr>
          <w:sz w:val="24"/>
        </w:rPr>
        <w:t>Родители, слушая ежедневно  страстные речи дочери, начали понимать, что это, к сожалению, не история с полузащитником, который через неделю  был напрочь  забыт.  Тут огонь костра не превращался в пепел, а  все больше и больше раздувался разлукой.</w:t>
      </w:r>
    </w:p>
    <w:p>
      <w:pPr>
        <w:pStyle w:val="Normal"/>
        <w:ind w:firstLine="720"/>
        <w:jc w:val="both"/>
        <w:rPr>
          <w:sz w:val="24"/>
        </w:rPr>
      </w:pPr>
      <w:r>
        <w:rPr>
          <w:sz w:val="24"/>
        </w:rPr>
        <w:t xml:space="preserve"> </w:t>
      </w:r>
      <w:r>
        <w:rPr>
          <w:sz w:val="24"/>
        </w:rPr>
        <w:t>В очередной раз Сильва заявила, что если ей не разрешат выйти замуж за Панаета, то она бросит институт и уйдет в монастырь. Вот так!  Единственная дочь и монашка? Нет!..  А Сильва так об этом решительно сказала, что родители  с перепугу сразу вернули  несколько  перехваченных особенно страстно-откровенных писем Панаета, которые  дочь на их глазах покрыла радостными поцелуями. Да,   любовь  к этому чертову  греку была монолитная! Но умудренные жизнью родители продолжали  крепко надеяться   на великого врача -  Время. Порешили так: мол,   пусть Сильва заканчивает институт, ну а там... в общем, посмотрим...</w:t>
      </w:r>
    </w:p>
    <w:p>
      <w:pPr>
        <w:pStyle w:val="Normal"/>
        <w:ind w:firstLine="720"/>
        <w:jc w:val="both"/>
        <w:rPr>
          <w:sz w:val="24"/>
        </w:rPr>
      </w:pPr>
      <w:r>
        <w:rPr>
          <w:sz w:val="24"/>
        </w:rPr>
        <w:t>Счастливая Сильва отписала в Грецию волю родителей, а также, то, что  выклянчила разрешение на зимних каникулах приехать к Панаету. О долгожданной  встрече со дня расставания  они непрестанно мечтали, о чем  писали друг другу в ежедневных  письмах.  Счастливая и успокоенная Сильва  уехала на практику.</w:t>
      </w:r>
    </w:p>
    <w:p>
      <w:pPr>
        <w:pStyle w:val="Normal"/>
        <w:ind w:firstLine="720"/>
        <w:jc w:val="both"/>
        <w:rPr>
          <w:sz w:val="24"/>
        </w:rPr>
      </w:pPr>
      <w:r>
        <w:rPr>
          <w:sz w:val="24"/>
        </w:rPr>
        <w:t xml:space="preserve">И тут уж совершенно нежданно -негаданно, поздним вечером в квартире Бубновых раздался телефонный звонок. </w:t>
      </w:r>
    </w:p>
    <w:p>
      <w:pPr>
        <w:pStyle w:val="Normal"/>
        <w:ind w:firstLine="720"/>
        <w:jc w:val="both"/>
        <w:rPr>
          <w:sz w:val="24"/>
        </w:rPr>
      </w:pPr>
      <w:r>
        <w:rPr>
          <w:sz w:val="24"/>
        </w:rPr>
        <w:tab/>
        <w:t>- На проводе Греция, говорите... - приветливо сказала телефонистка.</w:t>
      </w:r>
    </w:p>
    <w:p>
      <w:pPr>
        <w:pStyle w:val="Normal"/>
        <w:ind w:firstLine="720"/>
        <w:jc w:val="both"/>
        <w:rPr>
          <w:sz w:val="24"/>
        </w:rPr>
      </w:pPr>
      <w:r>
        <w:rPr>
          <w:sz w:val="24"/>
        </w:rPr>
        <w:tab/>
        <w:t>- Да, да... - подняв искуссно подведенную бровь, ответила удивленная  Елена Прокофьевна и передала трубку  мужу.</w:t>
      </w:r>
    </w:p>
    <w:p>
      <w:pPr>
        <w:pStyle w:val="Normal"/>
        <w:ind w:firstLine="720"/>
        <w:jc w:val="both"/>
        <w:rPr>
          <w:sz w:val="24"/>
        </w:rPr>
      </w:pPr>
      <w:r>
        <w:rPr>
          <w:sz w:val="24"/>
        </w:rPr>
        <w:tab/>
        <w:t>- Здравствуйте, - услышал Андрон Васильевич голос, подобный басовой струне. -  Я говорю по поручению Феодоры, сестры Панаета, которая попросила мне вам позвонить. Она находится  рядом. Вы отец Сильвы? - И, не дождавшись ответа, голос продолжал чеканить: - Феодора не знает русского языка и  просит вам передать, что  заклинает вас всеми богами, чтобы ваша дочь навсегда оставила ее брата, забыла о нем  и не шантажировала его. У Панаета есть  невеста с которой они теперь повенчались и уехали  в свадебное путешествие, а ваша дочь... - голос, как бы поперхнулся, в трубке послышался возмущенный крикливый  женский голос, - она, она... - “переводчик” явно смутился делать дословный перевод того, что орали  в трубку, кашлянул, а   от себя сказал: - В общем так, Феодора просит вас, как родителей, чтобы вы  запретили Сильве навсегда сюда писать и звонить, ей здесь никто не ответит. Она для Панаета не существует! - Далее “переводчик”   заторопился: - Она шлюха, бессовестная девка, которая хочет всякими путями обмануть Панаета, но ей  никогда этого сделать не удастся и она ничего от него не получит.  Вот сейчас даю Феодоре трубку, она хочет подтвердить все сказанное мною. - В трубке  некоторое время стоял угрожающий крик, это  на другом конце провода, словно  африканский колдун,  приводя себя в неописуемую ярость,  орала Феодора. Напоследок по русски,  победоносно по слогам  взвизгнула: - По- ят - но? - И  со злостью повесила трубку.</w:t>
      </w:r>
    </w:p>
    <w:p>
      <w:pPr>
        <w:pStyle w:val="Normal"/>
        <w:ind w:firstLine="720"/>
        <w:jc w:val="both"/>
        <w:rPr>
          <w:sz w:val="24"/>
        </w:rPr>
      </w:pPr>
      <w:r>
        <w:rPr>
          <w:sz w:val="24"/>
        </w:rPr>
        <w:t>Пущенные из лука клеветы стрелы жутких  унижений попали в цель. У Андрона Васильевича случился сердечный приступ, вызванная скорая помощь сделала укол. Отказавшемуся от госпитализации больному и его супруге   строго наказали следить за его покоем. Конечно, придя в себя, он все подробно  рассказал жене, а премудрая Елена Прокофьевна рассудила так:</w:t>
      </w:r>
    </w:p>
    <w:p>
      <w:pPr>
        <w:pStyle w:val="Normal"/>
        <w:ind w:firstLine="720"/>
        <w:jc w:val="both"/>
        <w:rPr>
          <w:sz w:val="24"/>
        </w:rPr>
      </w:pPr>
      <w:r>
        <w:rPr>
          <w:sz w:val="24"/>
        </w:rPr>
        <w:tab/>
        <w:t>- Вот видишь, Андроша, все само собой и разрешилось... Только зачем ты все так близко берешь к сердцу? Ведь мы так не хотели, чтобы Сильвушка связала свою жизнь с этим греком, вот нас Бог и услышал. - Ласково ворковала и ласточкой суетилась возле мужа Елена Прокофьевна.</w:t>
      </w:r>
    </w:p>
    <w:p>
      <w:pPr>
        <w:pStyle w:val="Normal"/>
        <w:ind w:firstLine="720"/>
        <w:jc w:val="both"/>
        <w:rPr>
          <w:sz w:val="24"/>
        </w:rPr>
      </w:pPr>
      <w:r>
        <w:rPr>
          <w:sz w:val="24"/>
        </w:rPr>
        <w:tab/>
        <w:t>- Да, но такие оскорбления в адрес нашей дочери?  А?.. За что?? Ах, ты, проклятый грек! Чтоб вам там всем погибнуть еще в мезодойскую эру!..Чем она его могла шантажировать, ведь, как негодяй вполз к нам, а?</w:t>
      </w:r>
    </w:p>
    <w:p>
      <w:pPr>
        <w:pStyle w:val="Normal"/>
        <w:ind w:firstLine="720"/>
        <w:jc w:val="both"/>
        <w:rPr>
          <w:sz w:val="24"/>
        </w:rPr>
      </w:pPr>
      <w:r>
        <w:rPr>
          <w:sz w:val="24"/>
        </w:rPr>
        <w:tab/>
        <w:t>- Да... удивительно и каких только людей не бывает на белом свете! Успокойся, Андроша, а может...</w:t>
      </w:r>
    </w:p>
    <w:p>
      <w:pPr>
        <w:pStyle w:val="Normal"/>
        <w:ind w:firstLine="720"/>
        <w:jc w:val="both"/>
        <w:rPr>
          <w:sz w:val="24"/>
        </w:rPr>
      </w:pPr>
      <w:r>
        <w:rPr>
          <w:sz w:val="24"/>
        </w:rPr>
        <w:tab/>
        <w:t>- Что, что может?  - Начинал нервничать Андрон Васильевич. - Ну говори...</w:t>
      </w:r>
    </w:p>
    <w:p>
      <w:pPr>
        <w:pStyle w:val="Normal"/>
        <w:ind w:firstLine="720"/>
        <w:jc w:val="both"/>
        <w:rPr>
          <w:sz w:val="24"/>
        </w:rPr>
      </w:pPr>
      <w:r>
        <w:rPr>
          <w:sz w:val="24"/>
        </w:rPr>
        <w:tab/>
        <w:t>- Да ничего, я просто так сказала, успокойся. Не верится, как-то, что человек может так лицедействовать. Так сыграть в искренность... - Елена Прокофьевна  задумчиво покачала всегда прибранной головкой.</w:t>
      </w:r>
    </w:p>
    <w:p>
      <w:pPr>
        <w:pStyle w:val="Normal"/>
        <w:ind w:firstLine="720"/>
        <w:jc w:val="both"/>
        <w:rPr>
          <w:sz w:val="24"/>
        </w:rPr>
      </w:pPr>
      <w:r>
        <w:rPr>
          <w:sz w:val="24"/>
        </w:rPr>
        <w:tab/>
        <w:t>- Вот кому надо дать народного артиста двух стран сразу! Учитесь так играть, Елена Прокофьевна! - И, выпив микстуру, сморщившись, вспомнил: - А ведь мне по телефону сказал, что на стажировку едет в Америку, а оно это значит свадебное путешествие? Хотя непонятно, он, что ненормальный? Женился, а такие письма пишет... Очень подозрительный тип! Может он того...</w:t>
      </w:r>
    </w:p>
    <w:p>
      <w:pPr>
        <w:pStyle w:val="Normal"/>
        <w:ind w:firstLine="720"/>
        <w:jc w:val="both"/>
        <w:rPr>
          <w:sz w:val="24"/>
        </w:rPr>
      </w:pPr>
      <w:r>
        <w:rPr>
          <w:sz w:val="24"/>
        </w:rPr>
        <w:tab/>
        <w:t xml:space="preserve">- О нем хватит говорить, давай лучше подумаем, как нам все рассказать нашей девочке, чтобы как -то смягчить этот удар. </w:t>
      </w:r>
    </w:p>
    <w:p>
      <w:pPr>
        <w:pStyle w:val="Normal"/>
        <w:ind w:firstLine="720"/>
        <w:jc w:val="both"/>
        <w:rPr>
          <w:sz w:val="24"/>
        </w:rPr>
      </w:pPr>
      <w:r>
        <w:rPr>
          <w:sz w:val="24"/>
        </w:rPr>
        <w:tab/>
        <w:t>- Во первых, порви все письма и то, что пришло сегодня, а Сильве скажем, что звонил сам Панает и признался, что женился и ... и... ну, в общем всем все понятно.</w:t>
      </w:r>
    </w:p>
    <w:p>
      <w:pPr>
        <w:pStyle w:val="Normal"/>
        <w:ind w:firstLine="720"/>
        <w:jc w:val="both"/>
        <w:rPr>
          <w:sz w:val="24"/>
        </w:rPr>
      </w:pPr>
      <w:r>
        <w:rPr>
          <w:sz w:val="24"/>
        </w:rPr>
        <w:tab/>
        <w:t>- Господи, почему у нашей девочки с самого начала  так не складывается судьба? - Елена Прокофьевна тяжко вздохнула. - То сумасшедший полузащитник, то ненормальный грек...</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А теперь о Панаете, который, возвращаясь в Грецию, прямо в самолете,  под давлением  высоких чувств  написал письмо Сильве и опустил в почтовый ящик сразу  по прибытии  в  афинский аэропорт. Невозможно описать все те слова, что постарался  впихнуть   в тот конверт страстно влюбленный грек на пути которого были преграды еще больше обостряющие  состояние любви.</w:t>
      </w:r>
    </w:p>
    <w:p>
      <w:pPr>
        <w:pStyle w:val="Normal"/>
        <w:ind w:firstLine="720"/>
        <w:jc w:val="both"/>
        <w:rPr>
          <w:sz w:val="24"/>
        </w:rPr>
      </w:pPr>
      <w:r>
        <w:rPr>
          <w:sz w:val="24"/>
        </w:rPr>
        <w:t>На пристани в  родном городе Ираклионе его встречала единственная  сестра Феодора. Еще по восторженным звонкам брата из  Советского  Союза,  преданным  сердем  учуяла,  -  с ним что-то  происходит. Никогда не видела  веселого брата таким счастливым и грустным одновременно.</w:t>
      </w:r>
    </w:p>
    <w:p>
      <w:pPr>
        <w:pStyle w:val="Normal"/>
        <w:ind w:firstLine="720"/>
        <w:jc w:val="both"/>
        <w:rPr>
          <w:sz w:val="24"/>
        </w:rPr>
      </w:pPr>
      <w:r>
        <w:rPr>
          <w:sz w:val="24"/>
        </w:rPr>
        <w:t>С  самого детства,  мир для Панаета  существовал для наслаждения и радости, а проходящие дни  воспринимались, как перечень веселья и удовольствий. Оставшись без родителей, за крепкой спиной  старшей сестры, взявшей все бразды правления огромным наследством  в свои руки, он  совсем не вникал в хозяйственные дела, продолжал учиться и жить почти без проблем.  Студенческая разухабистая   жизнь  била ключом,  с  постоянными вечеринками, увлечениями девушками, занятиями спортом. Денег хватало на все. Сестра  обожала и ревновала брата  ко всем особям женского пола у которых, атлетически сложенный с геральдическим лицом,  Панает пользовался большим успехом.</w:t>
      </w:r>
    </w:p>
    <w:p>
      <w:pPr>
        <w:pStyle w:val="Normal"/>
        <w:ind w:firstLine="720"/>
        <w:jc w:val="both"/>
        <w:rPr>
          <w:sz w:val="24"/>
        </w:rPr>
      </w:pPr>
      <w:r>
        <w:rPr>
          <w:sz w:val="24"/>
        </w:rPr>
        <w:t xml:space="preserve">Феодоре, когда-то  тоже учившейся в университете, пришлось  оставить занятия и полностью окунуться в гостиничный и ресторанный бизнес. Цепкая, смекалистая, она во все пыталась досконально вникать, прекрасно понимая, что всюду, где нет ее контрольного глаза, будет утечка семейного капитала. Целыми днями, с самого утра до поздней ночи,  за рулем автомобиля,   моталась прагматичная Феодора  из одного отеля в другой, из ресторана в таверны, проверяла счета, просматривала меню, считала выручку. О себе забывала,  принадлежала работе и любимому брату. </w:t>
      </w:r>
    </w:p>
    <w:p>
      <w:pPr>
        <w:pStyle w:val="Normal"/>
        <w:ind w:firstLine="720"/>
        <w:jc w:val="both"/>
        <w:rPr>
          <w:sz w:val="24"/>
        </w:rPr>
      </w:pPr>
      <w:r>
        <w:rPr>
          <w:sz w:val="24"/>
        </w:rPr>
        <w:t>В первый же день приезда  Панает с горящими глазами  эмоционально рассказал сестре о встрече с Сильвой, которую  полюбил навеки и сделал  предложение  руки и сердца в присутствии  родителей.</w:t>
      </w:r>
    </w:p>
    <w:p>
      <w:pPr>
        <w:pStyle w:val="Normal"/>
        <w:ind w:firstLine="720"/>
        <w:jc w:val="both"/>
        <w:rPr>
          <w:sz w:val="24"/>
        </w:rPr>
      </w:pPr>
      <w:r>
        <w:rPr>
          <w:sz w:val="24"/>
        </w:rPr>
        <w:t>От отчаяния Феодора укусила себя за палец. Шутка ли? Зная  брата,  сразу унюхвала, насколько это серьезно и совсем  не было похоже ни на одно прежнее увлечение. Ага, значит из Советского Союза, помимо медали, он привез  в своей груди  крепко свитое  гнездо любви. Что делать? Торопит с женитьбой и с такой любовью взахлеб  говорит о  родителях этой Сильвы.  Вот это да!! В Феодору змеей вползала ревность.  Да как он смеет?? Ведь лишь благодаря ей, Феодоре, ее самоотверженному труду процветает их дело, а он хочет, чтобы сюда приехала эта русская и стала хозяйкой? Не бывать этому! Для нее и без того  самыми  мучительными   минутами жизни были те,  в которые все же  приходилось  подумать и о том, что брат когда-то женится, но она старалась эти мысли гнать куда подальше. А тут вдруг так сразу... да еще влюбился в  русскую... Ужас и караул!</w:t>
      </w:r>
    </w:p>
    <w:p>
      <w:pPr>
        <w:pStyle w:val="Normal"/>
        <w:ind w:firstLine="720"/>
        <w:jc w:val="both"/>
        <w:rPr>
          <w:sz w:val="24"/>
        </w:rPr>
      </w:pPr>
      <w:r>
        <w:rPr>
          <w:sz w:val="24"/>
        </w:rPr>
        <w:t>-  Наши мужчины, греки, женятся поздно, после тридцати пяти, а тебе еще...</w:t>
      </w:r>
    </w:p>
    <w:p>
      <w:pPr>
        <w:pStyle w:val="Normal"/>
        <w:jc w:val="both"/>
        <w:rPr>
          <w:sz w:val="24"/>
        </w:rPr>
      </w:pPr>
      <w:r>
        <w:rPr>
          <w:sz w:val="24"/>
        </w:rPr>
        <w:tab/>
        <w:t>- Я люблю Сильву и поступлю так, как сказал. Мне кроме нее никто не нужен. Все это слишком серьезно,  ты, Феодора,  это должна  понять! - И Панает  так  глянул на сестру, что та сразу  даже очень хорошо все  поняла. С глазами полными злых слез  смотрела Феодора  на влюбленного брата, а в душе месила тесто вражды.</w:t>
      </w:r>
    </w:p>
    <w:p>
      <w:pPr>
        <w:pStyle w:val="Normal"/>
        <w:ind w:firstLine="720"/>
        <w:jc w:val="both"/>
        <w:rPr>
          <w:sz w:val="24"/>
        </w:rPr>
      </w:pPr>
      <w:r>
        <w:rPr>
          <w:sz w:val="24"/>
        </w:rPr>
        <w:t xml:space="preserve">Между братом и сестрой моментально образовалась трещина. Телефонные звонки, письма, раздражали и возмущали  Феодору. Уставшая за день от работы, она не могла теперь  спать по ночам. Наконец, когда Панает  уехал на стажировку в Америку,  решилась действовать. Главным толчком стало письмо, полученное после отъезда брата. Вскрыв его, Феодора  позвала своего управляющего отелем  грека-понтийца Димитриуса, приехавшего на свою историческую родину из Казахстана и велела сделать  перевод, слушая который пришла в шоковое состояние. Еще бы!.. Ненавистная  русская Сильва с радостью сообщала - она   беременна и несколько раз  подчеркнула,  что  это очень здорово, так как такое обстоятельство  будет способствовать их  скорейшему  воссоединению. </w:t>
      </w:r>
    </w:p>
    <w:p>
      <w:pPr>
        <w:pStyle w:val="Normal"/>
        <w:ind w:firstLine="720"/>
        <w:jc w:val="both"/>
        <w:rPr>
          <w:sz w:val="24"/>
        </w:rPr>
      </w:pPr>
      <w:r>
        <w:rPr>
          <w:sz w:val="24"/>
        </w:rPr>
        <w:t xml:space="preserve">Жуть, кошмар!! Как быть? Что сделать, дабы вырвать навсегда из сердца брата эту девку, как морковку из грядки? А?.. Феодора  не верила, что Сильва беременна,  в этом  ей виделся  шантаж, хотя в глубине сердца оставался островок, который подсказывал, что это правда. Но она затопила этот островок волнами лютой ненависти и дала себе слово не допускать мысли о беременности этой потаскухи даже на галерку души.  Поломать, сломать  и растоптать все их отношения! Она это сделает... </w:t>
      </w:r>
    </w:p>
    <w:p>
      <w:pPr>
        <w:pStyle w:val="Normal"/>
        <w:ind w:firstLine="720"/>
        <w:jc w:val="both"/>
        <w:rPr>
          <w:sz w:val="24"/>
        </w:rPr>
      </w:pPr>
      <w:r>
        <w:rPr>
          <w:sz w:val="24"/>
        </w:rPr>
        <w:t xml:space="preserve">Сделала. Много  положила сил, но получилось!  Панает, находясь на стажировке и, не получая  ответов на свои письма,  звонил сестре, которая все конверты из России, прятала, а брата простодушно уверяла, что ему никто не пишет.  От ненависти  корчилась, слушая переводимые Димитриусом любовные строчки писем Сильвы,   была полна радости, когда “переводчик” читал о  непонимании русской почему Панает  не отвечает, ведь  в каждом письме она  указывала свой адрес. Естественно,  Феодора ввела в курс дела и без того  все понимающего  управляющего. С его помощью нанесла первый удар по родителям русской аферистки. </w:t>
      </w:r>
    </w:p>
    <w:p>
      <w:pPr>
        <w:pStyle w:val="Normal"/>
        <w:ind w:firstLine="720"/>
        <w:jc w:val="both"/>
        <w:rPr>
          <w:sz w:val="24"/>
        </w:rPr>
      </w:pPr>
      <w:r>
        <w:rPr>
          <w:sz w:val="24"/>
        </w:rPr>
        <w:t>Когда вернулся со стажировки Панает, его ждал “сюрприз” после которого он остался жив благодаря тренированному сердцу. Призвав в свидетели Димитриуса, Феодора, изображала глубоко  оскорбленного гнусными русскими людьми человека, рассказывала:</w:t>
      </w:r>
    </w:p>
    <w:p>
      <w:pPr>
        <w:pStyle w:val="Normal"/>
        <w:ind w:firstLine="720"/>
        <w:jc w:val="both"/>
        <w:rPr>
          <w:sz w:val="24"/>
        </w:rPr>
      </w:pPr>
      <w:r>
        <w:rPr>
          <w:sz w:val="24"/>
        </w:rPr>
        <w:tab/>
        <w:t>- Они кричали по телефону по русски и английски, требуя тебя,  Панает. Я не могла ничего понять, позвала Димитриуса, а сама сняла параллельный телефон. Не понимая языка, была возмущена даже их неприличным   тоном по которому даже без перевода было понятно, что они говорят сплошные гадости. Почему так?  За что?? - Спрашивала хитрая Феодора у брата, потрясала руками,  эмоционально жестикулировала. -   После того, что мне рассказал Димитриус, я слегла на несколько дней, ведь так? Скажи... - Она смотрела на управляющего, который покачивал головой, напоминающей  китайскую  фарфоровую куклу. Седой бобрик  напоминал ухоженную гриву молодой кобылицы. - Тебе, Панает, я не стала говорить об этом по телефону, понимая, какой  это для тебя будет   удар,  а решила дождаться твоего приезда.</w:t>
      </w:r>
    </w:p>
    <w:p>
      <w:pPr>
        <w:pStyle w:val="Normal"/>
        <w:ind w:firstLine="720"/>
        <w:jc w:val="both"/>
        <w:rPr>
          <w:sz w:val="24"/>
        </w:rPr>
      </w:pPr>
      <w:r>
        <w:rPr>
          <w:sz w:val="24"/>
        </w:rPr>
        <w:tab/>
        <w:t>- Так, что, не пойму... что случилось?? - Разъяренным коршуном набросился на них Панает.</w:t>
      </w:r>
    </w:p>
    <w:p>
      <w:pPr>
        <w:pStyle w:val="Normal"/>
        <w:ind w:firstLine="720"/>
        <w:jc w:val="both"/>
        <w:rPr>
          <w:sz w:val="24"/>
        </w:rPr>
      </w:pPr>
      <w:r>
        <w:rPr>
          <w:sz w:val="24"/>
        </w:rPr>
        <w:tab/>
        <w:t>- Пусть Димитриус расскажет... - Тяжело вздохнув,  опустила  глаза  Феодора и   стала внимательно  рассматривать   руки. Не поднимая головы, обратилась к управляющему: - Говори всю правду, Димитриус,  расскажи, как они грубо и нагло оскорбляли моего брата... Говори, говори,  не стесняйся!  Что молчишь?</w:t>
      </w:r>
    </w:p>
    <w:p>
      <w:pPr>
        <w:pStyle w:val="Normal"/>
        <w:ind w:firstLine="720"/>
        <w:jc w:val="both"/>
        <w:rPr>
          <w:sz w:val="24"/>
        </w:rPr>
      </w:pPr>
      <w:r>
        <w:rPr>
          <w:sz w:val="24"/>
        </w:rPr>
        <w:tab/>
        <w:t xml:space="preserve">-  Они... они сказали, что у  дочки есть жених, который когда вы были в Ленинграде отсутствовал. Теперь  приехал, они поженились и уехали в свадебное путешествие. Родители  обзывали вас и вашу сестру самыми гнусными,   плохими,  оскорбительными словами, требовали, чтобы вы никогда и ничем не  смели даже напоминать  о себе, не звонили и не писали писем, которые Сильва не читает, а  рвет, смеется  над ними. - Димитриус замолчал. </w:t>
      </w:r>
    </w:p>
    <w:p>
      <w:pPr>
        <w:pStyle w:val="Normal"/>
        <w:ind w:firstLine="720"/>
        <w:jc w:val="both"/>
        <w:rPr>
          <w:sz w:val="24"/>
        </w:rPr>
      </w:pPr>
      <w:r>
        <w:rPr>
          <w:sz w:val="24"/>
        </w:rPr>
        <w:tab/>
        <w:t>- Нет, ты все же  скажи, скажи, какими словами они называли Панаета, не стесняйся! Я разрешаю... - Ловко подливала масла во вспыхнувший огонь Феодора.</w:t>
      </w:r>
    </w:p>
    <w:p>
      <w:pPr>
        <w:pStyle w:val="Normal"/>
        <w:ind w:firstLine="720"/>
        <w:jc w:val="both"/>
        <w:rPr>
          <w:sz w:val="24"/>
        </w:rPr>
      </w:pPr>
      <w:r>
        <w:rPr>
          <w:sz w:val="24"/>
        </w:rPr>
        <w:tab/>
        <w:t>- Ну, говорили, что вы проходимец, негодяй, хам и... и...</w:t>
      </w:r>
    </w:p>
    <w:p>
      <w:pPr>
        <w:pStyle w:val="Normal"/>
        <w:ind w:firstLine="720"/>
        <w:jc w:val="both"/>
        <w:rPr>
          <w:sz w:val="24"/>
        </w:rPr>
      </w:pPr>
      <w:r>
        <w:rPr>
          <w:sz w:val="24"/>
        </w:rPr>
        <w:t>Панает вцепился в Димитриуса и стал с силой трясти. Отскочившие от рубашки   пуговицы звякнули о паркет и  колесиками покатились  под стол.</w:t>
      </w:r>
    </w:p>
    <w:p>
      <w:pPr>
        <w:pStyle w:val="Normal"/>
        <w:ind w:firstLine="720"/>
        <w:jc w:val="both"/>
        <w:rPr>
          <w:sz w:val="24"/>
        </w:rPr>
      </w:pPr>
      <w:r>
        <w:rPr>
          <w:sz w:val="24"/>
        </w:rPr>
        <w:tab/>
        <w:t>- Не может этого быть, не может! Где телефон? Я сейчас позвоню, это все не так!!</w:t>
      </w:r>
    </w:p>
    <w:p>
      <w:pPr>
        <w:pStyle w:val="Normal"/>
        <w:ind w:firstLine="720"/>
        <w:jc w:val="both"/>
        <w:rPr>
          <w:sz w:val="24"/>
        </w:rPr>
      </w:pPr>
      <w:r>
        <w:rPr>
          <w:sz w:val="24"/>
        </w:rPr>
        <w:tab/>
        <w:t>- Не так? Ты не веришь мне и Димитриусу, которому мы во всем доверяем,  да?  Ты хочешь унижений? Звони, звони,  если у тебя нет ни гордости, ни чести, звони и слушай, как они будут издеваться над тобой...</w:t>
      </w:r>
    </w:p>
    <w:p>
      <w:pPr>
        <w:pStyle w:val="Normal"/>
        <w:ind w:firstLine="720"/>
        <w:jc w:val="both"/>
        <w:rPr>
          <w:sz w:val="24"/>
        </w:rPr>
      </w:pPr>
      <w:r>
        <w:rPr>
          <w:sz w:val="24"/>
        </w:rPr>
        <w:tab/>
        <w:t>- Дайте мне  выпить, ибо я что- либо сейчас  с собой сделаю...</w:t>
      </w:r>
    </w:p>
    <w:p>
      <w:pPr>
        <w:pStyle w:val="Normal"/>
        <w:ind w:firstLine="720"/>
        <w:jc w:val="both"/>
        <w:rPr>
          <w:sz w:val="24"/>
        </w:rPr>
      </w:pPr>
      <w:r>
        <w:rPr>
          <w:sz w:val="24"/>
        </w:rPr>
        <w:tab/>
        <w:t>- Димитриус, принеси ракию и завтра можешь взять выходной.</w:t>
      </w:r>
    </w:p>
    <w:p>
      <w:pPr>
        <w:pStyle w:val="Normal"/>
        <w:ind w:firstLine="720"/>
        <w:jc w:val="both"/>
        <w:rPr>
          <w:sz w:val="24"/>
        </w:rPr>
      </w:pPr>
      <w:r>
        <w:rPr>
          <w:sz w:val="24"/>
        </w:rPr>
        <w:t>Управляющий  принес поднос с закуской и водкой, молча расставил на столе и, глянув на сидящего, как кусок плавленого сыра, Панаета, пожелал приятного аппетита.</w:t>
      </w:r>
    </w:p>
    <w:p>
      <w:pPr>
        <w:pStyle w:val="Normal"/>
        <w:ind w:firstLine="720"/>
        <w:jc w:val="both"/>
        <w:rPr>
          <w:sz w:val="24"/>
        </w:rPr>
      </w:pPr>
      <w:r>
        <w:rPr>
          <w:sz w:val="24"/>
        </w:rPr>
        <w:t xml:space="preserve">    </w:t>
      </w:r>
      <w:r>
        <w:rPr>
          <w:sz w:val="24"/>
        </w:rPr>
        <w:t>А что?.. Маленький или большой,  Иуда   в каждом из нас,  его не выгнать из нутра, как не борис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А нутро Сильвы будто вычерпали огромным столовским алюминиевым  половником для борща. Душа превратилась в  забитую грязью  ливневую канализацию. Куда бежать от достоевского стыда и ужаса?.. Не знала. Люди с нормальным  и  благополучным течением жизни далеко не всегда могли понять психологию молодой девушки в жизнь которой, вот так нежданно-негаданно, взамен ожидаемого огромного счастья,  ворвалось большое человеческое горе. Понимали   только  родители, перед которыми мы, дети,  к сожалению,   в свое время  забывали      склонять наши повзрослевшие    головы. А  потом, с годами,  сама, грешная,  знаю,   как свербит душа, не дает покоя,  за вечный     неоплатный  долг перед ними.</w:t>
      </w:r>
    </w:p>
    <w:p>
      <w:pPr>
        <w:pStyle w:val="Normal"/>
        <w:ind w:firstLine="720"/>
        <w:jc w:val="both"/>
        <w:rPr>
          <w:sz w:val="24"/>
        </w:rPr>
      </w:pPr>
      <w:r>
        <w:rPr>
          <w:sz w:val="24"/>
        </w:rPr>
        <w:t xml:space="preserve"> </w:t>
      </w:r>
      <w:r>
        <w:rPr>
          <w:sz w:val="24"/>
        </w:rPr>
        <w:t xml:space="preserve">Родители Сильвы  были люди с большим человеческим сердцем и высоким градусом доброты. Когда  узнали, что дочь  беременна,  срочно куда угодно  попрятали негативные родительские чувства, рассовали  по карманам обиду и гнев. Без единого упрека, да  попрека стали  выхаживать дочь и то, что уже три месяца билось под ее сердцем. </w:t>
      </w:r>
    </w:p>
    <w:p>
      <w:pPr>
        <w:pStyle w:val="Normal"/>
        <w:ind w:firstLine="720"/>
        <w:jc w:val="both"/>
        <w:rPr>
          <w:sz w:val="24"/>
        </w:rPr>
      </w:pPr>
      <w:r>
        <w:rPr>
          <w:sz w:val="24"/>
        </w:rPr>
        <w:t>По первах Сильва  подолгу не вставала  с постели. Исхудавшая, обессиленная, безучастная ко всему, рассматривала стены, по которым  уже столько раз скользил  взгляд, желая проникнуть   в бесконечную даль, туда, к нему. В каждом цветке обоев  виделся он. Пыталась, но не могла удержаться от  данного друг другу слова в определенный час смотреть на выбранную ими звезду. Подходила  к окну,  поднимала  измученный  взор к звезде, долго смотрела на нее, о  чем-то шептала...</w:t>
      </w:r>
    </w:p>
    <w:p>
      <w:pPr>
        <w:pStyle w:val="Normal"/>
        <w:ind w:firstLine="720"/>
        <w:jc w:val="both"/>
        <w:rPr>
          <w:sz w:val="24"/>
        </w:rPr>
      </w:pPr>
      <w:r>
        <w:rPr>
          <w:sz w:val="24"/>
        </w:rPr>
        <w:t>Елена Прокофьевна, подкармливая дочку витаминами, с удвоенной радостью приговаривала:</w:t>
      </w:r>
    </w:p>
    <w:p>
      <w:pPr>
        <w:pStyle w:val="Normal"/>
        <w:ind w:firstLine="720"/>
        <w:jc w:val="both"/>
        <w:rPr>
          <w:sz w:val="24"/>
        </w:rPr>
      </w:pPr>
      <w:r>
        <w:rPr>
          <w:sz w:val="24"/>
        </w:rPr>
        <w:t xml:space="preserve">- Счастье- то какое!  Мы с папой не чаем, когда ты нам, наконец,  подаришь внука или внучку. Мы этого ребенка  уже сейчас безумно любим и представляешь, даже    ссоримся, кто будет его нянчить. Уже договорилась с Дорой, она будет помогать, так что ты сможешь  поступать в аспирантуру. </w:t>
      </w:r>
    </w:p>
    <w:p>
      <w:pPr>
        <w:pStyle w:val="Normal"/>
        <w:ind w:firstLine="720"/>
        <w:jc w:val="both"/>
        <w:rPr>
          <w:sz w:val="24"/>
        </w:rPr>
      </w:pPr>
      <w:r>
        <w:rPr>
          <w:sz w:val="24"/>
        </w:rPr>
        <w:t xml:space="preserve">На последнем месяце беременности, Сильва защитила диплом и тут же в снежном кипящем вихре, на исходе ночи,  родила девочку. К великому удивлению всех назвала... Кассандра.  А отчество? Отчество дала Панаетовна, фамилию - Картасиди. </w:t>
      </w:r>
    </w:p>
    <w:p>
      <w:pPr>
        <w:pStyle w:val="Normal"/>
        <w:ind w:firstLine="720"/>
        <w:jc w:val="both"/>
        <w:rPr>
          <w:sz w:val="24"/>
        </w:rPr>
      </w:pPr>
      <w:r>
        <w:rPr>
          <w:sz w:val="24"/>
        </w:rPr>
        <w:t>- А почему бы и нет? - Поддержал Сильву  Андрон Васильевич. - Это красивое имя  дочери троянского царя, она была прорицательница. Согласно мифу предсказала события Троянской войны, дар Нострадамуса, Ванги...-  Все смирились с решением Сильвы  и дома девочку стали звать Кася. - А еще, обратите внимание, - продолжал хвастаться внучкой Андрон Васильевич, таская  малышку  на руках и подбрасывая вверх,  -  что наша барышня уже начинает улыбаться, почти, как Заратуштра! Он, я вам доложу,   был единственным в мире ребенком, который при рождении смеялся, таково потому и его учение -жизнерадостное и наша, девонька - припевонька,  ишь, какая веселая!</w:t>
      </w:r>
    </w:p>
    <w:p>
      <w:pPr>
        <w:pStyle w:val="Normal"/>
        <w:ind w:firstLine="720"/>
        <w:jc w:val="both"/>
        <w:rPr>
          <w:sz w:val="24"/>
        </w:rPr>
      </w:pPr>
      <w:r>
        <w:rPr>
          <w:sz w:val="24"/>
        </w:rPr>
        <w:t>Любящие и чуткие родители видели, тоска у дочери не рассасывается, а ежедневно верно   дежурит и точит сердце. Сильва стала как  замерзшая в глубине вода,  волнующаяся только на самой поверхности. В  ледяной глубине,  кроме дочери ее никто и ничто    не интересовало,  не занимало. Подобно  “еноту-полоскуну”,  а еноты иной раз  столько моют своих детенышей, что чуть ли не до смерти застируют их, так и Сильва с упоением бесконечно купала  Касю, кормила, обнимала, целовала и все свободное время проводила с ней, пристально вглядываясь в черты лица, ища знакомое сходство.</w:t>
      </w:r>
    </w:p>
    <w:p>
      <w:pPr>
        <w:pStyle w:val="Normal"/>
        <w:ind w:firstLine="720"/>
        <w:jc w:val="both"/>
        <w:rPr>
          <w:sz w:val="24"/>
        </w:rPr>
      </w:pPr>
      <w:r>
        <w:rPr>
          <w:sz w:val="24"/>
        </w:rPr>
        <w:t>Касе исполнилось девять месяцев, молоко в грудях у Сильвы давно закончилось. Дора, бывшая костюмерша Елены Прокофьевны, приносила питание из детской  кухни, потом понемногу начала прикармливать малышку кашками, соками и, будучи на пенсии, полностью занялась ребенком. Под настойчивыми  уговорами родителей, а они считали,  окунувшись с головой в учебу, Сильва быстрей забудет “чертова грека”, она  сдала кандидатский минимум и поступила в аспирантуру.</w:t>
      </w:r>
    </w:p>
    <w:p>
      <w:pPr>
        <w:pStyle w:val="Normal"/>
        <w:ind w:firstLine="720"/>
        <w:jc w:val="both"/>
        <w:rPr>
          <w:sz w:val="24"/>
        </w:rPr>
      </w:pPr>
      <w:r>
        <w:rPr>
          <w:sz w:val="24"/>
        </w:rPr>
        <w:t>Чтобы хоть как -то отвлечь дочь от тоски, которая крепко засела и никак    не отпускала, родители,  сговорившись, одновременно взяли отпуск, а Сильве купили к Новому году  десятидневную путевку на  горный курорт в Карпаты. Сильве не хотелось расставаться с дочкой. Собиралась  вяло, несколько раз отказывалась от поездки, но родители все же  настояли на   отдыхе, что было на самом деле для дочери   просто психологически необходимо.</w:t>
      </w:r>
    </w:p>
    <w:p>
      <w:pPr>
        <w:pStyle w:val="Normal"/>
        <w:ind w:firstLine="720"/>
        <w:jc w:val="both"/>
        <w:rPr>
          <w:sz w:val="24"/>
        </w:rPr>
      </w:pPr>
      <w:r>
        <w:rPr>
          <w:sz w:val="24"/>
        </w:rPr>
        <w:t xml:space="preserve">В Карпатах  поселилась   в одноместном комфортабельном номере, где первые дни на фоне вековых гор,  под  падающий за окном крупный  снег,   отсыпалась. Спускалась лишь в ресторан и на почту, откуда  по несколько раз в день звонила домой и просила к телефону Касю, чтобы та  “погугукала”  в трубку. </w:t>
      </w:r>
    </w:p>
    <w:p>
      <w:pPr>
        <w:pStyle w:val="Normal"/>
        <w:ind w:firstLine="720"/>
        <w:jc w:val="both"/>
        <w:rPr>
          <w:sz w:val="24"/>
        </w:rPr>
      </w:pPr>
      <w:r>
        <w:rPr>
          <w:sz w:val="24"/>
        </w:rPr>
        <w:t>После “разговора” с дочерью со счастливой улыбкой на устах   поднималась к себе в номер и как-то  на лестничной площадке столкнулась с чернобривым симпатичным хлопцем в национальной  тканной жилетке и расшитой украинским орнаментом  с широкими рукавами гуцульской  рубахе.</w:t>
      </w:r>
    </w:p>
    <w:p>
      <w:pPr>
        <w:pStyle w:val="Normal"/>
        <w:ind w:firstLine="720"/>
        <w:jc w:val="both"/>
        <w:rPr>
          <w:sz w:val="24"/>
        </w:rPr>
      </w:pPr>
      <w:r>
        <w:rPr>
          <w:sz w:val="24"/>
        </w:rPr>
        <w:tab/>
        <w:t>- А вы шо на лыжах не гарцуете? Не можете, чи шо? - И не дожидаясь ответа, предложил: - А то зараз навчим.</w:t>
      </w:r>
    </w:p>
    <w:p>
      <w:pPr>
        <w:pStyle w:val="Normal"/>
        <w:ind w:firstLine="720"/>
        <w:jc w:val="both"/>
        <w:rPr>
          <w:sz w:val="24"/>
        </w:rPr>
      </w:pPr>
      <w:r>
        <w:rPr>
          <w:sz w:val="24"/>
        </w:rPr>
        <w:tab/>
        <w:t xml:space="preserve">- Не надо учить. Я сама  прекрасно катаюсь, только не знаю, где  взять лыжи. </w:t>
      </w:r>
    </w:p>
    <w:p>
      <w:pPr>
        <w:pStyle w:val="Normal"/>
        <w:ind w:firstLine="720"/>
        <w:jc w:val="both"/>
        <w:rPr>
          <w:sz w:val="24"/>
        </w:rPr>
      </w:pPr>
      <w:r>
        <w:rPr>
          <w:sz w:val="24"/>
        </w:rPr>
        <w:tab/>
        <w:t>- Пишлы, зараз выдам.</w:t>
      </w:r>
    </w:p>
    <w:p>
      <w:pPr>
        <w:pStyle w:val="Normal"/>
        <w:ind w:firstLine="720"/>
        <w:jc w:val="both"/>
        <w:rPr>
          <w:sz w:val="24"/>
        </w:rPr>
      </w:pPr>
      <w:r>
        <w:rPr>
          <w:sz w:val="24"/>
        </w:rPr>
        <w:t>Он потащил Сильву в подсобное помещение и выбрал  хорошие, легкие  лыжи. Так произошло  знакомство с  Иванко,  работающим на базе отдыха  в зимний период  тренером  по лыжному спорту.</w:t>
      </w:r>
    </w:p>
    <w:p>
      <w:pPr>
        <w:pStyle w:val="Normal"/>
        <w:ind w:firstLine="720"/>
        <w:jc w:val="both"/>
        <w:rPr>
          <w:sz w:val="24"/>
        </w:rPr>
      </w:pPr>
      <w:r>
        <w:rPr>
          <w:sz w:val="24"/>
        </w:rPr>
        <w:t>Вечером он постучался  в номер и пригласил на  молодежную вечеринку. Она отказывалась, но настойчивый  гуцул силой  притащил  к своим друзьям.</w:t>
      </w:r>
    </w:p>
    <w:p>
      <w:pPr>
        <w:pStyle w:val="Normal"/>
        <w:ind w:firstLine="720"/>
        <w:jc w:val="both"/>
        <w:rPr>
          <w:sz w:val="24"/>
        </w:rPr>
      </w:pPr>
      <w:r>
        <w:rPr>
          <w:sz w:val="24"/>
        </w:rPr>
        <w:tab/>
        <w:t>- Бачте, яку гарну дивчину я вам привел!</w:t>
      </w:r>
    </w:p>
    <w:p>
      <w:pPr>
        <w:pStyle w:val="Normal"/>
        <w:ind w:firstLine="720"/>
        <w:jc w:val="both"/>
        <w:rPr>
          <w:sz w:val="24"/>
        </w:rPr>
      </w:pPr>
      <w:r>
        <w:rPr>
          <w:sz w:val="24"/>
        </w:rPr>
        <w:t xml:space="preserve">Сильву встретили тепло и дружелюбно. В этой компании  было хорошо и уютно. Пылал камин, она слушала хохлацкие байки, анекдоты,  украинские напевные песни, с восторгом  смотрела на темпераментные гуцульские танцы в которые вовлекал ее неутомимый Иванко, тут же признавшийся, что она ему “дюже сподобилась”. Специально для нее  сыграл на этакой “дрымбочке”, самодельном   маленьком гуцульском инструменте, который являл собой досточку длиною с ладонь, с несколькими  натянутыми на ней  струнами, удивительные то ли народные, то ли самим сочиненные мелодии. Фантазируя из мотива в мотив, пылающими страстью  глазами  смотрел на Сильву. Тихие звуки так прямо и лились  в душу. Слушать  удивительные напевы, смотреть во  влюбленные глаза Иванко было приятно и занимательно. </w:t>
      </w:r>
    </w:p>
    <w:p>
      <w:pPr>
        <w:pStyle w:val="Normal"/>
        <w:ind w:firstLine="720"/>
        <w:jc w:val="both"/>
        <w:rPr>
          <w:sz w:val="24"/>
        </w:rPr>
      </w:pPr>
      <w:r>
        <w:rPr>
          <w:sz w:val="24"/>
        </w:rPr>
        <w:t xml:space="preserve">Новый год  отмечала в этой же шумной компании. Бренчала баллалайка, наяривала гармошка, добротные широкие лавки, тяжелые рубленные столы -  все  шло ходуном от огненных плясок. Ксантипа  за столько времени, наконец,  от души  смеялась, с удовольствием ела, много пила красного вина. Когда включили магнитофон с   современной музыкой  пустилась в пляс. Танцевать она умела, еще как!  Молодежь, образовав круг с восторгом любовалась статной  красавицей  и от души хлопала в ладоши. А Сильва, танцуя,  специально довела себя до изнеможения, дабы отогнать любые мысли о Панаете. Любые...  Не заметила, как  с Иванко очутилась в своей  комнате. Казалось,  это Панает нежно ласкает и целует ее. Да, да это Панает... </w:t>
      </w:r>
    </w:p>
    <w:p>
      <w:pPr>
        <w:pStyle w:val="Normal"/>
        <w:ind w:firstLine="720"/>
        <w:jc w:val="both"/>
        <w:rPr>
          <w:sz w:val="24"/>
        </w:rPr>
      </w:pPr>
      <w:r>
        <w:rPr>
          <w:sz w:val="24"/>
        </w:rPr>
        <w:t xml:space="preserve">- Любимый, я так тебя ждала... -   она прильнула к нему теплой грудью. От его объятий все  тело покрылось влагой. Она  была словно   жаждущий, нашедший воду.- Панает, Панает... как ты мог... - Сильва приоткрыла глаза. Что я делаю? Ведь это Иванко! Нет, нет, это Панает и она крепко зажмуривала веки... </w:t>
      </w:r>
    </w:p>
    <w:p>
      <w:pPr>
        <w:pStyle w:val="Normal"/>
        <w:ind w:firstLine="720"/>
        <w:jc w:val="both"/>
        <w:rPr>
          <w:sz w:val="24"/>
        </w:rPr>
      </w:pPr>
      <w:r>
        <w:rPr>
          <w:sz w:val="24"/>
        </w:rPr>
        <w:t>Утром,  в день отъезда светило тусклое зимнее солнышко, к полудню оно схоронилось в свинцовых тучах, разродившихся снежной крупой. Для отъезжающих подали автобус. Иванко поехал провожать, в дороге  грел Сильве  руки, рассказывал разные смешные истории. А в аэропорту сказал:</w:t>
      </w:r>
    </w:p>
    <w:p>
      <w:pPr>
        <w:pStyle w:val="Normal"/>
        <w:ind w:firstLine="720"/>
        <w:jc w:val="both"/>
        <w:rPr>
          <w:sz w:val="24"/>
        </w:rPr>
      </w:pPr>
      <w:r>
        <w:rPr>
          <w:sz w:val="24"/>
        </w:rPr>
        <w:tab/>
        <w:t>- Полюбил я тебя, но ты мне не по зубам, сильно интеллигентная и ученая, а жаль... - Потом смело посмотрел ярким сиреневым взором,  выпалил: - Да в общем дело-то и не в этом... - Он помешкал,  сдвинул на бок меховую шапку, - любишь ты другого, крепко любишь, ты не меня ласкала по ночам, ты его обнимала и его именем называла. Дурак он,  если тебя бросил, ой, дурак!..</w:t>
      </w:r>
    </w:p>
    <w:p>
      <w:pPr>
        <w:pStyle w:val="Normal"/>
        <w:ind w:firstLine="720"/>
        <w:jc w:val="both"/>
        <w:rPr>
          <w:sz w:val="24"/>
        </w:rPr>
      </w:pPr>
      <w:r>
        <w:rPr>
          <w:sz w:val="24"/>
        </w:rPr>
        <w:t xml:space="preserve">У Сильвы на глаза навернулись слезы обиды и стыда. Зачем он так? Ей и без того больно. Скорей бы домой, прижаться  к Касе... </w:t>
      </w:r>
    </w:p>
    <w:p>
      <w:pPr>
        <w:pStyle w:val="Normal"/>
        <w:ind w:firstLine="720"/>
        <w:jc w:val="both"/>
        <w:rPr>
          <w:sz w:val="24"/>
        </w:rPr>
      </w:pPr>
      <w:r>
        <w:rPr>
          <w:sz w:val="24"/>
        </w:rPr>
        <w:tab/>
        <w:t xml:space="preserve">- Ты мне оставь свой адрес и телефон, я буду тебе звонить,  напишу, а если пригласишь и разлюбишь того... - он во весь рот  широко улыбнулся, - то приеду... - Объявили посадку. Иванко  взял скоро написанную Сильвой  бумажку   и сунул в боковой карман ветровки. - Свой адрес  потом  напишу, а если что, пиши на Черновцы, до востребования. Идет? Возьми на память. - Он протянул “дрымбочку” и мягко прижав  к себе, поцеловал. Опять показалось, - ее обнимает Панает. </w:t>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За  время отсутствовия дочка подросла. Сильва   не могла налюбоваться мылышкой, крепко прижимала,  целовала  в головку, на которой нежнее гусиного пуха курчавились черные  волосики. К вечеру сама  укладывала Касю  спать, тихонько  пела колыбельную:</w:t>
      </w:r>
    </w:p>
    <w:p>
      <w:pPr>
        <w:pStyle w:val="Normal"/>
        <w:ind w:firstLine="720"/>
        <w:jc w:val="both"/>
        <w:rPr>
          <w:sz w:val="24"/>
        </w:rPr>
      </w:pPr>
      <w:r>
        <w:rPr>
          <w:sz w:val="24"/>
        </w:rPr>
        <w:tab/>
        <w:t>- В няньки я тебе взяла месяц, звезды и орла... - Смышленая девчушка сосала палец, улыбаясь, тянулась шейкой, грудкой и лукавым личиком к маме.</w:t>
      </w:r>
    </w:p>
    <w:p>
      <w:pPr>
        <w:pStyle w:val="Normal"/>
        <w:ind w:firstLine="720"/>
        <w:jc w:val="both"/>
        <w:rPr>
          <w:sz w:val="24"/>
        </w:rPr>
      </w:pPr>
      <w:r>
        <w:rPr>
          <w:sz w:val="24"/>
        </w:rPr>
        <w:t>Через несколько дней она вдруг  заболела. Грешили на простуду,  оказалась минингитная инфекция. Ребенка определили в больницу и предложили сделать  спино-мозговую пункцию. Сильва с родителями до последнего сопротивлялись, но врачи убедили в необходимости операции, во время которой был  задет нерв. Это стало причиной паралича нижних конечностей. Вот такое горе свалилось на семью Бубновых и маленькую Кассандру Картасиди!</w:t>
      </w:r>
    </w:p>
    <w:p>
      <w:pPr>
        <w:pStyle w:val="Normal"/>
        <w:ind w:firstLine="720"/>
        <w:jc w:val="both"/>
        <w:rPr>
          <w:sz w:val="24"/>
        </w:rPr>
      </w:pPr>
      <w:r>
        <w:rPr>
          <w:sz w:val="24"/>
        </w:rPr>
        <w:t>Временами  Сильве казалось, она покрылась ледяной корой. Сутками   сидела у изголовья своего  обреченного ангелочка и, наверное, не было в мире вещи, от малой обыкновенной до самой фантастической, о которой бы она не передумала в этой комнате.  Взгляд подолгу блуждал по  свежо и естественно написанной  картине Мурильо “Святая дева с младенцем Христом”, висящей  возле кроватки. Это был подарок деда внучке.  С мольбой глядя на Святую деву, Сильва  молилась. Зябко кутаясь в материнский полушалок,  подходила к окну, рассматривала на стеклах  перистые морозные узоры сквозь которые поблескивала их с Панаетом  заветная звезда. Верила,  он тоже сейчас смотрит  на  звезду, но неужели совсем   не ведает какое горе постигло их дочь? А между оконных рам  лежала дохлая муха...</w:t>
      </w:r>
    </w:p>
    <w:p>
      <w:pPr>
        <w:pStyle w:val="Normal"/>
        <w:ind w:firstLine="720"/>
        <w:jc w:val="both"/>
        <w:rPr>
          <w:sz w:val="24"/>
        </w:rPr>
      </w:pPr>
      <w:r>
        <w:rPr>
          <w:sz w:val="24"/>
        </w:rPr>
        <w:t>Умственно девочка Кася развивалась быстро, к годику  начала чисто  говорить. Беда здорово подкосила чету Бубновых, они вмиг постарели. Бывшая примадонна сменила имидж,  теперь играла  больше характерные роли, в спектаклях была занята мало и все свободное время  посвящала внучке. Андрон Васильевич, испытав удары клюва ворона Судьбы, надломился, стал реже садиться за письменный стол. Ни сном, ни духом   не догадывался, что это еще  далеко   не все, что приготовила им с Еленой Прокофьевной единственная и любимая дочь. Но, как ни странно, последовавшая информация Сильвы о том, что она опять  беременна,  подействовало на него, как эликсир. Андрон Васильевич  воспрянул духом, да и раненная невзгодами,  бывшая примадонна,   держалась хорошо, в обморок не упала.</w:t>
      </w:r>
    </w:p>
    <w:p>
      <w:pPr>
        <w:pStyle w:val="Normal"/>
        <w:ind w:firstLine="720"/>
        <w:jc w:val="both"/>
        <w:rPr>
          <w:sz w:val="24"/>
        </w:rPr>
      </w:pPr>
      <w:r>
        <w:rPr>
          <w:sz w:val="24"/>
        </w:rPr>
        <w:t xml:space="preserve">О прерывании беременности не было сказано ни слова, не говоря о том, что и срок -то  уже был не маленький.  Родители ни разу не поругали Сильву, хоть бы за косы  оттаскали, что ли,  а они нет.  Спокойно посоветовавшись, решили, что с рождением второго ребенка, к ним   перейдет жить верная одинокая Дора и полностью будет заниматься детьми. Сильва же в аспирантуре пока  возьмет академический отпуск, а на следующий год постарается все наверстать. “Ничего, выдюжим!” - Стало их девизом.  </w:t>
      </w:r>
    </w:p>
    <w:p>
      <w:pPr>
        <w:pStyle w:val="Normal"/>
        <w:ind w:firstLine="720"/>
        <w:jc w:val="both"/>
        <w:rPr>
          <w:sz w:val="24"/>
        </w:rPr>
      </w:pPr>
      <w:r>
        <w:rPr>
          <w:sz w:val="24"/>
        </w:rPr>
        <w:t>Молодцы были родители Сильвы, ничего не скажешь,  как-то смогли взять себя в руки  оправиться от отчаяния и очередного дочернего сюрприза. Благодаря им в  доме  подул ветерок великодушия, постепенно на лицах  стали появляться  улыбки и пришла  радость ожидания прибавления еще одного человека в их доброй семье.</w:t>
      </w:r>
    </w:p>
    <w:p>
      <w:pPr>
        <w:pStyle w:val="Normal"/>
        <w:ind w:firstLine="720"/>
        <w:jc w:val="both"/>
        <w:rPr>
          <w:sz w:val="24"/>
        </w:rPr>
      </w:pPr>
      <w:r>
        <w:rPr>
          <w:sz w:val="24"/>
        </w:rPr>
        <w:tab/>
        <w:t xml:space="preserve">- Судьбы не миновать - говорил,  оставшись наедине  с женой  Андрон Васильевич, - а  печаль - удел благородных. </w:t>
      </w:r>
    </w:p>
    <w:p>
      <w:pPr>
        <w:pStyle w:val="Normal"/>
        <w:ind w:firstLine="720"/>
        <w:jc w:val="both"/>
        <w:rPr>
          <w:sz w:val="24"/>
        </w:rPr>
      </w:pPr>
      <w:r>
        <w:rPr>
          <w:sz w:val="24"/>
        </w:rPr>
        <w:tab/>
        <w:t>- Да. - Не могла не согласиться с мужем Елена Прокофьевна и чтобы не уступить в целомудрии, по  ангельски сложив пухленькие ручки, чувствуя себя вроде на сцене, говорила: - Не  горюй, когда к тебе беда приходит, ведь придет и счастье в свой черед... - Тут она глубоко вздыхала, поднимала   подведенные глаза к иконе: - Только, Господи, хватит засылать к нам полузащитников, греков и гуцулов...</w:t>
      </w:r>
    </w:p>
    <w:p>
      <w:pPr>
        <w:pStyle w:val="Normal"/>
        <w:ind w:firstLine="720"/>
        <w:jc w:val="both"/>
        <w:rPr>
          <w:sz w:val="24"/>
        </w:rPr>
      </w:pPr>
      <w:r>
        <w:rPr>
          <w:sz w:val="24"/>
        </w:rPr>
        <w:t>Сильва благополучно разрешилась родами и на свет появилась еще одна девочка. Из родильного дома передала записку, чтобы ребенка  зарегестрировали Ксантипа Панаетовна Картасиди.</w:t>
      </w:r>
    </w:p>
    <w:p>
      <w:pPr>
        <w:pStyle w:val="Normal"/>
        <w:ind w:firstLine="720"/>
        <w:jc w:val="both"/>
        <w:rPr>
          <w:sz w:val="24"/>
        </w:rPr>
      </w:pPr>
      <w:r>
        <w:rPr>
          <w:sz w:val="24"/>
        </w:rPr>
        <w:t>М - да... Промедлив пару дней, родители пришли  в чувства. Андрон Васильевич съездил в загс, получил свидетельство о рождении внучки Ксантипы</w:t>
      </w:r>
    </w:p>
    <w:p>
      <w:pPr>
        <w:pStyle w:val="Normal"/>
        <w:ind w:firstLine="720"/>
        <w:jc w:val="both"/>
        <w:rPr>
          <w:sz w:val="24"/>
        </w:rPr>
      </w:pPr>
      <w:r>
        <w:rPr>
          <w:sz w:val="24"/>
        </w:rPr>
        <w:t>А почему и нет? Чем это имя хуже других? Рассуждал вслух  Андрон Васильевич.  Ведь  с детства рассказывал дочери об умной и мудрой жене Сократа Ксантипе, о которой, с завистливой руки кого-то, на долгие века закрепилась    молва, как о вредной сварливой бабе, да и по сей день сохранилось много  анекдотов. Но это все враки, ведь если бы не Ксантипа, да не бывать тому Сократу, сыну каменореза и повивальной бабки, тем Сократом,  с его философией, учениками и школой, не будь рядом такой просвещенной женщины! Так продолжал уговаривать  сам себя Андрон Васильевич, шагая в родильный дом, с букетом душистых цветов и свидетельством. У входа  ждала взволнованная  Елена Прокофьевна.</w:t>
      </w:r>
    </w:p>
    <w:p>
      <w:pPr>
        <w:pStyle w:val="Normal"/>
        <w:ind w:firstLine="720"/>
        <w:jc w:val="both"/>
        <w:rPr>
          <w:sz w:val="24"/>
        </w:rPr>
      </w:pPr>
      <w:r>
        <w:rPr>
          <w:sz w:val="24"/>
        </w:rPr>
        <w:tab/>
        <w:t>- Дорогая, ты знаешь, что я вспомнил? - Елена Прокофьевна  подняла на мужа взор,  полный  слез, ее подбородок дрожал. -  Запомни, дорогая Еленочка,  внебрачных детей  ангел целует в темечко! Вот, так -то!</w:t>
        <w:tab/>
        <w:tab/>
        <w:tab/>
        <w:tab/>
        <w:t xml:space="preserve"> </w:t>
      </w:r>
    </w:p>
    <w:p>
      <w:pPr>
        <w:pStyle w:val="Normal"/>
        <w:ind w:left="2880" w:firstLine="720"/>
        <w:jc w:val="both"/>
        <w:rPr>
          <w:sz w:val="24"/>
        </w:rPr>
      </w:pPr>
      <w:r>
        <w:rPr>
          <w:sz w:val="24"/>
        </w:rPr>
        <w:t>*    *   *   *   *</w:t>
      </w:r>
    </w:p>
    <w:p>
      <w:pPr>
        <w:pStyle w:val="Normal"/>
        <w:ind w:firstLine="720"/>
        <w:jc w:val="both"/>
        <w:rPr>
          <w:sz w:val="24"/>
        </w:rPr>
      </w:pPr>
      <w:r>
        <w:rPr>
          <w:sz w:val="24"/>
        </w:rPr>
        <w:t xml:space="preserve">Шло время, девочки незаметно подрастали.  Касю зачислили в первый класс. Дома ее  обожали, но никто ни сюсюкал,   обращались с ней  так, чтобы она меньше всего чувствовала себя  инвалидкой. В коляске, в форменном платьице с белым крахмальным воротничком, фартушке, как настоящая школьница,  она радушно  встречала и провожала  приходящих к ней домой учителей. </w:t>
      </w:r>
    </w:p>
    <w:p>
      <w:pPr>
        <w:pStyle w:val="Normal"/>
        <w:ind w:firstLine="720"/>
        <w:jc w:val="both"/>
        <w:rPr>
          <w:sz w:val="24"/>
        </w:rPr>
      </w:pPr>
      <w:r>
        <w:rPr>
          <w:sz w:val="24"/>
        </w:rPr>
        <w:t xml:space="preserve">Образованием Каси  полностью занялся дед, Андрон Васильевич. Все свободное время отдавал занятиям с  любимой внучкой. Обучал  языкам, специально для нее разработал  курсы по истории, литературе, наполнил их  собственными знаниями и интересными историческими  фактами. Пытался   зазвать  в кампанию и малоусидчивую подвижную Ксану, но ей  нравилось заниматься спортом. </w:t>
      </w:r>
    </w:p>
    <w:p>
      <w:pPr>
        <w:pStyle w:val="Normal"/>
        <w:ind w:firstLine="720"/>
        <w:jc w:val="both"/>
        <w:rPr>
          <w:sz w:val="24"/>
        </w:rPr>
      </w:pPr>
      <w:r>
        <w:rPr>
          <w:sz w:val="24"/>
        </w:rPr>
        <w:t xml:space="preserve">Сильва защитила диссертацию и работала в университете на кафедре истории древнего мира. Она обожала своих девчонок и после работы торопилась только  домой, в котором благодаря родителям было всем так  уютно и комфортно. Всей семьей весело отмечали праздники, к ним  загодя готовились,  их с нетерпением  ждали. Пока внучки были маленькими на Новай год Андрон Васильевич с супругой обряжались в Деда Мороза и Снегурочку. На уровне профессионалов разыгрывали театральное действо. Сильве и Ксане  шились марлевые пачки, они  были Снежинками, а Кася в красной шапочке гномика  крутилась в коляске возле елки. </w:t>
      </w:r>
    </w:p>
    <w:p>
      <w:pPr>
        <w:pStyle w:val="Normal"/>
        <w:ind w:firstLine="720"/>
        <w:jc w:val="both"/>
        <w:rPr>
          <w:sz w:val="24"/>
        </w:rPr>
      </w:pPr>
      <w:r>
        <w:rPr>
          <w:sz w:val="24"/>
        </w:rPr>
        <w:t>Девочки потом еще долго  верили, в  реальное существование зимних героев и всегда ждали этого праздника с щедрыми подарками под  пахнущей нарядной елкой. На  дни рождения  Каси и Ксаны приглашались  друзья, одноклассники. Запыхавшаяся Дора,  когда выносила к гостям  огромный  именинный торт с горящими свечами,  красным  от раскаленной печки лицом, напоминала сказочную Бабариху.</w:t>
      </w:r>
    </w:p>
    <w:p>
      <w:pPr>
        <w:pStyle w:val="Normal"/>
        <w:ind w:firstLine="720"/>
        <w:jc w:val="both"/>
        <w:rPr>
          <w:sz w:val="24"/>
        </w:rPr>
      </w:pPr>
      <w:r>
        <w:rPr>
          <w:sz w:val="24"/>
        </w:rPr>
        <w:t xml:space="preserve">Летом всем семейством уезжали   в Сестрорецк, где соседями по даче  были творческие интеллигентные люди и, собираясь по вечерам на чашку чая, все вместе  разыгрывали спектакли, в которых принимала самое активное участие  Кася. Она была непревзойденным суфлером и, подсказывая молодому юноше Юрию от волнения  начисто забывшему  текст,  по уши в него  влюбилась. Естественно,  ее любовь не была ответной. Но Кася,  благодаря мудрости и поддержки   деда, давно предвидевшего  такую ситуацию, нашла в себе  силы  стойко  и достойно пережить первое детское чувство, сродни болезни. Для себя  на будущее умная девочка Кася  сделала соответствующие ее положению выводы. А к чести мальчика Юрия, надо заметить,  он продолжал открытками  поздравлять Касю с праздниками, звонил по телефону. У  них завязались чисто дружеские отношения. Обаятельная, образованная Кася магнитом притягивала к себе людей. </w:t>
      </w:r>
    </w:p>
    <w:p>
      <w:pPr>
        <w:pStyle w:val="Normal"/>
        <w:ind w:firstLine="720"/>
        <w:jc w:val="both"/>
        <w:rPr>
          <w:sz w:val="24"/>
        </w:rPr>
      </w:pPr>
      <w:r>
        <w:rPr>
          <w:sz w:val="24"/>
        </w:rPr>
        <w:t xml:space="preserve">С каждым годом  на тортах дочери и внучек, которые были очаровательны, умны и прекрасны, как  редкие солнечные дни в Петербурге, прибавлялось по одной горящей свече. Легкие забавы на днях рождения постепенно   сменялись чтением стихов,  пением романсов, глубокими и серьезными беседами, тон которым задавал Андрон Васильевич. </w:t>
      </w:r>
    </w:p>
    <w:p>
      <w:pPr>
        <w:pStyle w:val="Normal"/>
        <w:ind w:firstLine="720"/>
        <w:jc w:val="both"/>
        <w:rPr>
          <w:sz w:val="24"/>
        </w:rPr>
      </w:pPr>
      <w:r>
        <w:rPr>
          <w:sz w:val="24"/>
        </w:rPr>
        <w:t>Сильва, любуясь своими девочками, расцветала от счастья, как цветок от солнца и превратилась в красивую манкую и очень женственную женщину,  которую окружал рой шмелей. Но увы... теперь  это ее, к сожалению родителей,  совсем не волновало. Она насквозь была  поглощена семьей и интересной работой. Когда выходила из подъезда, то сидящие на лавочках варикозные бабушки, охали от изумления и,  привстав с насиженных мест, провожали подслеповатыми глазами  струящуюся сельфиду, подолгу рассуждая  о превратностях Судьбы.</w:t>
      </w:r>
    </w:p>
    <w:p>
      <w:pPr>
        <w:pStyle w:val="Normal"/>
        <w:ind w:firstLine="720"/>
        <w:jc w:val="both"/>
        <w:rPr>
          <w:sz w:val="24"/>
        </w:rPr>
      </w:pPr>
      <w:r>
        <w:rPr>
          <w:sz w:val="24"/>
        </w:rPr>
        <w:t>То, что настоящая любовь длится двенадцать - семнадцать месяцев, а великий Пушкин уверял, что и того менее, всего - три недели, с этим Сильва теперь  вполне была согласна. Она  видела, как на ее глазах рушились, терпели  крушение или просто гнили браки подруг и знакомых. Выгуливая в коляске Касю и любуясь  сенью лазоревого купола небес,   для себя вывела другую формулу, а именно: что самая долговечная любовь - это несчастная. Она по-прежнему  ежедневно в определенное время  продолжала смотреть на их с Панаетом  загаданную звезду. Если   на небосклоне звезды не было, то  все равно  смотрела в ту сторону.</w:t>
      </w:r>
    </w:p>
    <w:p>
      <w:pPr>
        <w:pStyle w:val="Normal"/>
        <w:ind w:firstLine="720"/>
        <w:jc w:val="both"/>
        <w:rPr>
          <w:sz w:val="24"/>
        </w:rPr>
      </w:pPr>
      <w:r>
        <w:rPr>
          <w:sz w:val="24"/>
        </w:rPr>
        <w:t xml:space="preserve">Вспоминала веселого гуцула Иванко, так ни разу не позвонившего, не написавшего. Брала в руки  “дрымбочку”, трогала струны, слушала не на что не похожие звуки, которые явно не долетали до короткой памяти Иванко. Разыскивать его в Черновцах, не зная фамилии, такая мысль даже никогда не приходила  в голову. Да и зачем? Но если честно, то  звонка или письма ждала.  Особенно поначалу. С годами, вспоминая эту  встречу, у нее осталась лишь благодарность мастеру спорта по горным лыжам за красивую, сильную и здоровую девочку, которую он ей подарил. Ах, Иванко, ты, Иванко.., слушая по радио, телевиидению или сама  напевая   украинскую песню улыбалась Сильва и, крепко обнимая, целовала Ксану. </w:t>
      </w:r>
    </w:p>
    <w:p>
      <w:pPr>
        <w:pStyle w:val="Normal"/>
        <w:ind w:firstLine="720"/>
        <w:jc w:val="both"/>
        <w:rPr>
          <w:sz w:val="24"/>
        </w:rPr>
      </w:pPr>
      <w:r>
        <w:rPr>
          <w:sz w:val="24"/>
        </w:rPr>
        <w:t>Единственную фотографию, где  они с Иванко обнявшись стоят  на  лыжах на заснеженном горном склоне, Сильва  увеличила, обрамила в рамку и повесила  над Ксаниной кроваткой. У Каси висел портрет  ее отца, Панаета. Девочки должны знать своих отцов, правду о своем рождении и почему их так назвали,  считала Сильва. Родители не возражали. В доме  ни из чего не делали тайны, на все вопросы молодых барышень отвечали правдиво, так как на самом деле это произошло в жизни. Ксана спрашивала:</w:t>
      </w:r>
    </w:p>
    <w:p>
      <w:pPr>
        <w:pStyle w:val="Normal"/>
        <w:ind w:firstLine="720"/>
        <w:jc w:val="both"/>
        <w:rPr>
          <w:sz w:val="24"/>
        </w:rPr>
      </w:pPr>
      <w:r>
        <w:rPr>
          <w:sz w:val="24"/>
        </w:rPr>
        <w:tab/>
        <w:t>- Ведь Панает не мой папа, так почему я  ношу его  фамилию, отчество и греческое имя, а не украинское? Ведь мой отец хохол?</w:t>
      </w:r>
    </w:p>
    <w:p>
      <w:pPr>
        <w:pStyle w:val="Normal"/>
        <w:ind w:firstLine="720"/>
        <w:jc w:val="both"/>
        <w:rPr>
          <w:sz w:val="24"/>
        </w:rPr>
      </w:pPr>
      <w:r>
        <w:rPr>
          <w:sz w:val="24"/>
        </w:rPr>
        <w:tab/>
        <w:t>- Ни хохол, а гуцул и если тебе нравится какое-либо украинское имя, скажи, мы тебя переименуем. - Заглянув в черемховые глаза дочери, лукаво отвечала Сильва. -  Но нам всем твое имя  очень нравится  - Ксан - ти- па... Ах, как звучит  мелодично, подобно струнам арфы, правда? Об этой незаурядной  женщине, гречанке   Ксантипе,  в будущем мы еще услышим правду. Вот если Бог позволит, сама хочу заняться этим исследованием. Что же  касается отчества и фамилии, то я над этим   думала и решила, пусть   оно у вас с Касей будет одно, ведь вы же самые близкие, правда? А фамилию твоего папы  я не знаю... - Грустно заканчивала разговор на эту тему  Сильва, а Ксана обнимала,  целовала  расстоенную   маму и говорила:</w:t>
      </w:r>
    </w:p>
    <w:p>
      <w:pPr>
        <w:pStyle w:val="Normal"/>
        <w:ind w:firstLine="720"/>
        <w:jc w:val="both"/>
        <w:rPr>
          <w:sz w:val="24"/>
        </w:rPr>
      </w:pPr>
      <w:r>
        <w:rPr>
          <w:sz w:val="24"/>
        </w:rPr>
        <w:tab/>
        <w:t xml:space="preserve">- Все правильно ты сделала, мамочка... - и, заглядывая  в глаза, успокаивала, -   мой  папа еще обязательно  позвонит или приедет, ведь правда, мамочка?!   </w:t>
      </w:r>
    </w:p>
    <w:p>
      <w:pPr>
        <w:pStyle w:val="Normal"/>
        <w:ind w:firstLine="720"/>
        <w:jc w:val="both"/>
        <w:rPr>
          <w:sz w:val="24"/>
        </w:rPr>
      </w:pPr>
      <w:r>
        <w:rPr>
          <w:sz w:val="24"/>
        </w:rPr>
        <w:t>Однажды, как-то совершенно случайно, принимая душ, Сильва нащупала на правой груди затвердение. Поначалу этому не придавала значения, хотя когда  вспоминала становилось неприятно. Понятно,  надо идти  к врачу. Как всегда, некогда... Однажды  ночью проснулась от неприятной боли, не могла  уснуть  до утра и, щупая грудь, пришла к выводу, что за прошедшее время затвердение увеличилось.</w:t>
      </w:r>
    </w:p>
    <w:p>
      <w:pPr>
        <w:pStyle w:val="Normal"/>
        <w:ind w:firstLine="720"/>
        <w:jc w:val="both"/>
        <w:rPr>
          <w:sz w:val="24"/>
        </w:rPr>
      </w:pPr>
      <w:r>
        <w:rPr>
          <w:sz w:val="24"/>
        </w:rPr>
        <w:t xml:space="preserve">Осмотр врача, рентген, анализы были не утешительны. Единственный выход - операция. В тот день,  когда ей об этом сообщили, она долго бродила по любимым улицам города и думала о своей жизни. Как в детстве пришла  к  лежащим  столетия без движения статуям  львов с  курчавыми лбами,   прижалась к ним, погладила холодные чугунные загривки. </w:t>
      </w:r>
    </w:p>
    <w:p>
      <w:pPr>
        <w:pStyle w:val="Normal"/>
        <w:ind w:firstLine="720"/>
        <w:jc w:val="both"/>
        <w:rPr>
          <w:sz w:val="24"/>
        </w:rPr>
      </w:pPr>
      <w:r>
        <w:rPr>
          <w:sz w:val="24"/>
        </w:rPr>
        <w:t>“</w:t>
      </w:r>
      <w:r>
        <w:rPr>
          <w:sz w:val="24"/>
        </w:rPr>
        <w:t>Судьба - шептала Сильва, - наступая на желтые  отжившие свое    листья,  - это удобные случаи, а в основном сплошное горе...” -  Устало опустилась  на мокрую скамейку, откуда-то появилась собака. Виляя тонким хвостом, села напротив. Доброй голодной мордой,   внимательно смотрела  на  печальную Сильву.</w:t>
      </w:r>
    </w:p>
    <w:p>
      <w:pPr>
        <w:pStyle w:val="Normal"/>
        <w:ind w:firstLine="720"/>
        <w:jc w:val="both"/>
        <w:rPr>
          <w:sz w:val="24"/>
        </w:rPr>
      </w:pPr>
      <w:r>
        <w:rPr>
          <w:sz w:val="24"/>
        </w:rPr>
        <w:tab/>
        <w:t xml:space="preserve">- Пойдем, я тебе куплю пирожок... - Сильва тяжело поднялась и, опустив голову,  вместе с дворнягой побрела к лотку. </w:t>
      </w:r>
    </w:p>
    <w:p>
      <w:pPr>
        <w:pStyle w:val="Normal"/>
        <w:ind w:firstLine="720"/>
        <w:jc w:val="both"/>
        <w:rPr>
          <w:sz w:val="24"/>
        </w:rPr>
      </w:pPr>
      <w:r>
        <w:rPr>
          <w:sz w:val="24"/>
        </w:rPr>
        <w:t xml:space="preserve">  </w:t>
      </w:r>
      <w:r>
        <w:rPr>
          <w:sz w:val="24"/>
        </w:rPr>
        <w:t>В этот же вечер сразу  после ужина  рассказала  родителям и детям о предстоящей операции. Все притихли, разошлись по углам и каждый  по-своему чувствовал, что в  дом  грядет беда.</w:t>
      </w:r>
    </w:p>
    <w:p>
      <w:pPr>
        <w:pStyle w:val="Normal"/>
        <w:ind w:firstLine="720"/>
        <w:jc w:val="both"/>
        <w:rPr>
          <w:sz w:val="24"/>
        </w:rPr>
      </w:pPr>
      <w:r>
        <w:rPr>
          <w:sz w:val="24"/>
        </w:rPr>
        <w:t>Дни, оставшиеся до операции, Сильва была неестественно весела, а накануне, как лечь в больницу,  купила торт, усадила домашних вместе с  Дорой, у которой глаза были на мокром месте,  за стол и уверила,  -  все будет благополучно.</w:t>
      </w:r>
    </w:p>
    <w:p>
      <w:pPr>
        <w:pStyle w:val="Normal"/>
        <w:ind w:firstLine="720"/>
        <w:jc w:val="both"/>
        <w:rPr>
          <w:sz w:val="24"/>
        </w:rPr>
      </w:pPr>
      <w:r>
        <w:rPr>
          <w:sz w:val="24"/>
        </w:rPr>
        <w:tab/>
        <w:t>- Вот увидите, все будет хорошо! Вы главное не переживайте за меня, а то от этого мне будет хуже, договорились? - Она  с искусственной беззаботностью глянула   на домочадцев,  опустивших в блюдца  глаза. -  Ведь еще ничего неизвестно и может все обойдется. - Всех по очереди  крепко обняла, поцеловала. Артистично  продекламировала: - Я от злобной судьбы убегу, как слетевшая с лука стрела!.. Помнишь, папочка, - обратилась она к отцу, -  ты меня этому еще  в детстве  учил, а? - Андрон Васильевич с трудом сдерживал слезы.</w:t>
      </w:r>
    </w:p>
    <w:p>
      <w:pPr>
        <w:pStyle w:val="Normal"/>
        <w:ind w:firstLine="720"/>
        <w:jc w:val="both"/>
        <w:rPr>
          <w:sz w:val="24"/>
        </w:rPr>
      </w:pPr>
      <w:r>
        <w:rPr>
          <w:sz w:val="24"/>
        </w:rPr>
        <w:t xml:space="preserve">После операции последовали сеансы  облучения. Сильва хирела на глазах, пучками выпадали роскошные волосы, пожелтел цвет лица, она уставала после регулярных  походов в больницу, с каждым днем нарастала слабость, требовались дорогостоящие препараты. </w:t>
      </w:r>
    </w:p>
    <w:p>
      <w:pPr>
        <w:pStyle w:val="Normal"/>
        <w:ind w:firstLine="720"/>
        <w:jc w:val="both"/>
        <w:rPr>
          <w:sz w:val="24"/>
        </w:rPr>
      </w:pPr>
      <w:r>
        <w:rPr>
          <w:sz w:val="24"/>
        </w:rPr>
        <w:t xml:space="preserve">Пришлось  безжалостно продать все имеющееся в доме  золото, но денег на лечение и лекарства не хватало. Дора давно перешла к ним жить,  работала  бесплатно, отдавая в общий котел даже пенсию.  Наконец, пришло время и  в  ход пошел антиквариат,  в том числе картина Мурильо “Святая дева  с младенцем Христом.” </w:t>
      </w:r>
    </w:p>
    <w:p>
      <w:pPr>
        <w:pStyle w:val="Normal"/>
        <w:ind w:firstLine="720"/>
        <w:jc w:val="both"/>
        <w:rPr>
          <w:sz w:val="24"/>
        </w:rPr>
      </w:pPr>
      <w:r>
        <w:rPr>
          <w:sz w:val="24"/>
        </w:rPr>
        <w:t xml:space="preserve">Лекарства помогли. Болезнь, как-будто, отступила.   Сильва воспряла духом, стала выходить из дома на прогулки, взялась за научную  монографию “Женщины древней Греции” и, по истечению больничного, собиралась выйти на работу. Заметно  похудевшая, стала другой, пришлось купить парик. </w:t>
      </w:r>
    </w:p>
    <w:p>
      <w:pPr>
        <w:pStyle w:val="Normal"/>
        <w:ind w:firstLine="720"/>
        <w:jc w:val="both"/>
        <w:rPr>
          <w:sz w:val="24"/>
        </w:rPr>
      </w:pPr>
      <w:r>
        <w:rPr>
          <w:sz w:val="24"/>
        </w:rPr>
        <w:tab/>
        <w:t>- Я теперь чувствую себя в отряде воинствующих  амазонок, которые для более удобной стрельбы из лука отнимали себе правую грудь.  - С чувством юмора пыталась говорить она.</w:t>
      </w:r>
    </w:p>
    <w:p>
      <w:pPr>
        <w:pStyle w:val="Normal"/>
        <w:ind w:firstLine="720"/>
        <w:jc w:val="both"/>
        <w:rPr>
          <w:sz w:val="24"/>
        </w:rPr>
      </w:pPr>
      <w:r>
        <w:rPr>
          <w:sz w:val="24"/>
        </w:rPr>
        <w:t>Заслышав такое  родители спешили в свою комнату, где Елена Прокофьевна давала волю бурным слезам, а Андрон Васильевич  хмуро  прощался со стоящей на комоде  античной статуей Венеры, за которой завтра должны придти покупатели. Девочки сидели за письменными столами, уткнув в  тетрадки полные слез глазки  и мокрые носики, делали вид, что усердно занимаются.  А на кухне Дора толкла в ступке, тридцать три травы, которые, как уверял народный знахарь- целитель, обязательно помогут больной.</w:t>
      </w:r>
    </w:p>
    <w:p>
      <w:pPr>
        <w:pStyle w:val="Normal"/>
        <w:ind w:firstLine="720"/>
        <w:jc w:val="both"/>
        <w:rPr>
          <w:sz w:val="24"/>
        </w:rPr>
      </w:pPr>
      <w:r>
        <w:rPr>
          <w:sz w:val="24"/>
        </w:rPr>
        <w:t xml:space="preserve">И, наверное, тоже помогли. Сильва стала поправляться. Помогла и предпринятая    паломническая  поездка  в один из дальних монастырей, возвратившись из которого, она  ушла в такой пост, что не по трудам и скитскому монаху. </w:t>
      </w:r>
    </w:p>
    <w:p>
      <w:pPr>
        <w:pStyle w:val="Normal"/>
        <w:ind w:firstLine="720"/>
        <w:jc w:val="both"/>
        <w:rPr>
          <w:sz w:val="24"/>
        </w:rPr>
      </w:pPr>
      <w:r>
        <w:rPr>
          <w:sz w:val="24"/>
        </w:rPr>
        <w:t xml:space="preserve">Вышла  на работу,    постепенно влилась  в рабочий  ритм  жизни и сразу в дом, вроде бы,  вернулось прежнее настроение. А к концу осени Сильва  вдруг занемогла, волоча ноги, возвращалась  с работы.  Вскоре  наступил совсем  черный  день... она слегла  навсегда и, попросив у отца Библию, с трудом удерживая в   руках, молча читала. Девочки постоянно, сменяя друг друга,  сидели возле матери. Она тянула к ним слабые прозрачные руки, подолгу вглядывалась в любимые лица, просила подвести  к окну и смотрела на любимую звезду. </w:t>
      </w:r>
    </w:p>
    <w:p>
      <w:pPr>
        <w:pStyle w:val="Normal"/>
        <w:ind w:firstLine="720"/>
        <w:jc w:val="both"/>
        <w:rPr>
          <w:sz w:val="24"/>
        </w:rPr>
      </w:pPr>
      <w:r>
        <w:rPr>
          <w:sz w:val="24"/>
        </w:rPr>
        <w:t xml:space="preserve">- Доченьки, запомните, ни один глоток в этом мире не достается даром... - Это они  запомнили. </w:t>
      </w:r>
    </w:p>
    <w:p>
      <w:pPr>
        <w:pStyle w:val="Normal"/>
        <w:ind w:firstLine="720"/>
        <w:jc w:val="both"/>
        <w:rPr>
          <w:sz w:val="24"/>
        </w:rPr>
      </w:pPr>
      <w:r>
        <w:rPr>
          <w:sz w:val="24"/>
        </w:rPr>
        <w:t>Сильву забрали в больницу, где  стараниями врачей, не отходившей от нее матери  и Доры, она   прожила  пару месяцев и в жутких муках скончалась. В день смерти, когда благодаря наркотикам, боль немного отступила, Сильва, пытаясь улыбнуться,  сказала, успокаивая родителей и прибежавшую Ксану:</w:t>
      </w:r>
    </w:p>
    <w:p>
      <w:pPr>
        <w:pStyle w:val="Normal"/>
        <w:ind w:firstLine="720"/>
        <w:jc w:val="both"/>
        <w:rPr>
          <w:sz w:val="24"/>
        </w:rPr>
      </w:pPr>
      <w:r>
        <w:rPr>
          <w:sz w:val="24"/>
        </w:rPr>
        <w:tab/>
        <w:t xml:space="preserve">- Не плачьте, вот увидите, я выздоровлю. В Святой книге прочла, что не сотворил Господь болезни, чтобы не сотворить одновременно и зелья от него.  Для каждого недуга есть лекарство и  каждая беда приходит к концу... - Она закрыла глаза подобные двум провалившимся колодцам и совсем тихо прошептала: - Простите... </w:t>
      </w:r>
    </w:p>
    <w:p>
      <w:pPr>
        <w:pStyle w:val="Normal"/>
        <w:ind w:firstLine="720"/>
        <w:jc w:val="both"/>
        <w:rPr>
          <w:sz w:val="24"/>
        </w:rPr>
      </w:pPr>
      <w:r>
        <w:rPr>
          <w:sz w:val="24"/>
        </w:rPr>
        <w:t>После смерти дочери слегла вмиг постаревшая Елена Прокофьевна. Над ней трогательно хлопотали все домашние. Ночи напролет просиживал возле кровати любимой Андрон Васильевич, вспоминая такую ладную, счастливую совместную жизнь. Брал в руки еще с молодомти  заведенные для жены  многочисленные толстые  альбомы, на фотографиях которых, так победоносно улыбалась, лежащая сейчас больная женщина, совсем не похожая на примадонну, которой он когда-то давно- давно сказал:</w:t>
      </w:r>
    </w:p>
    <w:p>
      <w:pPr>
        <w:pStyle w:val="Normal"/>
        <w:ind w:firstLine="720"/>
        <w:jc w:val="both"/>
        <w:rPr>
          <w:sz w:val="24"/>
        </w:rPr>
      </w:pPr>
      <w:r>
        <w:rPr>
          <w:sz w:val="24"/>
        </w:rPr>
        <w:tab/>
        <w:t xml:space="preserve">- Нарцисс и роза завидуют твоему изяществу... - и молодцевато  стал пред ней на колено. </w:t>
      </w:r>
    </w:p>
    <w:p>
      <w:pPr>
        <w:pStyle w:val="Normal"/>
        <w:ind w:firstLine="720"/>
        <w:jc w:val="both"/>
        <w:rPr>
          <w:sz w:val="24"/>
        </w:rPr>
      </w:pPr>
      <w:r>
        <w:rPr>
          <w:sz w:val="24"/>
        </w:rPr>
        <w:t>Невероятными усилиями мужа, Елена Прокофьевна все же поднялась. Теперь не прибранная  тенью    бродила по квартире,  съедало неутешное горе. Частым гостем в доме стала скорая помощь. Умерла Елена Прокофьевна через год после дочери, тихо, во сне. В гробу лицо  было спокойно и умиротворенно, как и душа отлетевшая в иной мир, которая  прожила на земле в соразмеренном веселье и согласии с Судьбой. Перед смертью ее беспокоило лишь  одно, как бы там, на небе, не разминуться с Сильвонькой.</w:t>
      </w:r>
    </w:p>
    <w:p>
      <w:pPr>
        <w:pStyle w:val="Normal"/>
        <w:ind w:firstLine="720"/>
        <w:jc w:val="both"/>
        <w:rPr>
          <w:sz w:val="24"/>
        </w:rPr>
      </w:pPr>
      <w:r>
        <w:rPr>
          <w:sz w:val="24"/>
        </w:rPr>
        <w:t>Верную старую костюмершу Дору, проводившую в последний путь свою  примадонну,  продав ее коммунальную комнату на Невском, забрали в Томск племянники. От нее пришла всего одна открытка в которой между строк читалось, что живется ей там не сладко.</w:t>
      </w:r>
    </w:p>
    <w:p>
      <w:pPr>
        <w:pStyle w:val="Normal"/>
        <w:ind w:firstLine="720"/>
        <w:jc w:val="both"/>
        <w:rPr>
          <w:sz w:val="24"/>
        </w:rPr>
      </w:pPr>
      <w:r>
        <w:rPr>
          <w:sz w:val="24"/>
        </w:rPr>
        <w:t>На весы нескончаемой скорби Андрона Васильевича смерть Елены Прокофьевны   легла стопудовой гирей. Он прогнулся  под  тяжестью горя, но не сломался. Увеличил фотографию жены и дочери, которых он  когда-то заснял  в Крыму и повесил на стенке напротив своей  кровати.  Вот так и остались  в его  памяти, самые красивые для него  женщины,  под сенью цветущей алой  сливы в белом саду.</w:t>
      </w:r>
    </w:p>
    <w:p>
      <w:pPr>
        <w:pStyle w:val="Normal"/>
        <w:ind w:firstLine="720"/>
        <w:jc w:val="both"/>
        <w:rPr>
          <w:sz w:val="24"/>
        </w:rPr>
      </w:pPr>
      <w:r>
        <w:rPr>
          <w:sz w:val="24"/>
        </w:rPr>
        <w:t xml:space="preserve"> </w:t>
      </w:r>
      <w:r>
        <w:rPr>
          <w:sz w:val="24"/>
        </w:rPr>
        <w:t>На плаву Андрона Васильевича здорово держали   внучки, точнее -  большая  ответственность за их судьбы. Блестяще подготовленная Кася поступила в университет и легко экстерном сдавала экзамены. Это радовало. Но самой заветной мечтой  за которую Андрон Васильевич отдал бы  все на свете  и свое сердце в придачу, было желание  поставить внучку на ноги. Денег на операцию за рубежом,  где не давали никаких гарантий, не было. Сделанная операция отечественными врачами, к которой так тщательно готовилась Кася  и в которую так  верили дед с  Ксаной, положительных результатов не дал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сле прочтения за праздничным столом неожиданного письма из Греции, воцарилось  молчание.</w:t>
      </w:r>
    </w:p>
    <w:p>
      <w:pPr>
        <w:pStyle w:val="Normal"/>
        <w:ind w:firstLine="720"/>
        <w:jc w:val="both"/>
        <w:rPr>
          <w:sz w:val="24"/>
        </w:rPr>
      </w:pPr>
      <w:r>
        <w:rPr>
          <w:sz w:val="24"/>
        </w:rPr>
        <w:tab/>
        <w:t>- Вот те,  после ужина горчица! - С глубоким недоумением произнес Андрон Васильевич, бережно перебирая прошлое из  скрижалей памяти.</w:t>
      </w:r>
    </w:p>
    <w:p>
      <w:pPr>
        <w:pStyle w:val="Normal"/>
        <w:ind w:firstLine="720"/>
        <w:jc w:val="both"/>
        <w:rPr>
          <w:sz w:val="24"/>
        </w:rPr>
      </w:pPr>
      <w:r>
        <w:rPr>
          <w:sz w:val="24"/>
        </w:rPr>
        <w:tab/>
        <w:t xml:space="preserve">- А почему горчица, а может  мед? - шутливо обронила Кася и глаза  загадочно заблестели. </w:t>
      </w:r>
    </w:p>
    <w:p>
      <w:pPr>
        <w:pStyle w:val="Normal"/>
        <w:ind w:firstLine="720"/>
        <w:jc w:val="both"/>
        <w:rPr>
          <w:sz w:val="24"/>
        </w:rPr>
      </w:pPr>
      <w:r>
        <w:rPr>
          <w:sz w:val="24"/>
        </w:rPr>
        <w:tab/>
        <w:t>- Ты, Каська, хоть и наследница, но сразу, как юрист чую... - Ксана повела носом по воздуху, -  там проблемы... и, видимо, немалые. - На полу котенок, играл бахромой шали,  накинутой на плечи Каси. - А как котенка назовем?  -   Ответом  было  молчание. Ксана взяла из вазы мандарин и, покидав его с руки на руку, стала счищать кожуру: - Назовем Кайрос. Мне тетка на рынке  сказала, обязательно счастье в доме будет! Дед, а дед, я  правильно помню, что Кайрос  - божество благоприятного момента? - Ксана привстала   со стула, подошла к деду и пихнула ему в рот несколько долек мандарина.  Медленно прожевав их, думая о чем-то  другом, Андрон Васильевич пояснил:</w:t>
      </w:r>
    </w:p>
    <w:p>
      <w:pPr>
        <w:pStyle w:val="Normal"/>
        <w:ind w:firstLine="720"/>
        <w:jc w:val="both"/>
        <w:rPr>
          <w:sz w:val="24"/>
        </w:rPr>
      </w:pPr>
      <w:r>
        <w:rPr>
          <w:sz w:val="24"/>
        </w:rPr>
        <w:tab/>
        <w:t xml:space="preserve">- На Олимпе, Ксантипа,  это божество очень почитали и приглашали для успешного проведения какого-либо дела или мероприятия. </w:t>
      </w:r>
    </w:p>
    <w:p>
      <w:pPr>
        <w:pStyle w:val="Normal"/>
        <w:ind w:firstLine="720"/>
        <w:jc w:val="both"/>
        <w:rPr>
          <w:sz w:val="24"/>
        </w:rPr>
      </w:pPr>
      <w:r>
        <w:rPr>
          <w:sz w:val="24"/>
        </w:rPr>
        <w:tab/>
        <w:t>-  Хм... Так мы будем отвечать тете Феодоре? - Заерзала в своем кресле Кася.</w:t>
      </w:r>
    </w:p>
    <w:p>
      <w:pPr>
        <w:pStyle w:val="Normal"/>
        <w:ind w:firstLine="720"/>
        <w:jc w:val="both"/>
        <w:rPr>
          <w:sz w:val="24"/>
        </w:rPr>
      </w:pPr>
      <w:r>
        <w:rPr>
          <w:sz w:val="24"/>
        </w:rPr>
        <w:tab/>
        <w:t>- А как считаете вы, барышни? Надо или нет? И как насчет обиды, не шкребет? - Спросил дед, пристально глянув на внучек.</w:t>
      </w:r>
    </w:p>
    <w:p>
      <w:pPr>
        <w:pStyle w:val="Normal"/>
        <w:ind w:firstLine="720"/>
        <w:jc w:val="both"/>
        <w:rPr>
          <w:sz w:val="24"/>
        </w:rPr>
      </w:pPr>
      <w:r>
        <w:rPr>
          <w:sz w:val="24"/>
        </w:rPr>
        <w:tab/>
        <w:t>- Надо прощать, ведь она кается, была молода, теперь все осознала... Это, наверное, дорогого ей  стоило  так написать! И, конечно, мне бы хотелось знать, как погиб папа - Произнесла, глядя на фотографию  отца Кася.</w:t>
      </w:r>
    </w:p>
    <w:p>
      <w:pPr>
        <w:pStyle w:val="Normal"/>
        <w:ind w:firstLine="720"/>
        <w:jc w:val="both"/>
        <w:rPr>
          <w:sz w:val="24"/>
        </w:rPr>
      </w:pPr>
      <w:r>
        <w:rPr>
          <w:sz w:val="24"/>
        </w:rPr>
        <w:tab/>
        <w:t xml:space="preserve">- Смертью храбрых! - Съязвила Ксана. </w:t>
      </w:r>
    </w:p>
    <w:p>
      <w:pPr>
        <w:pStyle w:val="Normal"/>
        <w:ind w:firstLine="720"/>
        <w:jc w:val="both"/>
        <w:rPr>
          <w:sz w:val="24"/>
        </w:rPr>
      </w:pPr>
      <w:r>
        <w:rPr>
          <w:sz w:val="24"/>
        </w:rPr>
        <w:tab/>
        <w:t>- Прекрати, ведь мама нас учила  любить, прощать своих отцов!</w:t>
      </w:r>
    </w:p>
    <w:p>
      <w:pPr>
        <w:pStyle w:val="Normal"/>
        <w:ind w:firstLine="720"/>
        <w:jc w:val="both"/>
        <w:rPr>
          <w:sz w:val="24"/>
        </w:rPr>
      </w:pPr>
      <w:r>
        <w:rPr>
          <w:sz w:val="24"/>
        </w:rPr>
        <w:tab/>
        <w:t>- Добавь, биологических отцов...</w:t>
      </w:r>
    </w:p>
    <w:p>
      <w:pPr>
        <w:pStyle w:val="Normal"/>
        <w:ind w:firstLine="720"/>
        <w:jc w:val="both"/>
        <w:rPr>
          <w:sz w:val="24"/>
        </w:rPr>
      </w:pPr>
      <w:r>
        <w:rPr>
          <w:sz w:val="24"/>
        </w:rPr>
        <w:tab/>
        <w:t>- Да, но все равно, ведь они нам дали жизнь...</w:t>
      </w:r>
    </w:p>
    <w:p>
      <w:pPr>
        <w:pStyle w:val="Normal"/>
        <w:ind w:firstLine="720"/>
        <w:jc w:val="both"/>
        <w:rPr>
          <w:sz w:val="24"/>
        </w:rPr>
      </w:pPr>
      <w:r>
        <w:rPr>
          <w:sz w:val="24"/>
        </w:rPr>
        <w:tab/>
        <w:t>- И забыли...</w:t>
      </w:r>
    </w:p>
    <w:p>
      <w:pPr>
        <w:pStyle w:val="Normal"/>
        <w:ind w:firstLine="720"/>
        <w:jc w:val="both"/>
        <w:rPr>
          <w:sz w:val="24"/>
        </w:rPr>
      </w:pPr>
      <w:r>
        <w:rPr>
          <w:sz w:val="24"/>
        </w:rPr>
        <w:tab/>
        <w:t>- Не надо так, ведь твой папа Иванко вообще не знает о твоем существовании... И оказывается мой  папа тоже.</w:t>
      </w:r>
    </w:p>
    <w:p>
      <w:pPr>
        <w:pStyle w:val="Normal"/>
        <w:ind w:firstLine="720"/>
        <w:jc w:val="both"/>
        <w:rPr>
          <w:sz w:val="24"/>
        </w:rPr>
      </w:pPr>
      <w:r>
        <w:rPr>
          <w:sz w:val="24"/>
        </w:rPr>
        <w:tab/>
        <w:t>- Приличные мужчины, проведя какое-то время  в постели с женщиной, должны интересоваться последствиями или что-либо предпринимать, чтобы их, этих последствий, не было! - Громогласно объявила Ксана.</w:t>
      </w:r>
    </w:p>
    <w:p>
      <w:pPr>
        <w:pStyle w:val="Normal"/>
        <w:ind w:firstLine="720"/>
        <w:jc w:val="both"/>
        <w:rPr>
          <w:sz w:val="24"/>
        </w:rPr>
      </w:pPr>
      <w:r>
        <w:rPr>
          <w:sz w:val="24"/>
        </w:rPr>
        <w:tab/>
        <w:t>- Барышни, барышни, прекратите... - Захлопал в ладоши дед. - А ты, Кася,  подумала, чего это стоило всем нам? - Спросил дед в упор, глядя на любимую  внучку. Та смешалась.</w:t>
      </w:r>
    </w:p>
    <w:p>
      <w:pPr>
        <w:pStyle w:val="Normal"/>
        <w:ind w:firstLine="720"/>
        <w:jc w:val="both"/>
        <w:rPr>
          <w:sz w:val="24"/>
        </w:rPr>
      </w:pPr>
      <w:r>
        <w:rPr>
          <w:sz w:val="24"/>
        </w:rPr>
        <w:tab/>
        <w:t xml:space="preserve">- Да эту гадюку убить мало! Хоть она и не моя родственница, но за маму своими руками бы придушила, -  и Ксана ушла в свою комнату. </w:t>
      </w:r>
    </w:p>
    <w:p>
      <w:pPr>
        <w:pStyle w:val="Normal"/>
        <w:ind w:firstLine="720"/>
        <w:jc w:val="both"/>
        <w:rPr>
          <w:sz w:val="24"/>
        </w:rPr>
      </w:pPr>
      <w:r>
        <w:rPr>
          <w:sz w:val="24"/>
        </w:rPr>
        <w:t>Почти до утра проговорили Андрон Васильевич с Касей...</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Утром, не добудившись, деда и сестры, Ксана  убежала на работу,  когда вернулась ее ждал сюрприз - торжественно накрытый стол  и на полу у комода несколько кучек дерьма от перекормленного  Кайроса.  Убрав за котом,  спросила загадочно молчащих  деда и Касю:</w:t>
      </w:r>
    </w:p>
    <w:p>
      <w:pPr>
        <w:pStyle w:val="Normal"/>
        <w:ind w:firstLine="720"/>
        <w:jc w:val="both"/>
        <w:rPr>
          <w:sz w:val="24"/>
        </w:rPr>
      </w:pPr>
      <w:r>
        <w:rPr>
          <w:sz w:val="24"/>
        </w:rPr>
        <w:tab/>
        <w:t>- У нас еще какое событие в доме?  Уж не по поводу ли приема греческой родственницы?</w:t>
      </w:r>
    </w:p>
    <w:p>
      <w:pPr>
        <w:pStyle w:val="Normal"/>
        <w:ind w:firstLine="720"/>
        <w:jc w:val="both"/>
        <w:rPr>
          <w:sz w:val="24"/>
        </w:rPr>
      </w:pPr>
      <w:r>
        <w:rPr>
          <w:sz w:val="24"/>
        </w:rPr>
        <w:tab/>
        <w:t>- Не угадала, но близка к истине. - Ответил дед и откупорил бутылку кагора и аккуратно разлил по бокалам.</w:t>
      </w:r>
    </w:p>
    <w:p>
      <w:pPr>
        <w:pStyle w:val="Normal"/>
        <w:ind w:firstLine="720"/>
        <w:jc w:val="both"/>
        <w:rPr>
          <w:sz w:val="24"/>
        </w:rPr>
      </w:pPr>
      <w:r>
        <w:rPr>
          <w:sz w:val="24"/>
        </w:rPr>
        <w:tab/>
        <w:t>- Так и спиться не мудрено, каждый день пьем... - садясь за стол,  шутя пробурчала Ксана. При этом от зоркого глаза не скрылось, как тщательно старались и сервировали стол к ее приходу. Молодцы,  когда надо, все без меня умеют делать! Ишь, ты, как красиво пассирована селедочка! А язычок-то, а? И много  зелени, видимо дед на рынок “бегал”.</w:t>
      </w:r>
    </w:p>
    <w:p>
      <w:pPr>
        <w:pStyle w:val="Normal"/>
        <w:ind w:firstLine="720"/>
        <w:jc w:val="both"/>
        <w:rPr>
          <w:sz w:val="24"/>
        </w:rPr>
      </w:pPr>
      <w:r>
        <w:rPr>
          <w:sz w:val="24"/>
        </w:rPr>
        <w:tab/>
        <w:t>- Ксана, мы вчера долго разговаривали с Касей. Она этот стол накрыла с моей помощью, дабы помянуть своего отца Панаета. - Торжественно  открыл ужин Андрон Васильевич.</w:t>
      </w:r>
    </w:p>
    <w:p>
      <w:pPr>
        <w:pStyle w:val="Normal"/>
        <w:ind w:firstLine="720"/>
        <w:jc w:val="both"/>
        <w:rPr>
          <w:sz w:val="24"/>
        </w:rPr>
      </w:pPr>
      <w:r>
        <w:rPr>
          <w:sz w:val="24"/>
        </w:rPr>
        <w:tab/>
        <w:t>- Ты б уже дождалась извещения и о моем блудном  отце Иванко, может тоже вдруг  объявится, да уже  тогда бы  заодно...  Оно знаешь, все   дешевле... -  Ерничала  Ксана.</w:t>
      </w:r>
    </w:p>
    <w:p>
      <w:pPr>
        <w:pStyle w:val="Normal"/>
        <w:ind w:firstLine="720"/>
        <w:jc w:val="both"/>
        <w:rPr>
          <w:sz w:val="24"/>
        </w:rPr>
      </w:pPr>
      <w:r>
        <w:rPr>
          <w:sz w:val="24"/>
        </w:rPr>
        <w:tab/>
        <w:t>- Как ты можешь...  как ты можешь так! Это же безнравственно и бесчеловечно! Зачем так говорить, ведь ты не злой человек... ты добрая! А я так хотела... я всегда любила  папу, мне мама передала свою любовь к нему, я теперь тоже  на ту звезду  смотрю, что  показала мне  мама...  - И Кася, отъехав в своей  коляске от стола, разрыдалась.</w:t>
      </w:r>
    </w:p>
    <w:p>
      <w:pPr>
        <w:pStyle w:val="Normal"/>
        <w:ind w:firstLine="720"/>
        <w:jc w:val="both"/>
        <w:rPr>
          <w:sz w:val="24"/>
        </w:rPr>
      </w:pPr>
      <w:r>
        <w:rPr>
          <w:sz w:val="24"/>
        </w:rPr>
        <w:tab/>
        <w:t xml:space="preserve">-  От твоих слов, Ксана, мягко говоря, тянет сквозняком цинизма... м-да... - Андрон Васильевич подошел  к плачущей внучке, обнял и поцеловал. В общем, как говорил Маяковский - инцидент исперчен...  Что будем делать? </w:t>
      </w:r>
    </w:p>
    <w:p>
      <w:pPr>
        <w:pStyle w:val="Normal"/>
        <w:ind w:firstLine="720"/>
        <w:jc w:val="both"/>
        <w:rPr>
          <w:sz w:val="24"/>
        </w:rPr>
      </w:pPr>
      <w:r>
        <w:rPr>
          <w:sz w:val="24"/>
        </w:rPr>
        <w:tab/>
        <w:t xml:space="preserve">- Конечно, поминать... - Подошла к сестре Ксана и подкатила коляску к столу. - Ты так старалась, все красиво приготовила. Давайте садиться за стол и  ты, сестричка, прости меня, ты же знаешь... </w:t>
      </w:r>
    </w:p>
    <w:p>
      <w:pPr>
        <w:pStyle w:val="Normal"/>
        <w:ind w:firstLine="720"/>
        <w:jc w:val="both"/>
        <w:rPr>
          <w:sz w:val="24"/>
        </w:rPr>
      </w:pPr>
      <w:r>
        <w:rPr>
          <w:sz w:val="24"/>
        </w:rPr>
        <w:tab/>
        <w:t>- Да, да... Ксаночка, я понимаю тебя, я не обижаюсь...</w:t>
      </w:r>
    </w:p>
    <w:p>
      <w:pPr>
        <w:pStyle w:val="Normal"/>
        <w:ind w:firstLine="720"/>
        <w:jc w:val="both"/>
        <w:rPr>
          <w:sz w:val="24"/>
        </w:rPr>
      </w:pPr>
      <w:r>
        <w:rPr>
          <w:sz w:val="24"/>
        </w:rPr>
        <w:t>Держа в  дрожащей руке полный фужер красного кагора, дед встал. Тонкие пальцы другой руки в ритм словам ерзали по отстегнутому борту пиджака, как по грифу виолончели. Он откашлялся:</w:t>
      </w:r>
    </w:p>
    <w:p>
      <w:pPr>
        <w:pStyle w:val="Normal"/>
        <w:ind w:firstLine="720"/>
        <w:jc w:val="both"/>
        <w:rPr>
          <w:sz w:val="24"/>
        </w:rPr>
      </w:pPr>
      <w:r>
        <w:rPr>
          <w:sz w:val="24"/>
        </w:rPr>
        <w:tab/>
        <w:t>- Мы сейчас должны помянуть человека, отца нашей Касечки. - Дед посмотрел на серьезную и торжественную внучку. -  Пусть с опозданием, но Бог, он все видит. Панает был в нашей квартире,  м- да... ничего не могу сказать о нем плохого - вел себя достойно, хорошие манеры, красив собой и очень любил Сильву, очень...  Это было видно с первого взгляда. - Видимо, припомнив былое, дед помолчал. -  Да и по письму это понятно, что он так  ни разу и не женился, детей не завел. Надо признать, что мы с бабушкой тоже были категорически  против этого брака, хоть парень был явно положительный, но куда отпускать единственную дочь? Это сейчас все дурочки правдами,  не правдами  рвутся за границу. А мы боялись, не хотели, считали тогда, что это измена жить в чужой стране. Вот здесь, в этой самой комнате он стал на колено и сделал  нашей незабвенной голубке предложение. Сильва его тоже  очень любила... - Андрон Васильевич обвел комнату взглядом, тяжело вздохнул. - Потом Панает попал в мешок клеветы, стал  жить в гнезде обмана, утоляя жажду из источника лжи... Ему было очень тяжело. Ведь мы ничего не знаем... Давайте выпьем, чтоб он там - Андрон Васильевич глянул вверх, -  встретился с Сильвочкой и пусть им  земля будет пухом...</w:t>
      </w:r>
    </w:p>
    <w:p>
      <w:pPr>
        <w:pStyle w:val="Normal"/>
        <w:ind w:firstLine="720"/>
        <w:jc w:val="both"/>
        <w:rPr>
          <w:sz w:val="24"/>
        </w:rPr>
      </w:pPr>
      <w:r>
        <w:rPr>
          <w:sz w:val="24"/>
        </w:rPr>
        <w:t>Выпили  до дна, помолчали. Дед  с шумом поставил фужер. Пальцы, точно отыграв рассказ, сбежали по борту пиджака вниз и уползли в карман. Достав носовой  платок,  он сел, а  глаза искали укрытия от слез.</w:t>
      </w:r>
    </w:p>
    <w:p>
      <w:pPr>
        <w:pStyle w:val="Normal"/>
        <w:ind w:firstLine="720"/>
        <w:jc w:val="both"/>
        <w:rPr>
          <w:sz w:val="24"/>
        </w:rPr>
      </w:pPr>
      <w:r>
        <w:rPr>
          <w:sz w:val="24"/>
        </w:rPr>
        <w:tab/>
        <w:t>- Дедушка, прекрати нервничать, тебе нельзя, нам что своего горя мало?! - Опять вспыхнула Ксана.</w:t>
      </w:r>
    </w:p>
    <w:p>
      <w:pPr>
        <w:pStyle w:val="Normal"/>
        <w:ind w:firstLine="720"/>
        <w:jc w:val="both"/>
        <w:rPr>
          <w:sz w:val="24"/>
        </w:rPr>
      </w:pPr>
      <w:r>
        <w:rPr>
          <w:sz w:val="24"/>
        </w:rPr>
        <w:tab/>
        <w:t>- А оно, внучка, наше, наше кровное горе, неужели ты не понимаешь?  А еще юрист!  Мы  тут с Касей... - дед опасливо посмотрел на Ксану, - вот что  решили... Только ты сначала выслушай,  главное слушай спокойно и мотай себе на ус. Значит так, жизнь она вишь какая пестрая, я совсем старый, Кася -  инвалид и никому кроме нас не нужна. Жить вам с каждым годом будет все труднее, а смотреть в карман и миску посторонних людей вы не сможите. Не так я вас воспитал.  Когда вы меня в детстве спрашивали, что такое счастье, я вам, что отвечал, помните?</w:t>
      </w:r>
    </w:p>
    <w:p>
      <w:pPr>
        <w:pStyle w:val="Normal"/>
        <w:ind w:firstLine="720"/>
        <w:jc w:val="both"/>
        <w:rPr>
          <w:sz w:val="24"/>
        </w:rPr>
      </w:pPr>
      <w:r>
        <w:rPr>
          <w:sz w:val="24"/>
        </w:rPr>
        <w:t xml:space="preserve">- Помним! - Враз встрепинулись внучки и хором, как в детстве,  произнесли: - Счастье это благоприятные  случайности. - И, глядя друг на друга,  расхохотались.  </w:t>
      </w:r>
    </w:p>
    <w:p>
      <w:pPr>
        <w:pStyle w:val="Normal"/>
        <w:ind w:firstLine="720"/>
        <w:jc w:val="both"/>
        <w:rPr>
          <w:sz w:val="24"/>
        </w:rPr>
      </w:pPr>
      <w:r>
        <w:rPr>
          <w:sz w:val="24"/>
        </w:rPr>
        <w:t xml:space="preserve"> </w:t>
      </w:r>
      <w:r>
        <w:rPr>
          <w:sz w:val="24"/>
        </w:rPr>
        <w:t>- Так вот, мне кажется они к нам пожаловали... А? -  Осторожно произнес дед.</w:t>
      </w:r>
    </w:p>
    <w:p>
      <w:pPr>
        <w:pStyle w:val="Normal"/>
        <w:ind w:firstLine="720"/>
        <w:jc w:val="both"/>
        <w:rPr>
          <w:sz w:val="24"/>
        </w:rPr>
      </w:pPr>
      <w:r>
        <w:rPr>
          <w:sz w:val="24"/>
        </w:rPr>
        <w:tab/>
        <w:t>- Чего?.. При чем здесь мы?  - Взбунтовалась Ксана. - Какую -то   наделавшую  нам столько  горя тетку, крепко прижали   в Греции... - Ксана выразительно глянула на Касю, затем на деда, опустившего глаза. -  И Бог им в помощь,  пусть дожимают, она заслужила того,  а мы то при чем? Может поехать помочь ее замочить? - и Ксана на кончик вилки ухватила кусочек курицы.</w:t>
      </w:r>
    </w:p>
    <w:p>
      <w:pPr>
        <w:pStyle w:val="Normal"/>
        <w:ind w:firstLine="720"/>
        <w:jc w:val="both"/>
        <w:rPr>
          <w:sz w:val="24"/>
        </w:rPr>
      </w:pPr>
      <w:r>
        <w:rPr>
          <w:sz w:val="24"/>
        </w:rPr>
        <w:tab/>
        <w:t>- А при том, что пропадает  Ксанино наследство, получив  которое она сможет  сделать  операцию в лучшей клинике мира и, наконец,  будет  ходить! Вот что! Но заниматься сложными наследственными делами  Кася не сможет, по понятным тебе обстоятельствам, поэтому этим займешься  ты, ясно? - Сердито глядя на Ксану, как никогда грозно отрезал дед.</w:t>
      </w:r>
    </w:p>
    <w:p>
      <w:pPr>
        <w:pStyle w:val="Normal"/>
        <w:ind w:firstLine="720"/>
        <w:jc w:val="both"/>
        <w:rPr>
          <w:sz w:val="24"/>
        </w:rPr>
      </w:pPr>
      <w:r>
        <w:rPr>
          <w:sz w:val="24"/>
        </w:rPr>
        <w:tab/>
        <w:t>- Я???... - Кусок  любимой куриной грудки остановился у открытого рта Ксаны. -  Да вы что? С ума сошли, да я... я  ее гадину, сама прибью, не сходя ни с кем в сговор!! Это,  кстати,  всегда была тайная мечта  моей жизни...</w:t>
      </w:r>
    </w:p>
    <w:p>
      <w:pPr>
        <w:pStyle w:val="Normal"/>
        <w:ind w:firstLine="720"/>
        <w:jc w:val="both"/>
        <w:rPr>
          <w:sz w:val="24"/>
        </w:rPr>
      </w:pPr>
      <w:r>
        <w:rPr>
          <w:sz w:val="24"/>
        </w:rPr>
        <w:tab/>
        <w:t>- Вот и мечты, видишь, сбываются, только тебе свою мечту   придется осуществить со знаком наоборот, понятно? А если ты ослушаешься меня, то я во  гневе умру, так что выбирай! Я, Ксана, не шучу, дело мы с Касей задумали не шуточное,  серьезное. - Андрон Васильевич облокотил голову на ладонь и  задумчиво  посмотрел на внучку.</w:t>
      </w:r>
    </w:p>
    <w:p>
      <w:pPr>
        <w:pStyle w:val="Normal"/>
        <w:ind w:firstLine="720"/>
        <w:jc w:val="both"/>
        <w:rPr>
          <w:sz w:val="24"/>
        </w:rPr>
      </w:pPr>
      <w:r>
        <w:rPr>
          <w:sz w:val="24"/>
        </w:rPr>
        <w:tab/>
        <w:t>- Это, как же понимать? Без меня, меня женили? - Значительно мягче спросила  Ксана.</w:t>
      </w:r>
    </w:p>
    <w:p>
      <w:pPr>
        <w:pStyle w:val="Normal"/>
        <w:ind w:firstLine="720"/>
        <w:jc w:val="both"/>
        <w:rPr>
          <w:sz w:val="24"/>
        </w:rPr>
      </w:pPr>
      <w:r>
        <w:rPr>
          <w:sz w:val="24"/>
        </w:rPr>
        <w:tab/>
        <w:t>- Почти, так. А теперь... - Арнольд Васильевич опять наполнил фужеры, - выпьем за успех на-ше-го дела, а успех  полностью будет зависеть от тебя, дорогая  Ксаночка!  Все наши чаяния и надежды  кладем к твоим скорым стопам,  за что  пьем до дна!</w:t>
      </w:r>
    </w:p>
    <w:p>
      <w:pPr>
        <w:pStyle w:val="Normal"/>
        <w:ind w:firstLine="720"/>
        <w:jc w:val="both"/>
        <w:rPr>
          <w:sz w:val="24"/>
        </w:rPr>
      </w:pPr>
      <w:r>
        <w:rPr>
          <w:sz w:val="24"/>
        </w:rPr>
        <w:tab/>
        <w:t>- За успех! - Счастливо заглянула в черемховые глаза сестры Кася и звонко чокнулась   старинным  бокалом.</w:t>
      </w:r>
    </w:p>
    <w:p>
      <w:pPr>
        <w:pStyle w:val="Normal"/>
        <w:ind w:firstLine="720"/>
        <w:jc w:val="both"/>
        <w:rPr>
          <w:sz w:val="24"/>
        </w:rPr>
      </w:pPr>
      <w:r>
        <w:rPr>
          <w:sz w:val="24"/>
        </w:rPr>
        <w:tab/>
        <w:t>- Да в чем дело, я могу в конце-концов узнать? - Уже заинтересованно спросила Ксана.</w:t>
      </w:r>
    </w:p>
    <w:p>
      <w:pPr>
        <w:pStyle w:val="Normal"/>
        <w:ind w:firstLine="720"/>
        <w:jc w:val="both"/>
        <w:rPr>
          <w:sz w:val="24"/>
        </w:rPr>
      </w:pPr>
      <w:r>
        <w:rPr>
          <w:sz w:val="24"/>
        </w:rPr>
        <w:tab/>
        <w:t xml:space="preserve">- Можешь и обязана!  Есть, внучка,  рука, которая направляет, отнимает и вознаграждает и это рука Бога.  Сегодня мы звоним в Грецию Феодоре и в ближайшем будущем ты едешь к своей “тетушке”, дабы помочь ей подтвердить в соответствующих инстанциях, что ты дочь Панаета и значит ее родная племянница. </w:t>
      </w:r>
    </w:p>
    <w:p>
      <w:pPr>
        <w:pStyle w:val="Normal"/>
        <w:ind w:firstLine="720"/>
        <w:jc w:val="both"/>
        <w:rPr>
          <w:sz w:val="24"/>
        </w:rPr>
      </w:pPr>
      <w:r>
        <w:rPr>
          <w:sz w:val="24"/>
        </w:rPr>
        <w:t>-Я?.. Не надо... У меня отец, Иванко, гуцул... и еще, слава тебе Господи,  не объявлялся!</w:t>
      </w:r>
    </w:p>
    <w:p>
      <w:pPr>
        <w:pStyle w:val="Normal"/>
        <w:ind w:firstLine="720"/>
        <w:jc w:val="both"/>
        <w:rPr>
          <w:sz w:val="24"/>
        </w:rPr>
      </w:pPr>
      <w:r>
        <w:rPr>
          <w:sz w:val="24"/>
        </w:rPr>
        <w:t xml:space="preserve">- Ксана, сейчас не до шуток, ты же умная девочка  и сама прекрасно понимаешь, не Касе же ехать?  Она бы это сделала, как видишь,  с большим удовольствием, но... Все карты, как принято  говорить, у тебя в руках. Имя ребенка там  не знают, а фамилия у тебя Картасиди, отчество  - Панаетовна, что еще надо? Я так думаю, -  улыбнулся дед, -  ясновидящей была ваша мать! Ясновидящей... Она, наша родненькая, была как   носитель третьего глаза, как   предвидела то, что ускользает от обычного зрения. Мистика, да и только! Это ж надо!..   </w:t>
      </w:r>
    </w:p>
    <w:p>
      <w:pPr>
        <w:pStyle w:val="Normal"/>
        <w:ind w:firstLine="720"/>
        <w:jc w:val="both"/>
        <w:rPr>
          <w:sz w:val="24"/>
        </w:rPr>
      </w:pPr>
      <w:r>
        <w:rPr>
          <w:sz w:val="24"/>
        </w:rPr>
        <w:tab/>
        <w:t>- Вы что  все обдумали без меня? - Уже совсем серьезно спросила Ксана.</w:t>
      </w:r>
    </w:p>
    <w:p>
      <w:pPr>
        <w:pStyle w:val="Normal"/>
        <w:ind w:firstLine="720"/>
        <w:jc w:val="both"/>
        <w:rPr>
          <w:sz w:val="24"/>
        </w:rPr>
      </w:pPr>
      <w:r>
        <w:rPr>
          <w:sz w:val="24"/>
        </w:rPr>
        <w:tab/>
        <w:t>- Да, деточка, да... И сейчас полностью введем тебя в курс дела.  Ты умница, только ты можешь в этом деле нам всем помочь и главное сестре. Я думаю ты понимаешь о чем идет речь?</w:t>
      </w:r>
    </w:p>
    <w:p>
      <w:pPr>
        <w:pStyle w:val="Normal"/>
        <w:ind w:firstLine="720"/>
        <w:jc w:val="both"/>
        <w:rPr>
          <w:sz w:val="24"/>
        </w:rPr>
      </w:pPr>
      <w:r>
        <w:rPr>
          <w:sz w:val="24"/>
        </w:rPr>
        <w:tab/>
        <w:t>- Да, но потом... как будет потом? Ведь  Кася же дочь Панаета?</w:t>
      </w:r>
    </w:p>
    <w:p>
      <w:pPr>
        <w:pStyle w:val="Normal"/>
        <w:ind w:firstLine="720"/>
        <w:jc w:val="both"/>
        <w:rPr>
          <w:sz w:val="24"/>
        </w:rPr>
      </w:pPr>
      <w:r>
        <w:rPr>
          <w:sz w:val="24"/>
        </w:rPr>
        <w:tab/>
        <w:t>- Потом оно и будет потом или ты боишься, что за это время батьку  Иванку прокараулишь? Не волнуйся, мы его до твоего приезда  задержим!  Не обижайся, на мою шутку, а решили мы следующе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ечером этого же дня в городе Ираклионе,  в доме Феодоры Картасиди раздался телефонный звонок. Ксана говорила на английском языке.</w:t>
      </w:r>
    </w:p>
    <w:p>
      <w:pPr>
        <w:pStyle w:val="Normal"/>
        <w:ind w:firstLine="720"/>
        <w:jc w:val="both"/>
        <w:rPr>
          <w:sz w:val="24"/>
        </w:rPr>
      </w:pPr>
      <w:r>
        <w:rPr>
          <w:sz w:val="24"/>
        </w:rPr>
        <w:tab/>
        <w:t>- Это Феодора? - Бойко, поддерживаемая дедом и Касей, спросила она.</w:t>
      </w:r>
    </w:p>
    <w:p>
      <w:pPr>
        <w:pStyle w:val="Normal"/>
        <w:ind w:firstLine="720"/>
        <w:jc w:val="both"/>
        <w:rPr>
          <w:sz w:val="24"/>
        </w:rPr>
      </w:pPr>
      <w:r>
        <w:rPr>
          <w:sz w:val="24"/>
        </w:rPr>
        <w:tab/>
        <w:t>- Да, да... Это кто? - Настороженно спросили в трубке и, как показалось Ксане, Феодора уже несколько дней ждала  этого звонка и полагала, что говорит с Сильвой.  У Ксаны взыграло чувство поиграть в прятки с этой стервой, так она  про себя настойчиво   звала ее,  но не тут-то было! Дед, хорошо зная внучку, стоял рядом и строго следил за разговором. Удерживало еще и  то, что  деньги за международный разговор придется платить для их семьи  немалые.</w:t>
      </w:r>
    </w:p>
    <w:p>
      <w:pPr>
        <w:pStyle w:val="Normal"/>
        <w:ind w:firstLine="720"/>
        <w:jc w:val="both"/>
        <w:rPr>
          <w:sz w:val="24"/>
        </w:rPr>
      </w:pPr>
      <w:r>
        <w:rPr>
          <w:sz w:val="24"/>
        </w:rPr>
        <w:tab/>
        <w:t>- Добрый вечер! С вами говорит из Петербурга ваша родная племянница Ксантипа Картасиди, дочь вашего брата Панаета. Я получила  письмо. -  В трубке раздался душераздирающий крик радости,  непонятные  восклицания, охи,  ахи.</w:t>
      </w:r>
    </w:p>
    <w:p>
      <w:pPr>
        <w:pStyle w:val="Normal"/>
        <w:ind w:firstLine="720"/>
        <w:jc w:val="both"/>
        <w:rPr>
          <w:sz w:val="24"/>
        </w:rPr>
      </w:pPr>
      <w:r>
        <w:rPr>
          <w:sz w:val="24"/>
        </w:rPr>
        <w:tab/>
        <w:t>- Сильва, Сильва, дайте трубку Сильве я буду просить у нее прощения.</w:t>
      </w:r>
    </w:p>
    <w:p>
      <w:pPr>
        <w:pStyle w:val="Normal"/>
        <w:ind w:firstLine="720"/>
        <w:jc w:val="both"/>
        <w:rPr>
          <w:sz w:val="24"/>
        </w:rPr>
      </w:pPr>
      <w:r>
        <w:rPr>
          <w:sz w:val="24"/>
        </w:rPr>
        <w:tab/>
        <w:t>- Мама умерла.</w:t>
      </w:r>
    </w:p>
    <w:p>
      <w:pPr>
        <w:pStyle w:val="Normal"/>
        <w:ind w:firstLine="720"/>
        <w:jc w:val="both"/>
        <w:rPr>
          <w:sz w:val="24"/>
        </w:rPr>
      </w:pPr>
      <w:r>
        <w:rPr>
          <w:sz w:val="24"/>
        </w:rPr>
        <w:tab/>
        <w:t>- О-о-о-о...!-  Вопила трубка. -  Что мне делать, это я виновата во всем! Ксантипа, ты должна срочно приехать! Ты можешь? Ты приедешь? Это касается твоего наследства. Я завтра же вышлю тебе приглашение и деньги на билет, а ты собери все документы. Ты замужем?</w:t>
      </w:r>
    </w:p>
    <w:p>
      <w:pPr>
        <w:pStyle w:val="Normal"/>
        <w:ind w:firstLine="720"/>
        <w:jc w:val="both"/>
        <w:rPr>
          <w:sz w:val="24"/>
        </w:rPr>
      </w:pPr>
      <w:r>
        <w:rPr>
          <w:sz w:val="24"/>
        </w:rPr>
        <w:tab/>
        <w:t>- Нет.</w:t>
      </w:r>
    </w:p>
    <w:p>
      <w:pPr>
        <w:pStyle w:val="Normal"/>
        <w:ind w:firstLine="720"/>
        <w:jc w:val="both"/>
        <w:rPr>
          <w:sz w:val="24"/>
        </w:rPr>
      </w:pPr>
      <w:r>
        <w:rPr>
          <w:sz w:val="24"/>
        </w:rPr>
        <w:tab/>
        <w:t>- А дети есть?</w:t>
      </w:r>
    </w:p>
    <w:p>
      <w:pPr>
        <w:pStyle w:val="Normal"/>
        <w:ind w:firstLine="720"/>
        <w:jc w:val="both"/>
        <w:rPr>
          <w:sz w:val="24"/>
        </w:rPr>
      </w:pPr>
      <w:r>
        <w:rPr>
          <w:sz w:val="24"/>
        </w:rPr>
        <w:tab/>
        <w:t>- Нет.</w:t>
      </w:r>
    </w:p>
    <w:p>
      <w:pPr>
        <w:pStyle w:val="Normal"/>
        <w:ind w:firstLine="720"/>
        <w:jc w:val="both"/>
        <w:rPr>
          <w:sz w:val="24"/>
        </w:rPr>
      </w:pPr>
      <w:r>
        <w:rPr>
          <w:sz w:val="24"/>
        </w:rPr>
        <w:tab/>
        <w:t>- А с кем  ты живешь? - Жадно хватала нужную   информацию на том конце провода Феодора.</w:t>
      </w:r>
    </w:p>
    <w:p>
      <w:pPr>
        <w:pStyle w:val="Normal"/>
        <w:ind w:firstLine="720"/>
        <w:jc w:val="both"/>
        <w:rPr>
          <w:sz w:val="24"/>
        </w:rPr>
      </w:pPr>
      <w:r>
        <w:rPr>
          <w:sz w:val="24"/>
        </w:rPr>
        <w:tab/>
        <w:t>- С дедушкой и сестрой. Приеду расскажу подробнее.</w:t>
      </w:r>
    </w:p>
    <w:p>
      <w:pPr>
        <w:pStyle w:val="Normal"/>
        <w:ind w:left="720" w:firstLine="720"/>
        <w:jc w:val="both"/>
        <w:rPr>
          <w:sz w:val="24"/>
        </w:rPr>
      </w:pPr>
      <w:r>
        <w:rPr>
          <w:sz w:val="24"/>
        </w:rPr>
        <w:t>- Да, хорошо. Я завтра позвоню сама.</w:t>
      </w:r>
    </w:p>
    <w:p>
      <w:pPr>
        <w:pStyle w:val="Normal"/>
        <w:jc w:val="both"/>
        <w:rPr>
          <w:sz w:val="24"/>
        </w:rPr>
      </w:pPr>
      <w:r>
        <w:rPr>
          <w:sz w:val="24"/>
        </w:rPr>
        <w:tab/>
        <w:t>Вплоть до самого отъезда Ксаны,  Феодора ежедневно звонила в Санкт- Петербург. Подолгу разговаривала с Андроном Васильевичем, Ксаной, а   Кася, затаив дыхание и молитвенно сложив ручки,  сидела рядышком. Ее сердце  давно простило подлую, но  родную тетку, которая, как скаженная,  орала в трубку , чтобы они все ехали к ней.</w:t>
      </w:r>
    </w:p>
    <w:p>
      <w:pPr>
        <w:pStyle w:val="Normal"/>
        <w:jc w:val="both"/>
        <w:rPr>
          <w:sz w:val="24"/>
        </w:rPr>
      </w:pPr>
      <w:r>
        <w:rPr>
          <w:sz w:val="24"/>
        </w:rPr>
        <w:tab/>
        <w:t>- Ишь ты, как засвербило... Хорошо “тетушку” прижали! - Комментировала Ксана. Ее оборвал дед:</w:t>
      </w:r>
    </w:p>
    <w:p>
      <w:pPr>
        <w:pStyle w:val="Normal"/>
        <w:jc w:val="both"/>
        <w:rPr>
          <w:sz w:val="24"/>
        </w:rPr>
      </w:pPr>
      <w:r>
        <w:rPr>
          <w:sz w:val="24"/>
        </w:rPr>
        <w:tab/>
        <w:t>- Я тебя прошу, ты  же дала слово...</w:t>
      </w:r>
    </w:p>
    <w:p>
      <w:pPr>
        <w:pStyle w:val="Normal"/>
        <w:jc w:val="both"/>
        <w:rPr>
          <w:sz w:val="24"/>
        </w:rPr>
      </w:pPr>
      <w:r>
        <w:rPr>
          <w:sz w:val="24"/>
        </w:rPr>
        <w:tab/>
        <w:t>- Хорошо. А вообще мое  положение сейчас напоминает    ситуацию Авраама,  когда Бог послал его  в обетованную Землю:” И пошел Авраам, сам не зная куда”.  Так и улетает ваша Ксантипа, простите за правду, хрен знает куда!</w:t>
      </w:r>
    </w:p>
    <w:p>
      <w:pPr>
        <w:pStyle w:val="Normal"/>
        <w:jc w:val="both"/>
        <w:rPr>
          <w:sz w:val="24"/>
        </w:rPr>
      </w:pPr>
      <w:r>
        <w:rPr>
          <w:sz w:val="24"/>
        </w:rPr>
        <w:tab/>
        <w:t>- Ксана, извини меня старого дурака, ну я ведь хочу вам помочь, да и по   чести, будь сказано,  наследство -то по праву принадлежит Касе. Мы не совершаем ничего плохого в данном случае. Мы нашли выход из наших никому необъяснимых  проблем, а потом... - он махнул рукой, - жизнь расставит все  на свои места.  Вот  за тебя будем переживать, ты только если, что, никуда не лезь, хорошо? . Сразу домой, обещаешь? - Так говорил дед в аэропорту, обнимая внучку, и проклиная  на чем свет стоит себя. А вдруг, что случиться с Касей? Как он это переживет? Не переживет! Ведь  им без нее не жить!</w:t>
      </w:r>
    </w:p>
    <w:p>
      <w:pPr>
        <w:pStyle w:val="Normal"/>
        <w:jc w:val="both"/>
        <w:rPr>
          <w:sz w:val="24"/>
        </w:rPr>
      </w:pPr>
      <w:r>
        <w:rPr>
          <w:sz w:val="24"/>
        </w:rPr>
        <w:tab/>
        <w:t>- Дедунчик, родной, не оправдывайся, все правильно.  Я постараюсь...  дай мне слово, что  не будешь  волноваться. С Касей молитесь за меня... Домой не забудь хлеба купить... молоко в холодильнике.</w:t>
      </w:r>
    </w:p>
    <w:p>
      <w:pPr>
        <w:pStyle w:val="Normal"/>
        <w:ind w:firstLine="720"/>
        <w:jc w:val="both"/>
        <w:rPr>
          <w:sz w:val="24"/>
        </w:rPr>
      </w:pPr>
      <w:r>
        <w:rPr>
          <w:sz w:val="24"/>
        </w:rPr>
        <w:t>Вытирая набежавшие старческие слезы, долго смотрел Андрон Васильевич вслед взлетевшему самолету, оставившему за собой тонкую  струйку  серого дыма. Перекрестился и огляделся. “Сколько  лет не был в аэропорту? Вечност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Словно  в открытый космос  шагнула Ксантипа из самолета на древнюю землю Греции. Ну и жара!  Фу-у...  Стянула  кофточку, одетую поверх красной  майки  и засунула в дорожную сумку. Белые брюки из хлопка прекрасно сидели на  длинноногой девичей фигуре, вырез майки подчеркивал высокую грудь. Черемховые глаза на южном солнце заблестели дорогими камнями, белая северная кожа  оттеняла яркость губ. Толстая высоко заплетенная  с медным отливом коса, эффектно перекинута через плечо. На Ксантипу обращали внимание, мужчины суетливо пропускали вперед. </w:t>
      </w:r>
    </w:p>
    <w:p>
      <w:pPr>
        <w:pStyle w:val="Normal"/>
        <w:ind w:firstLine="720"/>
        <w:jc w:val="both"/>
        <w:rPr>
          <w:sz w:val="24"/>
        </w:rPr>
      </w:pPr>
      <w:r>
        <w:rPr>
          <w:sz w:val="24"/>
        </w:rPr>
        <w:t>Среди встречающих, с табличкой “Ксантипа” больше всех нервничала  не полная  усатая гречанка в белом  льняном платье отороченном ручной работы кружевами. Она  сразу  обратила внимание на  русскую красавицу. В неспокойной голове мелькнуло желание иметь такую наследницу... А высокая, статная девушка, приветливо улыбаясь и впрямь, походкой манекенщицы,    гребла в ее сторону. У Феодоры по всему  телу, от лба до пяток, запрыгали острые иглы, одежда и то, что было под  ней от волнения взмокло и прилипло к телу.</w:t>
      </w:r>
    </w:p>
    <w:p>
      <w:pPr>
        <w:pStyle w:val="Normal"/>
        <w:ind w:firstLine="720"/>
        <w:jc w:val="both"/>
        <w:rPr>
          <w:sz w:val="24"/>
        </w:rPr>
      </w:pPr>
      <w:r>
        <w:rPr>
          <w:sz w:val="24"/>
        </w:rPr>
        <w:tab/>
        <w:t xml:space="preserve">- Ксантипа, Ксантипа... -  с молодецкой прытью рванула к ней    Феодора. - Я сразу тебя узнала, до чего же вы похожи с Панаетом! - Не смея крепко прижаться к племяннице, тут же  зарыдала Феодора. - Пойдем, пойдем, какая же ты красавица, ну вылитый  брат! Давай сумку! Я без водителя, хотела тебя  встретить сама.-  Феодора торопливо вела Ксантипу  к сверкающему перламутром джипу  цвета зеленой  бутылки. </w:t>
      </w:r>
    </w:p>
    <w:p>
      <w:pPr>
        <w:pStyle w:val="Normal"/>
        <w:ind w:firstLine="720"/>
        <w:jc w:val="both"/>
        <w:rPr>
          <w:sz w:val="24"/>
        </w:rPr>
      </w:pPr>
      <w:r>
        <w:rPr>
          <w:sz w:val="24"/>
        </w:rPr>
        <w:t>“</w:t>
      </w:r>
      <w:r>
        <w:rPr>
          <w:sz w:val="24"/>
        </w:rPr>
        <w:t>Ни фига! Здесь мое родство признали сразу, а вот на Гуцульщине...”  И   сейчас, совсем ни к месту,  до боли       захотелось  увидеть своего отца, сказать, что у него есть дочь  и  это она, Ксантипа,  и в подтверждение показать подаренную маме  “дрымбочку”.</w:t>
      </w:r>
    </w:p>
    <w:p>
      <w:pPr>
        <w:pStyle w:val="Normal"/>
        <w:ind w:firstLine="720"/>
        <w:jc w:val="both"/>
        <w:rPr>
          <w:sz w:val="24"/>
        </w:rPr>
      </w:pPr>
      <w:r>
        <w:rPr>
          <w:sz w:val="24"/>
        </w:rPr>
        <w:t xml:space="preserve">Машина бесшумно катила  по отличному шоссе, вдоль которого росли   похожие на крымские олеандры невысокие деревья с яркими  розовыми и красными цветочками, а из  густых  разросшихся кустарников торчали богатырские кактусы. Солнце слепило глаза, впереди появилось невероятной голубизны море и белые горы с густо разбросанными, будто прилепленными, похожими на ласточкины гнезда, домами. Феодора все говорила и говорила...  Ксантипа совсем не слушала. Вспоминала, как перед отъездом дозвонилась Валентину, который упорно  прятался. </w:t>
      </w:r>
    </w:p>
    <w:p>
      <w:pPr>
        <w:pStyle w:val="Normal"/>
        <w:ind w:left="720" w:firstLine="720"/>
        <w:jc w:val="both"/>
        <w:rPr>
          <w:sz w:val="24"/>
        </w:rPr>
      </w:pPr>
      <w:r>
        <w:rPr>
          <w:sz w:val="24"/>
        </w:rPr>
        <w:t>- Валя, я уезжаю...</w:t>
      </w:r>
    </w:p>
    <w:p>
      <w:pPr>
        <w:pStyle w:val="Normal"/>
        <w:ind w:firstLine="720"/>
        <w:jc w:val="both"/>
        <w:rPr>
          <w:sz w:val="24"/>
        </w:rPr>
      </w:pPr>
      <w:r>
        <w:rPr>
          <w:sz w:val="24"/>
        </w:rPr>
        <w:tab/>
        <w:t>- Отлично! Куда, если не секрет...- Довольно безразлично спросил он.</w:t>
      </w:r>
    </w:p>
    <w:p>
      <w:pPr>
        <w:pStyle w:val="Normal"/>
        <w:ind w:firstLine="720"/>
        <w:jc w:val="both"/>
        <w:rPr>
          <w:sz w:val="24"/>
        </w:rPr>
      </w:pPr>
      <w:r>
        <w:rPr>
          <w:sz w:val="24"/>
        </w:rPr>
        <w:tab/>
        <w:t>- Для тебя, не секрет, в Грецию.</w:t>
      </w:r>
    </w:p>
    <w:p>
      <w:pPr>
        <w:pStyle w:val="Normal"/>
        <w:ind w:firstLine="720"/>
        <w:jc w:val="both"/>
        <w:rPr>
          <w:sz w:val="24"/>
        </w:rPr>
      </w:pPr>
      <w:r>
        <w:rPr>
          <w:sz w:val="24"/>
        </w:rPr>
        <w:tab/>
        <w:t>- О-о-о... даже так! Выиграла путевку?</w:t>
      </w:r>
    </w:p>
    <w:p>
      <w:pPr>
        <w:pStyle w:val="Normal"/>
        <w:ind w:firstLine="720"/>
        <w:jc w:val="both"/>
        <w:rPr>
          <w:sz w:val="24"/>
        </w:rPr>
      </w:pPr>
      <w:r>
        <w:rPr>
          <w:sz w:val="24"/>
        </w:rPr>
        <w:tab/>
        <w:t>- Нет.</w:t>
      </w:r>
    </w:p>
    <w:p>
      <w:pPr>
        <w:pStyle w:val="Normal"/>
        <w:ind w:firstLine="720"/>
        <w:jc w:val="both"/>
        <w:rPr>
          <w:sz w:val="24"/>
        </w:rPr>
      </w:pPr>
      <w:r>
        <w:rPr>
          <w:sz w:val="24"/>
        </w:rPr>
        <w:tab/>
        <w:t>- А как? - Теперь  заинтересованно спросил он и Ксане  показалось,  Валентин затаил дыхание.</w:t>
      </w:r>
    </w:p>
    <w:p>
      <w:pPr>
        <w:pStyle w:val="Normal"/>
        <w:ind w:firstLine="720"/>
        <w:jc w:val="both"/>
        <w:rPr>
          <w:sz w:val="24"/>
        </w:rPr>
      </w:pPr>
      <w:r>
        <w:rPr>
          <w:sz w:val="24"/>
        </w:rPr>
        <w:tab/>
        <w:t>- У нас там нашлась пожилая родственница, сама не справляется, надо помочь...</w:t>
      </w:r>
    </w:p>
    <w:p>
      <w:pPr>
        <w:pStyle w:val="Normal"/>
        <w:ind w:firstLine="720"/>
        <w:jc w:val="both"/>
        <w:rPr>
          <w:sz w:val="24"/>
        </w:rPr>
      </w:pPr>
      <w:r>
        <w:rPr>
          <w:sz w:val="24"/>
        </w:rPr>
        <w:tab/>
        <w:t>- Я  так понимаю, что едешь по наследственным делам?</w:t>
      </w:r>
    </w:p>
    <w:p>
      <w:pPr>
        <w:pStyle w:val="Normal"/>
        <w:ind w:firstLine="720"/>
        <w:jc w:val="both"/>
        <w:rPr>
          <w:sz w:val="24"/>
        </w:rPr>
      </w:pPr>
      <w:r>
        <w:rPr>
          <w:sz w:val="24"/>
        </w:rPr>
        <w:tab/>
        <w:t>- Да как сказать...</w:t>
      </w:r>
    </w:p>
    <w:p>
      <w:pPr>
        <w:pStyle w:val="Normal"/>
        <w:ind w:firstLine="720"/>
        <w:jc w:val="both"/>
        <w:rPr>
          <w:sz w:val="24"/>
        </w:rPr>
      </w:pPr>
      <w:r>
        <w:rPr>
          <w:sz w:val="24"/>
        </w:rPr>
        <w:tab/>
        <w:t>- А чего скрывать,  мы - то свои... Это хорошо. - Зарассуждал  Валентин. - А я то думаю, где ты пропала? Ты, Ксана,  адресок-то оставь греческий, мало ли что... Земля, она говорят, круглая... Да и звони, если что, поможем...</w:t>
      </w:r>
    </w:p>
    <w:p>
      <w:pPr>
        <w:pStyle w:val="Normal"/>
        <w:ind w:firstLine="720"/>
        <w:jc w:val="both"/>
        <w:rPr>
          <w:sz w:val="24"/>
        </w:rPr>
      </w:pPr>
      <w:r>
        <w:rPr>
          <w:sz w:val="24"/>
        </w:rPr>
        <w:tab/>
        <w:t>- О чем ты думаешь? - Перебила воспоминания Ксантипы озабоченная молчанием “племянницы”  Феодора, слегка дотронувшись рукой до ее плеча. - Я спрашиваю тебя, нравится, красиво?..</w:t>
      </w:r>
    </w:p>
    <w:p>
      <w:pPr>
        <w:pStyle w:val="Normal"/>
        <w:ind w:firstLine="720"/>
        <w:jc w:val="both"/>
        <w:rPr>
          <w:sz w:val="24"/>
        </w:rPr>
      </w:pPr>
      <w:r>
        <w:rPr>
          <w:sz w:val="24"/>
        </w:rPr>
        <w:t>Она резко затормозила возле шикарного пятизвездного отеля из которого со всех ног  подбежал молодой парень, не смотря на жару,  в ливрее. Услужливо открыл дверь хозяйке, затем Ксантипе, которая выходя из машины,  успела прочесть название отеля -  “Лабиринт”.</w:t>
      </w:r>
    </w:p>
    <w:p>
      <w:pPr>
        <w:pStyle w:val="Normal"/>
        <w:ind w:firstLine="720"/>
        <w:jc w:val="both"/>
        <w:rPr>
          <w:sz w:val="24"/>
        </w:rPr>
      </w:pPr>
      <w:r>
        <w:rPr>
          <w:sz w:val="24"/>
        </w:rPr>
        <w:tab/>
        <w:t>- Пошли, дорогая... - Феодора, не смотря на  высокие каблуки, дотягивалась лишь до шеи “племянницы” и,  схватив  ее под руку, гордо выгнула  грудь. Они ступили в прохладное царство.</w:t>
      </w:r>
    </w:p>
    <w:p>
      <w:pPr>
        <w:pStyle w:val="Normal"/>
        <w:ind w:firstLine="720"/>
        <w:jc w:val="both"/>
        <w:rPr>
          <w:sz w:val="24"/>
        </w:rPr>
      </w:pPr>
      <w:r>
        <w:rPr>
          <w:sz w:val="24"/>
        </w:rPr>
        <w:tab/>
        <w:t>- Ты не очень голодна? Хочу  вначале  показать наш отель... Кстати, он  самый престижный и дорогой в городе. - Четко произнесла Феодора и выразительно посмотрела  подкрашенными глазками на Ксантипу.</w:t>
      </w:r>
    </w:p>
    <w:p>
      <w:pPr>
        <w:pStyle w:val="Normal"/>
        <w:ind w:firstLine="720"/>
        <w:jc w:val="both"/>
        <w:rPr>
          <w:sz w:val="24"/>
        </w:rPr>
      </w:pPr>
      <w:r>
        <w:rPr>
          <w:sz w:val="24"/>
        </w:rPr>
        <w:t xml:space="preserve">Осмотр этого чудо-отеля занял свыше часа. Смотреть было, что... Феодора  водила по шикарным номерам, дотошно рассказывала откуда выписана мебель, керамическая плитка, называла  ничего не значащие для Ксантипы  имена первоклассных мастеров, заставляла любоваться интерьерами комнат, дизайном,  видами открывающимися из номеров, бассейнами с изумрудной водой, аквариумами. </w:t>
      </w:r>
    </w:p>
    <w:p>
      <w:pPr>
        <w:pStyle w:val="Normal"/>
        <w:ind w:firstLine="720"/>
        <w:jc w:val="both"/>
        <w:rPr>
          <w:sz w:val="24"/>
        </w:rPr>
      </w:pPr>
      <w:r>
        <w:rPr>
          <w:sz w:val="24"/>
        </w:rPr>
        <w:t>Каждый номер был оснащен мини - баром, сейфом,  спутниковым и эфирным телевидением, доступом к высокоскоростному интернету, деловой зоной, не говоря уже о таких мелочах, как фен,  банные принадлежности, гипоаллергенное белье и круглосуточное обслуживание в номерах.</w:t>
      </w:r>
    </w:p>
    <w:p>
      <w:pPr>
        <w:pStyle w:val="Normal"/>
        <w:ind w:firstLine="720"/>
        <w:jc w:val="both"/>
        <w:rPr>
          <w:sz w:val="24"/>
        </w:rPr>
      </w:pPr>
      <w:r>
        <w:rPr>
          <w:sz w:val="24"/>
        </w:rPr>
        <w:t>“</w:t>
      </w:r>
      <w:r>
        <w:rPr>
          <w:sz w:val="24"/>
        </w:rPr>
        <w:t>Да, это тебе не жук чихнул!” - думала Ксантипа. От   роскошества голова пошла кругом,  хотелось есть, да и подробная  экскурсия по трем этажам  становилась утомительной. Наконец, в сверкающем всеми  цветами радуги лифте,  спустились на первый этаж. Феодора предложила гостье отобедать в ресторане европейской или авторской кухни. Там или там? Где она хочет, а?  На выбор!   О! Если честно, в такие рестораны Ксантипе  ходить не доводилось, их она видела только в кино...  Меню было самое изысканное и в основном рыба  с  овощами, но все так закручено! Ух, ты...</w:t>
      </w:r>
    </w:p>
    <w:p>
      <w:pPr>
        <w:pStyle w:val="Normal"/>
        <w:ind w:firstLine="720"/>
        <w:jc w:val="both"/>
        <w:rPr>
          <w:sz w:val="24"/>
        </w:rPr>
      </w:pPr>
      <w:r>
        <w:rPr>
          <w:sz w:val="24"/>
        </w:rPr>
        <w:t>“</w:t>
      </w:r>
      <w:r>
        <w:rPr>
          <w:sz w:val="24"/>
        </w:rPr>
        <w:t>Давай, давай, Феодора, задабривай! Ну и гадюка ты все же!” - Вкушая соус из акулы думала Ксантипа, а хозяйка,  чувствуя ее мысли, поднесла   красную салфеточку в форме сердечка к накрашенным глазам и прошептала:</w:t>
      </w:r>
    </w:p>
    <w:p>
      <w:pPr>
        <w:pStyle w:val="Normal"/>
        <w:ind w:firstLine="720"/>
        <w:jc w:val="both"/>
        <w:rPr>
          <w:sz w:val="24"/>
        </w:rPr>
      </w:pPr>
      <w:r>
        <w:rPr>
          <w:sz w:val="24"/>
        </w:rPr>
        <w:tab/>
        <w:t>- Ксантипа, во имя всех святых, ты должна меня простить! Нам с тобой предстоит решить много проблем, очень... - И уткнулась в салфетку.</w:t>
      </w:r>
    </w:p>
    <w:p>
      <w:pPr>
        <w:pStyle w:val="Normal"/>
        <w:ind w:firstLine="720"/>
        <w:jc w:val="both"/>
        <w:rPr>
          <w:sz w:val="24"/>
        </w:rPr>
      </w:pPr>
      <w:r>
        <w:rPr>
          <w:sz w:val="24"/>
        </w:rPr>
        <w:t>“</w:t>
      </w:r>
      <w:r>
        <w:rPr>
          <w:sz w:val="24"/>
        </w:rPr>
        <w:t xml:space="preserve">Ну, сука! Всю жизнь жила в такой роскоши, а мы... Маму сгноила. Такие болезни всегда на нервной почве возникают, а теперь рыдает! Кася, твоя же родная внучка,  давно бы  на ногах  своих ходила, если бы не ты!  У-у -у... подлюка! Реви, хоть тресни! Мне тебя не жалко!”  - Она с ненавистью глянула на ухоженную с ног до головы  Феодору, на сиреневый цвет  замысловато уложенных на голове   волос. “Ишь, как  вымолодилась!” </w:t>
      </w:r>
    </w:p>
    <w:p>
      <w:pPr>
        <w:pStyle w:val="Normal"/>
        <w:ind w:firstLine="720"/>
        <w:jc w:val="both"/>
        <w:rPr>
          <w:sz w:val="24"/>
        </w:rPr>
      </w:pPr>
      <w:r>
        <w:rPr>
          <w:sz w:val="24"/>
        </w:rPr>
        <w:tab/>
        <w:t>- Я думаю ты устала, давай поедем домой, ты переоденешься, примишь душ, отдохнешь, а потом... - Засуетилась Феодора.</w:t>
      </w:r>
    </w:p>
    <w:p>
      <w:pPr>
        <w:pStyle w:val="Normal"/>
        <w:ind w:firstLine="720"/>
        <w:jc w:val="both"/>
        <w:rPr>
          <w:sz w:val="24"/>
        </w:rPr>
      </w:pPr>
      <w:r>
        <w:rPr>
          <w:sz w:val="24"/>
        </w:rPr>
        <w:t>“</w:t>
      </w:r>
      <w:r>
        <w:rPr>
          <w:sz w:val="24"/>
        </w:rPr>
        <w:t>Потом, тебе суп с котом...” - Ксантипа догадывалась, что под “потом” Феодора ждет и не дождется того, когда, наконец, дорвется   рассказать о своих проблемах.</w:t>
      </w:r>
    </w:p>
    <w:p>
      <w:pPr>
        <w:pStyle w:val="Normal"/>
        <w:ind w:firstLine="720"/>
        <w:jc w:val="both"/>
        <w:rPr>
          <w:sz w:val="24"/>
        </w:rPr>
      </w:pPr>
      <w:r>
        <w:rPr>
          <w:sz w:val="24"/>
        </w:rPr>
        <w:t xml:space="preserve">Возле  богатого  двухэтажного дома, недалеко от манящего прохладой  моря их встретил  сухощавый управляющий Димитриус. Он низко поклонился, приветливо по-русски  поздоровался и, пропустив вперед женщин, с дорожной  сумкой Ксантипы, прошел за ними. </w:t>
      </w:r>
    </w:p>
    <w:p>
      <w:pPr>
        <w:pStyle w:val="Normal"/>
        <w:ind w:firstLine="720"/>
        <w:jc w:val="both"/>
        <w:rPr>
          <w:sz w:val="24"/>
        </w:rPr>
      </w:pPr>
      <w:r>
        <w:rPr>
          <w:sz w:val="24"/>
        </w:rPr>
        <w:tab/>
        <w:t xml:space="preserve">- А это Ляна. - Представила Феодора появившуюся молодую женщину. - Познакомьтесь и пойдем в твою  комнату. </w:t>
      </w:r>
    </w:p>
    <w:p>
      <w:pPr>
        <w:pStyle w:val="Normal"/>
        <w:ind w:firstLine="720"/>
        <w:jc w:val="both"/>
        <w:rPr>
          <w:sz w:val="24"/>
        </w:rPr>
      </w:pPr>
      <w:r>
        <w:rPr>
          <w:sz w:val="24"/>
        </w:rPr>
        <w:t>Ксантипа отказалась от ванны,  решила сразу же  пойти искупаться в море.</w:t>
      </w:r>
    </w:p>
    <w:p>
      <w:pPr>
        <w:pStyle w:val="Normal"/>
        <w:ind w:firstLine="720"/>
        <w:jc w:val="both"/>
        <w:rPr>
          <w:sz w:val="24"/>
        </w:rPr>
      </w:pPr>
      <w:r>
        <w:rPr>
          <w:sz w:val="24"/>
        </w:rPr>
        <w:tab/>
        <w:t>- Тебя проводит Ляна. - Голосом не терпящим возражения сказала Феодора.</w:t>
      </w:r>
    </w:p>
    <w:p>
      <w:pPr>
        <w:pStyle w:val="Normal"/>
        <w:ind w:firstLine="720"/>
        <w:jc w:val="both"/>
        <w:rPr>
          <w:sz w:val="24"/>
        </w:rPr>
      </w:pPr>
      <w:r>
        <w:rPr>
          <w:sz w:val="24"/>
        </w:rPr>
        <w:tab/>
        <w:t>- Нет. Я пойду сама! - Прищучила привыкшую всеми повелевать “тетку”  Ксантипа,  тем самым демонстрируя, что своим желаниям она  хозяйка.</w:t>
      </w:r>
    </w:p>
    <w:p>
      <w:pPr>
        <w:pStyle w:val="Normal"/>
        <w:ind w:firstLine="720"/>
        <w:jc w:val="both"/>
        <w:rPr>
          <w:sz w:val="24"/>
        </w:rPr>
      </w:pPr>
      <w:r>
        <w:rPr>
          <w:sz w:val="24"/>
        </w:rPr>
        <w:t>После купания в Средиземном море,  ей как-будто дали новое совсем   не ношенное тело с атласной кожей. Отказавшись от ужина  сразу  завалилась  на широкую  кровать с шелковыми цветными, расписанными аистами, простынями. Засыпая, в проеме открытой двери  увидела  в небе висящее одинокое облачко зацепившееся за месяц. Смешно... Улыбнувшись, перевернулась на бок и   крепко уснул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Утром, выйдя на веранду высокого дома, не могла отвести глаз от ухоженных политых лужаек, которые казалось неслышно смеялись, не высокие жасминовые холмы улыбались, пригорки с желтыми розами здоровались,  качая  тяжелыми головками, а лилии с янтарными лепестками мигали  каплями росы. Поднимавшиеся от земли прохладные ветерки тоже  приветствовали Ксантипу. Она спустилась в бассейн и, зажмурив глаза, подставила лицо утренним, но уже  жгучим лучам солнца. С маленьким подносиком в руках подошла смуглая Ляна. </w:t>
      </w:r>
    </w:p>
    <w:p>
      <w:pPr>
        <w:pStyle w:val="Normal"/>
        <w:ind w:firstLine="720"/>
        <w:jc w:val="both"/>
        <w:rPr>
          <w:sz w:val="24"/>
        </w:rPr>
      </w:pPr>
      <w:r>
        <w:rPr>
          <w:sz w:val="24"/>
        </w:rPr>
        <w:tab/>
        <w:t>- Доброе утро. Как вы спали? - Она  протянула  поднос на котором стояло два высоких стакана, один, как поняла Ксантипа  со свежевыжатым апельсиновым соком, а второй был похож на кофе.</w:t>
      </w:r>
    </w:p>
    <w:p>
      <w:pPr>
        <w:pStyle w:val="Normal"/>
        <w:ind w:firstLine="720"/>
        <w:jc w:val="both"/>
        <w:rPr>
          <w:sz w:val="24"/>
        </w:rPr>
      </w:pPr>
      <w:r>
        <w:rPr>
          <w:sz w:val="24"/>
        </w:rPr>
        <w:tab/>
        <w:t>- Что это? - Кивнула она на  стакан.</w:t>
      </w:r>
    </w:p>
    <w:p>
      <w:pPr>
        <w:pStyle w:val="Normal"/>
        <w:ind w:firstLine="720"/>
        <w:jc w:val="both"/>
        <w:rPr>
          <w:sz w:val="24"/>
        </w:rPr>
      </w:pPr>
      <w:r>
        <w:rPr>
          <w:sz w:val="24"/>
        </w:rPr>
        <w:tab/>
        <w:t xml:space="preserve">- Это фрапе, взбитый холодный кофе со льдом. </w:t>
      </w:r>
    </w:p>
    <w:p>
      <w:pPr>
        <w:pStyle w:val="Normal"/>
        <w:ind w:firstLine="720"/>
        <w:jc w:val="both"/>
        <w:rPr>
          <w:sz w:val="24"/>
        </w:rPr>
      </w:pPr>
      <w:r>
        <w:rPr>
          <w:sz w:val="24"/>
        </w:rPr>
        <w:tab/>
        <w:t>- Давай, попробую. Хотя нет, в начале поплаваю.</w:t>
      </w:r>
    </w:p>
    <w:p>
      <w:pPr>
        <w:pStyle w:val="Normal"/>
        <w:ind w:firstLine="720"/>
        <w:jc w:val="both"/>
        <w:rPr>
          <w:sz w:val="24"/>
        </w:rPr>
      </w:pPr>
      <w:r>
        <w:rPr>
          <w:sz w:val="24"/>
        </w:rPr>
        <w:t>Долго с удовольствием  бултыхалась  в бассейне. Выйдя из воды, лениво прилегла в шезлонге, потянулась за соком и  с удовольствием высосала тонкой прозрачной трубочкой  свежевыжатую  желтую жидкость. Окинула взглядом   сплошь обсаженный  старыми деревьями внутренний двор. Залюбовалась нетронутыми увяданием  пушистыми кронами,  вознесшимися в самое небо. Рядом, раскинув гигантские шатры из веерных листьев, стояли толстостволые  пальмы. Возле высокого каменного забора зреющие ананасы походили на висящие горшки с цветами. Ляна в коротких джинсиках, цветастой майке, бейсболке и босяком, тонкой струйкой из шланга орошала подстриженную траву, мыла дорожки, выложенные керамическими плитами с затейливым греческим орнаментом.</w:t>
      </w:r>
    </w:p>
    <w:p>
      <w:pPr>
        <w:pStyle w:val="Normal"/>
        <w:ind w:firstLine="720"/>
        <w:jc w:val="both"/>
        <w:rPr>
          <w:sz w:val="24"/>
        </w:rPr>
      </w:pPr>
      <w:r>
        <w:rPr>
          <w:sz w:val="24"/>
        </w:rPr>
        <w:tab/>
        <w:t>- А где Феодора?  - Рассматривая коренастую фигуру Ляны, спросила Ксантипа.</w:t>
      </w:r>
    </w:p>
    <w:p>
      <w:pPr>
        <w:pStyle w:val="Normal"/>
        <w:ind w:firstLine="720"/>
        <w:jc w:val="both"/>
        <w:rPr>
          <w:sz w:val="24"/>
        </w:rPr>
      </w:pPr>
      <w:r>
        <w:rPr>
          <w:sz w:val="24"/>
        </w:rPr>
        <w:tab/>
        <w:t>- Хозяйка еще в семь утра уехала в “Лабиринт”. Сегодня заезжает большая группа туристов из Англии. - Не прекращая работы ответила Ляна.- Велела передать, скоро вернется и  завтракать будет с вами.</w:t>
      </w:r>
    </w:p>
    <w:p>
      <w:pPr>
        <w:pStyle w:val="Normal"/>
        <w:ind w:firstLine="720"/>
        <w:jc w:val="both"/>
        <w:rPr>
          <w:sz w:val="24"/>
        </w:rPr>
      </w:pPr>
      <w:r>
        <w:rPr>
          <w:sz w:val="24"/>
        </w:rPr>
        <w:tab/>
        <w:t>- А который час? -  С удивлением спросила Ксантипа.</w:t>
      </w:r>
    </w:p>
    <w:p>
      <w:pPr>
        <w:pStyle w:val="Normal"/>
        <w:ind w:firstLine="720"/>
        <w:jc w:val="both"/>
        <w:rPr>
          <w:sz w:val="24"/>
        </w:rPr>
      </w:pPr>
      <w:r>
        <w:rPr>
          <w:sz w:val="24"/>
        </w:rPr>
        <w:tab/>
        <w:t>- Скоро десять. А вон и хозяйка подъехала.</w:t>
      </w:r>
    </w:p>
    <w:p>
      <w:pPr>
        <w:pStyle w:val="Normal"/>
        <w:ind w:firstLine="720"/>
        <w:jc w:val="both"/>
        <w:rPr>
          <w:sz w:val="24"/>
        </w:rPr>
      </w:pPr>
      <w:r>
        <w:rPr>
          <w:sz w:val="24"/>
        </w:rPr>
        <w:t>Ксантипа, захватив полотенце, в купальнике пошла по дорожке к дому. Остановилась  рассмотреть   разноцветную клумбу с незнакомыми ей, северянке,  яркими  цветами в которых  жужжа копались пчелы. Показалось, кто-то за ней наблюдает. Подняла лицо и увидела в окне первого этажа  пристально смотрящего на нее Димитриуса. Глаза их встретились. Он резко отдернул взгляд и занялся своими делами.</w:t>
      </w:r>
    </w:p>
    <w:p>
      <w:pPr>
        <w:pStyle w:val="Normal"/>
        <w:ind w:firstLine="720"/>
        <w:jc w:val="both"/>
        <w:rPr>
          <w:sz w:val="24"/>
        </w:rPr>
      </w:pPr>
      <w:r>
        <w:rPr>
          <w:sz w:val="24"/>
        </w:rPr>
        <w:t>В столовой, переодевшуюся Ксантипу,  уже ждала Феодора,  чинно сидящая за розовой крахмальной скатертью, посредине которой стоял низкий круглый  благоухающий вазон с причудливыми экзотическими    цветами.</w:t>
      </w:r>
    </w:p>
    <w:p>
      <w:pPr>
        <w:pStyle w:val="Normal"/>
        <w:ind w:firstLine="720"/>
        <w:jc w:val="both"/>
        <w:rPr>
          <w:sz w:val="24"/>
        </w:rPr>
      </w:pPr>
      <w:r>
        <w:rPr>
          <w:sz w:val="24"/>
        </w:rPr>
        <w:tab/>
        <w:t>- Доброе утро, дорогая! Как спалось? - Чуть ли не сиропным голосом спросила “тетушка”. По всем правилам этикета Ксантипа  киношно улыбнулась, заглянула в глаза Феодоре и ответила:</w:t>
      </w:r>
    </w:p>
    <w:p>
      <w:pPr>
        <w:pStyle w:val="Normal"/>
        <w:ind w:firstLine="720"/>
        <w:jc w:val="both"/>
        <w:rPr>
          <w:sz w:val="24"/>
        </w:rPr>
      </w:pPr>
      <w:r>
        <w:rPr>
          <w:sz w:val="24"/>
        </w:rPr>
        <w:tab/>
        <w:t>- Благодарю... Как в сказках Венского леса.- Про себя отметила: “А взгляд-то у тетки тревожный”. - А ваши, как дела? Все нормально? Вы так рано встаете?</w:t>
      </w:r>
    </w:p>
    <w:p>
      <w:pPr>
        <w:pStyle w:val="Normal"/>
        <w:ind w:firstLine="720"/>
        <w:jc w:val="both"/>
        <w:rPr>
          <w:sz w:val="24"/>
        </w:rPr>
      </w:pPr>
      <w:r>
        <w:rPr>
          <w:sz w:val="24"/>
        </w:rPr>
        <w:tab/>
        <w:t>- Да, Ксантипа, бизнес это дело нелегкое, если во все не будешь сама вникать, то...</w:t>
      </w:r>
    </w:p>
    <w:p>
      <w:pPr>
        <w:pStyle w:val="Normal"/>
        <w:ind w:firstLine="720"/>
        <w:jc w:val="both"/>
        <w:rPr>
          <w:sz w:val="24"/>
        </w:rPr>
      </w:pPr>
      <w:r>
        <w:rPr>
          <w:sz w:val="24"/>
        </w:rPr>
        <w:t>В столовую вошел Димитриус с подносом и начал привычно расставлять горячий завтрак, состоящий из овощей залитых яйцом и аппетитными только с огня тончайшими ломтиками розовой ветчины, издающей нежнейший запах.</w:t>
      </w:r>
    </w:p>
    <w:p>
      <w:pPr>
        <w:pStyle w:val="Normal"/>
        <w:ind w:firstLine="720"/>
        <w:jc w:val="both"/>
        <w:rPr>
          <w:sz w:val="24"/>
        </w:rPr>
      </w:pPr>
      <w:r>
        <w:rPr>
          <w:sz w:val="24"/>
        </w:rPr>
        <w:t>- Димитриус, предложи Ксантипе латук. Это наш греческий салат, попробуй, очень вкусно! - Говорила радушно  Феодора, обращаясь к “племяннице”.  Димитриус ловко положил в   изящную, обрамленную золотом тарелочку овощи,  украшенные  крупными кусками брынзы на  которой  блестели разных сортов оливы.</w:t>
      </w:r>
    </w:p>
    <w:p>
      <w:pPr>
        <w:pStyle w:val="Normal"/>
        <w:ind w:firstLine="720"/>
        <w:jc w:val="both"/>
        <w:rPr>
          <w:sz w:val="24"/>
        </w:rPr>
      </w:pPr>
      <w:r>
        <w:rPr>
          <w:sz w:val="24"/>
        </w:rPr>
        <w:t>Ксантипа обвела глазами столовую. Со всех сторон   хлынул ливень разного, всевозможного, наверное, коллекционного фарфора. Напротив  было огромное не зашторенное  окно, стекла которого прямо-таки отдавали хрустальным светом. Видимо Ляна вкалывает ого-го и не за дарма тут   ест свой хлеб! Кстати, это то самое окно откуда так пристально изучающе на нее смотрел Димитриус. С чего бы это так?  На подоконнике  изящная корзина  с землей из которой на высоких стеблях тянулись вверх, чтобы угодить хозяйке, похожие на балерин,  белые  цветы. По бокам корзины, будто охраняя, как гвардейские солдаты из сказки несли службу  два  вычищенных до блеска  подсвечника.</w:t>
      </w:r>
    </w:p>
    <w:p>
      <w:pPr>
        <w:pStyle w:val="Normal"/>
        <w:jc w:val="both"/>
        <w:rPr>
          <w:sz w:val="24"/>
        </w:rPr>
      </w:pPr>
      <w:r>
        <w:rPr>
          <w:sz w:val="24"/>
        </w:rPr>
        <w:tab/>
        <w:t>- Вы будете чай или кофе? - Услышала Ксантипа  вопрос  Димитриуса.</w:t>
      </w:r>
    </w:p>
    <w:p>
      <w:pPr>
        <w:pStyle w:val="Normal"/>
        <w:jc w:val="both"/>
        <w:rPr>
          <w:sz w:val="24"/>
        </w:rPr>
      </w:pPr>
      <w:r>
        <w:rPr>
          <w:sz w:val="24"/>
        </w:rPr>
        <w:tab/>
        <w:t>- Кофе, натуральный и со взбитыми сливками, если можно.</w:t>
      </w:r>
    </w:p>
    <w:p>
      <w:pPr>
        <w:pStyle w:val="Normal"/>
        <w:jc w:val="both"/>
        <w:rPr>
          <w:sz w:val="24"/>
        </w:rPr>
      </w:pPr>
      <w:r>
        <w:rPr>
          <w:sz w:val="24"/>
        </w:rPr>
        <w:tab/>
        <w:t>- Конечно, конечно... - Угодливо ответил, удаляясь Димитриус.</w:t>
      </w:r>
    </w:p>
    <w:p>
      <w:pPr>
        <w:pStyle w:val="Normal"/>
        <w:jc w:val="both"/>
        <w:rPr>
          <w:sz w:val="24"/>
        </w:rPr>
      </w:pPr>
      <w:r>
        <w:rPr>
          <w:sz w:val="24"/>
        </w:rPr>
        <w:tab/>
        <w:t>- Сейчас после завтрака хочу посмотреть твои  бумаги,  а во второй половине дня поедем в префектуру, но прежде я должна тебе многое рассказать. Пойдем в гостиную, Димитриус туда принесет кофе.</w:t>
      </w:r>
    </w:p>
    <w:p>
      <w:pPr>
        <w:pStyle w:val="Normal"/>
        <w:jc w:val="both"/>
        <w:rPr>
          <w:sz w:val="24"/>
        </w:rPr>
      </w:pPr>
      <w:r>
        <w:rPr>
          <w:sz w:val="24"/>
        </w:rPr>
        <w:tab/>
        <w:t>В гостиной стояли диваны с   небрежно раскиданными на них,  вышитыми атласом пуховыми подушками. Удобные кресла, журнальный навороченный столик, пуфы,  бюро, на полу яркий ковер, люстра - все со вкусом, все - экстра люкс! В комнату вбежала  собачка: гладкошерстная “ржавого “ тона с белыми отметинами. На мощной с плоским черепом голове, блестели зрелыми вишнями веселые глаза. Перебирая  короткими, круглыми, компактными лапами, бесшумно и дружелюбно подбежала к Ксантипе.</w:t>
      </w:r>
    </w:p>
    <w:p>
      <w:pPr>
        <w:pStyle w:val="Normal"/>
        <w:jc w:val="both"/>
        <w:rPr>
          <w:sz w:val="24"/>
        </w:rPr>
      </w:pPr>
      <w:r>
        <w:rPr>
          <w:sz w:val="24"/>
        </w:rPr>
        <w:tab/>
        <w:t>- Какая прелесть! Что за порода? - Погладила она  доверчивую собачку.</w:t>
      </w:r>
    </w:p>
    <w:p>
      <w:pPr>
        <w:pStyle w:val="Normal"/>
        <w:jc w:val="both"/>
        <w:rPr>
          <w:sz w:val="24"/>
        </w:rPr>
      </w:pPr>
      <w:r>
        <w:rPr>
          <w:sz w:val="24"/>
        </w:rPr>
        <w:tab/>
        <w:t>- Это бернский зенненхунд, зовут его Сузи. Ему необходимы продолжительные прогулки. Мне, как видишь, не до этого.   Сын  Ляны  ухаживает за ним,   Сузи бегает за его велосипедом  по несколько километров в день.</w:t>
      </w:r>
    </w:p>
    <w:p>
      <w:pPr>
        <w:pStyle w:val="Normal"/>
        <w:jc w:val="both"/>
        <w:rPr>
          <w:sz w:val="24"/>
        </w:rPr>
      </w:pPr>
      <w:r>
        <w:rPr>
          <w:sz w:val="24"/>
        </w:rPr>
        <w:tab/>
        <w:t>Димитриус внес кофе от запаха которого приятно защекотало в ноздрях. Ксантипа посмотрела на предложенные изысканные конфеты, тартинки и специально, выдержав паузу, спросила:</w:t>
      </w:r>
    </w:p>
    <w:p>
      <w:pPr>
        <w:pStyle w:val="Normal"/>
        <w:jc w:val="both"/>
        <w:rPr>
          <w:sz w:val="24"/>
        </w:rPr>
      </w:pPr>
      <w:r>
        <w:rPr>
          <w:sz w:val="24"/>
        </w:rPr>
        <w:tab/>
        <w:t>- А не найдется ли кроусанчиков? - “Мол, знай наших! Мы тоже не лыком шиты!”  Феодора повела нарисованной бровью.</w:t>
      </w:r>
    </w:p>
    <w:p>
      <w:pPr>
        <w:pStyle w:val="Normal"/>
        <w:jc w:val="both"/>
        <w:rPr>
          <w:sz w:val="24"/>
        </w:rPr>
      </w:pPr>
      <w:r>
        <w:rPr>
          <w:sz w:val="24"/>
        </w:rPr>
        <w:tab/>
        <w:t>- Димитриус, пошли Андреаса за кроусанами. - И, отпив чай,  сжала ехидно губки, промакнув аккуратненько салфеткой. Сложив на коленях холеные в перстнях и кольцах руки, начала свой рассказ:</w:t>
      </w:r>
    </w:p>
    <w:p>
      <w:pPr>
        <w:pStyle w:val="Normal"/>
        <w:jc w:val="both"/>
        <w:rPr>
          <w:sz w:val="24"/>
        </w:rPr>
      </w:pPr>
      <w:r>
        <w:rPr>
          <w:sz w:val="24"/>
        </w:rPr>
        <w:tab/>
        <w:t xml:space="preserve">- Дорогая Ксантипа,  буду с тобой предельно откровенна... о многом мне будет очень больно говорить, так как, повторюсь, что  во всем  чувствую свою вину и если бы ты только знала, как это невыносимо тяжко! - Она вздохнула, закатила глаза на кованную бутонами роз люстру. -  Сломался твой отец, ох сломался...  Я виновата, я!..  - Искренне вскрикнула Феодора. - Глушил любовь к твоей матери в водке, картах, женщинах, но так никого и не полюбил. Всегда любил только ее, Сильву. Проиграл таверну, потом, после многочисленных  угроз,   мне пришлось за него отдать большую сумму денег, чтобы он остался жив.  А затем... - Феодора опустила глаза, -  он связался с одной болгаркой по имени Пенка. И вроде, поначалу, она  смогла крепко взять его  в руки, он, как-бы, остепенился, ну я  обрадовалась, хоть эта женщина мне не нравилась... Пенка влезла ко мне в душу и уверила, что Панает образумится, если начнет заниматься делом, почувствует себя хозяином. Предложила, чтобы я, во его спасение,  отдала ему  второй отель, что  на самом берегу,   “Морской воздух”, а она, мол,  будет ему помогать. Долго я не соглашалась, но потом, наконец,  решилась... </w:t>
      </w:r>
    </w:p>
    <w:p>
      <w:pPr>
        <w:pStyle w:val="Normal"/>
        <w:jc w:val="both"/>
        <w:rPr>
          <w:sz w:val="24"/>
        </w:rPr>
      </w:pPr>
      <w:r>
        <w:rPr>
          <w:sz w:val="24"/>
        </w:rPr>
        <w:tab/>
        <w:t xml:space="preserve">Феодора встала,  а сидевший на пуфике Сузи тут же  вскочил, подбежал к ней и, дергая хвостиком, прижался   к хозяйке, которая отвернувшись к окну,  горько зарыдала. Плечи тряслись в нервном возбуждении, взбитые локонами волосы  подрагивали. Ксантипа смотрела на жалкую фигуру совсем чужой женщины, на спину по которой пробегали судорги и ей совсем не было ее жаль. Ну, совсем! Сейчас   думала  только о том, как    себя вести. Лицемерить не хотелось, но и сидеть развалившись нога за ногу  в мягком кресле на вышитых атласных  подушках и попивать кофе со сливками в ожидании любимых кроусанов тоже, наверное, не годится. </w:t>
      </w:r>
    </w:p>
    <w:p>
      <w:pPr>
        <w:pStyle w:val="Normal"/>
        <w:ind w:firstLine="720"/>
        <w:jc w:val="both"/>
        <w:rPr>
          <w:sz w:val="24"/>
        </w:rPr>
      </w:pPr>
      <w:r>
        <w:rPr>
          <w:sz w:val="24"/>
        </w:rPr>
        <w:t xml:space="preserve"> </w:t>
      </w:r>
      <w:r>
        <w:rPr>
          <w:sz w:val="24"/>
        </w:rPr>
        <w:t>У Ксантипы к этой Феодоре с детства было свое определенное заскорузлое негативное отношение, она всегда была для нее олицетворением зла. И как не пытались перед отъездом   дед с Касей повлиять на Ксантипу, у них это не получилось.  Единственное, что сделала, улетая в Грецию  Ксантипа,  она  покрыла ненависть толстым слоем учтивого равнодушия,  продолжая считать Феодору виновницей несчастной жизни любимой матери и Каси, а в кармане, так, на всякий случай, “привезла” булыжник. Мало ли что...   Но что же ей   сейчас  делать с бьющейся в истерике Феодорой? Вот не задача...</w:t>
      </w:r>
    </w:p>
    <w:p>
      <w:pPr>
        <w:pStyle w:val="Normal"/>
        <w:jc w:val="both"/>
        <w:rPr>
          <w:sz w:val="24"/>
        </w:rPr>
      </w:pPr>
      <w:r>
        <w:rPr>
          <w:sz w:val="24"/>
        </w:rPr>
        <w:tab/>
        <w:t>Она встала, подошла к “тетушке”, но руки не поднимались обнять. Слава Богу, заступаясь за хозяйку, зарычал Сузи. Феодора резко повернулась. Ее распухшее от слез лицо  напоминало мозоль.</w:t>
      </w:r>
    </w:p>
    <w:p>
      <w:pPr>
        <w:pStyle w:val="Normal"/>
        <w:jc w:val="both"/>
        <w:rPr>
          <w:sz w:val="24"/>
        </w:rPr>
      </w:pPr>
      <w:r>
        <w:rPr>
          <w:sz w:val="24"/>
        </w:rPr>
        <w:tab/>
        <w:t>- Я знаю, знаю, вы все меня ненавидите... ненавидите... - Она упала в кресло и зашлась в рыданиях. В это время в  комнату бесшумно вошел Димитриус с тарелкой доверху наполненной кроусанами. Из под ежика седых волос  зыркнул на Ксантипу. Феодора не поворачиваясь, махнула на него мокрым  от слез платком, дескать, уходи.</w:t>
      </w:r>
    </w:p>
    <w:p>
      <w:pPr>
        <w:pStyle w:val="Normal"/>
        <w:jc w:val="both"/>
        <w:rPr>
          <w:sz w:val="24"/>
        </w:rPr>
      </w:pPr>
      <w:r>
        <w:rPr>
          <w:sz w:val="24"/>
        </w:rPr>
        <w:tab/>
        <w:t>Ксантипе стало неудобно за некоторые свои капризы, в том числе и за кроусаны, за выбранную независимую манеру поведения,  но нащупать в себе чувство жалости к “тетушке” никак   не получалось.</w:t>
      </w:r>
    </w:p>
    <w:p>
      <w:pPr>
        <w:pStyle w:val="Normal"/>
        <w:jc w:val="both"/>
        <w:rPr>
          <w:sz w:val="24"/>
        </w:rPr>
      </w:pPr>
      <w:r>
        <w:rPr>
          <w:sz w:val="24"/>
        </w:rPr>
        <w:tab/>
        <w:t>- Гм... не надо так говорить. Поймите, наша семья прожила очень тяжелую жизнь... вы же не знаете... вам этого не понять! - Почему-то выкрикнула последние слова Ксантипа - Черемховые глаза наполнились крупными  слезами. - Мама умирала страшно, но до последнего любила только вашего брата и искала на небе звезду...</w:t>
      </w:r>
    </w:p>
    <w:p>
      <w:pPr>
        <w:pStyle w:val="Normal"/>
        <w:jc w:val="both"/>
        <w:rPr>
          <w:sz w:val="24"/>
        </w:rPr>
      </w:pPr>
      <w:r>
        <w:rPr>
          <w:sz w:val="24"/>
        </w:rPr>
        <w:tab/>
        <w:t>- Какую звезду? - Заинтересовалась зареваная Феодора.</w:t>
      </w:r>
    </w:p>
    <w:p>
      <w:pPr>
        <w:pStyle w:val="Normal"/>
        <w:jc w:val="both"/>
        <w:rPr>
          <w:sz w:val="24"/>
        </w:rPr>
      </w:pPr>
      <w:r>
        <w:rPr>
          <w:sz w:val="24"/>
        </w:rPr>
        <w:tab/>
        <w:t>- Да это когда они еще познакомились, то договорились каждый день в одно и тоже время  смотреть на одну и ту же звезду, Кася и сейчас это делает... -  Она замолчала и  поняла, что допустила прокол, даже два. Во-первых, назвала Панаета не отцом, а “вашим братом”, а второе, почему Кася, а не она, ведь она, Ксантипа, дочь Панаета должна смотреть на эту звезду! Как тут не вспомнишь Штирлица! Да, тяжеловато “в тылу врага”...  А ведь дед предупреждал. Господи, как они там справляются без меня?</w:t>
      </w:r>
    </w:p>
    <w:p>
      <w:pPr>
        <w:pStyle w:val="Normal"/>
        <w:jc w:val="both"/>
        <w:rPr>
          <w:sz w:val="24"/>
        </w:rPr>
      </w:pPr>
      <w:r>
        <w:rPr>
          <w:sz w:val="24"/>
        </w:rPr>
        <w:tab/>
        <w:t>- А почему ты не привезла с собой сестру и дедушку? Ведь я на всех вас выслала приглашение и достаточно денег на билеты...</w:t>
      </w:r>
    </w:p>
    <w:p>
      <w:pPr>
        <w:pStyle w:val="Normal"/>
        <w:jc w:val="both"/>
        <w:rPr>
          <w:sz w:val="24"/>
        </w:rPr>
      </w:pPr>
      <w:r>
        <w:rPr>
          <w:sz w:val="24"/>
        </w:rPr>
        <w:tab/>
        <w:t>- Деньги я сейчас вам верну...</w:t>
      </w:r>
    </w:p>
    <w:p>
      <w:pPr>
        <w:pStyle w:val="Normal"/>
        <w:jc w:val="both"/>
        <w:rPr>
          <w:sz w:val="24"/>
        </w:rPr>
      </w:pPr>
      <w:r>
        <w:rPr>
          <w:sz w:val="24"/>
        </w:rPr>
        <w:tab/>
        <w:t>- Ах, оставь на мелкие расходы. Я тебе еще дам, много дам денег, покупай что тебе захочется, все покупай... - Ксантипе показалось, тяжелая прошитая золотом штора на двери колыхнулась, хотя сквозняка в  гостиной не наблюдалось.</w:t>
      </w:r>
    </w:p>
    <w:p>
      <w:pPr>
        <w:pStyle w:val="Normal"/>
        <w:jc w:val="both"/>
        <w:rPr>
          <w:sz w:val="24"/>
        </w:rPr>
      </w:pPr>
      <w:r>
        <w:rPr>
          <w:sz w:val="24"/>
        </w:rPr>
        <w:tab/>
        <w:t>- Да мне ничего не надо. Я приехала вам помочь. А сестра... сестра у меня... инвалид... Она на коляске... - Ксантипа вся побагровела и опустила глаза.</w:t>
      </w:r>
    </w:p>
    <w:p>
      <w:pPr>
        <w:pStyle w:val="Normal"/>
        <w:jc w:val="both"/>
        <w:rPr>
          <w:sz w:val="24"/>
        </w:rPr>
      </w:pPr>
      <w:r>
        <w:rPr>
          <w:sz w:val="24"/>
        </w:rPr>
        <w:tab/>
        <w:t>- Как? Правда? Господи, какое горе!.. - Резко вскочив, Феодора подбежала и обняла Ксантипу. - Какое горе! - И, как ни странно, Ксантипе не было неприятно искреннее объятие. Она даже не отстранилась. - Ведь я бы могла помочь, я помогу! - Засуетилась вокруг  нее  Феодора. - Это с рождения?</w:t>
      </w:r>
    </w:p>
    <w:p>
      <w:pPr>
        <w:pStyle w:val="Normal"/>
        <w:jc w:val="both"/>
        <w:rPr>
          <w:sz w:val="24"/>
        </w:rPr>
      </w:pPr>
      <w:r>
        <w:rPr>
          <w:sz w:val="24"/>
        </w:rPr>
        <w:tab/>
        <w:t>- Да, почти... Мы продали дачу,  сделали операцию, но неудачно, а денег на...</w:t>
      </w:r>
    </w:p>
    <w:p>
      <w:pPr>
        <w:pStyle w:val="Normal"/>
        <w:jc w:val="both"/>
        <w:rPr>
          <w:sz w:val="24"/>
        </w:rPr>
      </w:pPr>
      <w:r>
        <w:rPr>
          <w:sz w:val="24"/>
        </w:rPr>
        <w:tab/>
        <w:t>- Я понимаю, я понимаю... Мы сделаем ей операцию в лучшей клинике... Я обещаю. - Феодора опустила глаза и тихо произнесла: - А отчего  так рано умерла Сильва? - И тут Ксантипа сорвалась:</w:t>
      </w:r>
    </w:p>
    <w:p>
      <w:pPr>
        <w:pStyle w:val="Normal"/>
        <w:jc w:val="both"/>
        <w:rPr>
          <w:sz w:val="24"/>
        </w:rPr>
      </w:pPr>
      <w:r>
        <w:rPr>
          <w:sz w:val="24"/>
        </w:rPr>
        <w:tab/>
        <w:t>- От любви к...- Она подбирала слово, как назвать Панаета.</w:t>
      </w:r>
    </w:p>
    <w:p>
      <w:pPr>
        <w:pStyle w:val="Normal"/>
        <w:jc w:val="both"/>
        <w:rPr>
          <w:sz w:val="24"/>
        </w:rPr>
      </w:pPr>
      <w:r>
        <w:rPr>
          <w:sz w:val="24"/>
        </w:rPr>
        <w:tab/>
        <w:t xml:space="preserve">- Не надо, не надо... - прервала и схватила ее за руку Феодора. - Это я ее убила, я... - Воцарилось  жуткое неловкое молчание. </w:t>
      </w:r>
    </w:p>
    <w:p>
      <w:pPr>
        <w:pStyle w:val="Normal"/>
        <w:jc w:val="both"/>
        <w:rPr>
          <w:sz w:val="24"/>
        </w:rPr>
      </w:pPr>
      <w:r>
        <w:rPr>
          <w:sz w:val="24"/>
        </w:rPr>
        <w:tab/>
        <w:t>- Через год после смерти мамы, умерла бабушка. - Решила закончить свой рассказ Ксантипа. - Кася экстерном закончила университет, я тоже, сейчас  работаю юристом. И это все благодаря нашему дедушке.</w:t>
      </w:r>
    </w:p>
    <w:p>
      <w:pPr>
        <w:pStyle w:val="Normal"/>
        <w:jc w:val="both"/>
        <w:rPr>
          <w:sz w:val="24"/>
        </w:rPr>
      </w:pPr>
      <w:r>
        <w:rPr>
          <w:sz w:val="24"/>
        </w:rPr>
        <w:tab/>
        <w:t xml:space="preserve">- Так ты юрист? Это здорово! - Опухшие глаза Феодоры вспыхнули надеждой. - А теперь я тебе все дорасскажу... Ты не куришь? </w:t>
      </w:r>
    </w:p>
    <w:p>
      <w:pPr>
        <w:pStyle w:val="Normal"/>
        <w:jc w:val="both"/>
        <w:rPr>
          <w:sz w:val="24"/>
        </w:rPr>
      </w:pPr>
      <w:r>
        <w:rPr>
          <w:sz w:val="24"/>
        </w:rPr>
        <w:tab/>
        <w:t xml:space="preserve">- Курю. - Они  засмеялись. </w:t>
      </w:r>
    </w:p>
    <w:p>
      <w:pPr>
        <w:pStyle w:val="Normal"/>
        <w:ind w:firstLine="720"/>
        <w:jc w:val="both"/>
        <w:rPr>
          <w:sz w:val="24"/>
        </w:rPr>
      </w:pPr>
      <w:r>
        <w:rPr>
          <w:sz w:val="24"/>
        </w:rPr>
        <w:t>Феодора достала пачку длинных дамских сигарет. Закуривая, Ксантипа бросила взгляд  в окно и увидела возле клумбы Димитриуса,  разговаривающего с Ляной.</w:t>
      </w:r>
    </w:p>
    <w:p>
      <w:pPr>
        <w:pStyle w:val="Normal"/>
        <w:jc w:val="both"/>
        <w:rPr>
          <w:sz w:val="24"/>
        </w:rPr>
      </w:pPr>
      <w:r>
        <w:rPr>
          <w:sz w:val="24"/>
        </w:rPr>
      </w:r>
    </w:p>
    <w:p>
      <w:pPr>
        <w:pStyle w:val="Normal"/>
        <w:jc w:val="both"/>
        <w:rPr>
          <w:sz w:val="24"/>
        </w:rPr>
      </w:pPr>
      <w:r>
        <w:rPr>
          <w:sz w:val="24"/>
        </w:rPr>
        <w:tab/>
        <w:tab/>
        <w:tab/>
        <w:tab/>
        <w:tab/>
        <w:t>*   *   *   *   *</w:t>
      </w:r>
    </w:p>
    <w:p>
      <w:pPr>
        <w:pStyle w:val="Normal"/>
        <w:jc w:val="both"/>
        <w:rPr>
          <w:sz w:val="24"/>
        </w:rPr>
      </w:pPr>
      <w:r>
        <w:rPr>
          <w:sz w:val="24"/>
        </w:rPr>
      </w:r>
    </w:p>
    <w:p>
      <w:pPr>
        <w:pStyle w:val="Normal"/>
        <w:jc w:val="both"/>
        <w:rPr>
          <w:sz w:val="24"/>
        </w:rPr>
      </w:pPr>
      <w:r>
        <w:rPr>
          <w:sz w:val="24"/>
        </w:rPr>
        <w:tab/>
        <w:t>- Так вот... - Глубоко затянувшись дорогой ароматной сигаретой и пуская клубы ароматного дыма продолжала с новыми силами  свое повествование Феодора. -  От сердца отдирала, чувствовала, добром ведь  не кончится,  но все же уступила  Панаету, отдала  “Морской  воздух”, где, конечно, в большей мере хозяйничала  Пенка. О том, что так будет, я догадывалась загодя, но мне надо было хоть как-то удержать брата от кутежей, занять работой. Знала какие  Пенка    гребла в свой карман   огромные суммы денег, а поделать ничего не могла... Представляешь? Наш отель, расположенный у самого моря, еще с давних времен   пользовался доброй славой, постоянными богатыми  клиентами. Пенка через  Панаета настояла убрать моего управляющего, на его месте  стал работать   друг Панаета, с которым они когда-то вместе учились. Панает, как я не требовала, по-прежнему  ни во что ни вникал...  Зато хорошо во все дела вникала Пенка соместно  с его другом, который  крепко погрел руки, благодаря чему сейчас  в Америке  имеет свой бизнес.</w:t>
      </w:r>
    </w:p>
    <w:p>
      <w:pPr>
        <w:pStyle w:val="Normal"/>
        <w:ind w:firstLine="720"/>
        <w:jc w:val="both"/>
        <w:rPr>
          <w:sz w:val="24"/>
        </w:rPr>
      </w:pPr>
      <w:r>
        <w:rPr>
          <w:sz w:val="24"/>
        </w:rPr>
        <w:t xml:space="preserve">Ксантипа чувствовала, как тяжело обо всем  этом рассказывать рачительной, прижимистой хозяйке, досконально знающей свое дело, когда на ее глазах разбазаривался  семейный капитал.  “Да попили Феодорину кровушку, хорошо попили...  литрами! Вот уж воистину,  возмездие есть за все! Не хотела ты,  Феодора,  русской невестки, которая бы... “ Но от  своих размышлений  Ксантипе  опять пришлось переключиться на исповедь “тетушки”: </w:t>
      </w:r>
    </w:p>
    <w:p>
      <w:pPr>
        <w:pStyle w:val="Normal"/>
        <w:ind w:firstLine="720"/>
        <w:jc w:val="both"/>
        <w:rPr>
          <w:sz w:val="24"/>
        </w:rPr>
      </w:pPr>
      <w:r>
        <w:rPr>
          <w:sz w:val="24"/>
        </w:rPr>
        <w:t xml:space="preserve">-   В “Морском воздухе”, как только  видимым хозяином  стал брат, меня сразу же все возненавидели. Я знала, что он через пальцы смотрит на их махинации, а  меня боялись. Старались и близко не подпускать к отелю даже горничные, потому что я видела какой беспредел там творится! Каждый, что только мог тащил себе, бесстыдно обсчитывали  клиентуру, об отеле пошла не хорошая молва. С Панаетом говорить было  бесполезно. После того разговора... - Феодора виноватыми глазами посмотрела на Ксантипу и зашмыгала носом,- ну, в общем, когда я хулу возвела на Сильву,  он  сразу возненавидел меня, то ли о чем  догадывался, то ли,  кто ему что шепнул, но если бы он узнал, что там  в России у Сильвы  ребенок, тут бы  его ничего не удержало! Уж я  хорошо  знала брата, он всегда хотел иметь детей, много детей, а когда  познакомился с  Сильвой, только об этом и мечтал! Какая же я дура...  - Как нашкодившая школьница,  моргая мокрыми ресницами, она смотрела на Ксантипу. -  Кроме Димитриуса звонившего от моего имени к вам в Россию никто не знал правды,  а Димитриус для меня самый надежный, проверенный  друг, я его в свое время выручила, можно сказать спасла,  было дело... и  он в долгу не остался,  уже столько лет служит мне верно... - Феодора затушила сигарету в серебряной ажурной пепельнице и задумчиво произнесла: -  Я с него тогда клятву взяла. </w:t>
      </w:r>
    </w:p>
    <w:p>
      <w:pPr>
        <w:pStyle w:val="Normal"/>
        <w:jc w:val="both"/>
        <w:rPr>
          <w:sz w:val="24"/>
        </w:rPr>
      </w:pPr>
      <w:r>
        <w:rPr>
          <w:sz w:val="24"/>
        </w:rPr>
        <w:tab/>
        <w:t xml:space="preserve"> Ксантипа с развитой  женской интуицией, замешенной на хорошей школе отечественного  юридического  образования сразу  учуяла, кто  наследил  в душе Панаета. Только вот почему же тогда ее “папочка” не позвонил маме, не приехал?  Погряз во лжи, любовных утехах и кутежах? У-у-у... слякоть!</w:t>
      </w:r>
    </w:p>
    <w:p>
      <w:pPr>
        <w:pStyle w:val="Normal"/>
        <w:jc w:val="both"/>
        <w:rPr>
          <w:sz w:val="24"/>
        </w:rPr>
      </w:pPr>
      <w:r>
        <w:rPr>
          <w:sz w:val="24"/>
        </w:rPr>
        <w:tab/>
        <w:t>- Одно время, - продолжала Феодора, - Пенка смогла сильно увлечь Панаета, старалась, как только могла. Поставила цель - женить его на себе.  И вот тут он стал сопротивляться. Они стали ссориться, Пенка  ревновала его, он ее выгонял... но надо знать Пенку! Она  решила действовать через меня, но я ее возненавидела, как лернейскую гидру. Мои люди донесли, что у нее в банке уже круглый счет и она, приехавшая в одной юбке на заработки в Грецию, тайно  выстроила дом, представляешь? А еще то, чего я больше всего  боялась и что могло привязать к ней Панаета,  у нее не получалось... она не могла забеременеть. Мне рассказывали,   она постоянно тайно  лечилась, много чего  предпринимала, чтобы родить... Но Господь, он, все видит! - Феодора перекрестилась.</w:t>
      </w:r>
    </w:p>
    <w:p>
      <w:pPr>
        <w:pStyle w:val="Normal"/>
        <w:ind w:firstLine="720"/>
        <w:jc w:val="both"/>
        <w:rPr>
          <w:sz w:val="24"/>
        </w:rPr>
      </w:pPr>
      <w:r>
        <w:rPr>
          <w:sz w:val="24"/>
        </w:rPr>
        <w:t>“</w:t>
      </w:r>
      <w:r>
        <w:rPr>
          <w:sz w:val="24"/>
        </w:rPr>
        <w:t>Это уж точно!” - Констатировала про себя Ксантипа и пришла к неутешительной для себя мысли, чем дольше слушает Феодору, тем более понимает в какие разборки втягивается. “Может выслушать до конца, да драть отсюда когти? Дед с Касей меня поймут правильно... Провожая, дед так и сказал,  если запахнет паленым сразу домой, никуда не суйся!” А Феодора торопилась   ввести Ксантипу во все подробности.</w:t>
      </w:r>
    </w:p>
    <w:p>
      <w:pPr>
        <w:pStyle w:val="Normal"/>
        <w:jc w:val="both"/>
        <w:rPr>
          <w:sz w:val="24"/>
        </w:rPr>
      </w:pPr>
      <w:r>
        <w:rPr>
          <w:sz w:val="24"/>
        </w:rPr>
        <w:tab/>
        <w:t>-  За год до своей смерти Панает  выгнал Пенку  взашей. Отдал  ей таверну, чтобы она навсегда от него отвязалась и вот тогда мы с ним  совсем разругались. Я пыталась доказать, что она столько наворовала, что ей и на том свете хватит, а Панает мне ответил, мол, это не  мое дело! Но Пенка все равно не оставляла его в покое, регулярно приходила к нему. А он как раз  в бар принял работать молоденькую девочку из России, ну лет семнадцать ей было, Даша звали.</w:t>
      </w:r>
    </w:p>
    <w:p>
      <w:pPr>
        <w:pStyle w:val="Normal"/>
        <w:jc w:val="both"/>
        <w:rPr>
          <w:sz w:val="24"/>
        </w:rPr>
      </w:pPr>
      <w:r>
        <w:rPr>
          <w:sz w:val="24"/>
        </w:rPr>
        <w:tab/>
        <w:t xml:space="preserve">“Что-то моего “папочку” все на славяночек тянуло, это, наверное, после мамы. Надо хоть узнать, какова внешне эта Пенка... Хотя догадываюсь. Нет, это же надо, мужику почти полтинник, а  у него  роман с семнадцатилетней Дашей из России! Чи не плэй- бой! Хотя...” </w:t>
      </w:r>
    </w:p>
    <w:p>
      <w:pPr>
        <w:pStyle w:val="Normal"/>
        <w:ind w:firstLine="720"/>
        <w:jc w:val="both"/>
        <w:rPr>
          <w:sz w:val="24"/>
        </w:rPr>
      </w:pPr>
      <w:r>
        <w:rPr>
          <w:sz w:val="24"/>
        </w:rPr>
        <w:t xml:space="preserve"> </w:t>
      </w:r>
      <w:r>
        <w:rPr>
          <w:sz w:val="24"/>
        </w:rPr>
        <w:t xml:space="preserve">Ксантипа вспомнила портрет висящий над кроватью Каси в Питерской квартире, потом  перевела взгляд на колоритный, написанный  маслом портрет  Панаета висящий на стене,  где он в ковбойской шляпе и решила,  что  весьма и даже очень хорош! Ему, кобелю, явно  были покорны все женские возрасты, сделала она такое  заключение. У  мамочки ведь был безупречный вкус!  </w:t>
      </w:r>
    </w:p>
    <w:p>
      <w:pPr>
        <w:pStyle w:val="Normal"/>
        <w:ind w:firstLine="720"/>
        <w:jc w:val="both"/>
        <w:rPr>
          <w:sz w:val="24"/>
        </w:rPr>
      </w:pPr>
      <w:r>
        <w:rPr>
          <w:sz w:val="24"/>
        </w:rPr>
        <w:t>Опять  совсем не к месту, вспомнила о   родном отце Иванко, которого  никогда не видела, кроме как на фотографии. А что? Тоже хорош, гусь, даже на  любительском снимке красавец! Мама  говорила, что за ним табуном девчата по всем Карпатам  гонялись. И где ж ты сейчас,  мой папуля? У тебя, наверное,  есть дети, мои сестра, братья, какие они?  Небось песни певучие поют, танцы зажигательные в веночках танцуют и  мы не знаем даже о существовании  друг  друга. Ах, Иванко, ты, Иванко... Жив ли? Ну что ж ты ни разу не позвонил, а? Гад такой растакой... Ведь мама  ждала...и я... теперь жду.</w:t>
      </w:r>
    </w:p>
    <w:p>
      <w:pPr>
        <w:pStyle w:val="Normal"/>
        <w:jc w:val="both"/>
        <w:rPr>
          <w:sz w:val="24"/>
        </w:rPr>
      </w:pPr>
      <w:r>
        <w:rPr>
          <w:sz w:val="24"/>
        </w:rPr>
        <w:tab/>
        <w:t>- О чем ты думаешь?  Я тебе рассказываю, а ты не слушаешь!</w:t>
      </w:r>
    </w:p>
    <w:p>
      <w:pPr>
        <w:pStyle w:val="Normal"/>
        <w:jc w:val="both"/>
        <w:rPr>
          <w:sz w:val="24"/>
        </w:rPr>
      </w:pPr>
      <w:r>
        <w:rPr>
          <w:sz w:val="24"/>
        </w:rPr>
        <w:tab/>
        <w:t>- Как же не слушаю... Ну и чем закончился роман с Дашей?</w:t>
      </w:r>
    </w:p>
    <w:p>
      <w:pPr>
        <w:pStyle w:val="Normal"/>
        <w:jc w:val="both"/>
        <w:rPr>
          <w:sz w:val="24"/>
        </w:rPr>
      </w:pPr>
      <w:r>
        <w:rPr>
          <w:sz w:val="24"/>
        </w:rPr>
        <w:tab/>
        <w:t>- Ну я же тебе сказала, ее нашли мертвой, возле дома, где она снимала комнату. Убили прямо в спину ножом,  когда она   возвращалась поздно с работы.</w:t>
      </w:r>
    </w:p>
    <w:p>
      <w:pPr>
        <w:pStyle w:val="Normal"/>
        <w:jc w:val="both"/>
        <w:rPr>
          <w:sz w:val="24"/>
        </w:rPr>
      </w:pPr>
      <w:r>
        <w:rPr>
          <w:sz w:val="24"/>
        </w:rPr>
        <w:tab/>
        <w:t>“Господи! - вздрогнула Ксантипа, - чем дальше в лес, тем больше дров. Нет, отсюда надо выбираться по добру по здорову... Говорят в  России криминал на каждом шагу, а тут?..”</w:t>
      </w:r>
    </w:p>
    <w:p>
      <w:pPr>
        <w:pStyle w:val="Normal"/>
        <w:jc w:val="both"/>
        <w:rPr>
          <w:sz w:val="24"/>
        </w:rPr>
      </w:pPr>
      <w:r>
        <w:rPr>
          <w:sz w:val="24"/>
        </w:rPr>
        <w:tab/>
        <w:t>- Но самое интересное, - Феодора снизила голос до полушепота, -  Даша  была беременна! И Панает, из-за ребенка мог даже жениться на ней. Ты теперь понимаешь, почему и кто мог ее убрать? Дело удивительно  быстренько замяли. Никто ничего не требовал, экспертиз никаких не делали, эта Даша, якобы, была сирота...</w:t>
      </w:r>
    </w:p>
    <w:p>
      <w:pPr>
        <w:pStyle w:val="Normal"/>
        <w:jc w:val="both"/>
        <w:rPr>
          <w:sz w:val="24"/>
        </w:rPr>
      </w:pPr>
      <w:r>
        <w:rPr>
          <w:sz w:val="24"/>
        </w:rPr>
        <w:tab/>
        <w:t>“Да, час от часу не легче...” - Ксантипа представила, что впереди  еще ждет  рассказ о гибели “папочки”. Совсем расхотелось румяных и, видимо,  чертовски вкусных кроусанов. Недоеденные  взбитые воздушные сливки осели, превратились в кисель, а Феодора печально вещала:</w:t>
      </w:r>
    </w:p>
    <w:p>
      <w:pPr>
        <w:pStyle w:val="Normal"/>
        <w:jc w:val="both"/>
        <w:rPr>
          <w:sz w:val="24"/>
        </w:rPr>
      </w:pPr>
      <w:r>
        <w:rPr>
          <w:sz w:val="24"/>
        </w:rPr>
        <w:tab/>
        <w:t>- И вот тогда твой отец запил беспробудно, гнал прочь Пенку и во всеуслышание говорил, что  это она убила Дашу. А затем, затем... Нет, я не могу... - Она схватилась за сердце.</w:t>
      </w:r>
    </w:p>
    <w:p>
      <w:pPr>
        <w:pStyle w:val="Normal"/>
        <w:jc w:val="both"/>
        <w:rPr>
          <w:sz w:val="24"/>
        </w:rPr>
      </w:pPr>
      <w:r>
        <w:rPr>
          <w:sz w:val="24"/>
        </w:rPr>
        <w:tab/>
        <w:t>- Ну, может на сегодня хватит, потом расскажите. - Робко предложила Ксантипа.</w:t>
      </w:r>
    </w:p>
    <w:p>
      <w:pPr>
        <w:pStyle w:val="Normal"/>
        <w:jc w:val="both"/>
        <w:rPr>
          <w:sz w:val="24"/>
        </w:rPr>
      </w:pPr>
      <w:r>
        <w:rPr>
          <w:sz w:val="24"/>
        </w:rPr>
        <w:tab/>
        <w:t>- Нет, ты должна знать все, прежде чем мы пойдем в префектуру. И давай на ты, я же твоя родная тетка, так и зови меня - Феодора. Она  набрала побольше воздуха и на выдохе выпалила:  - Экспертиза, даже независимая, которую я пригласила из Афин, пришла к выводу, что Панает сам выпрыгнул с третьего этажа гостиничного номера, который выходит на горы. Констатировали самоубийство. Но это не так! Я этому не верю! - Постучала   острым кулачком    в свою  грудь  Феодора. -   Его  выкинули с балкона, я это знаю наверняка! На самоубийство, в любом  состоянии, Панает был  не способен!</w:t>
      </w:r>
    </w:p>
    <w:p>
      <w:pPr>
        <w:pStyle w:val="Normal"/>
        <w:jc w:val="both"/>
        <w:rPr>
          <w:sz w:val="24"/>
        </w:rPr>
      </w:pPr>
      <w:r>
        <w:rPr>
          <w:sz w:val="24"/>
        </w:rPr>
        <w:tab/>
        <w:t>- А улики? Что-то нашли?</w:t>
      </w:r>
    </w:p>
    <w:p>
      <w:pPr>
        <w:pStyle w:val="Normal"/>
        <w:jc w:val="both"/>
        <w:rPr>
          <w:sz w:val="24"/>
        </w:rPr>
      </w:pPr>
      <w:r>
        <w:rPr>
          <w:sz w:val="24"/>
        </w:rPr>
        <w:tab/>
        <w:t xml:space="preserve">- К сожалению нет, все шито, крыто, ни малейшей зацепки. Мое предположение - действовали в перчатках и к   делу тщательно готовились. В номере был опрокинут цветок в тяжелой кадке, я уверена,  Панает сопротивлялся...  но следствие посчитало, что цветок, якобы,  опрокинул он сам, будучи   сильно пьяным. Это не правда, хоть в  крови у него обнаружили на самом деле  большую дозу спиртного. Да ведь   напоили его  специально... так легче было с ним справиться. - Глаза Феодоры как два пулевых отверстия смотрели прямо в зрачки  Ксантипе. - Вот ты, юрист, скажи по логике вещей, зачем бы он пьяный зашел в пустой номер и оттуда кидался вниз?  Ключей  у него от номера  не было, у портье он их не брал, номер был закрыт, как он туда попал? Да и еще у меня есть кое-какие факты, но это потом... </w:t>
      </w:r>
    </w:p>
    <w:p>
      <w:pPr>
        <w:pStyle w:val="Normal"/>
        <w:ind w:firstLine="720"/>
        <w:jc w:val="both"/>
        <w:rPr>
          <w:sz w:val="24"/>
        </w:rPr>
      </w:pPr>
      <w:r>
        <w:rPr>
          <w:sz w:val="24"/>
        </w:rPr>
        <w:t xml:space="preserve">  </w:t>
      </w:r>
      <w:r>
        <w:rPr>
          <w:sz w:val="24"/>
        </w:rPr>
        <w:t>Феодора дрожащими от возбуждения  в венных прожилках руками, достала новую   пачку с сигаретами и протянула задумчиво слушающей Ксанипе, которая в знак отказа  покачала головой:</w:t>
      </w:r>
    </w:p>
    <w:p>
      <w:pPr>
        <w:pStyle w:val="Normal"/>
        <w:ind w:firstLine="720"/>
        <w:jc w:val="both"/>
        <w:rPr>
          <w:sz w:val="24"/>
        </w:rPr>
      </w:pPr>
      <w:r>
        <w:rPr>
          <w:sz w:val="24"/>
        </w:rPr>
        <w:t xml:space="preserve">- Достаточно, мы же в комнате... </w:t>
      </w:r>
    </w:p>
    <w:p>
      <w:pPr>
        <w:pStyle w:val="Normal"/>
        <w:ind w:firstLine="720"/>
        <w:jc w:val="both"/>
        <w:rPr>
          <w:sz w:val="24"/>
        </w:rPr>
      </w:pPr>
      <w:r>
        <w:rPr>
          <w:sz w:val="24"/>
        </w:rPr>
        <w:t>- Ничего, ничего...    И что ж ты думаешь  дальше?.. - Она нервно затянулась сигаретой и, сузив глаза,  выжидающе посмотрела на Ксантипу,  -  не прошло и месяца после гибели брата, как ко мне в “Лабиринт” нагло явилась  Пенка и заявила, что беременна от Панаета... Я категорически   не поверила, что она может быть беременна, так как через своих людей была хорошо осведомлена, ей давно  поставлен  диагноз бесплодия, который она тщательно скрывала и продолжала упорно лечиться.  Но ты представляешь...  через какое - то время она на самом деле   родила мальчика. Вылечилась... Теперь  требует узаконить ребенка, которому дала фамилию Картасиди и претендует на наследство. Мне сказала,  у нее есть записка, якобы, написанная рукой Панаета, в которой сказано, что если она родит ему сына, то он на ней женится. Она собрала   свидетелей, какие-то  бумаги... Даже тот негодяй, бывший друг Панаета, позвонил  из Америки и  сказал, что готов  подтвердить отцовство Панаета. Вроде бы  сам  Панает  ему об этом говорил в телефонном разговоре, который слышала его жена, готовая тоже дать такие показания!</w:t>
      </w:r>
    </w:p>
    <w:p>
      <w:pPr>
        <w:pStyle w:val="Normal"/>
        <w:jc w:val="both"/>
        <w:rPr>
          <w:sz w:val="24"/>
        </w:rPr>
      </w:pPr>
      <w:r>
        <w:rPr>
          <w:sz w:val="24"/>
        </w:rPr>
        <w:tab/>
        <w:t>“Ну и дела!   У нас оказывается есть  еще и братик! Однако... час от часу... Тут такое закручивается!”- Ксантипе почудилось, что у нее  на голове зашевелились волосы.</w:t>
      </w:r>
    </w:p>
    <w:p>
      <w:pPr>
        <w:pStyle w:val="Normal"/>
        <w:jc w:val="both"/>
        <w:rPr>
          <w:sz w:val="24"/>
        </w:rPr>
      </w:pPr>
      <w:r>
        <w:rPr>
          <w:sz w:val="24"/>
        </w:rPr>
        <w:tab/>
        <w:t>- Да ни его это сын, ни его! Я это наверняка знаю! - Закричала,  словно угадыв мысли Ксантипы, Феодора. - Там даже сроки они сфальсифицировали, понимаешь?</w:t>
      </w:r>
    </w:p>
    <w:p>
      <w:pPr>
        <w:pStyle w:val="Normal"/>
        <w:jc w:val="both"/>
        <w:rPr>
          <w:sz w:val="24"/>
        </w:rPr>
      </w:pPr>
      <w:r>
        <w:rPr>
          <w:sz w:val="24"/>
        </w:rPr>
        <w:tab/>
        <w:t>- Так надо сделать ДНК... - Ксантипе показалось, да нет, совсем  не показалось,  штора на двери   опять шевельнулась и она тут же прикусила язык. Вот дура! Ведь у меня тоже тогда будут брать ДНК! Куда я  лезу? Нет, надо пока не поздно смываться отсюда! Не надо нам никаких наследств и так проживем! Все! Но  не могу же я  уехать вот прямо сейчас. О, Господи, пути Твои неисповедимы!..</w:t>
      </w:r>
    </w:p>
    <w:p>
      <w:pPr>
        <w:pStyle w:val="Normal"/>
        <w:jc w:val="both"/>
        <w:rPr>
          <w:sz w:val="24"/>
        </w:rPr>
      </w:pPr>
      <w:r>
        <w:rPr>
          <w:sz w:val="24"/>
        </w:rPr>
      </w:r>
    </w:p>
    <w:p>
      <w:pPr>
        <w:pStyle w:val="Normal"/>
        <w:jc w:val="both"/>
        <w:rPr>
          <w:sz w:val="24"/>
        </w:rPr>
      </w:pPr>
      <w:r>
        <w:rPr>
          <w:sz w:val="24"/>
        </w:rPr>
        <w:tab/>
        <w:tab/>
        <w:tab/>
        <w:tab/>
        <w:tab/>
        <w:t>*   *   *   *   *</w:t>
      </w:r>
    </w:p>
    <w:p>
      <w:pPr>
        <w:pStyle w:val="Normal"/>
        <w:jc w:val="both"/>
        <w:rPr>
          <w:sz w:val="24"/>
        </w:rPr>
      </w:pPr>
      <w:r>
        <w:rPr>
          <w:sz w:val="24"/>
        </w:rPr>
      </w:r>
    </w:p>
    <w:p>
      <w:pPr>
        <w:pStyle w:val="Normal"/>
        <w:jc w:val="both"/>
        <w:rPr>
          <w:sz w:val="24"/>
        </w:rPr>
      </w:pPr>
      <w:r>
        <w:rPr>
          <w:sz w:val="24"/>
        </w:rPr>
        <w:tab/>
        <w:t xml:space="preserve">После обеда,  с   бумагами, что  велела  привезти   Феодора из России, поехали в префектуру. Там, воодушевленная присутствием “племянницы”,  Феодора   писала всякие заявления,  содержание переводила   Ксантипе по -  английски, а та ставила в  местах, помеченных   галочками,  свою  подпись. Рядом, подобострастно заглядывая в глаза, крутился юркий клерк, он сопровождал их всюду, предупредительно  открывая    двери кабинетов. </w:t>
      </w:r>
    </w:p>
    <w:p>
      <w:pPr>
        <w:pStyle w:val="Normal"/>
        <w:ind w:firstLine="720"/>
        <w:jc w:val="both"/>
        <w:rPr>
          <w:sz w:val="24"/>
        </w:rPr>
      </w:pPr>
      <w:r>
        <w:rPr>
          <w:sz w:val="24"/>
        </w:rPr>
        <w:t>Ксантипа обратила внимание, как  почтительно принимали чиновники Феодору, которая  быстро и гортанно  говорила, энергично жестикулировала,  указывая на Ксантипу.  Из  небольшого набора  знакомых слов, она уже кое- что  понимала, о чем -то догадывалась. Наблюдая за чиновниками,  про себя,  отметила: “А у Феодоры  тут крепенько “схвачено”! Во всем мире все одинаково! У кого денег больше, тот и пан!” Теперь надо ждать решения префектуры, а потом, что вполне возможно, придется подавать и в суд на Пенку, если та еще не успела этого сделать сама, чем уже неоднократно грозила Феодоре.</w:t>
      </w:r>
    </w:p>
    <w:p>
      <w:pPr>
        <w:pStyle w:val="Normal"/>
        <w:jc w:val="both"/>
        <w:rPr>
          <w:sz w:val="24"/>
        </w:rPr>
      </w:pPr>
      <w:r>
        <w:rPr>
          <w:sz w:val="24"/>
        </w:rPr>
        <w:tab/>
        <w:t>За ужином “тетушка”  предложила Ксантипе заняться греческим языком с преподавателем.</w:t>
      </w:r>
    </w:p>
    <w:p>
      <w:pPr>
        <w:pStyle w:val="Normal"/>
        <w:jc w:val="both"/>
        <w:rPr>
          <w:sz w:val="24"/>
        </w:rPr>
      </w:pPr>
      <w:r>
        <w:rPr>
          <w:sz w:val="24"/>
        </w:rPr>
        <w:tab/>
        <w:t>- Зачем? Я сама быстрее выучу при условии  чтобы со мной  разговаривали   только по -гречески. Тут для меня всего в шести буквах разобраться, остальные все родные... Утром, когда  плаваю в бассейне, а Ляна занимается уборкой,  то мы  общаемся  по-гречески, тем более она  же знает и  русский и это очень удобно.</w:t>
      </w:r>
    </w:p>
    <w:p>
      <w:pPr>
        <w:pStyle w:val="Normal"/>
        <w:jc w:val="both"/>
        <w:rPr>
          <w:sz w:val="24"/>
        </w:rPr>
      </w:pPr>
      <w:r>
        <w:rPr>
          <w:sz w:val="24"/>
        </w:rPr>
        <w:tab/>
        <w:t>- Хорошо, хорошо, я освобожу ее от кой-каких дел и она, когда ты захочешь, будет  с тобой заниматься, о кэй? А завтра, как выспишься я за тобой заеду и  покажу наш  отель  “Морской воздух” на который  положила глаз эта болгарка! - Глаза Феодоры  моментально загорелись пожаром ненависти.</w:t>
      </w:r>
    </w:p>
    <w:p>
      <w:pPr>
        <w:pStyle w:val="Normal"/>
        <w:jc w:val="both"/>
        <w:rPr>
          <w:sz w:val="24"/>
        </w:rPr>
      </w:pPr>
      <w:r>
        <w:rPr>
          <w:sz w:val="24"/>
        </w:rPr>
        <w:tab/>
        <w:t>Ксантипа, не прекращая,  удивлялась  работоспособности Феодоры, которая  встававала  около шести утра и в течение дня  крутилась  белкой в колесе   до позднего вечера. Каждый  ее  день, даже выходные,   был расписан буквально по минутам, но и этого, как она признавалась,   не хватало, чтобы во все вникнуть. Феодора сетовала, мол,  ни на кого нельзя положиться кроме родных, но их,    увы... При этом разводила руками и  выразительно смотрела на Ксантипу. Та  ловко уходила от ответов на  хитрые вопросы  и просьбы Феодоры  начинать  вникать в   гостиничный бизнес.</w:t>
      </w:r>
    </w:p>
    <w:p>
      <w:pPr>
        <w:pStyle w:val="Normal"/>
        <w:jc w:val="both"/>
        <w:rPr>
          <w:sz w:val="24"/>
        </w:rPr>
      </w:pPr>
      <w:r>
        <w:rPr>
          <w:sz w:val="24"/>
        </w:rPr>
      </w:r>
    </w:p>
    <w:p>
      <w:pPr>
        <w:pStyle w:val="Normal"/>
        <w:jc w:val="both"/>
        <w:rPr>
          <w:sz w:val="24"/>
        </w:rPr>
      </w:pPr>
      <w:r>
        <w:rPr>
          <w:sz w:val="24"/>
        </w:rPr>
        <w:tab/>
        <w:tab/>
        <w:tab/>
        <w:tab/>
        <w:tab/>
        <w:t xml:space="preserve">*   *   *   *   *  </w:t>
      </w:r>
    </w:p>
    <w:p>
      <w:pPr>
        <w:pStyle w:val="Normal"/>
        <w:jc w:val="both"/>
        <w:rPr>
          <w:sz w:val="24"/>
        </w:rPr>
      </w:pPr>
      <w:r>
        <w:rPr>
          <w:sz w:val="24"/>
        </w:rPr>
        <w:t xml:space="preserve"> </w:t>
      </w:r>
    </w:p>
    <w:p>
      <w:pPr>
        <w:pStyle w:val="Normal"/>
        <w:jc w:val="both"/>
        <w:rPr>
          <w:sz w:val="24"/>
        </w:rPr>
      </w:pPr>
      <w:r>
        <w:rPr>
          <w:sz w:val="24"/>
        </w:rPr>
        <w:tab/>
        <w:t xml:space="preserve">Отель  “Морской воздух” построенный в середине прошлого века  не был  столь  ультросовременным, как “Лабиринт”, но имел свои неоспоримые преимущества. Местонахождение  у самого моря и масштабность занимаемой зеленой площади вдоль побережья весьма впечатляли. Некоторые корпуса, а также один ресторан и бар, из-за  не прекращающейся свары с Пенкой  и в связи с этим создавшейся сложной внутренней  ситуацией, были закрыты. Новый управляющий  в делах явно “плавал”, что жутко раздражало Феодору, любившую точность и ясность. За это  ее люто ненавидел обслуживающий персонал, которому выгодно  в мутной воде  половить рыбку. На них Феодора  смотрела, как на потенциальных ворюг, что,  в принципе, так и было. А кому такое понравится? </w:t>
      </w:r>
    </w:p>
    <w:p>
      <w:pPr>
        <w:pStyle w:val="Normal"/>
        <w:jc w:val="both"/>
        <w:rPr>
          <w:sz w:val="24"/>
        </w:rPr>
      </w:pPr>
      <w:r>
        <w:rPr>
          <w:sz w:val="24"/>
        </w:rPr>
        <w:tab/>
        <w:t>Пока Феодора с порога сразу занялась  делами, Ксантипа  вышла на открытую танцевальную  веранду,  зеркальные стены которой   делали  огромную площадь  ещё объемнее. С неподдельным  восхищением северянки смотрела  на  синее-синее море с выступающим невдалеке островом.  Боже, это же фантастика! Неужели может быть так до нереальности красиво?  У стен в огромных деревянных кадках росли ухоженые вековые жирные пальмы, свидетели людских забав и богатых утех. Паркетный  в щербинках пол, от каблучков  светских львиц и модниц, натирали специальными машинками два тощих мужика в мокрых от пота майках. Выделывая замысловатые пируэты, громко смеялись,  поглядывая на проходящих мимо  отдыхающих, подмаргивали женщинам.</w:t>
      </w:r>
    </w:p>
    <w:p>
      <w:pPr>
        <w:pStyle w:val="Normal"/>
        <w:jc w:val="both"/>
        <w:rPr>
          <w:sz w:val="24"/>
        </w:rPr>
      </w:pPr>
      <w:r>
        <w:rPr>
          <w:sz w:val="24"/>
        </w:rPr>
        <w:tab/>
        <w:t xml:space="preserve"> В глубине веранды находился  бар.  Ксантипа прошла и села за крайний столик, рассматривая  прибывающую респектабельную публику, которая по пути на пляж не забывала проведать бар. Незаметно  возник приятный молодой человек явно славянской наружности, незначительно старше ее,  в белоснежной  рубашке с короткими рукавами и  расстегнутым воротом, длинные русые  волосы были  завязаны   сзади пучком.  Наклонившись, на  ломанном русском, представился: </w:t>
      </w:r>
    </w:p>
    <w:p>
      <w:pPr>
        <w:pStyle w:val="Normal"/>
        <w:jc w:val="both"/>
        <w:rPr>
          <w:sz w:val="24"/>
        </w:rPr>
      </w:pPr>
      <w:r>
        <w:rPr>
          <w:sz w:val="24"/>
        </w:rPr>
        <w:tab/>
        <w:t>- Меня зовут Мирослав, я бармен. Хозяйка просила передать, что задержится, а мне велела вас  развлечь и угостить. Хочу предложить  утренний бодрящий коктейль, фрукты, мороженое... О кэй?</w:t>
      </w:r>
    </w:p>
    <w:p>
      <w:pPr>
        <w:pStyle w:val="Normal"/>
        <w:jc w:val="both"/>
        <w:rPr>
          <w:sz w:val="24"/>
        </w:rPr>
      </w:pPr>
      <w:r>
        <w:rPr>
          <w:sz w:val="24"/>
        </w:rPr>
        <w:tab/>
        <w:t xml:space="preserve">От неожиданности Ксантипа лишь кивнула головой. Бармен стремительно исчез, а она стала рассматривать  пляж. Под зонтиками, в   шезлонгах,  покрытых яркими, красочными полотенцами, а кто и  прямо на  чистом желтом песке, под палящим  уже с утра солнцем, мостилась, предвкушая удовольствие от праздного безделья, публика. </w:t>
      </w:r>
    </w:p>
    <w:p>
      <w:pPr>
        <w:pStyle w:val="Normal"/>
        <w:ind w:firstLine="720"/>
        <w:jc w:val="both"/>
        <w:rPr>
          <w:sz w:val="24"/>
        </w:rPr>
      </w:pPr>
      <w:r>
        <w:rPr>
          <w:sz w:val="24"/>
        </w:rPr>
        <w:t>Ксантипа пожалела, что не взяла купальник. Хотя зачем? Многие дамы по пляжу расхаживали без бюстье, предоставив своим грудям полную свободу, другие возлежали   вовсе  нагими. Наблюдая за ними Ксантипа была весьма удивлена тем, что когда они шли купаться в море, то полностью облачались в купальник. Почему?.. Странно. Стеснение перед морскими обитателями?  Вот это Ксантипе было  совсем  непонятно.  Уж куда приятнее плавать без купальника!</w:t>
      </w:r>
    </w:p>
    <w:p>
      <w:pPr>
        <w:pStyle w:val="Normal"/>
        <w:ind w:firstLine="720"/>
        <w:jc w:val="both"/>
        <w:rPr>
          <w:sz w:val="24"/>
        </w:rPr>
      </w:pPr>
      <w:r>
        <w:rPr>
          <w:sz w:val="24"/>
        </w:rPr>
        <w:t xml:space="preserve">  </w:t>
      </w:r>
      <w:r>
        <w:rPr>
          <w:sz w:val="24"/>
        </w:rPr>
        <w:t>По пляжу энергично шнырял мужик в шортах цвета хаки, без головного убора с крупной золотой цепью и большим крестом на шее. На  пальцах  блестело многочисленное  золото, во внешности  что-то нероновское. Он красноречиво  жестикулировал, что-то пояснял отдыхающим,  решительно протягивал  руки за деньгами, лез в задний карман шорт, отсчитывал и протягивал  сдачу.  Потом мчался в бар,  оттуда появлялся  с подносом заставленным  прохладительными напитками, сигаретами, сэндвичами. Увидев вновь пришедших на пляж, со всех ног бежал получить с них плату за место под жарко улыбающимся солнцем.  Ксантипа  мгновенно   окрестила его   “сборщик налогов”.</w:t>
      </w:r>
    </w:p>
    <w:p>
      <w:pPr>
        <w:pStyle w:val="Normal"/>
        <w:ind w:firstLine="720"/>
        <w:jc w:val="both"/>
        <w:rPr>
          <w:sz w:val="24"/>
        </w:rPr>
      </w:pPr>
      <w:r>
        <w:rPr>
          <w:sz w:val="24"/>
        </w:rPr>
        <w:t xml:space="preserve">Потом ее  внимание переключилось на  явно греческую пару. Он маленький кактусоногий коротышка крутился возле своей  спутницы, шикарной  дородной  весьма крупно вылепленной гречанки, ну точно Венера или Афродита! Подойдя к ней сзади, топчась на одном месте,   пытался помочь   расстегнуть   бюстгальтер. Чтобы было удобнее приподнимался   на носки,  от усердия  даже  высовывал кончик языка. Это ж надо! Но видимо у  бедняжки что -то не получалось, он слегка запутался, пришел в замешательство и вдруг... О, эврика!.. Наружу, как бурдюки с кумысом,  вывались роскошные груди,  то ли  жены, то ли любовницы. Он был очарован и, казалось,  щедро хотел поделиться этаким сокровищем  со всеми  окружающими, горделиво поглядывая вокруг взглядом олимпийского чемпиона. Вот, мол, какие, а?..  “Неужели настоящие? А может силиконовые...” -гадала Ксантипа, продолжая смотретьть, как гречанка, широко расставив крепкие лядьи, деловито натирала их маслом для загара. </w:t>
      </w:r>
    </w:p>
    <w:p>
      <w:pPr>
        <w:pStyle w:val="Normal"/>
        <w:ind w:firstLine="720"/>
        <w:jc w:val="both"/>
        <w:rPr>
          <w:sz w:val="24"/>
        </w:rPr>
      </w:pPr>
      <w:r>
        <w:rPr>
          <w:sz w:val="24"/>
        </w:rPr>
        <w:t xml:space="preserve">Волнующие  наблюдения прервал подошедший Мирослав. С воздушной легкостью  все находящее на подносе, который он с легкостью  держал одной рукой,  другой, сказочным жестом, выставил  перед Ксантипой. </w:t>
      </w:r>
    </w:p>
    <w:p>
      <w:pPr>
        <w:pStyle w:val="Normal"/>
        <w:ind w:firstLine="720"/>
        <w:jc w:val="both"/>
        <w:rPr>
          <w:sz w:val="24"/>
        </w:rPr>
      </w:pPr>
      <w:r>
        <w:rPr>
          <w:sz w:val="24"/>
        </w:rPr>
        <w:tab/>
        <w:t xml:space="preserve">- И это так много мне одной? - Всплеснула она руками и  заглянула в спокойные серые глаза бармена. </w:t>
      </w:r>
    </w:p>
    <w:p>
      <w:pPr>
        <w:pStyle w:val="Normal"/>
        <w:ind w:firstLine="720"/>
        <w:jc w:val="both"/>
        <w:rPr>
          <w:sz w:val="24"/>
        </w:rPr>
      </w:pPr>
      <w:r>
        <w:rPr>
          <w:sz w:val="24"/>
        </w:rPr>
        <w:tab/>
        <w:t>- Хозяйка скоро не освободится, я это знаю точно. Ей тут  есть что  проверять...  Вы расслабляйтесь, идите купайтесь, ваш столик никто не займет. Хотите я для вас включу музыку? - Ксантипа не успела ответить, он быстро исчез.</w:t>
      </w:r>
    </w:p>
    <w:p>
      <w:pPr>
        <w:pStyle w:val="Normal"/>
        <w:ind w:firstLine="720"/>
        <w:jc w:val="both"/>
        <w:rPr>
          <w:sz w:val="24"/>
        </w:rPr>
      </w:pPr>
      <w:r>
        <w:rPr>
          <w:sz w:val="24"/>
        </w:rPr>
        <w:t>“</w:t>
      </w:r>
      <w:r>
        <w:rPr>
          <w:sz w:val="24"/>
        </w:rPr>
        <w:t>Симпатичный парень,  только зачем он этот хвост носит?  Терпеть не могу мужиков с длинными волосами. Ему бы короткую  стрижечку сделать, класс   был   бы мальчик!”</w:t>
      </w:r>
    </w:p>
    <w:p>
      <w:pPr>
        <w:pStyle w:val="Normal"/>
        <w:ind w:firstLine="720"/>
        <w:jc w:val="both"/>
        <w:rPr>
          <w:sz w:val="24"/>
        </w:rPr>
      </w:pPr>
      <w:r>
        <w:rPr>
          <w:sz w:val="24"/>
        </w:rPr>
        <w:t>Из динамиков полилась музыка и вползающий в душу мужской баритон запел, конечно, о всепоглощающей любви, как-будто  одна она только и существует на свете.  Ксантипа незаметно для себя  пустилась  путешествовать  в прошлое,  но долго  не гуляла,   спохватившись, вернулась.   Ведь  дала же  себе слово решительно  гнать мысли о Валентине и не звонить ему. Ни в коем случае не звонить! Забыть, гада, забыть... И сейчас, как не странно, под чарующую с элементами эротики музыку, уже не с прежней силой жгло сердце. Достала сигареты, а над ухом раздался щелчок зажигалки.</w:t>
      </w:r>
    </w:p>
    <w:p>
      <w:pPr>
        <w:pStyle w:val="Normal"/>
        <w:ind w:firstLine="720"/>
        <w:jc w:val="both"/>
        <w:rPr>
          <w:sz w:val="24"/>
        </w:rPr>
      </w:pPr>
      <w:r>
        <w:rPr>
          <w:sz w:val="24"/>
        </w:rPr>
        <w:tab/>
        <w:t>- Позволите... - Мирослав присел в искусно  сплетенное из листьев банановой пальмы кресло. -  У меня небольшой перерыв. Не возражаете  выпить  с вами  чашечку кофе? -  Заглянул он в черемховые глаза Ксантипы, только  вернувшиеся из воспоминаний.</w:t>
      </w:r>
    </w:p>
    <w:p>
      <w:pPr>
        <w:pStyle w:val="Normal"/>
        <w:ind w:firstLine="720"/>
        <w:jc w:val="both"/>
        <w:rPr>
          <w:sz w:val="24"/>
        </w:rPr>
      </w:pPr>
      <w:r>
        <w:rPr>
          <w:sz w:val="24"/>
        </w:rPr>
        <w:tab/>
        <w:t>- Не возражаю. -  Она   с интересом посмотрела на  Мирослава. Чего скрывать,  ей была приятна такая  забота и внимание. “Небось от девок отбоя нет, красавец!” - А вы кто по национальности?</w:t>
      </w:r>
    </w:p>
    <w:p>
      <w:pPr>
        <w:pStyle w:val="Normal"/>
        <w:ind w:firstLine="720"/>
        <w:jc w:val="both"/>
        <w:rPr>
          <w:sz w:val="24"/>
        </w:rPr>
      </w:pPr>
      <w:r>
        <w:rPr>
          <w:sz w:val="24"/>
        </w:rPr>
        <w:tab/>
        <w:t xml:space="preserve">- Серб. Знаю, что спросите дальше, поэтому  рассказываю: я,  магистр искусствоведения... Вижу вы удивлены?  Отец погиб, осталась одна мать. Вы же знаете, что в нашей стране делается? Вот  приехал сюда, как и многие ваши русские, на заработки. Получаю неплохо, помогаю матери, она, кстати,  учительница русского языка. А вы дочь бывшего хозяина Панаета? </w:t>
      </w:r>
    </w:p>
    <w:p>
      <w:pPr>
        <w:pStyle w:val="Normal"/>
        <w:ind w:firstLine="720"/>
        <w:jc w:val="both"/>
        <w:rPr>
          <w:sz w:val="24"/>
        </w:rPr>
      </w:pPr>
      <w:r>
        <w:rPr>
          <w:sz w:val="24"/>
        </w:rPr>
        <w:tab/>
        <w:t>- Да...</w:t>
      </w:r>
    </w:p>
    <w:p>
      <w:pPr>
        <w:pStyle w:val="Normal"/>
        <w:ind w:firstLine="720"/>
        <w:jc w:val="both"/>
        <w:rPr>
          <w:sz w:val="24"/>
        </w:rPr>
      </w:pPr>
      <w:r>
        <w:rPr>
          <w:sz w:val="24"/>
        </w:rPr>
        <w:tab/>
        <w:t>- Хороший был человек... - Он хотел что-то сказать еще, но передумал. - А вы не очень на него похожи, наверное, в мать? - Мирослав прищурился и перевел взгляд  на проходящего мимо  “сборщика налогов”.</w:t>
      </w:r>
    </w:p>
    <w:p>
      <w:pPr>
        <w:pStyle w:val="Normal"/>
        <w:ind w:firstLine="720"/>
        <w:jc w:val="both"/>
        <w:rPr>
          <w:sz w:val="24"/>
        </w:rPr>
      </w:pPr>
      <w:r>
        <w:rPr>
          <w:sz w:val="24"/>
        </w:rPr>
        <w:tab/>
        <w:t>- Да... - Смущенно ответила Ксантипа. Это был первый человек в Греции, который  так сказал. - А вот это, кто? - Взглядом кивнула она  на удаляющий не по-мужски вихляющий зад “сборщика налогов”.</w:t>
      </w:r>
    </w:p>
    <w:p>
      <w:pPr>
        <w:pStyle w:val="Normal"/>
        <w:ind w:firstLine="720"/>
        <w:jc w:val="both"/>
        <w:rPr>
          <w:sz w:val="24"/>
        </w:rPr>
      </w:pPr>
      <w:r>
        <w:rPr>
          <w:sz w:val="24"/>
        </w:rPr>
        <w:tab/>
        <w:t>- Это?.. Как вам сказать... - Он отпил несколько  глотков  кофе и опустил глаза..</w:t>
      </w:r>
    </w:p>
    <w:p>
      <w:pPr>
        <w:pStyle w:val="Normal"/>
        <w:ind w:firstLine="720"/>
        <w:jc w:val="both"/>
        <w:rPr>
          <w:sz w:val="24"/>
        </w:rPr>
      </w:pPr>
      <w:r>
        <w:rPr>
          <w:sz w:val="24"/>
        </w:rPr>
        <w:tab/>
        <w:t>- Так и скажите, правду. - Выпалила Ксантипа.</w:t>
      </w:r>
    </w:p>
    <w:p>
      <w:pPr>
        <w:pStyle w:val="Normal"/>
        <w:ind w:firstLine="720"/>
        <w:jc w:val="both"/>
        <w:rPr>
          <w:sz w:val="24"/>
        </w:rPr>
      </w:pPr>
      <w:r>
        <w:rPr>
          <w:sz w:val="24"/>
        </w:rPr>
        <w:tab/>
        <w:t>- Если правду, то будьте подальше от этого человека и, как можно подальше... В свое время у вашего отца он взял в аренду этот  пляж, как видите, содержит  в чистоте и порядке. Его бизнес процветает, место ведь козырное. Аренду платит  исправно. За несколько лет сколотил капитал и теперь  просит вашу тетку  продать ему пляж, она, понятно,  ни в какую, а Пенка... Ну, в общем, это ваши дела. Зовут его Ясон.</w:t>
      </w:r>
    </w:p>
    <w:p>
      <w:pPr>
        <w:pStyle w:val="Normal"/>
        <w:ind w:firstLine="720"/>
        <w:jc w:val="both"/>
        <w:rPr>
          <w:sz w:val="24"/>
        </w:rPr>
      </w:pPr>
      <w:r>
        <w:rPr>
          <w:sz w:val="24"/>
        </w:rPr>
        <w:tab/>
        <w:t>- А почему вы так сказали? И кто такая Пенка?</w:t>
      </w:r>
    </w:p>
    <w:p>
      <w:pPr>
        <w:pStyle w:val="Normal"/>
        <w:ind w:firstLine="720"/>
        <w:jc w:val="both"/>
        <w:rPr>
          <w:sz w:val="24"/>
        </w:rPr>
      </w:pPr>
      <w:r>
        <w:rPr>
          <w:sz w:val="24"/>
        </w:rPr>
        <w:tab/>
        <w:t xml:space="preserve">- Да вот вылетело, а теперь жалею. Давайте считать, я ничего не говорил. Так будет лучше, хорошо? </w:t>
      </w:r>
    </w:p>
    <w:p>
      <w:pPr>
        <w:pStyle w:val="Normal"/>
        <w:ind w:firstLine="720"/>
        <w:jc w:val="both"/>
        <w:rPr>
          <w:sz w:val="24"/>
        </w:rPr>
      </w:pPr>
      <w:r>
        <w:rPr>
          <w:sz w:val="24"/>
        </w:rPr>
        <w:tab/>
        <w:t>- Согласна. - Ксантипа только сейчас почувствовала, что выпив  с большим удовольствием весь коктейль, опьянела и приятная истома разлилась по телу. Рядом, сдвинув несколько столиков, шумно галдя и смеясь,  расположилась большая беззаботная компания. Прислушалась, но  по  речи никак  не могла  уловить национальность. Все абсолютно светлые или рыжие, с пресными лицами на которых, как клеймо,  оживлявшее их,  читалась разность пороков. Немцы? Нет... Смакуя тонкими дольками нарезанную папайю, Ксантипа   обратилась к Мирославу: - Кто наши соседи?</w:t>
      </w:r>
    </w:p>
    <w:p>
      <w:pPr>
        <w:pStyle w:val="Normal"/>
        <w:ind w:firstLine="720"/>
        <w:jc w:val="both"/>
        <w:rPr>
          <w:sz w:val="24"/>
        </w:rPr>
      </w:pPr>
      <w:r>
        <w:rPr>
          <w:sz w:val="24"/>
        </w:rPr>
        <w:tab/>
        <w:t>- Это шведы, они умеют отдыхать! А коктейль вам понравился?</w:t>
      </w:r>
    </w:p>
    <w:p>
      <w:pPr>
        <w:pStyle w:val="Normal"/>
        <w:ind w:firstLine="720"/>
        <w:jc w:val="both"/>
        <w:rPr>
          <w:sz w:val="24"/>
        </w:rPr>
      </w:pPr>
      <w:r>
        <w:rPr>
          <w:sz w:val="24"/>
        </w:rPr>
        <w:tab/>
        <w:t>- Очень!</w:t>
      </w:r>
    </w:p>
    <w:p>
      <w:pPr>
        <w:pStyle w:val="Normal"/>
        <w:ind w:firstLine="720"/>
        <w:jc w:val="both"/>
        <w:rPr>
          <w:sz w:val="24"/>
        </w:rPr>
      </w:pPr>
      <w:r>
        <w:rPr>
          <w:sz w:val="24"/>
        </w:rPr>
        <w:tab/>
        <w:t xml:space="preserve">- Повторим? </w:t>
      </w:r>
    </w:p>
    <w:p>
      <w:pPr>
        <w:pStyle w:val="Normal"/>
        <w:ind w:firstLine="720"/>
        <w:jc w:val="both"/>
        <w:rPr>
          <w:sz w:val="24"/>
        </w:rPr>
      </w:pPr>
      <w:r>
        <w:rPr>
          <w:sz w:val="24"/>
        </w:rPr>
        <w:tab/>
        <w:t xml:space="preserve">- Что вы, я и так пьяна! </w:t>
      </w:r>
    </w:p>
    <w:p>
      <w:pPr>
        <w:pStyle w:val="Normal"/>
        <w:ind w:firstLine="720"/>
        <w:jc w:val="both"/>
        <w:rPr>
          <w:sz w:val="24"/>
        </w:rPr>
      </w:pPr>
      <w:r>
        <w:rPr>
          <w:sz w:val="24"/>
        </w:rPr>
        <w:tab/>
        <w:t>- Но тогда приходите вечером, я для вас кое что приготовлю, придете? Буду ждать, этот столик ваш. А сейчас я побежал. Мой перерыв закончился.</w:t>
      </w:r>
    </w:p>
    <w:p>
      <w:pPr>
        <w:pStyle w:val="Normal"/>
        <w:ind w:firstLine="720"/>
        <w:jc w:val="both"/>
        <w:rPr>
          <w:sz w:val="24"/>
        </w:rPr>
      </w:pPr>
      <w:r>
        <w:rPr>
          <w:sz w:val="24"/>
        </w:rPr>
        <w:tab/>
        <w:t>- Он такой короткий?</w:t>
      </w:r>
    </w:p>
    <w:p>
      <w:pPr>
        <w:pStyle w:val="Normal"/>
        <w:ind w:firstLine="720"/>
        <w:jc w:val="both"/>
        <w:rPr>
          <w:sz w:val="24"/>
        </w:rPr>
      </w:pPr>
      <w:r>
        <w:rPr>
          <w:sz w:val="24"/>
        </w:rPr>
        <w:tab/>
        <w:t>- Увы, я сюда приехал зарабатывать деньги. - Он нехотя  встал и пошел мимо разгулявшихся не на шутку шведов.</w:t>
      </w:r>
    </w:p>
    <w:p>
      <w:pPr>
        <w:pStyle w:val="Normal"/>
        <w:ind w:firstLine="720"/>
        <w:jc w:val="both"/>
        <w:rPr>
          <w:sz w:val="24"/>
        </w:rPr>
      </w:pPr>
      <w:r>
        <w:rPr>
          <w:sz w:val="24"/>
        </w:rPr>
        <w:t xml:space="preserve"> </w:t>
      </w:r>
      <w:r>
        <w:rPr>
          <w:sz w:val="24"/>
        </w:rPr>
        <w:t>Ксантипа  ревностным взглядом, встретила смазливую официантку,  принесшую  легкую закуску и бутылку вина. Отметила хорошенькую фигурку девушки,   длинные стройные ножки от подбородка и  удивилась. “К чему бы это? Я, наверное, пьяна...”  Тем не менее налила  полный фужер ароматного видать  тщательно очищенного белого вина и мелкими глотками до дна выпила прохладную жидкость. Стало совсем хорошо и даже весело.</w:t>
      </w:r>
    </w:p>
    <w:p>
      <w:pPr>
        <w:pStyle w:val="Normal"/>
        <w:ind w:firstLine="720"/>
        <w:jc w:val="both"/>
        <w:rPr>
          <w:sz w:val="24"/>
        </w:rPr>
      </w:pPr>
      <w:r>
        <w:rPr>
          <w:sz w:val="24"/>
        </w:rPr>
        <w:t>Решила  представить себя Петром Первым. А почему  бы и нет?  Глазами великого земляка  глянула на пьющих пиво шведов, а под юбкой скрутила им  кукиш, вот вам!  Вспомнила, что их -то шведский  король в битве с русскими был ранен... Ага... знай наших! Вот вам!  Ксантипа посмотрела на белоснежных шведов, которых  вдруг стало  жаль. Не нация, а ...</w:t>
      </w:r>
    </w:p>
    <w:p>
      <w:pPr>
        <w:pStyle w:val="Normal"/>
        <w:ind w:firstLine="720"/>
        <w:jc w:val="both"/>
        <w:rPr>
          <w:sz w:val="24"/>
        </w:rPr>
      </w:pPr>
      <w:r>
        <w:rPr>
          <w:sz w:val="24"/>
        </w:rPr>
        <w:t>Мирослав больше  не подходил, лишь  подбегала длинноногая  официантка поинтересоваться не надо ли чего. “А почему это он должен подходить? Ха... Он думает, что я   прибегу вечером? Дудки!” - Но что-то задело...</w:t>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ab/>
        <w:t>- Ты бы пошла куда-нибудь... Погуляй по городу. А завтра Димитриус будет обучать тебя вождению машины. - Говорила Феодора, уезжая в “Лабиринт”.</w:t>
      </w:r>
    </w:p>
    <w:p>
      <w:pPr>
        <w:pStyle w:val="Normal"/>
        <w:ind w:firstLine="720"/>
        <w:jc w:val="both"/>
        <w:rPr>
          <w:sz w:val="24"/>
        </w:rPr>
      </w:pPr>
      <w:r>
        <w:rPr>
          <w:sz w:val="24"/>
        </w:rPr>
        <w:t xml:space="preserve">Ксантипа послонялась по дому, поплавала в бассейне,  позвонила в Петербург. В очередной раз от души наговорилась с дедом и Касей, которая,  прижав к трубке кота Кайроса, видимо, щипала того и он жалобно  мявкал. Ксантипа    еле сдерживала  слезы,   так хотелось к ним,  в свою квартиру, в дождливый хмурый родной Петербург. </w:t>
      </w:r>
    </w:p>
    <w:p>
      <w:pPr>
        <w:pStyle w:val="Normal"/>
        <w:ind w:firstLine="720"/>
        <w:jc w:val="both"/>
        <w:rPr>
          <w:sz w:val="24"/>
        </w:rPr>
      </w:pPr>
      <w:r>
        <w:rPr>
          <w:sz w:val="24"/>
        </w:rPr>
        <w:t xml:space="preserve">Говорят же, когда ты в родном доме, то в нем хороша даже бедность. А как полюбить пусть  очень богатый и роскошный, но чужой дом, его звуки, запахи? Не смогу.  Это же  надо уменьшиться, втисаться, прогнать свое и жить при всем  чужом, чувствовать себя приживалкой!  Феодора пытается все глубже втянуть меня в свои дела, привязать к отелям, к себе, не отпускать домой и переписать на меня все наследство.  Не хочу! Господи Иисусе! Но ради сестры буду терпеть, буду... хоть и чует мое сердце, что  завязанный “папочкой” Панаетом гордиев узел, так быстро не разрубится, ой, не разрубится...  и придется мне здесь, серемяжной,  покуковать ни один месяц! </w:t>
      </w:r>
    </w:p>
    <w:p>
      <w:pPr>
        <w:pStyle w:val="Normal"/>
        <w:ind w:firstLine="720"/>
        <w:jc w:val="both"/>
        <w:rPr>
          <w:sz w:val="24"/>
        </w:rPr>
      </w:pPr>
      <w:r>
        <w:rPr>
          <w:sz w:val="24"/>
        </w:rPr>
        <w:t xml:space="preserve">Димитриус, как всегда по вечерам  находился   дома. Что-то подсознательно  подсказывало Ксантипе,  он не только следит за ней, но и  подслушивает разговоры. Точно!  Сегодня в этом   убедилась, когда услышала опять еле слышный щелчок в трубке. Ну и дрянь!  При видимой обоюдной вежливости и любезности,  они с первого взгляда  не глянулись друг другу. “Так, так, о чем мы говорили с Касей?” Прокрутив в голове  разговоры с Петербургом, успокоилась. Ничего   выходящего  за рамки, что никому не полагалось знать, сказано не было. Дед, проживший большую жизнь   и знавший хорошо ее изнанку перед отъездом не раз предупреждал Ксантипу: “Заруби себе на носу, никаких “лишних” разговоров ни с твоей ни с нашей стороны,  не должно быть по телефону!”  Само собой понятно, что подразумевалось под словом “лишних”. </w:t>
      </w:r>
    </w:p>
    <w:p>
      <w:pPr>
        <w:pStyle w:val="Normal"/>
        <w:ind w:firstLine="720"/>
        <w:jc w:val="both"/>
        <w:rPr>
          <w:sz w:val="24"/>
        </w:rPr>
      </w:pPr>
      <w:r>
        <w:rPr>
          <w:sz w:val="24"/>
        </w:rPr>
        <w:t xml:space="preserve">Продолжая слонятся от безделия, остановилась у книжного шкафа,   вспомнила, как с Касей  под руководством  деда читали в оригинале “Илиаду” и даже  знали первые тридцать строк чуть ли не наизусть. Кася с упорством  продолжала и дальше   усваивать великое творение, Ксантипе стало не до этого. Сейчас, взяв в руки прекрасно изданную книгу,  полистала, посмотрела великолепные иллюстрации.  Вдруг  молнией сверкнула мысль, от которой она   галопом   побежала в ванную, включила душ. </w:t>
      </w:r>
    </w:p>
    <w:p>
      <w:pPr>
        <w:pStyle w:val="Normal"/>
        <w:ind w:firstLine="720"/>
        <w:jc w:val="both"/>
        <w:rPr>
          <w:sz w:val="24"/>
        </w:rPr>
      </w:pPr>
      <w:r>
        <w:rPr>
          <w:sz w:val="24"/>
        </w:rPr>
        <w:t>Острые струи  воды барабанили по молодому сильному телу так соскучившемуся по ласке. Еще не одетая,  поспешно  открыла несколько коробочек с парфюмами, принюхалась к одному, другому, третьему. Вот этот!.. По комнате разлился аромат табака замешанный на лимоне и  чуть-чуть на растении перца. Мой запах!..</w:t>
      </w:r>
    </w:p>
    <w:p>
      <w:pPr>
        <w:pStyle w:val="Normal"/>
        <w:ind w:firstLine="720"/>
        <w:jc w:val="both"/>
        <w:rPr>
          <w:sz w:val="24"/>
        </w:rPr>
      </w:pPr>
      <w:r>
        <w:rPr>
          <w:sz w:val="24"/>
        </w:rPr>
        <w:t xml:space="preserve">Французы говорят, лучшее украшение девушки скромность и прозрачное платьице. Вот именно  такое  платье цвета  молодого огурца, подаренное накануне Феодорой, одела Ксантипа вместе с серебряными босоножками на высочайшей шпильке. Распустила  длинные густые  волосы, глянула в  зеркало... Себя не узнала! На нее в упор смотрела супер модель, манящая, сексуальная. Вот видел бы меня сейчас Валек! Да пошел он... </w:t>
      </w:r>
    </w:p>
    <w:p>
      <w:pPr>
        <w:pStyle w:val="Normal"/>
        <w:ind w:firstLine="720"/>
        <w:jc w:val="both"/>
        <w:rPr>
          <w:sz w:val="24"/>
        </w:rPr>
      </w:pPr>
      <w:r>
        <w:rPr>
          <w:sz w:val="24"/>
        </w:rPr>
        <w:t>Хотела сказать Димитрусу, что уходит, но, передумала: “Много чести еще  ему докладываться!”  Позвонила Феодоре.</w:t>
      </w:r>
    </w:p>
    <w:p>
      <w:pPr>
        <w:pStyle w:val="Normal"/>
        <w:ind w:firstLine="720"/>
        <w:jc w:val="both"/>
        <w:rPr>
          <w:sz w:val="24"/>
        </w:rPr>
      </w:pPr>
      <w:r>
        <w:rPr>
          <w:sz w:val="24"/>
        </w:rPr>
        <w:tab/>
        <w:t xml:space="preserve">- Я решила поехать в “Морской  воздух”, посижу там в баре. </w:t>
      </w:r>
    </w:p>
    <w:p>
      <w:pPr>
        <w:pStyle w:val="Normal"/>
        <w:ind w:firstLine="720"/>
        <w:jc w:val="both"/>
        <w:rPr>
          <w:sz w:val="24"/>
        </w:rPr>
      </w:pPr>
      <w:r>
        <w:rPr>
          <w:sz w:val="24"/>
        </w:rPr>
        <w:tab/>
        <w:t>- Очень хорошо, правильно. Сейчас закажу тебе такси, а потом  сама за тобой приеду.</w:t>
      </w:r>
    </w:p>
    <w:p>
      <w:pPr>
        <w:pStyle w:val="Normal"/>
        <w:ind w:firstLine="720"/>
        <w:jc w:val="both"/>
        <w:rPr>
          <w:sz w:val="24"/>
        </w:rPr>
      </w:pPr>
      <w:r>
        <w:rPr>
          <w:sz w:val="24"/>
        </w:rPr>
        <w:tab/>
        <w:t>- Я хочу пригласить с собой Ляну... - Неуверенно произнесла Ксантипа.</w:t>
      </w:r>
    </w:p>
    <w:p>
      <w:pPr>
        <w:pStyle w:val="Normal"/>
        <w:ind w:firstLine="720"/>
        <w:jc w:val="both"/>
        <w:rPr>
          <w:sz w:val="24"/>
        </w:rPr>
      </w:pPr>
      <w:r>
        <w:rPr>
          <w:sz w:val="24"/>
        </w:rPr>
        <w:tab/>
        <w:t>- Ляну?.. Зачем?  Ты и...</w:t>
      </w:r>
    </w:p>
    <w:p>
      <w:pPr>
        <w:pStyle w:val="Normal"/>
        <w:ind w:firstLine="720"/>
        <w:jc w:val="both"/>
        <w:rPr>
          <w:sz w:val="24"/>
        </w:rPr>
      </w:pPr>
      <w:r>
        <w:rPr>
          <w:sz w:val="24"/>
        </w:rPr>
        <w:tab/>
        <w:t>- Ну чтоб не  быть одной...</w:t>
      </w:r>
    </w:p>
    <w:p>
      <w:pPr>
        <w:pStyle w:val="Normal"/>
        <w:ind w:firstLine="720"/>
        <w:jc w:val="both"/>
        <w:rPr>
          <w:sz w:val="24"/>
        </w:rPr>
      </w:pPr>
      <w:r>
        <w:rPr>
          <w:sz w:val="24"/>
        </w:rPr>
        <w:tab/>
        <w:t>- Уж лучше пусть с тобой поедет Димитриус...  сейчас ему позвоню.</w:t>
      </w:r>
    </w:p>
    <w:p>
      <w:pPr>
        <w:pStyle w:val="Normal"/>
        <w:ind w:firstLine="720"/>
        <w:jc w:val="both"/>
        <w:rPr>
          <w:sz w:val="24"/>
        </w:rPr>
      </w:pPr>
      <w:r>
        <w:rPr>
          <w:sz w:val="24"/>
        </w:rPr>
        <w:tab/>
        <w:t>- Нет, нет, с ним я не поеду! - Ксантипа, когда надо, умела быть категоричной.</w:t>
      </w:r>
    </w:p>
    <w:p>
      <w:pPr>
        <w:pStyle w:val="Normal"/>
        <w:ind w:firstLine="720"/>
        <w:jc w:val="both"/>
        <w:rPr>
          <w:sz w:val="24"/>
        </w:rPr>
      </w:pPr>
      <w:r>
        <w:rPr>
          <w:sz w:val="24"/>
        </w:rPr>
        <w:tab/>
        <w:t>- Поступай, как хочешь, звони Ляне... - Устало ответила замороченная бесконечными делами Феодор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С каждым днем Ксантипе все больше  нравилась понтийская гречанка Ляна, которая во время развала Союза приехала из Грузии подзаработать, да так и осталась. А куда было возвращаться? В Грузии безработица, а  надо было выживать. В разговорах  Ляна  была осторожна и, как казалось Ксантипе, а интуиция  не обманывала,  горничная  незаметно, но  пристально  присматривалась  к ней.</w:t>
      </w:r>
    </w:p>
    <w:p>
      <w:pPr>
        <w:pStyle w:val="Normal"/>
        <w:ind w:firstLine="720"/>
        <w:jc w:val="both"/>
        <w:rPr>
          <w:sz w:val="24"/>
        </w:rPr>
      </w:pPr>
      <w:r>
        <w:rPr>
          <w:sz w:val="24"/>
        </w:rPr>
        <w:t xml:space="preserve"> </w:t>
      </w:r>
      <w:r>
        <w:rPr>
          <w:sz w:val="24"/>
        </w:rPr>
        <w:t xml:space="preserve">От некоторых разговоров  и  ответов на   прямые вопросы Ксантипы,  уклонялась. Чувствовалось,  в ее глубине забетонировано столько всего разного, что  добраться до  настоящей души, страдающей от зарослей колючек и невзгод,  просто невозможно. Тем не менее Ксантипу  тянуло к сильной и добросовестной Ляне. Видела, как  мужественно эта еще молодая  женщина выживает, вкалывая ежедневно без выходных и даже короткого передыха. И   все  ради сына, которому  пришлось уже сделать несколько операций. Так  размышляла Ксантипа,  сидя в шумном переполненном ресторане,  за тем же столиком, что и утром. </w:t>
      </w:r>
    </w:p>
    <w:p>
      <w:pPr>
        <w:pStyle w:val="Normal"/>
        <w:ind w:firstLine="720"/>
        <w:jc w:val="both"/>
        <w:rPr>
          <w:sz w:val="24"/>
        </w:rPr>
      </w:pPr>
      <w:r>
        <w:rPr>
          <w:sz w:val="24"/>
        </w:rPr>
        <w:t>Казалось,   попала  в благоуханный рай, уже при входе в который в нос ударил запах брызжущей во все стороны яркой веселой  жизни, а  многочисленные взоры тут же устремились к ней. Вспомнила слова мамы -  появление в обществе женщины без кавалера, всегда вызывает интерес у публики. Так оно и есть!  Ксантипе это даже очень приятно. А почему бы и нет?!  Но особенно приятно было   то, что у входа, в черном костюме в обливку,   ждал  Мирослав. Шепнув что-то напарнику, бросился  навстречу и  галантно препроводил  к накрытому столику с букетом цветов в вазе. Значит ждал...</w:t>
      </w:r>
    </w:p>
    <w:p>
      <w:pPr>
        <w:pStyle w:val="Normal"/>
        <w:ind w:firstLine="720"/>
        <w:jc w:val="both"/>
        <w:rPr>
          <w:sz w:val="24"/>
        </w:rPr>
      </w:pPr>
      <w:r>
        <w:rPr>
          <w:sz w:val="24"/>
        </w:rPr>
        <w:tab/>
        <w:t xml:space="preserve">-  Вы сейчас похожи на Анку, волшебную птицу, обитающую на краю света! </w:t>
      </w:r>
    </w:p>
    <w:p>
      <w:pPr>
        <w:pStyle w:val="Normal"/>
        <w:ind w:firstLine="720"/>
        <w:jc w:val="both"/>
        <w:rPr>
          <w:sz w:val="24"/>
        </w:rPr>
      </w:pPr>
      <w:r>
        <w:rPr>
          <w:sz w:val="24"/>
        </w:rPr>
        <w:tab/>
        <w:t>- А я и есть она!  Разве вы это сразу не поняли? - С вызовом  парировала  Ксантипа.</w:t>
      </w:r>
    </w:p>
    <w:p>
      <w:pPr>
        <w:pStyle w:val="Normal"/>
        <w:ind w:firstLine="720"/>
        <w:jc w:val="both"/>
        <w:rPr>
          <w:sz w:val="24"/>
        </w:rPr>
      </w:pPr>
      <w:r>
        <w:rPr>
          <w:sz w:val="24"/>
        </w:rPr>
        <w:t xml:space="preserve"> </w:t>
      </w:r>
      <w:r>
        <w:rPr>
          <w:sz w:val="24"/>
        </w:rPr>
        <w:t>Ослепленный блеском черемховых глаз, Мирослав остолбенел слушая, как любовь кулаками заколотила в двери его сердца - мол, отворяй, дружище,   я пришла!</w:t>
      </w:r>
    </w:p>
    <w:p>
      <w:pPr>
        <w:pStyle w:val="Normal"/>
        <w:ind w:firstLine="720"/>
        <w:jc w:val="both"/>
        <w:rPr>
          <w:sz w:val="24"/>
        </w:rPr>
      </w:pPr>
      <w:r>
        <w:rPr>
          <w:sz w:val="24"/>
        </w:rPr>
        <w:tab/>
        <w:t>- Не поверите, но мне кажется я всю жизнь ждал и искал вас! -  До того искренне и проникновенно сказал он, что Ксантипе, не ожидавшей  такого быстрого признания ничего не оставалось, как  воскликнуть:</w:t>
      </w:r>
    </w:p>
    <w:p>
      <w:pPr>
        <w:pStyle w:val="Normal"/>
        <w:ind w:firstLine="720"/>
        <w:jc w:val="both"/>
        <w:rPr>
          <w:sz w:val="24"/>
        </w:rPr>
      </w:pPr>
      <w:r>
        <w:rPr>
          <w:sz w:val="24"/>
        </w:rPr>
        <w:tab/>
        <w:t xml:space="preserve">- Ого, даже так! </w:t>
      </w:r>
    </w:p>
    <w:p>
      <w:pPr>
        <w:pStyle w:val="Normal"/>
        <w:ind w:firstLine="720"/>
        <w:jc w:val="both"/>
        <w:rPr>
          <w:sz w:val="24"/>
        </w:rPr>
      </w:pPr>
      <w:r>
        <w:rPr>
          <w:sz w:val="24"/>
        </w:rPr>
        <w:tab/>
        <w:t>- Да. - Твердо ответил Мирослав. -  Завтра у меня выходной и я приглашаю вас провести этот день  со мной. Хотите пойдем на пляж, или я буду вашим экскурсоводом, я неплохо знаю этот город, согласны?</w:t>
      </w:r>
    </w:p>
    <w:p>
      <w:pPr>
        <w:pStyle w:val="Normal"/>
        <w:ind w:firstLine="720"/>
        <w:jc w:val="both"/>
        <w:rPr>
          <w:sz w:val="24"/>
        </w:rPr>
      </w:pPr>
      <w:r>
        <w:rPr>
          <w:sz w:val="24"/>
        </w:rPr>
        <w:tab/>
        <w:t>- Так сразу? - Замешкалась Ксантипа.</w:t>
      </w:r>
    </w:p>
    <w:p>
      <w:pPr>
        <w:pStyle w:val="Normal"/>
        <w:ind w:firstLine="720"/>
        <w:jc w:val="both"/>
        <w:rPr>
          <w:sz w:val="24"/>
        </w:rPr>
      </w:pPr>
      <w:r>
        <w:rPr>
          <w:sz w:val="24"/>
        </w:rPr>
        <w:tab/>
        <w:t xml:space="preserve">- А я разве вам предложил что-то неприличное?  Постараюсь сделать все, чтобы вам понравился завтрашний день.   А сейчас я вас  буду угощать сельским салатом хорьятика и рыбой цикура. Наперед знаю, что вы любите терпкие вина и потому   напою  янтарным вином. </w:t>
      </w:r>
    </w:p>
    <w:p>
      <w:pPr>
        <w:pStyle w:val="Normal"/>
        <w:ind w:firstLine="720"/>
        <w:jc w:val="both"/>
        <w:rPr>
          <w:sz w:val="24"/>
        </w:rPr>
      </w:pPr>
      <w:r>
        <w:rPr>
          <w:sz w:val="24"/>
        </w:rPr>
        <w:t xml:space="preserve">Да...  такого пассажа Ксантипа не ожидала. Нет, не правда! Ждала и даже очень ждала! Ведь как  бежала сюда, бежала, чуть ли не сломя голову,  не бежала, а летела! Специально тщательно наряжалась и так желала  все это услышать! И услышала!..  А как приятно, признайся.... Чего уж врать себе то, Ксантипа? И какой женщине, а тем более молодой девушке не хочется, чтобы   так красиво ее завоевывал мужчина? Да все этого хотят!.. Только не признаются в этом.  Чувствовала, как в  душе, ну просто распускаются  розовые кусты счастья. </w:t>
      </w:r>
    </w:p>
    <w:p>
      <w:pPr>
        <w:pStyle w:val="Normal"/>
        <w:ind w:firstLine="720"/>
        <w:jc w:val="both"/>
        <w:rPr>
          <w:sz w:val="24"/>
        </w:rPr>
      </w:pPr>
      <w:r>
        <w:rPr>
          <w:sz w:val="24"/>
        </w:rPr>
        <w:tab/>
        <w:t>- А эти цветы, они для меня? - Решила до конца быть счастливой Ксантипа и кивнула на букет.</w:t>
      </w:r>
    </w:p>
    <w:p>
      <w:pPr>
        <w:pStyle w:val="Normal"/>
        <w:ind w:firstLine="720"/>
        <w:jc w:val="both"/>
        <w:rPr>
          <w:sz w:val="24"/>
        </w:rPr>
      </w:pPr>
      <w:r>
        <w:rPr>
          <w:sz w:val="24"/>
        </w:rPr>
        <w:tab/>
        <w:t>- Конечно! Розы от Купидона и не обращайте их в шипы. - Мирослав, осторожно сорвал белый цветок, прикрепил  в пышных, отливающих рыжинкой волосах Ксантипы и поцеловал ароматные девичьи руки.</w:t>
      </w:r>
    </w:p>
    <w:p>
      <w:pPr>
        <w:pStyle w:val="Normal"/>
        <w:ind w:firstLine="720"/>
        <w:jc w:val="both"/>
        <w:rPr>
          <w:sz w:val="24"/>
        </w:rPr>
      </w:pPr>
      <w:r>
        <w:rPr>
          <w:sz w:val="24"/>
        </w:rPr>
        <w:tab/>
        <w:t>- Поставьте еще один прибор...</w:t>
      </w:r>
    </w:p>
    <w:p>
      <w:pPr>
        <w:pStyle w:val="Normal"/>
        <w:ind w:firstLine="720"/>
        <w:jc w:val="both"/>
        <w:rPr>
          <w:sz w:val="24"/>
        </w:rPr>
      </w:pPr>
      <w:r>
        <w:rPr>
          <w:sz w:val="24"/>
        </w:rPr>
        <w:tab/>
        <w:t>- ?! - Вопрошающе- молча посмотрел на нее, повернувшийся было  уходить Мирослав.</w:t>
      </w:r>
    </w:p>
    <w:p>
      <w:pPr>
        <w:pStyle w:val="Normal"/>
        <w:ind w:firstLine="720"/>
        <w:jc w:val="both"/>
        <w:rPr>
          <w:sz w:val="24"/>
        </w:rPr>
      </w:pPr>
      <w:r>
        <w:rPr>
          <w:sz w:val="24"/>
        </w:rPr>
        <w:tab/>
        <w:t>- Поставьте, поставьте, я жду одного человека. -  Она  интригующе улыбнулась.</w:t>
      </w:r>
    </w:p>
    <w:p>
      <w:pPr>
        <w:pStyle w:val="Normal"/>
        <w:ind w:firstLine="720"/>
        <w:jc w:val="both"/>
        <w:rPr>
          <w:sz w:val="24"/>
        </w:rPr>
      </w:pPr>
      <w:r>
        <w:rPr>
          <w:sz w:val="24"/>
        </w:rPr>
        <w:tab/>
        <w:t>- Хорошо. - Он решительно пошел в сторону бара. Ксантипа  смотрела вслед   стройной фигуре и  казалось  чувствовала игру накаченных  упругих мускулов  Мирослава  под ладно сидящим  костюмом. Вот только этот хвост... ну зачем он его отрастил,  все портит!</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ab/>
        <w:t xml:space="preserve">- А вот и я... </w:t>
      </w:r>
    </w:p>
    <w:p>
      <w:pPr>
        <w:pStyle w:val="Normal"/>
        <w:ind w:firstLine="720"/>
        <w:jc w:val="both"/>
        <w:rPr>
          <w:sz w:val="24"/>
        </w:rPr>
      </w:pPr>
      <w:r>
        <w:rPr>
          <w:sz w:val="24"/>
        </w:rPr>
        <w:t xml:space="preserve">Ляна появилась, как- будто вынырнула из под скатерти соседнего столика и предстала пред восхищенным взглядом Ксантипы. Привыкшая  видеть служанку в потертых  джинсовых бриджиках, линялой майке,  всегда с тряпкой или каким другим орудием труда в руках и с волосами  небрежно подобранными   дешевой заколкой,  Ксантипа, конечно,  узнала ее, но была приятно поражена, как сейчас Ляна  хороша собой! </w:t>
      </w:r>
    </w:p>
    <w:p>
      <w:pPr>
        <w:pStyle w:val="Normal"/>
        <w:ind w:firstLine="720"/>
        <w:jc w:val="both"/>
        <w:rPr>
          <w:sz w:val="24"/>
        </w:rPr>
      </w:pPr>
      <w:r>
        <w:rPr>
          <w:sz w:val="24"/>
        </w:rPr>
        <w:t xml:space="preserve">Окатив ее радостным взглядом, Ксантипа по достоинству оценила фирменную синюю  юбку, нежно голубую блузку,  которые выгодно подчеркивали смуглую к тому же  еще и загорелую  кожу. Ксантипа продолжала рассматривать служанку.   Ишь, ты, на шее  лишь нитка бус и больше  никаких тебе украшений и это весьма элегантно. Молодец!  Послушные волосы    уложены  ниспадающими локонами  до плеч и это тоже шло Ляне и  главное - отсутствие какой-либо косметики, может чуть-чуть мазнула губки. А что ей еще  красить? Черные выпуклые глаза, смоляные брови,  небольшой для гречанки носик. Сама вся коренастая, упругая, сбитая, вот только руки... Ой, мамочки!..   От многолетней  повседневной тяжелой работы они были разлапистые, пальцы набухшие, красные, толстые и, как показалось Ксантипе,  уже  с признаками артрита. </w:t>
      </w:r>
    </w:p>
    <w:p>
      <w:pPr>
        <w:pStyle w:val="Normal"/>
        <w:ind w:firstLine="720"/>
        <w:jc w:val="both"/>
        <w:rPr>
          <w:sz w:val="24"/>
        </w:rPr>
      </w:pPr>
      <w:r>
        <w:rPr>
          <w:sz w:val="24"/>
        </w:rPr>
        <w:t>А к столу уже спешил официант со вторым прибором, закуской и вином, которое оказалось янтарным на цвет и терпким на вкус.</w:t>
      </w:r>
    </w:p>
    <w:p>
      <w:pPr>
        <w:pStyle w:val="Normal"/>
        <w:ind w:firstLine="720"/>
        <w:jc w:val="both"/>
        <w:rPr>
          <w:sz w:val="24"/>
        </w:rPr>
      </w:pPr>
      <w:r>
        <w:rPr>
          <w:sz w:val="24"/>
        </w:rPr>
        <w:tab/>
        <w:t>- У вас случайно не день рождения? - Поднимая бокал, осторожно спросила Ляна.</w:t>
      </w:r>
    </w:p>
    <w:p>
      <w:pPr>
        <w:pStyle w:val="Normal"/>
        <w:ind w:firstLine="720"/>
        <w:jc w:val="both"/>
        <w:rPr>
          <w:sz w:val="24"/>
        </w:rPr>
      </w:pPr>
      <w:r>
        <w:rPr>
          <w:sz w:val="24"/>
        </w:rPr>
        <w:tab/>
        <w:t>- Нет. Давай выпьем за дружбу и будем на “ты”, идет?  - Весело предложила Ксантипа.- А еще спасибо тебе за обучение меня греческому языку, в тебе сидит великий педагог! -  Со  звоном чокнулись и, отпив вино, расцеловались. Сказанное Ксантипой, Ляне было приятно</w:t>
      </w:r>
    </w:p>
    <w:p>
      <w:pPr>
        <w:pStyle w:val="Normal"/>
        <w:ind w:firstLine="720"/>
        <w:jc w:val="both"/>
        <w:rPr>
          <w:sz w:val="24"/>
        </w:rPr>
      </w:pPr>
      <w:r>
        <w:rPr>
          <w:sz w:val="24"/>
        </w:rPr>
        <w:tab/>
        <w:t>-  Это очень дорогое вино, - сделав  несколько глотков, сказала Ляна, -  его любит наша кирия. - Так называла   хозяйку Ляна, что по-гречески значит госпожа.</w:t>
      </w:r>
    </w:p>
    <w:p>
      <w:pPr>
        <w:pStyle w:val="Normal"/>
        <w:ind w:firstLine="720"/>
        <w:jc w:val="both"/>
        <w:rPr>
          <w:sz w:val="24"/>
        </w:rPr>
      </w:pPr>
      <w:r>
        <w:rPr>
          <w:sz w:val="24"/>
        </w:rPr>
        <w:tab/>
        <w:t>- Губа не дура. Теперь и мы его будем пить. - Уминая салат со смехом ответила Ксантипа. - Да, кстати,  я тебя не сильно отвлекла? Может надо было взять Андреаса, ведь он уже взрослый, это я не догадалась пригласить!</w:t>
      </w:r>
    </w:p>
    <w:p>
      <w:pPr>
        <w:pStyle w:val="Normal"/>
        <w:ind w:firstLine="720"/>
        <w:jc w:val="both"/>
        <w:rPr>
          <w:sz w:val="24"/>
        </w:rPr>
      </w:pPr>
      <w:r>
        <w:rPr>
          <w:sz w:val="24"/>
        </w:rPr>
        <w:tab/>
        <w:t>- Нет, нет, все нормально, я очень тебе благодарна, даже  не помню когда была  последний раз в ресторане или таверне. Хотя, подрабатывая, часто тут  убираю. - Она глянула на свои пухлые руки. - А к Андреасу приехала из Афин девочка, зовут  Кибела. С ней  познакомились   в больнице, когда Андреасу делали очередную операцию. Сейчас они пошли на дискотеку.</w:t>
      </w:r>
    </w:p>
    <w:p>
      <w:pPr>
        <w:pStyle w:val="Normal"/>
        <w:ind w:firstLine="720"/>
        <w:jc w:val="both"/>
        <w:rPr>
          <w:sz w:val="24"/>
        </w:rPr>
      </w:pPr>
      <w:r>
        <w:rPr>
          <w:sz w:val="24"/>
        </w:rPr>
        <w:t xml:space="preserve">- Извини меня, пожалуйста, а что  отец Андреаса вам не помогает? Ведь на операции нужны большие деньги. - Сказав это, Ксантипа тут же  больно прикусила себе язык. “Ну какая я дура! Мне или Касе разве отцы помогали? И здесь, наверняка, такая же ситуация, да ведь это   сплошь и рядом. Вот  уж дед правильно говорил: не рассказывай, не спрашивай, а прежде чем спрашивать, подумай, что спрашиваешь. Нехорошо получилось!” </w:t>
      </w:r>
    </w:p>
    <w:p>
      <w:pPr>
        <w:pStyle w:val="Normal"/>
        <w:ind w:firstLine="720"/>
        <w:jc w:val="both"/>
        <w:rPr>
          <w:sz w:val="24"/>
        </w:rPr>
      </w:pPr>
      <w:r>
        <w:rPr>
          <w:sz w:val="24"/>
        </w:rPr>
        <w:t xml:space="preserve"> </w:t>
      </w:r>
      <w:r>
        <w:rPr>
          <w:sz w:val="24"/>
        </w:rPr>
        <w:t xml:space="preserve">Но Ляна не обиделась. Хлебнув пару глотков  вина, с расстановкой, вслушиваясь  и взвешивая каждое сказанное слово, что обязательно решила   взять себе на вооружение Ксантипа, принялась спокойно  рассказывать: </w:t>
      </w:r>
    </w:p>
    <w:p>
      <w:pPr>
        <w:pStyle w:val="Normal"/>
        <w:ind w:firstLine="720"/>
        <w:jc w:val="both"/>
        <w:rPr>
          <w:sz w:val="24"/>
        </w:rPr>
      </w:pPr>
      <w:r>
        <w:rPr>
          <w:sz w:val="24"/>
        </w:rPr>
        <w:tab/>
        <w:t>-  В Грузии я жила в Больнисии, есть там  такой район. Закончила школу, а в доме кушать нечего, вокруг разруха, один отец работал, да  и то  деньги  платили не всегда. Из   села несколько женщин начали ездить на заработки в Грецию, а возращаясь,   говорили  родителям, что вы, мол, греки и сам Бог велел вам туда ехать. Как-то взяли в Грецию    нас  с сестрой.  Мать и отец благословили, сказали это ваша родина, может там счастье обретете. Приехали. Языка не знаем, без копейки в кармане. Выполняли самую грязную работу, всюду нас обманывали, обкрадывали. Мы были, как слепые котята.   А потом... - Она вдруг споткнулась и замолчала. - Давай выпьем?</w:t>
      </w:r>
    </w:p>
    <w:p>
      <w:pPr>
        <w:pStyle w:val="Normal"/>
        <w:ind w:firstLine="720"/>
        <w:jc w:val="both"/>
        <w:rPr>
          <w:sz w:val="24"/>
        </w:rPr>
      </w:pPr>
      <w:r>
        <w:rPr>
          <w:sz w:val="24"/>
        </w:rPr>
        <w:tab/>
        <w:t>- Давай. Если тебе больно не надо рассказывать. И извини,  за мой вопрос. Пьем за что?</w:t>
      </w:r>
    </w:p>
    <w:p>
      <w:pPr>
        <w:pStyle w:val="Normal"/>
        <w:ind w:firstLine="720"/>
        <w:jc w:val="both"/>
        <w:rPr>
          <w:sz w:val="24"/>
        </w:rPr>
      </w:pPr>
      <w:r>
        <w:rPr>
          <w:sz w:val="24"/>
        </w:rPr>
        <w:tab/>
        <w:t>- Не знаю... - Ляна  застенчиво опустила глаза. - Вы очень хорошая, я выпью за вас.</w:t>
      </w:r>
    </w:p>
    <w:p>
      <w:pPr>
        <w:pStyle w:val="Normal"/>
        <w:ind w:firstLine="720"/>
        <w:jc w:val="both"/>
        <w:rPr>
          <w:sz w:val="24"/>
        </w:rPr>
      </w:pPr>
      <w:r>
        <w:rPr>
          <w:sz w:val="24"/>
        </w:rPr>
        <w:tab/>
        <w:t xml:space="preserve">- Не вы, а ты, договорились? А за себя, любимую,  выпью с удовольствием и давай до дна. </w:t>
      </w:r>
    </w:p>
    <w:p>
      <w:pPr>
        <w:pStyle w:val="Normal"/>
        <w:ind w:firstLine="720"/>
        <w:jc w:val="both"/>
        <w:rPr>
          <w:sz w:val="24"/>
        </w:rPr>
      </w:pPr>
      <w:r>
        <w:rPr>
          <w:sz w:val="24"/>
        </w:rPr>
        <w:t xml:space="preserve">За соседним столом, похожие на розовых облупившихся от загара поросят, резвились англичанки. Раскованные, веселые и неужели совсем без проблемные? Ксантипа прислушалась к их подвыпившим голосам. Что, что? Им нравится вот этот бармен... одна из них хочет с ним переспать?! “У-у-у... - взвыло все внутри у Ксантипы, - а хрена с маслом не хочешь?  Не отдам!” И пока Ляна доедала салат, Ксантипа, выбрав момент, когда Мирослав посмотрел в ее сторону, помахала  ладошкой. </w:t>
      </w:r>
    </w:p>
    <w:p>
      <w:pPr>
        <w:pStyle w:val="Normal"/>
        <w:ind w:firstLine="720"/>
        <w:jc w:val="both"/>
        <w:rPr>
          <w:sz w:val="24"/>
        </w:rPr>
      </w:pPr>
      <w:r>
        <w:rPr>
          <w:sz w:val="24"/>
        </w:rPr>
        <w:tab/>
        <w:t>- Это очень хороший парень. Честный и чистый... - Не поворачивая головы, сказала Ляна. - А вот тот, - она кивнула в сторону, - что в белом костюме - шакал. Ксантипа увидела пляжного “сборщика налогов”. Как это она раньше не обратила на него  внимание? Да разве его узнать? Сидел он  через несколько  столиков и выглядел  чуть ли ни на миллион долларов. Вот это да!.. Рядом восседали такие же импозантные мужчины и одна малопривлекательная женщина.</w:t>
      </w:r>
    </w:p>
    <w:p>
      <w:pPr>
        <w:pStyle w:val="Normal"/>
        <w:ind w:firstLine="720"/>
        <w:jc w:val="both"/>
        <w:rPr>
          <w:sz w:val="24"/>
        </w:rPr>
      </w:pPr>
      <w:r>
        <w:rPr>
          <w:sz w:val="24"/>
        </w:rPr>
        <w:tab/>
        <w:t>- Это у вас так шикарно живут работники пляжа? -  Спросила с легкой иронией Ксантипа, но Ляна на вопрос не ответила, а, помолчав,  медленно произнесла, поводя расширенными зрачками глаз:</w:t>
      </w:r>
    </w:p>
    <w:p>
      <w:pPr>
        <w:pStyle w:val="Normal"/>
        <w:ind w:firstLine="720"/>
        <w:jc w:val="both"/>
        <w:rPr>
          <w:sz w:val="24"/>
        </w:rPr>
      </w:pPr>
      <w:r>
        <w:rPr>
          <w:sz w:val="24"/>
        </w:rPr>
        <w:tab/>
        <w:t xml:space="preserve">- Этот человек самый близкий  друг  отца моего ребенка известного на всем Крите Жорки- цыгана.  В семнадцать лет, когда я, девочка, после уборки таверны, поздно  возвращалась  с работы, Жорка  подкараулил меня  на улице и, не без помощи вот этого негодяя, - она сделала совсем незаметное  движение в  сторону “сборщика налогов”, -  в его машине изнасиловал. Сорвал с меня одежду, делал все, как зверь,  грубо, было больно...  а потом, почти голую, вышвырнул. </w:t>
      </w:r>
    </w:p>
    <w:p>
      <w:pPr>
        <w:pStyle w:val="Normal"/>
        <w:ind w:firstLine="720"/>
        <w:jc w:val="both"/>
        <w:rPr>
          <w:sz w:val="24"/>
        </w:rPr>
      </w:pPr>
      <w:r>
        <w:rPr>
          <w:sz w:val="24"/>
        </w:rPr>
        <w:t xml:space="preserve"> </w:t>
      </w:r>
      <w:r>
        <w:rPr>
          <w:sz w:val="24"/>
        </w:rPr>
        <w:t xml:space="preserve">Она сжала  не по-  женски большие кулаки. Слез в  глазах не было, все давно  выплаканы, а взгляд слепил  блеском такой  ненависти, что Ксантипе  стало страшно. </w:t>
      </w:r>
    </w:p>
    <w:p>
      <w:pPr>
        <w:pStyle w:val="Normal"/>
        <w:ind w:firstLine="720"/>
        <w:jc w:val="both"/>
        <w:rPr>
          <w:sz w:val="24"/>
        </w:rPr>
      </w:pPr>
      <w:r>
        <w:rPr>
          <w:sz w:val="24"/>
        </w:rPr>
        <w:t xml:space="preserve"> </w:t>
      </w:r>
      <w:r>
        <w:rPr>
          <w:sz w:val="24"/>
        </w:rPr>
        <w:t xml:space="preserve">- Жорка исчез, не появлялся... - Ляна незаметно огляделась по сторонам, -  я  через какое-то время поняла,  что беременна. Когда  открылась сестре, срок был под завязку и врачи  сказали, чтобы рожала. Перед самыми родами в городе столкнулась с Жоркой  лоб в лоб. Увидя мой огромный живот, он ухмыльнулся  и с издевкой  спросил: “Где ж ты так быстро  такой арбуз нагуляла?” Когда я сказала, что кроме него ни с кем не была, он  зло рассмеялся прямо  в лицо, обозвал швалью и похуже... Скривив рот, заорал, что я хочу получить от него денег, а сама, мол,   от кого- то забрюхатила. Стал грозить,  если где услышит, что  это его ребенок, то выдавит этого ублюдка из моего живота или оторвет ему голову  и с силой прижал меня к стенке.  Я расплакалась,  ответила, что мне ничего не надо и поклялась, что никогда никому ничего не скажу. “А что, сучка, говорить? Что?  Ты и вправду считаешь там мой ребенок?” - Прищурил  глаза и отступил  в сторону Жорка. Мне казалось, что он сейчас разгонится и  ударит меня кулаком в живот. Я  закричала: ”Нет!” - и, поддерживая обеими живот, побежала. Он хохотал и улюлюкал мне вслед. Той же ночью я родила сына. </w:t>
      </w:r>
    </w:p>
    <w:p>
      <w:pPr>
        <w:pStyle w:val="Normal"/>
        <w:ind w:firstLine="720"/>
        <w:jc w:val="both"/>
        <w:rPr>
          <w:sz w:val="24"/>
        </w:rPr>
      </w:pPr>
      <w:r>
        <w:rPr>
          <w:sz w:val="24"/>
        </w:rPr>
        <w:t>Ляна внезапно  вздрогнула, возле их столика стоял “сборщик налогов” и приглашал Ксантипу, которая   не заметила его появления сзади, на танец.  Она еще не успела переключиться и принять решение идти с ним танцевать или нет, а он уже  властно взял  под локоток.</w:t>
      </w:r>
    </w:p>
    <w:p>
      <w:pPr>
        <w:pStyle w:val="Normal"/>
        <w:ind w:firstLine="720"/>
        <w:jc w:val="both"/>
        <w:rPr>
          <w:sz w:val="24"/>
        </w:rPr>
      </w:pPr>
      <w:r>
        <w:rPr>
          <w:sz w:val="24"/>
        </w:rPr>
        <w:t>В медленном танце “сборщик налогов” молча и уверенно  вел партнершу. Лишь  слегка, не больше не меньше чем положено, прижимал к себе, а она в упор рассматривала его. Точно,  первое впечатление не обмануло Ксантипу, в нем есть что-то нероновское - уверенный, фатоватый, чувствуется с женщинами  капризный и... жестокий.</w:t>
      </w:r>
    </w:p>
    <w:p>
      <w:pPr>
        <w:pStyle w:val="Normal"/>
        <w:ind w:firstLine="720"/>
        <w:jc w:val="both"/>
        <w:rPr>
          <w:sz w:val="24"/>
        </w:rPr>
      </w:pPr>
      <w:r>
        <w:rPr>
          <w:sz w:val="24"/>
        </w:rPr>
        <w:tab/>
        <w:t>- Как гостится или вы к нам навсегда? - Довольно сносно по-русски спросил он.</w:t>
      </w:r>
    </w:p>
    <w:p>
      <w:pPr>
        <w:pStyle w:val="Normal"/>
        <w:ind w:firstLine="720"/>
        <w:jc w:val="both"/>
        <w:rPr>
          <w:sz w:val="24"/>
        </w:rPr>
      </w:pPr>
      <w:r>
        <w:rPr>
          <w:sz w:val="24"/>
        </w:rPr>
        <w:tab/>
        <w:t>- Да, как сказать...</w:t>
      </w:r>
    </w:p>
    <w:p>
      <w:pPr>
        <w:pStyle w:val="Normal"/>
        <w:ind w:firstLine="720"/>
        <w:jc w:val="both"/>
        <w:rPr>
          <w:sz w:val="24"/>
        </w:rPr>
      </w:pPr>
      <w:r>
        <w:rPr>
          <w:sz w:val="24"/>
        </w:rPr>
        <w:tab/>
        <w:t>- А лучше не говорите... Оно,  время, само  покажет, вы согласны?  - Она сразу не нашлась,  что ответить, а он закидывал  вопросами:</w:t>
      </w:r>
    </w:p>
    <w:p>
      <w:pPr>
        <w:pStyle w:val="Normal"/>
        <w:ind w:firstLine="720"/>
        <w:jc w:val="both"/>
        <w:rPr>
          <w:sz w:val="24"/>
        </w:rPr>
      </w:pPr>
      <w:r>
        <w:rPr>
          <w:sz w:val="24"/>
        </w:rPr>
        <w:tab/>
        <w:t>-  Вам нравится в Греции? Вы ведь сами из Ленинграда? Семью оставили, не скучаете?</w:t>
      </w:r>
    </w:p>
    <w:p>
      <w:pPr>
        <w:pStyle w:val="Normal"/>
        <w:ind w:firstLine="720"/>
        <w:jc w:val="both"/>
        <w:rPr>
          <w:sz w:val="24"/>
        </w:rPr>
      </w:pPr>
      <w:r>
        <w:rPr>
          <w:sz w:val="24"/>
        </w:rPr>
        <w:tab/>
        <w:t>- Я не знаю на какой вопрос  отвечать. Лучше вы мне скажите, откуда вы знаете русский язык?</w:t>
      </w:r>
    </w:p>
    <w:p>
      <w:pPr>
        <w:pStyle w:val="Normal"/>
        <w:ind w:firstLine="720"/>
        <w:jc w:val="both"/>
        <w:rPr>
          <w:sz w:val="24"/>
        </w:rPr>
      </w:pPr>
      <w:r>
        <w:rPr>
          <w:sz w:val="24"/>
        </w:rPr>
        <w:tab/>
        <w:t>- Откуда?  Да как вам сказать... нравится Россия, люди, женщины там красивые, был однажды... хе,  хе... на экскурсии. А вообще у меня дружок, он цыган, но из русских, хе, хе... - В это время закончилась музыка и, отвесив поклон, “сборщик налогов” подвел Ксантипу к столику,  совсем не обращая внимания на Ляну и довольно громко произнес:</w:t>
      </w:r>
    </w:p>
    <w:p>
      <w:pPr>
        <w:pStyle w:val="Normal"/>
        <w:ind w:firstLine="720"/>
        <w:jc w:val="both"/>
        <w:rPr>
          <w:sz w:val="24"/>
        </w:rPr>
      </w:pPr>
      <w:r>
        <w:rPr>
          <w:sz w:val="24"/>
        </w:rPr>
        <w:tab/>
        <w:t>- Рад был с вами познакомиться, надеюсь на скорую встречу. Приходите на пляж, я, видите ли,  арендую  его у вашей тетушки. Зовут меня Ясонос. - С королевской  статью он двинулся к своему месту.  Ляна, опустив глаза в тарелку, сидела пунцовая.</w:t>
      </w:r>
    </w:p>
    <w:p>
      <w:pPr>
        <w:pStyle w:val="Normal"/>
        <w:ind w:firstLine="720"/>
        <w:jc w:val="both"/>
        <w:rPr>
          <w:sz w:val="24"/>
        </w:rPr>
      </w:pPr>
      <w:r>
        <w:rPr>
          <w:sz w:val="24"/>
        </w:rPr>
        <w:tab/>
        <w:t>- Ты меня прости,  тебе неприятно?  Но я же  не знала,  что он здесь будет. Если хочешь давай уйдем. -  У Ксантипы от волнения и вина  проступила испарина, заалел румянец.</w:t>
      </w:r>
    </w:p>
    <w:p>
      <w:pPr>
        <w:pStyle w:val="Normal"/>
        <w:ind w:firstLine="720"/>
        <w:jc w:val="both"/>
        <w:rPr>
          <w:sz w:val="24"/>
        </w:rPr>
      </w:pPr>
      <w:r>
        <w:rPr>
          <w:sz w:val="24"/>
        </w:rPr>
        <w:tab/>
        <w:t>- Ничего, ничего... Мы с ним часто встречаемся, живем -то  в одном городе, работаем у одной хозяйки. Да и все уже быльем поросло, хотя... - К столику подошел официант  с дымящейся пахнущей специями, украшенной зеленью   рыбой. Деловито разлил по фужерам вино, уходя, захватил пустую бутылку и пепельницу с окурками.</w:t>
      </w:r>
    </w:p>
    <w:p>
      <w:pPr>
        <w:pStyle w:val="Normal"/>
        <w:ind w:firstLine="720"/>
        <w:jc w:val="both"/>
        <w:rPr>
          <w:sz w:val="24"/>
        </w:rPr>
      </w:pPr>
      <w:r>
        <w:rPr>
          <w:sz w:val="24"/>
        </w:rPr>
        <w:tab/>
        <w:t xml:space="preserve">- Давай выпьем за твоего сына, он мне  нравится. У него  есть  внутренний стержень, который  сейчас так редко встречается у молодежи.  Пусть у Андреаса  все хорошо сложится в жизни... - произнесла тост Ксантипа.  </w:t>
      </w:r>
    </w:p>
    <w:p>
      <w:pPr>
        <w:pStyle w:val="Normal"/>
        <w:ind w:firstLine="720"/>
        <w:jc w:val="both"/>
        <w:rPr>
          <w:sz w:val="24"/>
        </w:rPr>
      </w:pPr>
      <w:r>
        <w:rPr>
          <w:sz w:val="24"/>
        </w:rPr>
        <w:t>Они дружно выпили, стали закусывать, что совсем не мешало Ксантипе одним глазом смотреть  в сторону бара. Там за стойкой энергично крутил, вертел,  мастерски с шиком подбрасывал  в руках миксеры, сбивал коктейли, разливал по рюмкам и фужерам напитки,  Мирослав. Из-за  скученности людей возле барной стойки, его было плохо видно. “Ага, и этой англичанки, что хотела переспать с ним,  за столиком нет... да вон, вон  ее розовая  поросячья башка  возле бара торчит! Может пойти и мне туда?”  Но, глянув на Ляну, почувствовала,  та находится в состоянии не выговоренности. Вот бывает же такое, скажешь “а” и вдруг так  тебя прорвет! Ксантипа решила ей помочь.</w:t>
        <w:tab/>
      </w:r>
    </w:p>
    <w:p>
      <w:pPr>
        <w:pStyle w:val="Normal"/>
        <w:ind w:firstLine="720"/>
        <w:jc w:val="both"/>
        <w:rPr>
          <w:sz w:val="24"/>
        </w:rPr>
      </w:pPr>
      <w:r>
        <w:rPr>
          <w:sz w:val="24"/>
        </w:rPr>
        <w:t>- Когда мы танцевали, этот Нерон, сказал знает  русский благодаря дружку цыгану, который  родился в России. Это, верно, о  Жорке?</w:t>
      </w:r>
    </w:p>
    <w:p>
      <w:pPr>
        <w:pStyle w:val="Normal"/>
        <w:ind w:firstLine="720"/>
        <w:jc w:val="both"/>
        <w:rPr>
          <w:sz w:val="24"/>
        </w:rPr>
      </w:pPr>
      <w:r>
        <w:rPr>
          <w:sz w:val="24"/>
        </w:rPr>
        <w:t>- Да, о нем. Жорка живет в Сандарине,  сюда, если надо,  приезжает по делам, сама понимаешь по каким.  - Ксантипа еще  не понимала, но уже догадывалась по каким. - А когда я родила Андреаса, то до года не работала,  сестра помогала, зато ребенок  у меня видишь какой вырос, не искусственник, я его до последнего грудью кормила. - С гордостью, улыбаясь, произнесла Ляна.</w:t>
      </w:r>
    </w:p>
    <w:p>
      <w:pPr>
        <w:pStyle w:val="Normal"/>
        <w:ind w:firstLine="720"/>
        <w:jc w:val="both"/>
        <w:rPr>
          <w:sz w:val="24"/>
        </w:rPr>
      </w:pPr>
      <w:r>
        <w:rPr>
          <w:sz w:val="24"/>
        </w:rPr>
        <w:t xml:space="preserve"> </w:t>
      </w:r>
      <w:r>
        <w:rPr>
          <w:sz w:val="24"/>
        </w:rPr>
        <w:t xml:space="preserve">Бесшумно подошел официант, и, держа бутылку, запеленатую в белую крахмальную салфетку,  наполнил бокалы. Ляна, дождавшись ухода официанта, продолжала: </w:t>
      </w:r>
    </w:p>
    <w:p>
      <w:pPr>
        <w:pStyle w:val="Normal"/>
        <w:ind w:firstLine="720"/>
        <w:jc w:val="both"/>
        <w:rPr>
          <w:sz w:val="24"/>
        </w:rPr>
      </w:pPr>
      <w:r>
        <w:rPr>
          <w:sz w:val="24"/>
        </w:rPr>
        <w:t xml:space="preserve">-  Родителям в Грузию было  стыдно сообщать о рождении ребенка, решили с сестрой пока   молчать. Если б ты только знала, - восторженно произнесла она, -  Андреас такой в детстве  был красивый, словно ангелок,   многие туристы, когда мы  гуляли по городу,  просили с ним сфотографироваться. </w:t>
      </w:r>
    </w:p>
    <w:p>
      <w:pPr>
        <w:pStyle w:val="Normal"/>
        <w:ind w:firstLine="720"/>
        <w:jc w:val="both"/>
        <w:rPr>
          <w:sz w:val="24"/>
        </w:rPr>
      </w:pPr>
      <w:r>
        <w:rPr>
          <w:sz w:val="24"/>
        </w:rPr>
        <w:t xml:space="preserve">- Да он и сейчас парень красавец, а самое главное  Андреас растет хорошим человеком и в этом я вижу только твою большую  заслугу. А теперь, - Ксантипа  зажмурилась, -  думаю пришло время выпить за тебя. Потом ты мне все расскажешь дальше. </w:t>
      </w:r>
    </w:p>
    <w:p>
      <w:pPr>
        <w:pStyle w:val="Normal"/>
        <w:ind w:firstLine="720"/>
        <w:jc w:val="both"/>
        <w:rPr>
          <w:sz w:val="24"/>
        </w:rPr>
      </w:pPr>
      <w:r>
        <w:rPr>
          <w:sz w:val="24"/>
        </w:rPr>
        <w:t>Она звонко чокнулась бокалом с Ляной,  ей было сейчас  удивительно хорошо! И не только потому что из-за барной стойки  летели  благоуханные взгляды Мирослава, нет, Ксантипа чувствовала другое -  Боженька сейчас  послал ей незримые крылья. А образ предателя Валентина теперь  совсем не колыхал,  исчез.</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А ты кого-нибудь любила?  - Не воздержалась опять от вопроса Ксантипа.</w:t>
      </w:r>
    </w:p>
    <w:p>
      <w:pPr>
        <w:pStyle w:val="Normal"/>
        <w:ind w:firstLine="720"/>
        <w:jc w:val="both"/>
        <w:rPr>
          <w:sz w:val="24"/>
        </w:rPr>
      </w:pPr>
      <w:r>
        <w:rPr>
          <w:sz w:val="24"/>
        </w:rPr>
        <w:tab/>
        <w:t>- Не-а... Когда? - Глянула на Ксантипу большими выпуклыми глазами Ляна. -  Ведь в два годика с Андреасом случилось такое несчастье, что  и по сей день я занята только сыном. - По всему чувствовалось,  Ляна хочет продолжить рассказ о своей  одиссее. -  А вот Жорка все равно чувствовал, что это его ребенок. Молва донесла ему о красивом  мальчике,  похожем на амурчика. Ведь редко кто проходил  мимо сына, не оглянувшись. Ты мне веришь? - Ксантипа утвердительно  кивнула головой. -   Как-то  вышла с Андреасом  из дому и увидела машину Ясона, но было поздно, возле калитки  стоял Жорка.</w:t>
      </w:r>
    </w:p>
    <w:p>
      <w:pPr>
        <w:pStyle w:val="Normal"/>
        <w:ind w:firstLine="720"/>
        <w:jc w:val="both"/>
        <w:rPr>
          <w:sz w:val="24"/>
        </w:rPr>
      </w:pPr>
      <w:r>
        <w:rPr>
          <w:sz w:val="24"/>
        </w:rPr>
        <w:t xml:space="preserve"> </w:t>
      </w:r>
      <w:r>
        <w:rPr>
          <w:sz w:val="24"/>
        </w:rPr>
        <w:t>-Ну-ка, дай я на тебя гляну,  - он подошел,  бесцеремонно задрал голову ребенку. - Ишь, какой  пижон, на кого похож, а? - И Жорка, осклабившись,  начал  пристально рассматривать Андреаса. - Что молчишь, тебя спрашиваю! - грубо обратился он ко мне.</w:t>
      </w:r>
    </w:p>
    <w:p>
      <w:pPr>
        <w:pStyle w:val="Normal"/>
        <w:ind w:firstLine="720"/>
        <w:jc w:val="both"/>
        <w:rPr>
          <w:sz w:val="24"/>
        </w:rPr>
      </w:pPr>
      <w:r>
        <w:rPr>
          <w:sz w:val="24"/>
        </w:rPr>
        <w:t xml:space="preserve">- Не знаю... - Враз сообразив, поспешно ответила я,  -  на меня похож... -  и прижала к себе испугавшегося сына. - Жорка  помялся, достал несколько скомканных долларов, протянул: </w:t>
        <w:tab/>
      </w:r>
    </w:p>
    <w:p>
      <w:pPr>
        <w:pStyle w:val="Normal"/>
        <w:ind w:firstLine="720"/>
        <w:jc w:val="both"/>
        <w:rPr>
          <w:sz w:val="24"/>
        </w:rPr>
      </w:pPr>
      <w:r>
        <w:rPr>
          <w:sz w:val="24"/>
        </w:rPr>
        <w:t xml:space="preserve">- На ... Крестным буду. Ха-ха... Крестить будем? Зайду, поговорим... </w:t>
      </w:r>
    </w:p>
    <w:p>
      <w:pPr>
        <w:pStyle w:val="Normal"/>
        <w:ind w:firstLine="720"/>
        <w:jc w:val="both"/>
        <w:rPr>
          <w:sz w:val="24"/>
        </w:rPr>
      </w:pPr>
      <w:r>
        <w:rPr>
          <w:sz w:val="24"/>
        </w:rPr>
        <w:t xml:space="preserve">- Мне...нам ничего не надо... </w:t>
        <w:tab/>
      </w:r>
    </w:p>
    <w:p>
      <w:pPr>
        <w:pStyle w:val="Normal"/>
        <w:ind w:firstLine="720"/>
        <w:jc w:val="both"/>
        <w:rPr>
          <w:sz w:val="24"/>
        </w:rPr>
      </w:pPr>
      <w:r>
        <w:rPr>
          <w:sz w:val="24"/>
        </w:rPr>
        <w:t>- Я сказал, держи. - Он грубо ткнул мне мятые купюры.</w:t>
      </w:r>
    </w:p>
    <w:p>
      <w:pPr>
        <w:pStyle w:val="Normal"/>
        <w:ind w:firstLine="720"/>
        <w:jc w:val="both"/>
        <w:rPr>
          <w:sz w:val="24"/>
        </w:rPr>
      </w:pPr>
      <w:r>
        <w:rPr>
          <w:sz w:val="24"/>
        </w:rPr>
        <w:t xml:space="preserve"> </w:t>
      </w:r>
      <w:r>
        <w:rPr>
          <w:sz w:val="24"/>
        </w:rPr>
        <w:t>Посоветовавшись с сестрой, решили, если Жорка положил глаз на ребенка, то это плохо, нам надо отсюда убираться по добру по здорову, чтобы он силой, чего доброго,  не отобрал или не выкрал  Андреаса и не сделал из него бандюгана. Было жаль уезжать с насиженного места, я уже тогда работала у кирии, вашей тети и сестра хорошо устроилась, неплохо зарабатывала.  И   все же  от греха подальше, на время, я   отвезла ребенка в Грузию к родителям, которые были рады внуку,  не задавали никаких вопросов. Но знала ли тогда  я, что спасая от Жорки.... - Ляна замолчала.</w:t>
      </w:r>
    </w:p>
    <w:p>
      <w:pPr>
        <w:pStyle w:val="Normal"/>
        <w:ind w:firstLine="720"/>
        <w:jc w:val="both"/>
        <w:rPr>
          <w:sz w:val="24"/>
        </w:rPr>
      </w:pPr>
      <w:r>
        <w:rPr>
          <w:sz w:val="24"/>
        </w:rPr>
        <w:t>- Может закуришь? - Спросила Ксантипа, доставая из сумочки сигареты.</w:t>
      </w:r>
    </w:p>
    <w:p>
      <w:pPr>
        <w:pStyle w:val="Normal"/>
        <w:ind w:firstLine="720"/>
        <w:jc w:val="both"/>
        <w:rPr>
          <w:sz w:val="24"/>
        </w:rPr>
      </w:pPr>
      <w:r>
        <w:rPr>
          <w:sz w:val="24"/>
        </w:rPr>
        <w:t>- Спасибо, я не курю.- Тебе не надоело меня слушать?</w:t>
      </w:r>
    </w:p>
    <w:p>
      <w:pPr>
        <w:pStyle w:val="Normal"/>
        <w:ind w:firstLine="720"/>
        <w:jc w:val="both"/>
        <w:rPr>
          <w:sz w:val="24"/>
        </w:rPr>
      </w:pPr>
      <w:r>
        <w:rPr>
          <w:sz w:val="24"/>
        </w:rPr>
        <w:t>- Что ты, разве я не  понимаю, такое ты не каждому расскажешь!</w:t>
      </w:r>
    </w:p>
    <w:p>
      <w:pPr>
        <w:pStyle w:val="Normal"/>
        <w:ind w:firstLine="720"/>
        <w:jc w:val="both"/>
        <w:rPr>
          <w:sz w:val="24"/>
        </w:rPr>
      </w:pPr>
      <w:r>
        <w:rPr>
          <w:sz w:val="24"/>
        </w:rPr>
        <w:t>- Да. А вот тебе хочется...</w:t>
      </w:r>
    </w:p>
    <w:p>
      <w:pPr>
        <w:pStyle w:val="Normal"/>
        <w:ind w:firstLine="720"/>
        <w:jc w:val="both"/>
        <w:rPr>
          <w:sz w:val="24"/>
        </w:rPr>
      </w:pPr>
      <w:r>
        <w:rPr>
          <w:sz w:val="24"/>
        </w:rPr>
        <w:t>- Вот  и рассказывай. Я тебя внимательно слушаю. - Закурила Ксантипа и мельком глянула в сторону бара.</w:t>
      </w:r>
    </w:p>
    <w:p>
      <w:pPr>
        <w:pStyle w:val="Normal"/>
        <w:ind w:firstLine="720"/>
        <w:jc w:val="both"/>
        <w:rPr>
          <w:sz w:val="24"/>
        </w:rPr>
      </w:pPr>
      <w:r>
        <w:rPr>
          <w:sz w:val="24"/>
        </w:rPr>
        <w:t xml:space="preserve">-Значит, когда оставила в Грузии Андреаса и  вернулась назад,   мы с сестрой продолжали помимо основной работы браться за  любую подработку, ведь на переезд  нужны были большие деньги. Жорка не появлялся. Кой-кто донес, что он где -то   “на деле”, потом попал в “отсидку”. И вдруг перед самым Новым годом прибежала  белая,  словно  полотно сестра и, сбиваясь,  путаясь, рассказала, что  с Андреасом случилось несчастье. </w:t>
      </w:r>
    </w:p>
    <w:p>
      <w:pPr>
        <w:pStyle w:val="Normal"/>
        <w:ind w:firstLine="720"/>
        <w:jc w:val="both"/>
        <w:rPr>
          <w:sz w:val="24"/>
        </w:rPr>
      </w:pPr>
      <w:r>
        <w:rPr>
          <w:sz w:val="24"/>
        </w:rPr>
        <w:t xml:space="preserve"> </w:t>
      </w:r>
      <w:r>
        <w:rPr>
          <w:sz w:val="24"/>
        </w:rPr>
        <w:t>Ляна потянулась к бокалу, сделала крупный глоток. Гремела народная греческая  музыка, разгоряченная публика, взявшись за руки, с выкриками и хлопками   пыталась танцевать  Сиртаки, получалось не у всех. Ксантипа чувствовала, как  тяжело сейчас в этом веселом зале Ляне. Она положила  руку ей  на  плечо.</w:t>
      </w:r>
    </w:p>
    <w:p>
      <w:pPr>
        <w:pStyle w:val="Normal"/>
        <w:ind w:firstLine="720"/>
        <w:jc w:val="both"/>
        <w:rPr>
          <w:sz w:val="24"/>
        </w:rPr>
      </w:pPr>
      <w:r>
        <w:rPr>
          <w:sz w:val="24"/>
        </w:rPr>
        <w:t>- Мне кажется тебе больно это вспоминать, может сейчас не надо, в седующий раз... - Ляна покачала головой.</w:t>
      </w:r>
    </w:p>
    <w:p>
      <w:pPr>
        <w:pStyle w:val="Normal"/>
        <w:ind w:firstLine="720"/>
        <w:jc w:val="both"/>
        <w:rPr>
          <w:sz w:val="24"/>
        </w:rPr>
      </w:pPr>
      <w:r>
        <w:rPr>
          <w:sz w:val="24"/>
        </w:rPr>
        <w:t xml:space="preserve">- Как  добралась до нашего села Больнисии, не помню. Но моего мальчика там не было,  его отвезли в больницу в Тбилиси, а мне  рассказали жуткую историю... Накануне праздника, родители решили зарезать кабана, пришли, как полагается,  все соседи. Во дворе собралось  много людей и никто не увидел, как   Андреас подошел к зажженной,  отставленной в сторону,   паяльной лампе, полной бензина и потащил на себя.  Не удержав, опрокинул,   облив себя  горючим, которое от огня моментально вспыхнуло. Вмиг загорелись  волосы, обгорела  кожа головы, почти полностью  лицо и  руки. Тело от ожогов спасли   куртка, штаны, ботинки, которые тоже  воспламенились, но мой отец  успел  схватить  Андреаса и, подбежав к бочке с водой, с головой окунул его. Несколько месяцев  прожила без сна в одной палате со своим мальчиком, не разговаривая ни с кем. Родителей  не винила, но они  чувствовали свою оплошность, что не доглядели за Андреасом. Жутко мучились,  переживали, корили себя,  не знали чем помочь мне, отдавали на уход за ребенком,  за услуги  врачей и лекарства последнее, что у них было. Нужна была пересадка кожи с тела самого Андреаса на  совершенно обезображенное  лицо. Но врачи отказывались от этой  небезопасной операции.  Я умоляла, просила их взять для пересадки мою кожу, хоть с лица, хоть с сердца, откуда угодно, лишь бы спасти своего мальчика.  Куда я только не обращалась!.. Наконец, получила ответ,  что за границей в Америке, Швейцарии  очень неплохо делают такие операции и назвали цену, от которой я потеряла сознание... </w:t>
      </w:r>
    </w:p>
    <w:p>
      <w:pPr>
        <w:pStyle w:val="Normal"/>
        <w:ind w:firstLine="720"/>
        <w:jc w:val="both"/>
        <w:rPr>
          <w:sz w:val="24"/>
        </w:rPr>
      </w:pPr>
      <w:r>
        <w:rPr>
          <w:sz w:val="24"/>
        </w:rPr>
        <w:t>Ляна замолчала. Принесли мороженое, облепленное фруктами, орехами, цукатами. Ксантипа наблюдала, как от жары оно моментально  подтекало  и таяло. С молочной горки скатилась вишенка, медленно, прокладывая дорогу орехам,  сползал грушевый цукат...</w:t>
      </w:r>
    </w:p>
    <w:p>
      <w:pPr>
        <w:pStyle w:val="Normal"/>
        <w:ind w:firstLine="720"/>
        <w:jc w:val="both"/>
        <w:rPr>
          <w:sz w:val="24"/>
        </w:rPr>
      </w:pPr>
      <w:r>
        <w:rPr>
          <w:sz w:val="24"/>
        </w:rPr>
        <w:tab/>
        <w:t>- Ты знаешь, что я сделала?  - Быстро проговорила Ляна. - Я примчалась в Грецию и  вот этого, - она показала глазами на танцующего с молодой шведкой Ясона,  - попросила  передать Жорке, что он мне очень нужен. Явился он тут же, я упала перед ним на колени и рассказала, что случилось с Андреасом и что  мне нужны деньги. Он спокойно выслушал, сплюнул и сказал:</w:t>
      </w:r>
    </w:p>
    <w:p>
      <w:pPr>
        <w:pStyle w:val="Normal"/>
        <w:ind w:firstLine="720"/>
        <w:jc w:val="both"/>
        <w:rPr>
          <w:sz w:val="24"/>
        </w:rPr>
      </w:pPr>
      <w:r>
        <w:rPr>
          <w:sz w:val="24"/>
        </w:rPr>
        <w:tab/>
        <w:t xml:space="preserve">- Ну и что? Значит такова его судьба. -  Зло хлопнул  себя по ляжке. -   При чем здесь я? Или ты опять намекаешь, что это мой сын, а? - Распаленный гневом, объятый безжалостной яростью, пошел на меня с кулаками.  Лежа на полу,  я прикрыла голову руками.  -  Ах, ты, шлюха! Откуда ты решила, что у меня есть такие деньги?  Кто тебе это сказал?  - Взбешенный моей просьбой, орал он. - Ты забыла наш уговор, сука? Убью, если где, что услышу... Слов на ветер цыган не бросает! - И, уходя, больно ткнул меня остроносым башмаком. </w:t>
      </w:r>
    </w:p>
    <w:p>
      <w:pPr>
        <w:pStyle w:val="Normal"/>
        <w:ind w:firstLine="720"/>
        <w:jc w:val="both"/>
        <w:rPr>
          <w:sz w:val="24"/>
        </w:rPr>
      </w:pPr>
      <w:r>
        <w:rPr>
          <w:sz w:val="24"/>
        </w:rPr>
        <w:t xml:space="preserve">Ксантипа глянула на Ляну, слез на   лице так и  не было, только взор стал совсем  ледяным.  Понятно,  никому не видимыми  ручьями, она уже  давно выплакала свое горе. “Да, уж точно не в женском чреве был зачат  этот Жорка, не женщина  на свет его  явила, а скорее всего какая-нибудь дикая тигрица вскормила  бешенным молоком и рос он  среди только проклятых зверей”. - Размышляла Ксантипа, ощущая, что ее былое   чувство радости начинает подтаивать, как мороженое на столе.  </w:t>
      </w:r>
    </w:p>
    <w:p>
      <w:pPr>
        <w:pStyle w:val="Normal"/>
        <w:ind w:firstLine="720"/>
        <w:jc w:val="both"/>
        <w:rPr>
          <w:sz w:val="24"/>
        </w:rPr>
      </w:pPr>
      <w:r>
        <w:rPr>
          <w:sz w:val="24"/>
        </w:rPr>
        <w:tab/>
        <w:t>- Давай уйдем, - предложила она.</w:t>
      </w:r>
    </w:p>
    <w:p>
      <w:pPr>
        <w:pStyle w:val="Normal"/>
        <w:ind w:firstLine="720"/>
        <w:jc w:val="both"/>
        <w:rPr>
          <w:sz w:val="24"/>
        </w:rPr>
      </w:pPr>
      <w:r>
        <w:rPr>
          <w:sz w:val="24"/>
        </w:rPr>
        <w:tab/>
        <w:t>- Зачем? Надо скушать это вкусное мороженое. - Ляна  взяла  толстыми красными пальцами изящную серебряную ложечку и на нее,  вместе с крупной ягодой крыжовника, подхватила густую бело - коричневую смесь. - Ой и вкусно как! А знаешь, кто мне тогда деньги одолжил на первую операцию Андреаса? - Глаза ее потеплели. - Твой отец. Добрый был человек, Царство ему Небесное. - Она, не стесняясь,  перекрестилась и поспешно добавила: - Но я все до копеечки вернула. Да, да...  Потом  на день рождения Андреаса он всегда  давал мне денег, только наказывал, чтобы я никому об этом  не говорила и в первую очередь Феодоре. Я за него каждый день молюсь, чтоб там - она подняла глаза к ослепившей ее огромной хрустальной люстре,  - ему было хорошо.  А за могилкой ухаживаю не за деньги, что платит  кирия. Она даже  не знает, как я часто бываю на кладбище  с Андреасом. Могилка бывшего хозяина  там   самая лучшая. А почему ты до сих пор не была на кладбище? Ведь там же твой отец!  Или не простила?.. Я не знаю всех подробностей, но он не виноват и если бы знал, что у него такая дочка...</w:t>
      </w:r>
    </w:p>
    <w:p>
      <w:pPr>
        <w:pStyle w:val="Normal"/>
        <w:ind w:firstLine="720"/>
        <w:jc w:val="both"/>
        <w:rPr>
          <w:sz w:val="24"/>
        </w:rPr>
      </w:pPr>
      <w:r>
        <w:rPr>
          <w:sz w:val="24"/>
        </w:rPr>
        <w:t xml:space="preserve">Ляна продолжала говорить в пользу Панаета, не зная, что наступила Ксантипе  на весьма болезненный мозоль. Ведь она по разным причинам воздерживалась посещения могилы “отца”, чему  Феодора уже начала возмущаться. А Ксантипа просто еще никак не могла подготовить себя к этой “сцене на кладбище”. Падать на могилу и вопить благим матом? Смогу ли?  Если просто стоять у памятника, опустив глаза, обидется Феодора, которая там, конечно, будет выть. Еще  непременно  возьмет с собой   Димитриуса,  продолжающего  наблюдать и подслушивать  за Ксантипой.  Как же без него? А уж тот,  все рассмотрит... </w:t>
      </w:r>
    </w:p>
    <w:p>
      <w:pPr>
        <w:pStyle w:val="Normal"/>
        <w:ind w:firstLine="720"/>
        <w:jc w:val="both"/>
        <w:rPr>
          <w:sz w:val="24"/>
        </w:rPr>
      </w:pPr>
      <w:r>
        <w:rPr>
          <w:sz w:val="24"/>
        </w:rPr>
        <w:t>Вдруг в  пьяную голову влезла мысль, а может ему следить за ней  велела    Феодора, что тогда?  И Ляна неизвестно, что за человек? А? И Мирослав тоже... “Все враги!.. Господи, милосердный, помилуй, я  одна в стане врагов, ну точно,  как советская радистка Кэт,  криком “мама”, выдавшая себя при родах в немецкой больнице. Так и я,  совсем случайно  заору  на кладбище:  “папочка Иванко!..”  -  ведь о нем я, благодаря всей этой истории,  теперь часто думаю. -  Она  глупо и широко  улыбнулась  своим нетрезвым  мыслям: - Может  и мой папка  найдется?..   Такая надежда еще с детства   самостоятельно поселилась  в  сердце и была  тайной от всех, даже самых близких. Разнообразный ход мыслей оборвался возникшим  запахом  тонкого мужского парфюма и  щекотливым  прикосновением к уху.</w:t>
      </w:r>
    </w:p>
    <w:p>
      <w:pPr>
        <w:pStyle w:val="Normal"/>
        <w:ind w:firstLine="720"/>
        <w:jc w:val="both"/>
        <w:rPr>
          <w:sz w:val="24"/>
        </w:rPr>
      </w:pPr>
      <w:r>
        <w:rPr>
          <w:sz w:val="24"/>
        </w:rPr>
        <w:tab/>
        <w:t>- Мне сообщили, приехала Феодора. Завтра жду вас  здесь в десять утра! - Пронесся скользящим ветерком шепот Мирослава и он незаметно потерялся в толпе танцующи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Минуя монументальный вход с колоннами, они шли по запруженной  Дороге Процессий к   знаменитому Кносскому  дворцу, куда предложил  поехать на своем стареньком фольксвагене Мирослав.  Большой дворец  царя Миноса, малые дворцы, захоронения, необычный ландшафт, воздух и палящее открытое  солнце, все было  непривычно для Ксантипы. Слушая объяснения и легенды, красочно рассказываемые   Мирославом,  она боялась обгореть и ладонями прикрывала  открытые плечи.</w:t>
      </w:r>
    </w:p>
    <w:p>
      <w:pPr>
        <w:pStyle w:val="Normal"/>
        <w:ind w:firstLine="720"/>
        <w:jc w:val="both"/>
        <w:rPr>
          <w:sz w:val="24"/>
        </w:rPr>
      </w:pPr>
      <w:r>
        <w:rPr>
          <w:sz w:val="24"/>
        </w:rPr>
        <w:tab/>
        <w:t xml:space="preserve">- Пойдем купим тебе какой-нибудь платок или майку. - Решительно двинулся к многочисленным  сувенирным ларькам Мирослав.  - Вот только давай сфотографируемся тут вдвоем. - Проходящему мужику  втулил фотоаппарат и, поднявшись на широкие раскаленные ступени разрушенного дворца, обнял Ксантипу за плечи.  </w:t>
      </w:r>
    </w:p>
    <w:p>
      <w:pPr>
        <w:pStyle w:val="Normal"/>
        <w:ind w:firstLine="720"/>
        <w:jc w:val="both"/>
        <w:rPr>
          <w:sz w:val="24"/>
        </w:rPr>
      </w:pPr>
      <w:r>
        <w:rPr>
          <w:sz w:val="24"/>
        </w:rPr>
        <w:t>Долго толкались по всевозможным лавкам и магазинчикам, наконец, в одном ларьке  Ксантипе приглянулся большой платок  из тончайшего льна  цвета хурмы,  окаймленный  рисунками разнообразных  древних сосудов.</w:t>
      </w:r>
    </w:p>
    <w:p>
      <w:pPr>
        <w:pStyle w:val="Normal"/>
        <w:ind w:firstLine="720"/>
        <w:jc w:val="both"/>
        <w:rPr>
          <w:sz w:val="24"/>
        </w:rPr>
      </w:pPr>
      <w:r>
        <w:rPr>
          <w:sz w:val="24"/>
        </w:rPr>
        <w:tab/>
        <w:t>- А сейчас, если не возражаешь, зайдем в таверну, выпьем  холодного сока и может подзакусим? - Любуясь спутницей, предложил Мирослав.</w:t>
      </w:r>
    </w:p>
    <w:p>
      <w:pPr>
        <w:pStyle w:val="Normal"/>
        <w:ind w:firstLine="720"/>
        <w:jc w:val="both"/>
        <w:rPr>
          <w:sz w:val="24"/>
        </w:rPr>
      </w:pPr>
      <w:r>
        <w:rPr>
          <w:sz w:val="24"/>
        </w:rPr>
        <w:t>С   аппетитом поглощали  плов из мидий, запивали    ледяным пивом, было дивно вкусно!   Рядом плыла нескончаемая толпа разномастных  отдыхающих. Охрипшие гиды с поднятыми над головой  флажками, зонтиками, поглядывая на часы,  пытались собрать и сосчитать разбежавшихся за сувенирами  туристов. В хаотичной массе,  в глаза бросались  группы японцев, а может китайцев, они единственные ходили дисциплинированно, как октябрята.</w:t>
      </w:r>
    </w:p>
    <w:p>
      <w:pPr>
        <w:pStyle w:val="Normal"/>
        <w:ind w:firstLine="720"/>
        <w:jc w:val="both"/>
        <w:rPr>
          <w:sz w:val="24"/>
        </w:rPr>
      </w:pPr>
      <w:r>
        <w:rPr>
          <w:sz w:val="24"/>
        </w:rPr>
        <w:t>То, что увидела Ксантипа в музее,  потрясло ее. “Вот бы сюда деда! Ведь это мечта его жизни попасть в Кносский дворец!” Бывая в советские времена в строгих научных   командировках в Греции, когда нельзя было сделать самостоятельно шаг влево, шаг вправо, Андрон  Васильевич так и не смог побывать в Кносском дворце. “А может его мечта еще осуществится? - Азартно подумала Ксантипа, представив тут деда. -  Хорошо бы было!” - Улыбнулась, а  ведь  это будет  зависеть от меня. Значит, буду  держаться, из последних сил!</w:t>
      </w:r>
    </w:p>
    <w:p>
      <w:pPr>
        <w:pStyle w:val="Normal"/>
        <w:ind w:firstLine="720"/>
        <w:jc w:val="both"/>
        <w:rPr>
          <w:sz w:val="24"/>
        </w:rPr>
      </w:pPr>
      <w:r>
        <w:rPr>
          <w:sz w:val="24"/>
        </w:rPr>
        <w:t xml:space="preserve">В шумном, битком набитом людьми зале, Ксантипа долго стояла возле знаменитой фрески длинноносой “Парижанки” с ярко накрашенными красными губами. Кто она, неизвестная, оставшаяся на века загадкой? То ли знатная дама,  может  гетера... И почему разрешила рисовать себя в профиль, при таком длинном носе? Ишь, как на всех  смотрит с вызовом, словно  первая красавица. А может оно так и было, ведь понятие красоты всегда  относительно, тем более женской. </w:t>
      </w:r>
    </w:p>
    <w:p>
      <w:pPr>
        <w:pStyle w:val="Normal"/>
        <w:ind w:firstLine="720"/>
        <w:jc w:val="both"/>
        <w:rPr>
          <w:sz w:val="24"/>
        </w:rPr>
      </w:pPr>
      <w:r>
        <w:rPr>
          <w:sz w:val="24"/>
        </w:rPr>
        <w:t xml:space="preserve">  </w:t>
      </w:r>
      <w:r>
        <w:rPr>
          <w:sz w:val="24"/>
        </w:rPr>
        <w:t xml:space="preserve">Мирослав куда-то исчез. Ксантипа продолжала ходить по залам,  восхищению не было предела: женские  украшения, домашний скарб, сосуды, фрески, мозаика. А вот богиня, держащая в развернутых руках змей, она туго затянута в длинное богатое платье, с выпущенными наружу, как два  глобуса, грудями, их подпирает тугой корсаж. Ах, до чего ж ты восхитительна! Ксантипа беспрерывно щелкала фотоаппаратом,  заметив  пробирающегося сквозь  толпу Мирослава с  глянцевой книгой в руках, побежала  навстречу. Дрожащая, вобравшая в себя столько впечатлений от  увиденного, трепетно прижалась к нему. Он чмокнул ее в щеку и протянул книгу. </w:t>
      </w:r>
    </w:p>
    <w:p>
      <w:pPr>
        <w:pStyle w:val="Normal"/>
        <w:ind w:firstLine="720"/>
        <w:jc w:val="both"/>
        <w:rPr>
          <w:sz w:val="24"/>
        </w:rPr>
      </w:pPr>
      <w:r>
        <w:rPr>
          <w:sz w:val="24"/>
        </w:rPr>
        <w:tab/>
        <w:t>- Это тебе... - Ксантипа пролистнула несколько страниц... Продолговатым глазом   моргнула “Парижанка”,  столько веков  уверенно и смело несущая  свою не временную красоту,  а вот  изящный принц с лилиями, тут же,    фаянсовая статуэтка богини со змеями... Она захлопнула альбом и прижала   к  колотящемуся сердцу.</w:t>
      </w:r>
    </w:p>
    <w:p>
      <w:pPr>
        <w:pStyle w:val="Normal"/>
        <w:ind w:firstLine="720"/>
        <w:jc w:val="both"/>
        <w:rPr>
          <w:sz w:val="24"/>
        </w:rPr>
      </w:pPr>
      <w:r>
        <w:rPr>
          <w:sz w:val="24"/>
        </w:rPr>
        <w:tab/>
        <w:t>- Спа- си - бо!  Подарок за мной.- Громко прокричалала сквозь шум Ксантипа.</w:t>
      </w:r>
    </w:p>
    <w:p>
      <w:pPr>
        <w:pStyle w:val="Normal"/>
        <w:ind w:firstLine="720"/>
        <w:jc w:val="both"/>
        <w:rPr>
          <w:sz w:val="24"/>
        </w:rPr>
      </w:pPr>
      <w:r>
        <w:rPr>
          <w:sz w:val="24"/>
        </w:rPr>
        <w:tab/>
        <w:t>- Буду ждать!  Поехали скупнемся? - В многоголосом бесконечном  людском потоке, обнявшись и склонив друг к другу головы,  словно рублевские ангелы,  они не спешно  побрели к машин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Остановились возле близлежащего пляжа типичного  для северного   побережья Крита. Также повсюду расставлены   дорогие лежаки, удобные кресла, цветастые зонтики. Тут же  рыбные таверны, шикарные бары и, естественно,  свой “сборщик налогов” за места под солнцем. Был разгар сезона, солнце из созвездия Рака, кокетливо перекатывалось в созвездие Льва. Богатый люд со всего мира покинул свои гнезда и приехал сюда, прихватив домашних друзей - собак и кошек. Большая часть отдыхающих,  загрузив  паромы   собственными машинами,   бесприпятственно  рулила по острову куда душеньке  угодно. Некоторые, а наметанный глаз их моментально выделял в толпе,   прикатили с  любовницами или любовниками,  но это уж, как  кому  повезло! </w:t>
      </w:r>
    </w:p>
    <w:p>
      <w:pPr>
        <w:pStyle w:val="Normal"/>
        <w:ind w:firstLine="720"/>
        <w:jc w:val="both"/>
        <w:rPr>
          <w:sz w:val="24"/>
        </w:rPr>
      </w:pPr>
      <w:r>
        <w:rPr>
          <w:sz w:val="24"/>
        </w:rPr>
        <w:t>На кишащем туристами пляже Мирослав  умудрился    раздобыть  пару шезлонгов и    втиснулся  между двух  шумных молодых мужских компаний, совсем не возражавших  соседству. К своей радости Ксантипа услышала   русскую речь, конечно, со   знаменитой на весь мир русской   мамой.  Ну и пусть, зато свои! Надо узнать откуда?.. Пока  мостились и  пила заказанное Мирославом  холодное вино,  соседи гурьбой побежали купаться. Поостыв на морском ветру, Ксантипа высоко подколола  волосы и, подмигнув другу,   помчалась к  пенящимся  шампанским волнам.</w:t>
      </w:r>
    </w:p>
    <w:p>
      <w:pPr>
        <w:pStyle w:val="Normal"/>
        <w:ind w:firstLine="720"/>
        <w:jc w:val="both"/>
        <w:rPr>
          <w:sz w:val="24"/>
        </w:rPr>
      </w:pPr>
      <w:r>
        <w:rPr>
          <w:sz w:val="24"/>
        </w:rPr>
        <w:t xml:space="preserve">Долго плавали, кувыркались, ныряли. Крупная высокая Ксантипа вставала на плечи, приседающего в воде, а потом  осторожно  поднимающего ее   Мирослава и с радостным возгласом кидалась  в пучину не на шутку  разыгравшихся волн. Заколки были утеряны, длинные волосы до пояса струились фантастическими прядями, липли к телу. Хороша была Ксантипа, ох и хороша!  Нет, не хороша,  она была прекрасна!  Можно только представить какое испытывал  Мирослав вожделение, когда   прикасался к круто сбитому телу, упругим грудям, животу, к икрам гладких  длинных ног. </w:t>
      </w:r>
    </w:p>
    <w:p>
      <w:pPr>
        <w:pStyle w:val="Normal"/>
        <w:ind w:firstLine="720"/>
        <w:jc w:val="both"/>
        <w:rPr>
          <w:sz w:val="24"/>
        </w:rPr>
      </w:pPr>
      <w:r>
        <w:rPr>
          <w:sz w:val="24"/>
        </w:rPr>
        <w:t>Уставшие, в обнимку, добрели до цветастых  шезлонгов и обессиленные  упали в них. Промокаясь полотенцем, Ксантипа обнаружила и слева и справа новых соседей. Немцы с детьми копошились в своих многочисленных сумках и сумочках, доставали оттуда  термосы и термосики, бутылки с водой, кульки и кулечки с провизией.  Раскладывали чистейшие полотенца, салфетки, одноразовую  посуду, все в сборе и вот, наконец, наступил  он,  праздник немецкого живота!</w:t>
      </w:r>
    </w:p>
    <w:p>
      <w:pPr>
        <w:pStyle w:val="Normal"/>
        <w:ind w:firstLine="720"/>
        <w:jc w:val="both"/>
        <w:rPr>
          <w:sz w:val="24"/>
        </w:rPr>
      </w:pPr>
      <w:r>
        <w:rPr>
          <w:sz w:val="24"/>
        </w:rPr>
        <w:t xml:space="preserve"> </w:t>
      </w:r>
      <w:r>
        <w:rPr>
          <w:sz w:val="24"/>
        </w:rPr>
        <w:t xml:space="preserve">Мужчины открыли банки с пивом и...   поставили на место. Что такое? Что, что?..  Подошедший “сборщик налогов” требовал оплатить за места под солнцем. Но ведь они уже оплатили, вот за эти два зонта под которыми по четыре шезлонга. Оплатили за каждый.  Кому? Они безуспешно  вертели головами,  пытаясь найти ветер в поле.  Где чеки? В сплоченном немецком коллективе паника и непонимание. У самого старшего с лисьим подбородком немца  дергались лапки фирменных цейсовских очков,  на лице  появилось что- то вроде  легкого тика, напоминающее чуть ли не контузию. О майн гот! Бюргерская компания со всей   мелкой  немчурой   в огромном недоразумении оглядывались в поисках  того, кому  отдали евро за   места, но при этом не получили  никаких чеков. Какая непростительная небрежность для такой пунктуальной нации! Ай- яй- яй... Тут бы ушки на макушке, а они расслабились! </w:t>
      </w:r>
    </w:p>
    <w:p>
      <w:pPr>
        <w:pStyle w:val="Normal"/>
        <w:ind w:firstLine="720"/>
        <w:jc w:val="both"/>
        <w:rPr>
          <w:sz w:val="24"/>
        </w:rPr>
      </w:pPr>
      <w:r>
        <w:rPr>
          <w:sz w:val="24"/>
        </w:rPr>
        <w:t xml:space="preserve"> “</w:t>
      </w:r>
      <w:r>
        <w:rPr>
          <w:sz w:val="24"/>
        </w:rPr>
        <w:t xml:space="preserve">Сборщик налогов” ничего не хотел знать и слушать, каких бы то ни было объяснений, смотрел  на разводящих руками  немцев   презрительно, как на хулиганов и продолжал  требовать оплаты по тарифу за места под солнцем. Тогда в  бой вступили курочки - немочки, особенно чебуршилась  одна хохлатка. Не успевшая еще загореть, она от переполнявшего ее возмущения аж   покрылась бордовыми пятнами. От отчаяния и жадности, мол еще чего не хватало, дважды платить,  начала сзывать “мировое сообщество”,  расположившееся рядом в том числе Ксантипу, которая никак не могла  взять в толк, почему так  корчится от смеха Мирослав.  </w:t>
      </w:r>
    </w:p>
    <w:p>
      <w:pPr>
        <w:pStyle w:val="Normal"/>
        <w:ind w:firstLine="720"/>
        <w:jc w:val="both"/>
        <w:rPr>
          <w:sz w:val="24"/>
        </w:rPr>
      </w:pPr>
      <w:r>
        <w:rPr>
          <w:sz w:val="24"/>
        </w:rPr>
        <w:t>Тем временем хохлатка, всем  видом и криками, знающим и незнающим  великий немецкий язык, на котором творили  Гете, Гейне и по ее представлениям  все самые великие люди,   продолжала талдычить   “сборщику налогов”, что вторично они платить не будут, вплоть до мирового скандала. Вот так! А хозяин пляжа с улыбкой на устах, стоял  спокойно и непреклонно, ибо  знал,  его родина Греция в составе НАТО,  и значит он,  достойнейший сын НАТО, крепко защищен и сейчас  честно выполняет служебные обязанности. Поводя перед хохлаткиным курносым носом толстым, похожим на сосиску,  с огромным золотым перстнем пальцем,  настойчиво требовал оплаты.  Мол, на халяву, вы тут жрать, пить,  бесплатно дышать и купаться не будете! Понятно?!  Не платите - уматывайтесь!</w:t>
      </w:r>
    </w:p>
    <w:p>
      <w:pPr>
        <w:pStyle w:val="Normal"/>
        <w:ind w:firstLine="720"/>
        <w:jc w:val="both"/>
        <w:rPr>
          <w:sz w:val="24"/>
        </w:rPr>
      </w:pPr>
      <w:r>
        <w:rPr>
          <w:sz w:val="24"/>
        </w:rPr>
        <w:tab/>
        <w:t>- Ну, ваши ребята и дают! Молодцы...  - Заикался  от хохота Мирослав. - Знай русских! - Развалившись в шезлонге, он заходился в смехе. - Это же надо? Только русские додумаются перепродать  места  на пляже, да еще в два раза дороже! Ха- ха - ха... И еще кому?.. Немцам. Они ж за пол евро удушатся.  Ха-ха - ха!.. - Мирослав кулаками, будто  ребенок, вытирал катящиеся из глаз  слезы. - Знаешь, как немцы  в баре сдачу считают? - Обратился он к Ксантипе, которая, наконец,  уловила суть случившегося. - Э-э-э... Только немец и завтра придет за недополученным центом, это такая нация!  Технично, технично, сработали русские ребята!  - Не унимался Мирослав.</w:t>
      </w:r>
    </w:p>
    <w:p>
      <w:pPr>
        <w:pStyle w:val="Normal"/>
        <w:ind w:firstLine="720"/>
        <w:jc w:val="both"/>
        <w:rPr>
          <w:sz w:val="24"/>
        </w:rPr>
      </w:pPr>
      <w:r>
        <w:rPr>
          <w:sz w:val="24"/>
        </w:rPr>
        <w:t>Ксантипа стояла с полотенцем в руках и не знала, как  реагировать и вдруг расхохоталась.</w:t>
      </w:r>
    </w:p>
    <w:p>
      <w:pPr>
        <w:pStyle w:val="Normal"/>
        <w:ind w:firstLine="720"/>
        <w:jc w:val="both"/>
        <w:rPr>
          <w:sz w:val="24"/>
        </w:rPr>
      </w:pPr>
      <w:r>
        <w:rPr>
          <w:sz w:val="24"/>
        </w:rPr>
        <w:tab/>
        <w:t>- Да это наши ребята прикололись, понимаешь? Ну, это у нас похохмить называется, они не специально!..</w:t>
      </w:r>
    </w:p>
    <w:p>
      <w:pPr>
        <w:pStyle w:val="Normal"/>
        <w:ind w:firstLine="720"/>
        <w:jc w:val="both"/>
        <w:rPr>
          <w:sz w:val="24"/>
        </w:rPr>
      </w:pPr>
      <w:r>
        <w:rPr>
          <w:sz w:val="24"/>
        </w:rPr>
        <w:tab/>
        <w:t>- Ничего себе хохмочки по  пять евро с немца, это ж для них равносильно катастрофе кошелька, ты что? - Он опять залился смехом.</w:t>
      </w:r>
    </w:p>
    <w:p>
      <w:pPr>
        <w:pStyle w:val="Normal"/>
        <w:ind w:firstLine="720"/>
        <w:jc w:val="both"/>
        <w:rPr>
          <w:sz w:val="24"/>
        </w:rPr>
      </w:pPr>
      <w:r>
        <w:rPr>
          <w:sz w:val="24"/>
        </w:rPr>
        <w:t xml:space="preserve"> </w:t>
      </w:r>
      <w:r>
        <w:rPr>
          <w:sz w:val="24"/>
        </w:rPr>
        <w:t>- Давай им предложим наши шезлонги, у них же дети и пойдем вон   туда на верх в тенек. - Она кивнула в сторону от моря, где густо росли деревья.</w:t>
      </w:r>
    </w:p>
    <w:p>
      <w:pPr>
        <w:pStyle w:val="Normal"/>
        <w:ind w:firstLine="720"/>
        <w:jc w:val="both"/>
        <w:rPr>
          <w:sz w:val="24"/>
        </w:rPr>
      </w:pPr>
      <w:r>
        <w:rPr>
          <w:sz w:val="24"/>
        </w:rPr>
        <w:t xml:space="preserve">- Ты что, Красный Крест? Это здесь не работает.   Сюда, на остров Крит, приезжают самые богатые люди, а особенно здесь, в Ираклионе, возле Кносского дворца проводят лето миллионеры. Неужели ты об этом еще  не догадалась?  А  от этого шума, ты права,  давай уйдем. Тут разборка затянется... Немцы денег на ветер не бросают! В общем, кошкам смех,  мышкам плач! </w:t>
      </w:r>
    </w:p>
    <w:p>
      <w:pPr>
        <w:pStyle w:val="Normal"/>
        <w:ind w:firstLine="720"/>
        <w:jc w:val="both"/>
        <w:rPr>
          <w:sz w:val="24"/>
        </w:rPr>
      </w:pPr>
      <w:r>
        <w:rPr>
          <w:sz w:val="24"/>
        </w:rPr>
        <w:t>Поднявшись на верх,   расположились в тени густых  крон и  вязов древних деревьев. Ксантипа не могла  налюбоваться разросшейся напротив ивой, с низко свисающими, словно подметающими землю,   мощными ветвями. Повсюду, будто   накрытые лохматой шапкой  сосновой хвои, олив, виднелись   желтые горы,  то тут, то там торчали обнаженные ветром груды тысячелетних камней.</w:t>
      </w:r>
    </w:p>
    <w:p>
      <w:pPr>
        <w:pStyle w:val="Normal"/>
        <w:ind w:firstLine="720"/>
        <w:jc w:val="both"/>
        <w:rPr>
          <w:sz w:val="24"/>
        </w:rPr>
      </w:pPr>
      <w:r>
        <w:rPr>
          <w:sz w:val="24"/>
        </w:rPr>
        <w:t>Охваченный сладостным томлением, растворяясь  в ясности черемхового взора, который, как  сейчас  виделось Мирославу,  мог соперничать лишь с красотой солнца, он  во все глаза смотрел на Ксантипу. Не в силах сдержать трепета и дрожи, в удвоенном порыве,  пылко обнял ее,  палящим поцелуем приник к  нежной коже. Найдя рот,  губами  сосал трепетный язык.  Подобно  виноградной  лозе, что  льнула к соседнему вязу, Ксантипа  обняла его  и ответила сладострастным поцелуем. Ветерок, запутавшись в ее  рассыпавшихся душистых волосах, затих и притаился. Мимо, тонюсенько блея и звеня колокольчиками,  шли измученные жарой козы.</w:t>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left="2880" w:firstLine="720"/>
        <w:jc w:val="both"/>
        <w:rPr/>
      </w:pPr>
      <w:r>
        <w:rPr>
          <w:sz w:val="24"/>
        </w:rPr>
        <w:t>*   *   *   *   *</w:t>
      </w:r>
    </w:p>
    <w:p>
      <w:pPr>
        <w:pStyle w:val="Normal"/>
        <w:ind w:firstLine="720"/>
        <w:jc w:val="both"/>
        <w:rPr>
          <w:sz w:val="24"/>
        </w:rPr>
      </w:pPr>
      <w:r>
        <w:rPr>
          <w:sz w:val="24"/>
        </w:rPr>
      </w:r>
    </w:p>
    <w:p>
      <w:pPr>
        <w:pStyle w:val="Normal"/>
        <w:ind w:firstLine="720"/>
        <w:jc w:val="both"/>
        <w:rPr>
          <w:sz w:val="24"/>
        </w:rPr>
      </w:pPr>
      <w:r>
        <w:rPr>
          <w:sz w:val="24"/>
        </w:rPr>
        <w:t>Встречались почти ежедневно, то ли у Мирослава в  полуподвальной, но весьма комфортабельной комнатке для обслуживающего персонала,  а больше  на природе в апельсиновой рощице, где соловей с флейтой в клюве, был   свидетелелем  любви. Это место превратилось в обитель пылких  свиданий.</w:t>
      </w:r>
    </w:p>
    <w:p>
      <w:pPr>
        <w:pStyle w:val="Normal"/>
        <w:ind w:firstLine="720"/>
        <w:jc w:val="both"/>
        <w:rPr>
          <w:sz w:val="24"/>
        </w:rPr>
      </w:pPr>
      <w:r>
        <w:rPr>
          <w:sz w:val="24"/>
        </w:rPr>
        <w:t xml:space="preserve">Под укоризненными взглядами “тетушки”, которой, само собой понятно, все доносилось, да и сама она была хоть и  очкастая, но глазастая, все видела, Ксантипа   задавала себе вопросы: “Что это, превратность Субьбы, игра  случая?” А вечером, махнув рукой  на всех и вся, провожаемая молчаливым ничего не выражающим взглядом Димитриуса, бежала с наполненной  миртовой влагой грудью  в объятия любимого.  Для себя решила,  коль  влезла в воду  с головой, то не все ли равно теперь, какая глубина? </w:t>
      </w:r>
    </w:p>
    <w:p>
      <w:pPr>
        <w:pStyle w:val="Normal"/>
        <w:ind w:firstLine="720"/>
        <w:jc w:val="both"/>
        <w:rPr>
          <w:sz w:val="24"/>
        </w:rPr>
      </w:pPr>
      <w:r>
        <w:rPr>
          <w:sz w:val="24"/>
        </w:rPr>
        <w:t>Каждый день  ожидала разговора с Феодорой, но та пока деликатно молчала, регулярно ездила в префектуру, после чего с удовлетворением рассказывала Ксантипе, что их наследственное дело решается положительно. Но почему она молчит насчет Мирослава?  Как-то за ужином, Феодора сказала:</w:t>
      </w:r>
    </w:p>
    <w:p>
      <w:pPr>
        <w:pStyle w:val="Normal"/>
        <w:ind w:firstLine="720"/>
        <w:jc w:val="both"/>
        <w:rPr>
          <w:sz w:val="24"/>
        </w:rPr>
      </w:pPr>
      <w:r>
        <w:rPr>
          <w:sz w:val="24"/>
        </w:rPr>
        <w:tab/>
        <w:t>- Завтра Димитриус будет обучать тебя вождению на автомобиле. - Сказала, как отрезала. Вот так! И не возразишь, вроде, все правильно. Надо.</w:t>
      </w:r>
    </w:p>
    <w:p>
      <w:pPr>
        <w:pStyle w:val="Normal"/>
        <w:ind w:firstLine="720"/>
        <w:jc w:val="both"/>
        <w:rPr>
          <w:sz w:val="24"/>
        </w:rPr>
      </w:pPr>
      <w:r>
        <w:rPr>
          <w:sz w:val="24"/>
        </w:rPr>
        <w:t>С утра, подвязавшись поясом покорности, Ксантипа села с Димитриусом в машину. Выехали из города в сторону пляжей, там свернули  на неровную  асфальтовую аллею когда-то  бывшего парка. Ее охватило внезапное чувство тревоги, даже страха, влетевшего в машину  вместе со свежим  ветерком. Ксантипа не знала, как это   объяснить, но чувствовала,  рядом  в машине плохой человек, с гадкими мыслями и она  его боится. В сорокоградусную жару стало знобить.  Димитриус тоже ощущал себя, как бы не в своей тарелке. Но тем не менее, оставаясь за рулем,  спокойно и  популярно  рассказывал Ксантипе о  премудростях вождения. Лишь желваки, будто играя в прятки,  нервно бегали по  холеному чисто выбритому лицу. Наконец, долгие объяснения закончились и  он предложил ей пересесть в водительское кресло.</w:t>
      </w:r>
    </w:p>
    <w:p>
      <w:pPr>
        <w:pStyle w:val="Normal"/>
        <w:ind w:firstLine="720"/>
        <w:jc w:val="both"/>
        <w:rPr>
          <w:sz w:val="24"/>
        </w:rPr>
      </w:pPr>
      <w:r>
        <w:rPr>
          <w:sz w:val="24"/>
        </w:rPr>
        <w:t>Тронувшись с места, Ксантипа слегка нажала на газ,  посмотрела на безразлично- спокойного  Димитриуса и вдруг ее озарило, что это ни его лицо, это всего лишь  маска! Да, да... Он... он хочет ее убить! От такой мысли, острой стрелой пронзившей  мозг,  она внезапно  с силой надавила на газ и машина, сорвавшись с места, виляя во все стороны,  понеслась вперед. Ксантипе казалось,  она убегает от убийцы и крепко зажмурила глаза. Лязг, визг, что-то с силой  грохнуло и... наступила тишина. Когда  открыла глаза,  увидела, что машина  влетела в старую деревянную  беседку, проткнула ее насквозь и, лишь  благодаря,  Димитриусу во время  нажавшему на тормоз, они не врезались в бетонную стену за беседкой и остались живы.</w:t>
      </w:r>
    </w:p>
    <w:p>
      <w:pPr>
        <w:pStyle w:val="Normal"/>
        <w:ind w:firstLine="720"/>
        <w:jc w:val="both"/>
        <w:rPr>
          <w:sz w:val="24"/>
        </w:rPr>
      </w:pPr>
      <w:r>
        <w:rPr>
          <w:sz w:val="24"/>
        </w:rPr>
        <w:t>Теперь она лежала в своей комнате с огромной шишкой на лбу. Пришедший врач констатировал, что сотрясения мозга нет. Зашла  Феодора с подносом яблок, поставила  на столик перед кроватью. Ксантипа любила именно такие яблоки цвета багрянца в молочной белезне и, вдыхая тонкий аромат, наполнивший комнату,  потянулась к фруктам.</w:t>
      </w:r>
    </w:p>
    <w:p>
      <w:pPr>
        <w:pStyle w:val="Normal"/>
        <w:ind w:firstLine="720"/>
        <w:jc w:val="both"/>
        <w:rPr>
          <w:sz w:val="24"/>
        </w:rPr>
      </w:pPr>
      <w:r>
        <w:rPr>
          <w:sz w:val="24"/>
        </w:rPr>
        <w:tab/>
        <w:t>- Ну, слава Богу, что все так обошлось! Машина это железка, но ею надо научиться управлять.</w:t>
      </w:r>
    </w:p>
    <w:p>
      <w:pPr>
        <w:pStyle w:val="Normal"/>
        <w:ind w:firstLine="720"/>
        <w:jc w:val="both"/>
        <w:rPr>
          <w:sz w:val="24"/>
        </w:rPr>
      </w:pPr>
      <w:r>
        <w:rPr>
          <w:sz w:val="24"/>
        </w:rPr>
        <w:tab/>
        <w:t>- Нет, нет... все что угодно, я никогда в жизни не сяду за руль, тем более с Димитриусом... Ни-ког-да. - Ксантипа покрылась испариной.</w:t>
      </w:r>
    </w:p>
    <w:p>
      <w:pPr>
        <w:pStyle w:val="Normal"/>
        <w:ind w:firstLine="720"/>
        <w:jc w:val="both"/>
        <w:rPr>
          <w:sz w:val="24"/>
        </w:rPr>
      </w:pPr>
      <w:r>
        <w:rPr>
          <w:sz w:val="24"/>
        </w:rPr>
        <w:tab/>
        <w:t xml:space="preserve">- Не нервничай так. Я же тебя не ругаю. Отойдешь, отлежишься и, если хочешь, возьмем  инструктора по вождению, хорошо? </w:t>
      </w:r>
    </w:p>
    <w:p>
      <w:pPr>
        <w:pStyle w:val="Normal"/>
        <w:ind w:firstLine="720"/>
        <w:jc w:val="both"/>
        <w:rPr>
          <w:sz w:val="24"/>
        </w:rPr>
      </w:pPr>
      <w:r>
        <w:rPr>
          <w:sz w:val="24"/>
        </w:rPr>
        <w:tab/>
        <w:t>- Нет. Я сказала,  к рулю  больше никогда  не прикоснусь. -  Твердо ответила Ксантипа. В широко раскрытых черемховых глазах вместе с ужасом появились слезы,на  лице появились  розовые пятна.</w:t>
      </w:r>
    </w:p>
    <w:p>
      <w:pPr>
        <w:pStyle w:val="Normal"/>
        <w:ind w:firstLine="720"/>
        <w:jc w:val="both"/>
        <w:rPr>
          <w:sz w:val="24"/>
        </w:rPr>
      </w:pPr>
      <w:r>
        <w:rPr>
          <w:sz w:val="24"/>
        </w:rPr>
        <w:tab/>
        <w:t>- Ну, во -первых, никогда не надо говорить никогда. А сейчас  предлагаю закрыть эту тему, нам есть   поговорить о чем другом. - Феодора на секунду задумалась. - Да, кстати, у Димитриуса оказывается вывих руки.</w:t>
      </w:r>
    </w:p>
    <w:p>
      <w:pPr>
        <w:pStyle w:val="Normal"/>
        <w:ind w:firstLine="720"/>
        <w:jc w:val="both"/>
        <w:rPr>
          <w:sz w:val="24"/>
        </w:rPr>
      </w:pPr>
      <w:r>
        <w:rPr>
          <w:sz w:val="24"/>
        </w:rPr>
        <w:tab/>
        <w:t>- Я... он... - Ксантипа закрыла ладонями лицо и выпалила: - Он гадкий человек!</w:t>
      </w:r>
    </w:p>
    <w:p>
      <w:pPr>
        <w:pStyle w:val="Normal"/>
        <w:ind w:firstLine="720"/>
        <w:jc w:val="both"/>
        <w:rPr>
          <w:sz w:val="24"/>
        </w:rPr>
      </w:pPr>
      <w:r>
        <w:rPr>
          <w:sz w:val="24"/>
        </w:rPr>
        <w:tab/>
        <w:t>- Да ты что! Откуда ты такое взяла, ты знаешь сколько лет он в этом доме? Димитриус преданный...</w:t>
      </w:r>
    </w:p>
    <w:p>
      <w:pPr>
        <w:pStyle w:val="Normal"/>
        <w:ind w:firstLine="720"/>
        <w:jc w:val="both"/>
        <w:rPr>
          <w:sz w:val="24"/>
        </w:rPr>
      </w:pPr>
      <w:r>
        <w:rPr>
          <w:sz w:val="24"/>
        </w:rPr>
        <w:tab/>
        <w:t xml:space="preserve">- Он подслушивает все мои телефонные разговоры и шпионит за мной... </w:t>
      </w:r>
    </w:p>
    <w:p>
      <w:pPr>
        <w:pStyle w:val="Normal"/>
        <w:ind w:firstLine="720"/>
        <w:jc w:val="both"/>
        <w:rPr>
          <w:sz w:val="24"/>
        </w:rPr>
      </w:pPr>
      <w:r>
        <w:rPr>
          <w:sz w:val="24"/>
        </w:rPr>
        <w:tab/>
        <w:t>- Этого не может быть, тебе кажется. Он хранитель  нашего дома, как ты смеешь так говорить? - Не на шутку возмутилась и, наверное, обиделась  Феодора.</w:t>
      </w:r>
    </w:p>
    <w:p>
      <w:pPr>
        <w:pStyle w:val="Normal"/>
        <w:ind w:firstLine="720"/>
        <w:jc w:val="both"/>
        <w:rPr>
          <w:sz w:val="24"/>
        </w:rPr>
      </w:pPr>
      <w:r>
        <w:rPr>
          <w:sz w:val="24"/>
        </w:rPr>
        <w:t>Ксантипе и впрямь стало неловко. Живет без году неделю, а уже  разбила машину, обливает грязью человека прожившего в этом доме пару десятков лет, бегает на запойные любовные свидания, ничего не делает. Захотелось хоть как-то  сгладить получившийся непрятным разговор, сделать  приятное Феодоре.</w:t>
      </w:r>
    </w:p>
    <w:p>
      <w:pPr>
        <w:pStyle w:val="Normal"/>
        <w:ind w:firstLine="720"/>
        <w:jc w:val="both"/>
        <w:rPr>
          <w:sz w:val="24"/>
        </w:rPr>
      </w:pPr>
      <w:r>
        <w:rPr>
          <w:sz w:val="24"/>
        </w:rPr>
        <w:tab/>
        <w:t>- Я   попрошу  отвезти меня на могилу к... папе. Я все никак... ты понимаешь... мне надо было многое обдумать, обвыкнуться...- Ксантипа понимала, что несет пургу, но  Феодора этот  лепет поняла по-своему.</w:t>
      </w:r>
    </w:p>
    <w:p>
      <w:pPr>
        <w:pStyle w:val="Normal"/>
        <w:ind w:firstLine="720"/>
        <w:jc w:val="both"/>
        <w:rPr>
          <w:sz w:val="24"/>
        </w:rPr>
      </w:pPr>
      <w:r>
        <w:rPr>
          <w:sz w:val="24"/>
        </w:rPr>
        <w:tab/>
        <w:t xml:space="preserve">- Как я рада, что сама запросилась, значит простила отца, да? Ну и слава Богу! - Растворила обиду  Феодора и перекрестилась.  </w:t>
      </w:r>
    </w:p>
    <w:p>
      <w:pPr>
        <w:pStyle w:val="Normal"/>
        <w:ind w:firstLine="720"/>
        <w:jc w:val="both"/>
        <w:rPr>
          <w:sz w:val="24"/>
        </w:rPr>
      </w:pPr>
      <w:r>
        <w:rPr>
          <w:sz w:val="24"/>
        </w:rPr>
        <w:t>“</w:t>
      </w:r>
      <w:r>
        <w:rPr>
          <w:sz w:val="24"/>
        </w:rPr>
        <w:t xml:space="preserve">Этого “отца” я давно простила, - подумала Ксантипа,   а вот как простить тебя, Феодора,  гадину очкастую? Глаза б мои вас всех  не видели! Но надо побыстрей  помочь Касе и валить отсюда...  А как же Мирослав?” </w:t>
      </w:r>
    </w:p>
    <w:p>
      <w:pPr>
        <w:pStyle w:val="Normal"/>
        <w:ind w:firstLine="720"/>
        <w:jc w:val="both"/>
        <w:rPr>
          <w:sz w:val="24"/>
        </w:rPr>
      </w:pPr>
      <w:r>
        <w:rPr>
          <w:sz w:val="24"/>
        </w:rPr>
        <w:t>Феодора легко встала с кресла, прошлась по комнате, тронула рукой   белоснежный  подоконник, ткнула пальцем в горшки с цветами. Удовлетворенная, что нет пыли,  земля полита и вспушена,  подошла к зеркалу, поправила на голове уложенные волосы, провела руками по бедрам, которые обтягивала розовая юбка и осталась собой явно  довольна. “Точно Талейран в юбке, у- у -у-х, как похожа!” - Улыбнулась пришедшему в голову  сравнению Ксантипа.</w:t>
      </w:r>
    </w:p>
    <w:p>
      <w:pPr>
        <w:pStyle w:val="Normal"/>
        <w:ind w:firstLine="720"/>
        <w:jc w:val="both"/>
        <w:rPr>
          <w:sz w:val="24"/>
        </w:rPr>
      </w:pPr>
      <w:r>
        <w:rPr>
          <w:sz w:val="24"/>
        </w:rPr>
        <w:tab/>
        <w:t>- Ты давно звонила домой? Как там дела? Они делают паспорта? Я все оплачу, пусть скорей  едут. - Феодора, приняв, удобную косметическую позу,  красила губы.</w:t>
      </w:r>
    </w:p>
    <w:p>
      <w:pPr>
        <w:pStyle w:val="Normal"/>
        <w:ind w:firstLine="720"/>
        <w:jc w:val="both"/>
        <w:rPr>
          <w:sz w:val="24"/>
        </w:rPr>
      </w:pPr>
      <w:r>
        <w:rPr>
          <w:sz w:val="24"/>
        </w:rPr>
        <w:tab/>
        <w:t>- Все нужные бумаги на  получение паспортов вроде собраны, но вот что-то дедушка себя неважно чувствует, давление... Я с ними разговариваю часто. Тебе  шлют  приветы, очень благодарны за внимание. Дедушка велел передать, чтобы ты больше денег не высылала, им достаточно. Он, видишь ли, у нас интеллигентный и деликатный, чувствует от этого себя неловко.</w:t>
      </w:r>
    </w:p>
    <w:p>
      <w:pPr>
        <w:pStyle w:val="Normal"/>
        <w:ind w:firstLine="720"/>
        <w:jc w:val="both"/>
        <w:rPr>
          <w:sz w:val="24"/>
        </w:rPr>
      </w:pPr>
      <w:r>
        <w:rPr>
          <w:sz w:val="24"/>
        </w:rPr>
        <w:tab/>
        <w:t>- Это я, если б ты только знала, как себя чувствую неловко перед твоим дедушкой! -   Вдруг так проникновенно,   искренне и просто ответила Феодора, что в  этот момент Ксантипа готова была даже простить ее. -  А теперь о наших делах... Хочу тебя обрадовать, бумаги  в префектуре на стадии  окончательного положительного решения. Противная сторона пока  не возникает, с твоим приездом попрятались. Возможно уже через несколько недель тебя официально признают дочерью Панаета. Ты понимаешь, что это значит, а? И поэтому, моя дорогая наследница,  я ведь  тоже должна быть в тебе уверена? Сама понимаешь... А как же!  Хочу иметь полную гарантию, что  вечер моей старости, как говорится,  пройдет в цветнике твоей милости. Вот  так-то!  Нам надо  это серьезно обдумать и все нотариально заверить. Согласна?</w:t>
      </w:r>
    </w:p>
    <w:p>
      <w:pPr>
        <w:pStyle w:val="Normal"/>
        <w:ind w:firstLine="720"/>
        <w:jc w:val="both"/>
        <w:rPr>
          <w:sz w:val="24"/>
        </w:rPr>
      </w:pPr>
      <w:r>
        <w:rPr>
          <w:sz w:val="24"/>
        </w:rPr>
        <w:t>“</w:t>
      </w:r>
      <w:r>
        <w:rPr>
          <w:sz w:val="24"/>
        </w:rPr>
        <w:t>Ни хрена себе, куда загнула! Только кому рассказать? Перспективка  для меня заманчивая. Эта Феодора  еще так ко мне привяжется, что потом, как репей от юбки, не отдерешь! “ Мысли прервал голос “тетушки”:</w:t>
      </w:r>
    </w:p>
    <w:p>
      <w:pPr>
        <w:pStyle w:val="Normal"/>
        <w:ind w:firstLine="720"/>
        <w:jc w:val="both"/>
        <w:rPr>
          <w:sz w:val="24"/>
        </w:rPr>
      </w:pPr>
      <w:r>
        <w:rPr>
          <w:sz w:val="24"/>
        </w:rPr>
        <w:tab/>
        <w:t>- Ксантипа, давай    поворим откровенно... Ты самый близкий  мне человек по крови и полагаю, что уже успела  осмотреться, только вот ни разу не сказала нравится ли тебе здесь? Верю, что ты понимаешь -   дочерний долг велит тебе жить на родине отца, где надо начинать жизнь с чистого листа. Извини меня, но на твои любовные скачки я смотрю  сквозь пальцы. Еще вчера я могла вышвырнуть Мирослава, хоть он и не плохой малый и лично у меня к нему никогда  не было претензий по работе, но... - Она крутила в руках очки в золотой оправе, краем глаза следила за притихшей Ксантипой, и думала: “Не вздыбится ли эта юная кобылица, если я лишу ее вольного выпаса?” -  Ровно через месяц у Мирослава  заканчивается контракт, ничего... я подожду. Как видишь, я поступаю... - Она замялась, увидев   расширенные  зрачки “племянницы”.</w:t>
      </w:r>
    </w:p>
    <w:p>
      <w:pPr>
        <w:pStyle w:val="Normal"/>
        <w:ind w:firstLine="720"/>
        <w:jc w:val="both"/>
        <w:rPr>
          <w:sz w:val="24"/>
        </w:rPr>
      </w:pPr>
      <w:r>
        <w:rPr>
          <w:sz w:val="24"/>
        </w:rPr>
        <w:tab/>
        <w:t>- Как через месяц? - Невольно вырвалось у Ксантипы.</w:t>
      </w:r>
    </w:p>
    <w:p>
      <w:pPr>
        <w:pStyle w:val="Normal"/>
        <w:ind w:firstLine="720"/>
        <w:jc w:val="both"/>
        <w:rPr>
          <w:sz w:val="24"/>
        </w:rPr>
      </w:pPr>
      <w:r>
        <w:rPr>
          <w:sz w:val="24"/>
        </w:rPr>
        <w:tab/>
        <w:t>- Ах, ты даже этого  не знаешь? Вот с того давай  и начнем... Если мужчина тебя любит, почему же он  об этом до сих пор не сказал? - Сщурила близорукие глаза Феодора. - Я надеялась, что у вас более серьезные отношения, а раз так, то о чем говорить! - Она махнула рукой, встала и прошлась по комнате. - А  ведь, знаешь, я уже подумывала, учитывая свой трагический опыт с Панаетом, если ты мне скажешь, что не можешь без своего друга жить, походатайствовать о нем насчет работы   в университете, вот так... Не хочу скрывать от тебя и тот факт, что мои люди, естественно, по моей просьбе,  собрали о нем кое- какие  сведения и они... - Она глянула на Ксантипу, готовую  к прыжку из кровати и тихо произнесла: -  представь себе, они, в основном, отрицательные. Да, да... Не надежный он человек, понимаешь? Не- на- деж- ный... - По слогам задумчиво протянула она. - А нам с тобой  такие нужны? Что молчишь?  Особенно сейчас, когда после  признания тебя законной дочерью, начнет строить козни эта болгарка Пенка, черт ее подери! - В сердцах воскликнула Феодора и плюхнулась в низкое кресло возле кровати.</w:t>
      </w:r>
    </w:p>
    <w:p>
      <w:pPr>
        <w:pStyle w:val="Normal"/>
        <w:ind w:firstLine="720"/>
        <w:jc w:val="both"/>
        <w:rPr>
          <w:sz w:val="24"/>
        </w:rPr>
      </w:pPr>
      <w:r>
        <w:rPr>
          <w:sz w:val="24"/>
        </w:rPr>
        <w:tab/>
        <w:t>- Я должна сейчас его видеть... - Сползая  с кровати и на ходу  срывая пеньюар,  закричала, сжимая кулаки, Ксантипа. Влюбленное сердце свирепствовало разъяренным львом.</w:t>
      </w:r>
    </w:p>
    <w:p>
      <w:pPr>
        <w:pStyle w:val="Normal"/>
        <w:ind w:firstLine="720"/>
        <w:jc w:val="both"/>
        <w:rPr>
          <w:sz w:val="24"/>
        </w:rPr>
      </w:pPr>
      <w:r>
        <w:rPr>
          <w:sz w:val="24"/>
        </w:rPr>
        <w:tab/>
        <w:t>- Моя девочка, ты и в правду его любишь? - Опять с искренним идущим от сердца  участием и    теплотой   спросила Феодора. Подойдя,   крепко  прижала крупное горячее тело Ксантипы к себе.  - Может не надо? Хочешь поезжай  в круиз, в  Америку... куда хочешь?  Развеешься... - Но почувствовав, как при этих словах Ксантипа резко рванулась, отступила и тихо сказала: - Одевайся, я тебя подвезу. - И столько сочувствия было в этих словах, что в машине Ксантипе, от охватившего ее горя,  вдруг захотелось прижаться к этой совсем незнакомой чужой женщине. “Валька поматросил и бросил, теперь этот! Я ему сейчас набью морду, вот, что я сделаю...” У нее чесались кулаки, Феодора, которая уже не на шутку привязалась и полюбила “племянницу”, это учуяла   и предложила: - Давай возьмем  ключ от одного из свободных номеров, ты иди туда,  а Мирослава я отпущу с работы и он поднимется к теб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остучав,  Мирослав отворил дверь. Подлетевшая Ксантипа чуть не сшибла его с ног.</w:t>
      </w:r>
    </w:p>
    <w:p>
      <w:pPr>
        <w:pStyle w:val="Normal"/>
        <w:ind w:firstLine="720"/>
        <w:jc w:val="both"/>
        <w:rPr>
          <w:sz w:val="24"/>
        </w:rPr>
      </w:pPr>
      <w:r>
        <w:rPr>
          <w:sz w:val="24"/>
        </w:rPr>
        <w:tab/>
        <w:t>- Как ты мог? Как ты мог?  Негодяй... - Заорала она медногорлой сиреной и тут же  попыталась  вцепиться в   русые волосы, забранные в  хвост. Мирослав  успел  перехватить ее  руки.</w:t>
      </w:r>
    </w:p>
    <w:p>
      <w:pPr>
        <w:pStyle w:val="Normal"/>
        <w:ind w:firstLine="720"/>
        <w:jc w:val="both"/>
        <w:rPr>
          <w:sz w:val="24"/>
        </w:rPr>
      </w:pPr>
      <w:r>
        <w:rPr>
          <w:sz w:val="24"/>
        </w:rPr>
        <w:tab/>
        <w:t>- Что случилось, Ксантипа?</w:t>
      </w:r>
    </w:p>
    <w:p>
      <w:pPr>
        <w:pStyle w:val="Normal"/>
        <w:ind w:firstLine="720"/>
        <w:jc w:val="both"/>
        <w:rPr>
          <w:sz w:val="24"/>
        </w:rPr>
      </w:pPr>
      <w:r>
        <w:rPr>
          <w:sz w:val="24"/>
        </w:rPr>
        <w:tab/>
        <w:t>- И это  ты спрашиваешь, что случилось? - Подбоченилась она и, опустив голову, быком  пошла прямо на него. - Ты когда уезжаешь, а?</w:t>
      </w:r>
    </w:p>
    <w:p>
      <w:pPr>
        <w:pStyle w:val="Normal"/>
        <w:ind w:firstLine="720"/>
        <w:jc w:val="both"/>
        <w:rPr>
          <w:sz w:val="24"/>
        </w:rPr>
      </w:pPr>
      <w:r>
        <w:rPr>
          <w:sz w:val="24"/>
        </w:rPr>
        <w:tab/>
        <w:t>- У нас еще много времени и я занимаюсь тем, чтобы решить кое-какие вопросы. Как только это сделаю, то сразу предложу  тебе стать моей женой.</w:t>
      </w:r>
    </w:p>
    <w:p>
      <w:pPr>
        <w:pStyle w:val="Normal"/>
        <w:ind w:firstLine="720"/>
        <w:jc w:val="both"/>
        <w:rPr>
          <w:sz w:val="24"/>
        </w:rPr>
      </w:pPr>
      <w:r>
        <w:rPr>
          <w:sz w:val="24"/>
        </w:rPr>
        <w:tab/>
        <w:t>- Ты врешь, как сивый мерин!</w:t>
      </w:r>
    </w:p>
    <w:p>
      <w:pPr>
        <w:pStyle w:val="Normal"/>
        <w:ind w:firstLine="720"/>
        <w:jc w:val="both"/>
        <w:rPr>
          <w:sz w:val="24"/>
        </w:rPr>
      </w:pPr>
      <w:r>
        <w:rPr>
          <w:sz w:val="24"/>
        </w:rPr>
        <w:tab/>
        <w:t>- Тебе не идет грубость.</w:t>
      </w:r>
    </w:p>
    <w:p>
      <w:pPr>
        <w:pStyle w:val="Normal"/>
        <w:ind w:firstLine="720"/>
        <w:jc w:val="both"/>
        <w:rPr>
          <w:sz w:val="24"/>
        </w:rPr>
      </w:pPr>
      <w:r>
        <w:rPr>
          <w:sz w:val="24"/>
        </w:rPr>
        <w:tab/>
        <w:t xml:space="preserve"> - А тебе ложь и непорядочность!</w:t>
      </w:r>
    </w:p>
    <w:p>
      <w:pPr>
        <w:pStyle w:val="Normal"/>
        <w:ind w:firstLine="720"/>
        <w:jc w:val="both"/>
        <w:rPr>
          <w:sz w:val="24"/>
        </w:rPr>
      </w:pPr>
      <w:r>
        <w:rPr>
          <w:sz w:val="24"/>
        </w:rPr>
        <w:tab/>
        <w:t>- Ксантипа, неужели ты могла подумать, что я могу сбежать или бросить тебя? Ты что?.. - Его удивлению не было апредела. - Ведь столько времени я только тебя и искал в этой жизни! Не хотел говорить тебе, боясь спугнуть то, чем  сейчас занимаюсь. Пойми, для меня   будет   не по-мужски втягивать женщину в свои  проблемы. Тем более такую женщину у которой своих   проблем хоть ковшом черпай и которой я, именно я, и никто другой,   обязан  помогать.  А свои дела, тьфу, тьфу, - он постучал по деревянной  спинке кровати, -  я  успешно решаю сам  и, решив,  преподнесу тебе в готовом виде.</w:t>
      </w:r>
    </w:p>
    <w:p>
      <w:pPr>
        <w:pStyle w:val="Normal"/>
        <w:ind w:firstLine="720"/>
        <w:jc w:val="both"/>
        <w:rPr>
          <w:sz w:val="24"/>
        </w:rPr>
      </w:pPr>
      <w:r>
        <w:rPr>
          <w:sz w:val="24"/>
        </w:rPr>
        <w:tab/>
        <w:t>- Какие дела? - Грозно вела дознание Ксантипа.</w:t>
      </w:r>
    </w:p>
    <w:p>
      <w:pPr>
        <w:pStyle w:val="Normal"/>
        <w:ind w:firstLine="720"/>
        <w:jc w:val="both"/>
        <w:rPr>
          <w:sz w:val="24"/>
        </w:rPr>
      </w:pPr>
      <w:r>
        <w:rPr>
          <w:sz w:val="24"/>
        </w:rPr>
        <w:tab/>
        <w:t>- В первую очередь необходимо  решить вопрос, где мы будем  жить. Ведь у меня осталась  одна мама,  сейчас не работает, живет в  городе Триглав, это очень высоко, высоко в горах. Место райское... У нас там всего две маленькие  комнатки. Я ежедневно разговариваю с мамой, хотим  решить нашу общую  проблему так, чтобы всем было хорошо. Послал твою фотографию, ты ей очень понравилась.  Она подумывает   уехать жить  к сестре, дабы освободить нам квартиру. Я так не хочу. Работая здесь два года, у меня  собралась в банке   приличная  сумма, ведь без тебя мне некуда было  тратиться! - Он улыбнулся и подошел к  растерянной Ксантипе.  - Моя мама очень мудрая и вы найдете с ней  общий язык. Я предложил  продать нашу   квартирку и купить небольшой домик. Сейчас, подожди, я тебе кое-что покажу, уж коль так все случилось, а ведь хотел сюрпризом...  - И он выбежал из номера.</w:t>
      </w:r>
    </w:p>
    <w:p>
      <w:pPr>
        <w:pStyle w:val="Normal"/>
        <w:ind w:firstLine="720"/>
        <w:jc w:val="both"/>
        <w:rPr>
          <w:sz w:val="24"/>
        </w:rPr>
      </w:pPr>
      <w:r>
        <w:rPr>
          <w:sz w:val="24"/>
        </w:rPr>
        <w:t>Ксантипа вышла на балкон, закурила.  В лазурном темнеющем небе плыли и таяли облака. “Господи,  как отличить истину от клеветы, правду от кривды? Научи. И потом... Свят, свят... - Она перекрестилась. -  Какая Сербия? Он думает,  я поеду туда? А дед с Касей? А Феодора? И потом, он не знает всей моей  правды,   я не имею права о ней говорить даже ему, боюсь... слово деду и Касе дала, что делать?”-  Пулей влетел веселый Мирослав и, целуя Ксантипу   в висок, завел в комнату.</w:t>
      </w:r>
    </w:p>
    <w:p>
      <w:pPr>
        <w:pStyle w:val="Normal"/>
        <w:ind w:firstLine="720"/>
        <w:jc w:val="both"/>
        <w:rPr>
          <w:sz w:val="24"/>
        </w:rPr>
      </w:pPr>
      <w:r>
        <w:rPr>
          <w:sz w:val="24"/>
        </w:rPr>
        <w:tab/>
        <w:t xml:space="preserve">- Садись! Смотри! - На первом листе был отсканирован  небольшой кирпичный домик, покрытый черепицей. -  Вот в таком мы будем жить, а вот... - он перевернул следующий лист на котором был заснят чудеснейший вид на горы, - это мы будем видеть из окна нашей спальни, а это- столовая, видишь, большая, чтобы вам с мамой было не тесно, а это... - Он продолжал перебирать листки и, тыча пальцем в камин, гостиную и еще во что-то, с упоением рассказывал.  Но Ксантипа не слушала, у нее в мозгах маячил  извечный русский вопрос: “Что делать?” </w:t>
      </w:r>
    </w:p>
    <w:p>
      <w:pPr>
        <w:pStyle w:val="Normal"/>
        <w:ind w:firstLine="720"/>
        <w:jc w:val="both"/>
        <w:rPr>
          <w:sz w:val="24"/>
        </w:rPr>
      </w:pPr>
      <w:r>
        <w:rPr>
          <w:sz w:val="24"/>
        </w:rPr>
        <w:tab/>
        <w:t>- Священик  в нашем приходе  друг  детства. Мы и сейчас  с ним  держим крепкую связь,  сказал будет нас венчать. И мама так хочет.  Ты согласна?  Почему молчишь? - Мирослав с укором глянул на  повлажневшие глаза подруги.</w:t>
      </w:r>
    </w:p>
    <w:p>
      <w:pPr>
        <w:pStyle w:val="Normal"/>
        <w:ind w:firstLine="720"/>
        <w:jc w:val="both"/>
        <w:rPr>
          <w:sz w:val="24"/>
        </w:rPr>
      </w:pPr>
      <w:r>
        <w:rPr>
          <w:sz w:val="24"/>
        </w:rPr>
        <w:t>А Ксантипе сейчас просто необходим  был тайм аут.  Опустив глаза, она  медленно тушила окурок в пепельнице. В душе бестолково смешались чувства.</w:t>
      </w:r>
    </w:p>
    <w:p>
      <w:pPr>
        <w:pStyle w:val="Normal"/>
        <w:ind w:firstLine="720"/>
        <w:jc w:val="both"/>
        <w:rPr>
          <w:sz w:val="24"/>
        </w:rPr>
      </w:pPr>
      <w:r>
        <w:rPr>
          <w:sz w:val="24"/>
        </w:rPr>
        <w:tab/>
        <w:t>- И как ты себе это представляешь дальше?  - Медленно выговорила она.</w:t>
      </w:r>
    </w:p>
    <w:p>
      <w:pPr>
        <w:pStyle w:val="Normal"/>
        <w:ind w:firstLine="720"/>
        <w:jc w:val="both"/>
        <w:rPr>
          <w:sz w:val="24"/>
        </w:rPr>
      </w:pPr>
      <w:r>
        <w:rPr>
          <w:sz w:val="24"/>
        </w:rPr>
        <w:tab/>
        <w:t>- А так, что тебе здесь оставаться нельзя. Неужели ты этого не понимаешь?  И поэтому я тебя увезу отсюда, потому что очень люблю! - В его глазах чистейшим пламенем горела любовь.  - Я не мог тебе всего рассказать, но теперь, видимо, пришло время. Но... одно условие, ты мне обещаешь...  то, что сейчас услышишь,  об этом никому ни слова, Феодоре тоже. Рот на большой замок, а ключ в море, мы так еще  в детстве говорили, идет? - Ксантипа  согласно опустила глаза.  - Тогда, слушай. В ту ночь, когда убили Панаета, я пришел с работы чертовски усталый, отработал две смены. Выпил, не помогло, ломила голова,  долго не мог уснуть, сама понимаешь, вокруг музыка, шум. Подошел к окну, чтобы закрыть  и услышал сверху, надо мной, на балконе  знакомые возбужденные  голоса Панаета  и Жорки -цыгана, который что-то, так я  понял, от него требовал. Всего разговора я разобрать не мог, да и к тому  не стремился, оно мне, как-то не надо,  но тем не менее понял одно,   цыган говорил о Пенке, каких-то бумагах...   К Панаету я относился всегда хорошо. Он  на самом деле был  неплохой человек, вот только, жаль,  без стержня... - Мирослав прошелся по комнате, подошел к окну. - Я  уже хотел захлопнуть вот эту  фрамугу, когда услышал возню и пронзительный короткий крик... вниз полетело и шмякнулось тело, издав неповторимо страшный звук... Иной раз, этот звук,  даже слышу, так он был необычен. Меня пробрал по коже мороз...  Я выглянул, под  окном, распластав руки, лежал бездыханный мертвый Панает, которому уже никакая помощь была не нужна. Но я, тем не менее,  решил, надо что-то делать, при этом плохо соображая, что именно.  Впопыхах стал натягивать одежду, готов был  уже выбежать из комнаты, когда услышал по коридору, ведущему к закрытому служебному ходу, мимо моих дверей, торопливые шаги. Приоткрыв слегка дверь,  увидел удаляющиеся к черному ходу  фигуры Жорки-цыгана и Ясона. Они подошли к  двери с решеткой, которая открывается редко, лишь когда происходит большая выгрузка продуктов   из  машин- рефрижераторов,  недолго повозились с замками, открыв их, вышли и быстро   закрыли снаружи.</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сантипа  внимательно слушала рассказ. Как юрист   понимала, что опутана серпантином  криминала и, конечно, прав Мирослав,  здесь оставаться нельзя. “Надо драть когти, дед с Касей поймут.  А  может...   не торопиться? Ведь в префектуре, как сказала Феодора, должно все решиться положительно. Мне  бы только достать  деньги на операцию Касе и побыстрей  уехать, и гори оно все синим пламенем! А как же Мирослав? И почему он ни разу Панаета не назвал моим отцом? Неужели догадывается, а может знает? О, ужас!” - подумала она, глядя в проницательные глаза друга. Стало совсем не по себе, а Мирослав, продолжал  говорить,  нервно  ходя  по яркому, но уже кое-где вытертому ковру  номеру.</w:t>
      </w:r>
    </w:p>
    <w:p>
      <w:pPr>
        <w:pStyle w:val="Normal"/>
        <w:ind w:firstLine="720"/>
        <w:jc w:val="both"/>
        <w:rPr>
          <w:sz w:val="24"/>
        </w:rPr>
      </w:pPr>
      <w:r>
        <w:rPr>
          <w:sz w:val="24"/>
        </w:rPr>
        <w:tab/>
        <w:t>- Я понимал, что мне к трупу идти нет смысла, в помощи земной он   уже не нуждался... ну-ка лететь с такой высоты, а вешать на себя подозрения, зачем? Решил быстро позвонить в полицию, но с таксофона, что находится в вестибюле холла.  Дальше ты все знаешь... Да, кстати... - Он нервно почесал затылок, - за несколько дней до этого, надо было подменить почему-то заболевшего портье, которого я совсем случайно увидел в полном здравии гуляющим  по городу. За него попросили   поработать  Димитриуса. К  нему, пока он  находился на ключах,  несколько раз тайком  прибегал Ясон с которым я  однажды  случайно   столкнулся в дверях. Мы кивнули друг другу и я удивился, к кому это он пошел? Ну и уж совсем насторожило меня, что он прошел мимо рецепшена прямо по коридору, а когда я, зайдя за угол оглянулся, то он уже,  быстро вернувшись назад,  низко наклонился над стойкой портье и  о чем-то шептался с находящимся там Димитрусом. Меня это заинтересовало, чего это вдруг он заметает следы?  От своей  барной стойки стал наблюдать, как Ясон,    с осторожностью, воровски  оглядываясь по сторонам, еще  несколько раз приходил в холл. А утром, в день убийства Панаета,  сделал мне заказ коктейлей для отдыхающих на пляже и когда прибежал рассчитываться, то нужна была мелочь. Он в спешке  стал лазать по  карманам и совсем непроизвольно вместе с деньгами вытащил и положил на  барную стойку связку гостиничных ключей. Я резко отвернулся и заговорил с официанткой, делая вид, что ничего не видел, но  ключи мы с ней  оба  рассмотреть успели, чему были крайне удивлены, но решили молчать. Я эти ключи   хорошо знаю, так как,  не раз приходилось  открывать ими   запасные двери.</w:t>
      </w:r>
    </w:p>
    <w:p>
      <w:pPr>
        <w:pStyle w:val="Normal"/>
        <w:ind w:firstLine="720"/>
        <w:jc w:val="both"/>
        <w:rPr>
          <w:sz w:val="24"/>
        </w:rPr>
      </w:pPr>
      <w:r>
        <w:rPr>
          <w:sz w:val="24"/>
        </w:rPr>
        <w:t xml:space="preserve">- Так всего этого Феодора не знает? </w:t>
      </w:r>
    </w:p>
    <w:p>
      <w:pPr>
        <w:pStyle w:val="Normal"/>
        <w:jc w:val="both"/>
        <w:rPr>
          <w:sz w:val="24"/>
        </w:rPr>
      </w:pPr>
      <w:r>
        <w:rPr>
          <w:sz w:val="24"/>
        </w:rPr>
        <w:tab/>
        <w:t xml:space="preserve">- Эти подробности я рассказал только тебе, а Феодора женщина проницательная,  думаю догадывается, кто убил  брата, но, увы... - Мирослав потер ладонь о ладонь, - все шито-крыто и дело закрыли, а  хозяйке надо выживать. Она умная, глубоко ворошить не стала, мертвого не воскресить, самой бы остаться в живых и добро сохранить. Вот и держится, как может на плаву, наследницу  нашла... - </w:t>
        <w:tab/>
        <w:t>Ксантипе показалось, он лукаво улыбнулся, точно так же, как когда    показывала ему  фотографию сестры. Тогда Мирослав  сказал: “Красивая, но ты лучше, - и тут же, как бы мимоходом, обронил: - Она больше на гречанку похожа, чем ты.”</w:t>
      </w:r>
    </w:p>
    <w:p>
      <w:pPr>
        <w:pStyle w:val="Normal"/>
        <w:jc w:val="both"/>
        <w:rPr>
          <w:sz w:val="24"/>
        </w:rPr>
      </w:pPr>
      <w:r>
        <w:rPr>
          <w:sz w:val="24"/>
        </w:rPr>
        <w:tab/>
        <w:t xml:space="preserve">- А  Феодора   не подозревает Димитриуса? - Осторожно спросила Ксантипа. </w:t>
      </w:r>
    </w:p>
    <w:p>
      <w:pPr>
        <w:pStyle w:val="Normal"/>
        <w:ind w:firstLine="720"/>
        <w:jc w:val="both"/>
        <w:rPr>
          <w:sz w:val="24"/>
        </w:rPr>
      </w:pPr>
      <w:r>
        <w:rPr>
          <w:sz w:val="24"/>
        </w:rPr>
        <w:t>- Думаю, что нет, не хочет,  потому что... Ну как тебе сказать? Ты что сама не догадываешься?</w:t>
      </w:r>
    </w:p>
    <w:p>
      <w:pPr>
        <w:pStyle w:val="Normal"/>
        <w:ind w:firstLine="720"/>
        <w:jc w:val="both"/>
        <w:rPr>
          <w:sz w:val="24"/>
        </w:rPr>
      </w:pPr>
      <w:r>
        <w:rPr>
          <w:sz w:val="24"/>
        </w:rPr>
        <w:t xml:space="preserve"> </w:t>
      </w:r>
      <w:r>
        <w:rPr>
          <w:sz w:val="24"/>
        </w:rPr>
        <w:t>- Не- а... - Искренне произнесла Ксантипа.</w:t>
      </w:r>
    </w:p>
    <w:p>
      <w:pPr>
        <w:pStyle w:val="Normal"/>
        <w:ind w:firstLine="720"/>
        <w:jc w:val="both"/>
        <w:rPr>
          <w:sz w:val="24"/>
        </w:rPr>
      </w:pPr>
      <w:r>
        <w:rPr>
          <w:sz w:val="24"/>
        </w:rPr>
        <w:t>- Хм... Феодора ведь не только богатая кирия- хозяйка, она же еще и женщина, которой тоже хочется мужской ласки и теплоты и, как мне рассказывал один знающий человек, Димитриус  этим весьма и весьма  пользуется.   Она ему очень доверяет, считает  близким другом. Рассказывали, одна ее приятельница, с которой она дружила с детства, энергично пыталась  раскрыть ей  глаза на Димитриуса, говорила  во всеуслышание, что ты, Феодора,  мол, гадюку, на сердце пригрела. В результате  старинной подруге  было отказано от  дома и дружба резко прервалась. И, не кажется ли тебе странным, что эта почтенная  дама, на прогулке, каким -то образом, умудрилась  угодить  под мотоцикл? Теперь инвалид.</w:t>
      </w:r>
    </w:p>
    <w:p>
      <w:pPr>
        <w:pStyle w:val="Normal"/>
        <w:ind w:firstLine="720"/>
        <w:jc w:val="both"/>
        <w:rPr>
          <w:sz w:val="24"/>
        </w:rPr>
      </w:pPr>
      <w:r>
        <w:rPr>
          <w:sz w:val="24"/>
        </w:rPr>
        <w:t>- Во дела! Час от часу не легче. Так он, этот слизняк, ее любовник?</w:t>
      </w:r>
    </w:p>
    <w:p>
      <w:pPr>
        <w:pStyle w:val="Normal"/>
        <w:ind w:firstLine="720"/>
        <w:jc w:val="both"/>
        <w:rPr>
          <w:sz w:val="24"/>
        </w:rPr>
      </w:pPr>
      <w:r>
        <w:rPr>
          <w:sz w:val="24"/>
        </w:rPr>
        <w:t>- Любовники,  Ксантипа, только во Франции.</w:t>
      </w:r>
    </w:p>
    <w:p>
      <w:pPr>
        <w:pStyle w:val="Normal"/>
        <w:ind w:firstLine="720"/>
        <w:jc w:val="both"/>
        <w:rPr>
          <w:sz w:val="24"/>
        </w:rPr>
      </w:pPr>
      <w:r>
        <w:rPr>
          <w:sz w:val="24"/>
        </w:rPr>
        <w:t>- Буду знать! Мирослав, я  тебе не хотела говорить,  но Димитриус  подслушивает все мои телефонные разговоры с Питером, следит за мной. Я вот чувствую,  шкурой чувствую,  он негодяй!</w:t>
      </w:r>
    </w:p>
    <w:p>
      <w:pPr>
        <w:pStyle w:val="Normal"/>
        <w:jc w:val="both"/>
        <w:rPr>
          <w:sz w:val="24"/>
        </w:rPr>
      </w:pPr>
      <w:r>
        <w:rPr>
          <w:sz w:val="24"/>
        </w:rPr>
        <w:tab/>
        <w:t>- Ха!  И еще какой! - Мирослав достал кожаное портмоне и, порывшись в нем, протянул Ксантипе  какую-то малюсенькую тонкую железочку.</w:t>
      </w:r>
    </w:p>
    <w:p>
      <w:pPr>
        <w:pStyle w:val="Normal"/>
        <w:jc w:val="both"/>
        <w:rPr>
          <w:sz w:val="24"/>
        </w:rPr>
      </w:pPr>
      <w:r>
        <w:rPr>
          <w:sz w:val="24"/>
        </w:rPr>
        <w:tab/>
        <w:t xml:space="preserve">- Что это? </w:t>
      </w:r>
    </w:p>
    <w:p>
      <w:pPr>
        <w:pStyle w:val="Normal"/>
        <w:jc w:val="both"/>
        <w:rPr>
          <w:sz w:val="24"/>
        </w:rPr>
      </w:pPr>
      <w:r>
        <w:rPr>
          <w:sz w:val="24"/>
        </w:rPr>
        <w:tab/>
        <w:t>- Как тебе сказать... назовем это жучок, я его вытащил из твоего мобильного телефона.</w:t>
      </w:r>
    </w:p>
    <w:p>
      <w:pPr>
        <w:pStyle w:val="Normal"/>
        <w:jc w:val="both"/>
        <w:rPr>
          <w:sz w:val="24"/>
        </w:rPr>
      </w:pPr>
      <w:r>
        <w:rPr>
          <w:sz w:val="24"/>
        </w:rPr>
        <w:tab/>
        <w:t>- Да ты что?? Ты уверен, что это сделал Димитриус?</w:t>
      </w:r>
    </w:p>
    <w:p>
      <w:pPr>
        <w:pStyle w:val="Normal"/>
        <w:jc w:val="both"/>
        <w:rPr>
          <w:sz w:val="24"/>
        </w:rPr>
      </w:pPr>
      <w:r>
        <w:rPr>
          <w:sz w:val="24"/>
        </w:rPr>
        <w:tab/>
        <w:t>- Нет, Ксантипа, домовой.</w:t>
      </w:r>
    </w:p>
    <w:p>
      <w:pPr>
        <w:pStyle w:val="Normal"/>
        <w:jc w:val="both"/>
        <w:rPr>
          <w:sz w:val="24"/>
        </w:rPr>
      </w:pPr>
      <w:r>
        <w:rPr>
          <w:sz w:val="24"/>
        </w:rPr>
        <w:tab/>
        <w:t>- Что мне делать, Мирослав? Я боюсь...</w:t>
      </w:r>
    </w:p>
    <w:p>
      <w:pPr>
        <w:pStyle w:val="Normal"/>
        <w:jc w:val="both"/>
        <w:rPr>
          <w:sz w:val="24"/>
        </w:rPr>
      </w:pPr>
      <w:r>
        <w:rPr>
          <w:sz w:val="24"/>
        </w:rPr>
        <w:tab/>
        <w:t>- Наивная моя... Ты ехала сюда за наследством и думала, что тебе его преподнесут на шикарном золотом блюде? За получение  такого богатства, дорогая, кровь проливается... - Он подошел и обнял ее. -     Но ты не бойся.  В течение этого месяца я думаю будет все нормально, а потом мы уедем.</w:t>
      </w:r>
    </w:p>
    <w:p>
      <w:pPr>
        <w:pStyle w:val="Normal"/>
        <w:jc w:val="both"/>
        <w:rPr>
          <w:sz w:val="24"/>
        </w:rPr>
      </w:pPr>
      <w:r>
        <w:rPr>
          <w:sz w:val="24"/>
        </w:rPr>
        <w:tab/>
        <w:t>- Я не смогу. У меня же дед, Кася, да и... Феодору одну оставить жалко! - Воскликнула Ксантипа, удивляясь самой  себе, что чувствует себя уже повязанной с этой совсем недавно ненавистной и  чужой   женщиной.</w:t>
      </w:r>
    </w:p>
    <w:p>
      <w:pPr>
        <w:pStyle w:val="Normal"/>
        <w:jc w:val="both"/>
        <w:rPr>
          <w:sz w:val="24"/>
        </w:rPr>
      </w:pPr>
      <w:r>
        <w:rPr>
          <w:sz w:val="24"/>
        </w:rPr>
        <w:tab/>
        <w:t>- Я думаю, что надо поступить так, - решительно  сказал  Мирослав, -  деду и Касе в нашем будущем доме места хватит, тем более мама поможет ухаживать за твоей сестрой, которая  будет целыми днями находиться на целебном воздухе... - Ксантипа не дала ему  договорить:</w:t>
      </w:r>
    </w:p>
    <w:p>
      <w:pPr>
        <w:pStyle w:val="Normal"/>
        <w:jc w:val="both"/>
        <w:rPr>
          <w:sz w:val="24"/>
        </w:rPr>
      </w:pPr>
      <w:r>
        <w:rPr>
          <w:sz w:val="24"/>
        </w:rPr>
        <w:tab/>
        <w:t xml:space="preserve">- Как ты не понимаешь, что  нам  нужны деньги на операцию из-за чего... - Она во время затормозила, ибо у нее чуть искренне не вылетело: “... я здесь и торчу вместо сестры, которая сама не может приехать!” </w:t>
      </w:r>
    </w:p>
    <w:p>
      <w:pPr>
        <w:pStyle w:val="Normal"/>
        <w:jc w:val="both"/>
        <w:rPr>
          <w:sz w:val="24"/>
        </w:rPr>
      </w:pPr>
      <w:r>
        <w:rPr>
          <w:sz w:val="24"/>
        </w:rPr>
        <w:tab/>
        <w:t>- Но ведь Феодора обещала помочь с операцией, но а если не поможет, то что ж... пусть заработанные мною деньги пойдут на операцию твоей сестры. Будем жить в тесноте, да не в обиде и дальше зарабатывать деньги на покупку домика.</w:t>
      </w:r>
    </w:p>
    <w:p>
      <w:pPr>
        <w:pStyle w:val="Normal"/>
        <w:jc w:val="both"/>
        <w:rPr>
          <w:sz w:val="24"/>
        </w:rPr>
      </w:pPr>
      <w:r>
        <w:rPr>
          <w:sz w:val="24"/>
        </w:rPr>
        <w:tab/>
        <w:t xml:space="preserve">Ксантипа сидела обхватив голову руками. Неужели то, что она слышит от него,  правда? Хотя если разобраться ведь именно так и должен поступать  любящий мужчина, все проблемы,  связанные с женщиной брать на себя. Но  сегодня  слышать от мужчины такие слова - это  исключение и настоящее счастье. Это дорогого стоит! Это она  прекрасно знала и не только по себе... Знала по жизни, которая для многих женщин превратилась в опостылевший  зал ожидания. </w:t>
      </w:r>
    </w:p>
    <w:p>
      <w:pPr>
        <w:pStyle w:val="Normal"/>
        <w:jc w:val="both"/>
        <w:rPr>
          <w:sz w:val="24"/>
        </w:rPr>
      </w:pPr>
      <w:r>
        <w:rPr>
          <w:sz w:val="24"/>
        </w:rPr>
        <w:tab/>
        <w:t>- Милый, любимый, ты хочешь взвалить на себя такое атлантово бремя?</w:t>
      </w:r>
    </w:p>
    <w:p>
      <w:pPr>
        <w:pStyle w:val="Normal"/>
        <w:jc w:val="both"/>
        <w:rPr>
          <w:sz w:val="24"/>
        </w:rPr>
      </w:pPr>
      <w:r>
        <w:rPr>
          <w:sz w:val="24"/>
        </w:rPr>
        <w:tab/>
        <w:t>- Да, это мой долг, потому что я люблю тебя и скучаю и... - Нарушив было  начавшуюся  идиллию, резко  засигналил Ксантипин   мобильник.</w:t>
      </w:r>
    </w:p>
    <w:p>
      <w:pPr>
        <w:pStyle w:val="Normal"/>
        <w:jc w:val="both"/>
        <w:rPr>
          <w:sz w:val="24"/>
        </w:rPr>
      </w:pPr>
      <w:r>
        <w:rPr>
          <w:sz w:val="24"/>
        </w:rPr>
        <w:tab/>
        <w:t>- Ты освободилась?  Я уезжаю в “Лабиринт”. Тебя подвезет Нико. У тебя все в порядке? - Участливо спросила Феодора.</w:t>
      </w:r>
    </w:p>
    <w:p>
      <w:pPr>
        <w:pStyle w:val="Normal"/>
        <w:jc w:val="both"/>
        <w:rPr>
          <w:sz w:val="24"/>
        </w:rPr>
      </w:pPr>
      <w:r>
        <w:rPr>
          <w:sz w:val="24"/>
        </w:rPr>
        <w:tab/>
        <w:t>- Все, все! Спасибо, Феодора, я потом тебе кой-что скажу. А домой я поеду на такси.</w:t>
      </w:r>
    </w:p>
    <w:p>
      <w:pPr>
        <w:pStyle w:val="Normal"/>
        <w:jc w:val="both"/>
        <w:rPr>
          <w:sz w:val="24"/>
        </w:rPr>
      </w:pPr>
      <w:r>
        <w:rPr>
          <w:sz w:val="24"/>
        </w:rPr>
        <w:tab/>
        <w:t>- Никакого такси, уже поздно, сколько надо, тебя подождет Нико. - В трубке раздались короткие гудки.</w:t>
      </w:r>
    </w:p>
    <w:p>
      <w:pPr>
        <w:pStyle w:val="Normal"/>
        <w:jc w:val="both"/>
        <w:rPr>
          <w:sz w:val="24"/>
        </w:rPr>
      </w:pPr>
      <w:r>
        <w:rPr>
          <w:sz w:val="24"/>
        </w:rPr>
        <w:tab/>
        <w:t>- Он кем работает этот слонотелый Нико? - Спросила Ксантипа, дотрагиваясь до  ушибленного  лба.</w:t>
      </w:r>
    </w:p>
    <w:p>
      <w:pPr>
        <w:pStyle w:val="Normal"/>
        <w:jc w:val="both"/>
        <w:rPr>
          <w:sz w:val="24"/>
        </w:rPr>
      </w:pPr>
      <w:r>
        <w:rPr>
          <w:sz w:val="24"/>
        </w:rPr>
        <w:tab/>
        <w:t>- Телохранителем Феодоры.</w:t>
      </w:r>
    </w:p>
    <w:p>
      <w:pPr>
        <w:pStyle w:val="Normal"/>
        <w:jc w:val="both"/>
        <w:rPr>
          <w:sz w:val="24"/>
        </w:rPr>
      </w:pPr>
      <w:r>
        <w:rPr>
          <w:sz w:val="24"/>
        </w:rPr>
        <w:tab/>
        <w:t>- Вот этот бегемот? - Искренне удивилась Ксантипа.</w:t>
      </w:r>
    </w:p>
    <w:p>
      <w:pPr>
        <w:pStyle w:val="Normal"/>
        <w:jc w:val="both"/>
        <w:rPr>
          <w:sz w:val="24"/>
        </w:rPr>
      </w:pPr>
      <w:r>
        <w:rPr>
          <w:sz w:val="24"/>
        </w:rPr>
        <w:tab/>
        <w:t>- У этого бегемота знаешь какой отряд молодчиков? О- гого! Им Ксантипа хорошо платит, но на каждый яд, как ты знаешь,   есть противоядье. А что у тебя на лбу?</w:t>
      </w:r>
    </w:p>
    <w:p>
      <w:pPr>
        <w:pStyle w:val="Normal"/>
        <w:jc w:val="both"/>
        <w:rPr>
          <w:sz w:val="24"/>
        </w:rPr>
      </w:pPr>
      <w:r>
        <w:rPr>
          <w:sz w:val="24"/>
        </w:rPr>
        <w:tab/>
        <w:t>- Я сегодня разбила машину. Мне кажется  я ненормальная, потому что обучавший меня   Димитриус... - Ксантипа не знала, как сказать, замялась. - Нет он ничего такого не делал, но  от него такие шли флюиды ненависти, что мне показалось он хочет меня прибить и я, со всей силы, зажмурив глаза, нажала на газ. Думала от него убежать... Скажи, я чокнутая?</w:t>
      </w:r>
    </w:p>
    <w:p>
      <w:pPr>
        <w:pStyle w:val="Normal"/>
        <w:jc w:val="both"/>
        <w:rPr>
          <w:sz w:val="24"/>
        </w:rPr>
      </w:pPr>
      <w:r>
        <w:rPr>
          <w:sz w:val="24"/>
        </w:rPr>
        <w:tab/>
        <w:t>- Да, нет... - Он уткнулся в  полураспущенную косу, упиваясь  ароматом  свежести  волос. - Ты сегодня вынудила меня раскрыть  все карты,  но теперь хочу услышать ответ от тебя на свое предложение.</w:t>
      </w:r>
    </w:p>
    <w:p>
      <w:pPr>
        <w:pStyle w:val="Normal"/>
        <w:jc w:val="both"/>
        <w:rPr>
          <w:sz w:val="24"/>
        </w:rPr>
      </w:pPr>
      <w:r>
        <w:rPr>
          <w:sz w:val="24"/>
        </w:rPr>
        <w:tab/>
        <w:t xml:space="preserve">- Я подумаю. - Гордо сказала Ксантипа, похвалив саму себя  за такой достойный ответ. - Но у меня будет к тебе одна просьба, можно? </w:t>
      </w:r>
    </w:p>
    <w:p>
      <w:pPr>
        <w:pStyle w:val="Normal"/>
        <w:ind w:firstLine="720"/>
        <w:jc w:val="both"/>
        <w:rPr>
          <w:sz w:val="24"/>
        </w:rPr>
      </w:pPr>
      <w:r>
        <w:rPr>
          <w:sz w:val="24"/>
        </w:rPr>
        <w:t>- Какая? - Он с  интересом взглянул на нее.</w:t>
      </w:r>
    </w:p>
    <w:p>
      <w:pPr>
        <w:pStyle w:val="Normal"/>
        <w:ind w:firstLine="720"/>
        <w:jc w:val="both"/>
        <w:rPr>
          <w:sz w:val="24"/>
        </w:rPr>
      </w:pPr>
      <w:r>
        <w:rPr>
          <w:sz w:val="24"/>
        </w:rPr>
        <w:t xml:space="preserve"> </w:t>
      </w:r>
      <w:r>
        <w:rPr>
          <w:sz w:val="24"/>
        </w:rPr>
        <w:t>- Я не буду уподобляться коварной Далиле и во сне отрезать тебе хвост,  поэтому прошу  сделать это самостоятельно. Хочу видеть любимого с короткой стрижкой.</w:t>
      </w:r>
    </w:p>
    <w:p>
      <w:pPr>
        <w:pStyle w:val="Normal"/>
        <w:jc w:val="both"/>
        <w:rPr>
          <w:sz w:val="24"/>
        </w:rPr>
      </w:pPr>
      <w:r>
        <w:rPr>
          <w:sz w:val="24"/>
        </w:rPr>
        <w:tab/>
        <w:t xml:space="preserve">- Хорошо. Когда мы пойдем под венец, мои девственные волосы будут подстрижены. Обещаю. Главное, свою работу они выполнили, как антенны, помогли найти тебя! </w:t>
      </w:r>
    </w:p>
    <w:p>
      <w:pPr>
        <w:pStyle w:val="Normal"/>
        <w:ind w:firstLine="720"/>
        <w:jc w:val="both"/>
        <w:rPr>
          <w:sz w:val="24"/>
        </w:rPr>
      </w:pPr>
      <w:r>
        <w:rPr>
          <w:sz w:val="24"/>
        </w:rPr>
        <w:t xml:space="preserve"> </w:t>
      </w:r>
      <w:r>
        <w:rPr>
          <w:sz w:val="24"/>
        </w:rPr>
        <w:t>Прощались в нежном  лунном лучистом свете на невесомом ночном воздухе и долго упоительно целовались...</w:t>
      </w:r>
    </w:p>
    <w:p>
      <w:pPr>
        <w:pStyle w:val="Normal"/>
        <w:jc w:val="both"/>
        <w:rPr>
          <w:sz w:val="24"/>
        </w:rPr>
      </w:pPr>
      <w:r>
        <w:rPr>
          <w:sz w:val="24"/>
        </w:rPr>
        <w:tab/>
        <w:t>- Ксантипа, Христом Богом тебя прошу, о чем  сегодня  говорили никому  ни слова, еще ни время! Понимаешь?  Ротик на замок...</w:t>
      </w:r>
    </w:p>
    <w:p>
      <w:pPr>
        <w:pStyle w:val="Normal"/>
        <w:jc w:val="both"/>
        <w:rPr>
          <w:sz w:val="24"/>
        </w:rPr>
      </w:pPr>
      <w:r>
        <w:rPr>
          <w:sz w:val="24"/>
        </w:rPr>
        <w:tab/>
        <w:t xml:space="preserve">- ... и ключик в море! - Она весело побежала к ожидавшему  джипу. </w:t>
      </w:r>
    </w:p>
    <w:p>
      <w:pPr>
        <w:pStyle w:val="Normal"/>
        <w:jc w:val="both"/>
        <w:rPr>
          <w:sz w:val="24"/>
        </w:rPr>
      </w:pPr>
      <w:r>
        <w:rPr>
          <w:sz w:val="24"/>
        </w:rPr>
        <w:tab/>
        <w:t>А Судьба скликала беды. Ой, и еще, как скликала...</w:t>
      </w:r>
    </w:p>
    <w:p>
      <w:pPr>
        <w:pStyle w:val="Normal"/>
        <w:jc w:val="both"/>
        <w:rPr>
          <w:sz w:val="24"/>
        </w:rPr>
      </w:pPr>
      <w:r>
        <w:rPr>
          <w:sz w:val="24"/>
        </w:rPr>
      </w:r>
    </w:p>
    <w:p>
      <w:pPr>
        <w:pStyle w:val="Normal"/>
        <w:jc w:val="both"/>
        <w:rPr>
          <w:sz w:val="24"/>
        </w:rPr>
      </w:pPr>
      <w:r>
        <w:rPr>
          <w:sz w:val="24"/>
        </w:rPr>
        <w:tab/>
        <w:tab/>
        <w:tab/>
        <w:tab/>
        <w:tab/>
        <w:t>*   *   *   *   *</w:t>
      </w:r>
    </w:p>
    <w:p>
      <w:pPr>
        <w:pStyle w:val="Normal"/>
        <w:jc w:val="both"/>
        <w:rPr>
          <w:sz w:val="24"/>
        </w:rPr>
      </w:pPr>
      <w:r>
        <w:rPr>
          <w:sz w:val="24"/>
        </w:rPr>
      </w:r>
    </w:p>
    <w:p>
      <w:pPr>
        <w:pStyle w:val="Normal"/>
        <w:jc w:val="both"/>
        <w:rPr>
          <w:sz w:val="24"/>
        </w:rPr>
      </w:pPr>
      <w:r>
        <w:rPr>
          <w:sz w:val="24"/>
        </w:rPr>
        <w:tab/>
        <w:t>Ляна давненько зазывала Ксантипу  в гости посмотреть маленький домик на горе, который  купила по сходной цене из-за срочного отъезда  хозяина. А тут подкатил  повод, у нее был день рождения на который из деревни, где удачно выйдя замуж проживала сестра, приехала погостить и   девяностолетняя  бабка. Стол Ляна    накрыла  полугреческий - полугрузинский. Ксантипа не могла оторваться от классически приготовленного сациви  и  сушенных оливков, которые передали деревенские родственники. Кушать оливки  и запивать их  холодным бодрящим  вином было сплошное наслаждение! “Пища богов!” - Неоднократно восклицала Ксантипа.</w:t>
      </w:r>
    </w:p>
    <w:p>
      <w:pPr>
        <w:pStyle w:val="Normal"/>
        <w:ind w:firstLine="720"/>
        <w:jc w:val="both"/>
        <w:rPr>
          <w:sz w:val="24"/>
        </w:rPr>
      </w:pPr>
      <w:r>
        <w:rPr>
          <w:sz w:val="24"/>
        </w:rPr>
        <w:t>Древняя, но еще крепкая бабка, смаху выпила пару рюмок, совсем ни к месту стала с подробностями   рассказывать, как в деревне  ее любимая козочка подавилась галошей и умерла. Все смеялись кроме самой  бабки и Ксантипы, ей тоже было жалко прожорливую козочку. Когда ушла говорливая соседка и Андреас со своей подругой Кибелой побежали на вечеринку, Ляна уложила совсем захмелевшую бабку спать.  Молодые женщины еще выпили и, как водится,  разговорились по душам.</w:t>
      </w:r>
    </w:p>
    <w:p>
      <w:pPr>
        <w:pStyle w:val="Normal"/>
        <w:jc w:val="both"/>
        <w:rPr>
          <w:sz w:val="24"/>
        </w:rPr>
      </w:pPr>
      <w:r>
        <w:rPr>
          <w:sz w:val="24"/>
        </w:rPr>
        <w:tab/>
        <w:t>- Ты знаешь, я б никогда не купила этот домик если бы не кирия Феодора. Ты  только не подавай виду, что знаешь, но это она мне заняла деньги. Без процентов. Но я все отдам, все отработаю, кирия меня знает. Зато у Андреаса теперь есть свой дом, куда он может  привести жену, а то, что это за мужчина без дома? У нас так не положено... Она горделиво  повела носом по воздуху. -  Ну, скажи,  как сын выглядит, сильно заметны на лице шрамы после последней операции?  - Возбужденно спрашивала Ляна, за плечами которой еще  торчали видимые  страдания прошлых лет.</w:t>
      </w:r>
    </w:p>
    <w:p>
      <w:pPr>
        <w:pStyle w:val="Normal"/>
        <w:jc w:val="both"/>
        <w:rPr>
          <w:sz w:val="24"/>
        </w:rPr>
      </w:pPr>
      <w:r>
        <w:rPr>
          <w:sz w:val="24"/>
        </w:rPr>
        <w:tab/>
        <w:t>- Красивый парень, а  шрамы мужчин не портят. Ишь как в него Кибела вцепилась из Афин приезжает. Ты о себе подумай, Ляна, ты же еще молодая. - Сказала, закуривая,  Ксантипа.</w:t>
      </w:r>
    </w:p>
    <w:p>
      <w:pPr>
        <w:pStyle w:val="Normal"/>
        <w:jc w:val="both"/>
        <w:rPr>
          <w:sz w:val="24"/>
        </w:rPr>
      </w:pPr>
      <w:r>
        <w:rPr>
          <w:sz w:val="24"/>
        </w:rPr>
        <w:tab/>
        <w:t>- Моя песня уже спета, - устало махнула рукой Ляна. - Хочу, чтоб у сына было все хорошо. Ты знаешь, как мне помогла  Кибела? Сейчас расскажу... - Она  сбегала в дом,  посмотрела не упала ли с кровати выпившая бабка и быстро вернулась. -   Значит так... познакомились мы с Кибелой   в афинской  больнице. После удаления аппендицита, она лежала этажом ниже. Когда Андреасу делали очередную операцию, я   стояла  на лестничном проеме и плача, молилась. Кибела подошла ко мне и тоже стала молиться за моего сына, так мы подружились. Когда ее выписали, она прибегала помогать мне, приносила Андреасу дорогие продукты, подкармливала и меня, потому что я, падая с ног от усталости и недоедания, экономила каждый евро. Я стеснялась... - Ксантипа впервые увидела, как сливоподобные глаза Ляны повлажнели. - У Кибелы отец богатый человек, живет в Португалии и безумно любит единственную дочь, она часто к нему летает. С женой он разошелся, но продолжает их с дочерью   содержать, они ни в чем не нуждаются. Отец хочет забрать Кибелу к себе, обещая до скончания лет прилично субсидировать ее мать. Кибела  рассказала отцу, что у нее есть парень, а отец видно, ничего... человек хороший, обещал, что выберет время и приедет познакомиться с Андреасом и... со мной. Да, так и сказал “и с его матерью.” - Ляна буквально ослепила гостью блеском гордого взгляда  и потянулась к стакану с крестьянским вином.</w:t>
      </w:r>
    </w:p>
    <w:p>
      <w:pPr>
        <w:pStyle w:val="Normal"/>
        <w:jc w:val="both"/>
        <w:rPr>
          <w:sz w:val="24"/>
        </w:rPr>
      </w:pPr>
      <w:r>
        <w:rPr>
          <w:sz w:val="24"/>
        </w:rPr>
        <w:tab/>
        <w:t>- А... а Андреас не знает, чей он сын? - Все же решила задать щекотливый  вопрос Ксантипа.</w:t>
      </w:r>
    </w:p>
    <w:p>
      <w:pPr>
        <w:pStyle w:val="Normal"/>
        <w:jc w:val="both"/>
        <w:rPr>
          <w:sz w:val="24"/>
        </w:rPr>
      </w:pPr>
      <w:r>
        <w:rPr>
          <w:sz w:val="24"/>
        </w:rPr>
        <w:tab/>
        <w:t>- Нет. Он знает, что его отец в Грузии. - Закусывая оливами вино  ответила Ляна.</w:t>
      </w:r>
    </w:p>
    <w:p>
      <w:pPr>
        <w:pStyle w:val="Normal"/>
        <w:jc w:val="both"/>
        <w:rPr>
          <w:sz w:val="24"/>
        </w:rPr>
      </w:pPr>
      <w:r>
        <w:rPr>
          <w:sz w:val="24"/>
        </w:rPr>
        <w:tab/>
        <w:t>- И что, Жорка -цыган никогда больше не появлялся?</w:t>
      </w:r>
    </w:p>
    <w:p>
      <w:pPr>
        <w:pStyle w:val="Normal"/>
        <w:jc w:val="both"/>
        <w:rPr>
          <w:sz w:val="24"/>
        </w:rPr>
      </w:pPr>
      <w:r>
        <w:rPr>
          <w:sz w:val="24"/>
        </w:rPr>
        <w:tab/>
        <w:t xml:space="preserve">- Специально не приходил. А так  мы   сталкивались в самых неожиданных местах, но он со мной даже не здоровался. В  Ираклионе Жорка  бывает наездами, “по делам”, если его вызовет Ясон, это ж одна шайка... </w:t>
      </w:r>
    </w:p>
    <w:p>
      <w:pPr>
        <w:pStyle w:val="Normal"/>
        <w:jc w:val="both"/>
        <w:rPr>
          <w:sz w:val="24"/>
        </w:rPr>
      </w:pPr>
      <w:r>
        <w:rPr>
          <w:sz w:val="24"/>
        </w:rPr>
        <w:tab/>
        <w:t>- А в нее  входит Димитриус?</w:t>
      </w:r>
    </w:p>
    <w:p>
      <w:pPr>
        <w:pStyle w:val="Normal"/>
        <w:jc w:val="both"/>
        <w:rPr>
          <w:sz w:val="24"/>
        </w:rPr>
      </w:pPr>
      <w:r>
        <w:rPr>
          <w:sz w:val="24"/>
        </w:rPr>
        <w:tab/>
        <w:t>- Ты хочешь, чтобы я тебе сказала правду?</w:t>
      </w:r>
    </w:p>
    <w:p>
      <w:pPr>
        <w:pStyle w:val="Normal"/>
        <w:jc w:val="both"/>
        <w:rPr>
          <w:sz w:val="24"/>
        </w:rPr>
      </w:pPr>
      <w:r>
        <w:rPr>
          <w:sz w:val="24"/>
        </w:rPr>
        <w:tab/>
        <w:t>- Да, только правду, мне это необходимо.</w:t>
      </w:r>
    </w:p>
    <w:p>
      <w:pPr>
        <w:pStyle w:val="Normal"/>
        <w:jc w:val="both"/>
        <w:rPr>
          <w:sz w:val="24"/>
        </w:rPr>
      </w:pPr>
      <w:r>
        <w:rPr>
          <w:sz w:val="24"/>
        </w:rPr>
        <w:tab/>
        <w:t>- Входит, - тяжело  вздохнула Ляна и прикрыла веки. - Жорка, Ясон и Димитриус - это блядины дети, понимаешь? - И она выразительно посмотрела на Ксантипу.</w:t>
      </w:r>
    </w:p>
    <w:p>
      <w:pPr>
        <w:pStyle w:val="Normal"/>
        <w:jc w:val="both"/>
        <w:rPr>
          <w:sz w:val="24"/>
        </w:rPr>
      </w:pPr>
      <w:r>
        <w:rPr>
          <w:sz w:val="24"/>
        </w:rPr>
        <w:tab/>
        <w:t xml:space="preserve">- Еще бы! Теперь понимаю... </w:t>
      </w:r>
    </w:p>
    <w:p>
      <w:pPr>
        <w:pStyle w:val="Normal"/>
        <w:jc w:val="both"/>
        <w:rPr>
          <w:sz w:val="24"/>
        </w:rPr>
      </w:pPr>
      <w:r>
        <w:rPr>
          <w:sz w:val="24"/>
        </w:rPr>
        <w:tab/>
        <w:t>- Я, я... - Ляна вдруг стала захлебываться от негодования и протянула к Ксантипе   руки- кормильцы,  - вот увидишь, я дала себе слово,  я его, Жорку,  все же  прикончу.  Не должна эта скотина ходить по земле и сеять нескончаемое зло. Ты знаешь, кто убил твоего отца?</w:t>
      </w:r>
    </w:p>
    <w:p>
      <w:pPr>
        <w:pStyle w:val="Normal"/>
        <w:jc w:val="both"/>
        <w:rPr>
          <w:sz w:val="24"/>
        </w:rPr>
      </w:pPr>
      <w:r>
        <w:rPr>
          <w:sz w:val="24"/>
        </w:rPr>
        <w:tab/>
        <w:t>- Да, знаю.  Жорка-цыган.</w:t>
      </w:r>
    </w:p>
    <w:p>
      <w:pPr>
        <w:pStyle w:val="Normal"/>
        <w:jc w:val="both"/>
        <w:rPr>
          <w:sz w:val="24"/>
        </w:rPr>
      </w:pPr>
      <w:r>
        <w:rPr>
          <w:sz w:val="24"/>
        </w:rPr>
        <w:tab/>
        <w:t>- Кто тебе сказал?</w:t>
      </w:r>
    </w:p>
    <w:p>
      <w:pPr>
        <w:pStyle w:val="Normal"/>
        <w:jc w:val="both"/>
        <w:rPr>
          <w:sz w:val="24"/>
        </w:rPr>
      </w:pPr>
      <w:r>
        <w:rPr>
          <w:sz w:val="24"/>
        </w:rPr>
        <w:tab/>
        <w:t>- За твою откровенность у меня от тебя тоже не будет секретов,  об этом мы еще поговорим, а сегодня твой день рождения.</w:t>
      </w:r>
    </w:p>
    <w:p>
      <w:pPr>
        <w:pStyle w:val="Normal"/>
        <w:ind w:firstLine="720"/>
        <w:jc w:val="both"/>
        <w:rPr>
          <w:sz w:val="24"/>
        </w:rPr>
      </w:pPr>
      <w:r>
        <w:rPr>
          <w:sz w:val="24"/>
        </w:rPr>
        <w:t xml:space="preserve">Позвонила Феодора и предложила Ксантипе глянуть на часы, сказав, что даже  уже она вернулась  с работы. Строго наказала,  чтобы, выходя от Ляны, позвонила  Нико. Он  отвезет.  </w:t>
      </w:r>
    </w:p>
    <w:p>
      <w:pPr>
        <w:pStyle w:val="Normal"/>
        <w:ind w:firstLine="720"/>
        <w:jc w:val="both"/>
        <w:rPr>
          <w:sz w:val="24"/>
        </w:rPr>
      </w:pPr>
      <w:r>
        <w:rPr>
          <w:sz w:val="24"/>
        </w:rPr>
        <w:t>А Ксантипе  так  не хотелось уходить!  Она сидела на маленькой уютной  верандочке, посматривая на удивительно пышные, полные голубого огня звезды и  рассказывала Ляне о маме,  сестре, деде и про Вальку - предателя тоже. Воспоминания  разливались петербургскими дождями, плыли северными облаками и Ксантипа знала, что возврата им уже нет.</w:t>
      </w:r>
    </w:p>
    <w:p>
      <w:pPr>
        <w:pStyle w:val="Normal"/>
        <w:ind w:firstLine="720"/>
        <w:jc w:val="both"/>
        <w:rPr>
          <w:sz w:val="24"/>
        </w:rPr>
      </w:pPr>
      <w:r>
        <w:rPr>
          <w:sz w:val="24"/>
        </w:rPr>
        <w:t xml:space="preserve">Вместо Нико позвонила недовольной Феодоре и сказала, что после застолья хочет прогуляться с Ляной, которая ее проводит. Спустившись к набережной, пошли мимо роскошных отелей сверкающих хромом, бронзой, зеркальными окнами. Монументальные, величественные лакеи творили свой сервис, ловко и с почтением открывали двери  “роллс-ройсов”, “пижо”, навороченно- накрученных “джипов”. Ксантипа даже приостановилась, увидев,  как  швейцар- гигант отработанным  жестом бережно и со вкусом  подхватил элегантную старушку, розовое темечко, которой было одето слабым пухом,  и легко задвинул в кожаные недра “мерседеса”. Это же надо так! </w:t>
      </w:r>
    </w:p>
    <w:p>
      <w:pPr>
        <w:pStyle w:val="Normal"/>
        <w:ind w:firstLine="720"/>
        <w:jc w:val="both"/>
        <w:rPr>
          <w:sz w:val="24"/>
        </w:rPr>
      </w:pPr>
      <w:r>
        <w:rPr>
          <w:sz w:val="24"/>
        </w:rPr>
        <w:tab/>
        <w:t>- Дальше  пойду сама, беги убирай стол. Тебе рано вставать, а уже... - Ксантипа чмокнула  Ляну  в щеку и  свернула  на свою улицу.</w:t>
      </w:r>
    </w:p>
    <w:p>
      <w:pPr>
        <w:pStyle w:val="Normal"/>
        <w:ind w:firstLine="720"/>
        <w:jc w:val="both"/>
        <w:rPr>
          <w:sz w:val="24"/>
        </w:rPr>
      </w:pPr>
      <w:r>
        <w:rPr>
          <w:sz w:val="24"/>
        </w:rPr>
        <w:t>В сгустившейся ночной мгле массивные и тяжелые стволы оголенных гладких деревьев светились будто покрытые  светлым лаком. На сердце было хорошо и отрадно.  Словно бабочка в полночный час, она легко летела на свет свечи, в восторге замирая от того, что  душа, так  сейчас ей    казалось, совпадает с вибрациями космоса. Как здорово!  Сзади послышались шаги, оглянуться  не успела. Крепкий удар по голове... кто-то пробежал мимо... она погрузилась в ничто...</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Уже несколько дней в  зашторенной от яркого солнца комнате  Ксантипа лежала с сотрясением мозга. Все лицо было покрыто желтовато -фиолетовыми гематомами,  с трудом приоткрывая глаза, тут же проваливалась  в какое-то почти  сомнамбулическое состояние. Виделось,  она где-то  лазает по деревьям, крышам и, боясь упасть, со страхом размеживала  набухшие веки. Сейчас волновало одно, чтоб об этом не узнали Кася и дед, которому совсем нельзя волноваться, а он, небось, все время переживает и  слабое стариковское сердце не на месте.</w:t>
      </w:r>
    </w:p>
    <w:p>
      <w:pPr>
        <w:pStyle w:val="Normal"/>
        <w:ind w:firstLine="720"/>
        <w:jc w:val="both"/>
        <w:rPr>
          <w:sz w:val="24"/>
        </w:rPr>
      </w:pPr>
      <w:r>
        <w:rPr>
          <w:sz w:val="24"/>
        </w:rPr>
        <w:t>В первые, самые тяжелые   дни болезни,  в Петербург  звонила Феодора, врала, что все  в  порядке, а Ксантипа, якобы, в ожидании вердикта о признании ее дочерью Панаета,  уехала погостить в деревню к знакомым. Там,  из-за низины и окружающих гор, совсем плохо работает связь. Она не может им дозвониться, но ей, Феодоре,  регулярно звонит.</w:t>
      </w:r>
    </w:p>
    <w:p>
      <w:pPr>
        <w:pStyle w:val="Normal"/>
        <w:ind w:firstLine="720"/>
        <w:jc w:val="both"/>
        <w:rPr>
          <w:sz w:val="24"/>
        </w:rPr>
      </w:pPr>
      <w:r>
        <w:rPr>
          <w:sz w:val="24"/>
        </w:rPr>
        <w:t>Крепкий организм  плюс  прекрасный уход Ляны,  четко выполняющей  все предписания врачей,  довольно быстро  восстановили молодые  силы Ксантипы. Долгие задушевные беседы, разговоры, еще больше сблизили  молодых женщин.</w:t>
      </w:r>
    </w:p>
    <w:p>
      <w:pPr>
        <w:pStyle w:val="Normal"/>
        <w:ind w:firstLine="720"/>
        <w:jc w:val="both"/>
        <w:rPr>
          <w:sz w:val="24"/>
        </w:rPr>
      </w:pPr>
      <w:r>
        <w:rPr>
          <w:sz w:val="24"/>
        </w:rPr>
        <w:tab/>
        <w:t>- Сколько жить буду не прощу, что не проводила тебя до дома, виноватой себя чувствую. - Тяжело вздыхала Ляна. Проворно, почти безболезненно, меняла  марлевые бинты на заживающей  голове Ксантипы и бережно  расправляла на подушках расплетенную косу, напоминающую струящийся  золотой песок.</w:t>
      </w:r>
    </w:p>
    <w:p>
      <w:pPr>
        <w:pStyle w:val="Normal"/>
        <w:ind w:firstLine="720"/>
        <w:jc w:val="both"/>
        <w:rPr>
          <w:sz w:val="24"/>
        </w:rPr>
      </w:pPr>
      <w:r>
        <w:rPr>
          <w:sz w:val="24"/>
        </w:rPr>
        <w:tab/>
        <w:t>- Что толку? Обе бы по башке получили...- Тихо и задумчиво отвечала Ксантипа.</w:t>
      </w:r>
    </w:p>
    <w:p>
      <w:pPr>
        <w:pStyle w:val="Normal"/>
        <w:ind w:firstLine="720"/>
        <w:jc w:val="both"/>
        <w:rPr>
          <w:sz w:val="24"/>
        </w:rPr>
      </w:pPr>
      <w:r>
        <w:rPr>
          <w:sz w:val="24"/>
        </w:rPr>
        <w:t>- Э-э -э, а вот и нет. Цель - это ты! Хоть не нашли никаких улик и кирия под давлением  Димитриуса и полиции согласилась, что  это был  какой-то маньяк или грабитель, которого теперь ищут но это не так... Совсем не так... Если грабитель,  что ж он не снял   с тебя ни одного золотого  украшения, а?</w:t>
      </w:r>
    </w:p>
    <w:p>
      <w:pPr>
        <w:pStyle w:val="Normal"/>
        <w:ind w:firstLine="720"/>
        <w:jc w:val="both"/>
        <w:rPr>
          <w:sz w:val="24"/>
        </w:rPr>
      </w:pPr>
      <w:r>
        <w:rPr>
          <w:sz w:val="24"/>
        </w:rPr>
        <w:t xml:space="preserve">В долгие часы выздоровления Ксантипа, закрывая глаза, просила оставить ее одну. Пыталась тщательно  хоть что-либо вспомнить, но не могла.  Не  потому, что плохо работала память, просто вспомнить было нечего. Ведь  совсем не видела этого бандита, хотя лишь, лишь... </w:t>
      </w:r>
    </w:p>
    <w:p>
      <w:pPr>
        <w:pStyle w:val="Normal"/>
        <w:ind w:firstLine="720"/>
        <w:jc w:val="both"/>
        <w:rPr>
          <w:sz w:val="24"/>
        </w:rPr>
      </w:pPr>
      <w:r>
        <w:rPr>
          <w:sz w:val="24"/>
        </w:rPr>
        <w:t xml:space="preserve">Припомнила  лекции прекрасного профессора по уголовному праву Фрумкеля, который говорил, хоть что-то, какое-то ощущение у потерпевшего, но должно остаться, а это уже, что-то, зацепка. Есть ли она у меня, эта зацепка? Ну, ну, напрягись... “Нет, ни видела и ничего не помню, хотя, хотя... стой! По- моему этот бандюган  подпрыгнул, да, да, у меня почти метр восемьдесят и еще каблуки, значит он подпрыгнул, а если бы он был высоким, то удар мог оказаться значительно сильнее и уж точно,  пробил бы    мне  голову. Значит, он небольшого роста, легкий, походка была совсем бесшумной, не толстый и.. и.. по моему, когда  падала, он прошмыгнул мимо и был одет в спортивный темно-синий костюм, а может мне это теперь кажется?” </w:t>
      </w:r>
    </w:p>
    <w:p>
      <w:pPr>
        <w:pStyle w:val="Normal"/>
        <w:ind w:firstLine="720"/>
        <w:jc w:val="both"/>
        <w:rPr>
          <w:sz w:val="24"/>
        </w:rPr>
      </w:pPr>
      <w:r>
        <w:rPr>
          <w:sz w:val="24"/>
        </w:rPr>
        <w:t>Устало закрывала глаза, по щекам текли слезы, а цикады, несмотря на зной не прекращали унылого звона. Верно одно, это не разбой, это покушение. Ее хотят прибить. Наследников здесь не потерпят, хозяйка Феодора должна быть “обесточена”.</w:t>
      </w:r>
    </w:p>
    <w:p>
      <w:pPr>
        <w:pStyle w:val="Normal"/>
        <w:ind w:firstLine="720"/>
        <w:jc w:val="both"/>
        <w:rPr>
          <w:sz w:val="24"/>
        </w:rPr>
      </w:pPr>
      <w:r>
        <w:rPr>
          <w:sz w:val="24"/>
        </w:rPr>
        <w:t>А расстроенная  Феодора боялась, жуть,  как боялась, вдруг  Ксантипа  засобирается и уедет домой в Россию. Повод весомый и лалеко идущий... Всячески ублажала “племянницу”,  успокаивала и  продолжала   настаивать на том, что Ксантипа оказалась случайной ночной жертвой  маньяка. Много  времени проводила возле больной, а когда той полегчало,  выговаривала  за непослушание. Энергично жестикулируя руками, категорически запретила уходить куда бы то ни было без Нико. А тот пусть сидит в машине и караулит ее.  Вот так!</w:t>
      </w:r>
    </w:p>
    <w:p>
      <w:pPr>
        <w:pStyle w:val="Normal"/>
        <w:ind w:firstLine="720"/>
        <w:jc w:val="both"/>
        <w:rPr>
          <w:sz w:val="24"/>
        </w:rPr>
      </w:pPr>
      <w:r>
        <w:rPr>
          <w:sz w:val="24"/>
        </w:rPr>
        <w:t>Рассказала, как  в ту ночь, не дождавшись ее, позвонила Ляне, которая уже ложилась спать. Узнав, что до сих пор не вернулась Ксантипа, та  срочно прибежала, но уже застала возле дома врачей, полицию и лежащую на тротуаре   без сознания   Ксантипу, которую нашел  выбежавший из дома Димитриус и оказал первую медицинскую помощь.</w:t>
      </w:r>
    </w:p>
    <w:p>
      <w:pPr>
        <w:pStyle w:val="Normal"/>
        <w:ind w:firstLine="720"/>
        <w:jc w:val="both"/>
        <w:rPr>
          <w:sz w:val="24"/>
        </w:rPr>
      </w:pPr>
      <w:r>
        <w:rPr>
          <w:sz w:val="24"/>
        </w:rPr>
        <w:tab/>
        <w:t xml:space="preserve">- Значит Димитриус герой и представлен к очередной награде! - Негромко произнес пришедший проведать Мирослав. Он обошел  все розетки, абажуры, бра,  настольные лампы и лишь потом  опустился в мягкое  кресло.  </w:t>
      </w:r>
    </w:p>
    <w:p>
      <w:pPr>
        <w:pStyle w:val="Normal"/>
        <w:ind w:firstLine="720"/>
        <w:jc w:val="both"/>
        <w:rPr>
          <w:sz w:val="24"/>
        </w:rPr>
      </w:pPr>
      <w:r>
        <w:rPr>
          <w:sz w:val="24"/>
        </w:rPr>
        <w:tab/>
        <w:t>- Да... Феодора стоит за него горой, каждый раз подчеркивая, что именно Димитриус, когда она  сказала ему о моем отсутствии, так вот именно  он  первый помчался на улицу и нашел меня.</w:t>
      </w:r>
    </w:p>
    <w:p>
      <w:pPr>
        <w:pStyle w:val="Normal"/>
        <w:ind w:firstLine="720"/>
        <w:jc w:val="both"/>
        <w:rPr>
          <w:sz w:val="24"/>
        </w:rPr>
      </w:pPr>
      <w:r>
        <w:rPr>
          <w:sz w:val="24"/>
        </w:rPr>
        <w:tab/>
        <w:t xml:space="preserve">- Знал, где искать. </w:t>
      </w:r>
    </w:p>
    <w:p>
      <w:pPr>
        <w:pStyle w:val="Normal"/>
        <w:ind w:firstLine="720"/>
        <w:jc w:val="both"/>
        <w:rPr>
          <w:sz w:val="24"/>
        </w:rPr>
      </w:pPr>
      <w:r>
        <w:rPr>
          <w:sz w:val="24"/>
        </w:rPr>
        <w:tab/>
        <w:t xml:space="preserve">- Ты думаешь? </w:t>
      </w:r>
    </w:p>
    <w:p>
      <w:pPr>
        <w:pStyle w:val="Normal"/>
        <w:ind w:firstLine="720"/>
        <w:jc w:val="both"/>
        <w:rPr>
          <w:sz w:val="24"/>
        </w:rPr>
      </w:pPr>
      <w:r>
        <w:rPr>
          <w:sz w:val="24"/>
        </w:rPr>
        <w:tab/>
        <w:t>- Нет, я уверен. Меня удивляет отсутствие твоего юридического чутья. Так плохо училась?</w:t>
      </w:r>
    </w:p>
    <w:p>
      <w:pPr>
        <w:pStyle w:val="Normal"/>
        <w:ind w:firstLine="720"/>
        <w:jc w:val="both"/>
        <w:rPr>
          <w:sz w:val="24"/>
        </w:rPr>
      </w:pPr>
      <w:r>
        <w:rPr>
          <w:sz w:val="24"/>
        </w:rPr>
        <w:tab/>
        <w:t>- А вот и нет... - Скорчившись от боли, подвинулась поближе, к  державшему  ее за руку Мирославу. - В поднебесье своей памяти, я кое-что выскребываю: он худощав, точно,  ниже меня ростом, легкая походка, одет в спортивном...</w:t>
      </w:r>
    </w:p>
    <w:p>
      <w:pPr>
        <w:pStyle w:val="Normal"/>
        <w:ind w:firstLine="720"/>
        <w:jc w:val="both"/>
        <w:rPr>
          <w:sz w:val="24"/>
        </w:rPr>
      </w:pPr>
      <w:r>
        <w:rPr>
          <w:sz w:val="24"/>
        </w:rPr>
        <w:tab/>
        <w:t>- Немного,  - перебил  Мирослав. - А лицо, волосы, ни черные, кучерявые?  Не помнишь?</w:t>
      </w:r>
    </w:p>
    <w:p>
      <w:pPr>
        <w:pStyle w:val="Normal"/>
        <w:ind w:firstLine="720"/>
        <w:jc w:val="both"/>
        <w:rPr>
          <w:sz w:val="24"/>
        </w:rPr>
      </w:pPr>
      <w:r>
        <w:rPr>
          <w:sz w:val="24"/>
        </w:rPr>
        <w:tab/>
        <w:t xml:space="preserve">- Ну о чем ты спрашиваешь? Я  только очнулась на этой кровати, во рту кровь, глаза не открываются. </w:t>
      </w:r>
    </w:p>
    <w:p>
      <w:pPr>
        <w:pStyle w:val="Normal"/>
        <w:ind w:firstLine="720"/>
        <w:jc w:val="both"/>
        <w:rPr>
          <w:sz w:val="24"/>
        </w:rPr>
      </w:pPr>
      <w:r>
        <w:rPr>
          <w:sz w:val="24"/>
        </w:rPr>
        <w:tab/>
        <w:t>- Мне и так все понятно. Это заказных дел Жорка- цыган. А теперь слушай меня внимательно, скажи ты стрелять умеешь? Не делай большие глаза, они все равно у тебя заплывшие, так умеешь?</w:t>
      </w:r>
    </w:p>
    <w:p>
      <w:pPr>
        <w:pStyle w:val="Normal"/>
        <w:ind w:firstLine="720"/>
        <w:jc w:val="both"/>
        <w:rPr>
          <w:sz w:val="24"/>
        </w:rPr>
      </w:pPr>
      <w:r>
        <w:rPr>
          <w:sz w:val="24"/>
        </w:rPr>
        <w:tab/>
        <w:t xml:space="preserve">- Да и хорошо.  Училась на военной кафедре и лучше всех стреляла, я мастер спорта, ездила  даже как-то  на соревнования, но со временем  стало совсем не до этого...  Я звание имею -  лейтенант. </w:t>
      </w:r>
    </w:p>
    <w:p>
      <w:pPr>
        <w:pStyle w:val="Normal"/>
        <w:ind w:firstLine="720"/>
        <w:jc w:val="both"/>
        <w:rPr>
          <w:sz w:val="24"/>
        </w:rPr>
      </w:pPr>
      <w:r>
        <w:rPr>
          <w:sz w:val="24"/>
        </w:rPr>
        <w:tab/>
        <w:t xml:space="preserve">- О! - Мирослав шутливо встал и поклонился. - Так вот, товарищ лейтенант, - он вытащил из кармана жилета маленький  дамский пистолет и протянул  Ксантипе. - Теперь ты без него никуда, ясно? </w:t>
      </w:r>
    </w:p>
    <w:p>
      <w:pPr>
        <w:pStyle w:val="Normal"/>
        <w:ind w:firstLine="720"/>
        <w:jc w:val="both"/>
        <w:rPr>
          <w:sz w:val="24"/>
        </w:rPr>
      </w:pPr>
      <w:r>
        <w:rPr>
          <w:sz w:val="24"/>
        </w:rPr>
        <w:tab/>
        <w:t>- Но я же сейчас в безопасности. Меня теперь охранять будет Нико и его люди.</w:t>
      </w:r>
    </w:p>
    <w:p>
      <w:pPr>
        <w:pStyle w:val="Normal"/>
        <w:ind w:firstLine="720"/>
        <w:jc w:val="both"/>
        <w:rPr>
          <w:sz w:val="24"/>
        </w:rPr>
      </w:pPr>
      <w:r>
        <w:rPr>
          <w:sz w:val="24"/>
        </w:rPr>
        <w:tab/>
        <w:t>- Да, охрана, у тебя  знатная... Ничего не скажешь!  Ты думаешь,  ты в безопасности? Так вот знай, любимая, даже в этой комнате ты в опасности, поверь мне, я краски не сгущаю. Пока лежишь, пусть пистолет   будет под подушкой, но и не мне тебе говорить,  чтобы даже самая близкая тебе  Ляна, никто о нем не знал. Любой шорох, подозрение, звони  мне. Нам надо продержаться, осталось не так уж долго ждать. Мама передает тебе привет и желает скорейшего выздоровления.</w:t>
      </w:r>
    </w:p>
    <w:p>
      <w:pPr>
        <w:pStyle w:val="Normal"/>
        <w:ind w:firstLine="720"/>
        <w:jc w:val="both"/>
        <w:rPr>
          <w:sz w:val="24"/>
        </w:rPr>
      </w:pPr>
      <w:r>
        <w:rPr>
          <w:sz w:val="24"/>
        </w:rPr>
        <w:tab/>
        <w:t>- Правда? Спасибо. Она обо мне  все знает? - Мирослав кивнул головой, привстал, откинул шелковую простыню, и,  едва дотрагиваясь до  тела дарившего ему столько  дивной  ласки,  нежно обцеловал его.</w:t>
      </w:r>
    </w:p>
    <w:p>
      <w:pPr>
        <w:pStyle w:val="Normal"/>
        <w:ind w:firstLine="720"/>
        <w:jc w:val="both"/>
        <w:rPr>
          <w:sz w:val="24"/>
        </w:rPr>
      </w:pPr>
      <w:r>
        <w:rPr>
          <w:sz w:val="24"/>
        </w:rPr>
        <w:t xml:space="preserve">После   ухода Мирослава  никого не дожидаясь взошла луна и наполнила   сияньем комнату. Вдалеке, сквозь кваканье лягушек, слышалось тарахтенье электричек. Уснуть не удавалось, она прислушивалась к шорохам в доме. Вроде тихо, Феодора еще не пришла,   затаившись   в своей комнате, как крот в норе,  Димитриус не подавал признаков жизни. А может этот гад  где-то  рядом? </w:t>
      </w:r>
    </w:p>
    <w:p>
      <w:pPr>
        <w:pStyle w:val="Normal"/>
        <w:ind w:firstLine="720"/>
        <w:jc w:val="both"/>
        <w:rPr>
          <w:sz w:val="24"/>
        </w:rPr>
      </w:pPr>
      <w:r>
        <w:rPr>
          <w:sz w:val="24"/>
        </w:rPr>
        <w:t xml:space="preserve">В голове запрыгали всяк  разные мысли, вспомнилось посещение кладбища. Напрасно тогда так  нервничала, переживала за это мероприятие. Получилось  все достойно. Феодора не рыдала, слез не было,  она лишь изредка  прикладывала кружевной платочек к сухим накрашенным  глазкам. Димитриус находился на почтительном расстоянии возле машины,  стоял богомольно, как лотос. </w:t>
      </w:r>
    </w:p>
    <w:p>
      <w:pPr>
        <w:pStyle w:val="Normal"/>
        <w:ind w:firstLine="720"/>
        <w:jc w:val="both"/>
        <w:rPr>
          <w:sz w:val="24"/>
        </w:rPr>
      </w:pPr>
      <w:r>
        <w:rPr>
          <w:sz w:val="24"/>
        </w:rPr>
        <w:t>Ксантипа смотрела на  чистый убранный участок, с большим куском пустой земли, поросшей мелкими ухоженными  цветочками и ехидничала: “Ну и запаслась Феодора... на всех!”  Из  больших мраморных вазонов торчали яркие ухоженные  букеты. На  надгробном памятнике, поддерживаемом колоннами, сделанными в виде атлантов, улыбалась     влитая фотография  Панаета,  довольно похожая на ту, что висит над кроватью Каси в  Питерской квартире. Совсем ни к месту подумалось, что такие лица вполне могут составить гордость ни одной рекламе. “Каська все же в него!” - удовлетворенно отметила Ксантипа и подивилась острому глазу Мирослава, моментально схватившего это сходство.</w:t>
      </w:r>
    </w:p>
    <w:p>
      <w:pPr>
        <w:pStyle w:val="Normal"/>
        <w:ind w:firstLine="720"/>
        <w:jc w:val="both"/>
        <w:rPr>
          <w:sz w:val="24"/>
        </w:rPr>
      </w:pPr>
      <w:r>
        <w:rPr>
          <w:sz w:val="24"/>
        </w:rPr>
        <w:t xml:space="preserve">Она бережно поставила цветы в вазу, перекрестилась и засмотрелась, как в паутине, раскинутой пауком, в кольце золотого сияния трепетала умирающая бабочка. Решила ей помочь... Сделала неловкое движение в сторону дерева  и, подскользнувшись,  грохнулась на плиту  памятника. </w:t>
      </w:r>
    </w:p>
    <w:p>
      <w:pPr>
        <w:pStyle w:val="Normal"/>
        <w:ind w:firstLine="720"/>
        <w:jc w:val="both"/>
        <w:rPr>
          <w:sz w:val="24"/>
        </w:rPr>
      </w:pPr>
      <w:r>
        <w:rPr>
          <w:sz w:val="24"/>
        </w:rPr>
        <w:tab/>
        <w:t>- Ксантипа! - В ужасе закричала  молившаяся с закрытыми глазами Феодора. - Что случилось? - А  Димитриус уже был тут, как тут.</w:t>
      </w:r>
    </w:p>
    <w:p>
      <w:pPr>
        <w:pStyle w:val="Normal"/>
        <w:ind w:firstLine="720"/>
        <w:jc w:val="both"/>
        <w:rPr>
          <w:sz w:val="24"/>
        </w:rPr>
      </w:pPr>
      <w:r>
        <w:rPr>
          <w:sz w:val="24"/>
        </w:rPr>
        <w:tab/>
        <w:t xml:space="preserve">- Да вот... хотела спасти  бабочку. - Кивнула Ксантипа в сторону ветки. Поднявшись,  хромая, подковыляла и  все же  вытащила бабочку из паутины, положила на черное надгробие рядом с ярким букетом цветов. </w:t>
      </w:r>
    </w:p>
    <w:p>
      <w:pPr>
        <w:pStyle w:val="Normal"/>
        <w:ind w:firstLine="720"/>
        <w:jc w:val="both"/>
        <w:rPr>
          <w:sz w:val="24"/>
        </w:rPr>
      </w:pPr>
      <w:r>
        <w:rPr>
          <w:sz w:val="24"/>
        </w:rPr>
        <w:tab/>
        <w:t>- Димитриус, обработай Ксантипе колено.</w:t>
      </w:r>
    </w:p>
    <w:p>
      <w:pPr>
        <w:pStyle w:val="Normal"/>
        <w:ind w:firstLine="720"/>
        <w:jc w:val="both"/>
        <w:rPr>
          <w:sz w:val="24"/>
        </w:rPr>
      </w:pPr>
      <w:r>
        <w:rPr>
          <w:sz w:val="24"/>
        </w:rPr>
        <w:tab/>
        <w:t>- Не надо, не надо, я сама. - Но Димитриус уже нес автомобильную аптечку  жестом предлагая Ксантипе сесть на лавочку. Со знанием дела, тонкими холеными руками с удивительно чистыми ухоженными  небольшими хирургическими ногтями,  аккуратно обработал ранку, наложил повязку.</w:t>
      </w:r>
    </w:p>
    <w:p>
      <w:pPr>
        <w:pStyle w:val="Normal"/>
        <w:ind w:firstLine="720"/>
        <w:jc w:val="both"/>
        <w:rPr>
          <w:sz w:val="24"/>
        </w:rPr>
      </w:pPr>
      <w:r>
        <w:rPr>
          <w:sz w:val="24"/>
        </w:rPr>
        <w:tab/>
        <w:t>- Вы врач? - Спросила Ксантипа.</w:t>
      </w:r>
    </w:p>
    <w:p>
      <w:pPr>
        <w:pStyle w:val="Normal"/>
        <w:ind w:firstLine="720"/>
        <w:jc w:val="both"/>
        <w:rPr>
          <w:sz w:val="24"/>
        </w:rPr>
      </w:pPr>
      <w:r>
        <w:rPr>
          <w:sz w:val="24"/>
        </w:rPr>
        <w:tab/>
        <w:t xml:space="preserve">- Было... - И больше ни слова. Вот, мол, тебе, Ксантипа, не суй свой нос, мы тоже имеем достоинство... Ну и сволочь этот Димитриус! </w:t>
      </w:r>
    </w:p>
    <w:p>
      <w:pPr>
        <w:pStyle w:val="Normal"/>
        <w:ind w:firstLine="720"/>
        <w:jc w:val="both"/>
        <w:rPr>
          <w:sz w:val="24"/>
        </w:rPr>
      </w:pPr>
      <w:r>
        <w:rPr>
          <w:sz w:val="24"/>
        </w:rPr>
        <w:t>Стирая воспоминания, осторожно переступая через порог, наконец, пришел сон. Луна, оставив на полу  до рассвета  светлый круг, побледнел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Теперь Ксантипа всюду ходила в сопровождении Нико, морда которого все больше  напоминала  задницу бегемота. Категорически отказывалась садиться за руль машины, к чему  у нее теперь  возникла  непреодолимая  фобия.  Мирослав не настаивал,  считал, пока    так будет безопаснее. </w:t>
      </w:r>
    </w:p>
    <w:p>
      <w:pPr>
        <w:pStyle w:val="Normal"/>
        <w:ind w:firstLine="720"/>
        <w:jc w:val="both"/>
        <w:rPr>
          <w:sz w:val="24"/>
        </w:rPr>
      </w:pPr>
      <w:r>
        <w:rPr>
          <w:sz w:val="24"/>
        </w:rPr>
        <w:t xml:space="preserve">Каким-то утром,  заспалась и никак не могла отбросить нежный, как любовь сон, спала бы   еще, если  не звонок квартирного телефона. Звонки раздавались долгие, требовательные. Ксантипа обычно редко подходила к домашнему аппарату. Решила  не делать этого и сейчас. Трубку, если находился дома,  снимал Димитрус. Но телефон все звонил и звонил, значит Димитриуса нет? Ксантипа вскочила, а что если звонят из Питера или, не дозвонившаяся  по отключенному на ночь мобильному, Феодора? </w:t>
      </w:r>
    </w:p>
    <w:p>
      <w:pPr>
        <w:pStyle w:val="Normal"/>
        <w:ind w:firstLine="720"/>
        <w:jc w:val="both"/>
        <w:rPr>
          <w:sz w:val="24"/>
        </w:rPr>
      </w:pPr>
      <w:r>
        <w:rPr>
          <w:sz w:val="24"/>
        </w:rPr>
        <w:t>В легкой прозрачной ночной сорочке,  выбежала в коридор, куда велела перенести телефон из своей комнаты,  схватила трубку.</w:t>
      </w:r>
    </w:p>
    <w:p>
      <w:pPr>
        <w:pStyle w:val="Normal"/>
        <w:ind w:firstLine="720"/>
        <w:jc w:val="both"/>
        <w:rPr>
          <w:sz w:val="24"/>
        </w:rPr>
      </w:pPr>
      <w:r>
        <w:rPr>
          <w:sz w:val="24"/>
        </w:rPr>
        <w:tab/>
        <w:t xml:space="preserve">- Ты, сука, когда выметишься отсюда? Больше пощады не жди. Не уедешь... уроем. Мы предупредили. - Трубку повесили. </w:t>
      </w:r>
    </w:p>
    <w:p>
      <w:pPr>
        <w:pStyle w:val="Normal"/>
        <w:ind w:firstLine="720"/>
        <w:jc w:val="both"/>
        <w:rPr>
          <w:sz w:val="24"/>
        </w:rPr>
      </w:pPr>
      <w:r>
        <w:rPr>
          <w:sz w:val="24"/>
        </w:rPr>
        <w:t>Она кинулась в кровать, с головой окуталась одеялом, лицо закрыла руками, чтобы быть в полной темноте, собрать  мысли, которые разбегались во все стороны  и производили внутри жуткий хаос.  “Надо уезжать, точно, уезжать, бежать, ведь верняк, что замочат, уже лично говорят   об этом. Говорят  открыто, коль, ты дура, не поняла предупреждения, когда гукнули по башке, то теперь... - Ксантипа задыхалась под одеялом, в висках стучало: - Надо  уматывать и чем быстрей тем лучше. Ведь я так  нужна  Касе и деду, как они будут без меня жить, да  и себя жалко. Вот уж воистину, захотелось бесплатного сыра в мышеловке! - Она сорвала одеяло с головы,  вскочила и, будто укушенная осою,  забегала по комнате, потом  резко  остановилась. - А почему это бесплатного, а?? Ведь на этот сыр полное право имела моя мама, а Каська, что с детства сидит прикованная в коляске? Она на самом деле сегодня  главная живая юридическая наследница, но ведь Кася... не может...  за нее должна  я... Но, что  могу я? Что?.. Ничего!”</w:t>
      </w:r>
    </w:p>
    <w:p>
      <w:pPr>
        <w:pStyle w:val="Normal"/>
        <w:ind w:firstLine="720"/>
        <w:jc w:val="both"/>
        <w:rPr>
          <w:sz w:val="24"/>
        </w:rPr>
      </w:pPr>
      <w:r>
        <w:rPr>
          <w:sz w:val="24"/>
        </w:rPr>
        <w:t xml:space="preserve">Ксантипа прошлась по дому, толкнула дверь в комнату Димитриуса, та оказалась  закрытой. Нашла мобильный и набрала номер телефона Мирослава, но тут же нажала кнопку отбоя. Если сейчас скажет ему о телефонном звонке, он тотчас заставит  ее уехать   к его маме в Югославию или, на крайний случай, в Питер, а она не может, не имеет права так, с пустыми руками,  вернуться домой. Там с  надеждой  ждет Кася и  дед.  Вспомнила, как полны были  веры    влажные глаза  сестры, когда та  провожала ее в прихожей. Тогда Ксантипа пообещала, что  сделает для  Каси все и она  будет ходить. </w:t>
      </w:r>
    </w:p>
    <w:p>
      <w:pPr>
        <w:pStyle w:val="Normal"/>
        <w:ind w:firstLine="720"/>
        <w:jc w:val="both"/>
        <w:rPr>
          <w:sz w:val="24"/>
        </w:rPr>
      </w:pPr>
      <w:r>
        <w:rPr>
          <w:sz w:val="24"/>
        </w:rPr>
        <w:t xml:space="preserve">Рассказать о звонке Феодоре? Та вообще замкнет  в доме, приставит Нико со своей бандой, и никуда не  выпустит. Ведь буквально на днях будут готовы бумаги, признающие Ксантипу  дочерью Панаета. </w:t>
      </w:r>
    </w:p>
    <w:p>
      <w:pPr>
        <w:pStyle w:val="Normal"/>
        <w:ind w:firstLine="720"/>
        <w:jc w:val="both"/>
        <w:rPr>
          <w:sz w:val="24"/>
        </w:rPr>
      </w:pPr>
      <w:r>
        <w:rPr>
          <w:sz w:val="24"/>
        </w:rPr>
        <w:t xml:space="preserve">Странно, странно... когда сейчас позвонили, дома не оказалось Димитриуса и звонок, значит, был явно рассчитан на то, что трубку  снимет она. И то, что Ксантипа была у Ляны на дне рождения и в котором часу возвращалась, знал точно только  Димитриус, который явно подслушивал, когда она звонила Феодоре. И именно он нашел ее в нескольких метрах от дома. Все понятно, Димитриус  главный  наводчик и бандит, но как в этом убедить Феодору, чтобы она поверила,  раскрыть  глаза на ее “друга”? Их шайке сейчас необходимо  любым путем не допустить признания Ксантипы наследницей, из-за этого они пойдут на все. Она это теперь прекрасно понимала... Потом эти бандиты легко, благодаря все тому же Димитриусу,  уберут или заставят Феодору  отписать им  все. </w:t>
      </w:r>
    </w:p>
    <w:p>
      <w:pPr>
        <w:pStyle w:val="Normal"/>
        <w:ind w:firstLine="720"/>
        <w:jc w:val="both"/>
        <w:rPr>
          <w:sz w:val="24"/>
        </w:rPr>
      </w:pPr>
      <w:r>
        <w:rPr>
          <w:sz w:val="24"/>
        </w:rPr>
        <w:t>Ксантипа неоднократно намекала “тетке” об этом, даже открытым текстом  говорила о  своих подозрениях насчет Димитриуса. Но, увы...  В ответ Феодора буквально щетинилась, очень обижалась и на многочисленных фактах продолжала  доказывать Ксантипе, какой Димитриус  верный и преданный друг. “Такая умная баба, миллионами ворочает, а тут слепая! А того и слепая, что в глазах одни миллионы”. - Отвечала сама себе Ксантипа.</w:t>
      </w:r>
    </w:p>
    <w:p>
      <w:pPr>
        <w:pStyle w:val="Normal"/>
        <w:ind w:firstLine="720"/>
        <w:jc w:val="both"/>
        <w:rPr>
          <w:sz w:val="24"/>
        </w:rPr>
      </w:pPr>
      <w:r>
        <w:rPr>
          <w:sz w:val="24"/>
        </w:rPr>
        <w:t xml:space="preserve">Опять зазвонил телефон. Она на какой-то миг замерла, а потом сгруппировавшись и готовая к бою, как пантера, одним прыжком оказалась у телефона, резко сорвала трубку. </w:t>
      </w:r>
    </w:p>
    <w:p>
      <w:pPr>
        <w:pStyle w:val="Normal"/>
        <w:ind w:firstLine="720"/>
        <w:jc w:val="both"/>
        <w:rPr>
          <w:sz w:val="24"/>
        </w:rPr>
      </w:pPr>
      <w:r>
        <w:rPr>
          <w:sz w:val="24"/>
        </w:rPr>
        <w:tab/>
        <w:t>- Ксана, Ксаночка, это я... Ты только не волнуйся, но дедунчику было всю ночь плохо с сердцем и я вызвала  скорую помощь. Его забрали в госпиталь.</w:t>
      </w:r>
    </w:p>
    <w:p>
      <w:pPr>
        <w:pStyle w:val="Normal"/>
        <w:ind w:firstLine="720"/>
        <w:jc w:val="both"/>
        <w:rPr>
          <w:sz w:val="24"/>
        </w:rPr>
      </w:pPr>
      <w:r>
        <w:rPr>
          <w:sz w:val="24"/>
        </w:rPr>
        <w:tab/>
        <w:t>- А как же ты одна?! Я немедленно еду... Прямо сейчас закажу билет.  - Не спросив даже о самочувствии деда, как будто скинув с плеч ярмо, с радостью в сердце, что есть повод отсюда смыться, закричала в трубку Ксантипа.</w:t>
      </w:r>
    </w:p>
    <w:p>
      <w:pPr>
        <w:pStyle w:val="Normal"/>
        <w:ind w:firstLine="720"/>
        <w:jc w:val="both"/>
        <w:rPr>
          <w:sz w:val="24"/>
        </w:rPr>
      </w:pPr>
      <w:r>
        <w:rPr>
          <w:sz w:val="24"/>
        </w:rPr>
        <w:tab/>
        <w:t>- Что ты, Ксанка, ни в коем случае! Разве можно все бросить, когда  ты вот - вот... - Кася осеклась, помня уговор ни в коем случае не говорить по телефону о наследственных делах. - Ты не волнуйся, дедушке в любом случае необходимо пройти  профилактическое лечение, сдать анализы, ему  поставят капельницы... - Ксантипа прервала ее:</w:t>
      </w:r>
    </w:p>
    <w:p>
      <w:pPr>
        <w:pStyle w:val="Normal"/>
        <w:ind w:firstLine="720"/>
        <w:jc w:val="both"/>
        <w:rPr>
          <w:sz w:val="24"/>
        </w:rPr>
      </w:pPr>
      <w:r>
        <w:rPr>
          <w:sz w:val="24"/>
        </w:rPr>
        <w:tab/>
        <w:t>- Ну, а ты же, как одна? Может позвонить Валентину? -  Она собиралась, наплевать на свою гордость,  в любом случае ему позвонить, сейчас  нужна была его помощь.</w:t>
      </w:r>
    </w:p>
    <w:p>
      <w:pPr>
        <w:pStyle w:val="Normal"/>
        <w:ind w:firstLine="720"/>
        <w:jc w:val="both"/>
        <w:rPr>
          <w:sz w:val="24"/>
        </w:rPr>
      </w:pPr>
      <w:r>
        <w:rPr>
          <w:sz w:val="24"/>
        </w:rPr>
        <w:tab/>
        <w:t>- Нет, не надо. У меня это время поживет Маша со своим мужем. Они недавно зарегистрировались, им у нас будет лучше, чем с родителями. Запиши номер телефона  постовой медсестры  госпиталя и позвони деду, они его позовут к телефону, а вот еще номер телефона лечащего врача. - Ксантипа писала номера телефонов, руки тряслись, душа  выла, но  разве расскажешь Касе, этой чистой девочке, выросшей в инвалидном кресле и знающей  жизнь в основном из окон  квартиры,  в каком она капкане?</w:t>
      </w:r>
    </w:p>
    <w:p>
      <w:pPr>
        <w:pStyle w:val="Normal"/>
        <w:ind w:firstLine="720"/>
        <w:jc w:val="both"/>
        <w:rPr>
          <w:sz w:val="24"/>
        </w:rPr>
      </w:pPr>
      <w:r>
        <w:rPr>
          <w:sz w:val="24"/>
        </w:rPr>
        <w:t>После разговора с сестрой, решила позвонить в госпиталь лечащему врачу, чтобы  узнать состояние здоровья деда.</w:t>
      </w:r>
    </w:p>
    <w:p>
      <w:pPr>
        <w:pStyle w:val="Normal"/>
        <w:ind w:firstLine="720"/>
        <w:jc w:val="both"/>
        <w:rPr>
          <w:sz w:val="24"/>
        </w:rPr>
      </w:pPr>
      <w:r>
        <w:rPr>
          <w:sz w:val="24"/>
        </w:rPr>
        <w:tab/>
        <w:t>- Здравствуйте, - сказала она, услышав приятный тенор. - Я звоню из Греции, вы  позволите мне отвлечь вас на несколько минут, я по поводу...</w:t>
      </w:r>
    </w:p>
    <w:p>
      <w:pPr>
        <w:pStyle w:val="Normal"/>
        <w:ind w:firstLine="720"/>
        <w:jc w:val="both"/>
        <w:rPr>
          <w:sz w:val="24"/>
        </w:rPr>
      </w:pPr>
      <w:r>
        <w:rPr>
          <w:sz w:val="24"/>
        </w:rPr>
        <w:tab/>
        <w:t>- Здравствуйте, здравствуйте,  -  сколько угодно минут  готов  подарить обладательнице такого чарующего голоса, -  дружелюбно ответил ей тенор.  - Что-то насторожило Ксантипу в этакой вальяжной любезности.</w:t>
      </w:r>
    </w:p>
    <w:p>
      <w:pPr>
        <w:pStyle w:val="Normal"/>
        <w:ind w:firstLine="720"/>
        <w:jc w:val="both"/>
        <w:rPr>
          <w:sz w:val="24"/>
        </w:rPr>
      </w:pPr>
      <w:r>
        <w:rPr>
          <w:sz w:val="24"/>
        </w:rPr>
        <w:tab/>
        <w:t>- Извините меня,  - замялась Ксантипа, - я куда попала, в  госпиталь?</w:t>
      </w:r>
    </w:p>
    <w:p>
      <w:pPr>
        <w:pStyle w:val="Normal"/>
        <w:ind w:firstLine="720"/>
        <w:jc w:val="both"/>
        <w:rPr>
          <w:sz w:val="24"/>
        </w:rPr>
      </w:pPr>
      <w:r>
        <w:rPr>
          <w:sz w:val="24"/>
        </w:rPr>
        <w:tab/>
        <w:t>- Нет,  в гавно...</w:t>
      </w:r>
    </w:p>
    <w:p>
      <w:pPr>
        <w:pStyle w:val="Normal"/>
        <w:ind w:firstLine="720"/>
        <w:jc w:val="both"/>
        <w:rPr>
          <w:sz w:val="24"/>
        </w:rPr>
      </w:pPr>
      <w:r>
        <w:rPr>
          <w:sz w:val="24"/>
        </w:rPr>
        <w:t>Ксантипа швырнула трубку, чего, чего, а такого ответа... На глазах выступили  слезы. Нет,   не из-за услышанного ответа, просто с утра день начался с серьезной угрозы, а этот козел добавил обиды. Понятно, что при наборе Петербургского номера, она явно ошиблась.   Сверила данный Касей телефон с цифрами на отбивателе аппарата. Ну, так и есть, вместо пятерки,  набрала четверку.  Но  в сердце на  этого баритона  залег гнев. Как это она не догадалась  отсобачить его  блатным пятиэтажным, который  на юрфаке вместе с римским правом,   тоже  неплохо усвоила, но, правда,  никогда не применяла по жизни. Эх, пропустила момент,  надо было  тенорочку выдать... может бы разрядилась.  А, ладно,  все это чепуха.   Давлела  утренняя  телефонная угроза, она никак не могла определиться, что  же  делать. С отчаянием подумала: “ Я сейчас  - один в поле воин”.</w:t>
      </w:r>
    </w:p>
    <w:p>
      <w:pPr>
        <w:pStyle w:val="Normal"/>
        <w:ind w:firstLine="720"/>
        <w:jc w:val="both"/>
        <w:rPr>
          <w:sz w:val="24"/>
        </w:rPr>
      </w:pPr>
      <w:r>
        <w:rPr>
          <w:sz w:val="24"/>
        </w:rPr>
        <w:t>Набрала когда -то  до боли любимый и поэтому, как татуировка не смываемый,  отпечатавшийся на сердце телефон Валентина. Трубку сразу сняли.</w:t>
      </w:r>
    </w:p>
    <w:p>
      <w:pPr>
        <w:pStyle w:val="Normal"/>
        <w:ind w:firstLine="720"/>
        <w:jc w:val="both"/>
        <w:rPr>
          <w:sz w:val="24"/>
        </w:rPr>
      </w:pPr>
      <w:r>
        <w:rPr>
          <w:sz w:val="24"/>
        </w:rPr>
        <w:tab/>
        <w:t>- Здравствуй, Валя, это я, Ксантипа.- Ровно и спокойно произнесла она.</w:t>
      </w:r>
    </w:p>
    <w:p>
      <w:pPr>
        <w:pStyle w:val="Normal"/>
        <w:ind w:firstLine="720"/>
        <w:jc w:val="both"/>
        <w:rPr>
          <w:sz w:val="24"/>
        </w:rPr>
      </w:pPr>
      <w:r>
        <w:rPr>
          <w:sz w:val="24"/>
        </w:rPr>
        <w:tab/>
        <w:t>- О, привет! А зачем представляться? Ты что думаешь я забыл твой голос?  Что в гости зовешь? - Весело тарабанил он.</w:t>
      </w:r>
    </w:p>
    <w:p>
      <w:pPr>
        <w:pStyle w:val="Normal"/>
        <w:ind w:firstLine="720"/>
        <w:jc w:val="both"/>
        <w:rPr>
          <w:sz w:val="24"/>
        </w:rPr>
      </w:pPr>
      <w:r>
        <w:rPr>
          <w:sz w:val="24"/>
        </w:rPr>
        <w:tab/>
        <w:t>- Пока нет. У меня просьба...</w:t>
      </w:r>
    </w:p>
    <w:p>
      <w:pPr>
        <w:pStyle w:val="Normal"/>
        <w:ind w:firstLine="720"/>
        <w:jc w:val="both"/>
        <w:rPr>
          <w:sz w:val="24"/>
        </w:rPr>
      </w:pPr>
      <w:r>
        <w:rPr>
          <w:sz w:val="24"/>
        </w:rPr>
        <w:tab/>
        <w:t>- Какая?.. -  Голос Валентина моментально стал  настороженным  и официальным.</w:t>
      </w:r>
    </w:p>
    <w:p>
      <w:pPr>
        <w:pStyle w:val="Normal"/>
        <w:ind w:firstLine="720"/>
        <w:jc w:val="both"/>
        <w:rPr>
          <w:sz w:val="24"/>
        </w:rPr>
      </w:pPr>
      <w:r>
        <w:rPr>
          <w:sz w:val="24"/>
        </w:rPr>
        <w:tab/>
        <w:t>- Ты помнишь у нас на курсе учился Нурман Аскарбеков,   из Казахстана? Вы еще с ним дружили.</w:t>
      </w:r>
    </w:p>
    <w:p>
      <w:pPr>
        <w:pStyle w:val="Normal"/>
        <w:ind w:firstLine="720"/>
        <w:jc w:val="both"/>
        <w:rPr>
          <w:sz w:val="24"/>
        </w:rPr>
      </w:pPr>
      <w:r>
        <w:rPr>
          <w:sz w:val="24"/>
        </w:rPr>
        <w:tab/>
        <w:t>- Помню ... Сейчас,  слышал, он там большой человек, заместитель Генерального...</w:t>
      </w:r>
    </w:p>
    <w:p>
      <w:pPr>
        <w:pStyle w:val="Normal"/>
        <w:ind w:firstLine="720"/>
        <w:jc w:val="both"/>
        <w:rPr>
          <w:sz w:val="24"/>
        </w:rPr>
      </w:pPr>
      <w:r>
        <w:rPr>
          <w:sz w:val="24"/>
        </w:rPr>
        <w:tab/>
        <w:t>- Да, да, - поспешно перебила  Ксантипа,  -  я об этом тоже  знаю  и очень прошу тебя по своим каналам  связаться  с ним  и через него  узнать об одном человеке...</w:t>
      </w:r>
    </w:p>
    <w:p>
      <w:pPr>
        <w:pStyle w:val="Normal"/>
        <w:ind w:firstLine="720"/>
        <w:jc w:val="both"/>
        <w:rPr>
          <w:sz w:val="24"/>
        </w:rPr>
      </w:pPr>
      <w:r>
        <w:rPr>
          <w:sz w:val="24"/>
        </w:rPr>
        <w:tab/>
        <w:t xml:space="preserve">-  Ксана, не вешай на меня такие просьбы, - сухо ответил Валентин,  - во- первых, у меня  самого дел не в проворот. Представляешь, сколько это надо звонить, разыскивать, дозваниваться,  представляться, объяснятся... Поверь, это не по мне,   а во -вторых, совсем неизвестно, как он ко всему этому отнесется, ведь прошло время, люди меняются, тем более он теперь большой человек, если можно уволь меня от этого... Лучше скажи, как ты там живешь? </w:t>
      </w:r>
    </w:p>
    <w:p>
      <w:pPr>
        <w:pStyle w:val="Normal"/>
        <w:ind w:firstLine="720"/>
        <w:jc w:val="both"/>
        <w:rPr>
          <w:sz w:val="24"/>
        </w:rPr>
      </w:pPr>
      <w:r>
        <w:rPr>
          <w:sz w:val="24"/>
        </w:rPr>
        <w:t>Ксантипа с трудом проглотила ком ненависти, ставший колом в  горле.  “И это ничтожество был моим первым мужчиной?!” До спазма в желудке стало обидно за себя, за свою преданную любовь, прекрасные чистые  чувства, а  главное за те  тонны переживаний,   пропущенные  сквозь себя. Ничего, сглотнула и это.</w:t>
      </w:r>
    </w:p>
    <w:p>
      <w:pPr>
        <w:pStyle w:val="Normal"/>
        <w:ind w:firstLine="720"/>
        <w:jc w:val="both"/>
        <w:rPr>
          <w:sz w:val="24"/>
        </w:rPr>
      </w:pPr>
      <w:r>
        <w:rPr>
          <w:sz w:val="24"/>
        </w:rPr>
        <w:tab/>
        <w:t xml:space="preserve">- А хотя  какой-нибудь номер его телефона, ты не мог бы мне разыскать? - С трудом, пересиливая себя,  все же с  надеждой спросила она. - Мне  это очень необходимо. </w:t>
      </w:r>
    </w:p>
    <w:p>
      <w:pPr>
        <w:pStyle w:val="Normal"/>
        <w:ind w:left="720" w:firstLine="720"/>
        <w:jc w:val="both"/>
        <w:rPr>
          <w:sz w:val="24"/>
        </w:rPr>
      </w:pPr>
      <w:r>
        <w:rPr>
          <w:sz w:val="24"/>
        </w:rPr>
        <w:t xml:space="preserve">- Ну,  Кса-на... </w:t>
      </w:r>
    </w:p>
    <w:p>
      <w:pPr>
        <w:pStyle w:val="Normal"/>
        <w:ind w:firstLine="720"/>
        <w:jc w:val="both"/>
        <w:rPr>
          <w:sz w:val="24"/>
        </w:rPr>
      </w:pPr>
      <w:r>
        <w:rPr>
          <w:sz w:val="24"/>
        </w:rPr>
        <w:t>Она  нажала на рычаг и запретила себе  какие-бы то ни было эмоции в адрес этого подонка, который сейчас  сидел на ее  рабочем месте  в суде. Тут же набрала домашний телефон и услышала голос сестры, бодро  спросила:</w:t>
      </w:r>
    </w:p>
    <w:p>
      <w:pPr>
        <w:pStyle w:val="Normal"/>
        <w:ind w:firstLine="720"/>
        <w:jc w:val="both"/>
        <w:rPr>
          <w:sz w:val="24"/>
        </w:rPr>
      </w:pPr>
      <w:r>
        <w:rPr>
          <w:sz w:val="24"/>
        </w:rPr>
        <w:tab/>
        <w:t xml:space="preserve">- Кася, ну, как дела? </w:t>
      </w:r>
    </w:p>
    <w:p>
      <w:pPr>
        <w:pStyle w:val="Normal"/>
        <w:ind w:firstLine="720"/>
        <w:jc w:val="both"/>
        <w:rPr>
          <w:sz w:val="24"/>
        </w:rPr>
      </w:pPr>
      <w:r>
        <w:rPr>
          <w:sz w:val="24"/>
        </w:rPr>
        <w:tab/>
        <w:t>- У меня все хорошо. А ты почему звонишь, у тебя все в порядке? А дедушке ты дозвонилась?</w:t>
      </w:r>
    </w:p>
    <w:p>
      <w:pPr>
        <w:pStyle w:val="Normal"/>
        <w:ind w:left="720" w:firstLine="720"/>
        <w:jc w:val="both"/>
        <w:rPr>
          <w:sz w:val="24"/>
        </w:rPr>
      </w:pPr>
      <w:r>
        <w:rPr>
          <w:sz w:val="24"/>
        </w:rPr>
        <w:t>- Пока нет.</w:t>
      </w:r>
    </w:p>
    <w:p>
      <w:pPr>
        <w:pStyle w:val="Normal"/>
        <w:ind w:left="720" w:firstLine="720"/>
        <w:jc w:val="both"/>
        <w:rPr>
          <w:sz w:val="24"/>
        </w:rPr>
      </w:pPr>
      <w:r>
        <w:rPr>
          <w:sz w:val="24"/>
        </w:rPr>
        <w:t>- Маша с мужем сегодня пойдут его проведывать. Они сейчас перебираются ко мне.</w:t>
      </w:r>
    </w:p>
    <w:p>
      <w:pPr>
        <w:pStyle w:val="Normal"/>
        <w:ind w:firstLine="720"/>
        <w:jc w:val="both"/>
        <w:rPr>
          <w:sz w:val="24"/>
        </w:rPr>
      </w:pPr>
      <w:r>
        <w:rPr>
          <w:sz w:val="24"/>
        </w:rPr>
        <w:tab/>
        <w:t>- Это очень хорошо. Передай им привет и большое спасибо от меня. А теперь, Кася, слушай внимательно. Найди мою старую записную книжку с телефонами и прозвони всем моим бывшим   однокурсникам. Мне по зарез нужно узнать  номер приемной заместителя генерального прокурора Казахстана Аскарбекова Нурмана, отчество не знаю, мы с ним учились в одной группе. Я уверена, что кто-то с ним поддерживает отношения. Звони сейчас же, мне этот телефон необходим срочно, поняла?</w:t>
      </w:r>
    </w:p>
    <w:p>
      <w:pPr>
        <w:pStyle w:val="Normal"/>
        <w:ind w:firstLine="720"/>
        <w:jc w:val="both"/>
        <w:rPr>
          <w:sz w:val="24"/>
        </w:rPr>
      </w:pPr>
      <w:r>
        <w:rPr>
          <w:sz w:val="24"/>
        </w:rPr>
        <w:t>Любовь, ошибки, враждебный рок, все вместе продолжало  жестоко рушиться на Ксантипу.</w:t>
      </w:r>
    </w:p>
    <w:p>
      <w:pPr>
        <w:pStyle w:val="Normal"/>
        <w:ind w:firstLine="720"/>
        <w:jc w:val="both"/>
        <w:rPr>
          <w:sz w:val="24"/>
        </w:rPr>
      </w:pPr>
      <w:r>
        <w:rPr>
          <w:sz w:val="24"/>
        </w:rPr>
        <w:tab/>
        <w:tab/>
        <w:tab/>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За обедом Феодора обратила внимание на  задумчивость и сосредоточенность племянницы.</w:t>
      </w:r>
    </w:p>
    <w:p>
      <w:pPr>
        <w:pStyle w:val="Normal"/>
        <w:ind w:firstLine="720"/>
        <w:jc w:val="both"/>
        <w:rPr>
          <w:sz w:val="24"/>
        </w:rPr>
      </w:pPr>
      <w:r>
        <w:rPr>
          <w:sz w:val="24"/>
        </w:rPr>
        <w:tab/>
        <w:t>- Ты переживаешь за дедушку? Как он? - Участливо спросила она.</w:t>
      </w:r>
    </w:p>
    <w:p>
      <w:pPr>
        <w:pStyle w:val="Normal"/>
        <w:ind w:firstLine="720"/>
        <w:jc w:val="both"/>
        <w:rPr>
          <w:sz w:val="24"/>
        </w:rPr>
      </w:pPr>
      <w:r>
        <w:rPr>
          <w:sz w:val="24"/>
        </w:rPr>
        <w:tab/>
        <w:t>- Разговаривала с ним по телефону,  бодрится, шутит, вам привет передавал. За Касю волнуется.</w:t>
      </w:r>
    </w:p>
    <w:p>
      <w:pPr>
        <w:pStyle w:val="Normal"/>
        <w:ind w:firstLine="720"/>
        <w:jc w:val="both"/>
        <w:rPr>
          <w:sz w:val="24"/>
        </w:rPr>
      </w:pPr>
      <w:r>
        <w:rPr>
          <w:sz w:val="24"/>
        </w:rPr>
        <w:tab/>
        <w:t>- Вот-вот, я как раз хотела с тобой посоветоваться... Давай пошлем деньги и пусть  наймут хороших сиделок. А как только  получим бумагу о  признании тебя  дочерью Панаета, ты полетишь и привезешь их. Кстати, мне так хочется побывать в России... - Закрыв глаза, мечтательно сказала Феодора. -  Панает был в восторге и всегда столько рассказывал о вашем  городе. Да  только разве можно бросить все это хозяйство?  Вот не  поверишь, на день не могу отлучиться. - Она открыла глаза в которых уже замелькал калейдоскоп предстоящих дел.</w:t>
      </w:r>
    </w:p>
    <w:p>
      <w:pPr>
        <w:pStyle w:val="Normal"/>
        <w:ind w:firstLine="720"/>
        <w:jc w:val="both"/>
        <w:rPr>
          <w:sz w:val="24"/>
        </w:rPr>
      </w:pPr>
      <w:r>
        <w:rPr>
          <w:sz w:val="24"/>
        </w:rPr>
        <w:tab/>
        <w:t>- Верю. Что ж я не вижу, как ты вкалываешь от зари до зари.</w:t>
      </w:r>
    </w:p>
    <w:p>
      <w:pPr>
        <w:pStyle w:val="Normal"/>
        <w:ind w:firstLine="720"/>
        <w:jc w:val="both"/>
        <w:rPr>
          <w:sz w:val="24"/>
        </w:rPr>
      </w:pPr>
      <w:r>
        <w:rPr>
          <w:sz w:val="24"/>
        </w:rPr>
        <w:tab/>
        <w:t xml:space="preserve">- На днях   уеду в Афины, у меня там накопилась масса бумажных и банковских  дел, с собой возьму  Димитриуса.  Тебя оставлю на Нико, а вечером даже с ним никуда не выходи. Если что, звони по этому номеру телефона, - она протянула листок, -  полиция предупреждена. В “Морской  воздух” пока не ходи. Мирослав пусть сам  к тебе приезжает. А  что он решил? Остается?  - Ксантипа неопределенно пожала плечами и опустила глаза в тарелку.  В комнату с подносом фруктов вошла    Ляна. - Ну, ладно, определяйтесь,  после приезда поговорим. </w:t>
      </w:r>
    </w:p>
    <w:p>
      <w:pPr>
        <w:pStyle w:val="Normal"/>
        <w:ind w:firstLine="720"/>
        <w:jc w:val="both"/>
        <w:rPr>
          <w:sz w:val="24"/>
        </w:rPr>
      </w:pPr>
      <w:r>
        <w:rPr>
          <w:sz w:val="24"/>
        </w:rPr>
        <w:tab/>
        <w:t>- А где Димитриус? - Ничего не значащим голосом осведомилась  Ксантипа.</w:t>
      </w:r>
    </w:p>
    <w:p>
      <w:pPr>
        <w:pStyle w:val="Normal"/>
        <w:ind w:firstLine="720"/>
        <w:jc w:val="both"/>
        <w:rPr>
          <w:sz w:val="24"/>
        </w:rPr>
      </w:pPr>
      <w:r>
        <w:rPr>
          <w:sz w:val="24"/>
        </w:rPr>
        <w:tab/>
        <w:t>- Собирается в поездку. Я  ему дала кое-какие поручения. - Феодора глянула на часы и подскочила. - Ну, я побежала и, чмокнув в голову  Ксантипу, скрылась за дверью.</w:t>
      </w:r>
    </w:p>
    <w:p>
      <w:pPr>
        <w:pStyle w:val="Normal"/>
        <w:ind w:firstLine="720"/>
        <w:jc w:val="both"/>
        <w:rPr>
          <w:sz w:val="24"/>
        </w:rPr>
      </w:pPr>
      <w:r>
        <w:rPr>
          <w:sz w:val="24"/>
        </w:rPr>
        <w:tab/>
        <w:t>- Хочешь я буду оставаться с тобой на ночь? - Спросила Ляна и тут же поняла неуместность своего вопроса.</w:t>
      </w:r>
    </w:p>
    <w:p>
      <w:pPr>
        <w:pStyle w:val="Normal"/>
        <w:ind w:firstLine="720"/>
        <w:jc w:val="both"/>
        <w:rPr>
          <w:sz w:val="24"/>
        </w:rPr>
      </w:pPr>
      <w:r>
        <w:rPr>
          <w:sz w:val="24"/>
        </w:rPr>
        <w:tab/>
        <w:t>- Нет, не надо. Мирослав будет приезжать сразу  после работы. Да и как  тебе на всю ночь  оставлять без присмотра бабулю? - Улыбнулась Ксантипа и вышла  из-за стола. - Спасибо за обед, Ляна.  Пойду одеваться, сейчас  приедет Мирослав, поедем на  озеро, там у него   живет друг- лебедь с которым он хочет меня познакомить.</w:t>
      </w:r>
    </w:p>
    <w:p>
      <w:pPr>
        <w:pStyle w:val="Normal"/>
        <w:ind w:firstLine="720"/>
        <w:jc w:val="both"/>
        <w:rPr>
          <w:sz w:val="24"/>
        </w:rPr>
      </w:pPr>
      <w:r>
        <w:rPr>
          <w:sz w:val="24"/>
        </w:rPr>
        <w:t>Дорога на озеро петляла серпантинными узкими поворотами, над которыми висели могучие скалы обросшие кустарником.  Но Ксантипа сейчас  была совершенно равнодушна к природе, потому что внутри нее вместо  сердца бился     угрюмый камень.</w:t>
      </w:r>
    </w:p>
    <w:p>
      <w:pPr>
        <w:pStyle w:val="Normal"/>
        <w:ind w:firstLine="720"/>
        <w:jc w:val="both"/>
        <w:rPr>
          <w:sz w:val="24"/>
        </w:rPr>
      </w:pPr>
      <w:r>
        <w:rPr>
          <w:sz w:val="24"/>
        </w:rPr>
        <w:tab/>
        <w:t>- Что с тобой?  С таким настроением нельзя ехать к моему другу, он тоже иногда хворает, стар уже,  к нему надо приезжать с радостью.  Может ты мне скажешь причину? - С подозрением глянул Мирослав.</w:t>
      </w:r>
    </w:p>
    <w:p>
      <w:pPr>
        <w:pStyle w:val="Normal"/>
        <w:ind w:firstLine="720"/>
        <w:jc w:val="both"/>
        <w:rPr>
          <w:sz w:val="24"/>
        </w:rPr>
      </w:pPr>
      <w:r>
        <w:rPr>
          <w:sz w:val="24"/>
        </w:rPr>
        <w:tab/>
        <w:t>- Плохо спала, нервничаю за деда,  Касю. - Помолчав, добавила: - Феодора в Афины  уезжает на три дня с Димитриусом. О тебе спрашивала, о твоих дальнейших планах, согласна помочь тебя устроить работать в университет. Я ей пока ничего не говорю.  В общем полнейшие не складушки... Не идет место к голове, а голова к месту. Это, кстати, греческая пословица, Ляна научила.</w:t>
      </w:r>
    </w:p>
    <w:p>
      <w:pPr>
        <w:pStyle w:val="Normal"/>
        <w:ind w:firstLine="720"/>
        <w:jc w:val="both"/>
        <w:rPr>
          <w:sz w:val="24"/>
        </w:rPr>
      </w:pPr>
      <w:r>
        <w:rPr>
          <w:sz w:val="24"/>
        </w:rPr>
        <w:t xml:space="preserve">Сбросив скорость, Мирослав притормозил у таверны с прекрасным видом на море  которое бороздили небольшие кораблики, шхуны, яхты, а вдали гордо плыл громадный  белый пароход. </w:t>
      </w:r>
    </w:p>
    <w:p>
      <w:pPr>
        <w:pStyle w:val="Normal"/>
        <w:ind w:firstLine="720"/>
        <w:jc w:val="both"/>
        <w:rPr>
          <w:sz w:val="24"/>
        </w:rPr>
      </w:pPr>
      <w:r>
        <w:rPr>
          <w:sz w:val="24"/>
        </w:rPr>
        <w:tab/>
        <w:t>- Сейчас мы выпьем  по чашечке крепкого кофе, а?   - Предложил он и помог Ксантипе выйти из машины. Взяв  под руку, повел на открытую веранду. - Где сядем? - Ксантипа выбрала  столик под жедтым зонтиком. - Тебе чертовски идет это новое платье. Очередной подарок Феодоры?</w:t>
      </w:r>
    </w:p>
    <w:p>
      <w:pPr>
        <w:pStyle w:val="Normal"/>
        <w:ind w:firstLine="720"/>
        <w:jc w:val="both"/>
        <w:rPr>
          <w:sz w:val="24"/>
        </w:rPr>
      </w:pPr>
      <w:r>
        <w:rPr>
          <w:sz w:val="24"/>
        </w:rPr>
        <w:t>Ксантипа широко улыбнулась, обнажив ряд ровных белых зубов. На самом деле она   похорошела за время пребывания в Греции. Средиземноморский с розовинкой загар и легкое, овощной расцветки  коротенькое платьице делали ее похожей на девочку. За соседним столиком,  обильно   заставленным  блюдами и выпивкой,   сидела этакая крутая средних лет русская пара, естественно под хорошим  шафе. По всему было понятно, что это муж и жена, ибо  ругались  со смаком, по-семейному,  метко попадая друг другу  в самые уязвимые болевые  точки. Чувствовалось, ситуация вот-вот выйдет из под контроля.  Ксантипа прислушалась:</w:t>
      </w:r>
    </w:p>
    <w:p>
      <w:pPr>
        <w:pStyle w:val="Normal"/>
        <w:ind w:firstLine="720"/>
        <w:jc w:val="both"/>
        <w:rPr>
          <w:sz w:val="24"/>
        </w:rPr>
      </w:pPr>
      <w:r>
        <w:rPr>
          <w:sz w:val="24"/>
        </w:rPr>
        <w:tab/>
        <w:t xml:space="preserve">- И вообще ты козел, понятно? - Брякая золотом крупных сережек, браслетов и цепей, зло бросила дама, поддавшись полным бюстом  через стол  в сторону мужа, уверенная, что их никто здесь не понимает. </w:t>
      </w:r>
    </w:p>
    <w:p>
      <w:pPr>
        <w:pStyle w:val="Normal"/>
        <w:ind w:firstLine="720"/>
        <w:jc w:val="both"/>
        <w:rPr>
          <w:sz w:val="24"/>
        </w:rPr>
      </w:pPr>
      <w:r>
        <w:rPr>
          <w:sz w:val="24"/>
        </w:rPr>
        <w:tab/>
        <w:t>- Это я, козел? Я-а-а?? - Взревел толстый мужик  с расстегнутыми на огромном животе пуговицами фирмовой рубашки  и,  отхлебнув пива,  от гнева зашелся  кашлевзрывом. Тогда супружница, вот она, женская мудрая логика, гаркнула, еще не откашлившемуся с красным лицом мужу, дабы окончательно добить его:</w:t>
      </w:r>
    </w:p>
    <w:p>
      <w:pPr>
        <w:pStyle w:val="Normal"/>
        <w:ind w:firstLine="720"/>
        <w:jc w:val="both"/>
        <w:rPr>
          <w:sz w:val="24"/>
        </w:rPr>
      </w:pPr>
      <w:r>
        <w:rPr>
          <w:sz w:val="24"/>
        </w:rPr>
        <w:tab/>
        <w:t xml:space="preserve">-  Да, ты...  - При этом, сузив до щелок щедро  накрашенные тушью  ресницы,  она  подбирала слова и, найдя,   аж зазихнувшись, выдала: -  ты... ты  даже на козла не похож!!  Понятно? - И, уставившись вдаль на лазурное море,   победоносно откинулась на спинку кресла. Мужик еще больше  побагровел, покрылся испариной,  сжал крепкие кулаки и, тыча в грудь указательным пальцем, взревел: </w:t>
      </w:r>
    </w:p>
    <w:p>
      <w:pPr>
        <w:pStyle w:val="Normal"/>
        <w:ind w:firstLine="720"/>
        <w:jc w:val="both"/>
        <w:rPr>
          <w:sz w:val="24"/>
        </w:rPr>
      </w:pPr>
      <w:r>
        <w:rPr>
          <w:sz w:val="24"/>
        </w:rPr>
        <w:tab/>
        <w:t xml:space="preserve">- Это я -то на козла не похож? Я?? - Дальше в ход пошла известная всему миру  наша родная мать...  </w:t>
      </w:r>
    </w:p>
    <w:p>
      <w:pPr>
        <w:pStyle w:val="Normal"/>
        <w:ind w:firstLine="720"/>
        <w:jc w:val="both"/>
        <w:rPr>
          <w:sz w:val="24"/>
        </w:rPr>
      </w:pPr>
      <w:r>
        <w:rPr>
          <w:sz w:val="24"/>
        </w:rPr>
        <w:t>Ксантипа, отвернувшись,  хохотала в салфетку. Мирослав не до конца понял соль семейного  диалога и попросил Ксантипу объяснить.</w:t>
      </w:r>
    </w:p>
    <w:p>
      <w:pPr>
        <w:pStyle w:val="Normal"/>
        <w:ind w:firstLine="720"/>
        <w:jc w:val="both"/>
        <w:rPr>
          <w:sz w:val="24"/>
        </w:rPr>
      </w:pPr>
      <w:r>
        <w:rPr>
          <w:sz w:val="24"/>
        </w:rPr>
        <w:tab/>
        <w:t>- Тебе этого не понять, эти нюансы непереводимы. - Развеселившись и утирая слезы ответила она.</w:t>
      </w:r>
    </w:p>
    <w:p>
      <w:pPr>
        <w:pStyle w:val="Normal"/>
        <w:ind w:firstLine="720"/>
        <w:jc w:val="both"/>
        <w:rPr>
          <w:sz w:val="24"/>
        </w:rPr>
      </w:pPr>
      <w:r>
        <w:rPr>
          <w:sz w:val="24"/>
        </w:rPr>
        <w:tab/>
        <w:t xml:space="preserve">- Что загадочная русская душа? </w:t>
      </w:r>
    </w:p>
    <w:p>
      <w:pPr>
        <w:pStyle w:val="Normal"/>
        <w:ind w:firstLine="720"/>
        <w:jc w:val="both"/>
        <w:rPr>
          <w:sz w:val="24"/>
        </w:rPr>
      </w:pPr>
      <w:r>
        <w:rPr>
          <w:sz w:val="24"/>
        </w:rPr>
        <w:tab/>
        <w:t>- Оно самое!</w:t>
      </w:r>
    </w:p>
    <w:p>
      <w:pPr>
        <w:pStyle w:val="Normal"/>
        <w:ind w:firstLine="720"/>
        <w:jc w:val="both"/>
        <w:rPr>
          <w:sz w:val="24"/>
        </w:rPr>
      </w:pPr>
      <w:r>
        <w:rPr>
          <w:sz w:val="24"/>
        </w:rPr>
        <w:t xml:space="preserve">В сопровождение к  крепкому кофе  на широком блюде принесли  два больших  влажных куска итальянского торта. Ксантипа рассматривала  обильные завитушки из шоколадного крема.  “Сказать Мирославу об утреннем звонке  или промолчать?  Скажу.” </w:t>
      </w:r>
    </w:p>
    <w:p>
      <w:pPr>
        <w:pStyle w:val="Normal"/>
        <w:ind w:firstLine="720"/>
        <w:jc w:val="both"/>
        <w:rPr>
          <w:sz w:val="24"/>
        </w:rPr>
      </w:pPr>
      <w:r>
        <w:rPr>
          <w:sz w:val="24"/>
        </w:rPr>
        <w:tab/>
        <w:t>- Ты знаешь...</w:t>
      </w:r>
    </w:p>
    <w:p>
      <w:pPr>
        <w:pStyle w:val="Normal"/>
        <w:ind w:firstLine="720"/>
        <w:jc w:val="both"/>
        <w:rPr>
          <w:sz w:val="24"/>
        </w:rPr>
      </w:pPr>
      <w:r>
        <w:rPr>
          <w:sz w:val="24"/>
        </w:rPr>
        <w:t>В это время раздался грохот, они оглянулись. Из под зеленого зонтика резко вскочил  мужик, задел  нажравшимся пузом столик с которого полетели тарелки и, швырнув  несколько бумажек евро,  хмельной походкой враскачку,  вовсю  матюкаясь, пошел к выходу. Жена, видимо, насмотревшись на греческих богинь,  сейчас выбрала позу царицы богов Геры,  которая, как известно,  наказала  возлюбленного тем, что  навечно привязала  к вращающемуся колесу. Ксантипа женским нюхом уловила, что вращаться  теперь этому   мужику в  колесе до не скончания своих  дней.</w:t>
      </w:r>
    </w:p>
    <w:p>
      <w:pPr>
        <w:pStyle w:val="Normal"/>
        <w:ind w:firstLine="720"/>
        <w:jc w:val="both"/>
        <w:rPr>
          <w:sz w:val="24"/>
        </w:rPr>
      </w:pPr>
      <w:r>
        <w:rPr>
          <w:sz w:val="24"/>
        </w:rPr>
        <w:t xml:space="preserve"> </w:t>
      </w:r>
      <w:r>
        <w:rPr>
          <w:sz w:val="24"/>
        </w:rPr>
        <w:t>Официант заметал осколки, дама, ловя кайф, с торжеством во взоре и ноготками на зависть всему семейству кошачьих,  блаженно затянулась сигареткой. Закрыв глаза, видела своего толстопузика, совсем даже   не похожего на козла, набирающего крутые финансовые обороты  в вечном колесе жизни.</w:t>
      </w:r>
    </w:p>
    <w:p>
      <w:pPr>
        <w:pStyle w:val="Normal"/>
        <w:ind w:firstLine="720"/>
        <w:jc w:val="both"/>
        <w:rPr>
          <w:sz w:val="24"/>
        </w:rPr>
      </w:pPr>
      <w:r>
        <w:rPr>
          <w:sz w:val="24"/>
        </w:rPr>
        <w:tab/>
        <w:t>- Ты что-то хотела сказать? - Нагнувшись и поцеловав запястье Ксантипы, спросил Мирослав.</w:t>
      </w:r>
    </w:p>
    <w:p>
      <w:pPr>
        <w:pStyle w:val="Normal"/>
        <w:ind w:firstLine="720"/>
        <w:jc w:val="both"/>
        <w:rPr>
          <w:sz w:val="24"/>
        </w:rPr>
      </w:pPr>
      <w:r>
        <w:rPr>
          <w:sz w:val="24"/>
        </w:rPr>
        <w:tab/>
        <w:t>- Да... нет, - передумала Ксантипа. - Поехали к твоему другу.</w:t>
      </w:r>
    </w:p>
    <w:p>
      <w:pPr>
        <w:pStyle w:val="Normal"/>
        <w:ind w:firstLine="720"/>
        <w:jc w:val="both"/>
        <w:rPr>
          <w:sz w:val="24"/>
        </w:rPr>
      </w:pPr>
      <w:r>
        <w:rPr>
          <w:sz w:val="24"/>
        </w:rPr>
        <w:t>Возле их старенькой машины, стоял навороченный джип, в котором  нервно курил толстопузик, верно, как пес, ожидая вершительницу своей судьбы.</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ab/>
        <w:t>- Отключи, пожалуйста,  мобильный телефон, мы едем туда, где  звонки могут испортить все впечатление и совершенно там неуместны. -  Мирослав выразительно посмотрел на любимую, чье имя Амур уже  навсегда вписал в его сердце. - Ты знаешь,  сколько я сюда не приезжаю, а никогда   не видел природу одинаковой, здесь она всегда разная. Смотри...</w:t>
      </w:r>
    </w:p>
    <w:p>
      <w:pPr>
        <w:pStyle w:val="Normal"/>
        <w:ind w:firstLine="720"/>
        <w:jc w:val="both"/>
        <w:rPr>
          <w:sz w:val="24"/>
        </w:rPr>
      </w:pPr>
      <w:r>
        <w:rPr>
          <w:sz w:val="24"/>
        </w:rPr>
        <w:t>На зыбкой глади лесного озера  по берегам заросшего тростником и другой водной растительностью красовались   большие белые птицы. Один из них плавал  неподалеку от стаи, и, завидев Мирослава, стал к нему  приближаться. Белый, как снег, с блестящими прозрачными, очень грустными глазами и черным носом,  лебедь  спокойно плыл  между зеленых камышей, выгнув  длинную гибкую шею. Он был невыразимо прекрасен...</w:t>
      </w:r>
    </w:p>
    <w:p>
      <w:pPr>
        <w:pStyle w:val="Normal"/>
        <w:ind w:firstLine="720"/>
        <w:jc w:val="both"/>
        <w:rPr>
          <w:sz w:val="24"/>
        </w:rPr>
      </w:pPr>
      <w:r>
        <w:rPr>
          <w:sz w:val="24"/>
        </w:rPr>
        <w:tab/>
        <w:t>- Здравствуй мой хороший, соскучился? - Мирослав достал из кулька булочку,  раскрошив  в ладони, протянул лебедю. Тот, очень деликатно, взял клювом несколько кусочков, а потом печально опустил голову. - А что так? Не хочешь? Не нравится? Ты что-то  сегодня совсем не такой, а я к тебе привез свою подругу, познакомься... - Лебедь глянул на Ксантипу, он понимал все, но чувствовалось,  его гнетет какой-то недуг.</w:t>
      </w:r>
    </w:p>
    <w:p>
      <w:pPr>
        <w:pStyle w:val="Normal"/>
        <w:ind w:firstLine="720"/>
        <w:jc w:val="both"/>
        <w:rPr>
          <w:sz w:val="24"/>
        </w:rPr>
      </w:pPr>
      <w:r>
        <w:rPr>
          <w:sz w:val="24"/>
        </w:rPr>
        <w:t>Пока Мирослав разговаривал и гладил своего   друга, Ксантипа смотрела на  стаю лебедей, движения которых были  преисполнены  не искусственной  прелестью. Зачерпнув носом воды, они пили ее,  грациозно вытянув шеи, поднимая  голову вверх. Другие купались, ныряли, плескались, далеко разбрасывая   могучими крыльями брызги. Брызги скатывались с   пушистых тел, а лебеди  легко и свободно, закинув дугою назад   белоснежную шею,  чистили  перья.</w:t>
      </w:r>
    </w:p>
    <w:p>
      <w:pPr>
        <w:pStyle w:val="Normal"/>
        <w:ind w:firstLine="720"/>
        <w:jc w:val="both"/>
        <w:rPr>
          <w:sz w:val="24"/>
        </w:rPr>
      </w:pPr>
      <w:r>
        <w:rPr>
          <w:sz w:val="24"/>
        </w:rPr>
        <w:t>Вдруг лебедь Мирослава, слегка щипнул его в руку, распустил  по воздуху  крыло, словно длинный косой парус, и  взлетел. Пролетев немного, опустился на  темно - синей гладкой поверхности  воды и... запел скорбно и сурово. От этих звуков заходилось сердце. Казалось, сейчас все  девять муз стройным хором поддерживают его прощальное  пение. Так под  розовым узором закатных тучек, пел умирающий лебедь, попрощавшийся со своим другом и его любимой. На жизнь он уже глядел с других высот.</w:t>
      </w:r>
    </w:p>
    <w:p>
      <w:pPr>
        <w:pStyle w:val="Normal"/>
        <w:ind w:firstLine="720"/>
        <w:jc w:val="both"/>
        <w:rPr>
          <w:sz w:val="24"/>
        </w:rPr>
      </w:pPr>
      <w:r>
        <w:rPr>
          <w:sz w:val="24"/>
        </w:rPr>
        <w:t>Возвращались в полном молчании. Луч солнца промеж высоких деревьев  был жгуч и высок, от него было невозможно укрыться, он слепил глаза пробивался сквозь солнцезащитные  очки. Мирослав предложил:</w:t>
      </w:r>
    </w:p>
    <w:p>
      <w:pPr>
        <w:pStyle w:val="Normal"/>
        <w:ind w:firstLine="720"/>
        <w:jc w:val="both"/>
        <w:rPr>
          <w:sz w:val="24"/>
        </w:rPr>
      </w:pPr>
      <w:r>
        <w:rPr>
          <w:sz w:val="24"/>
        </w:rPr>
        <w:tab/>
        <w:t xml:space="preserve">- Садись за руль, здесь почти не бывает машин, - и притормозил. </w:t>
      </w:r>
    </w:p>
    <w:p>
      <w:pPr>
        <w:pStyle w:val="Normal"/>
        <w:ind w:firstLine="720"/>
        <w:jc w:val="both"/>
        <w:rPr>
          <w:sz w:val="24"/>
        </w:rPr>
      </w:pPr>
      <w:r>
        <w:rPr>
          <w:sz w:val="24"/>
        </w:rPr>
        <w:tab/>
        <w:t>- Что ты, что ты, - чуть ли не в ужасе отпрянула Ксантипа, -  я теперь никогда в жизни не сяду за руль!  Стыдно тебе признаться, но    чувствую в себе  сильнейшую автофобию. - И она, как ребенок съежилась и забилась  в угол машины.</w:t>
      </w:r>
    </w:p>
    <w:p>
      <w:pPr>
        <w:pStyle w:val="Normal"/>
        <w:ind w:firstLine="720"/>
        <w:jc w:val="both"/>
        <w:rPr>
          <w:sz w:val="24"/>
        </w:rPr>
      </w:pPr>
      <w:r>
        <w:rPr>
          <w:sz w:val="24"/>
        </w:rPr>
        <w:tab/>
        <w:t xml:space="preserve">- Ничего, это пройдет. Ко мне заедем? </w:t>
      </w:r>
    </w:p>
    <w:p>
      <w:pPr>
        <w:pStyle w:val="Normal"/>
        <w:ind w:firstLine="720"/>
        <w:jc w:val="both"/>
        <w:rPr>
          <w:sz w:val="24"/>
        </w:rPr>
      </w:pPr>
      <w:r>
        <w:rPr>
          <w:sz w:val="24"/>
        </w:rPr>
        <w:tab/>
        <w:t xml:space="preserve">- Только не надолго. </w:t>
      </w:r>
    </w:p>
    <w:p>
      <w:pPr>
        <w:pStyle w:val="Normal"/>
        <w:ind w:firstLine="720"/>
        <w:jc w:val="both"/>
        <w:rPr>
          <w:sz w:val="24"/>
        </w:rPr>
      </w:pPr>
      <w:r>
        <w:rPr>
          <w:sz w:val="24"/>
        </w:rPr>
        <w:t>Боже! До чего им было вместе хорошо на этой узкой кровате, в небольшой комнатке, где жужжал старенький кондиционер, а ему с шумом  вторил  внезапно включавшийся холодильник. Было ощущение, что они вырвались из этого тесного пространства  и, сорвавшись, летят к центру мироздания. Возвращаться не хотелось, руки не  отпускали друг друга, но время было неумолимо.</w:t>
      </w:r>
    </w:p>
    <w:p>
      <w:pPr>
        <w:pStyle w:val="Normal"/>
        <w:ind w:firstLine="720"/>
        <w:jc w:val="both"/>
        <w:rPr>
          <w:sz w:val="24"/>
        </w:rPr>
      </w:pPr>
      <w:r>
        <w:rPr>
          <w:sz w:val="24"/>
        </w:rPr>
        <w:tab/>
        <w:t>- Не провожай меня, я  вызову такси, беги на работу, ведь уже началась твоя смена.</w:t>
      </w:r>
    </w:p>
    <w:p>
      <w:pPr>
        <w:pStyle w:val="Normal"/>
        <w:ind w:firstLine="720"/>
        <w:jc w:val="both"/>
        <w:rPr>
          <w:sz w:val="24"/>
        </w:rPr>
      </w:pPr>
      <w:r>
        <w:rPr>
          <w:sz w:val="24"/>
        </w:rPr>
        <w:tab/>
        <w:t>- Ничего, я сейчас позвоню, предупрежу, что буду через пол-часа, но тебя довезу, так мне будет спокойнее.</w:t>
      </w:r>
    </w:p>
    <w:p>
      <w:pPr>
        <w:pStyle w:val="Normal"/>
        <w:ind w:firstLine="720"/>
        <w:jc w:val="both"/>
        <w:rPr>
          <w:sz w:val="24"/>
        </w:rPr>
      </w:pPr>
      <w:r>
        <w:rPr>
          <w:sz w:val="24"/>
        </w:rPr>
        <w:t xml:space="preserve">Пока он звонил, Ксантипа попыталась приподнять одну из тяжеленных гирь, стоящих в углу комнаты. </w:t>
      </w:r>
    </w:p>
    <w:p>
      <w:pPr>
        <w:pStyle w:val="Normal"/>
        <w:ind w:firstLine="720"/>
        <w:jc w:val="both"/>
        <w:rPr>
          <w:sz w:val="24"/>
        </w:rPr>
      </w:pPr>
      <w:r>
        <w:rPr>
          <w:sz w:val="24"/>
        </w:rPr>
        <w:tab/>
        <w:t xml:space="preserve">- Даже не пытайся, в каждой гире, по пятьдесят килограмм. -  Улыбнулся Мирослав и, подойдя к двум шарам, приподнял их. </w:t>
      </w:r>
    </w:p>
    <w:p>
      <w:pPr>
        <w:pStyle w:val="Normal"/>
        <w:ind w:firstLine="720"/>
        <w:jc w:val="both"/>
        <w:rPr>
          <w:sz w:val="24"/>
        </w:rPr>
      </w:pPr>
      <w:r>
        <w:rPr>
          <w:sz w:val="24"/>
        </w:rPr>
        <w:tab/>
        <w:t>- Ух, ты...</w:t>
      </w:r>
    </w:p>
    <w:p>
      <w:pPr>
        <w:pStyle w:val="Normal"/>
        <w:ind w:firstLine="720"/>
        <w:jc w:val="both"/>
        <w:rPr>
          <w:sz w:val="24"/>
        </w:rPr>
      </w:pPr>
      <w:r>
        <w:rPr>
          <w:sz w:val="24"/>
        </w:rPr>
        <w:t>Они вышли на аллею освещенную  сочными огнями фонарей, которые  разбиваясь на мелкие брызги,  осыпали  приземистые,  причудливо изогнутые   деревья.  В далеком мутном свете  появилась  фигура мужчины в светлом костюме. Быстрой походкой, припечатывая мелькающими белыми штиблетами каждый шаг,  он приближался навстречу обнявшимся влюбленным. Поровнявшись с ними,  галантно поздоровался и пошел по направлению к ресторану, откуда неслись звуки современной музыки. Это был Ясон.</w:t>
      </w:r>
    </w:p>
    <w:p>
      <w:pPr>
        <w:pStyle w:val="Normal"/>
        <w:ind w:firstLine="720"/>
        <w:jc w:val="both"/>
        <w:rPr>
          <w:sz w:val="24"/>
        </w:rPr>
      </w:pPr>
      <w:r>
        <w:rPr>
          <w:sz w:val="24"/>
        </w:rPr>
        <w:t>Подъехав к дому,  продолжали целоваться в машине. Прощальный ночной  поцелуй был долгим и  запойным...</w:t>
      </w:r>
    </w:p>
    <w:p>
      <w:pPr>
        <w:pStyle w:val="Normal"/>
        <w:ind w:firstLine="720"/>
        <w:jc w:val="both"/>
        <w:rPr>
          <w:sz w:val="24"/>
        </w:rPr>
      </w:pPr>
      <w:r>
        <w:rPr>
          <w:sz w:val="24"/>
        </w:rPr>
        <w:t>На пороге дома Ксантипу встретил Димитриус и  никаким  голосом произнес:</w:t>
      </w:r>
    </w:p>
    <w:p>
      <w:pPr>
        <w:pStyle w:val="Normal"/>
        <w:ind w:firstLine="720"/>
        <w:jc w:val="both"/>
        <w:rPr>
          <w:sz w:val="24"/>
        </w:rPr>
      </w:pPr>
      <w:r>
        <w:rPr>
          <w:sz w:val="24"/>
        </w:rPr>
        <w:tab/>
        <w:t>- Хозяйка   в большом волнении разыскивает вас, срочно позвоните ей. Еще несколько раз звонила сестра из Петербурга...</w:t>
      </w:r>
    </w:p>
    <w:p>
      <w:pPr>
        <w:pStyle w:val="Normal"/>
        <w:ind w:firstLine="720"/>
        <w:jc w:val="both"/>
        <w:rPr>
          <w:sz w:val="24"/>
        </w:rPr>
      </w:pPr>
      <w:r>
        <w:rPr>
          <w:sz w:val="24"/>
        </w:rPr>
        <w:t>Не дослушав Димитриуса,  поднялась в комнату. Включила сотовый и набрала номер телефона Феодоры. Не успела рта раскрыть, как на нее  вместе со слезами посыпался град возмущенных слов взволнованной “тетки”.</w:t>
      </w:r>
    </w:p>
    <w:p>
      <w:pPr>
        <w:pStyle w:val="Normal"/>
        <w:ind w:firstLine="720"/>
        <w:jc w:val="both"/>
        <w:rPr>
          <w:sz w:val="24"/>
        </w:rPr>
      </w:pPr>
      <w:r>
        <w:rPr>
          <w:sz w:val="24"/>
        </w:rPr>
        <w:t>- Феодора, подожди, я виновата, не сердись. Мы с Мирославом были на озере и там отключили телефоны, ну так надо было, понимаешь? А потом   забыли включить, прости, ладно?</w:t>
        <w:tab/>
      </w:r>
    </w:p>
    <w:p>
      <w:pPr>
        <w:pStyle w:val="Normal"/>
        <w:ind w:firstLine="720"/>
        <w:jc w:val="both"/>
        <w:rPr>
          <w:sz w:val="24"/>
        </w:rPr>
      </w:pPr>
      <w:r>
        <w:rPr>
          <w:sz w:val="24"/>
        </w:rPr>
        <w:t>- Ладно. Слава Богу, что все в порядке, но ведь можно  было позвонить? - Все не могла успокоиться Феодора. -  Сестра тебе звонила, волнуется, я не знала, что говорить, думала с дедушкой плохо, но вроде там все в порядке. Ты обязательно позвони.  Нико по городу тебя ищет, сейчас дам ему отбой. Обязательно поужинай... -  на фоне звонков другого телефона, закончила свою тираду успокоенная Феодора и тут же окунулась в свои нескончаемые беспокойные дела, требующие  ее постоянного контроля.</w:t>
      </w:r>
    </w:p>
    <w:p>
      <w:pPr>
        <w:pStyle w:val="Normal"/>
        <w:ind w:firstLine="720"/>
        <w:jc w:val="both"/>
        <w:rPr>
          <w:sz w:val="24"/>
        </w:rPr>
      </w:pPr>
      <w:r>
        <w:rPr>
          <w:sz w:val="24"/>
        </w:rPr>
        <w:tab/>
        <w:t>Спустившись в столовую, Ксантипа посмотрела на накрытый к ужину стол, взяла тарелку, накидала в нее ветчины, сыра, кусок мясного рулета и, пройдя мимо комнаты Димитриуса, решила, что он там. Из комнаты были слышны звуки телевизора, горел свет. Поднимаясь по лестнице, что-то подсказывало ей: “Нет, надо посмотреть  не  под моими ли окнами  стоит этот прохвост?” Включив в своей комнате боковой свет, поставила тарелку с едой и, спустившись вниз, бесшумно отворила дверь, ведущую во внутренний двор.</w:t>
      </w:r>
    </w:p>
    <w:p>
      <w:pPr>
        <w:pStyle w:val="Normal"/>
        <w:ind w:firstLine="720"/>
        <w:jc w:val="both"/>
        <w:rPr>
          <w:sz w:val="24"/>
        </w:rPr>
      </w:pPr>
      <w:r>
        <w:rPr>
          <w:sz w:val="24"/>
        </w:rPr>
        <w:t>Не ошиблась! Под окном в белом кресле, принесенном от бассейна, сидел Димитриус, а рядом прямо  к ее окну тянулась высокая  легкая стремянка. Первое, что хотелось сделать Ксантипе так это шугануть  этой самой лестницей Димитриуса, да так шугануть, чтоб этот гад не очухался. Но в голове тут же  проскочил рой мыслей... ведь  этот подонок  оправдается, чем угодно оправдается, хотя бы тем, что мол, подвязывал плющ, который обвивает всю стену дома. А у нее ведь против него пока нет никаких упрямых доказательств.</w:t>
      </w:r>
    </w:p>
    <w:p>
      <w:pPr>
        <w:pStyle w:val="Normal"/>
        <w:ind w:firstLine="720"/>
        <w:jc w:val="both"/>
        <w:rPr>
          <w:sz w:val="24"/>
        </w:rPr>
      </w:pPr>
      <w:r>
        <w:rPr>
          <w:sz w:val="24"/>
        </w:rPr>
        <w:t>Впервые  Ксантипа увидела Димитриуса растерянным. Широкие ноздри   были  раздуты,  брезгливость вызывал рот с опущенными, свисающими вниз уголками рта. Он приподнялся с кресла, он понял, что Ксантипа разгадала его  и  не знал, как себя вести, ибо ему передалось, то, что хочет сейчас с ним сделать  эта крепкая, рослая русская  наследница.</w:t>
      </w:r>
    </w:p>
    <w:p>
      <w:pPr>
        <w:pStyle w:val="Normal"/>
        <w:ind w:firstLine="720"/>
        <w:jc w:val="both"/>
        <w:rPr>
          <w:sz w:val="24"/>
        </w:rPr>
      </w:pPr>
      <w:r>
        <w:rPr>
          <w:sz w:val="24"/>
        </w:rPr>
        <w:t>“</w:t>
      </w:r>
      <w:r>
        <w:rPr>
          <w:sz w:val="24"/>
        </w:rPr>
        <w:t>Еще не время, надо сдержаться, любыми силами... Держись, Ксантипа!” - Так уговаривала она себя и, подойдя к стремянке, с грохотом отшвырнула ее от стенки. Тоже сделала и с креслом, зафиндилив его в кусты. Проходя мимо разоблаченного врага,  ни проронила ни слова, только с вызовом  глянула на так  похожего сейчас на слезняка мужчину.  Приговор ее пылающих огнем глаз  для него был всесилен.</w:t>
      </w:r>
    </w:p>
    <w:p>
      <w:pPr>
        <w:pStyle w:val="Normal"/>
        <w:ind w:firstLine="720"/>
        <w:jc w:val="both"/>
        <w:rPr>
          <w:sz w:val="24"/>
        </w:rPr>
      </w:pPr>
      <w:r>
        <w:rPr>
          <w:sz w:val="24"/>
        </w:rPr>
        <w:t>Поднявшись к себе в комнату,  отодвинула тарелку с едой. Есть не стала.  Так, на всякий случай. Мало ли...  Набрала Петербург. В трубке защебетала Кася:</w:t>
      </w:r>
    </w:p>
    <w:p>
      <w:pPr>
        <w:pStyle w:val="Normal"/>
        <w:ind w:firstLine="720"/>
        <w:jc w:val="both"/>
        <w:rPr>
          <w:sz w:val="24"/>
        </w:rPr>
      </w:pPr>
      <w:r>
        <w:rPr>
          <w:sz w:val="24"/>
        </w:rPr>
        <w:tab/>
        <w:t xml:space="preserve">- Где ты пропала? Я так волновалась, звонила  тете  Феодоре, она  тоже была чуть ли не в панике, ничего не случилось? </w:t>
      </w:r>
    </w:p>
    <w:p>
      <w:pPr>
        <w:pStyle w:val="Normal"/>
        <w:ind w:firstLine="720"/>
        <w:jc w:val="both"/>
        <w:rPr>
          <w:sz w:val="24"/>
        </w:rPr>
      </w:pPr>
      <w:r>
        <w:rPr>
          <w:sz w:val="24"/>
        </w:rPr>
        <w:tab/>
        <w:t>- Нет. Все в порядке.</w:t>
      </w:r>
    </w:p>
    <w:p>
      <w:pPr>
        <w:pStyle w:val="Normal"/>
        <w:ind w:firstLine="720"/>
        <w:jc w:val="both"/>
        <w:rPr>
          <w:sz w:val="24"/>
        </w:rPr>
      </w:pPr>
      <w:r>
        <w:rPr>
          <w:sz w:val="24"/>
        </w:rPr>
        <w:tab/>
        <w:t>- А у меня для тебя хорошие новости. Среди всех твоих записных книжек и бумаг я обнаружила поздравительную новогоднюю открытку из Алма- Ата, от  этого самого Нурмана Аскарбекова, где он тебе написал  свой телефон. Но это, правда, было пару  лет назад...</w:t>
      </w:r>
    </w:p>
    <w:p>
      <w:pPr>
        <w:pStyle w:val="Normal"/>
        <w:ind w:firstLine="720"/>
        <w:jc w:val="both"/>
        <w:rPr>
          <w:sz w:val="24"/>
        </w:rPr>
      </w:pPr>
      <w:r>
        <w:rPr>
          <w:sz w:val="24"/>
        </w:rPr>
        <w:tab/>
        <w:t xml:space="preserve">- Давай, быстрей, диктуй... - Ксантипа записывала телефон Нурмана и вспомнила, что  этот узкоглазый некрасивый паренек  одно время даже писал ей письма, но она ни разу не ответила и не поздравила его ни с каким праздником. “Ну и дура!” </w:t>
      </w:r>
    </w:p>
    <w:p>
      <w:pPr>
        <w:pStyle w:val="Normal"/>
        <w:ind w:firstLine="720"/>
        <w:jc w:val="both"/>
        <w:rPr>
          <w:sz w:val="24"/>
        </w:rPr>
      </w:pPr>
      <w:r>
        <w:rPr>
          <w:sz w:val="24"/>
        </w:rPr>
        <w:t>“</w:t>
      </w:r>
      <w:r>
        <w:rPr>
          <w:sz w:val="24"/>
        </w:rPr>
        <w:t>Сейчас по любому звонить поздно, начну с утра.” Отключила мобильник, на внешней ручке двери повесила табличку, что спит. Захотелось растянуться по всей комнате,  раскинуть в разные стороны  руки, ноги и долго, долго спать, а после спокойно проснуться...</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Завтраком  кормила Ляна и Ксантипа за обе щеки  с удовольствием поглощала все подряд, восполняя  пропущенный вчера ужин. Феодора, как всегда торопясь, выскочила из-за стола, на ходу бросила:</w:t>
      </w:r>
    </w:p>
    <w:p>
      <w:pPr>
        <w:pStyle w:val="Normal"/>
        <w:ind w:firstLine="720"/>
        <w:jc w:val="both"/>
        <w:rPr>
          <w:sz w:val="24"/>
        </w:rPr>
      </w:pPr>
      <w:r>
        <w:rPr>
          <w:sz w:val="24"/>
        </w:rPr>
        <w:tab/>
        <w:t>- Димитриус приболел, что-то с желудком. Пусть отлежится,  а то нам срочно надо в Афины, банковские сроки не ждут... - Поцеловала “племянницу”,  на ходу набирая   номер сотового  телефона.</w:t>
      </w:r>
    </w:p>
    <w:p>
      <w:pPr>
        <w:pStyle w:val="Normal"/>
        <w:ind w:firstLine="720"/>
        <w:jc w:val="both"/>
        <w:rPr>
          <w:sz w:val="24"/>
        </w:rPr>
      </w:pPr>
      <w:r>
        <w:rPr>
          <w:sz w:val="24"/>
        </w:rPr>
        <w:t>Ляна убирала со стола, Ксантипа курила, поглядывая на часы, чтобы во время  позвонить в Казахстан, с которым большая разница во времени.</w:t>
      </w:r>
    </w:p>
    <w:p>
      <w:pPr>
        <w:pStyle w:val="Normal"/>
        <w:ind w:firstLine="720"/>
        <w:jc w:val="both"/>
        <w:rPr>
          <w:sz w:val="24"/>
        </w:rPr>
      </w:pPr>
      <w:r>
        <w:rPr>
          <w:sz w:val="24"/>
        </w:rPr>
        <w:tab/>
        <w:t>- Мне надо поговорить с тобой... - Наклонившись шепнула Ляна, - но только не здесь и чтобы нас никто не видел. Тут все прозрачное.</w:t>
      </w:r>
    </w:p>
    <w:p>
      <w:pPr>
        <w:pStyle w:val="Normal"/>
        <w:ind w:firstLine="720"/>
        <w:jc w:val="both"/>
        <w:rPr>
          <w:sz w:val="24"/>
        </w:rPr>
      </w:pPr>
      <w:r>
        <w:rPr>
          <w:sz w:val="24"/>
        </w:rPr>
        <w:tab/>
        <w:t>- Сегодня можно говорить, хотя пойдем... - Ксантипа повела ее  в ванную комнату  и включила все краны. Ляна помялась, огляделась и чуть ли ни через силу вымолвила :</w:t>
      </w:r>
    </w:p>
    <w:p>
      <w:pPr>
        <w:pStyle w:val="Normal"/>
        <w:ind w:firstLine="720"/>
        <w:jc w:val="both"/>
        <w:rPr>
          <w:sz w:val="24"/>
        </w:rPr>
      </w:pPr>
      <w:r>
        <w:rPr>
          <w:sz w:val="24"/>
        </w:rPr>
        <w:tab/>
        <w:t>- Я знаю, кто тебя стукнул, это Жорка-цыган... Мне сказали, что он в тот день с утра  был в Ираклионе.</w:t>
      </w:r>
    </w:p>
    <w:p>
      <w:pPr>
        <w:pStyle w:val="Normal"/>
        <w:ind w:firstLine="720"/>
        <w:jc w:val="both"/>
        <w:rPr>
          <w:sz w:val="24"/>
        </w:rPr>
      </w:pPr>
      <w:r>
        <w:rPr>
          <w:sz w:val="24"/>
        </w:rPr>
        <w:tab/>
        <w:t>- Ты знаешь, я об этом уже давно сама   догадалась.</w:t>
      </w:r>
    </w:p>
    <w:p>
      <w:pPr>
        <w:pStyle w:val="Normal"/>
        <w:ind w:firstLine="720"/>
        <w:jc w:val="both"/>
        <w:rPr>
          <w:sz w:val="24"/>
        </w:rPr>
      </w:pPr>
      <w:r>
        <w:rPr>
          <w:sz w:val="24"/>
        </w:rPr>
        <w:tab/>
        <w:t>- Боюсь я за тебя, Ксантипа, уезжай отсюда, поверь мне, если  эти уроды что-то решили и в них засела высокооплачиваемая злоба и  ненависть, то пламя их ярости уже не погасить! Уезжай  и, как можно побыстрее уезжай, я тебя очень прошу.</w:t>
      </w:r>
    </w:p>
    <w:p>
      <w:pPr>
        <w:pStyle w:val="Normal"/>
        <w:ind w:firstLine="720"/>
        <w:jc w:val="both"/>
        <w:rPr>
          <w:sz w:val="24"/>
        </w:rPr>
      </w:pPr>
      <w:r>
        <w:rPr>
          <w:sz w:val="24"/>
        </w:rPr>
        <w:tab/>
        <w:t>- Но ты же знаешь, что на днях подтверждается факт моего признания дочерью Панаета.</w:t>
      </w:r>
    </w:p>
    <w:p>
      <w:pPr>
        <w:pStyle w:val="Normal"/>
        <w:ind w:firstLine="720"/>
        <w:jc w:val="both"/>
        <w:rPr>
          <w:sz w:val="24"/>
        </w:rPr>
      </w:pPr>
      <w:r>
        <w:rPr>
          <w:sz w:val="24"/>
        </w:rPr>
        <w:tab/>
        <w:t>- К сожалению это все  знают и они... - она оглянулась на плотно закрытую дверь, -  чтобы  им это не стоило, такого не допустят.</w:t>
      </w:r>
    </w:p>
    <w:p>
      <w:pPr>
        <w:pStyle w:val="Normal"/>
        <w:ind w:firstLine="720"/>
        <w:jc w:val="both"/>
        <w:rPr>
          <w:sz w:val="24"/>
        </w:rPr>
      </w:pPr>
      <w:r>
        <w:rPr>
          <w:sz w:val="24"/>
        </w:rPr>
        <w:tab/>
        <w:t xml:space="preserve">- Ну хорошо, я уеду, тогда они прибьют, отравят Феодору и Пенка со своим неизвестно от кого рожденным ребенком будет признана наследницей, так? </w:t>
      </w:r>
    </w:p>
    <w:p>
      <w:pPr>
        <w:pStyle w:val="Normal"/>
        <w:ind w:firstLine="720"/>
        <w:jc w:val="both"/>
        <w:rPr>
          <w:sz w:val="24"/>
        </w:rPr>
      </w:pPr>
      <w:r>
        <w:rPr>
          <w:sz w:val="24"/>
        </w:rPr>
        <w:tab/>
        <w:t>- Да, мне очень жаль хозяйку и первым с ней расправится  этот... - Ляна кивнула головой по направлению комнаты Димитриуса.</w:t>
      </w:r>
    </w:p>
    <w:p>
      <w:pPr>
        <w:pStyle w:val="Normal"/>
        <w:ind w:firstLine="720"/>
        <w:jc w:val="both"/>
        <w:rPr>
          <w:sz w:val="24"/>
        </w:rPr>
      </w:pPr>
      <w:r>
        <w:rPr>
          <w:sz w:val="24"/>
        </w:rPr>
        <w:tab/>
        <w:t>- Я думаю мне необходимо, хоть кровь из носу,  пробыть здесь до получения  бумаг, подтверждающих мое родство, а тогда  под защитой  Мирослава и охраной Нико на какое-то время увезу и Феодору. А дальше... - она посмотрела  в преданные глаза Ляны, - дальше посмотрим...</w:t>
      </w:r>
    </w:p>
    <w:p>
      <w:pPr>
        <w:pStyle w:val="Normal"/>
        <w:ind w:firstLine="720"/>
        <w:jc w:val="both"/>
        <w:rPr>
          <w:sz w:val="24"/>
        </w:rPr>
      </w:pPr>
      <w:r>
        <w:rPr>
          <w:sz w:val="24"/>
        </w:rPr>
        <w:t xml:space="preserve">- Ты веришь в Нико?.. - Но Ксантипа  пропустила вопрос мимо ушей и глянула на часы. </w:t>
      </w:r>
    </w:p>
    <w:p>
      <w:pPr>
        <w:pStyle w:val="Normal"/>
        <w:ind w:firstLine="720"/>
        <w:jc w:val="both"/>
        <w:rPr>
          <w:sz w:val="24"/>
        </w:rPr>
      </w:pPr>
      <w:r>
        <w:rPr>
          <w:sz w:val="24"/>
        </w:rPr>
        <w:t>- Извини, мне надо срочно позвонить, -  она прижалась щекой  к Ляне и побежала в свою комнату.</w:t>
      </w:r>
    </w:p>
    <w:p>
      <w:pPr>
        <w:pStyle w:val="Normal"/>
        <w:ind w:firstLine="720"/>
        <w:jc w:val="both"/>
        <w:rPr>
          <w:sz w:val="24"/>
        </w:rPr>
      </w:pPr>
      <w:r>
        <w:rPr>
          <w:sz w:val="24"/>
        </w:rPr>
        <w:t>“</w:t>
      </w:r>
      <w:r>
        <w:rPr>
          <w:sz w:val="24"/>
        </w:rPr>
        <w:t>Господи, помоги, Господи помоги...” - бормотала  Ксантипа, путаясь и вновь  набирая  многоцифровой номер Казахстана.  Трубку сняли. Она услышала скрипучий старческий женский  голос:</w:t>
      </w:r>
    </w:p>
    <w:p>
      <w:pPr>
        <w:pStyle w:val="Normal"/>
        <w:ind w:firstLine="720"/>
        <w:jc w:val="both"/>
        <w:rPr>
          <w:sz w:val="24"/>
        </w:rPr>
      </w:pPr>
      <w:r>
        <w:rPr>
          <w:sz w:val="24"/>
        </w:rPr>
        <w:tab/>
        <w:t>- Алле, алле...</w:t>
      </w:r>
    </w:p>
    <w:p>
      <w:pPr>
        <w:pStyle w:val="Normal"/>
        <w:ind w:firstLine="720"/>
        <w:jc w:val="both"/>
        <w:rPr>
          <w:sz w:val="24"/>
        </w:rPr>
      </w:pPr>
      <w:r>
        <w:rPr>
          <w:sz w:val="24"/>
        </w:rPr>
        <w:tab/>
        <w:t xml:space="preserve">- Здравствуйте меня зовут Ксантипа Картасиди, я звоню из Греции, мне очень нужен   Нурман, я его бывшая однокурсница по университету.  Как мне ему позвонить? Вы его мама? </w:t>
      </w:r>
    </w:p>
    <w:p>
      <w:pPr>
        <w:pStyle w:val="Normal"/>
        <w:ind w:firstLine="720"/>
        <w:jc w:val="both"/>
        <w:rPr>
          <w:sz w:val="24"/>
        </w:rPr>
      </w:pPr>
      <w:r>
        <w:rPr>
          <w:sz w:val="24"/>
        </w:rPr>
        <w:tab/>
        <w:t>- Да, но...</w:t>
      </w:r>
    </w:p>
    <w:p>
      <w:pPr>
        <w:pStyle w:val="Normal"/>
        <w:ind w:firstLine="720"/>
        <w:jc w:val="both"/>
        <w:rPr>
          <w:sz w:val="24"/>
        </w:rPr>
      </w:pPr>
      <w:r>
        <w:rPr>
          <w:sz w:val="24"/>
        </w:rPr>
        <w:tab/>
        <w:t>- Я все понимаю, что вы просто так не можете дать его телефон. Но не могли бы вы ему передать, что у меня очень, очень серьезное к нему дело и куда я могу  перезвонить. Я вас очень прошу, я вас даже умоляю, помогите мне. - В трубке молчали. -  Алло, алло!.. - с душевным надрывом закричала Ксантипа, ей показалось, что прервалась связь.</w:t>
      </w:r>
    </w:p>
    <w:p>
      <w:pPr>
        <w:pStyle w:val="Normal"/>
        <w:ind w:firstLine="720"/>
        <w:jc w:val="both"/>
        <w:rPr>
          <w:sz w:val="24"/>
        </w:rPr>
      </w:pPr>
      <w:r>
        <w:rPr>
          <w:sz w:val="24"/>
        </w:rPr>
        <w:tab/>
        <w:t>- Хорошо, деточка. Позвони мне вечером.</w:t>
      </w:r>
    </w:p>
    <w:p>
      <w:pPr>
        <w:pStyle w:val="Normal"/>
        <w:ind w:firstLine="720"/>
        <w:jc w:val="both"/>
        <w:rPr>
          <w:sz w:val="24"/>
        </w:rPr>
      </w:pPr>
      <w:r>
        <w:rPr>
          <w:sz w:val="24"/>
        </w:rPr>
        <w:tab/>
        <w:t>- Спасибо, спасибо, дай вам Бог всех благ!</w:t>
      </w:r>
    </w:p>
    <w:p>
      <w:pPr>
        <w:pStyle w:val="Normal"/>
        <w:ind w:firstLine="720"/>
        <w:jc w:val="both"/>
        <w:rPr>
          <w:sz w:val="24"/>
        </w:rPr>
      </w:pPr>
      <w:r>
        <w:rPr>
          <w:sz w:val="24"/>
        </w:rPr>
        <w:tab/>
        <w:t>- У нас Аллах, деточка, но Бог един...</w:t>
      </w:r>
    </w:p>
    <w:p>
      <w:pPr>
        <w:pStyle w:val="Normal"/>
        <w:ind w:firstLine="720"/>
        <w:jc w:val="both"/>
        <w:rPr>
          <w:sz w:val="24"/>
        </w:rPr>
      </w:pPr>
      <w:r>
        <w:rPr>
          <w:sz w:val="24"/>
        </w:rPr>
        <w:tab/>
        <w:t>- Да, да и я вам желаю жить сто лет и еще три года.</w:t>
      </w:r>
    </w:p>
    <w:p>
      <w:pPr>
        <w:pStyle w:val="Normal"/>
        <w:ind w:firstLine="720"/>
        <w:jc w:val="both"/>
        <w:rPr>
          <w:sz w:val="24"/>
        </w:rPr>
      </w:pPr>
      <w:r>
        <w:rPr>
          <w:sz w:val="24"/>
        </w:rPr>
        <w:tab/>
        <w:t>- Ой, спасибо, дорогая, зачем так много? У каждого свой час.</w:t>
      </w:r>
    </w:p>
    <w:p>
      <w:pPr>
        <w:pStyle w:val="Normal"/>
        <w:ind w:firstLine="720"/>
        <w:jc w:val="both"/>
        <w:rPr>
          <w:sz w:val="24"/>
        </w:rPr>
      </w:pPr>
      <w:r>
        <w:rPr>
          <w:sz w:val="24"/>
        </w:rPr>
        <w:tab/>
        <w:t>- Это верно. А можно... вы меня, конечно, простите, ускорить разговор с Нурманом, поверьте, это... это, ну,  очень мне необходимо!</w:t>
      </w:r>
    </w:p>
    <w:p>
      <w:pPr>
        <w:pStyle w:val="Normal"/>
        <w:ind w:firstLine="720"/>
        <w:jc w:val="both"/>
        <w:rPr>
          <w:sz w:val="24"/>
        </w:rPr>
      </w:pPr>
      <w:r>
        <w:rPr>
          <w:sz w:val="24"/>
        </w:rPr>
        <w:tab/>
        <w:t>- Ладно, позвони через час.</w:t>
      </w:r>
    </w:p>
    <w:p>
      <w:pPr>
        <w:pStyle w:val="Normal"/>
        <w:ind w:firstLine="720"/>
        <w:jc w:val="both"/>
        <w:rPr>
          <w:sz w:val="24"/>
        </w:rPr>
      </w:pPr>
      <w:r>
        <w:rPr>
          <w:sz w:val="24"/>
        </w:rPr>
        <w:tab/>
        <w:t>- Я не могу  найти тех слов, которые бы хотела вам сейчас сказать, но поверьте, я вас люблю! Спасибо.</w:t>
      </w:r>
    </w:p>
    <w:p>
      <w:pPr>
        <w:pStyle w:val="Normal"/>
        <w:ind w:firstLine="720"/>
        <w:jc w:val="both"/>
        <w:rPr>
          <w:sz w:val="24"/>
        </w:rPr>
      </w:pPr>
      <w:r>
        <w:rPr>
          <w:sz w:val="24"/>
        </w:rPr>
        <w:t xml:space="preserve">В течение часа Ксантипа металась по комнате, поглядывая на медленно текущее время на часах, выбегала на веранду, смотрела, как  домыла бассейн Ляна и сейчас включила вделанные в землю водяные краники, которые, брызгая во все стороны и переливаясь  в солнечных лучах,  поливали  цветы и девственно зеленую травку.  </w:t>
      </w:r>
    </w:p>
    <w:p>
      <w:pPr>
        <w:pStyle w:val="Normal"/>
        <w:ind w:firstLine="720"/>
        <w:jc w:val="both"/>
        <w:rPr>
          <w:sz w:val="24"/>
        </w:rPr>
      </w:pPr>
      <w:r>
        <w:rPr>
          <w:sz w:val="24"/>
        </w:rPr>
        <w:t>Пришла шальная мысль, вот уж воистину шальная... Чтобы скоротать, медленно текущее время,  потянулась к аппарату и, заглянув в записную книжку, набрала номер телефона   того самого нахамившего  тенора  из Петербурга. Было настроение  поквитаться.</w:t>
      </w:r>
    </w:p>
    <w:p>
      <w:pPr>
        <w:pStyle w:val="Normal"/>
        <w:ind w:firstLine="720"/>
        <w:jc w:val="both"/>
        <w:rPr>
          <w:sz w:val="24"/>
        </w:rPr>
      </w:pPr>
      <w:r>
        <w:rPr>
          <w:sz w:val="24"/>
        </w:rPr>
        <w:tab/>
        <w:t xml:space="preserve">- Здравствуйте... </w:t>
      </w:r>
    </w:p>
    <w:p>
      <w:pPr>
        <w:pStyle w:val="Normal"/>
        <w:ind w:firstLine="720"/>
        <w:jc w:val="both"/>
        <w:rPr>
          <w:sz w:val="24"/>
        </w:rPr>
      </w:pPr>
      <w:r>
        <w:rPr>
          <w:sz w:val="24"/>
        </w:rPr>
        <w:tab/>
        <w:t>- Привет! -  Беззаботно ответил тенор.</w:t>
      </w:r>
    </w:p>
    <w:p>
      <w:pPr>
        <w:pStyle w:val="Normal"/>
        <w:ind w:firstLine="720"/>
        <w:jc w:val="both"/>
        <w:rPr>
          <w:sz w:val="24"/>
        </w:rPr>
      </w:pPr>
      <w:r>
        <w:rPr>
          <w:sz w:val="24"/>
        </w:rPr>
        <w:tab/>
        <w:t>- Я попала в гавно?.. - На этом она  решила, что отомстила и уже  хотела   повесить трубку, когда услышала:</w:t>
      </w:r>
    </w:p>
    <w:p>
      <w:pPr>
        <w:pStyle w:val="Normal"/>
        <w:ind w:firstLine="720"/>
        <w:jc w:val="both"/>
        <w:rPr>
          <w:sz w:val="24"/>
        </w:rPr>
      </w:pPr>
      <w:r>
        <w:rPr>
          <w:sz w:val="24"/>
        </w:rPr>
        <w:tab/>
        <w:t xml:space="preserve">- В него самое, дорогая, в него... - Образовалась пауза. - Что же вы молчите и не назначаете мне свидание? </w:t>
      </w:r>
    </w:p>
    <w:p>
      <w:pPr>
        <w:pStyle w:val="Normal"/>
        <w:ind w:firstLine="720"/>
        <w:jc w:val="both"/>
        <w:rPr>
          <w:sz w:val="24"/>
        </w:rPr>
      </w:pPr>
      <w:r>
        <w:rPr>
          <w:sz w:val="24"/>
        </w:rPr>
        <w:tab/>
        <w:t>- Это еще с какой кстати?  - Возмутилась Ксантипа.</w:t>
      </w:r>
    </w:p>
    <w:p>
      <w:pPr>
        <w:pStyle w:val="Normal"/>
        <w:ind w:firstLine="720"/>
        <w:jc w:val="both"/>
        <w:rPr>
          <w:sz w:val="24"/>
        </w:rPr>
      </w:pPr>
      <w:r>
        <w:rPr>
          <w:sz w:val="24"/>
        </w:rPr>
        <w:tab/>
        <w:t>- С той, что мне  звонят все женщины и даже мужчины, просят с ними встретиться. Вы что на самом деле  не знаете с кем говорите?</w:t>
      </w:r>
    </w:p>
    <w:p>
      <w:pPr>
        <w:pStyle w:val="Normal"/>
        <w:ind w:firstLine="720"/>
        <w:jc w:val="both"/>
        <w:rPr>
          <w:sz w:val="24"/>
        </w:rPr>
      </w:pPr>
      <w:r>
        <w:rPr>
          <w:sz w:val="24"/>
        </w:rPr>
        <w:t>- Даже не догадываюсь. - Искренне ответила Ксантипа.</w:t>
      </w:r>
    </w:p>
    <w:p>
      <w:pPr>
        <w:pStyle w:val="Normal"/>
        <w:ind w:firstLine="720"/>
        <w:jc w:val="both"/>
        <w:rPr>
          <w:sz w:val="24"/>
        </w:rPr>
      </w:pPr>
      <w:r>
        <w:rPr>
          <w:sz w:val="24"/>
        </w:rPr>
        <w:t>- Хм...  даже по голосу не узнаете?.. Я - Герман Счастливцев, ведущий ток-шоу “Ярмарка тщеславия”.</w:t>
      </w:r>
    </w:p>
    <w:p>
      <w:pPr>
        <w:pStyle w:val="Normal"/>
        <w:ind w:firstLine="720"/>
        <w:jc w:val="both"/>
        <w:rPr>
          <w:sz w:val="24"/>
        </w:rPr>
      </w:pPr>
      <w:r>
        <w:rPr>
          <w:sz w:val="24"/>
        </w:rPr>
        <w:t>- Извините, но я...</w:t>
      </w:r>
    </w:p>
    <w:p>
      <w:pPr>
        <w:pStyle w:val="Normal"/>
        <w:ind w:left="720" w:firstLine="720"/>
        <w:jc w:val="both"/>
        <w:rPr>
          <w:sz w:val="24"/>
        </w:rPr>
      </w:pPr>
      <w:r>
        <w:rPr>
          <w:sz w:val="24"/>
        </w:rPr>
        <w:t>-Так  зачем же тогда звоните?</w:t>
      </w:r>
    </w:p>
    <w:p>
      <w:pPr>
        <w:pStyle w:val="Normal"/>
        <w:ind w:firstLine="720"/>
        <w:jc w:val="both"/>
        <w:rPr>
          <w:sz w:val="24"/>
        </w:rPr>
      </w:pPr>
      <w:r>
        <w:rPr>
          <w:sz w:val="24"/>
        </w:rPr>
        <w:tab/>
        <w:t>- Вы меня  не давеча оскорбили, а я не привыкла быть в долгу. Я на самом деле звонила не вам, а в госпиталь, где лежит мой дедушка, а вы мне сказали гадость, которую теперь вам возвращаю.</w:t>
      </w:r>
    </w:p>
    <w:p>
      <w:pPr>
        <w:pStyle w:val="Normal"/>
        <w:ind w:firstLine="720"/>
        <w:jc w:val="both"/>
        <w:rPr>
          <w:sz w:val="24"/>
        </w:rPr>
      </w:pPr>
      <w:r>
        <w:rPr>
          <w:sz w:val="24"/>
        </w:rPr>
        <w:tab/>
        <w:t>- А это вы? Это та, что еще   наврала,  будто  звонит из Греции?</w:t>
      </w:r>
    </w:p>
    <w:p>
      <w:pPr>
        <w:pStyle w:val="Normal"/>
        <w:ind w:firstLine="720"/>
        <w:jc w:val="both"/>
        <w:rPr>
          <w:sz w:val="24"/>
        </w:rPr>
      </w:pPr>
      <w:r>
        <w:rPr>
          <w:sz w:val="24"/>
        </w:rPr>
        <w:tab/>
        <w:t>- Я и сейчас звоню  из Греции.</w:t>
      </w:r>
    </w:p>
    <w:p>
      <w:pPr>
        <w:pStyle w:val="Normal"/>
        <w:ind w:firstLine="720"/>
        <w:jc w:val="both"/>
        <w:rPr>
          <w:sz w:val="24"/>
        </w:rPr>
      </w:pPr>
      <w:r>
        <w:rPr>
          <w:sz w:val="24"/>
        </w:rPr>
        <w:tab/>
        <w:t>- Так, так... в этом есть уже  какая-то интрига. Подождите, подождите...  Вас как зовут?</w:t>
      </w:r>
    </w:p>
    <w:p>
      <w:pPr>
        <w:pStyle w:val="Normal"/>
        <w:ind w:firstLine="720"/>
        <w:jc w:val="both"/>
        <w:rPr>
          <w:sz w:val="24"/>
        </w:rPr>
      </w:pPr>
      <w:r>
        <w:rPr>
          <w:sz w:val="24"/>
        </w:rPr>
        <w:tab/>
        <w:t>- Ксантипа.</w:t>
      </w:r>
    </w:p>
    <w:p>
      <w:pPr>
        <w:pStyle w:val="Normal"/>
        <w:ind w:firstLine="720"/>
        <w:jc w:val="both"/>
        <w:rPr>
          <w:sz w:val="24"/>
        </w:rPr>
      </w:pPr>
      <w:r>
        <w:rPr>
          <w:sz w:val="24"/>
        </w:rPr>
        <w:tab/>
        <w:t>- Превосходно! Вы такая же пилорама, какой была жена  мудреца Сократа?  Ха-ха-ха...</w:t>
      </w:r>
    </w:p>
    <w:p>
      <w:pPr>
        <w:pStyle w:val="Normal"/>
        <w:ind w:firstLine="720"/>
        <w:jc w:val="both"/>
        <w:rPr>
          <w:sz w:val="24"/>
        </w:rPr>
      </w:pPr>
      <w:r>
        <w:rPr>
          <w:sz w:val="24"/>
        </w:rPr>
        <w:tab/>
        <w:t>- Смею вам заметить, что вы отстали в своих понятиях об этой почтенной даме. Уже давно доказано, что, навряд ли был  Сократ тем Сократом, если бы не женился на такой умной женщине, как Ксантипа. И многим  тому, что дошло до нас, как Сократово ученье, мы обязаны именно этой выдающейся гречанке, о которой, к сожалению, иногда рассказываются анекдоты. Хотя и сам  этот факт  тоже говорит о многом и именно  в ее пользу, вы так не считаете?</w:t>
      </w:r>
    </w:p>
    <w:p>
      <w:pPr>
        <w:pStyle w:val="Normal"/>
        <w:ind w:firstLine="720"/>
        <w:jc w:val="both"/>
        <w:rPr>
          <w:sz w:val="24"/>
        </w:rPr>
      </w:pPr>
      <w:r>
        <w:rPr>
          <w:sz w:val="24"/>
        </w:rPr>
        <w:tab/>
        <w:t xml:space="preserve">- Слушайте, вы же мой человек! Я вас хочу пригласить  в свое шоу. </w:t>
      </w:r>
    </w:p>
    <w:p>
      <w:pPr>
        <w:pStyle w:val="Normal"/>
        <w:ind w:firstLine="720"/>
        <w:jc w:val="both"/>
        <w:rPr>
          <w:sz w:val="24"/>
        </w:rPr>
      </w:pPr>
      <w:r>
        <w:rPr>
          <w:sz w:val="24"/>
        </w:rPr>
        <w:tab/>
        <w:t>- Я не тщеславна.</w:t>
      </w:r>
    </w:p>
    <w:p>
      <w:pPr>
        <w:pStyle w:val="Normal"/>
        <w:ind w:firstLine="720"/>
        <w:jc w:val="both"/>
        <w:rPr>
          <w:sz w:val="24"/>
        </w:rPr>
      </w:pPr>
      <w:r>
        <w:rPr>
          <w:sz w:val="24"/>
        </w:rPr>
        <w:tab/>
        <w:t>- Вы  в лоб понимаете название моей передачи. Вы... вы живете в Греции?</w:t>
      </w:r>
    </w:p>
    <w:p>
      <w:pPr>
        <w:pStyle w:val="Normal"/>
        <w:ind w:firstLine="720"/>
        <w:jc w:val="both"/>
        <w:rPr>
          <w:sz w:val="24"/>
        </w:rPr>
      </w:pPr>
      <w:r>
        <w:rPr>
          <w:sz w:val="24"/>
        </w:rPr>
        <w:tab/>
        <w:t xml:space="preserve">- Нет, нахожусь в гостях. Живу в Петербурге, - и почему-то  вдруг раскрылась  Герману Счастливцеву: - Очень хочу домой, мне снятся улицы и дворцы нашего расчудесного города,  соскучилась за нашими  дождями, а тут нещадно палит солнце и  еще ни разу капли с неба не упало. </w:t>
      </w:r>
    </w:p>
    <w:p>
      <w:pPr>
        <w:pStyle w:val="Normal"/>
        <w:ind w:firstLine="720"/>
        <w:jc w:val="both"/>
        <w:rPr>
          <w:sz w:val="24"/>
        </w:rPr>
      </w:pPr>
      <w:r>
        <w:rPr>
          <w:sz w:val="24"/>
        </w:rPr>
        <w:tab/>
        <w:t>- Так возвращайтесь. У вас кто тут остался кроме дедушки?  - Совсем по-другому,  участливо спросил Герман.</w:t>
      </w:r>
    </w:p>
    <w:p>
      <w:pPr>
        <w:pStyle w:val="Normal"/>
        <w:ind w:firstLine="720"/>
        <w:jc w:val="both"/>
        <w:rPr>
          <w:sz w:val="24"/>
        </w:rPr>
      </w:pPr>
      <w:r>
        <w:rPr>
          <w:sz w:val="24"/>
        </w:rPr>
        <w:tab/>
        <w:t>- Сестра, она инвалид, в коляске,  сейчас дома одна,  ей помогает  подруга. - Сама не зная почему,  разоткровенничалась Ксантипа. - Она у меня такая красавица, но главное эрудит с детства, но это все благодаря нашему дедушке.</w:t>
      </w:r>
    </w:p>
    <w:p>
      <w:pPr>
        <w:pStyle w:val="Normal"/>
        <w:ind w:firstLine="720"/>
        <w:jc w:val="both"/>
        <w:rPr>
          <w:sz w:val="24"/>
        </w:rPr>
      </w:pPr>
      <w:r>
        <w:rPr>
          <w:sz w:val="24"/>
        </w:rPr>
        <w:tab/>
        <w:t xml:space="preserve">- А он, кто у вас? </w:t>
      </w:r>
    </w:p>
    <w:p>
      <w:pPr>
        <w:pStyle w:val="Normal"/>
        <w:ind w:firstLine="720"/>
        <w:jc w:val="both"/>
        <w:rPr>
          <w:sz w:val="24"/>
        </w:rPr>
      </w:pPr>
      <w:r>
        <w:rPr>
          <w:sz w:val="24"/>
        </w:rPr>
        <w:tab/>
        <w:t>- Ученый, у него несколько книг по древней Греции.</w:t>
      </w:r>
    </w:p>
    <w:p>
      <w:pPr>
        <w:pStyle w:val="Normal"/>
        <w:ind w:firstLine="720"/>
        <w:jc w:val="both"/>
        <w:rPr>
          <w:sz w:val="24"/>
        </w:rPr>
      </w:pPr>
      <w:r>
        <w:rPr>
          <w:sz w:val="24"/>
        </w:rPr>
        <w:tab/>
        <w:t>- Слушайте, Ксантипа, а дайте-ка телефон вашей сестры, у меня появилась задумка. А что?  - Видимо в его голове уже выстроился план необычного шоу. -  Мы с ней сделаем интервью дома...</w:t>
      </w:r>
    </w:p>
    <w:p>
      <w:pPr>
        <w:pStyle w:val="Normal"/>
        <w:ind w:firstLine="720"/>
        <w:jc w:val="both"/>
        <w:rPr>
          <w:sz w:val="24"/>
        </w:rPr>
      </w:pPr>
      <w:r>
        <w:rPr>
          <w:sz w:val="24"/>
        </w:rPr>
        <w:tab/>
        <w:t>- Я вас поняла. Вы хотите из нашей семейной трагедии сделать шоу? Эрудит - инвалидка в кресле? А вы подумали...</w:t>
      </w:r>
    </w:p>
    <w:p>
      <w:pPr>
        <w:pStyle w:val="Normal"/>
        <w:ind w:firstLine="720"/>
        <w:jc w:val="both"/>
        <w:rPr>
          <w:sz w:val="24"/>
        </w:rPr>
      </w:pPr>
      <w:r>
        <w:rPr>
          <w:sz w:val="24"/>
        </w:rPr>
        <w:tab/>
        <w:t>- Ну зачем вы так? - Обидчиво произнес Герман.</w:t>
      </w:r>
    </w:p>
    <w:p>
      <w:pPr>
        <w:pStyle w:val="Normal"/>
        <w:ind w:firstLine="720"/>
        <w:jc w:val="both"/>
        <w:rPr>
          <w:sz w:val="24"/>
        </w:rPr>
      </w:pPr>
      <w:r>
        <w:rPr>
          <w:sz w:val="24"/>
        </w:rPr>
        <w:tab/>
        <w:t>- А вы зачем этак? Я понимаю, что вы ради рекламы своего шоу и маму родную в бане заснимите... Вы меня извините, давайте попрощаемся.</w:t>
      </w:r>
    </w:p>
    <w:p>
      <w:pPr>
        <w:pStyle w:val="Normal"/>
        <w:ind w:firstLine="720"/>
        <w:jc w:val="both"/>
        <w:rPr>
          <w:sz w:val="24"/>
        </w:rPr>
      </w:pPr>
      <w:r>
        <w:rPr>
          <w:sz w:val="24"/>
        </w:rPr>
        <w:tab/>
        <w:t>- Подождите, не кладите трубку. Во-первых,  понимаю, каких денег стоил наш  разговор, я безусловно  за него при встрече  рассчитаюсь,  а во-вторых, Ксантипа, позвольте мне вам позвонить. -  Дружелюбно голосом старого  школьного товарища попросил Герман.</w:t>
      </w:r>
    </w:p>
    <w:p>
      <w:pPr>
        <w:pStyle w:val="Normal"/>
        <w:ind w:firstLine="720"/>
        <w:jc w:val="both"/>
        <w:rPr>
          <w:sz w:val="24"/>
        </w:rPr>
      </w:pPr>
      <w:r>
        <w:rPr>
          <w:sz w:val="24"/>
        </w:rPr>
        <w:tab/>
        <w:t xml:space="preserve">- Зачем? </w:t>
      </w:r>
    </w:p>
    <w:p>
      <w:pPr>
        <w:pStyle w:val="Normal"/>
        <w:ind w:firstLine="720"/>
        <w:jc w:val="both"/>
        <w:rPr>
          <w:sz w:val="24"/>
        </w:rPr>
      </w:pPr>
      <w:r>
        <w:rPr>
          <w:sz w:val="24"/>
        </w:rPr>
        <w:tab/>
        <w:t>- А можно, просто так?</w:t>
      </w:r>
    </w:p>
    <w:p>
      <w:pPr>
        <w:pStyle w:val="Normal"/>
        <w:ind w:firstLine="720"/>
        <w:jc w:val="both"/>
        <w:rPr>
          <w:sz w:val="24"/>
        </w:rPr>
      </w:pPr>
      <w:r>
        <w:rPr>
          <w:sz w:val="24"/>
        </w:rPr>
        <w:tab/>
        <w:t>- Не знаю...</w:t>
      </w:r>
    </w:p>
    <w:p>
      <w:pPr>
        <w:pStyle w:val="Normal"/>
        <w:ind w:firstLine="720"/>
        <w:jc w:val="both"/>
        <w:rPr>
          <w:sz w:val="24"/>
        </w:rPr>
      </w:pPr>
      <w:r>
        <w:rPr>
          <w:sz w:val="24"/>
        </w:rPr>
        <w:tab/>
        <w:t>- Продиктуйте ваш номер телефона...</w:t>
      </w:r>
    </w:p>
    <w:p>
      <w:pPr>
        <w:pStyle w:val="Normal"/>
        <w:ind w:firstLine="720"/>
        <w:jc w:val="both"/>
        <w:rPr>
          <w:sz w:val="24"/>
        </w:rPr>
      </w:pPr>
      <w:r>
        <w:rPr>
          <w:sz w:val="24"/>
        </w:rPr>
        <w:t>В оставшиеся десять минут  решила полить  цветы на своей   веранде с которой увидела, как бесшумно в калитку прошмыгнул Димитриус и  сутенерской походочкой  засеменил в сторону моря.</w:t>
      </w:r>
    </w:p>
    <w:p>
      <w:pPr>
        <w:pStyle w:val="Normal"/>
        <w:ind w:firstLine="720"/>
        <w:jc w:val="both"/>
        <w:rPr>
          <w:sz w:val="24"/>
        </w:rPr>
      </w:pPr>
      <w:r>
        <w:rPr>
          <w:sz w:val="24"/>
        </w:rPr>
        <w:t>Ксантипа долго не могла дозвониться до Казахстана, то срывался гудок, то был занят код и вот, наконец!</w:t>
      </w:r>
    </w:p>
    <w:p>
      <w:pPr>
        <w:pStyle w:val="Normal"/>
        <w:ind w:firstLine="720"/>
        <w:jc w:val="both"/>
        <w:rPr>
          <w:sz w:val="24"/>
        </w:rPr>
      </w:pPr>
      <w:r>
        <w:rPr>
          <w:sz w:val="24"/>
        </w:rPr>
        <w:tab/>
        <w:t>- Деточка, запиши номер телефона, но только у него сейчас началось совещание, звони не раньше, чем  через пару  часов, а то и того позже. -  Проскрипела мама Нурмана.</w:t>
      </w:r>
    </w:p>
    <w:p>
      <w:pPr>
        <w:pStyle w:val="Normal"/>
        <w:ind w:firstLine="720"/>
        <w:jc w:val="both"/>
        <w:rPr>
          <w:sz w:val="24"/>
        </w:rPr>
      </w:pPr>
      <w:r>
        <w:rPr>
          <w:sz w:val="24"/>
        </w:rPr>
        <w:tab/>
        <w:t>- Если бы вы знали, как я вам признательна,  здоровьичка вам.</w:t>
      </w:r>
    </w:p>
    <w:p>
      <w:pPr>
        <w:pStyle w:val="Normal"/>
        <w:ind w:firstLine="720"/>
        <w:jc w:val="both"/>
        <w:rPr>
          <w:sz w:val="24"/>
        </w:rPr>
      </w:pPr>
      <w:r>
        <w:rPr>
          <w:sz w:val="24"/>
        </w:rPr>
        <w:tab/>
        <w:t>- Все есть, а вот этого не хватает, возраст, деточка... Успеха и тебе.</w:t>
      </w:r>
    </w:p>
    <w:p>
      <w:pPr>
        <w:pStyle w:val="Normal"/>
        <w:ind w:firstLine="720"/>
        <w:jc w:val="both"/>
        <w:rPr>
          <w:sz w:val="24"/>
        </w:rPr>
      </w:pPr>
      <w:r>
        <w:rPr>
          <w:sz w:val="24"/>
        </w:rPr>
        <w:t>От радости вместе с телефоном, Ксантипа резвой козой, прыгала по комнате. Остановившись в  непонятной пляске подумала, что надо бы теперь  все рассказать  Мирославу и переждать эти несколько   часов. Быстренько напялила  дерзкой расцветки сарафанчик, в сумочку кинула купальник, в полотенце завернула пистолет  и позвонила Нико, который повез ее  на пляж отеля “Хрустальный воздух”.</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 ожидании Мирослава, который не мог  оторваться от работы, так как заехала огромная группа американских туристов и прочно  засела в баре, Ксантипа, сидела в шезлонге и  глазела  на публику.  Рядом  под соседним зонтом восседали две африканки- красавицы. Их пляжный столик был густо уставлен яствами и бутылками. Одна из них, черная-причерная, сплошной уголь,  в умопомрачительном белом бикини, искуссно отделанном бисером, попивала явно крепкие напитки. На шее, при вращении продолговатой головы, позвякивало   золотое колье, ему вторил  браслет из крупных монет и  камней. На одной ноге  тоже сверкал  золотой браслет, но уже  из мелких монеток. Ее подруга, мулатка в бикини под леопарда, с большим ожерельем из ракушек, дерзко ловила взгляды проходящих мужчин. Все их  манеры, поведение  отличались удивительной естественной раскованностью  и животной  пластикой.</w:t>
      </w:r>
    </w:p>
    <w:p>
      <w:pPr>
        <w:pStyle w:val="Normal"/>
        <w:ind w:firstLine="720"/>
        <w:jc w:val="both"/>
        <w:rPr>
          <w:sz w:val="24"/>
        </w:rPr>
      </w:pPr>
      <w:r>
        <w:rPr>
          <w:sz w:val="24"/>
        </w:rPr>
        <w:t xml:space="preserve">Незаметно откуда появился Ясон,  юлой вертелся перед африканками, технично складывал на   поднос использованную посуду. Когда черная девушка, вращая белками глаз, небрежно бросила несколько лишних  евро на убранный им стол, он  присел в поклоне. “ Высволочил. - Такой приговор вынесла Ксантипа “сборщику налогов”. - Свертывается перед деньгами, как питон, аж в клубок,  но в случае необходимости, дремать не будет,  вмиг сделает позу кобры.”  </w:t>
      </w:r>
    </w:p>
    <w:p>
      <w:pPr>
        <w:pStyle w:val="Normal"/>
        <w:ind w:firstLine="720"/>
        <w:jc w:val="both"/>
        <w:rPr>
          <w:sz w:val="24"/>
        </w:rPr>
      </w:pPr>
      <w:r>
        <w:rPr>
          <w:sz w:val="24"/>
        </w:rPr>
        <w:t>Отнеся поднос и вернувшись, Ясон подошел к Ксантипе, которая уже  с восторгом глядела на стройные долгие, прямо-таки неестественно вытянутые,  фигуры африканок, идущих купаться: “О, дылды! Та, что черная, так повыше меня будет! И шатается, небось хорошо наклюкалась.”</w:t>
      </w:r>
    </w:p>
    <w:p>
      <w:pPr>
        <w:pStyle w:val="Normal"/>
        <w:ind w:firstLine="720"/>
        <w:jc w:val="both"/>
        <w:rPr>
          <w:sz w:val="24"/>
        </w:rPr>
      </w:pPr>
      <w:r>
        <w:rPr>
          <w:sz w:val="24"/>
        </w:rPr>
        <w:tab/>
        <w:t>- Добрый день, мадемуазель! Что прикажите подать? -  С полупоклоном, ядовито-сладко  спросил Ясон.</w:t>
      </w:r>
    </w:p>
    <w:p>
      <w:pPr>
        <w:pStyle w:val="Normal"/>
        <w:ind w:firstLine="720"/>
        <w:jc w:val="both"/>
        <w:rPr>
          <w:sz w:val="24"/>
        </w:rPr>
      </w:pPr>
      <w:r>
        <w:rPr>
          <w:sz w:val="24"/>
        </w:rPr>
        <w:tab/>
        <w:t>- Ни-чего   - Отчеканила Ксантипа и, раскрыв кошелек,  протянула   деньги за шезлонг. - Возьмите.</w:t>
      </w:r>
    </w:p>
    <w:p>
      <w:pPr>
        <w:pStyle w:val="Normal"/>
        <w:ind w:firstLine="720"/>
        <w:jc w:val="both"/>
        <w:rPr>
          <w:sz w:val="24"/>
        </w:rPr>
      </w:pPr>
      <w:r>
        <w:rPr>
          <w:sz w:val="24"/>
        </w:rPr>
        <w:tab/>
        <w:t>- Как вы можете? С вас?..  Вы же у себя дома. Кстати, - он незаметно повел головой в сторону африканок, - одна из них, настоящая принцесса...</w:t>
      </w:r>
    </w:p>
    <w:p>
      <w:pPr>
        <w:pStyle w:val="Normal"/>
        <w:ind w:firstLine="720"/>
        <w:jc w:val="both"/>
        <w:rPr>
          <w:sz w:val="24"/>
        </w:rPr>
      </w:pPr>
      <w:r>
        <w:rPr>
          <w:sz w:val="24"/>
        </w:rPr>
        <w:t>Забренчал телефон, Ксантипа нажала кнопку.</w:t>
      </w:r>
    </w:p>
    <w:p>
      <w:pPr>
        <w:pStyle w:val="Normal"/>
        <w:ind w:firstLine="720"/>
        <w:jc w:val="both"/>
        <w:rPr>
          <w:sz w:val="24"/>
        </w:rPr>
      </w:pPr>
      <w:r>
        <w:rPr>
          <w:sz w:val="24"/>
        </w:rPr>
        <w:tab/>
        <w:t>- Ты где? - Спросила Феодора.</w:t>
      </w:r>
    </w:p>
    <w:p>
      <w:pPr>
        <w:pStyle w:val="Normal"/>
        <w:ind w:firstLine="720"/>
        <w:jc w:val="both"/>
        <w:rPr>
          <w:sz w:val="24"/>
        </w:rPr>
      </w:pPr>
      <w:r>
        <w:rPr>
          <w:sz w:val="24"/>
        </w:rPr>
        <w:tab/>
        <w:t xml:space="preserve">- На пляже. К обеду приду. </w:t>
      </w:r>
    </w:p>
    <w:p>
      <w:pPr>
        <w:pStyle w:val="Normal"/>
        <w:ind w:firstLine="720"/>
        <w:jc w:val="both"/>
        <w:rPr>
          <w:sz w:val="24"/>
        </w:rPr>
      </w:pPr>
      <w:r>
        <w:rPr>
          <w:sz w:val="24"/>
        </w:rPr>
        <w:tab/>
        <w:t xml:space="preserve">- Обедай сама, меня не жди. Мы сегодня ночным паромом уедем с Димитриусом в Афины. А новости у нас с тобой самые хорошие, к моему возвращению будут готовы все бумаги!  </w:t>
      </w:r>
    </w:p>
    <w:p>
      <w:pPr>
        <w:pStyle w:val="Normal"/>
        <w:ind w:firstLine="720"/>
        <w:jc w:val="both"/>
        <w:rPr>
          <w:sz w:val="24"/>
        </w:rPr>
      </w:pPr>
      <w:r>
        <w:rPr>
          <w:sz w:val="24"/>
        </w:rPr>
        <w:tab/>
        <w:t xml:space="preserve">- Так Димитриус же приболел... </w:t>
      </w:r>
    </w:p>
    <w:p>
      <w:pPr>
        <w:pStyle w:val="Normal"/>
        <w:ind w:firstLine="720"/>
        <w:jc w:val="both"/>
        <w:rPr>
          <w:sz w:val="24"/>
        </w:rPr>
      </w:pPr>
      <w:r>
        <w:rPr>
          <w:sz w:val="24"/>
        </w:rPr>
        <w:tab/>
        <w:t>- Да вроде был у врача, дали таблетки, позвонил, что  сейчас ему, вроде,   легче. Ну, до вечера. Нико в твоем распоряжении.</w:t>
      </w:r>
    </w:p>
    <w:p>
      <w:pPr>
        <w:pStyle w:val="Normal"/>
        <w:ind w:firstLine="720"/>
        <w:jc w:val="both"/>
        <w:rPr>
          <w:sz w:val="24"/>
        </w:rPr>
      </w:pPr>
      <w:r>
        <w:rPr>
          <w:sz w:val="24"/>
        </w:rPr>
        <w:t>“</w:t>
      </w:r>
      <w:r>
        <w:rPr>
          <w:sz w:val="24"/>
        </w:rPr>
        <w:t>Господи, что делать? Не прибьют ли Феодору в Афинах?  Нет,  ее пока не тронут,  это меня надо убирать...” - От осознания  ужаса реальной опасности,  Ксантипа на сорокоградусной жаре покрылась инеем.  А к ней с коктейлем в руках и  цветком в зубах  бежал Мирослав.</w:t>
      </w:r>
    </w:p>
    <w:p>
      <w:pPr>
        <w:pStyle w:val="Normal"/>
        <w:ind w:firstLine="720"/>
        <w:jc w:val="both"/>
        <w:rPr>
          <w:sz w:val="24"/>
        </w:rPr>
      </w:pPr>
      <w:r>
        <w:rPr>
          <w:sz w:val="24"/>
        </w:rPr>
        <w:tab/>
        <w:t>- Что с тобой? Ты вся какая-то... - Он приостановился, как вкопанный  и протянул  цветок, а коктейль поставил на столик.</w:t>
      </w:r>
    </w:p>
    <w:p>
      <w:pPr>
        <w:pStyle w:val="Normal"/>
        <w:ind w:firstLine="720"/>
        <w:jc w:val="both"/>
        <w:rPr>
          <w:sz w:val="24"/>
        </w:rPr>
      </w:pPr>
      <w:r>
        <w:rPr>
          <w:sz w:val="24"/>
        </w:rPr>
        <w:tab/>
        <w:t>- Мирослав, меня убьют! Я боюсь!..  Она зарылась в его широкую, пахнущую настоящим мужчиной  грудь, - и Феодору тоже... -  Рыдая,   рассказала об отъезде “тетушки”. Умолчала  об угрожающем  утреннем  телефонном звонке, а также пока решила не говорить о своем разговоре с Казахстаном..</w:t>
      </w:r>
    </w:p>
    <w:p>
      <w:pPr>
        <w:pStyle w:val="Normal"/>
        <w:ind w:firstLine="720"/>
        <w:jc w:val="both"/>
        <w:rPr>
          <w:sz w:val="24"/>
        </w:rPr>
      </w:pPr>
      <w:r>
        <w:rPr>
          <w:sz w:val="24"/>
        </w:rPr>
        <w:tab/>
        <w:t>- Не волнуйся... эти три дня мы переживем. Я буду работать  днем, ты будешь здесь рядом на пляже или в моей комнате. Вечером попрошу напарника, чтобы   меня раньше  сменял и  к  часам десяти, одиннадцати вечера мы уже  будем вместе.  Билеты на Петербург  взял с открытой датой. В тот же день, как ты будешь получать бумаги, я буду  ждать тебя   возле префектуры в машине и  мы тут же  едем в аэропорт.</w:t>
      </w:r>
    </w:p>
    <w:p>
      <w:pPr>
        <w:pStyle w:val="Normal"/>
        <w:ind w:firstLine="720"/>
        <w:jc w:val="both"/>
        <w:rPr>
          <w:sz w:val="24"/>
        </w:rPr>
      </w:pPr>
      <w:r>
        <w:rPr>
          <w:sz w:val="24"/>
        </w:rPr>
        <w:tab/>
        <w:t xml:space="preserve">- А как же Феодора? - Вздрогнула Ксантипа. </w:t>
      </w:r>
    </w:p>
    <w:p>
      <w:pPr>
        <w:pStyle w:val="Normal"/>
        <w:ind w:firstLine="720"/>
        <w:jc w:val="both"/>
        <w:rPr>
          <w:sz w:val="24"/>
        </w:rPr>
      </w:pPr>
      <w:r>
        <w:rPr>
          <w:sz w:val="24"/>
        </w:rPr>
        <w:tab/>
        <w:t>- Феодора?  Не знаю...</w:t>
      </w:r>
    </w:p>
    <w:p>
      <w:pPr>
        <w:pStyle w:val="Normal"/>
        <w:ind w:firstLine="720"/>
        <w:jc w:val="both"/>
        <w:rPr>
          <w:sz w:val="24"/>
        </w:rPr>
      </w:pPr>
      <w:r>
        <w:rPr>
          <w:sz w:val="24"/>
        </w:rPr>
        <w:tab/>
        <w:t>-  Может после  приезда Феодоры из Афин  раскрыть   все карты и забрать ее с собой, пока  здесь все успокоится? Но ведь она не поверит и не поедет...</w:t>
      </w:r>
    </w:p>
    <w:p>
      <w:pPr>
        <w:pStyle w:val="Normal"/>
        <w:ind w:firstLine="720"/>
        <w:jc w:val="both"/>
        <w:rPr>
          <w:sz w:val="24"/>
        </w:rPr>
      </w:pPr>
      <w:r>
        <w:rPr>
          <w:sz w:val="24"/>
        </w:rPr>
        <w:tab/>
        <w:t>- Пока   живы все действующие лица, здесь ничего не успокоится. Сегодня к Ясону приходил Димитриус, разговаривали долго. Тут среди наших прошел слух, что Пенка из Болгарии вот-вот заявится...</w:t>
      </w:r>
    </w:p>
    <w:p>
      <w:pPr>
        <w:pStyle w:val="Normal"/>
        <w:ind w:firstLine="720"/>
        <w:jc w:val="both"/>
        <w:rPr>
          <w:sz w:val="24"/>
        </w:rPr>
      </w:pPr>
      <w:r>
        <w:rPr>
          <w:sz w:val="24"/>
        </w:rPr>
        <w:tab/>
        <w:t>- Господи, я ничего не хочу, ничего... Я только боюсь.</w:t>
      </w:r>
    </w:p>
    <w:p>
      <w:pPr>
        <w:pStyle w:val="Normal"/>
        <w:ind w:firstLine="720"/>
        <w:jc w:val="both"/>
        <w:rPr>
          <w:sz w:val="24"/>
        </w:rPr>
      </w:pPr>
      <w:r>
        <w:rPr>
          <w:sz w:val="24"/>
        </w:rPr>
        <w:tab/>
        <w:t>- Тогда давай улетим завтра. Это будет для всех, кроме хозяйки, приятным сюрпризом. Но ведь ты же вцепилась в это наследство...</w:t>
      </w:r>
    </w:p>
    <w:p>
      <w:pPr>
        <w:pStyle w:val="Normal"/>
        <w:ind w:firstLine="720"/>
        <w:jc w:val="both"/>
        <w:rPr>
          <w:sz w:val="24"/>
        </w:rPr>
      </w:pPr>
      <w:r>
        <w:rPr>
          <w:sz w:val="24"/>
        </w:rPr>
        <w:tab/>
        <w:t>- Да, да... потому что деньги нужны моей сестре и я ей обещала...</w:t>
      </w:r>
    </w:p>
    <w:p>
      <w:pPr>
        <w:pStyle w:val="Normal"/>
        <w:ind w:firstLine="720"/>
        <w:jc w:val="both"/>
        <w:rPr>
          <w:sz w:val="24"/>
        </w:rPr>
      </w:pPr>
      <w:r>
        <w:rPr>
          <w:sz w:val="24"/>
        </w:rPr>
        <w:tab/>
        <w:t>- Ну тогда надо держаться, что я и предложил. Пистолет с тобой всегда? - Ксантипа кивнула в сторону сумочки. Мирослав достал  цветной  в клетку батистовый  платок и вытер ей слезы. - Ты  знаешь,   я словно ненормальный,   все   представляю себе, как мы заявимся к вам в Петербург, я ведь там никогда не был. С порога  рухну  на колени, буду просить  твоего деда благословить нас. Потом полетим в Сербию  к моей маме. Она вчера по телефону сказала, что  твою фотокарточку обрамила  в рамочку, поставила в своей комнате и  любуется, ты ей даже на фотографии нравишься.  - Мирослав  глянул на часы, быстро прижал к себе Ксантипу, поцеловал. -  Так я побежал...  До вечера.</w:t>
      </w:r>
    </w:p>
    <w:p>
      <w:pPr>
        <w:pStyle w:val="Normal"/>
        <w:ind w:firstLine="720"/>
        <w:jc w:val="both"/>
        <w:rPr>
          <w:sz w:val="24"/>
        </w:rPr>
      </w:pPr>
      <w:r>
        <w:rPr>
          <w:sz w:val="24"/>
        </w:rPr>
        <w:t>Она помахала  рукой и долго смотрела  вслед  накаченной спортивной  фигуре, пока ее не отвлек шум и крики. Несколько человек бегали по берегу,  кричали и размахивали руками. Большинство же, не поднимаясь со своих мест, кто с интересом, кто  с любопытством   взирали на тонущую негритянку. Ей пыталась помочь подруга мулатка, но из этого ничего не получалось. Мужчины моментально исчезли, спрятав головы под полотенца, другие  делали вид, что не понимают происходящего. Спасателей, как таковых, Ксантипа никогда не видела на пляже.  Боясь даже зайти в воду, по берегу бегал перепуганный Ясон.</w:t>
      </w:r>
    </w:p>
    <w:p>
      <w:pPr>
        <w:pStyle w:val="Normal"/>
        <w:ind w:firstLine="720"/>
        <w:jc w:val="both"/>
        <w:rPr>
          <w:sz w:val="24"/>
        </w:rPr>
      </w:pPr>
      <w:r>
        <w:rPr>
          <w:sz w:val="24"/>
        </w:rPr>
        <w:t xml:space="preserve">Мулатка, бросив подругу, плыла к берегу, а черная голова негритянки несколько раз   выныривая, скрывалась под воду. “Утонет! Видимо уже нахлебалась и что же никто не спасает? - Ксантипа огляделась, никто даже и не думал броситься на помощь, а кто был в воде, с испугом выскакивали оттуда. -  Ведь человек на глазах гибнет! Господи, помоги мне!” </w:t>
      </w:r>
    </w:p>
    <w:p>
      <w:pPr>
        <w:pStyle w:val="Normal"/>
        <w:ind w:firstLine="720"/>
        <w:jc w:val="both"/>
        <w:rPr>
          <w:sz w:val="24"/>
        </w:rPr>
      </w:pPr>
      <w:r>
        <w:rPr>
          <w:sz w:val="24"/>
        </w:rPr>
        <w:t xml:space="preserve"> </w:t>
      </w:r>
      <w:r>
        <w:rPr>
          <w:sz w:val="24"/>
        </w:rPr>
        <w:t xml:space="preserve">Какая-то неведомая сила подхватила ее. На секунду,  встретившись с бегающими сальными глазками Ясона,   она  подбежала к берегу и  кинулась в воду.  Проплыв мимо мулатки,  нырнула, открыла в воде глаза, но ничего не увидела. Вынырнув заметила,  как над водой мелькнула черная рука, тогда саженками ринулась в ту сторону.  Негритянка,  видимо здорово нахлебавшись, уже не сопротивляясь волнам,  топором шла ко дну. Ксантипе удалось  поднырнуть под нее  и  на какой-то миг вытолкнуть на поверхность. Тут же,  схватив ее  за бретельки бюстгальтера,   рывками потащила  за собой к берегу. Навстречу уже кто-то плыл. Их было двое.  Ксантипа услышала русскую речь и, передав тело негритянки, пыталась отдохнуть на воде, но, захлебнувшись  налетевшей волной,   закашлялась. Воздуха не хватало, в горле начались спазмы. “Сейчас пойду ко дну...” - Промелькнуло  в подсознаний. А к  ней  уже плыл  один из тех двух, совсем молодой парень.  </w:t>
      </w:r>
    </w:p>
    <w:p>
      <w:pPr>
        <w:pStyle w:val="Normal"/>
        <w:ind w:firstLine="720"/>
        <w:jc w:val="both"/>
        <w:rPr>
          <w:sz w:val="24"/>
        </w:rPr>
      </w:pPr>
      <w:r>
        <w:rPr>
          <w:sz w:val="24"/>
        </w:rPr>
        <w:tab/>
        <w:t>- Держитесь за мои  плечи, держитесь... - Кричал он и перешел на английский язык.</w:t>
      </w:r>
    </w:p>
    <w:p>
      <w:pPr>
        <w:pStyle w:val="Normal"/>
        <w:ind w:firstLine="720"/>
        <w:jc w:val="both"/>
        <w:rPr>
          <w:sz w:val="24"/>
        </w:rPr>
      </w:pPr>
      <w:r>
        <w:rPr>
          <w:sz w:val="24"/>
        </w:rPr>
        <w:tab/>
        <w:t>- Я русская...  - Сквозь кашель прохрипела Ксантипа.</w:t>
      </w:r>
    </w:p>
    <w:p>
      <w:pPr>
        <w:pStyle w:val="Normal"/>
        <w:ind w:firstLine="720"/>
        <w:jc w:val="both"/>
        <w:rPr>
          <w:sz w:val="24"/>
        </w:rPr>
      </w:pPr>
      <w:r>
        <w:rPr>
          <w:sz w:val="24"/>
        </w:rPr>
        <w:t>Очнулась   на берегу. Мужчина, который дотащил до берега негритянку,   делал ей  искусственное дыхание, мулатка стояла на коленях и, подняв руки к небу, что -то орала. “Молится своим богам...” - Мельком глянула на нее  ослабевшая  Ксантипа и опустила  лицо в горячий песок. Вокруг плотным кольцом сбежалась  толпа зевак, послышался вой сирены вызванной  скорой помощи. Ксантипа приподняла голову и сквозь прилипшие к ресницам песчинки  встретилась с красноречиво говорящим  взглядом  Ясона: “Что ж ты, стерва, не утонула!”</w:t>
      </w:r>
    </w:p>
    <w:p>
      <w:pPr>
        <w:pStyle w:val="Normal"/>
        <w:ind w:firstLine="720"/>
        <w:jc w:val="both"/>
        <w:rPr>
          <w:sz w:val="24"/>
        </w:rPr>
      </w:pPr>
      <w:r>
        <w:rPr>
          <w:sz w:val="24"/>
        </w:rPr>
        <w:t>Передав врачам негритянку, мужчина подошел к Ксантипе.</w:t>
      </w:r>
    </w:p>
    <w:p>
      <w:pPr>
        <w:pStyle w:val="Normal"/>
        <w:ind w:firstLine="720"/>
        <w:jc w:val="both"/>
        <w:rPr>
          <w:sz w:val="24"/>
        </w:rPr>
      </w:pPr>
      <w:r>
        <w:rPr>
          <w:sz w:val="24"/>
        </w:rPr>
        <w:tab/>
        <w:t>- Как вы себя чувствуете? Однако... вы очень смелая. Мы  играли аж вот там в волейбол, - мужчина махнул рукой в сторону далекой спортивной площадки, -  и сын случайно  увидел, что кто-то тонет, вот мы и прибежали. Удивительно столько мужиков...</w:t>
      </w:r>
    </w:p>
    <w:p>
      <w:pPr>
        <w:pStyle w:val="Normal"/>
        <w:ind w:firstLine="720"/>
        <w:jc w:val="both"/>
        <w:rPr>
          <w:sz w:val="24"/>
        </w:rPr>
      </w:pPr>
      <w:r>
        <w:rPr>
          <w:sz w:val="24"/>
        </w:rPr>
        <w:tab/>
        <w:t xml:space="preserve">- Так это только нам, русским, есть до всего дело! А этим... - На Ксантипу восторженно смотрели холеные, зажравшиеся, лоснящиеся  морды, подходили, жали ей руки, что -то с восторгом говорили.  До нее только  теперь  дошло: “А  если б я утонула, чтобы было с Касей, дедом? Это же какой надо быть дурой, чтобы так рисковать!”  Мулатка, подсев к Ксантипе, тискала ее во все стороны, раскрыв кошелек, совала деньги и на плохом французском просила  адрес, телефон. </w:t>
      </w:r>
    </w:p>
    <w:p>
      <w:pPr>
        <w:pStyle w:val="Normal"/>
        <w:ind w:firstLine="720"/>
        <w:jc w:val="both"/>
        <w:rPr>
          <w:sz w:val="24"/>
        </w:rPr>
      </w:pPr>
      <w:r>
        <w:rPr>
          <w:sz w:val="24"/>
        </w:rPr>
        <w:t>Расшвыряв толпу к Ксантипе подбежал Мирослав. Поднял  на руки  и, крепко прижимая к себе,  понес сквозь толпу к  машине, приговаривая:</w:t>
      </w:r>
    </w:p>
    <w:p>
      <w:pPr>
        <w:pStyle w:val="Normal"/>
        <w:ind w:firstLine="720"/>
        <w:jc w:val="both"/>
        <w:rPr>
          <w:sz w:val="24"/>
        </w:rPr>
      </w:pPr>
      <w:r>
        <w:rPr>
          <w:sz w:val="24"/>
        </w:rPr>
        <w:tab/>
        <w:t>- Любимая, как ты могла? Зачем? Господи, спасибо, что ты жива!</w:t>
      </w:r>
    </w:p>
    <w:p>
      <w:pPr>
        <w:pStyle w:val="Normal"/>
        <w:ind w:firstLine="720"/>
        <w:jc w:val="both"/>
        <w:rPr>
          <w:sz w:val="24"/>
        </w:rPr>
      </w:pPr>
      <w:r>
        <w:rPr>
          <w:sz w:val="24"/>
        </w:rPr>
        <w:tab/>
        <w:t>- Подожди, там моя сумочка... - Но за ними  бежала  мулатка,  с  сумочкой, цветком  и бережно сложенными вещами, ее сопровождали  два дюжих негра, которые, подбежав,    пытались, что-то выяснить у Мирослава. Ксантипа закрыла глаза и, обняв за шею Мирослава, ничего не хотела слышать. Ей было так хорошо и уютно в его крепких объятиях.</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идимо, задремала... Подскочив, будто  ужаленная осой,  дернула жалюзи, сноп света брызнул в глаза, она покачнулась и глянула на часы. Схватила сотовый телефон, быстро  набрала Казахстан,  услышала  знакомый со студенческой скамьи голос.</w:t>
      </w:r>
    </w:p>
    <w:p>
      <w:pPr>
        <w:pStyle w:val="Normal"/>
        <w:ind w:firstLine="720"/>
        <w:jc w:val="both"/>
        <w:rPr>
          <w:sz w:val="24"/>
        </w:rPr>
      </w:pPr>
      <w:r>
        <w:rPr>
          <w:sz w:val="24"/>
        </w:rPr>
        <w:tab/>
        <w:t>- Нурман, здравствуй, это Ксантипа, Ксантипа Картасиди, ты меня помнишь?</w:t>
      </w:r>
    </w:p>
    <w:p>
      <w:pPr>
        <w:pStyle w:val="Normal"/>
        <w:ind w:firstLine="720"/>
        <w:jc w:val="both"/>
        <w:rPr>
          <w:sz w:val="24"/>
        </w:rPr>
      </w:pPr>
      <w:r>
        <w:rPr>
          <w:sz w:val="24"/>
        </w:rPr>
        <w:tab/>
        <w:t xml:space="preserve">- Здравствуй, Ксантипочка, конечно, помню, подожди секундочку. - Она слышала, как он отдавал какие-то распоряжения и, наконец, оставшись, видимо,  один приветливо сказал: - Как же не помнить, тебя, дорогая, всегда помню. Ты ж у нас старостой группы  была, стипендию мне лоботрясу с трояками выбивала в деканате, такое разве забывается?  Да если  не ты, то я б тогда точно  завалил экзамен по уголовному праву, ты помнишь, как нас с Валентином спасала шпаргалками, а?  Кстати, как он? </w:t>
      </w:r>
    </w:p>
    <w:p>
      <w:pPr>
        <w:pStyle w:val="Normal"/>
        <w:ind w:firstLine="720"/>
        <w:jc w:val="both"/>
        <w:rPr>
          <w:sz w:val="24"/>
        </w:rPr>
      </w:pPr>
      <w:r>
        <w:rPr>
          <w:sz w:val="24"/>
        </w:rPr>
        <w:tab/>
        <w:t>- Припеваючи...</w:t>
      </w:r>
    </w:p>
    <w:p>
      <w:pPr>
        <w:pStyle w:val="Normal"/>
        <w:ind w:firstLine="720"/>
        <w:jc w:val="both"/>
        <w:rPr>
          <w:sz w:val="24"/>
        </w:rPr>
      </w:pPr>
      <w:r>
        <w:rPr>
          <w:sz w:val="24"/>
        </w:rPr>
        <w:tab/>
        <w:t xml:space="preserve">- Извини, а вы не поженились? </w:t>
      </w:r>
    </w:p>
    <w:p>
      <w:pPr>
        <w:pStyle w:val="Normal"/>
        <w:ind w:firstLine="720"/>
        <w:jc w:val="both"/>
        <w:rPr>
          <w:sz w:val="24"/>
        </w:rPr>
      </w:pPr>
      <w:r>
        <w:rPr>
          <w:sz w:val="24"/>
        </w:rPr>
        <w:tab/>
        <w:t>- Нет. Я сейчас нахожусь в Греции у тетки, занимаюсь запутанными наследственными делами и мне срочно необходимо досье на гражданина из Казахстана Хрисакиса Димитрия, мигриравшего  в Грецию, очень надо, Нурман,  и, как можно... побыстрей. Нурманчик, помоги!</w:t>
      </w:r>
    </w:p>
    <w:p>
      <w:pPr>
        <w:pStyle w:val="Normal"/>
        <w:ind w:firstLine="720"/>
        <w:jc w:val="both"/>
        <w:rPr>
          <w:sz w:val="24"/>
        </w:rPr>
      </w:pPr>
      <w:r>
        <w:rPr>
          <w:sz w:val="24"/>
        </w:rPr>
        <w:tab/>
        <w:t xml:space="preserve">- Я все понял, Ксантипа, повтори   фамилию и  звони  в восемь, идет? </w:t>
      </w:r>
    </w:p>
    <w:p>
      <w:pPr>
        <w:pStyle w:val="Normal"/>
        <w:ind w:firstLine="720"/>
        <w:jc w:val="both"/>
        <w:rPr>
          <w:sz w:val="24"/>
        </w:rPr>
      </w:pPr>
      <w:r>
        <w:rPr>
          <w:sz w:val="24"/>
        </w:rPr>
        <w:tab/>
        <w:t>- Сегодня?</w:t>
      </w:r>
    </w:p>
    <w:p>
      <w:pPr>
        <w:pStyle w:val="Normal"/>
        <w:ind w:firstLine="720"/>
        <w:jc w:val="both"/>
        <w:rPr>
          <w:sz w:val="24"/>
        </w:rPr>
      </w:pPr>
      <w:r>
        <w:rPr>
          <w:sz w:val="24"/>
        </w:rPr>
        <w:tab/>
        <w:t>- Конечно, тебе же надо быстрее?</w:t>
      </w:r>
    </w:p>
    <w:p>
      <w:pPr>
        <w:pStyle w:val="Normal"/>
        <w:ind w:firstLine="720"/>
        <w:jc w:val="both"/>
        <w:rPr>
          <w:sz w:val="24"/>
        </w:rPr>
      </w:pPr>
      <w:r>
        <w:rPr>
          <w:sz w:val="24"/>
        </w:rPr>
        <w:t xml:space="preserve">- Да, да... - На такое понимание она даже не рассчитывала. Как приятно! </w:t>
      </w:r>
    </w:p>
    <w:p>
      <w:pPr>
        <w:pStyle w:val="Normal"/>
        <w:ind w:firstLine="720"/>
        <w:jc w:val="both"/>
        <w:rPr>
          <w:sz w:val="24"/>
        </w:rPr>
      </w:pPr>
      <w:r>
        <w:rPr>
          <w:sz w:val="24"/>
        </w:rPr>
        <w:t>- Я тут до ночи на работе. А для тебя,  Ксанка, все  сделаю. Еще чем помочь?</w:t>
      </w:r>
    </w:p>
    <w:p>
      <w:pPr>
        <w:pStyle w:val="Normal"/>
        <w:ind w:firstLine="720"/>
        <w:jc w:val="both"/>
        <w:rPr>
          <w:sz w:val="24"/>
        </w:rPr>
      </w:pPr>
      <w:r>
        <w:rPr>
          <w:sz w:val="24"/>
        </w:rPr>
        <w:tab/>
        <w:t xml:space="preserve">- Это будет самая большая помощь. Да, скажи,  если греческая сторона запросит его дело, вы перешлете? </w:t>
      </w:r>
    </w:p>
    <w:p>
      <w:pPr>
        <w:pStyle w:val="Normal"/>
        <w:ind w:firstLine="720"/>
        <w:jc w:val="both"/>
        <w:rPr>
          <w:sz w:val="24"/>
        </w:rPr>
      </w:pPr>
      <w:r>
        <w:rPr>
          <w:sz w:val="24"/>
        </w:rPr>
        <w:tab/>
        <w:t>- Без вопросов. Только я сейчас во все это вникну. - Он помолчал и тихо произнес: - А ведь я тебя очень любил Ксанушка!..</w:t>
      </w:r>
    </w:p>
    <w:p>
      <w:pPr>
        <w:pStyle w:val="Normal"/>
        <w:ind w:firstLine="720"/>
        <w:jc w:val="both"/>
        <w:rPr>
          <w:sz w:val="24"/>
        </w:rPr>
      </w:pPr>
      <w:r>
        <w:rPr>
          <w:sz w:val="24"/>
        </w:rPr>
        <w:tab/>
        <w:t xml:space="preserve">- Ты?.. - Удивилась она. - А что ж молчал? </w:t>
      </w:r>
    </w:p>
    <w:p>
      <w:pPr>
        <w:pStyle w:val="Normal"/>
        <w:ind w:firstLine="720"/>
        <w:jc w:val="both"/>
        <w:rPr>
          <w:sz w:val="24"/>
        </w:rPr>
      </w:pPr>
      <w:r>
        <w:rPr>
          <w:sz w:val="24"/>
        </w:rPr>
        <w:tab/>
        <w:t>- Так я ж некрасивый, ростом не вышел, тебе по плечо, да и   ты кроме Валентина никого не видела!  Погрустил я, попереживал, понял, что не по моим  зубам... и  женился, у меня сын - оповестил он не без гордости, -  второго ждем... А как дед, жив? Как Кася?</w:t>
      </w:r>
    </w:p>
    <w:p>
      <w:pPr>
        <w:pStyle w:val="Normal"/>
        <w:ind w:firstLine="720"/>
        <w:jc w:val="both"/>
        <w:rPr>
          <w:sz w:val="24"/>
        </w:rPr>
      </w:pPr>
      <w:r>
        <w:rPr>
          <w:sz w:val="24"/>
        </w:rPr>
        <w:tab/>
        <w:t>- Дед сейчас в больнице, а Кася все в том же инвалидном кресле... У тебя очень хорошая мама, передай ей от меня привет и за все спасибо. Больше не смею задерживать  столь ответственное государственное лицо, прощаюсь до вечера.</w:t>
      </w:r>
    </w:p>
    <w:p>
      <w:pPr>
        <w:pStyle w:val="Normal"/>
        <w:ind w:firstLine="720"/>
        <w:jc w:val="both"/>
        <w:rPr>
          <w:sz w:val="24"/>
        </w:rPr>
      </w:pPr>
      <w:r>
        <w:rPr>
          <w:sz w:val="24"/>
        </w:rPr>
        <w:t>“</w:t>
      </w:r>
      <w:r>
        <w:rPr>
          <w:sz w:val="24"/>
        </w:rPr>
        <w:t>Восемь вечера по-казахски, это значит  здесь... - Считала разницу во времени  Ксантипа. - Феодора в это время  будет  плыть с этим подонком  до Афин в вип  каюте и заниматься любовью... Не пришибут  ли  ее? Наверное, нет.  Пока не время. Если подтвердится то,  в чем я  подозреваю  Димитриуса, тогда    сразу же начну   реализовывать свой план, а по  приезду Феодоры,  предоставлю    упрямые факты. Надо бы все рассказать Мирославу...”</w:t>
      </w:r>
    </w:p>
    <w:p>
      <w:pPr>
        <w:pStyle w:val="Normal"/>
        <w:ind w:firstLine="720"/>
        <w:jc w:val="both"/>
        <w:rPr>
          <w:sz w:val="24"/>
        </w:rPr>
      </w:pPr>
      <w:r>
        <w:rPr>
          <w:sz w:val="24"/>
        </w:rPr>
        <w:t xml:space="preserve">За ужином  опять обслуживала Ляна, а Димитриус, так объяснила Феодора,  занимался сборами. Расстроенная “тетушка”  гневно ругала  Ксантипу за  утренний поступок, весть о котором разнеслась по всему курортному Ираклиону, сделав Ксантипу чуть ли не народной героиней. </w:t>
      </w:r>
    </w:p>
    <w:p>
      <w:pPr>
        <w:pStyle w:val="Normal"/>
        <w:ind w:firstLine="720"/>
        <w:jc w:val="both"/>
        <w:rPr>
          <w:sz w:val="24"/>
        </w:rPr>
      </w:pPr>
      <w:r>
        <w:rPr>
          <w:sz w:val="24"/>
        </w:rPr>
        <w:tab/>
        <w:t>- Я тебя умоляю, дай мне слово, что несколько этих дней ты ничего не натворишь. Без Нико никуда не ходить. В доме пусть ночует Ляна,  а то Мирослав вдруг задержится. Я тебе буду звонить постоянно, пожалуйста, бери трубку, сотовый не отключай. А где Сузи?  Иди сюда, мой хороший! Сейчас, сейчас поедем... Ляна, одень ему  ошейник и дай мне поводок...</w:t>
      </w:r>
    </w:p>
    <w:p>
      <w:pPr>
        <w:pStyle w:val="Normal"/>
        <w:ind w:firstLine="720"/>
        <w:jc w:val="both"/>
        <w:rPr>
          <w:sz w:val="24"/>
        </w:rPr>
      </w:pPr>
      <w:r>
        <w:rPr>
          <w:sz w:val="24"/>
        </w:rPr>
        <w:t xml:space="preserve">На прощание  тепло обнялись. Ксантипа почувствовала, как в возбужденной предстоящей ночью Феодоре просыпается женщина.  “Все бабы дуры, умные тоже” - решила она, сухо кивнула Димитриусу и погладила визжавшего от радости предстоящей поездки  Сузи. </w:t>
      </w:r>
    </w:p>
    <w:p>
      <w:pPr>
        <w:pStyle w:val="Normal"/>
        <w:ind w:firstLine="720"/>
        <w:jc w:val="both"/>
        <w:rPr>
          <w:sz w:val="24"/>
        </w:rPr>
      </w:pPr>
      <w:r>
        <w:rPr>
          <w:sz w:val="24"/>
        </w:rPr>
        <w:tab/>
        <w:t>- Ксантипа, я останусь сегодня с тобой ночевать. Вот только сбегаю домой, посмотрю, как там моя бабка. - Убрав со стола и, протирая шваброй пол, серьезно сказала Ляна, - мало ли чего...</w:t>
      </w:r>
    </w:p>
    <w:p>
      <w:pPr>
        <w:pStyle w:val="Normal"/>
        <w:ind w:firstLine="720"/>
        <w:jc w:val="both"/>
        <w:rPr>
          <w:sz w:val="24"/>
        </w:rPr>
      </w:pPr>
      <w:r>
        <w:rPr>
          <w:sz w:val="24"/>
        </w:rPr>
        <w:tab/>
        <w:t>- Иди лучше домой, а то твоя бабка обписается за ночь по уши. Мирослав обещал приехать сегодня пораньше, а я тебе еще позвоню. За меня будь спокойна, все будет хорошо.</w:t>
      </w:r>
    </w:p>
    <w:p>
      <w:pPr>
        <w:pStyle w:val="Normal"/>
        <w:ind w:firstLine="720"/>
        <w:jc w:val="both"/>
        <w:rPr>
          <w:sz w:val="24"/>
        </w:rPr>
      </w:pPr>
      <w:r>
        <w:rPr>
          <w:sz w:val="24"/>
        </w:rPr>
        <w:t>Оставшись одна, Ксантипа обошла вокруг дома, вдыхая вечерний запах политых Ляной цветов, прошлась  мимо высокого забора и в ожидании одиннадцати часов поплавала в бассейне. Позвонил Нико, спросил не надо ли куда подвести и сказал, что возле дома будут дежурить его люди. Наконец, пробило одиннадцать, она набрала номер телефона Нурмана:</w:t>
      </w:r>
    </w:p>
    <w:p>
      <w:pPr>
        <w:pStyle w:val="Normal"/>
        <w:ind w:firstLine="720"/>
        <w:jc w:val="both"/>
        <w:rPr>
          <w:sz w:val="24"/>
        </w:rPr>
      </w:pPr>
      <w:r>
        <w:rPr>
          <w:sz w:val="24"/>
        </w:rPr>
        <w:tab/>
        <w:t>- Ксана, ты откуда откопала этого рецидивиста, который уже лет двадцать, с советских времен, числится у нас в розыске, а по истечении лет... - Он продолжал говорить, а Ксантипа продолжала мысленно  выстраивать  свой план. Она теперь  знала,   что делать, дабы этого преступника арестовали прямо же в афинском  порту Пирей. Договорившись обо всем с Нурманом, заручившись его поддержкой,  в возбуждении ходила по дому и в ожидании Мирослава  детально шлифовала свой план о котором теперь  ему  расскажет. Чтобы успокоиться нашла томик первого поэта мира  Гомера и прилегла на кровать. Вспомнилось,  дед  рассказывал, что Александр Македонский во всех походах не расставался с текстом “Иллиады”. Правильно делал...</w:t>
        <w:tab/>
        <w:t xml:space="preserve">  </w:t>
      </w:r>
    </w:p>
    <w:p>
      <w:pPr>
        <w:pStyle w:val="Normal"/>
        <w:ind w:left="720" w:firstLine="720"/>
        <w:jc w:val="both"/>
        <w:rPr>
          <w:sz w:val="24"/>
        </w:rPr>
      </w:pPr>
      <w:r>
        <w:rPr>
          <w:sz w:val="24"/>
        </w:rPr>
        <w:t>С  громом упал он, копье упадавшему в сердце воткнулось,</w:t>
      </w:r>
    </w:p>
    <w:p>
      <w:pPr>
        <w:pStyle w:val="Normal"/>
        <w:ind w:left="720" w:firstLine="720"/>
        <w:jc w:val="both"/>
        <w:rPr>
          <w:sz w:val="24"/>
        </w:rPr>
      </w:pPr>
      <w:r>
        <w:rPr>
          <w:sz w:val="24"/>
        </w:rPr>
        <w:t>Сердце его, трепеща, потрясло и копейное древко!..</w:t>
      </w:r>
    </w:p>
    <w:p>
      <w:pPr>
        <w:pStyle w:val="Normal"/>
        <w:ind w:firstLine="720"/>
        <w:jc w:val="both"/>
        <w:rPr>
          <w:sz w:val="24"/>
        </w:rPr>
      </w:pPr>
      <w:r>
        <w:rPr>
          <w:sz w:val="24"/>
        </w:rPr>
        <w:t>Как здорово... Ресницы смежились. Эмоциональная усталость прошедшего дня  обрушилась лавиной. Книжка выпала из рук, глаза плотно  сомкнулись, Ксантипа погружалась в невесомое блаженство.  “Ну, что это?”  Тихо скрипнула дверь... Она  вмиг вернулась в реальность.  “Фу, ты... Может  кажется? Нет, нет...” На пороге стоял низкого роста, крепко спаянный человек, с ножом в руках,  его движения  казались  неуклюжими, он словно полз, а не шел. Нависшие черные брови держали под навесом маленькие близко стоящие глаза,  человек направлялся к ней. Сгруппировавшись, Ксантипа  подпрыгнула в кровати, выхватила из под подушки пистолет и, вытянув руку, стала стрелять в движущуюся на нее фигуру, как в мишень: раз, два, три, четыре... Стреляла пока не кончились в обойме  патроны, а пришелец рухнул на пол, цепляясь за  кровать и судорожно всхоапывая.</w:t>
      </w:r>
    </w:p>
    <w:p>
      <w:pPr>
        <w:pStyle w:val="Normal"/>
        <w:ind w:firstLine="720"/>
        <w:jc w:val="both"/>
        <w:rPr>
          <w:sz w:val="24"/>
        </w:rPr>
      </w:pPr>
      <w:r>
        <w:rPr>
          <w:sz w:val="24"/>
        </w:rPr>
        <w:t xml:space="preserve">Какое-то время она сидела окаменело, скрестив покрывшиеся льдом  ноги. Легкий пеньюар, прилип к телу, ее трясло. Она продолжала держать пистолет на вытянутой руке.  Из-за высокой спинки кровати,  не было видно тела, лишь  торчал кусок ноги в синем спортивном костюме  и кроссовке. </w:t>
      </w:r>
    </w:p>
    <w:p>
      <w:pPr>
        <w:pStyle w:val="Normal"/>
        <w:ind w:firstLine="720"/>
        <w:jc w:val="both"/>
        <w:rPr>
          <w:sz w:val="24"/>
        </w:rPr>
      </w:pPr>
      <w:r>
        <w:rPr>
          <w:sz w:val="24"/>
        </w:rPr>
        <w:t xml:space="preserve">Ксантипа в ужасе вскочила и босяком, чувствуя, что  стопы  ног скользят по паркету, ринулась к двери. У  порога, пересилив  страх,  оглянулась. На полу в растекающейся луже крови  плашмя лежал незванный гость. Лежал, отвернув голову на бок и черным глазом смотрел на нее. </w:t>
      </w:r>
    </w:p>
    <w:p>
      <w:pPr>
        <w:pStyle w:val="Normal"/>
        <w:ind w:firstLine="720"/>
        <w:jc w:val="both"/>
        <w:rPr>
          <w:sz w:val="24"/>
        </w:rPr>
      </w:pPr>
      <w:r>
        <w:rPr>
          <w:sz w:val="24"/>
        </w:rPr>
        <w:t>Продолжая скользить  по ступенькам лестницы, крепко держась за перила, очутилась  на первом  этаже и вылетела на веранду. Телефон... он остался в  комнате, где лежит этот... Не пойду, ни за что не пойду! “Ксантипа, спокойно, спокойно, - уговаривала она самою  себя. - Ведь он пришел с ножом  убить тебя. Уймись. Все правильно.  Тут на веранде  есть стационарный телефон, звони Мирославу, но говори только о том, чтобы скорее приехал...”  - Контролируя, приказывала она  себе. Схватила трубку и, услышав веселый голос друга, поняла, что  не может произнести ни слова. Пропал голос. Ксантипа зашипела:</w:t>
      </w:r>
    </w:p>
    <w:p>
      <w:pPr>
        <w:pStyle w:val="Normal"/>
        <w:ind w:firstLine="720"/>
        <w:jc w:val="both"/>
        <w:rPr>
          <w:sz w:val="24"/>
        </w:rPr>
      </w:pPr>
      <w:r>
        <w:rPr>
          <w:sz w:val="24"/>
        </w:rPr>
        <w:tab/>
        <w:t>- Скорей, скорей...</w:t>
      </w:r>
    </w:p>
    <w:p>
      <w:pPr>
        <w:pStyle w:val="Normal"/>
        <w:ind w:firstLine="720"/>
        <w:jc w:val="both"/>
        <w:rPr>
          <w:sz w:val="24"/>
        </w:rPr>
      </w:pPr>
      <w:r>
        <w:rPr>
          <w:sz w:val="24"/>
        </w:rPr>
        <w:tab/>
        <w:t xml:space="preserve">- Что случилось? Я уже еду к тебе. Алло, алло... </w:t>
      </w:r>
    </w:p>
    <w:p>
      <w:pPr>
        <w:pStyle w:val="Normal"/>
        <w:ind w:firstLine="720"/>
        <w:jc w:val="both"/>
        <w:rPr>
          <w:sz w:val="24"/>
        </w:rPr>
      </w:pPr>
      <w:r>
        <w:rPr>
          <w:sz w:val="24"/>
        </w:rPr>
        <w:t xml:space="preserve"> </w:t>
      </w:r>
      <w:r>
        <w:rPr>
          <w:sz w:val="24"/>
        </w:rPr>
        <w:t>Она повесила трубку, глянула на кровавые следы своих ног на веранде и набрала номер телефона Ляны.</w:t>
      </w:r>
    </w:p>
    <w:p>
      <w:pPr>
        <w:pStyle w:val="Normal"/>
        <w:ind w:firstLine="720"/>
        <w:jc w:val="both"/>
        <w:rPr>
          <w:sz w:val="24"/>
        </w:rPr>
      </w:pPr>
      <w:r>
        <w:rPr>
          <w:sz w:val="24"/>
        </w:rPr>
        <w:tab/>
        <w:t>- Срочно, немедленно приезжай... - Отчаянно  прохрипела она в трубку.</w:t>
      </w:r>
    </w:p>
    <w:p>
      <w:pPr>
        <w:pStyle w:val="Normal"/>
        <w:ind w:firstLine="720"/>
        <w:jc w:val="both"/>
        <w:rPr>
          <w:sz w:val="24"/>
        </w:rPr>
      </w:pPr>
      <w:r>
        <w:rPr>
          <w:sz w:val="24"/>
        </w:rPr>
        <w:tab/>
        <w:t>- Угу. Жди.. - Словно услышав команду, ответила Ляна.</w:t>
      </w:r>
    </w:p>
    <w:p>
      <w:pPr>
        <w:pStyle w:val="Normal"/>
        <w:ind w:firstLine="720"/>
        <w:jc w:val="both"/>
        <w:rPr>
          <w:sz w:val="24"/>
        </w:rPr>
      </w:pPr>
      <w:r>
        <w:rPr>
          <w:sz w:val="24"/>
        </w:rPr>
        <w:t xml:space="preserve">Подобрав под себя колени,  скукоженная от холода, сидела  в ожидании друзей. Кроме холода  ничего не чувствовала, пришло удивительное спокойствие. Будто ничего не было, а все, что произошло, приснилось в кошмарном сне. Может и правда?  Прислушалась к себе. Удары сердца отрывистые, короткие, но твердые, похожие почему-то на голос перепелки, которая жила у них на даче в Сестрорецке. Странно...  </w:t>
      </w:r>
    </w:p>
    <w:p>
      <w:pPr>
        <w:pStyle w:val="Normal"/>
        <w:ind w:firstLine="720"/>
        <w:jc w:val="both"/>
        <w:rPr>
          <w:sz w:val="24"/>
        </w:rPr>
      </w:pPr>
      <w:r>
        <w:rPr>
          <w:sz w:val="24"/>
        </w:rPr>
        <w:t>Такую застывшую, словно надгробное изваяние,  застал ее Мирослав. Опустился перед Ксантипой на колени, положил рядом огромный букет цветов и украшенную веселыми бантами коробку со сладостями, оглядывая  кровавые следы.</w:t>
      </w:r>
    </w:p>
    <w:p>
      <w:pPr>
        <w:pStyle w:val="Normal"/>
        <w:ind w:firstLine="720"/>
        <w:jc w:val="both"/>
        <w:rPr>
          <w:sz w:val="24"/>
        </w:rPr>
      </w:pPr>
      <w:r>
        <w:rPr>
          <w:sz w:val="24"/>
        </w:rPr>
        <w:tab/>
        <w:t>- Что случилось?  Где он? - Ксантипа  показала рукой на окно своей комнаты. - Тебе сейчас надо выпить. - Он обнял ее и поцеловал в висок.  - Подожди, я сейчас, -  он вбежал в дом. Вернулся с бутылкой виски, подушкой и пледом,  налив  до краев стакан, заставил  выпить. - Полежи  здесь, а я поднимусь на верх.</w:t>
      </w:r>
    </w:p>
    <w:p>
      <w:pPr>
        <w:pStyle w:val="Normal"/>
        <w:ind w:firstLine="720"/>
        <w:jc w:val="both"/>
        <w:rPr>
          <w:sz w:val="24"/>
        </w:rPr>
      </w:pPr>
      <w:r>
        <w:rPr>
          <w:sz w:val="24"/>
        </w:rPr>
        <w:tab/>
        <w:t>- Я не могу, у меня ноги в крови...</w:t>
      </w:r>
    </w:p>
    <w:p>
      <w:pPr>
        <w:pStyle w:val="Normal"/>
        <w:ind w:firstLine="720"/>
        <w:jc w:val="both"/>
        <w:rPr>
          <w:sz w:val="24"/>
        </w:rPr>
      </w:pPr>
      <w:r>
        <w:rPr>
          <w:sz w:val="24"/>
        </w:rPr>
        <w:tab/>
        <w:t>- Сейчас... - Мирослав сбежал по ступенькам и включил один  из краников для поливки цветов. С тонким шлангом в руках, из которого упругой струйкой  брызнула вода, подошел к крыльцу и позвал Ксантипу. Она  сбросила    пеньюар, а  Мирослав, поднявшись на веранду, поливал из шланга покрывшееся “гусиной кожей” тело. Она шептала: “Еще, еще... на голову лей, на  голову...”</w:t>
      </w:r>
    </w:p>
    <w:p>
      <w:pPr>
        <w:pStyle w:val="Normal"/>
        <w:ind w:firstLine="720"/>
        <w:jc w:val="both"/>
        <w:rPr>
          <w:sz w:val="24"/>
        </w:rPr>
      </w:pPr>
      <w:r>
        <w:rPr>
          <w:sz w:val="24"/>
        </w:rPr>
        <w:t>Подоспевшая Ляна с удивлением смотрела на стоящую под лунным сиянием  совершенно голую  Ксантипу с длинными мокрыми  волосами, с которых струилась вода.  Мирослав  закутал  махровыми пушистыми простынями  Ксантипу и, взяв  на руки, бережно уложил   на широкую лежанку, укрыв теплым пледом.</w:t>
      </w:r>
    </w:p>
    <w:p>
      <w:pPr>
        <w:pStyle w:val="Normal"/>
        <w:ind w:firstLine="720"/>
        <w:jc w:val="both"/>
        <w:rPr>
          <w:sz w:val="24"/>
        </w:rPr>
      </w:pPr>
      <w:r>
        <w:rPr>
          <w:sz w:val="24"/>
        </w:rPr>
        <w:t>- Подреми, а мы сейчас с Ляной поднимемся наверх. - Немного постоял рядом, улыбнулся: -  Все, о кэй!  - И    чмокнул Ксантипу  в мокрую щеку.</w:t>
      </w:r>
    </w:p>
    <w:p>
      <w:pPr>
        <w:pStyle w:val="Normal"/>
        <w:ind w:firstLine="720"/>
        <w:jc w:val="both"/>
        <w:rPr>
          <w:sz w:val="24"/>
        </w:rPr>
      </w:pPr>
      <w:r>
        <w:rPr>
          <w:sz w:val="24"/>
        </w:rPr>
        <w:t xml:space="preserve">Вернулись быстро. Мирослав налил  виски Ляне и себе. Молча выпили. </w:t>
      </w:r>
    </w:p>
    <w:p>
      <w:pPr>
        <w:pStyle w:val="Normal"/>
        <w:ind w:firstLine="720"/>
        <w:jc w:val="both"/>
        <w:rPr>
          <w:sz w:val="24"/>
        </w:rPr>
      </w:pPr>
      <w:r>
        <w:rPr>
          <w:sz w:val="24"/>
        </w:rPr>
        <w:tab/>
        <w:t>- Я скоро, а ты, Ляна, пока ничего не убирай, посиди с Ксантипой, я мигом и он помчался к машине.</w:t>
      </w:r>
    </w:p>
    <w:p>
      <w:pPr>
        <w:pStyle w:val="Normal"/>
        <w:ind w:firstLine="720"/>
        <w:jc w:val="both"/>
        <w:rPr>
          <w:sz w:val="24"/>
        </w:rPr>
      </w:pPr>
      <w:r>
        <w:rPr>
          <w:sz w:val="24"/>
        </w:rPr>
        <w:tab/>
        <w:t>- Ты сделала то, что должна  и собиралась сделать я. Ты отважная... Спасибо тебе. - Ляна села  рядышком, обняла Ксантипу, которая пристально глянув на нее с расстановкой ответила:</w:t>
      </w:r>
    </w:p>
    <w:p>
      <w:pPr>
        <w:pStyle w:val="Normal"/>
        <w:ind w:firstLine="720"/>
        <w:jc w:val="both"/>
        <w:rPr>
          <w:sz w:val="24"/>
        </w:rPr>
      </w:pPr>
      <w:r>
        <w:rPr>
          <w:sz w:val="24"/>
        </w:rPr>
        <w:tab/>
        <w:t>- Я лишь оборонялась.</w:t>
      </w:r>
    </w:p>
    <w:p>
      <w:pPr>
        <w:pStyle w:val="Normal"/>
        <w:ind w:firstLine="720"/>
        <w:jc w:val="both"/>
        <w:rPr>
          <w:sz w:val="24"/>
        </w:rPr>
      </w:pPr>
      <w:r>
        <w:rPr>
          <w:sz w:val="24"/>
        </w:rPr>
        <w:tab/>
        <w:t>- Ты... ты боишься, что я...</w:t>
      </w:r>
    </w:p>
    <w:p>
      <w:pPr>
        <w:pStyle w:val="Normal"/>
        <w:ind w:firstLine="720"/>
        <w:jc w:val="both"/>
        <w:rPr>
          <w:sz w:val="24"/>
        </w:rPr>
      </w:pPr>
      <w:r>
        <w:rPr>
          <w:sz w:val="24"/>
        </w:rPr>
        <w:tab/>
        <w:t>- Я уже теперь ничего не боюсь, а если бы не доверяла тебе, то не позвонила. Налей мне еще виски, давай выпьем. Принеси мне, пожалуйста,  джинсы и теплый свитер. Ляна пошла в дом и, как показалось Ксантипе, долго отсутствовала. Вернувшись,  положила  принесенные вещи, сказала:</w:t>
      </w:r>
    </w:p>
    <w:p>
      <w:pPr>
        <w:pStyle w:val="Normal"/>
        <w:ind w:firstLine="720"/>
        <w:jc w:val="both"/>
        <w:rPr>
          <w:sz w:val="24"/>
        </w:rPr>
      </w:pPr>
      <w:r>
        <w:rPr>
          <w:sz w:val="24"/>
        </w:rPr>
        <w:tab/>
        <w:t>- Ты знаешь, я сейчас там, наверху стояла над этой сволочью ни испытывала ни малейшего страха, ни жалости. Если б ты знала сколько злости он принес не только мне, а многим людям, не считаясь даже  ни со стариками, ни детьми! Жорка  был подлец, отморозок... безжалостный исполнитель любых заказов, лишь бы дорого платили...  Ксантипа, а ведь он отец моего ребенка и я с детства, наблюдая за сыном, с ужасом   думала, не передастся ли ему что-нибудь  от этого зверя по крови, как ты думаешь?</w:t>
      </w:r>
    </w:p>
    <w:p>
      <w:pPr>
        <w:pStyle w:val="Normal"/>
        <w:ind w:firstLine="720"/>
        <w:jc w:val="both"/>
        <w:rPr>
          <w:sz w:val="24"/>
        </w:rPr>
      </w:pPr>
      <w:r>
        <w:rPr>
          <w:sz w:val="24"/>
        </w:rPr>
        <w:tab/>
        <w:t>- Думаю,  нет. Это бы уже сказалось раньше. Твоя кровь моложе, сильней, она и победила. Еще многое значило, что Андреас никогда не знал, что это его отец и никогда с ним не общался.</w:t>
      </w:r>
    </w:p>
    <w:p>
      <w:pPr>
        <w:pStyle w:val="Normal"/>
        <w:ind w:firstLine="720"/>
        <w:jc w:val="both"/>
        <w:rPr>
          <w:sz w:val="24"/>
        </w:rPr>
      </w:pPr>
      <w:r>
        <w:rPr>
          <w:sz w:val="24"/>
        </w:rPr>
        <w:tab/>
        <w:t xml:space="preserve">-  Откроюсь  только тебе, если бы он это попытался сделать, то я тут же на месте убила его. Я к этому готовилась,  не спала ночей, все думала, а вдруг в один прекрасный день заявится и объявит... </w:t>
      </w:r>
    </w:p>
    <w:p>
      <w:pPr>
        <w:pStyle w:val="Normal"/>
        <w:ind w:firstLine="720"/>
        <w:jc w:val="both"/>
        <w:rPr>
          <w:sz w:val="24"/>
        </w:rPr>
      </w:pPr>
      <w:r>
        <w:rPr>
          <w:sz w:val="24"/>
        </w:rPr>
        <w:tab/>
        <w:t>- Теперь не заявится...</w:t>
      </w:r>
    </w:p>
    <w:p>
      <w:pPr>
        <w:pStyle w:val="Normal"/>
        <w:ind w:firstLine="720"/>
        <w:jc w:val="both"/>
        <w:rPr>
          <w:sz w:val="24"/>
        </w:rPr>
      </w:pPr>
      <w:r>
        <w:rPr>
          <w:sz w:val="24"/>
        </w:rPr>
        <w:tab/>
        <w:t>- Я вечная твоя должница, Ксантипа,  я сейчас, как сызнова  народилась на белый  свет, представляешь?</w:t>
      </w:r>
    </w:p>
    <w:p>
      <w:pPr>
        <w:pStyle w:val="Normal"/>
        <w:ind w:firstLine="720"/>
        <w:jc w:val="both"/>
        <w:rPr>
          <w:sz w:val="24"/>
        </w:rPr>
      </w:pPr>
      <w:r>
        <w:rPr>
          <w:sz w:val="24"/>
        </w:rPr>
        <w:tab/>
        <w:t>- Представляю... - натягивая свитер на голое тело задумчиво произнесла Ксантипа.  Удивительно откуда взявшееся спокойствие и   уверенность полностью заполнили ее, знала,  сейчас опять надо  собрать себя.</w:t>
      </w:r>
    </w:p>
    <w:p>
      <w:pPr>
        <w:pStyle w:val="Normal"/>
        <w:ind w:firstLine="720"/>
        <w:jc w:val="both"/>
        <w:rPr>
          <w:sz w:val="24"/>
        </w:rPr>
      </w:pPr>
      <w:r>
        <w:rPr>
          <w:sz w:val="24"/>
        </w:rPr>
        <w:t>Подъехал Мирослав с рулоном брезента и мотком  толстой веревки. Вдвоем с Ляной поднялись на верх и, обмотав тело, волоком тащили  по лестнице. Ксантипа, пересилив себя,  вошла  в дом,  стала  помогать. Знала, что тела покойников моментально становятся тяжелыми, но этот уж слишком тяжел, как скифский идол. Грехов много.  До машины  труп  тянули   с передышками, кое-где на плитках и асфальте  оставались следы крови. Наконец, изрядно повозившись,  закинули поклажу в багажник.</w:t>
      </w:r>
    </w:p>
    <w:p>
      <w:pPr>
        <w:pStyle w:val="Normal"/>
        <w:ind w:firstLine="720"/>
        <w:jc w:val="both"/>
        <w:rPr>
          <w:sz w:val="24"/>
        </w:rPr>
      </w:pPr>
      <w:r>
        <w:rPr>
          <w:sz w:val="24"/>
        </w:rPr>
        <w:tab/>
        <w:t xml:space="preserve">- Я сейчас, только во дворе  и на улице все приведу в порядок. - Схватилась за метлу и швабру Ляна. - Потом уберусь в доме. </w:t>
      </w:r>
    </w:p>
    <w:p>
      <w:pPr>
        <w:pStyle w:val="Normal"/>
        <w:ind w:firstLine="720"/>
        <w:jc w:val="both"/>
        <w:rPr>
          <w:sz w:val="24"/>
        </w:rPr>
      </w:pPr>
      <w:r>
        <w:rPr>
          <w:sz w:val="24"/>
        </w:rPr>
        <w:t xml:space="preserve"> </w:t>
      </w:r>
      <w:r>
        <w:rPr>
          <w:sz w:val="24"/>
        </w:rPr>
        <w:t xml:space="preserve">Пока она замывала, затирала  следы, Мирослав, приобняв Ксантипу, дышал ее влажными волосами, словно  это был букет  душистых цветов.  </w:t>
      </w:r>
    </w:p>
    <w:p>
      <w:pPr>
        <w:pStyle w:val="Normal"/>
        <w:ind w:firstLine="720"/>
        <w:jc w:val="both"/>
        <w:rPr>
          <w:sz w:val="24"/>
        </w:rPr>
      </w:pPr>
      <w:r>
        <w:rPr>
          <w:sz w:val="24"/>
        </w:rPr>
        <w:tab/>
        <w:t xml:space="preserve">- Как чувствуешь себя, любимая? </w:t>
      </w:r>
    </w:p>
    <w:p>
      <w:pPr>
        <w:pStyle w:val="Normal"/>
        <w:ind w:firstLine="720"/>
        <w:jc w:val="both"/>
        <w:rPr>
          <w:sz w:val="24"/>
        </w:rPr>
      </w:pPr>
      <w:r>
        <w:rPr>
          <w:sz w:val="24"/>
        </w:rPr>
        <w:tab/>
        <w:t>- Лучше...</w:t>
      </w:r>
    </w:p>
    <w:p>
      <w:pPr>
        <w:pStyle w:val="Normal"/>
        <w:ind w:firstLine="720"/>
        <w:jc w:val="both"/>
        <w:rPr>
          <w:sz w:val="24"/>
        </w:rPr>
      </w:pPr>
      <w:r>
        <w:rPr>
          <w:sz w:val="24"/>
        </w:rPr>
        <w:tab/>
        <w:t>- Ну, молодцом! А у меня сегодня был последний рабочий день, но меня задержали...  странно. - В задумчивости произнес он. - Думал, отметим... Ну, ничего, все будет хорошо.</w:t>
      </w:r>
    </w:p>
    <w:p>
      <w:pPr>
        <w:pStyle w:val="Normal"/>
        <w:ind w:firstLine="720"/>
        <w:jc w:val="both"/>
        <w:rPr>
          <w:sz w:val="24"/>
        </w:rPr>
      </w:pPr>
      <w:r>
        <w:rPr>
          <w:sz w:val="24"/>
        </w:rPr>
        <w:t xml:space="preserve"> </w:t>
      </w:r>
      <w:r>
        <w:rPr>
          <w:sz w:val="24"/>
        </w:rPr>
        <w:t>Замкнув калитку, подбежала запыхавшаяся Ляна. Все молча направились к машине.</w:t>
      </w:r>
    </w:p>
    <w:p>
      <w:pPr>
        <w:pStyle w:val="Normal"/>
        <w:ind w:firstLine="720"/>
        <w:jc w:val="both"/>
        <w:rPr>
          <w:sz w:val="24"/>
        </w:rPr>
      </w:pPr>
      <w:r>
        <w:rPr>
          <w:sz w:val="24"/>
        </w:rPr>
        <w:t xml:space="preserve">Объездными путями  выбрались  на трассу. Мирослав прибавил скорость, машина мчалась по извилистой дороге, внизу простиралось бушующее море, которое начало волноваться еще днем, когда Ксантипа спасала  негритянку. “Если бы тогда были  такие волны, как сейчас, то  чернокожей принцессе  был бы каюк. - Думала Ксантипа и казалось,  между  двумя  событиями одного дня  прошла вечность. - Там спасла человеку жизнь, а тут... А тут, Ксантипа,  заруби на своем  носу, ты оборонялась от врага. И хватит...” </w:t>
      </w:r>
    </w:p>
    <w:p>
      <w:pPr>
        <w:pStyle w:val="Normal"/>
        <w:ind w:firstLine="720"/>
        <w:jc w:val="both"/>
        <w:rPr>
          <w:sz w:val="24"/>
        </w:rPr>
      </w:pPr>
      <w:r>
        <w:rPr>
          <w:sz w:val="24"/>
        </w:rPr>
        <w:t>Трасса резко пошла в гору, Мирослав  свернул к самой  высокой кромке  скалы и  развернул  машину багажником к морю. Дул сильный ветер,  сквозь плотный шерстяной свитер пронизывал  Ксантипу и ей, стало холодно. Мирослав открыл багажник. Помучавшись,    вытащили  брезентовый сверток, перевязанный веревкой.</w:t>
      </w:r>
    </w:p>
    <w:p>
      <w:pPr>
        <w:pStyle w:val="Normal"/>
        <w:ind w:firstLine="720"/>
        <w:jc w:val="both"/>
        <w:rPr>
          <w:sz w:val="24"/>
        </w:rPr>
      </w:pPr>
      <w:r>
        <w:rPr>
          <w:sz w:val="24"/>
        </w:rPr>
        <w:tab/>
        <w:t>- Высвободите его ноги... - Из машины  Мирослав извлек  одну за другой   гири и веревками привязал  к ногам  трупа. Помогала Ляна. - Это ему для скорости и покоя.</w:t>
      </w:r>
    </w:p>
    <w:p>
      <w:pPr>
        <w:pStyle w:val="Normal"/>
        <w:ind w:firstLine="720"/>
        <w:jc w:val="both"/>
        <w:rPr>
          <w:sz w:val="24"/>
        </w:rPr>
      </w:pPr>
      <w:r>
        <w:rPr>
          <w:sz w:val="24"/>
        </w:rPr>
        <w:tab/>
        <w:t>- Мы же его не поднимем... - Тихо ахнула Ксантипа.</w:t>
      </w:r>
    </w:p>
    <w:p>
      <w:pPr>
        <w:pStyle w:val="Normal"/>
        <w:ind w:firstLine="720"/>
        <w:jc w:val="both"/>
        <w:rPr>
          <w:sz w:val="24"/>
        </w:rPr>
      </w:pPr>
      <w:r>
        <w:rPr>
          <w:sz w:val="24"/>
        </w:rPr>
        <w:tab/>
        <w:t xml:space="preserve">- А зачем? Много чести!  Здесь ровная, гладкая скала, достаточно будет  только столкнуть...  Он нигде не  зацепится и   полетит  в море, на  глубину.  А это его приданое, -  протянул он Ляне нож и кастет -  засунь под брезент,  пусть  сгинет вместе с хозяином. </w:t>
      </w:r>
    </w:p>
    <w:p>
      <w:pPr>
        <w:pStyle w:val="Normal"/>
        <w:ind w:firstLine="720"/>
        <w:jc w:val="both"/>
        <w:rPr>
          <w:sz w:val="24"/>
        </w:rPr>
      </w:pPr>
      <w:r>
        <w:rPr>
          <w:sz w:val="24"/>
        </w:rPr>
        <w:tab/>
        <w:t xml:space="preserve">- Так вот этим кастетом он мне чуть  было не пробил голову? Дай-ка его сюда, дай, я его оставлю, как вещдок. </w:t>
      </w:r>
    </w:p>
    <w:p>
      <w:pPr>
        <w:pStyle w:val="Normal"/>
        <w:ind w:firstLine="720"/>
        <w:jc w:val="both"/>
        <w:rPr>
          <w:sz w:val="24"/>
        </w:rPr>
      </w:pPr>
      <w:r>
        <w:rPr>
          <w:sz w:val="24"/>
        </w:rPr>
        <w:tab/>
        <w:t>- Да, Ксантипа, им самым... и будь ты чуть пониже ростом, он бы проломил тебе череп, но твой ангел  Хранитель хорошо оберегал тебя в тот вечер...  А от этого вещдока, как и от этого, - он достал  пистолет и швырнул далеко в море, -  тебе лучше избавиться, ты это, как юрист,  понимаешь и забудь обо всем  этом  навсегда. И ты, Ляна, тоже. Кстати, вот  связка ключей,   думал отдать хозяйке.  Я их достал вместе с кастетом из его карманов, но отдавать их  Феодоре  тоже не стоит. Думаю, вам это понятно...  - Ключи, прощально звякнув, полетели вниз,  в морскую пучину  не на шутку разыгравшихся волн.</w:t>
      </w:r>
    </w:p>
    <w:p>
      <w:pPr>
        <w:pStyle w:val="Normal"/>
        <w:ind w:firstLine="720"/>
        <w:jc w:val="both"/>
        <w:rPr>
          <w:sz w:val="24"/>
        </w:rPr>
      </w:pPr>
      <w:r>
        <w:rPr>
          <w:sz w:val="24"/>
        </w:rPr>
        <w:t xml:space="preserve">Когда возвращались, луна смотрелась хрупкой   белизной яичной скорлупы. Ксантипа всматривалась в розоватое свячение ее нутра, голова  гудела, как трансформаторный ящик  и рой тревожных мыслей, словно пестрые  бабочки, летал и кружился в  голове. “Главное сейчас  выспаться, ибо не выдюжу... Выпью снотворное, оно есть у Феодоры и крепко  усну!  А Ляна уберет, вымоет...” </w:t>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Ксантипа проснулась в совсем незнакомой обстановке. На  ночном столике возле кровати в  фарфоровом  высоком  вазоне стоял вчерашний букет  Мирослава, под ним лежала  играющая  моцартовскую мелодию, разбудившая  ее  телефонная трубка. Она судорожно  схватила и  услышала взволнованный голос Феодоры:</w:t>
      </w:r>
    </w:p>
    <w:p>
      <w:pPr>
        <w:pStyle w:val="Normal"/>
        <w:ind w:firstLine="720"/>
        <w:jc w:val="both"/>
        <w:rPr>
          <w:sz w:val="24"/>
        </w:rPr>
      </w:pPr>
      <w:r>
        <w:rPr>
          <w:sz w:val="24"/>
        </w:rPr>
        <w:tab/>
        <w:t>-  У тебя ничего не случилось?  Ляна сказала, что ты ушла на море и забыла дома телефон. А я ж тебя просила...  Звоню, звоню... Я сегодня на пароходе почему-то всю ночь не спала, тревожно было... Сузи вел себя беспокойно.</w:t>
      </w:r>
    </w:p>
    <w:p>
      <w:pPr>
        <w:pStyle w:val="Normal"/>
        <w:ind w:firstLine="720"/>
        <w:jc w:val="both"/>
        <w:rPr>
          <w:sz w:val="24"/>
        </w:rPr>
      </w:pPr>
      <w:r>
        <w:rPr>
          <w:sz w:val="24"/>
        </w:rPr>
        <w:tab/>
        <w:t xml:space="preserve">- Почему? - Войдя в игру, как можно беззаботней  спросила Ксантипа, предполагая, что Димитриус находится где-то рядом, - у меня все нормально. Вчера поздно легли спать, отмечали последний день работы Мирослава. - Уже  щебетала Ксантипа, давшая  себе слово навсегда   забетонировать все, что произошло вчера. </w:t>
      </w:r>
    </w:p>
    <w:p>
      <w:pPr>
        <w:pStyle w:val="Normal"/>
        <w:ind w:firstLine="720"/>
        <w:jc w:val="both"/>
        <w:rPr>
          <w:sz w:val="24"/>
        </w:rPr>
      </w:pPr>
      <w:r>
        <w:rPr>
          <w:sz w:val="24"/>
        </w:rPr>
        <w:tab/>
        <w:t xml:space="preserve">- Вы с Мирославом  определились? </w:t>
      </w:r>
    </w:p>
    <w:p>
      <w:pPr>
        <w:pStyle w:val="Normal"/>
        <w:ind w:firstLine="720"/>
        <w:jc w:val="both"/>
        <w:rPr>
          <w:sz w:val="24"/>
        </w:rPr>
      </w:pPr>
      <w:r>
        <w:rPr>
          <w:sz w:val="24"/>
        </w:rPr>
        <w:tab/>
        <w:t>- Да, ждем тебя, тогда раскажем.  Когда приедешь?</w:t>
      </w:r>
    </w:p>
    <w:p>
      <w:pPr>
        <w:pStyle w:val="Normal"/>
        <w:ind w:firstLine="720"/>
        <w:jc w:val="both"/>
        <w:rPr>
          <w:sz w:val="24"/>
        </w:rPr>
      </w:pPr>
      <w:r>
        <w:rPr>
          <w:sz w:val="24"/>
        </w:rPr>
        <w:tab/>
        <w:t>- Думаю,  благодаря Димитриусу может успеем все закончить за пару дней. В Петербург звонила? Как дедушка? Передай, чтобы побыстрей  оформляли визу и ехали к нам. Я в Афинах  с утра  связалась с лучшей клиникой, где займутся    Кассандрой.</w:t>
      </w:r>
    </w:p>
    <w:p>
      <w:pPr>
        <w:pStyle w:val="Normal"/>
        <w:ind w:firstLine="720"/>
        <w:jc w:val="both"/>
        <w:rPr>
          <w:sz w:val="24"/>
        </w:rPr>
      </w:pPr>
      <w:r>
        <w:rPr>
          <w:sz w:val="24"/>
        </w:rPr>
        <w:tab/>
        <w:t>-Правда? - Забыв обо всем, обрадовалась Ксантипа, -  Спасибо. Я им сейчас позвоню.</w:t>
      </w:r>
    </w:p>
    <w:p>
      <w:pPr>
        <w:pStyle w:val="Normal"/>
        <w:ind w:firstLine="720"/>
        <w:jc w:val="both"/>
        <w:rPr>
          <w:sz w:val="24"/>
        </w:rPr>
      </w:pPr>
      <w:r>
        <w:rPr>
          <w:sz w:val="24"/>
        </w:rPr>
        <w:t xml:space="preserve">Тут же на столике   обнаружила записку: “С добрым днем, целомудренная, как Луна, умом равная Палладе, блистающая величавостью Юноны, моя любимая,  мой главный  человек в этой жизни! Как проснешься,  позвони.  Целую в классический пупочек. Мирослав.” Ксантипа поднесла   листок к лицу,  поцеловала. От  ее учащенного дыхания он сполз и глазам явился большой портрет Панаета  в золоченной раме под которой раскинулся роскошный экибан  из сухих цветов. Значит  спала в    спальне “папаши”. </w:t>
      </w:r>
    </w:p>
    <w:p>
      <w:pPr>
        <w:pStyle w:val="Normal"/>
        <w:ind w:firstLine="720"/>
        <w:jc w:val="both"/>
        <w:rPr>
          <w:sz w:val="24"/>
        </w:rPr>
      </w:pPr>
      <w:r>
        <w:rPr>
          <w:sz w:val="24"/>
        </w:rPr>
        <w:t xml:space="preserve">Ксантипа охватила  взглядом огромную комнату, с   плотными, шитыми золотом, бардовыми  шторами на окнах сквозь которые лился мутный свет. Овальное венецианское зеркало, изящные статуэтки, дорогая мебель, а вот там на стенке несколько  фотографий в рамках, отсюда не рассмотреть. </w:t>
      </w:r>
    </w:p>
    <w:p>
      <w:pPr>
        <w:pStyle w:val="Normal"/>
        <w:ind w:firstLine="720"/>
        <w:jc w:val="both"/>
        <w:rPr>
          <w:sz w:val="24"/>
        </w:rPr>
      </w:pPr>
      <w:r>
        <w:rPr>
          <w:sz w:val="24"/>
        </w:rPr>
        <w:t>Встала с кровати, подошла поближе. Сразу  бросился  любительский снимок, где Панает  стоит обнявшись с ее мамой в тогдашнем Ленинграде,  на фоне Церкви на Крови, что недалеко от их дома. “Ма-ма... ма- моч - ка...” - прошептала Ксантипа, провела рукой по фотографии. Внезапно вспыхнула обида и ненависть к Феодоре. “Нельзя, не надо, сейчас не время...” - Уговаривала себя Ксантипа и, повернувшись к кровати, у изголовья увидела икону святой Параскевы в одеянии цвета зеленых оливков с изящным длинным крестом в одной руке и чашей в другой. Суровый и праведный взгляд святой   моментально усмирил. Она перекрестилась и упала ниц: “Что я наделала, что я наделала... Матерь Божья прости меня, грешную... -  и тут же молнией влетела  мысль: - Надо пойти в церковь, да, да... в церковь!” Еще не знала почему  пришла такая мысль, но уже набирала телефон Мирослава.</w:t>
      </w:r>
    </w:p>
    <w:p>
      <w:pPr>
        <w:pStyle w:val="Normal"/>
        <w:ind w:firstLine="720"/>
        <w:jc w:val="both"/>
        <w:rPr>
          <w:sz w:val="24"/>
        </w:rPr>
      </w:pPr>
      <w:r>
        <w:rPr>
          <w:sz w:val="24"/>
        </w:rPr>
        <w:tab/>
        <w:t>- Мне надо... нам надо, мы должны пойти в церковь, ты когда приедешь? -  Поспешно спросила она.</w:t>
      </w:r>
    </w:p>
    <w:p>
      <w:pPr>
        <w:pStyle w:val="Normal"/>
        <w:ind w:firstLine="720"/>
        <w:jc w:val="both"/>
        <w:rPr>
          <w:sz w:val="24"/>
        </w:rPr>
      </w:pPr>
      <w:r>
        <w:rPr>
          <w:sz w:val="24"/>
        </w:rPr>
        <w:tab/>
        <w:t>- Да вот тут меня одолела африканская делегация, вчерашняя спасенная тобой принцесса со своим шлейфом - окружением просит аудиенции.</w:t>
      </w:r>
    </w:p>
    <w:p>
      <w:pPr>
        <w:pStyle w:val="Normal"/>
        <w:ind w:firstLine="720"/>
        <w:jc w:val="both"/>
        <w:rPr>
          <w:sz w:val="24"/>
        </w:rPr>
      </w:pPr>
      <w:r>
        <w:rPr>
          <w:sz w:val="24"/>
        </w:rPr>
        <w:tab/>
        <w:t>- Мирослав! И это говоришь мне ты?.. Сейчас?!</w:t>
      </w:r>
    </w:p>
    <w:p>
      <w:pPr>
        <w:pStyle w:val="Normal"/>
        <w:ind w:firstLine="720"/>
        <w:jc w:val="both"/>
        <w:rPr>
          <w:sz w:val="24"/>
        </w:rPr>
      </w:pPr>
      <w:r>
        <w:rPr>
          <w:sz w:val="24"/>
        </w:rPr>
        <w:tab/>
        <w:t>- А что? Как велит простая учтивость, ты не имеешь права отказывать во встрече  представителям  высших правящих кругов одного из Сойшельских островов, принцессе Сабизезе.  Больше получаса с ними не продержусь, выручай, слишком  темпераментные и все хотят видеть тебя, так  как вечером улетают. Слышишь, как орут? Вот... Поэтому, будь добра, приведи себя в порядок и прими нас на высшем уровне. Ляне  уже позвонил, она готовит легкий фуршет. А в церковь пойдем обязательно, на вечернюю службу.</w:t>
      </w:r>
    </w:p>
    <w:p>
      <w:pPr>
        <w:pStyle w:val="Normal"/>
        <w:ind w:firstLine="720"/>
        <w:jc w:val="both"/>
        <w:rPr>
          <w:sz w:val="24"/>
        </w:rPr>
      </w:pPr>
      <w:r>
        <w:rPr>
          <w:sz w:val="24"/>
        </w:rPr>
        <w:t>Внизу слышался тихий звон посуды, Ляна готовилась к приему гостей. Зазвонил телефон, на определители высветился номер охранника Нико. “Интересно, интересно, что скажет этот слонотелый цербер? Главное, Ксантипа, держись, держись изо всех сил и не сорвись, ради Каси,  ведь ты же  сильная...”  В трубке  слышался осипший голос:</w:t>
      </w:r>
    </w:p>
    <w:p>
      <w:pPr>
        <w:pStyle w:val="Normal"/>
        <w:ind w:firstLine="720"/>
        <w:jc w:val="both"/>
        <w:rPr>
          <w:sz w:val="24"/>
        </w:rPr>
      </w:pPr>
      <w:r>
        <w:rPr>
          <w:sz w:val="24"/>
        </w:rPr>
        <w:t xml:space="preserve">- Я тут приболел, дозвониться к вам не мог, но все мои ребята на местах... дежурили и сейчас... - Неуверенно произнес и растерянно замолчал он. </w:t>
      </w:r>
    </w:p>
    <w:p>
      <w:pPr>
        <w:pStyle w:val="Normal"/>
        <w:ind w:firstLine="720"/>
        <w:jc w:val="both"/>
        <w:rPr>
          <w:sz w:val="24"/>
        </w:rPr>
      </w:pPr>
      <w:r>
        <w:rPr>
          <w:sz w:val="24"/>
        </w:rPr>
        <w:t>- Я знаю. - Приветливо выдавила Ксантипа.</w:t>
      </w:r>
    </w:p>
    <w:p>
      <w:pPr>
        <w:pStyle w:val="Normal"/>
        <w:ind w:firstLine="720"/>
        <w:jc w:val="both"/>
        <w:rPr>
          <w:sz w:val="24"/>
        </w:rPr>
      </w:pPr>
      <w:r>
        <w:rPr>
          <w:sz w:val="24"/>
        </w:rPr>
        <w:t>- Куда-нибудь ехать надо? - Скороговоркой, не веря, что разговаривает с живой  Ксантипой,  спросил  Нико.</w:t>
      </w:r>
    </w:p>
    <w:p>
      <w:pPr>
        <w:pStyle w:val="Normal"/>
        <w:ind w:firstLine="720"/>
        <w:jc w:val="both"/>
        <w:rPr>
          <w:sz w:val="24"/>
        </w:rPr>
      </w:pPr>
      <w:r>
        <w:rPr>
          <w:sz w:val="24"/>
        </w:rPr>
        <w:t xml:space="preserve">- Нет. Выздоравливайте. Когда надо будет, я позвоню. </w:t>
      </w:r>
    </w:p>
    <w:p>
      <w:pPr>
        <w:pStyle w:val="Normal"/>
        <w:ind w:firstLine="720"/>
        <w:jc w:val="both"/>
        <w:rPr>
          <w:sz w:val="24"/>
        </w:rPr>
      </w:pPr>
      <w:r>
        <w:rPr>
          <w:sz w:val="24"/>
        </w:rPr>
        <w:t>Она побежала в ванную и стала под душ.</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ем африканской делегации проходил по всем правилам  в гостиной. Принцесса в ассиметричном наряде на котором, как перья павлина, переливаясь,  играли яркие краски, гордо восседала впереди. Чуть поодаль мулатка, в голубом отороченном лентами и украшенном  бантами платье, а позади, как третьи  скрипки в опере, сидели в черных костюмах и белоснежных рубашках  охранники. Сбоку, так поняла Ксантипа, дергался во все стороны  пресс-секретарь.</w:t>
      </w:r>
    </w:p>
    <w:p>
      <w:pPr>
        <w:pStyle w:val="Normal"/>
        <w:ind w:firstLine="720"/>
        <w:jc w:val="both"/>
        <w:rPr>
          <w:sz w:val="24"/>
        </w:rPr>
      </w:pPr>
      <w:r>
        <w:rPr>
          <w:sz w:val="24"/>
        </w:rPr>
        <w:t>- Мадам говорит по французски? - Обратился он к ней.</w:t>
      </w:r>
    </w:p>
    <w:p>
      <w:pPr>
        <w:pStyle w:val="Normal"/>
        <w:ind w:firstLine="720"/>
        <w:jc w:val="both"/>
        <w:rPr>
          <w:sz w:val="24"/>
        </w:rPr>
      </w:pPr>
      <w:r>
        <w:rPr>
          <w:sz w:val="24"/>
        </w:rPr>
        <w:t>- Нет. - Ответил за Ксантипу Мирослав. - Говорите, я буду переводить.</w:t>
      </w:r>
    </w:p>
    <w:p>
      <w:pPr>
        <w:pStyle w:val="Normal"/>
        <w:ind w:firstLine="720"/>
        <w:jc w:val="both"/>
        <w:rPr>
          <w:sz w:val="24"/>
        </w:rPr>
      </w:pPr>
      <w:r>
        <w:rPr>
          <w:sz w:val="24"/>
        </w:rPr>
        <w:t xml:space="preserve">Весь смысл речи  пресс-секретаря сводился к тому, что они не знают, как  и чем отблагодарить Ксантипу. Она же, слушая сбивчивый перевод Мирослава,  продолжала с интересом наблюдать за принцессой, сидящей ровно в струнку, что для нее, видимо, было  удобно и естественно. Взгляд Ксантипы остановился на  затейливом тюрбане на голове высокой гостьи, украшенном огромным камнем.  “Наверное, башка у нее  болит после вчерашнего бадуна, вот и  одела. Хоть и черная, а круги под глазами видны, а вообще, что не говори, экзотическая особа! Такое диво, пожалуй, увидишь,  только  во сне или  по телевизору.”  </w:t>
      </w:r>
    </w:p>
    <w:p>
      <w:pPr>
        <w:pStyle w:val="Normal"/>
        <w:ind w:firstLine="720"/>
        <w:jc w:val="both"/>
        <w:rPr>
          <w:sz w:val="24"/>
        </w:rPr>
      </w:pPr>
      <w:r>
        <w:rPr>
          <w:sz w:val="24"/>
        </w:rPr>
        <w:t>В заключении речи, пресс - секретарь вытащил увесистую пачку банкнот и положил на стол. Пояснил, что к этому они согласны добавить любую сумму, какую   назовет спасительница, ибо  жизнь их  принцессы бесценна! “Где же вы, гады- телохранители, и ты,  такой- растакой пресс-секретарь, были,  когда тонула вверенная вам принцесса? Мать вашу... - Подумала Ксантипа, поглядывая на угольно -  черных амбалов и сама себе ответила: - Да там же, где и Нико со своей бандой! Кто его знает, может у нас с принцессой вчера была одинаковая участь?! И, наверное,  напилась, бедолага, как пить дать,  с горя, из-за неразделенной любви... э- хэ-хэ... У принцессы есть все, а любовь, видать, тю-тю...” Что-что, а уж  какое это мучение, когда “тю-тю”, Ксантипа  знала. Сразу  стала близка и понятна принцесса. Ведь все влюбленные женщины от бомжихи до королевы страдают...   А все присутствующие, даже Мирослав,   напряженно посматривали на Ксантипу, что ж она  ответит пресс-секретарю?</w:t>
      </w:r>
    </w:p>
    <w:p>
      <w:pPr>
        <w:pStyle w:val="Normal"/>
        <w:ind w:firstLine="720"/>
        <w:jc w:val="both"/>
        <w:rPr>
          <w:sz w:val="24"/>
        </w:rPr>
      </w:pPr>
      <w:r>
        <w:rPr>
          <w:sz w:val="24"/>
        </w:rPr>
        <w:t xml:space="preserve">- Переводи... - обратилась она к Мирославу: - Мы, русские отличаемся для многих  непонятным, но своим   отношением к миру и человеку. У нас своя на все реакция, своя модель поведения, а также своя шкала ценностей... это наш русский для всех загадочный мир.  Я... - она гордо повела головой, - человек самодостаточный и в деньгах не нуждаюсь, тем более, когда ими хотят оплатить  спасение жизни человека, которую   я, так же как и вы,  считаю бесценной. </w:t>
      </w:r>
    </w:p>
    <w:p>
      <w:pPr>
        <w:pStyle w:val="Normal"/>
        <w:ind w:firstLine="720"/>
        <w:jc w:val="both"/>
        <w:rPr>
          <w:sz w:val="24"/>
        </w:rPr>
      </w:pPr>
      <w:r>
        <w:rPr>
          <w:sz w:val="24"/>
        </w:rPr>
        <w:t xml:space="preserve"> </w:t>
      </w:r>
      <w:r>
        <w:rPr>
          <w:sz w:val="24"/>
        </w:rPr>
        <w:t>В рядах африканцев наметился переполох, они замахали руками, завращали  белками глаз. Ксантипа улыбнулась и спросила Милослава:</w:t>
      </w:r>
    </w:p>
    <w:p>
      <w:pPr>
        <w:pStyle w:val="Normal"/>
        <w:ind w:firstLine="720"/>
        <w:jc w:val="both"/>
        <w:rPr>
          <w:sz w:val="24"/>
        </w:rPr>
      </w:pPr>
      <w:r>
        <w:rPr>
          <w:sz w:val="24"/>
        </w:rPr>
        <w:t>- Ты им правильно перевел? А то  вижу они что-то  запаниковали от слова “бесценна”. Наверное, решили запрошу у них остров? Успокой  и скажи так:</w:t>
      </w:r>
    </w:p>
    <w:p>
      <w:pPr>
        <w:pStyle w:val="Normal"/>
        <w:ind w:firstLine="720"/>
        <w:jc w:val="both"/>
        <w:rPr>
          <w:sz w:val="24"/>
        </w:rPr>
      </w:pPr>
      <w:r>
        <w:rPr>
          <w:sz w:val="24"/>
        </w:rPr>
        <w:t xml:space="preserve"> </w:t>
      </w:r>
      <w:r>
        <w:rPr>
          <w:sz w:val="24"/>
        </w:rPr>
        <w:t xml:space="preserve">- Я русская, а у нас, русских,  за спасение людей  не принято брать деньги. К тому же, я  верующий человек и посчитала бы для себя великим грехом не помочь гибнущему на моих глазах человеку.  </w:t>
      </w:r>
    </w:p>
    <w:p>
      <w:pPr>
        <w:pStyle w:val="Normal"/>
        <w:ind w:firstLine="720"/>
        <w:jc w:val="both"/>
        <w:rPr>
          <w:sz w:val="24"/>
        </w:rPr>
      </w:pPr>
      <w:r>
        <w:rPr>
          <w:sz w:val="24"/>
        </w:rPr>
        <w:t xml:space="preserve">  </w:t>
      </w:r>
      <w:r>
        <w:rPr>
          <w:sz w:val="24"/>
        </w:rPr>
        <w:t xml:space="preserve">Ксантипа  царским жестом отодвинула сверток с купюрами и думал, куда же она вырулит в своей “тронной” речи? Вдруг неожиданно  услышал, как, встрепенувшись, она  мягко, но настойчиво произнесла: </w:t>
      </w:r>
    </w:p>
    <w:p>
      <w:pPr>
        <w:pStyle w:val="Normal"/>
        <w:ind w:firstLine="720"/>
        <w:jc w:val="both"/>
        <w:rPr>
          <w:sz w:val="24"/>
        </w:rPr>
      </w:pPr>
      <w:r>
        <w:rPr>
          <w:sz w:val="24"/>
        </w:rPr>
        <w:t xml:space="preserve"> </w:t>
      </w:r>
      <w:r>
        <w:rPr>
          <w:sz w:val="24"/>
        </w:rPr>
        <w:t xml:space="preserve">- Мне хочется сделать вам следующее предложение и если вы его примите, то ни только я, а много  христиан будут ежедневно воздавать хвалу, добрым словом вспоминать принцессу Сабизезе, ее семью, молиться за здравие и невредимость их высочества. Мне бы очень хотелось, чтобы вами было  сделано пожертвование и  деньги отданы на развитие  русской православной церкви в нашем городе... Я  буду считать  это  самой  большой   вашей  благодарностью  мне.  А сейчас, - Ксантипа встала с кресла, и прямо-таки королевским жестом пригласила  всех на огромную веранду. </w:t>
      </w:r>
    </w:p>
    <w:p>
      <w:pPr>
        <w:pStyle w:val="Normal"/>
        <w:ind w:firstLine="720"/>
        <w:jc w:val="both"/>
        <w:rPr>
          <w:sz w:val="24"/>
        </w:rPr>
      </w:pPr>
      <w:r>
        <w:rPr>
          <w:sz w:val="24"/>
        </w:rPr>
        <w:t>На столе покрытом отороченной живыми цветами скатерти стояли различные напитки, приборы,  а посредине в огромном блюде, горделиво возвышалась  искуссно украшенная  зеленью и оливами  стерлядь в шампанском. “О-го-гого- ничего себе, настоящий приемчик забамбасила Лянка, ну и молодец!” - Отметила Ксантипа, продолжая радушно рассаживать гостей. При этом успела обратить внимание на головокружительные каблучки заморской гости, которые делали длинные голенастые ножки, путающиеся в фалдах платья, похожими на порхающих птичек колибри. Что ж, порода...</w:t>
      </w:r>
    </w:p>
    <w:p>
      <w:pPr>
        <w:pStyle w:val="Normal"/>
        <w:ind w:firstLine="720"/>
        <w:jc w:val="both"/>
        <w:rPr>
          <w:sz w:val="24"/>
        </w:rPr>
      </w:pPr>
      <w:r>
        <w:rPr>
          <w:sz w:val="24"/>
        </w:rPr>
        <w:t xml:space="preserve">За столом, после официальной части и нескольких бокалов греческого вина, все дружно, забыв этикет, разговорились. В воздухе витала громкая  разноязыковая речь,  мелькали понятные и  говорящие больше чем слова  энергичные жесты, словно вино разливался  смех, приглашения в гости, а на прощание крепкие объятия и поцелуи. “Ну, прямо-таки, братание,” - решила Ксантипа, которую на это время покинула тяжесть на сердце. Вдруг принцесса  Сабизезе, торжественно сняла  с шеи  в несколько рядов золотое монисто из монет, которым любовалась на пляже Ксантипа  и протянула ей. </w:t>
      </w:r>
    </w:p>
    <w:p>
      <w:pPr>
        <w:pStyle w:val="Normal"/>
        <w:ind w:firstLine="720"/>
        <w:jc w:val="both"/>
        <w:rPr>
          <w:sz w:val="24"/>
        </w:rPr>
      </w:pPr>
      <w:r>
        <w:rPr>
          <w:sz w:val="24"/>
        </w:rPr>
        <w:tab/>
        <w:t>- Не возьму, ни за что, не возьму, у меня  своей тяжести предостаточно, чтоб еще вешать африканскую. - Сказала она Мирославу. - Только, смотри, это не переводи, а скажи, что я, кроме крестика, - и она  вытащила из-за пазухи блузки, украшенной тонким кружевным  жабо, простенький мельхиоровый крестик на шнурке, -  ничего не ношу.</w:t>
      </w:r>
    </w:p>
    <w:p>
      <w:pPr>
        <w:pStyle w:val="Normal"/>
        <w:ind w:firstLine="720"/>
        <w:jc w:val="both"/>
        <w:rPr>
          <w:sz w:val="24"/>
        </w:rPr>
      </w:pPr>
      <w:r>
        <w:rPr>
          <w:sz w:val="24"/>
        </w:rPr>
        <w:t>После ухода гостей, на столе лежал внушительный чек на благотворительные нужды христианской церкви, подписанный  принцессой одного  из Сойшельских островов, Сабизез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Колокола сзывали в Божий храм, куда речным потоком, сливаясь в огромное  море,  толпами шли, торопились прихожане, чтобы в общем хоре прославить Бога. От старинных ступеней  веяло печалью, вокруг, благоухая пышным цветом, росли  кусты шиповника. Внутри церкви  было прохладно, пахло сладким ладаном. В  мерцании и потрескивании  свеч начался молебен. </w:t>
      </w:r>
    </w:p>
    <w:p>
      <w:pPr>
        <w:pStyle w:val="Normal"/>
        <w:ind w:firstLine="720"/>
        <w:jc w:val="both"/>
        <w:rPr>
          <w:sz w:val="24"/>
        </w:rPr>
      </w:pPr>
      <w:r>
        <w:rPr>
          <w:sz w:val="24"/>
        </w:rPr>
        <w:t xml:space="preserve"> </w:t>
      </w:r>
      <w:r>
        <w:rPr>
          <w:sz w:val="24"/>
        </w:rPr>
        <w:t>От звучных голосов и божественной гармонии на фоне которых  лилась тонкая  не громкая речь священника отца Григория, у Ксантипы захватило дыхание. Священник  молился о прощении грехов и все их перечислял. “Все, что сейчас он    говорит, так подходит ко мне,” - пронеслось в голове  Ксантипы. Огляделась, увидела строгие, сосредоточенные лица и  решила - сейчас вокруг нее  лишь    добрые души, вставленные  в телесную оправу.</w:t>
      </w:r>
    </w:p>
    <w:p>
      <w:pPr>
        <w:pStyle w:val="Normal"/>
        <w:ind w:firstLine="720"/>
        <w:jc w:val="both"/>
        <w:rPr>
          <w:sz w:val="24"/>
        </w:rPr>
      </w:pPr>
      <w:r>
        <w:rPr>
          <w:sz w:val="24"/>
        </w:rPr>
        <w:t xml:space="preserve">Ксантипа отчаянно молилась и просила Бога простить  смертный грех, но  в тоже время пыталась и  оправдать свой поступок. Слышала, как у стоящего рядом Мирослава заиграл  телефон, он пошел к выходу  из церкви, которая после окончания службы, постепенно пустела.  </w:t>
      </w:r>
    </w:p>
    <w:p>
      <w:pPr>
        <w:pStyle w:val="Normal"/>
        <w:ind w:firstLine="720"/>
        <w:jc w:val="both"/>
        <w:rPr>
          <w:sz w:val="24"/>
        </w:rPr>
      </w:pPr>
      <w:r>
        <w:rPr>
          <w:sz w:val="24"/>
        </w:rPr>
        <w:t xml:space="preserve">Она опустилась на колени. Мимо пробежала монашенка, в ее наряде  из грубой ткани, все равно, проглядывали  сокрытые девичьи прелести.  “Зачем она покинула мир  и пришла сюда? Что ее привело?  Ведь уходят в отшельники от утраты  последних надежд, от лютой ненависти ко всему мирскому, суетному, от изнуряющей хвори, когда  уже весь белый свет не мил... А она так молода! Господи, а может она тоже  совершила тяжкий грех?” </w:t>
      </w:r>
    </w:p>
    <w:p>
      <w:pPr>
        <w:pStyle w:val="Normal"/>
        <w:ind w:firstLine="720"/>
        <w:jc w:val="both"/>
        <w:rPr>
          <w:sz w:val="24"/>
        </w:rPr>
      </w:pPr>
      <w:r>
        <w:rPr>
          <w:sz w:val="24"/>
        </w:rPr>
        <w:t xml:space="preserve">В порыве нахлынувшего  отчаяния, Ксантипа  рухнула на пол  и взвыла:  “Господи! Иисусе Сыне Божий, поверь,  я никого, никогда не хотела лишать жизни, помилуй и прости меня! Заступница моя Владычица, Пресвятая Богородица, спаси меня грешную... - Приподняв голову,  обвела затуманенным слезами взором многочисленные иконы, иступленно шептала: -  святые, молите Бога простить  меня убийцу...”  </w:t>
      </w:r>
    </w:p>
    <w:p>
      <w:pPr>
        <w:pStyle w:val="Normal"/>
        <w:ind w:firstLine="720"/>
        <w:jc w:val="both"/>
        <w:rPr>
          <w:sz w:val="24"/>
        </w:rPr>
      </w:pPr>
      <w:r>
        <w:rPr>
          <w:sz w:val="24"/>
        </w:rPr>
        <w:t>Ксантипа не помнила сколько  пролежала распростертая на каменном холодном полу. Подняв голову, какое-то время рассматривала  валявшийся рядом, примятый чьей-то ногой увядающий на глазах  цветочек. Все, его жизнь  закончилась, его выметут, выкинут на помойку и никто о нем никогда не вспомнит! Так и люди... Медленно приподнялась,    казалось, невероятная тяжесть постепенно  покидала сердце. Увидела выходящего из служебной комнаты  переодетого в мирской костюм отца Григория, пошла ему навстречу и остановилась, не зная, как себя  вести, что сказать. От священника пахло  хорошими духами, елеем, ладаном и теплым вином.</w:t>
      </w:r>
    </w:p>
    <w:p>
      <w:pPr>
        <w:pStyle w:val="Normal"/>
        <w:ind w:firstLine="720"/>
        <w:jc w:val="both"/>
        <w:rPr>
          <w:sz w:val="24"/>
        </w:rPr>
      </w:pPr>
      <w:r>
        <w:rPr>
          <w:sz w:val="24"/>
        </w:rPr>
        <w:tab/>
        <w:t>- Вы хотели исповедаться? У вас  горе?</w:t>
      </w:r>
    </w:p>
    <w:p>
      <w:pPr>
        <w:pStyle w:val="Normal"/>
        <w:ind w:firstLine="720"/>
        <w:jc w:val="both"/>
        <w:rPr>
          <w:sz w:val="24"/>
        </w:rPr>
      </w:pPr>
      <w:r>
        <w:rPr>
          <w:sz w:val="24"/>
        </w:rPr>
        <w:tab/>
        <w:t>- Нет, нет... Есть проблемы личного характера... Молюсь... - В замешательстве ответила Ксантипа.</w:t>
      </w:r>
    </w:p>
    <w:p>
      <w:pPr>
        <w:pStyle w:val="Normal"/>
        <w:ind w:firstLine="720"/>
        <w:jc w:val="both"/>
        <w:rPr>
          <w:sz w:val="24"/>
        </w:rPr>
      </w:pPr>
      <w:r>
        <w:rPr>
          <w:sz w:val="24"/>
        </w:rPr>
        <w:tab/>
        <w:t>- Правильно делаете. - Отец Григорий сделал вид, что не заметил  смущения, произнес: - Где ничто не помогает, поможет только  молитва, просящему Господь указывает путь. Приходите завтра утром на причастие. - Ласково сказал он.</w:t>
      </w:r>
    </w:p>
    <w:p>
      <w:pPr>
        <w:pStyle w:val="Normal"/>
        <w:ind w:firstLine="720"/>
        <w:jc w:val="both"/>
        <w:rPr>
          <w:sz w:val="24"/>
        </w:rPr>
      </w:pPr>
      <w:r>
        <w:rPr>
          <w:sz w:val="24"/>
        </w:rPr>
        <w:tab/>
        <w:t xml:space="preserve">- Постараюсь.  - Поспешно открыла сумочку,   слегка дрожащей рукой протянула  банковский счет. - Вот, возьмите. Это мои африканские друзья пожертвовали на хозяйственные нужды вашего храма. </w:t>
      </w:r>
    </w:p>
    <w:p>
      <w:pPr>
        <w:pStyle w:val="Normal"/>
        <w:ind w:firstLine="720"/>
        <w:jc w:val="both"/>
        <w:rPr>
          <w:sz w:val="24"/>
        </w:rPr>
      </w:pPr>
      <w:r>
        <w:rPr>
          <w:sz w:val="24"/>
        </w:rPr>
        <w:t>Пока отец Григорий  читал бумагу, Ксантипа впервые подумала о священниках: “Наверное, тяжело хранить чужие тайны, быть поверенными чужой жизни, доверителями чьих -то семей. Интересно, в какую кладовую они складывают исповеди паствы? А этот  еще такой молодой...” Присмотрелась поближе  и на прикидку решила, что он и старше то  ее на лет пять, не более. Крепкий, но стройный, его можно назвать  даже красивым.  Чистое русское  лицо,   облаченное  в мягкую пушистую бородку, отдавало белизной лилии,  на щеках   играл легкий, цвета  розы, румянец. Небольшой, слегка курносый нос не портил лица, а пухлые красные, как напомаженные губы, придавали особую привлекательность. “Как будто не целованный!” - Пронеслось  в голове и она  тут же устыдилась своих мыслей.</w:t>
      </w:r>
    </w:p>
    <w:p>
      <w:pPr>
        <w:pStyle w:val="Normal"/>
        <w:ind w:firstLine="720"/>
        <w:jc w:val="both"/>
        <w:rPr>
          <w:sz w:val="24"/>
        </w:rPr>
      </w:pPr>
      <w:r>
        <w:rPr>
          <w:sz w:val="24"/>
        </w:rPr>
        <w:t>Ознакомившись с бумагой, Отец Григорий светлыми и  лучистыми  глазами  посмотрел на Ксантипу,   смешно поднял брови топориком:</w:t>
      </w:r>
    </w:p>
    <w:p>
      <w:pPr>
        <w:pStyle w:val="Normal"/>
        <w:ind w:firstLine="720"/>
        <w:jc w:val="both"/>
        <w:rPr>
          <w:sz w:val="24"/>
        </w:rPr>
      </w:pPr>
      <w:r>
        <w:rPr>
          <w:sz w:val="24"/>
        </w:rPr>
        <w:tab/>
        <w:t>- Это ж за что нам такая милость?  Деньги не малые.</w:t>
      </w:r>
    </w:p>
    <w:p>
      <w:pPr>
        <w:pStyle w:val="Normal"/>
        <w:ind w:firstLine="720"/>
        <w:jc w:val="both"/>
        <w:rPr>
          <w:sz w:val="24"/>
        </w:rPr>
      </w:pPr>
      <w:r>
        <w:rPr>
          <w:sz w:val="24"/>
        </w:rPr>
        <w:tab/>
        <w:t>- Тут все честно и... - Ксантипа вдруг опешила. Рассказывать о  спасении Сабизезе, не хотелось, но городок маленький, конечно, до главного настоятеля христианской русской церкви, молва дошла и он уже  догадался, кто перед ним стоит.</w:t>
      </w:r>
    </w:p>
    <w:p>
      <w:pPr>
        <w:pStyle w:val="Normal"/>
        <w:ind w:firstLine="720"/>
        <w:jc w:val="both"/>
        <w:rPr>
          <w:sz w:val="24"/>
        </w:rPr>
      </w:pPr>
      <w:r>
        <w:rPr>
          <w:sz w:val="24"/>
        </w:rPr>
        <w:tab/>
        <w:t>- Так это вы спасли принцессу? - Перекрестил ее отец Григорий.</w:t>
      </w:r>
    </w:p>
    <w:p>
      <w:pPr>
        <w:pStyle w:val="Normal"/>
        <w:ind w:firstLine="720"/>
        <w:jc w:val="both"/>
        <w:rPr>
          <w:sz w:val="24"/>
        </w:rPr>
      </w:pPr>
      <w:r>
        <w:rPr>
          <w:sz w:val="24"/>
        </w:rPr>
        <w:tab/>
        <w:t>- Да. - Хрустальная от слез оправа век с черной инкрустацией ресниц дрогнула, Ксантипа  подняла глаза,  из них заструился чистый черемховый цвет.</w:t>
      </w:r>
    </w:p>
    <w:p>
      <w:pPr>
        <w:pStyle w:val="Normal"/>
        <w:ind w:firstLine="720"/>
        <w:jc w:val="both"/>
        <w:rPr>
          <w:sz w:val="24"/>
        </w:rPr>
      </w:pPr>
      <w:r>
        <w:rPr>
          <w:sz w:val="24"/>
        </w:rPr>
        <w:tab/>
        <w:t>- Я все понял. Спасибо. В первую очередь мы приобретем  икону Матери Божией  “Спасительница утопающих”, которая имеет благодать спасения и сохранения плавающих.  И завтра  же, по этому поводу, отслужим молебен. Приходите. Ваше имя?</w:t>
      </w:r>
    </w:p>
    <w:p>
      <w:pPr>
        <w:pStyle w:val="Normal"/>
        <w:ind w:firstLine="720"/>
        <w:jc w:val="both"/>
        <w:rPr>
          <w:sz w:val="24"/>
        </w:rPr>
      </w:pPr>
      <w:r>
        <w:rPr>
          <w:sz w:val="24"/>
        </w:rPr>
        <w:tab/>
        <w:t>- Ксантипа.</w:t>
      </w:r>
    </w:p>
    <w:p>
      <w:pPr>
        <w:pStyle w:val="Normal"/>
        <w:ind w:firstLine="720"/>
        <w:jc w:val="both"/>
        <w:rPr>
          <w:sz w:val="24"/>
        </w:rPr>
      </w:pPr>
      <w:r>
        <w:rPr>
          <w:sz w:val="24"/>
        </w:rPr>
        <w:tab/>
        <w:t>- Вы гречанка?</w:t>
      </w:r>
    </w:p>
    <w:p>
      <w:pPr>
        <w:pStyle w:val="Normal"/>
        <w:ind w:firstLine="720"/>
        <w:jc w:val="both"/>
        <w:rPr>
          <w:sz w:val="24"/>
        </w:rPr>
      </w:pPr>
      <w:r>
        <w:rPr>
          <w:sz w:val="24"/>
        </w:rPr>
        <w:tab/>
        <w:t>- Нет, россиянка.</w:t>
      </w:r>
    </w:p>
    <w:p>
      <w:pPr>
        <w:pStyle w:val="Normal"/>
        <w:ind w:firstLine="720"/>
        <w:jc w:val="both"/>
        <w:rPr>
          <w:sz w:val="24"/>
        </w:rPr>
      </w:pPr>
      <w:r>
        <w:rPr>
          <w:sz w:val="24"/>
        </w:rPr>
        <w:tab/>
        <w:t>- Откуда?</w:t>
      </w:r>
    </w:p>
    <w:p>
      <w:pPr>
        <w:pStyle w:val="Normal"/>
        <w:ind w:firstLine="720"/>
        <w:jc w:val="both"/>
        <w:rPr>
          <w:sz w:val="24"/>
        </w:rPr>
      </w:pPr>
      <w:r>
        <w:rPr>
          <w:sz w:val="24"/>
        </w:rPr>
        <w:tab/>
        <w:t xml:space="preserve">- Из Петербурга. </w:t>
      </w:r>
    </w:p>
    <w:p>
      <w:pPr>
        <w:pStyle w:val="Normal"/>
        <w:ind w:firstLine="720"/>
        <w:jc w:val="both"/>
        <w:rPr>
          <w:sz w:val="24"/>
        </w:rPr>
      </w:pPr>
      <w:r>
        <w:rPr>
          <w:sz w:val="24"/>
        </w:rPr>
        <w:tab/>
        <w:t>- Из Пе-тер-бур-га? - Бровки - топорики поползли вверх - Землячка. Я там Духовную семинарию окончил... - Его лицо изменилось, на нем  появилось мальчишеское выражение,  он хотел еще что-то сказать, но, очевидно, вспомнив про свой сан, сдержался, проговорил положенное:  “Ищите прежде Царствия Божия и правды его, и все приложится вам...” .</w:t>
      </w:r>
    </w:p>
    <w:p>
      <w:pPr>
        <w:pStyle w:val="Normal"/>
        <w:ind w:firstLine="720"/>
        <w:jc w:val="both"/>
        <w:rPr>
          <w:sz w:val="24"/>
        </w:rPr>
      </w:pPr>
      <w:r>
        <w:rPr>
          <w:sz w:val="24"/>
        </w:rPr>
        <w:t xml:space="preserve">Ксантипа вышла из церкви. Ее моментально  окружили живущие в удивительной  спасительной простоте старухи  христорадницы,  которым она раздала  мелкие денежки. Мирослав  со стороны любовался стильно и в тоже время строго одетой Ксантипой, в длинной темной шелковой юбке и такого же цвета пиджачке, одетом на блузу с кружевным жабо. Голова   повязана  полупрозрачным   легким  шарфом, который струился вокруг шеи, под ним тяжелые  волосы уложены в сложную прическу.  Глаза Мирослава светились любовью, он восторженно наблюдал за Ксантипой и  думал: “Милостыню подает и ту со вкусом!” - Медленно  подошел к ней и взял за руку. </w:t>
      </w:r>
    </w:p>
    <w:p>
      <w:pPr>
        <w:pStyle w:val="Normal"/>
        <w:ind w:firstLine="720"/>
        <w:jc w:val="both"/>
        <w:rPr>
          <w:sz w:val="24"/>
        </w:rPr>
      </w:pPr>
      <w:r>
        <w:rPr>
          <w:sz w:val="24"/>
        </w:rPr>
        <w:tab/>
        <w:t>- Мне сейчас позвонил напарник, ему надо быть завтра на свадьбе свидетелем. Упросил  меня поработать за него. Как мог отказывался., но он просто умолил меня, а ты же знаешь,  свадьба для меня святое. Дал согласие, ничего?  Помогу человеку и нам помогут, ведь так?</w:t>
      </w:r>
    </w:p>
    <w:p>
      <w:pPr>
        <w:pStyle w:val="Normal"/>
        <w:ind w:firstLine="720"/>
        <w:jc w:val="both"/>
        <w:rPr>
          <w:sz w:val="24"/>
        </w:rPr>
      </w:pPr>
      <w:r>
        <w:rPr>
          <w:sz w:val="24"/>
        </w:rPr>
        <w:tab/>
        <w:t>- А как же я?! - С отчаянием вырвалось у Ксантипы.</w:t>
      </w:r>
    </w:p>
    <w:p>
      <w:pPr>
        <w:pStyle w:val="Normal"/>
        <w:ind w:firstLine="720"/>
        <w:jc w:val="both"/>
        <w:rPr>
          <w:sz w:val="24"/>
        </w:rPr>
      </w:pPr>
      <w:r>
        <w:rPr>
          <w:sz w:val="24"/>
        </w:rPr>
        <w:tab/>
        <w:t>- Пока ты была в церкви, я позвонил Ляне, она будет с тобой ночевать, Андреас присмотрит за бабушкой. А  Нико уже расставил своих часовых, представляешь?</w:t>
      </w:r>
    </w:p>
    <w:p>
      <w:pPr>
        <w:pStyle w:val="Normal"/>
        <w:ind w:firstLine="720"/>
        <w:jc w:val="both"/>
        <w:rPr>
          <w:sz w:val="24"/>
        </w:rPr>
      </w:pPr>
      <w:r>
        <w:rPr>
          <w:sz w:val="24"/>
        </w:rPr>
        <w:tab/>
        <w:t>- Представляю...- Грустно произнесла Ксантипа.</w:t>
      </w:r>
    </w:p>
    <w:p>
      <w:pPr>
        <w:pStyle w:val="Normal"/>
        <w:ind w:firstLine="720"/>
        <w:jc w:val="both"/>
        <w:rPr>
          <w:sz w:val="24"/>
        </w:rPr>
      </w:pPr>
      <w:r>
        <w:rPr>
          <w:sz w:val="24"/>
        </w:rPr>
        <w:tab/>
        <w:t>- Ты, что боишься? Тогда я...</w:t>
      </w:r>
    </w:p>
    <w:p>
      <w:pPr>
        <w:pStyle w:val="Normal"/>
        <w:ind w:firstLine="720"/>
        <w:jc w:val="both"/>
        <w:rPr>
          <w:sz w:val="24"/>
        </w:rPr>
      </w:pPr>
      <w:r>
        <w:rPr>
          <w:sz w:val="24"/>
        </w:rPr>
        <w:tab/>
        <w:t>- Не то, что боюсь, хотелось сегодня побыть с тобой вдвоем! - С досадой ответила Ксантипа.</w:t>
      </w:r>
    </w:p>
    <w:p>
      <w:pPr>
        <w:pStyle w:val="Normal"/>
        <w:ind w:firstLine="720"/>
        <w:jc w:val="both"/>
        <w:rPr>
          <w:sz w:val="24"/>
        </w:rPr>
      </w:pPr>
      <w:r>
        <w:rPr>
          <w:sz w:val="24"/>
        </w:rPr>
        <w:tab/>
        <w:t>- Родная,  у нас впереди вечность! Хочу со всеми расстаться по-хорошему, ведь мы будем сюда приезжать, а может придется и жить здесь, ведь так?</w:t>
      </w:r>
    </w:p>
    <w:p>
      <w:pPr>
        <w:pStyle w:val="Normal"/>
        <w:ind w:firstLine="720"/>
        <w:jc w:val="both"/>
        <w:rPr>
          <w:sz w:val="24"/>
        </w:rPr>
      </w:pPr>
      <w:r>
        <w:rPr>
          <w:sz w:val="24"/>
        </w:rPr>
        <w:tab/>
        <w:t>- Так-то оно, так, но лучше бы ты сегодня не ходил туда.</w:t>
      </w:r>
    </w:p>
    <w:p>
      <w:pPr>
        <w:pStyle w:val="Normal"/>
        <w:ind w:firstLine="720"/>
        <w:jc w:val="both"/>
        <w:rPr>
          <w:sz w:val="24"/>
        </w:rPr>
      </w:pPr>
      <w:r>
        <w:rPr>
          <w:sz w:val="24"/>
        </w:rPr>
        <w:tab/>
        <w:t xml:space="preserve">- Почему? </w:t>
      </w:r>
    </w:p>
    <w:p>
      <w:pPr>
        <w:pStyle w:val="Normal"/>
        <w:ind w:firstLine="720"/>
        <w:jc w:val="both"/>
        <w:rPr>
          <w:sz w:val="24"/>
        </w:rPr>
      </w:pPr>
      <w:r>
        <w:rPr>
          <w:sz w:val="24"/>
        </w:rPr>
        <w:tab/>
        <w:t>- Не знаю...</w:t>
      </w:r>
    </w:p>
    <w:p>
      <w:pPr>
        <w:pStyle w:val="Normal"/>
        <w:ind w:firstLine="720"/>
        <w:jc w:val="both"/>
        <w:rPr>
          <w:sz w:val="24"/>
        </w:rPr>
      </w:pPr>
      <w:r>
        <w:rPr>
          <w:sz w:val="24"/>
        </w:rPr>
        <w:t xml:space="preserve">В этот вечер до начала  смены на которую пообещал напарнику  придти в  “Морской воздух” Мирослав, они обнявшись  сидели на веранде. Покачиваясь словно в гамаке любви, смотрели на звездное небо странствий, по которому медленно плыл  легкий дым и тут же   таял в густом лазурном небе.Перебивая друг друга говорили о будущем, строили всевозможные планы, мечтали вслух.  Мирослав был похож на  влюбленного щегла - нежного и беспечного, который, пригладив клювом пух, сидит на зеленой ветке и без нот поет все тот же бессвязный  любовный мотив.   </w:t>
      </w:r>
    </w:p>
    <w:p>
      <w:pPr>
        <w:pStyle w:val="Normal"/>
        <w:ind w:firstLine="720"/>
        <w:jc w:val="both"/>
        <w:rPr>
          <w:sz w:val="24"/>
        </w:rPr>
      </w:pPr>
      <w:r>
        <w:rPr>
          <w:sz w:val="24"/>
        </w:rPr>
        <w:t>- Ты знаешь, я иной раз, как наяву, вижу нашу свадьбу до мельчайших подробностей, даже самому удивительно! Бывает же такое... - Они разом засмеялись.</w:t>
      </w:r>
    </w:p>
    <w:p>
      <w:pPr>
        <w:pStyle w:val="Normal"/>
        <w:ind w:firstLine="720"/>
        <w:jc w:val="both"/>
        <w:rPr>
          <w:sz w:val="24"/>
        </w:rPr>
      </w:pPr>
      <w:r>
        <w:rPr>
          <w:sz w:val="24"/>
        </w:rPr>
        <w:tab/>
        <w:t xml:space="preserve">- Раз видишь, значит бывает...  -  Как  хорошо было  в теплых, надежных объятиях любимого и чтобы не   расплескать это состояние, она  решила  сегодня не  рассказывать Мирославу  о своих звонках в Казахстан и планах на завтра. И так, хватит...   </w:t>
      </w:r>
    </w:p>
    <w:p>
      <w:pPr>
        <w:pStyle w:val="Normal"/>
        <w:ind w:firstLine="720"/>
        <w:jc w:val="both"/>
        <w:rPr>
          <w:sz w:val="24"/>
        </w:rPr>
      </w:pPr>
      <w:r>
        <w:rPr>
          <w:sz w:val="24"/>
        </w:rPr>
        <w:t>В вечерних сумерках, переходящих в ночь, прилетел Ангел, распушил над их головами крылышки, под которыми они долго и сладко целовались.</w:t>
      </w:r>
    </w:p>
    <w:p>
      <w:pPr>
        <w:pStyle w:val="Normal"/>
        <w:ind w:firstLine="720"/>
        <w:jc w:val="both"/>
        <w:rPr>
          <w:sz w:val="24"/>
        </w:rPr>
      </w:pPr>
      <w:r>
        <w:rPr>
          <w:sz w:val="24"/>
        </w:rPr>
        <w:t>Она проводила  Мирослава до машины и, помахав рукой,  долго смотрела вслед. Затрещал телефон, Феодора интересовалась, кто будет ночевать с Ксантипой. Удовлетворенная ответом, сказала, подчеркнув,  что только  благодаря Димитриусу они успели все дела закончить сегодня и завтра будут в Ираклионе.</w:t>
      </w:r>
    </w:p>
    <w:p>
      <w:pPr>
        <w:pStyle w:val="Normal"/>
        <w:ind w:firstLine="720"/>
        <w:jc w:val="both"/>
        <w:rPr>
          <w:sz w:val="24"/>
        </w:rPr>
      </w:pPr>
      <w:r>
        <w:rPr>
          <w:sz w:val="24"/>
        </w:rPr>
        <w:t>На веранде Ляна зажгла толстую ароматную свечу. Казалось, они будто дали друг другу слово,  не касаться  событий прошедшей ночи. Говорили о пустом, мимолетном, вроде погоды или цветов. Позвонил Мирослав, Ксантипа с  трубкой  ушла в комнату.</w:t>
      </w:r>
    </w:p>
    <w:p>
      <w:pPr>
        <w:pStyle w:val="Normal"/>
        <w:ind w:firstLine="720"/>
        <w:jc w:val="both"/>
        <w:rPr>
          <w:sz w:val="24"/>
        </w:rPr>
      </w:pPr>
      <w:r>
        <w:rPr>
          <w:sz w:val="24"/>
        </w:rPr>
        <w:tab/>
        <w:t>- Мне кажется, что я тебе еще так многого не сказал! Если бы ты знала, как мне хочется сейчас быть с тобой рядом. С завтрашнего дня, мы уже не будем расставаться никогда, представляешь? - Вспотевшими и дрожащими от волнения руками, Ксантипа держала трубку, а сердце  кричало: “Приезжай немедленно! Приезжай!” -  Передай Ляне, что ее сын вместе со своей барышней  сидят в нашем ресторане, чудесная пара! Я ими любуюсь.   Сейчас Андреас  побежал домой поменять бабушке памперсы, а я слежу за его любимой и пообещал сделать   коктейль. Ложитесь спать, спокойной вам ночи, а у меня работы сверх головы, прямо какой-то аншлаг! Да, кстати, есть тебе кое-что  рассказать, но при встрече... - Он помолчал,  потом вдруг   сердцем крикнул: - Запомни, Ксантипа, я буду  любить тебя вечно! - Она ничего не успела сказать, он отключил телефон.</w:t>
      </w:r>
    </w:p>
    <w:p>
      <w:pPr>
        <w:pStyle w:val="Normal"/>
        <w:ind w:firstLine="720"/>
        <w:jc w:val="both"/>
        <w:rPr>
          <w:sz w:val="24"/>
        </w:rPr>
      </w:pPr>
      <w:r>
        <w:rPr>
          <w:sz w:val="24"/>
        </w:rPr>
        <w:tab/>
        <w:t>- Твой Андреас с Кибелой в  “Морском воздухе”... - Вернувшись на веранду, сказала грустная  Ксантипа.</w:t>
      </w:r>
    </w:p>
    <w:p>
      <w:pPr>
        <w:pStyle w:val="Normal"/>
        <w:ind w:firstLine="720"/>
        <w:jc w:val="both"/>
        <w:rPr>
          <w:sz w:val="24"/>
        </w:rPr>
      </w:pPr>
      <w:r>
        <w:rPr>
          <w:sz w:val="24"/>
        </w:rPr>
        <w:tab/>
        <w:t>- Я знаю. У Кибелы сегодня день рождения, отец  прислал ей   деньги на подарок и на то, чтобы она хорошо отметила свой праздник. Вот Кибела и пригласила Андреаса в ресторан. Ее отец настаивает, чтобы они с Андреасом   к нему приехали, дорогу он оплатит. А я говорю:” Сынок, вот когда заработаешь свои деньги, тогда и поедешь, не надо привыкать жить на чужой счет”. Представь себе, послушался, а Кибела сказала, что без него одна не поедет.</w:t>
      </w:r>
    </w:p>
    <w:p>
      <w:pPr>
        <w:pStyle w:val="Normal"/>
        <w:ind w:firstLine="720"/>
        <w:jc w:val="both"/>
        <w:rPr>
          <w:sz w:val="24"/>
        </w:rPr>
      </w:pPr>
      <w:r>
        <w:rPr>
          <w:sz w:val="24"/>
        </w:rPr>
        <w:tab/>
        <w:t>- Да, это хорошо... - Думая о своем, ответила Ксантипа. Уж очень   не спокойно было   на душе, не комфортно. “Что он мне хотел сказать, а? Ну ничего, через несколько часов Мирослав  будет здесь и все расскажет!” Спать не хотелось. Уставшая Ляна, клевала носом. - Пойдем в комнату  Панаета, там широкая кровать, ляжем вместе. - Сжалилась над ней Ксантипа, понимая, что той  завтра    рано вставать.</w:t>
      </w:r>
    </w:p>
    <w:p>
      <w:pPr>
        <w:pStyle w:val="Normal"/>
        <w:ind w:firstLine="720"/>
        <w:jc w:val="both"/>
        <w:rPr>
          <w:sz w:val="24"/>
        </w:rPr>
      </w:pPr>
      <w:r>
        <w:rPr>
          <w:sz w:val="24"/>
        </w:rPr>
        <w:t>Уставшая Ляна, коснувшись головой подушки, моментально уснула. Поворочившись с боку на бок, Ксантипа осторожно встала, выпила таблетку снотворного и вышла на веранду. Под хоровое пение  цикад, выкурила сигарету. Сердце продолжало учащенно колотиться. Позвонила Мирославу:</w:t>
      </w:r>
    </w:p>
    <w:p>
      <w:pPr>
        <w:pStyle w:val="Normal"/>
        <w:ind w:firstLine="720"/>
        <w:jc w:val="both"/>
        <w:rPr>
          <w:sz w:val="24"/>
        </w:rPr>
      </w:pPr>
      <w:r>
        <w:rPr>
          <w:sz w:val="24"/>
        </w:rPr>
        <w:tab/>
        <w:t>- Да, слушаю, ненаглядная... - В трубке стоял шум, гремела музыка, Мирослав что-то, кому-то отвечал на французском.</w:t>
      </w:r>
    </w:p>
    <w:p>
      <w:pPr>
        <w:pStyle w:val="Normal"/>
        <w:ind w:left="720" w:firstLine="720"/>
        <w:jc w:val="both"/>
        <w:rPr>
          <w:sz w:val="24"/>
        </w:rPr>
      </w:pPr>
      <w:r>
        <w:rPr>
          <w:sz w:val="24"/>
        </w:rPr>
        <w:t>- Фух! Ну и запарка сегодня Народ валит валом, а ты почему не спишь?</w:t>
      </w:r>
    </w:p>
    <w:p>
      <w:pPr>
        <w:pStyle w:val="Normal"/>
        <w:ind w:firstLine="720"/>
        <w:jc w:val="both"/>
        <w:rPr>
          <w:sz w:val="24"/>
        </w:rPr>
      </w:pPr>
      <w:r>
        <w:rPr>
          <w:sz w:val="24"/>
        </w:rPr>
        <w:tab/>
        <w:t>- Не спится, скучаю по тебе... Как закончишь, приезжай сразу, я буду ждать!</w:t>
      </w:r>
    </w:p>
    <w:p>
      <w:pPr>
        <w:pStyle w:val="Normal"/>
        <w:ind w:firstLine="720"/>
        <w:jc w:val="both"/>
        <w:rPr>
          <w:sz w:val="24"/>
        </w:rPr>
      </w:pPr>
      <w:r>
        <w:rPr>
          <w:sz w:val="24"/>
        </w:rPr>
        <w:tab/>
        <w:t>- Но при одном условии, что ты сейчас ляжешь спать, а я приеду и разбужу тебя на рассвете, идет?</w:t>
      </w:r>
    </w:p>
    <w:p>
      <w:pPr>
        <w:pStyle w:val="Normal"/>
        <w:ind w:firstLine="720"/>
        <w:jc w:val="both"/>
        <w:rPr>
          <w:sz w:val="24"/>
        </w:rPr>
      </w:pPr>
      <w:r>
        <w:rPr>
          <w:sz w:val="24"/>
        </w:rPr>
        <w:tab/>
        <w:t>- Я не могу уснуть...</w:t>
      </w:r>
    </w:p>
    <w:p>
      <w:pPr>
        <w:pStyle w:val="Normal"/>
        <w:ind w:firstLine="720"/>
        <w:jc w:val="both"/>
        <w:rPr>
          <w:sz w:val="24"/>
        </w:rPr>
      </w:pPr>
      <w:r>
        <w:rPr>
          <w:sz w:val="24"/>
        </w:rPr>
        <w:tab/>
        <w:t>- Еще бы... Выпей снотворное.</w:t>
      </w:r>
    </w:p>
    <w:p>
      <w:pPr>
        <w:pStyle w:val="Normal"/>
        <w:ind w:firstLine="720"/>
        <w:jc w:val="both"/>
        <w:rPr>
          <w:sz w:val="24"/>
        </w:rPr>
      </w:pPr>
      <w:r>
        <w:rPr>
          <w:sz w:val="24"/>
        </w:rPr>
        <w:tab/>
        <w:t>- Выпила.</w:t>
      </w:r>
    </w:p>
    <w:p>
      <w:pPr>
        <w:pStyle w:val="Normal"/>
        <w:ind w:firstLine="720"/>
        <w:jc w:val="both"/>
        <w:rPr>
          <w:sz w:val="24"/>
        </w:rPr>
      </w:pPr>
      <w:r>
        <w:rPr>
          <w:sz w:val="24"/>
        </w:rPr>
        <w:tab/>
        <w:t xml:space="preserve">- Обязательно постарайся уснуть. Не выспавшаяся  ты мне не нужна! </w:t>
      </w:r>
    </w:p>
    <w:p>
      <w:pPr>
        <w:pStyle w:val="Normal"/>
        <w:ind w:firstLine="720"/>
        <w:jc w:val="both"/>
        <w:rPr>
          <w:sz w:val="24"/>
        </w:rPr>
      </w:pPr>
      <w:r>
        <w:rPr>
          <w:sz w:val="24"/>
        </w:rPr>
        <w:tab/>
        <w:t>- Даже так?!</w:t>
      </w:r>
    </w:p>
    <w:p>
      <w:pPr>
        <w:pStyle w:val="Normal"/>
        <w:ind w:firstLine="720"/>
        <w:jc w:val="both"/>
        <w:rPr>
          <w:sz w:val="24"/>
        </w:rPr>
      </w:pPr>
      <w:r>
        <w:rPr>
          <w:sz w:val="24"/>
        </w:rPr>
        <w:tab/>
        <w:t>- Ты мне нужна всякая, я скоро приеду. Целую.</w:t>
      </w:r>
    </w:p>
    <w:p>
      <w:pPr>
        <w:pStyle w:val="Normal"/>
        <w:ind w:firstLine="720"/>
        <w:jc w:val="both"/>
        <w:rPr>
          <w:sz w:val="24"/>
        </w:rPr>
      </w:pPr>
      <w:r>
        <w:rPr>
          <w:sz w:val="24"/>
        </w:rPr>
        <w:t xml:space="preserve">Ксантипа выпила  таблетку и, чтобы не беспокоить Ляну, открыла дверь  в огромную спальню Феодоры, которая была одновременно и ее кабинетом. В  дорогом позолоченном окладе висела большая   икона Иисуса Христа.  Ксантипа перекрестилась и попросила: “Господи, окамени меня взглядом, чтобы я в оцепенении сна пребывала до его возвращения.” </w:t>
      </w:r>
    </w:p>
    <w:p>
      <w:pPr>
        <w:pStyle w:val="Normal"/>
        <w:ind w:firstLine="720"/>
        <w:jc w:val="both"/>
        <w:rPr>
          <w:sz w:val="24"/>
        </w:rPr>
      </w:pPr>
      <w:r>
        <w:rPr>
          <w:sz w:val="24"/>
        </w:rPr>
        <w:t>Затем прошла к бару. На нее брызнуло многоцветье бутылок, среди которых стояла и привезенная ею из Петербурга в подарок  водка “Петр Первый”. Рука потянулась к начатой бутылке вина. В  фужер  налила прохладной, густой, розово - прозрачной жидкости, полюбовалась на свет. Пригубила, напиток был божественный, Ксантипа, смакуя, с удовольствием  выпила  до дна.</w:t>
      </w:r>
    </w:p>
    <w:p>
      <w:pPr>
        <w:pStyle w:val="Normal"/>
        <w:ind w:firstLine="720"/>
        <w:jc w:val="both"/>
        <w:rPr>
          <w:sz w:val="24"/>
        </w:rPr>
      </w:pPr>
      <w:r>
        <w:rPr>
          <w:sz w:val="24"/>
        </w:rPr>
        <w:t xml:space="preserve">Побродила по комнате, присела в отодвинутое кресло возле письменного стола. Машинально взялась за изящную ручку бюро, потащила на себя. Взору предстали аккуратно сложенные  подписанные по годам папки, стопки бумаг, канцелярские принадлежности и, выделяющийся форматом, коричневый конверт из плотной бумаги. Заинтересовалась. Запустила в него руку и вытащила многочисленные фотографии на которых Феодора была запечатлена не только одна, но и в обнимку с Димитриусом. Вот они рядом с Эйфелевой башней, тут, видимо,  в испанском  музее на фоне картин Сальвадора Дали, а здесь  на каком-то курорте, где   этот,  крот  в плавках, из которых торчат худые, как жерди белые ноги, глядит на Феодору и коварно улыбается. “У-у-у... гад!” </w:t>
      </w:r>
    </w:p>
    <w:p>
      <w:pPr>
        <w:pStyle w:val="Normal"/>
        <w:ind w:firstLine="720"/>
        <w:jc w:val="both"/>
        <w:rPr>
          <w:sz w:val="24"/>
        </w:rPr>
      </w:pPr>
      <w:r>
        <w:rPr>
          <w:sz w:val="24"/>
        </w:rPr>
        <w:t>Ксантипу стало клонить в сон, выпитый фужер вина на две таблетки снотворного, возымел действие.  Подожди-ка, подожди... а вот еще... они втроем, с Панаетом, который стоит поодаль от Димитриуса и такая красноречивая брезгливость запечатлелась  в его взгляде устремленном на управляющего...</w:t>
      </w:r>
    </w:p>
    <w:p>
      <w:pPr>
        <w:pStyle w:val="Normal"/>
        <w:ind w:firstLine="720"/>
        <w:jc w:val="both"/>
        <w:rPr>
          <w:sz w:val="24"/>
        </w:rPr>
      </w:pPr>
      <w:r>
        <w:rPr>
          <w:sz w:val="24"/>
        </w:rPr>
        <w:t>Она бухнулась в кровать Феодоры и провалилась в сон. Снились какие-то ужасы, яма из которой они с Мирославом  никак не могли вылезти.  Ксантипа, хватаясь за мокрые комья земли, по которым скользили руки, наконец, вцепилась за ветки  кустарника и  кое-как выкарабкалась. Пыталась  тащить  наверх Мирослава, но сил не хватило,  он сорвался  в яму...</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jc w:val="both"/>
        <w:rPr>
          <w:sz w:val="24"/>
        </w:rPr>
      </w:pPr>
      <w:r>
        <w:rPr>
          <w:sz w:val="24"/>
        </w:rPr>
        <w:t xml:space="preserve">   </w:t>
      </w:r>
      <w:r>
        <w:rPr>
          <w:sz w:val="24"/>
        </w:rPr>
        <w:tab/>
        <w:t xml:space="preserve">Она резко подскочила  и проснулась. Вспомнила, по японским представлениям, час перед рассветом считается самым тяжелым. На предутреннем холоде постели, душа затрепетала крыльями испуганной  бабочки. Нащупала телефон, набрала  номер Мирослава,  шли раздирающие душу  долгие гудки. Ксантипа звонила еще и еще... Побежала в комнату, где спала Ляна. Ее уже не было, постель аккуратно прибрана. “Помчалась  к бабке менять памперсы. Но... но почему не отвечает Мирослав и... не приехал?” </w:t>
      </w:r>
    </w:p>
    <w:p>
      <w:pPr>
        <w:pStyle w:val="Normal"/>
        <w:ind w:firstLine="720"/>
        <w:jc w:val="both"/>
        <w:rPr>
          <w:sz w:val="24"/>
        </w:rPr>
      </w:pPr>
      <w:r>
        <w:rPr>
          <w:sz w:val="24"/>
        </w:rPr>
        <w:t xml:space="preserve">Уже знала,  с ним  что-то случилось. Быстро оделась, позвонила Нико, который моментально откликнулся и повез в “Морской воздух”. Заспанный швейцар долго не открывал дверь. Узнав племянницу хозяйки, с почтением отпер, и тут же  сменил недовольное  ворчание на приветливую улыбку.  </w:t>
      </w:r>
    </w:p>
    <w:p>
      <w:pPr>
        <w:pStyle w:val="Normal"/>
        <w:ind w:firstLine="720"/>
        <w:jc w:val="both"/>
        <w:rPr>
          <w:sz w:val="24"/>
        </w:rPr>
      </w:pPr>
      <w:r>
        <w:rPr>
          <w:sz w:val="24"/>
        </w:rPr>
        <w:t>А Ксантипа уже  бежала по длинному гулкому, казавшемуся сейчас нескончаемым,   коридору  к комнате Мирослава и так затарабанила в   дверь, что  из соседних комнат стала высовываться недовольная полуодетая обслуга. Не обращая на них   никакого внимания,  она продолжала стучать и стучать уже не только кулаками, но и коленками, ногами, пытаясь выбить плотную дверь. Наконец, от бессилия опустилась на пол, но тут же,  подхватившись, побежала к ночному портье, чтобы тот запасным ключом открыл  дверь. Портье  на месте не оказалось. Понятно, искать в каком из корпусов и номеров он тешит очередную туристку бесполезно. У стоящего рядом швейцара, потребовала выбить или взломать дверь. Тот недоуменно разводил руками:</w:t>
      </w:r>
    </w:p>
    <w:p>
      <w:pPr>
        <w:pStyle w:val="Normal"/>
        <w:ind w:firstLine="720"/>
        <w:jc w:val="both"/>
        <w:rPr>
          <w:sz w:val="24"/>
        </w:rPr>
      </w:pPr>
      <w:r>
        <w:rPr>
          <w:sz w:val="24"/>
        </w:rPr>
        <w:tab/>
        <w:t>- Как можно... хозяйка что скажет. Он быть может где-то...</w:t>
      </w:r>
    </w:p>
    <w:p>
      <w:pPr>
        <w:pStyle w:val="Normal"/>
        <w:ind w:firstLine="720"/>
        <w:jc w:val="both"/>
        <w:rPr>
          <w:sz w:val="24"/>
        </w:rPr>
      </w:pPr>
      <w:r>
        <w:rPr>
          <w:sz w:val="24"/>
        </w:rPr>
        <w:tab/>
        <w:t>- Где? - Рявкнула Ксантипа, похожая  сейчас на пантеру. - Я вас спрашиваю, где он?? - Обвела горящим взглядом окруживших ее людей и решительно крикнула:</w:t>
      </w:r>
    </w:p>
    <w:p>
      <w:pPr>
        <w:pStyle w:val="Normal"/>
        <w:ind w:firstLine="720"/>
        <w:jc w:val="both"/>
        <w:rPr>
          <w:sz w:val="24"/>
        </w:rPr>
      </w:pPr>
      <w:r>
        <w:rPr>
          <w:sz w:val="24"/>
        </w:rPr>
        <w:tab/>
        <w:t>- Вскрывайте дверь! Я сказала, вскрывайте!</w:t>
      </w:r>
    </w:p>
    <w:p>
      <w:pPr>
        <w:pStyle w:val="Normal"/>
        <w:ind w:firstLine="720"/>
        <w:jc w:val="both"/>
        <w:rPr>
          <w:sz w:val="24"/>
        </w:rPr>
      </w:pPr>
      <w:r>
        <w:rPr>
          <w:sz w:val="24"/>
        </w:rPr>
        <w:t>Кто-то уже тащил отвертку, какие-то другие инструменты и дверь без особого труда открыли.  Ксантипа  влетела в  пустую комнату, остановилась посредине, взвыв страшным голосом, выскочила вон. Вылетев из корпуса, огляделась и, окруженная мягким морским пейзажем наполненным водой и набухшей влагой, побрела в сторону пляжа.  Вокруг было  ни души, лишь вдалеке на ветру  скрипел - рыдал  оторвавшийся желоб.</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Шла у самой  кромки моря. Пенящиеся волны, набегая на берег, хватались за ее     кроссовки, джинсы. Вдруг вдалеке что-то заметила,   остановилась, а потом заторопилась, побежала к  плашмя лежащему на песке человеку в черных брюках, белой сорочке и жилете. Чем ближе подходила, тем медленней становился  шаг. Ксантипа знала, это лежит Мирослав, она сразу  узнала его, но подсознательно хотелось верить, что он просто спит. Отодвигала встречу со смертью... </w:t>
      </w:r>
    </w:p>
    <w:p>
      <w:pPr>
        <w:pStyle w:val="Normal"/>
        <w:ind w:firstLine="720"/>
        <w:jc w:val="both"/>
        <w:rPr>
          <w:sz w:val="24"/>
        </w:rPr>
      </w:pPr>
      <w:r>
        <w:rPr>
          <w:sz w:val="24"/>
        </w:rPr>
        <w:t xml:space="preserve">Она упала на колени, обняла безжизненное тело Мирослава. Песок сыпал  в лицо, ветер шумел в висках, трепал волосы. Взгляд наткнулся на  струйку крови стекавшую со спины  темного жилета на белый песок. “Убили подло, в спину... так  делают только отморозки, боясь не выдержать  взгляда жертвы.” Ей   по-прежнему не верилось, что он мертв,  хотелось перевернуть его на спину и  заглянуть в лицо. Она тут же  одумалась, достала телефон, вызвала полицию. </w:t>
      </w:r>
    </w:p>
    <w:p>
      <w:pPr>
        <w:pStyle w:val="Normal"/>
        <w:ind w:firstLine="720"/>
        <w:jc w:val="both"/>
        <w:rPr>
          <w:sz w:val="24"/>
        </w:rPr>
      </w:pPr>
      <w:r>
        <w:rPr>
          <w:sz w:val="24"/>
        </w:rPr>
        <w:t>К ней уже подходили  люди. Ксантипа пошла им навстречу, очертила ногой линию на песке, велела  не переходить. Сама, обойдя с другой стороны, села рядом у тела Мирослава.  Сочувствуя ей, на берегу моря  рыдала вода,   на груди у неба  скорбила земля...</w:t>
      </w:r>
    </w:p>
    <w:p>
      <w:pPr>
        <w:pStyle w:val="Normal"/>
        <w:ind w:firstLine="720"/>
        <w:jc w:val="both"/>
        <w:rPr>
          <w:sz w:val="24"/>
        </w:rPr>
      </w:pPr>
      <w:r>
        <w:rPr>
          <w:sz w:val="24"/>
        </w:rPr>
        <w:t>Ксантипа готовилась к дальнейшим ударам судьбы отчего   сердце  стало тверже горной кручи, а невыразимая скорбь положила преграды любым словам.  Не было и потока слез...  Ох, какие злые тучи нависли над   головой! Склоненная  над  Мирославом,  шептала  последние слова любви и  думала, что человеческий век подобен блеску  молнии. Вот есть и вот уже нет, а  мы  продолжаем жить в мире зла, где злу уже никто не удивляется, как вот эти с любопытством  обступившие их люди.</w:t>
      </w:r>
    </w:p>
    <w:p>
      <w:pPr>
        <w:pStyle w:val="Normal"/>
        <w:ind w:firstLine="720"/>
        <w:jc w:val="both"/>
        <w:rPr>
          <w:sz w:val="24"/>
        </w:rPr>
      </w:pPr>
      <w:r>
        <w:rPr>
          <w:sz w:val="24"/>
        </w:rPr>
        <w:t xml:space="preserve">Подъехала полиция, сняла на песке  отпечатки следов, фотографировала труп. Мирослава перевернули на спину,  Ксантипа не выдержала, наклонилась к нему,   целуя   незнакомые  губы, с которых давно отлетело последнее дыхание. Обнимала застывшее холодное лицо с длинными, слипшимися волосами.  “Так он и не  успел  обрезать волосы...” </w:t>
      </w:r>
    </w:p>
    <w:p>
      <w:pPr>
        <w:pStyle w:val="Normal"/>
        <w:ind w:firstLine="720"/>
        <w:jc w:val="both"/>
        <w:rPr>
          <w:sz w:val="24"/>
        </w:rPr>
      </w:pPr>
      <w:r>
        <w:rPr>
          <w:sz w:val="24"/>
        </w:rPr>
        <w:t>Потом   ее  вежливо попросили подняться, отойти в сторону. Встать не  могла, ноги налились чугунным грузом, на сердце давил холод свинца, в глазах резало, будто в лицо бросили добрую жменю песка. Ходил кругами полицейский, фотограф, сыщики тихо переговаривались. Санитары привычно  упаковали   тело в черный целлофановый кулек,   поспешно заправили туда завязанные в пучок,   запорошенные золотистым  песком волосы Мирослава. С визгом застегнули “молнию”.</w:t>
      </w:r>
    </w:p>
    <w:p>
      <w:pPr>
        <w:pStyle w:val="Normal"/>
        <w:ind w:firstLine="720"/>
        <w:jc w:val="both"/>
        <w:rPr>
          <w:sz w:val="24"/>
        </w:rPr>
      </w:pPr>
      <w:r>
        <w:rPr>
          <w:sz w:val="24"/>
        </w:rPr>
        <w:t>В  испачканном кровью  свитере,  Ксантипа подошла к старшему полицейскому и сказала, что хочет   сделать заявление. Ей предложили сесть  в  машину. Она бросила взгляд на  санитаров, грузивших тело Мирослава в багажник “скорой помощи” и поняла, что   навсегда  в ее  душе погас светильник и никто теперь не сможет зажечь его.</w:t>
      </w:r>
    </w:p>
    <w:p>
      <w:pPr>
        <w:pStyle w:val="Normal"/>
        <w:ind w:firstLine="720"/>
        <w:jc w:val="both"/>
        <w:rPr>
          <w:sz w:val="24"/>
        </w:rPr>
      </w:pPr>
      <w:r>
        <w:rPr>
          <w:sz w:val="24"/>
        </w:rPr>
        <w:t>В  полиции  Ксантипа потребовала задержать  Ясона Издолакиса жителя Ираклиона  и  разыскиваемого республикой Казахстан Димитриуса Хрисакиса, прибывающего сегодня из Афин. Их она считает  причастными к убийству, обязуясь  незамедлительно  предоставить доказательства.</w:t>
      </w:r>
    </w:p>
    <w:p>
      <w:pPr>
        <w:pStyle w:val="Normal"/>
        <w:ind w:firstLine="720"/>
        <w:jc w:val="both"/>
        <w:rPr>
          <w:sz w:val="24"/>
        </w:rPr>
      </w:pPr>
      <w:r>
        <w:rPr>
          <w:sz w:val="24"/>
        </w:rPr>
        <w:t>Поджавший хвост слонотелый “телохранитель” Нико ждал у полицейского участка. Она села в машину.  Сейчас, как никогда,  должна быть ясная голова для того, чтобы раскрутить это запутанное дело по сути в одиночку. Мирослава нет! “Держись, Ксантипа, из последних сил, но держись!” Сжала кулаки, глянула на  Нико и так  захотелось врезать ему  хотя бы по  толстой морде, но сдержалась. “Нельзя, Ксантипа, нельзя,  он нужен будет, как свидетель, главное  сейчас его  не спугнуть, а свое он получит сполна!”</w:t>
      </w:r>
    </w:p>
    <w:p>
      <w:pPr>
        <w:pStyle w:val="Normal"/>
        <w:ind w:firstLine="720"/>
        <w:jc w:val="both"/>
        <w:rPr>
          <w:sz w:val="24"/>
        </w:rPr>
      </w:pPr>
      <w:r>
        <w:rPr>
          <w:sz w:val="24"/>
        </w:rPr>
        <w:t>Дома  уже ждали Ляна с Андреасом и Кибелой.  Сев за стол, отодвинула принесенный завтрак. “Надо бы пойти в душ и  переодеться... ”</w:t>
      </w:r>
    </w:p>
    <w:p>
      <w:pPr>
        <w:pStyle w:val="Normal"/>
        <w:ind w:firstLine="720"/>
        <w:jc w:val="both"/>
        <w:rPr>
          <w:sz w:val="24"/>
        </w:rPr>
      </w:pPr>
      <w:r>
        <w:rPr>
          <w:sz w:val="24"/>
        </w:rPr>
        <w:tab/>
        <w:t>- Звонила хозяйка, очень волновалась, что  твой телефон не отвечает, я  сказала, что убили Мирослава, она была...-  Ляна не успела договорить, как, стукнув двумя кулаками по столу, на нее обрушилась взъяренная Ксантипа.</w:t>
      </w:r>
    </w:p>
    <w:p>
      <w:pPr>
        <w:pStyle w:val="Normal"/>
        <w:ind w:firstLine="720"/>
        <w:jc w:val="both"/>
        <w:rPr>
          <w:sz w:val="24"/>
        </w:rPr>
      </w:pPr>
      <w:r>
        <w:rPr>
          <w:sz w:val="24"/>
        </w:rPr>
        <w:tab/>
        <w:t>- Да как ты могла?? Ты же мне спугнула Димитриуса, преступника, который, если  узнает, что арестовали Ясона смоется или... - Она буквально взвыла и вскочила  со стула. - Зачем  ты это сделала?..  За-а-чем??</w:t>
      </w:r>
    </w:p>
    <w:p>
      <w:pPr>
        <w:pStyle w:val="Normal"/>
        <w:ind w:firstLine="720"/>
        <w:jc w:val="both"/>
        <w:rPr>
          <w:sz w:val="24"/>
        </w:rPr>
      </w:pPr>
      <w:r>
        <w:rPr>
          <w:sz w:val="24"/>
        </w:rPr>
        <w:tab/>
        <w:t>- Прости... извини, я же не хотела, я не знала, - скрестив на груди  руки, готовая упасть перед Ксантипой на колени, произнесла побелевшими губами Ляна. - Я дура, дура...</w:t>
      </w:r>
    </w:p>
    <w:p>
      <w:pPr>
        <w:pStyle w:val="Normal"/>
        <w:ind w:firstLine="720"/>
        <w:jc w:val="both"/>
        <w:rPr>
          <w:sz w:val="24"/>
        </w:rPr>
      </w:pPr>
      <w:r>
        <w:rPr>
          <w:sz w:val="24"/>
        </w:rPr>
        <w:tab/>
        <w:t>- Ладно, что сделано, то сделано...</w:t>
      </w:r>
    </w:p>
    <w:p>
      <w:pPr>
        <w:pStyle w:val="Normal"/>
        <w:ind w:firstLine="720"/>
        <w:jc w:val="both"/>
        <w:rPr>
          <w:sz w:val="24"/>
        </w:rPr>
      </w:pPr>
      <w:r>
        <w:rPr>
          <w:sz w:val="24"/>
        </w:rPr>
        <w:tab/>
        <w:t xml:space="preserve">- Когда должна вернуться Феодора? </w:t>
      </w:r>
    </w:p>
    <w:p>
      <w:pPr>
        <w:pStyle w:val="Normal"/>
        <w:ind w:firstLine="720"/>
        <w:jc w:val="both"/>
        <w:rPr>
          <w:sz w:val="24"/>
        </w:rPr>
      </w:pPr>
      <w:r>
        <w:rPr>
          <w:sz w:val="24"/>
        </w:rPr>
        <w:tab/>
        <w:t>-Сказала, что возвращаться будут скоростным паромом в три часа дня,  который прибудет в Ираклион в девять вечера. - С дрожью в голосе произнесла раздосадованная  на себя, что так подвела Ксантипу, Ляна.</w:t>
      </w:r>
    </w:p>
    <w:p>
      <w:pPr>
        <w:pStyle w:val="Normal"/>
        <w:ind w:firstLine="720"/>
        <w:jc w:val="both"/>
        <w:rPr>
          <w:sz w:val="24"/>
        </w:rPr>
      </w:pPr>
      <w:r>
        <w:rPr>
          <w:sz w:val="24"/>
        </w:rPr>
        <w:tab/>
        <w:t>- А сейчас который час?</w:t>
      </w:r>
    </w:p>
    <w:p>
      <w:pPr>
        <w:pStyle w:val="Normal"/>
        <w:ind w:firstLine="720"/>
        <w:jc w:val="both"/>
        <w:rPr>
          <w:sz w:val="24"/>
        </w:rPr>
      </w:pPr>
      <w:r>
        <w:rPr>
          <w:sz w:val="24"/>
        </w:rPr>
        <w:tab/>
        <w:t>- Начало двенадцатого.</w:t>
      </w:r>
    </w:p>
    <w:p>
      <w:pPr>
        <w:pStyle w:val="Normal"/>
        <w:ind w:firstLine="720"/>
        <w:jc w:val="both"/>
        <w:rPr>
          <w:sz w:val="24"/>
        </w:rPr>
      </w:pPr>
      <w:r>
        <w:rPr>
          <w:sz w:val="24"/>
        </w:rPr>
        <w:t>Ксантипа поднялась в комнату Феодоры, подошла к бару, открыла бутылку коньяка, налила пол фужера, залпом   выпила и позвонила в Казахстан Нурману.Она    подробно изложила  всю ситуацию, задавала вопросы, кое-что записывала  и для себя уточняла. Нурман сказал, что их  апрокуратура подготовила  документы,  пообещал сейчас же связаться с греческой стороной в отношении давно разыскиваемого преступника Димитриуса Хрисакиса.</w:t>
      </w:r>
    </w:p>
    <w:p>
      <w:pPr>
        <w:pStyle w:val="Normal"/>
        <w:ind w:firstLine="720"/>
        <w:jc w:val="both"/>
        <w:rPr>
          <w:sz w:val="24"/>
        </w:rPr>
      </w:pPr>
      <w:r>
        <w:rPr>
          <w:sz w:val="24"/>
        </w:rPr>
        <w:t>Раздались позывные сотового, на табло  высветился номер телефона Феодоры. “Разговаривать с ней  сейчас не надо, так будет лучше. -  Решила Ксантипа. -  Пусть хотя бы  в отношении меня Димитриус не будет ничего  знать, где я  в данный момент нахожусь и чем занимаюсь. Он сейчас, как святой Лаврентий на раскаленной решетке...”</w:t>
      </w:r>
    </w:p>
    <w:p>
      <w:pPr>
        <w:pStyle w:val="Normal"/>
        <w:ind w:firstLine="720"/>
        <w:jc w:val="both"/>
        <w:rPr>
          <w:sz w:val="24"/>
        </w:rPr>
      </w:pPr>
      <w:r>
        <w:rPr>
          <w:sz w:val="24"/>
        </w:rPr>
        <w:tab/>
        <w:t>- Ляна... - позвала она и моментально в дверях появилась расстроенная  служанка. - Значит так... если будет тебе звонить Феодора и расспрашивать где я и почему не отвечаю на  звонки, скажешь, что мой телефон дома, а я нахожусь возле тела Мирослава. - Переодеваясь, протянула Ляне свитер. -  Сложи его в отдельный  пакет и ни в коем случае  не стирай. На нем  кровь Мирослава,  я этот свитер  буду хранить столько, сколько проживу. - Она налила еще четверть фужера коньяка, выпила  и одела принесенные Ляной свежие джинсы и черный кашемировый  свитер. -  Мне надо  поехать в “Морской  воздух,”  вызови такси.</w:t>
      </w:r>
    </w:p>
    <w:p>
      <w:pPr>
        <w:pStyle w:val="Normal"/>
        <w:ind w:firstLine="720"/>
        <w:jc w:val="both"/>
        <w:rPr>
          <w:sz w:val="24"/>
        </w:rPr>
      </w:pPr>
      <w:r>
        <w:rPr>
          <w:sz w:val="24"/>
        </w:rPr>
        <w:tab/>
        <w:t>- Я поеду с тобой, но прежде послушай, что тебе хотят рассказать Кибела и Андреас.</w:t>
      </w:r>
    </w:p>
    <w:p>
      <w:pPr>
        <w:pStyle w:val="Normal"/>
        <w:ind w:firstLine="720"/>
        <w:jc w:val="both"/>
        <w:rPr>
          <w:sz w:val="24"/>
        </w:rPr>
      </w:pPr>
      <w:r>
        <w:rPr>
          <w:sz w:val="24"/>
        </w:rPr>
        <w:t>Ребята, перебивая друг друга, говорили о своем вчерашнем   пребывании в ресторане. Из чего складывалось следующее: вчера  Ясон, сидел за столиком в  центре ресторана, а они в уголке, откуда им было его хорошо видно. Ясон  неоднократно подходил к барной стойке и разговаривал с Мирославом, а потом,  похоже, чем-то недовольный возвращался на место. Когда Андреас, как и обещал маме, побежал  домой посмотреть не натворила ли чего    бабушка, то  Мирослав, проходя мимо Кибелы, сделал ей комплимент. Узнав, что у нее      день рождения, пообещал  угостить именинницу вкуснейшим коктейлем. Она с нетерпением ждала, Мирослав даже  помахал ей рукой, но в это время к нему подошел Ясон, они вместе вышли, после чего Мирослав больше не вернулся.</w:t>
      </w:r>
    </w:p>
    <w:p>
      <w:pPr>
        <w:pStyle w:val="Normal"/>
        <w:ind w:firstLine="720"/>
        <w:jc w:val="both"/>
        <w:rPr>
          <w:sz w:val="24"/>
        </w:rPr>
      </w:pPr>
      <w:r>
        <w:rPr>
          <w:sz w:val="24"/>
        </w:rPr>
        <w:t xml:space="preserve"> </w:t>
      </w:r>
      <w:r>
        <w:rPr>
          <w:sz w:val="24"/>
        </w:rPr>
        <w:t>Андреаса от дома  к ресторану подбросил друг, работающий    таксистом, категорически не  бравший  с него  платы за проезд. Пока они преперались между собой, со стороны моря показалась торопливая фигура озирающегося  по сторонам  Ясона одетого в белый костюм и светлую обувь. Он быстро исчез в дверях ресторана    Андреас, распрощавшись с таксистом,   зашел в  вестибюль ресторана и  увидел, как из  туалетной комнаты опять  вынырнул Ясон и, поспешно, на ходу,  приглаживая  волосы,   прошел в зал. Кибела тоже  заметила, что  вернувшийся на свое место   Ясон был бледен и  возбужден, сходу налил  полный бокал виски и  осушил его,  крикнул официантку, заказал еще. В  тот вечер он много пил. Когда они с Андреасом ушли, Ясон еще оставался.</w:t>
      </w:r>
    </w:p>
    <w:p>
      <w:pPr>
        <w:pStyle w:val="Normal"/>
        <w:ind w:firstLine="720"/>
        <w:jc w:val="both"/>
        <w:rPr>
          <w:sz w:val="24"/>
        </w:rPr>
      </w:pPr>
      <w:r>
        <w:rPr>
          <w:sz w:val="24"/>
        </w:rPr>
        <w:tab/>
        <w:t xml:space="preserve">- Мы решили, - покраснев сказала Кибела, -  что Мирослав уехал к вам и я совсем на него не обиделась за обещанный коктейль... </w:t>
      </w:r>
    </w:p>
    <w:p>
      <w:pPr>
        <w:pStyle w:val="Normal"/>
        <w:ind w:firstLine="720"/>
        <w:jc w:val="both"/>
        <w:rPr>
          <w:sz w:val="24"/>
        </w:rPr>
      </w:pPr>
      <w:r>
        <w:rPr>
          <w:sz w:val="24"/>
        </w:rPr>
        <w:tab/>
        <w:t>- Так, так... это все здорово, что вы мне рассказали, только вот... - Ксантипа пристально посмотрела на Кибелу, - ты не забоишься в суде повторить все, что рассказала сейчас мне?-  Девушка, сморгнув, спросила:</w:t>
      </w:r>
    </w:p>
    <w:p>
      <w:pPr>
        <w:pStyle w:val="Normal"/>
        <w:ind w:firstLine="720"/>
        <w:jc w:val="both"/>
        <w:rPr>
          <w:sz w:val="24"/>
        </w:rPr>
      </w:pPr>
      <w:r>
        <w:rPr>
          <w:sz w:val="24"/>
        </w:rPr>
        <w:tab/>
        <w:t xml:space="preserve">- Почему я должна  бояться говорить правду? </w:t>
      </w:r>
    </w:p>
    <w:p>
      <w:pPr>
        <w:pStyle w:val="Normal"/>
        <w:ind w:firstLine="720"/>
        <w:jc w:val="both"/>
        <w:rPr>
          <w:sz w:val="24"/>
        </w:rPr>
      </w:pPr>
      <w:r>
        <w:rPr>
          <w:sz w:val="24"/>
        </w:rPr>
        <w:tab/>
        <w:t xml:space="preserve">- Ну, видишь ли... Твои показания очень помогут следствию, понимаешь? </w:t>
      </w:r>
    </w:p>
    <w:p>
      <w:pPr>
        <w:pStyle w:val="Normal"/>
        <w:ind w:firstLine="720"/>
        <w:jc w:val="both"/>
        <w:rPr>
          <w:sz w:val="24"/>
        </w:rPr>
      </w:pPr>
      <w:r>
        <w:rPr>
          <w:sz w:val="24"/>
        </w:rPr>
        <w:tab/>
        <w:t>- Да. Я обязательно приду в суд вместе с Андреасом.</w:t>
      </w:r>
    </w:p>
    <w:p>
      <w:pPr>
        <w:pStyle w:val="Normal"/>
        <w:ind w:firstLine="720"/>
        <w:jc w:val="both"/>
        <w:rPr>
          <w:sz w:val="24"/>
        </w:rPr>
      </w:pPr>
      <w:r>
        <w:rPr>
          <w:sz w:val="24"/>
        </w:rPr>
        <w:tab/>
        <w:t>- А письменно вы готовы это  написать?</w:t>
      </w:r>
    </w:p>
    <w:p>
      <w:pPr>
        <w:pStyle w:val="Normal"/>
        <w:ind w:firstLine="720"/>
        <w:jc w:val="both"/>
        <w:rPr>
          <w:sz w:val="24"/>
        </w:rPr>
      </w:pPr>
      <w:r>
        <w:rPr>
          <w:sz w:val="24"/>
        </w:rPr>
        <w:tab/>
        <w:t>- Конечно... - Ответили они одновременно</w:t>
      </w:r>
    </w:p>
    <w:p>
      <w:pPr>
        <w:pStyle w:val="Normal"/>
        <w:ind w:firstLine="720"/>
        <w:jc w:val="both"/>
        <w:rPr>
          <w:sz w:val="24"/>
        </w:rPr>
      </w:pPr>
      <w:r>
        <w:rPr>
          <w:sz w:val="24"/>
        </w:rPr>
        <w:tab/>
        <w:t>- Ребятки, дорогие, и как можно больше подробностей, хорошо? - Ксантипа  позвала Ляну, которая появилась с охапкой цветов,  срезанных  с клумбы.</w:t>
      </w:r>
    </w:p>
    <w:p>
      <w:pPr>
        <w:pStyle w:val="Normal"/>
        <w:ind w:firstLine="720"/>
        <w:jc w:val="both"/>
        <w:rPr>
          <w:sz w:val="24"/>
        </w:rPr>
      </w:pPr>
      <w:r>
        <w:rPr>
          <w:sz w:val="24"/>
        </w:rPr>
        <w:tab/>
        <w:t>- Зачем?</w:t>
      </w:r>
    </w:p>
    <w:p>
      <w:pPr>
        <w:pStyle w:val="Normal"/>
        <w:ind w:firstLine="720"/>
        <w:jc w:val="both"/>
        <w:rPr>
          <w:sz w:val="24"/>
        </w:rPr>
      </w:pPr>
      <w:r>
        <w:rPr>
          <w:sz w:val="24"/>
        </w:rPr>
        <w:tab/>
        <w:t>- Положим на место гибели, так надо. - Сурово ответила  он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С цветами в руках, большую часть которых Ляна отдала Ксантипе, они шли по пляжу, провожаемые любопытно-тревожными взглядами отдыхающих, до которых уже дошла весть о том, что ночью был убит бармен. Сквозь приспущенные веки, Ксантипа отметила, что Ясона нигде не видно, но это ничего еще не значит, он мог и сбежать.</w:t>
      </w:r>
    </w:p>
    <w:p>
      <w:pPr>
        <w:pStyle w:val="Normal"/>
        <w:ind w:firstLine="720"/>
        <w:jc w:val="both"/>
        <w:rPr>
          <w:sz w:val="24"/>
        </w:rPr>
      </w:pPr>
      <w:r>
        <w:rPr>
          <w:sz w:val="24"/>
        </w:rPr>
        <w:t>Раскладывая  цветы на месте убийства Мирослава, Ксантипа подняла камушек  с дырочкой и показала  Ляне.</w:t>
      </w:r>
    </w:p>
    <w:p>
      <w:pPr>
        <w:pStyle w:val="Normal"/>
        <w:ind w:firstLine="720"/>
        <w:jc w:val="both"/>
        <w:rPr>
          <w:sz w:val="24"/>
        </w:rPr>
      </w:pPr>
      <w:r>
        <w:rPr>
          <w:sz w:val="24"/>
        </w:rPr>
        <w:tab/>
        <w:t>- Это у нас называется куриный Бог. Его находят на счастье... Сохрани.</w:t>
      </w:r>
    </w:p>
    <w:p>
      <w:pPr>
        <w:pStyle w:val="Normal"/>
        <w:ind w:firstLine="720"/>
        <w:jc w:val="both"/>
        <w:rPr>
          <w:sz w:val="24"/>
        </w:rPr>
      </w:pPr>
      <w:r>
        <w:rPr>
          <w:sz w:val="24"/>
        </w:rPr>
        <w:tab/>
        <w:t>- Какое теперь мое счастье... -  Глянула  на взлохмаченное небо Ксантипа, на котором неподвижно висели белые облака. - Пойдем в его комнату.</w:t>
      </w:r>
    </w:p>
    <w:p>
      <w:pPr>
        <w:pStyle w:val="Normal"/>
        <w:ind w:firstLine="720"/>
        <w:jc w:val="both"/>
        <w:rPr>
          <w:sz w:val="24"/>
        </w:rPr>
      </w:pPr>
      <w:r>
        <w:rPr>
          <w:sz w:val="24"/>
        </w:rPr>
        <w:t>Проходя мимо портье,  предупредительно  протянувшего  Ксантипе ключ, они подошли к  уже исправленной двери. В комнате повсюду валялись  раскиданные вещи. По-видимому, кто-то рылся, что-то искали.</w:t>
      </w:r>
    </w:p>
    <w:p>
      <w:pPr>
        <w:pStyle w:val="Normal"/>
        <w:ind w:firstLine="720"/>
        <w:jc w:val="both"/>
        <w:rPr>
          <w:sz w:val="24"/>
        </w:rPr>
      </w:pPr>
      <w:r>
        <w:rPr>
          <w:sz w:val="24"/>
        </w:rPr>
        <w:t>Ксантипа прошла в ванную комнату, увидела висящий на крючке синий банный халат,  припала к нему лицом. Он так пах Мирославом! В пушистой ткани  еще жили живые запахи  смешанные с тонким дезодорантом и небольшой горчинкой  пота хозяина. Сорвав  халат с крючка, она прижала его   к себе,  дико завыла, не узнавая собственного голоса. С  трудом удерживаясь на ногах, с халатом в руках кинулась    в комнату и рухнула на кровать.</w:t>
      </w:r>
    </w:p>
    <w:p>
      <w:pPr>
        <w:pStyle w:val="Normal"/>
        <w:ind w:firstLine="720"/>
        <w:jc w:val="both"/>
        <w:rPr>
          <w:sz w:val="24"/>
        </w:rPr>
      </w:pPr>
      <w:r>
        <w:rPr>
          <w:sz w:val="24"/>
        </w:rPr>
        <w:tab/>
        <w:t>- Уйди, Ляна, уйди... - сквозь вой прокричала она.</w:t>
      </w:r>
    </w:p>
    <w:p>
      <w:pPr>
        <w:pStyle w:val="Normal"/>
        <w:ind w:firstLine="720"/>
        <w:jc w:val="both"/>
        <w:rPr>
          <w:sz w:val="24"/>
        </w:rPr>
      </w:pPr>
      <w:r>
        <w:rPr>
          <w:sz w:val="24"/>
        </w:rPr>
        <w:t>Ах, как Ксантипа  рыдала, орала, корчась на кровати, сползая с нее,  катаясь в обнимку с халатом  по  затоптанному  чужими ногами полу! Потом наступило   бесчувствие, она ушла в небытие, стало хорошо и уютно. Когда открыла исслезенные веки, рядом сидела Ляна  и протягивала  чашку крепкого  бульона.  Ксантипа без слов выпила  и заставила себя встать. Попыталась среди хаоса розыскать записную книжку  в которой  надеялась найти адрес матери Мирослава.  Поиски  не увенчались успехом. Было по всему видно, что до их прихода здесь хорошо поработали.</w:t>
      </w:r>
    </w:p>
    <w:p>
      <w:pPr>
        <w:pStyle w:val="Normal"/>
        <w:ind w:firstLine="720"/>
        <w:jc w:val="both"/>
        <w:rPr>
          <w:sz w:val="24"/>
        </w:rPr>
      </w:pPr>
      <w:r>
        <w:rPr>
          <w:sz w:val="24"/>
        </w:rPr>
        <w:tab/>
        <w:t>- Поехали в полицейский участок! - До боли сжав кулаки, решительно сказала Ксантипа.</w:t>
      </w:r>
    </w:p>
    <w:p>
      <w:pPr>
        <w:pStyle w:val="Normal"/>
        <w:ind w:firstLine="720"/>
        <w:jc w:val="both"/>
        <w:rPr>
          <w:sz w:val="24"/>
        </w:rPr>
      </w:pPr>
      <w:r>
        <w:rPr>
          <w:sz w:val="24"/>
        </w:rPr>
        <w:t>Там  ждала новость. Арестован  Ясон. На допросе он  вел себя вызывающе,  категорически  отрицал свою вину и выдвигал алиби, что  находился все   время в ресторане, никуда не отлучаясь, о чем готовы подтвердить его застольники. Но ему были предъявлены отпечатки следов   обуви возле трупа,  оказавшиеся  идентичными  светлым штиблетам Ясона. Они без особого труда были  найдены не далеко от его дома  в мусорном баке, который по счастливой случайности еще не успели вывезти.  Ксантипа попросила допросить своих свидетелей: Кибелу, Андреаса  и длинноногую официантку.</w:t>
      </w:r>
    </w:p>
    <w:p>
      <w:pPr>
        <w:pStyle w:val="Normal"/>
        <w:ind w:firstLine="720"/>
        <w:jc w:val="both"/>
        <w:rPr>
          <w:sz w:val="24"/>
        </w:rPr>
      </w:pPr>
      <w:r>
        <w:rPr>
          <w:sz w:val="24"/>
        </w:rPr>
        <w:t>А из Казахстана  последовал официальный звонок из прокуратуры  и факсом срочно  высланы документы на выдачу  разыскиваемого преступника Димитриуса Хрисакиса, которого сегодня вечером  должны  задержать греческие полицейские в ираклионском порту.</w:t>
      </w:r>
    </w:p>
    <w:p>
      <w:pPr>
        <w:pStyle w:val="Normal"/>
        <w:ind w:firstLine="720"/>
        <w:jc w:val="both"/>
        <w:rPr>
          <w:sz w:val="24"/>
        </w:rPr>
      </w:pPr>
      <w:r>
        <w:rPr>
          <w:sz w:val="24"/>
        </w:rPr>
        <w:t xml:space="preserve">В полиции Ксантипа попросила записную книжку Мирослава. Отчаянно пролистав   несколько раз,  так и  не смогла  найти  в ней адрес и телефон его   мамы.”Господи, как я глупа, ведь домашний материнский телефон был пропечатан  в его сердце, у которого теперь ничего не спросишь, оно остановилось навсегда!” Зато в книжке  нашла билеты в Петербург с открытой датой и номер телефона друга - священника. “Звони, Ксантипа, звони, держи себя в руках, - уговаривала она себя, -  у тебя еще впереди много чего...” </w:t>
      </w:r>
    </w:p>
    <w:p>
      <w:pPr>
        <w:pStyle w:val="Normal"/>
        <w:ind w:firstLine="720"/>
        <w:jc w:val="both"/>
        <w:rPr>
          <w:sz w:val="24"/>
        </w:rPr>
      </w:pPr>
      <w:r>
        <w:rPr>
          <w:sz w:val="24"/>
        </w:rPr>
        <w:t>Комкая английские, русские и греческие слова,    рассказывала  она другу  Мирослава по телефону  о случившейся трагедии и попросила записать  свои номера телефонов, дабы передать их матери. В  ответ услышала грустный тихий голос:</w:t>
      </w:r>
    </w:p>
    <w:p>
      <w:pPr>
        <w:pStyle w:val="Normal"/>
        <w:ind w:firstLine="720"/>
        <w:jc w:val="both"/>
        <w:rPr>
          <w:sz w:val="24"/>
        </w:rPr>
      </w:pPr>
      <w:r>
        <w:rPr>
          <w:sz w:val="24"/>
        </w:rPr>
        <w:tab/>
        <w:t>- Собирался вас венчать, даже приход отремонтировали... ждали,  готовились, а теперь буду отпевать.</w:t>
      </w:r>
    </w:p>
    <w:p>
      <w:pPr>
        <w:pStyle w:val="Normal"/>
        <w:ind w:firstLine="720"/>
        <w:jc w:val="both"/>
        <w:rPr>
          <w:sz w:val="24"/>
        </w:rPr>
      </w:pPr>
      <w:r>
        <w:rPr>
          <w:sz w:val="24"/>
        </w:rPr>
        <w:tab/>
        <w:t>- Вы заберете тело  Мирослава в Сербию? - С удивлением спросила Ксантипа и тут же с горечью поняла, что по-другому  и не может быть. Значит,  могила человека, которого она так полюбила и та будет далеко, далеко...</w:t>
      </w:r>
    </w:p>
    <w:p>
      <w:pPr>
        <w:pStyle w:val="Normal"/>
        <w:ind w:firstLine="720"/>
        <w:jc w:val="both"/>
        <w:rPr>
          <w:sz w:val="24"/>
        </w:rPr>
      </w:pPr>
      <w:r>
        <w:rPr>
          <w:sz w:val="24"/>
        </w:rPr>
        <w:t>С  Ляной медленно шли  по веселому яркому городу, который для Ксантипы сейчас был погружен во мрак.</w:t>
      </w:r>
    </w:p>
    <w:p>
      <w:pPr>
        <w:pStyle w:val="Normal"/>
        <w:ind w:firstLine="720"/>
        <w:jc w:val="both"/>
        <w:rPr>
          <w:sz w:val="24"/>
        </w:rPr>
      </w:pPr>
      <w:r>
        <w:rPr>
          <w:sz w:val="24"/>
        </w:rPr>
        <w:tab/>
        <w:t xml:space="preserve">- Давай посидим у фонтана. - предложила она и, прикрыв глаза,  опустилась на лавку и тут же  услышала капризный женский голос: </w:t>
      </w:r>
    </w:p>
    <w:p>
      <w:pPr>
        <w:pStyle w:val="Normal"/>
        <w:ind w:firstLine="720"/>
        <w:jc w:val="both"/>
        <w:rPr>
          <w:sz w:val="24"/>
        </w:rPr>
      </w:pPr>
      <w:r>
        <w:rPr>
          <w:sz w:val="24"/>
        </w:rPr>
        <w:tab/>
        <w:t>- Если мы сейчас не зайдем в ювелирный магазин, то я громко при всех буду называть тебя папой! Хочешь так?..</w:t>
      </w:r>
    </w:p>
    <w:p>
      <w:pPr>
        <w:pStyle w:val="Normal"/>
        <w:ind w:firstLine="720"/>
        <w:jc w:val="both"/>
        <w:rPr>
          <w:sz w:val="24"/>
        </w:rPr>
      </w:pPr>
      <w:r>
        <w:rPr>
          <w:sz w:val="24"/>
        </w:rPr>
        <w:t>Ксантипа не могла не оглянуться. Молодая блондинистая девица, с обручальным кольцом на пальце, постукивая каблучком-шпилькой о каменную плитку, шаловливо и двусмысленно смотрела сквозь фирменные солнцезащитные очки  на своего мужа- “молодожена”  с необъятной лысиной и наложенными на нее тремя заемными прядками. Он же, изображая непоправимую страсть, лепетал:</w:t>
      </w:r>
    </w:p>
    <w:p>
      <w:pPr>
        <w:pStyle w:val="Normal"/>
        <w:ind w:firstLine="720"/>
        <w:jc w:val="both"/>
        <w:rPr>
          <w:sz w:val="24"/>
        </w:rPr>
      </w:pPr>
      <w:r>
        <w:rPr>
          <w:sz w:val="24"/>
        </w:rPr>
        <w:tab/>
        <w:t>- Ну, зачем так, детка, зачем...</w:t>
      </w:r>
    </w:p>
    <w:p>
      <w:pPr>
        <w:pStyle w:val="Normal"/>
        <w:ind w:firstLine="720"/>
        <w:jc w:val="both"/>
        <w:rPr>
          <w:sz w:val="24"/>
        </w:rPr>
      </w:pPr>
      <w:r>
        <w:rPr>
          <w:sz w:val="24"/>
        </w:rPr>
        <w:tab/>
        <w:t>- А затем... - Молодая супруга скорчила угрожающую мордочку. -  Так идем?</w:t>
      </w:r>
    </w:p>
    <w:p>
      <w:pPr>
        <w:pStyle w:val="Normal"/>
        <w:ind w:firstLine="720"/>
        <w:jc w:val="both"/>
        <w:rPr>
          <w:sz w:val="24"/>
        </w:rPr>
      </w:pPr>
      <w:r>
        <w:rPr>
          <w:sz w:val="24"/>
        </w:rPr>
        <w:tab/>
        <w:t>- Конечно, конечно... - Взяв под руку супружницу, выглядевшую рядом с ним внучкой,    подвел ее  к  ювелирному салону, на ходу пощупывая  прядки  на лысине и, удостоверившись что они на месте, почтительно открыл любительнице ювелирных изделий и старых мужей  дверь.</w:t>
      </w:r>
    </w:p>
    <w:p>
      <w:pPr>
        <w:pStyle w:val="Normal"/>
        <w:ind w:firstLine="720"/>
        <w:jc w:val="both"/>
        <w:rPr>
          <w:sz w:val="24"/>
        </w:rPr>
      </w:pPr>
      <w:r>
        <w:rPr>
          <w:sz w:val="24"/>
        </w:rPr>
        <w:t>“</w:t>
      </w:r>
      <w:r>
        <w:rPr>
          <w:sz w:val="24"/>
        </w:rPr>
        <w:t>Все нормально, Ксантипа, нормально. Это жизнь во всех  проявлениях и она идет своим  чередом.” Раздались позывные телефона,  быстро глянула на  вспыхнувшее табло,  высветился номер  деда, которому  специально для больницы, по просьбе Ксантипы, подруга Каси  купила сотовый телефон. Андрон Васильевич поначалу   отказывался им пользоваться, потом приноровился.</w:t>
      </w:r>
    </w:p>
    <w:p>
      <w:pPr>
        <w:pStyle w:val="Normal"/>
        <w:ind w:firstLine="720"/>
        <w:jc w:val="both"/>
        <w:rPr>
          <w:sz w:val="24"/>
        </w:rPr>
      </w:pPr>
      <w:r>
        <w:rPr>
          <w:sz w:val="24"/>
        </w:rPr>
        <w:tab/>
        <w:t xml:space="preserve">- Здравствуй, внученька! Как наши дела? </w:t>
      </w:r>
    </w:p>
    <w:p>
      <w:pPr>
        <w:pStyle w:val="Normal"/>
        <w:ind w:firstLine="720"/>
        <w:jc w:val="both"/>
        <w:rPr>
          <w:sz w:val="24"/>
        </w:rPr>
      </w:pPr>
      <w:r>
        <w:rPr>
          <w:sz w:val="24"/>
        </w:rPr>
        <w:tab/>
        <w:t>- Дедунь у меня все хорошо, вот только я сейчас занята. - Как сумела бодрым тоном произнесла Ксантипа.</w:t>
      </w:r>
    </w:p>
    <w:p>
      <w:pPr>
        <w:pStyle w:val="Normal"/>
        <w:ind w:firstLine="720"/>
        <w:jc w:val="both"/>
        <w:rPr>
          <w:sz w:val="24"/>
        </w:rPr>
      </w:pPr>
      <w:r>
        <w:rPr>
          <w:sz w:val="24"/>
        </w:rPr>
        <w:tab/>
        <w:t>- А меня завтра выписывают, того и звоню.</w:t>
      </w:r>
    </w:p>
    <w:p>
      <w:pPr>
        <w:pStyle w:val="Normal"/>
        <w:ind w:firstLine="720"/>
        <w:jc w:val="both"/>
        <w:rPr>
          <w:sz w:val="24"/>
        </w:rPr>
      </w:pPr>
      <w:r>
        <w:rPr>
          <w:sz w:val="24"/>
        </w:rPr>
        <w:tab/>
        <w:t>- Слава Богу! Как ты себя чувствуешь? Подремонтировался?</w:t>
      </w:r>
    </w:p>
    <w:p>
      <w:pPr>
        <w:pStyle w:val="Normal"/>
        <w:ind w:firstLine="720"/>
        <w:jc w:val="both"/>
        <w:rPr>
          <w:sz w:val="24"/>
        </w:rPr>
      </w:pPr>
      <w:r>
        <w:rPr>
          <w:sz w:val="24"/>
        </w:rPr>
        <w:tab/>
        <w:t>- Да. Еще, погоди,  скажу тебе два слова. Ко мне вчера в больницу приходил телеведущий Герман Счастливцев, пол дня просидел, хочет обо мне программу сделать, как ты на это смотришь? Может не надо? Он меня завтра обещал и домой отвезти.</w:t>
      </w:r>
    </w:p>
    <w:p>
      <w:pPr>
        <w:pStyle w:val="Normal"/>
        <w:ind w:firstLine="720"/>
        <w:jc w:val="both"/>
        <w:rPr>
          <w:sz w:val="24"/>
        </w:rPr>
      </w:pPr>
      <w:r>
        <w:rPr>
          <w:sz w:val="24"/>
        </w:rPr>
        <w:tab/>
        <w:t>- Дедунчик все надо, а почему нет? Ты у нас это заслужил. У меня эти дни будут напряженные, я сама вам потом  позвоню, хорошо?</w:t>
      </w:r>
    </w:p>
    <w:p>
      <w:pPr>
        <w:pStyle w:val="Normal"/>
        <w:ind w:firstLine="720"/>
        <w:jc w:val="both"/>
        <w:rPr>
          <w:sz w:val="24"/>
        </w:rPr>
      </w:pPr>
      <w:r>
        <w:rPr>
          <w:sz w:val="24"/>
        </w:rPr>
        <w:tab/>
        <w:t>- Ксана у тебя все в порядке? - Зная хорошо внучку, вдруг  что-то заподозрил Андрон Васильевич.</w:t>
      </w:r>
    </w:p>
    <w:p>
      <w:pPr>
        <w:pStyle w:val="Normal"/>
        <w:ind w:firstLine="720"/>
        <w:jc w:val="both"/>
        <w:rPr>
          <w:sz w:val="24"/>
        </w:rPr>
      </w:pPr>
      <w:r>
        <w:rPr>
          <w:sz w:val="24"/>
        </w:rPr>
        <w:tab/>
        <w:t xml:space="preserve">- Дед, поверь,  у меня все о кэй! Я вас с Касей  очень, очень люблю и скучаю. - А сама торопилась  закруглить разговор, ибо   ком навалившегося горя, сейчас вот-вот   вырвится из  глотки и она завопит о том, как ей плохо. Чтобы не допустить этого Ксантипа крикнула: -  Привет Счастливцеву и не забывайте кормить Кайроса. </w:t>
      </w:r>
    </w:p>
    <w:p>
      <w:pPr>
        <w:pStyle w:val="Normal"/>
        <w:ind w:firstLine="720"/>
        <w:jc w:val="both"/>
        <w:rPr>
          <w:sz w:val="24"/>
        </w:rPr>
      </w:pPr>
      <w:r>
        <w:rPr>
          <w:sz w:val="24"/>
        </w:rPr>
        <w:t>Она некоторое время сидела в забытье. Видела свою петербургскую квартиру, бесшумно  передвигающуюся в кресле по комнатам  с книгами в руках Касю, портреты бабушки, бывшей примадонны, прекрасно заснятые в различных сыгранных ролях,  красавицы мамы... вот она с Панаетом из-за которого она, Ксантипа,  теперь здесь. Пропутешествовала  и в свою опустевшую  комнату, где еще не выветрился дух Валентина,  а над кроватью висит единственный любительский снимок  отца Иванко.   Отчетливо увидела блюдце в углу столовой, из которого кот Кайрос с длинными влажными усами лакает молоко, а вокруг на полу  и   стенке  белые брызги...  Вдруг подскочив, схватила за руку охраняющую ее покой Ляну  и  вернулась в реальную действительность.</w:t>
      </w:r>
    </w:p>
    <w:p>
      <w:pPr>
        <w:pStyle w:val="Normal"/>
        <w:ind w:firstLine="720"/>
        <w:jc w:val="both"/>
        <w:rPr>
          <w:sz w:val="24"/>
        </w:rPr>
      </w:pPr>
      <w:r>
        <w:rPr>
          <w:sz w:val="24"/>
        </w:rPr>
        <w:tab/>
        <w:t>- Нам ни в коем случае сейчас  нельзя   упустить Нико. Как же я этого не учла? Его надо чем-то загрузить, он должен быть рядом. Я сейчас позвоню и ты, оставшееся время до прихода парома,  займись с ним  поездками по хозяйственным делам, а к вечеру Нико должен  отвезти нас в порт. Понятно?..</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Когда Ксантипа  увидела спускающуюся с трапа парохода Феодору с Сузи на поводке, но  без  Димитриуса,  даже не удивилась,  поняла, что он успел  сбежать. Окружившие Феодору полицейские чуть не одели на нее наручники и тут же повезли  в полицейский участок. Там, перепуганная на смерть Феодора, рассказала: за час до отхода парома, Димитриус, сославшись на  неотложные дела в Афинах, сдал билет и сказал, что приедет завтра. Узнав всю случившуюся трагедию в подробностях и то, что Димитриус является давно  разыскиваемым преступником, с ней случился глубокий сердечный приступ. Пришлось вызвать домашнего врача, под присмотром которого ее отвезли домой. </w:t>
      </w:r>
    </w:p>
    <w:p>
      <w:pPr>
        <w:pStyle w:val="Normal"/>
        <w:ind w:firstLine="720"/>
        <w:jc w:val="both"/>
        <w:rPr>
          <w:sz w:val="24"/>
        </w:rPr>
      </w:pPr>
      <w:r>
        <w:rPr>
          <w:sz w:val="24"/>
        </w:rPr>
        <w:t>На следующий день у Феодоры случился обширный инфаркт. При ней неотступно находился врач и опытная сиделка.  Напротив кровати в кресле, тонко поскуливая,  сидел   Сузи. Прибегала  Ляна, приносила еду от которой хозяйка отказывалась. Ненадолго заходила Ксантипа, брала Феодору за руку и молчала. Тогда  по щекам Феодоры,  ставшими моментально дряблыми, начинали течь слезы. Она вмиг постарела, скукожилась, над провалившимися синими инфарктными губами проросли  торчащие в разные стороны усики. Ей хотелось говорить с Ксантипой, но врач велел строгий покой. Исхудавшая Ксантипа, приложив палец к губам,  целовала и обнимала Феодору, шептала  на ухо:</w:t>
      </w:r>
    </w:p>
    <w:p>
      <w:pPr>
        <w:pStyle w:val="Normal"/>
        <w:ind w:firstLine="720"/>
        <w:jc w:val="both"/>
        <w:rPr>
          <w:sz w:val="24"/>
        </w:rPr>
      </w:pPr>
      <w:r>
        <w:rPr>
          <w:sz w:val="24"/>
        </w:rPr>
        <w:tab/>
        <w:t>- Не бойся теперь ничего, Феодора, все будет хорошо, главное крепись и выздоравливай. Я тебя не оставлю. - Последняя фраза,  была для Феодоры самой важной и главной. Ксантипа старалась не забывать и почаще    говорить  ей об этом, видя как  у больной  расправляются складки морщин возле глаз, в которых начинал появляеться смысл жизни.</w:t>
      </w:r>
    </w:p>
    <w:p>
      <w:pPr>
        <w:pStyle w:val="Normal"/>
        <w:ind w:firstLine="720"/>
        <w:jc w:val="both"/>
        <w:rPr>
          <w:sz w:val="24"/>
        </w:rPr>
      </w:pPr>
      <w:r>
        <w:rPr>
          <w:sz w:val="24"/>
        </w:rPr>
        <w:t xml:space="preserve">Через день вместе со  священником  прилетела за телом Мирослава его   мама.  Гроб с покойным  стоял  в маленькой церковной часовеньке, куда, ни на кого не глядя,  прошла Млада и попросила оставить ее наедине с сыном. Во дворике, заросшем  зеленью, пахло мокрой  травой, отец Григорий тихо разговаривал с  сербским священником. </w:t>
      </w:r>
    </w:p>
    <w:p>
      <w:pPr>
        <w:pStyle w:val="Normal"/>
        <w:ind w:firstLine="720"/>
        <w:jc w:val="both"/>
        <w:rPr>
          <w:sz w:val="24"/>
        </w:rPr>
      </w:pPr>
      <w:r>
        <w:rPr>
          <w:sz w:val="24"/>
        </w:rPr>
        <w:t>Ксантипа  бродила меж деревьев по мягкой от листвы тропинке  вдоль  старинных  кое-где выщебленных стен храма, на которых  крепко   нарос пурпурный мох. Прислонившись, гладила  бархатную поверхность вспоминая, как  совсем еще  недавно была  счастлива с Мирославом... Но счастье  не постоянно и больше  уже никогда к ней  не вернется и ему, этому счастью, в ее жизни, к сожалению, был дан ничтожный срок.</w:t>
      </w:r>
    </w:p>
    <w:p>
      <w:pPr>
        <w:pStyle w:val="Normal"/>
        <w:ind w:firstLine="720"/>
        <w:jc w:val="both"/>
        <w:rPr>
          <w:sz w:val="24"/>
        </w:rPr>
      </w:pPr>
      <w:r>
        <w:rPr>
          <w:sz w:val="24"/>
        </w:rPr>
        <w:t>Из часовни вышла Млада, подошла к Ксантипе и они, обнявшись, сели на лавку.</w:t>
      </w:r>
    </w:p>
    <w:p>
      <w:pPr>
        <w:pStyle w:val="Normal"/>
        <w:ind w:firstLine="720"/>
        <w:jc w:val="both"/>
        <w:rPr>
          <w:sz w:val="24"/>
        </w:rPr>
      </w:pPr>
      <w:r>
        <w:rPr>
          <w:sz w:val="24"/>
        </w:rPr>
        <w:tab/>
        <w:t>- Ты прости меня, дочка, что я  не позвонила тебе, не могла... - Она  приспустила черный кружевной платок и глянула на Ксантипу глазами так похожими на глаза Мирослава. -  Вот  и свиделись, одобряю  Мирослава, что тебя выбрал, хорошо бы мы вместе жили, дружно... - Перед Ксантипой сидела круглолицая женщина,  и если бы не горе, то совсем молодая, с ямочками на щеках.  -  Ты мне скажи... - Млада запнулась, но Ксантипа уже знала, что хочет спросить, узнать у нее эта женщина, хватающаяся за последнюю надежду,  она ответила:</w:t>
      </w:r>
    </w:p>
    <w:p>
      <w:pPr>
        <w:pStyle w:val="Normal"/>
        <w:ind w:firstLine="720"/>
        <w:jc w:val="both"/>
        <w:rPr>
          <w:sz w:val="24"/>
        </w:rPr>
      </w:pPr>
      <w:r>
        <w:rPr>
          <w:sz w:val="24"/>
        </w:rPr>
        <w:tab/>
        <w:t>- Нет.</w:t>
      </w:r>
    </w:p>
    <w:p>
      <w:pPr>
        <w:pStyle w:val="Normal"/>
        <w:ind w:firstLine="720"/>
        <w:jc w:val="both"/>
        <w:rPr>
          <w:sz w:val="24"/>
        </w:rPr>
      </w:pPr>
      <w:r>
        <w:rPr>
          <w:sz w:val="24"/>
        </w:rPr>
        <w:tab/>
        <w:t>- Жаль...  А я была уверена, что род наш не прервется и у меня будет внук или внучка. - Опустив голову, тихонько проговорила Млада. Слезы полились из глаз, ее сотрясали рыдания. Ксантипа, у которой сердце выскакивало наружу,  нежно прислонилась к ней, обняла. Раскачиваясь, долго плакали  на лавочке возле часовеньки. Постепенно их плач стал походить на протяжное песнопение,  ставшее  последней земной колыбельной для Мирослава. Так по-своему отпели его две любящие и горячо любимые им на покинутой  земле  женщины.</w:t>
      </w:r>
    </w:p>
    <w:p>
      <w:pPr>
        <w:pStyle w:val="Normal"/>
        <w:ind w:firstLine="720"/>
        <w:jc w:val="both"/>
        <w:rPr>
          <w:sz w:val="24"/>
        </w:rPr>
      </w:pPr>
      <w:r>
        <w:rPr>
          <w:sz w:val="24"/>
        </w:rPr>
        <w:t xml:space="preserve">Ксантипа  уговорила Младу поехать в отель “Лабиринт”, там  удалось   заставить ее выпить  крепкий кофе с хрустящими булочками. Отдохнуть до отлета самолета Млада отказалась, а попросила Ксантипу поведать  все в мельчайших  подробностях о  сыне. Рассказ Ксантипы был долгим и звучал для нее самой, словно тяжкий сон. </w:t>
      </w:r>
    </w:p>
    <w:p>
      <w:pPr>
        <w:pStyle w:val="Normal"/>
        <w:ind w:firstLine="720"/>
        <w:jc w:val="both"/>
        <w:rPr>
          <w:sz w:val="24"/>
        </w:rPr>
      </w:pPr>
      <w:r>
        <w:rPr>
          <w:sz w:val="24"/>
        </w:rPr>
        <w:t>Потом поехали к часовне, где уже собралось много людей, желающих проститься с Мирославом. С позволения Млады Ксантипа, навсегда  прощаясь с любимым,  отрезала на память прядку  длинных волос. Провожая в аэропорту Младу, сказала:</w:t>
      </w:r>
    </w:p>
    <w:p>
      <w:pPr>
        <w:pStyle w:val="Normal"/>
        <w:ind w:firstLine="720"/>
        <w:jc w:val="both"/>
        <w:rPr>
          <w:sz w:val="24"/>
        </w:rPr>
      </w:pPr>
      <w:r>
        <w:rPr>
          <w:sz w:val="24"/>
        </w:rPr>
        <w:tab/>
        <w:t xml:space="preserve">- Не знаю, как сложится в дальнейшем моя жизнь, до этого она вся была связана только с вашим сыном. У нас было столько планов... - Чтобы не расплакаться, закусила запекшуюся губу. -  Но теперь могу точно сказать одно, больше так любить, как  любила Мирослава я никого не буду, да и меня навряд ли кто так полюбит, поймет, как он. Я давно лишилась  мамы, но  думаю это не будет предательством по отношению к ней, если я вас буду называть мамой, так  хотел и просил  об этом Мирослав. </w:t>
      </w:r>
    </w:p>
    <w:p>
      <w:pPr>
        <w:pStyle w:val="Normal"/>
        <w:ind w:firstLine="720"/>
        <w:jc w:val="both"/>
        <w:rPr>
          <w:sz w:val="24"/>
        </w:rPr>
      </w:pPr>
      <w:r>
        <w:rPr>
          <w:sz w:val="24"/>
        </w:rPr>
        <w:tab/>
        <w:t>- Спасибо, дочка, спасибо, я так этого хочу...</w:t>
      </w:r>
    </w:p>
    <w:p>
      <w:pPr>
        <w:pStyle w:val="Normal"/>
        <w:ind w:firstLine="720"/>
        <w:jc w:val="both"/>
        <w:rPr>
          <w:sz w:val="24"/>
        </w:rPr>
      </w:pPr>
      <w:r>
        <w:rPr>
          <w:sz w:val="24"/>
        </w:rPr>
        <w:tab/>
        <w:t xml:space="preserve">- Как только закончится моя тяжба, - Ксантипа аж скривилась, представив, что еще ждет впереди, - то обязательно приеду на могилу Мирослава, обещаю... мама Млада. </w:t>
      </w:r>
    </w:p>
    <w:p>
      <w:pPr>
        <w:pStyle w:val="Normal"/>
        <w:ind w:firstLine="720"/>
        <w:jc w:val="both"/>
        <w:rPr>
          <w:sz w:val="24"/>
        </w:rPr>
      </w:pPr>
      <w:r>
        <w:rPr>
          <w:sz w:val="24"/>
        </w:rPr>
        <w:t xml:space="preserve">Долго, пока не скрылся самолет, увозящий тело Мирослава,  Ксантипа смотрела ему   вслед, прощаясь с прежней жизнью, от которой навсегда в душе  остались скоротечные минуты счастья, а от горя - чувство пустоты. </w:t>
        <w:tab/>
        <w:tab/>
      </w:r>
    </w:p>
    <w:p>
      <w:pPr>
        <w:pStyle w:val="Normal"/>
        <w:ind w:firstLine="720"/>
        <w:jc w:val="both"/>
        <w:rPr>
          <w:sz w:val="24"/>
        </w:rPr>
      </w:pPr>
      <w:r>
        <w:rPr>
          <w:sz w:val="24"/>
        </w:rPr>
        <w:tab/>
        <w:tab/>
        <w:tab/>
        <w:tab/>
      </w:r>
    </w:p>
    <w:p>
      <w:pPr>
        <w:pStyle w:val="Normal"/>
        <w:ind w:left="2880" w:firstLine="720"/>
        <w:jc w:val="both"/>
        <w:rPr>
          <w:sz w:val="24"/>
        </w:rPr>
      </w:pPr>
      <w:r>
        <w:rPr>
          <w:sz w:val="24"/>
        </w:rPr>
        <w:t>*   *   *   *   *</w:t>
      </w:r>
    </w:p>
    <w:p>
      <w:pPr>
        <w:pStyle w:val="Normal"/>
        <w:ind w:firstLine="720"/>
        <w:jc w:val="both"/>
        <w:rPr>
          <w:sz w:val="24"/>
        </w:rPr>
      </w:pPr>
      <w:r>
        <w:rPr>
          <w:sz w:val="24"/>
        </w:rPr>
        <w:t xml:space="preserve">На поправку Феодора шла сложно. Накопившийся за многие годы  тяжкий груз беспрерывной работы, в которой не было совсем отдыха и  отпусков,  давал себя знать. Ксантипа без всяких проволочек и сложностей,   была  признана законом республики Греции дочерью Панаета и тем самым единственной наследницей. Теперь, как ранее Феодора,  передавшая  ей все бразды правления,   вставала с петухами, чертыхаясь,  бежала вникать в работу отелей, крутясь и  вписываясь в  незнакомый и чуждый   водоворот жизни. </w:t>
      </w:r>
    </w:p>
    <w:p>
      <w:pPr>
        <w:pStyle w:val="Normal"/>
        <w:ind w:firstLine="720"/>
        <w:jc w:val="both"/>
        <w:rPr>
          <w:sz w:val="24"/>
        </w:rPr>
      </w:pPr>
      <w:r>
        <w:rPr>
          <w:sz w:val="24"/>
        </w:rPr>
        <w:t xml:space="preserve">Разобраться в запутанных делах  помогала, а иной раз и  подсказывала, как лучше поступить не только  мудрая Феодора, но и   Ляна, которую  Ксантипа предложила переселить  в  бывшую комнату Димитриуса, где был сделан ремонт. Отправив бабушку в деревню к сестре, Ляна  стала домоправительницей. Сын Андреас занял место Мирослава в баре, зарабатывая   на дальнейшую учебу. </w:t>
      </w:r>
    </w:p>
    <w:p>
      <w:pPr>
        <w:pStyle w:val="Normal"/>
        <w:ind w:firstLine="720"/>
        <w:jc w:val="both"/>
        <w:rPr>
          <w:sz w:val="24"/>
        </w:rPr>
      </w:pPr>
      <w:r>
        <w:rPr>
          <w:sz w:val="24"/>
        </w:rPr>
        <w:t xml:space="preserve">В “Морском воздухе” надо было менять почти  весь штат, потому что  невидимыми нитями   он  совсем  ненаказуемо  был связан с находящимися под следствием  Ясоном. Что же касается  разыскиваемого  Димитриуса, то он, узнав об убийстве Мирослава от Феодоры и  аресте Ясона от Нико,  проводил не догадывающуюся  ни о чем  Феодору в Ираклион и  тут же купил   билет в Варну. Напоследок  незаметно  отключил любовнице   что-то в   мобильнике, и  та с парохода не могла дозвониться Ксантипе, дабы сообщить, что едет одна.  </w:t>
      </w:r>
    </w:p>
    <w:p>
      <w:pPr>
        <w:pStyle w:val="Normal"/>
        <w:ind w:firstLine="720"/>
        <w:jc w:val="both"/>
        <w:rPr>
          <w:sz w:val="24"/>
        </w:rPr>
      </w:pPr>
      <w:r>
        <w:rPr>
          <w:sz w:val="24"/>
        </w:rPr>
        <w:t xml:space="preserve">Постепенно оправляясь от болезни, Феодора   получила второй удар. Все, что  пыталась от нее  скрыть  Ксантипа, она узнала, проходя свидетелем  на следствии, после чего  опять слегла. Феодора  лежала недвижимая, иногда казалось, ее рассудок и тело одеревенели. </w:t>
      </w:r>
    </w:p>
    <w:p>
      <w:pPr>
        <w:pStyle w:val="Normal"/>
        <w:ind w:firstLine="720"/>
        <w:jc w:val="both"/>
        <w:rPr>
          <w:sz w:val="24"/>
        </w:rPr>
      </w:pPr>
      <w:r>
        <w:rPr>
          <w:sz w:val="24"/>
        </w:rPr>
        <w:t xml:space="preserve">На процессе по делу Димитриуса в ее присутствии  была допрошена Пенка Маянова, которая понимая, что с Панаетом у нее дело сорвалось, честно призналась, кто на самом  деле  является настоящим отцом   ребенка -  Димитриус  Хрисакис. Она искренне полагала, что все    немалые  сбережения  любовника достанутся ее сыну, да не тут-то было! </w:t>
      </w:r>
    </w:p>
    <w:p>
      <w:pPr>
        <w:pStyle w:val="Normal"/>
        <w:ind w:firstLine="720"/>
        <w:jc w:val="both"/>
        <w:rPr>
          <w:sz w:val="24"/>
        </w:rPr>
      </w:pPr>
      <w:r>
        <w:rPr>
          <w:sz w:val="24"/>
        </w:rPr>
        <w:t>Дом, построенный на деньги, доставшиеся Пенке   ценой шантажа Панаета и грубой  фальсификации,  конфисковали. Задержанный в Болгарии и отправленный под стражей в Казахстан  гражданин Хрисакис  находился в тюрьме. Вскоре  он должен    предстать перед судом за свои прошлые  преступления в этой республике. Потом Димитриуса ждет суд в Греции, где он будет   проходить по делу Ясона, признанного убийцей Мирослава. К удивлению всех, как в воду канувший, пропавший без вести Жорка- цыган,  находился в международном розыске.</w:t>
      </w:r>
    </w:p>
    <w:p>
      <w:pPr>
        <w:pStyle w:val="Normal"/>
        <w:ind w:firstLine="720"/>
        <w:jc w:val="both"/>
        <w:rPr>
          <w:sz w:val="24"/>
        </w:rPr>
      </w:pPr>
      <w:r>
        <w:rPr>
          <w:sz w:val="24"/>
        </w:rPr>
        <w:t>Тупой Нико, арестованный  при встрече Феодоры в  порту,  совершенно не ожидавший такого поворота дела, признался в сообществе. На суде   давал правдивые показания  и теперь  пребывал в тюрьм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осле гибели Мирослава, Ксантипе казалось,  она навсегда  утратила всякий вкус к радостям жизни. И, наверное, даже очень кстати, что как из щедрого рога изобилия на нее обрушились все хозяйственные дела. Теперь она не имела ни одной свободной минутки личного времени. Приходилось учиться управлению гостиничным хозяйством,  вникать в банковские счета,  постоянно листать толстые книги отчетов,  просматривать калькуляцию ресторанов, работать со штатом сотрудников,  самой заниматься рекламой. В этом закрутившем ее водовороте, регулярно звонила   домой в  Санкт- Петербург, обязательно  маме Младе  в маленький сербский городок в горах, где теперь покоилось любящее  сердце Мирослава.</w:t>
      </w:r>
    </w:p>
    <w:p>
      <w:pPr>
        <w:pStyle w:val="Normal"/>
        <w:ind w:firstLine="720"/>
        <w:jc w:val="both"/>
        <w:rPr>
          <w:sz w:val="24"/>
        </w:rPr>
      </w:pPr>
      <w:r>
        <w:rPr>
          <w:sz w:val="24"/>
        </w:rPr>
        <w:t xml:space="preserve">Водителем взяла  нового молодого  разбитного паренька  Мириса на которого обратила  внимание, когда тот  в поисках любой работы    пришел в отель  “Морской воздух”. Что-то подсказало  взять его и, посоветовшись с Феодорой, не ошиблась. Мирис был аккуратным, четким  в работе. Ему постепенно стала  доверять ценные бумаги,  документы, которые он своевременно отправлял,  доставлял  по означенным адресам. </w:t>
      </w:r>
    </w:p>
    <w:p>
      <w:pPr>
        <w:pStyle w:val="Normal"/>
        <w:ind w:firstLine="720"/>
        <w:jc w:val="both"/>
        <w:rPr>
          <w:sz w:val="24"/>
        </w:rPr>
      </w:pPr>
      <w:r>
        <w:rPr>
          <w:sz w:val="24"/>
        </w:rPr>
        <w:t>Ксантипа выкраивала время и для  посещения  церкви, куда тянулась передохнуть  душа. Приезжала, когда прихожан не было, нравилось, что было пусто, прохладно и намолено. Обходя все иконы, ставила свечи, как умела молилась.</w:t>
      </w:r>
    </w:p>
    <w:p>
      <w:pPr>
        <w:pStyle w:val="Normal"/>
        <w:ind w:firstLine="720"/>
        <w:jc w:val="both"/>
        <w:rPr>
          <w:sz w:val="24"/>
        </w:rPr>
      </w:pPr>
      <w:r>
        <w:rPr>
          <w:sz w:val="24"/>
        </w:rPr>
        <w:t xml:space="preserve"> </w:t>
      </w:r>
      <w:r>
        <w:rPr>
          <w:sz w:val="24"/>
        </w:rPr>
        <w:t>Тактичный священник не появлялся в зале храма  до тех пор, пока Ксантипа, опустив  в ящик  крупную сумму  денег на пожертвования, не направлялась к  выходу.  И тут ее встречал отец Григорий, который, как и обещал, регулярно служил молебны за упокой души погибшего мученической смертью раба божьего Мирослава.  Не спеша  рассказывал, что скоро прибудет заказанная и написанная Афонскими монахами икона “Спасение утопающих”. Показывал составленную смету на капитальный ремонт  церкви.</w:t>
      </w:r>
    </w:p>
    <w:p>
      <w:pPr>
        <w:pStyle w:val="Normal"/>
        <w:ind w:firstLine="720"/>
        <w:jc w:val="both"/>
        <w:rPr>
          <w:sz w:val="24"/>
        </w:rPr>
      </w:pPr>
      <w:r>
        <w:rPr>
          <w:sz w:val="24"/>
        </w:rPr>
        <w:t>Домой возвращалась к полуночи, очень уставшая и спешила к ждущей  ее с нетерпением  Феодоре. Гладила Сузи, смотревшего влажными печальными глазками на хозяйку и в подробностях рассказывала  о проведенном дне. Внимательно выслушивала опытную в  бизнесе “тетку”, советовалась  абсолютно по всем вопросам и без ее ведома никаких самостоятельных решений не принимала. Надо сказать, Ксантипа  искренне привязалась и  полюбила Феодору, простила все, никогда не вспоминала старое, былое. Всем сердцем понимала, как Феодоре  сейчас тяжело, обидно и лишь очень сочувствовала.</w:t>
      </w:r>
    </w:p>
    <w:p>
      <w:pPr>
        <w:pStyle w:val="Normal"/>
        <w:ind w:firstLine="720"/>
        <w:jc w:val="both"/>
        <w:rPr>
          <w:sz w:val="24"/>
        </w:rPr>
      </w:pPr>
      <w:r>
        <w:rPr>
          <w:sz w:val="24"/>
        </w:rPr>
        <w:t xml:space="preserve"> </w:t>
      </w:r>
      <w:r>
        <w:rPr>
          <w:sz w:val="24"/>
        </w:rPr>
        <w:t>Еще бы! Ведь столько лет прожила Феодора   под одной крышей с проходимцем, которому полностью доверила все, а главное душу,  сердце. Только сейчас в ее  сознани  всплывали факты, на которые в то  время   закрывала глаза или делала вид, что этого не видит, не знает. А ведь  намекали, говорили, и в частности единственная  подруга, которую она  навсегда потеряла.</w:t>
      </w:r>
    </w:p>
    <w:p>
      <w:pPr>
        <w:pStyle w:val="Normal"/>
        <w:ind w:firstLine="720"/>
        <w:jc w:val="both"/>
        <w:rPr>
          <w:sz w:val="24"/>
        </w:rPr>
      </w:pPr>
      <w:r>
        <w:rPr>
          <w:sz w:val="24"/>
        </w:rPr>
        <w:t xml:space="preserve"> </w:t>
      </w:r>
      <w:r>
        <w:rPr>
          <w:sz w:val="24"/>
        </w:rPr>
        <w:t>Но самым тяжким было осознание, что  Димитриус, когда Феодора   была еще  в детородном возрасте и пыталась  думать  о ребенке,  не поддержал, отговорил,  а  одновременно, как оказалось,  крепко сожительствовал с Пенкой. Своей шайкой    использовали ее, как приманку, чтобы   заманить хозяин а в свои сети. Когда это не удалось,  Панаета убрали.  Тогда, наконец, родившегося от Димитриуса ребенка,  Пенка выдала  за  сына Панаета, под руководством дружков стала претендовать на все  наследство. Казалось бы, она поимела сполна... Ведь  будучи в любовницах, за счет Панаета  выстроила   трехэтажный дом, получила от него в подарок  таверну, а ее друзья - разбойники “помогли” проиграть пьяному богатому хозяину вторую таверну.   Но сплоченная банда  этим ограничиваться не хотела,  им  было мало. Прекрасно понимали, стареющая хозяйка осталась одна, можно крепко погреть  руки, почему бы и нет?  Но тут появилась “наследниц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На должность управляющего в  отель “Морской воздух” Ксантипа не могла найти достойного человека. Все представленные   кандидатуры не подходили. Хотелось, чтобы на этом месте  был не новичок,  а человек  знающий    дело с самых низов и, еще,   что немаловажно,  за которого мог кто-либо поручиться.</w:t>
      </w:r>
    </w:p>
    <w:p>
      <w:pPr>
        <w:pStyle w:val="Normal"/>
        <w:ind w:firstLine="720"/>
        <w:jc w:val="both"/>
        <w:rPr>
          <w:sz w:val="24"/>
        </w:rPr>
      </w:pPr>
      <w:r>
        <w:rPr>
          <w:sz w:val="24"/>
        </w:rPr>
        <w:t>Как-то с Ляной   берегом моря ходили на  место гибели Мирослава, где  Ксантипа поставила гранитный камень возле которого  всегда стояла   ваза с живыми цветами, а на привезенном куске чернозема обещали скоро взойти, посаженные  Кибелой и Андреасом цветы. Возвращаясь, случайно  поинтересовалась у своей  домопровительницы, нет ли у нее знакомого на место управляющего.</w:t>
      </w:r>
    </w:p>
    <w:p>
      <w:pPr>
        <w:pStyle w:val="Normal"/>
        <w:ind w:firstLine="720"/>
        <w:jc w:val="both"/>
        <w:rPr>
          <w:sz w:val="24"/>
        </w:rPr>
      </w:pPr>
      <w:r>
        <w:rPr>
          <w:sz w:val="24"/>
        </w:rPr>
        <w:tab/>
        <w:t>- Есть. - Спокойно ответила Ляна.</w:t>
      </w:r>
    </w:p>
    <w:p>
      <w:pPr>
        <w:pStyle w:val="Normal"/>
        <w:ind w:firstLine="720"/>
        <w:jc w:val="both"/>
        <w:rPr>
          <w:sz w:val="24"/>
        </w:rPr>
      </w:pPr>
      <w:r>
        <w:rPr>
          <w:sz w:val="24"/>
        </w:rPr>
        <w:tab/>
        <w:t xml:space="preserve">- Так, что ж ты молчишь? Кто он? - Остановилась Ксантипа. </w:t>
      </w:r>
    </w:p>
    <w:p>
      <w:pPr>
        <w:pStyle w:val="Normal"/>
        <w:ind w:firstLine="720"/>
        <w:jc w:val="both"/>
        <w:rPr>
          <w:sz w:val="24"/>
        </w:rPr>
      </w:pPr>
      <w:r>
        <w:rPr>
          <w:sz w:val="24"/>
        </w:rPr>
        <w:tab/>
        <w:t>- Понтийский грек, приехал с Кубани, где ведал всеми курортами, а теперь тут торгует фруктами на рынке. Фома Иваныч  зовут.</w:t>
      </w:r>
    </w:p>
    <w:p>
      <w:pPr>
        <w:pStyle w:val="Normal"/>
        <w:ind w:firstLine="720"/>
        <w:jc w:val="both"/>
        <w:rPr>
          <w:sz w:val="24"/>
        </w:rPr>
      </w:pPr>
      <w:r>
        <w:rPr>
          <w:sz w:val="24"/>
        </w:rPr>
        <w:tab/>
        <w:t xml:space="preserve">- Ты его хорошо знаешь? </w:t>
      </w:r>
    </w:p>
    <w:p>
      <w:pPr>
        <w:pStyle w:val="Normal"/>
        <w:ind w:firstLine="720"/>
        <w:jc w:val="both"/>
        <w:rPr>
          <w:sz w:val="24"/>
        </w:rPr>
      </w:pPr>
      <w:r>
        <w:rPr>
          <w:sz w:val="24"/>
        </w:rPr>
        <w:tab/>
        <w:t>- Нет. Я у него покупаю фрукты, овощи.</w:t>
      </w:r>
    </w:p>
    <w:p>
      <w:pPr>
        <w:pStyle w:val="Normal"/>
        <w:ind w:firstLine="720"/>
        <w:jc w:val="both"/>
        <w:rPr>
          <w:sz w:val="24"/>
        </w:rPr>
      </w:pPr>
      <w:r>
        <w:rPr>
          <w:sz w:val="24"/>
        </w:rPr>
        <w:tab/>
        <w:t xml:space="preserve">- Но если не знаешь, то почему советуешь этого человека? </w:t>
      </w:r>
    </w:p>
    <w:p>
      <w:pPr>
        <w:pStyle w:val="Normal"/>
        <w:ind w:firstLine="720"/>
        <w:jc w:val="both"/>
        <w:rPr>
          <w:sz w:val="24"/>
        </w:rPr>
      </w:pPr>
      <w:r>
        <w:rPr>
          <w:sz w:val="24"/>
        </w:rPr>
        <w:tab/>
        <w:t>- Не знаю, - пожала плечами Ляна, - мне он  кажется подходящим. Ты сама сходи на рынок, у входа второй ряд слева, да ты его сразу узнаешь, только не обращай  внимание на  внешность. Он с горя, что всю жизнь стремился на историческую родину, а она ему тут  преподнесла большой  шиш, озлобел. Пойди, присмотрись.</w:t>
      </w:r>
    </w:p>
    <w:p>
      <w:pPr>
        <w:pStyle w:val="Normal"/>
        <w:ind w:firstLine="720"/>
        <w:jc w:val="both"/>
        <w:rPr>
          <w:sz w:val="24"/>
        </w:rPr>
      </w:pPr>
      <w:r>
        <w:rPr>
          <w:sz w:val="24"/>
        </w:rPr>
        <w:tab/>
        <w:t>- Так скажи, пусть он ко мне придет.</w:t>
      </w:r>
    </w:p>
    <w:p>
      <w:pPr>
        <w:pStyle w:val="Normal"/>
        <w:ind w:firstLine="720"/>
        <w:jc w:val="both"/>
        <w:rPr>
          <w:sz w:val="24"/>
        </w:rPr>
      </w:pPr>
      <w:r>
        <w:rPr>
          <w:sz w:val="24"/>
        </w:rPr>
        <w:tab/>
        <w:t xml:space="preserve">- Нет, - прищелкнула языком Ляна, - он же в России родился, там  вырос и жил, гордый он... </w:t>
      </w:r>
    </w:p>
    <w:p>
      <w:pPr>
        <w:pStyle w:val="Normal"/>
        <w:ind w:firstLine="720"/>
        <w:jc w:val="both"/>
        <w:rPr>
          <w:sz w:val="24"/>
        </w:rPr>
      </w:pPr>
      <w:r>
        <w:rPr>
          <w:sz w:val="24"/>
        </w:rPr>
        <w:t>Отчаявшись в своих поисках управляющего, Ксантипа, вспомнила разговор с Ляной. С утра, отодвинув дела, велела Мирису  подъехать к  рынку. Зайдя, сразу услышала перекрывающий весь базарный шум громогласный мужской голос:</w:t>
      </w:r>
    </w:p>
    <w:p>
      <w:pPr>
        <w:pStyle w:val="Normal"/>
        <w:ind w:firstLine="720"/>
        <w:jc w:val="both"/>
        <w:rPr>
          <w:sz w:val="24"/>
        </w:rPr>
      </w:pPr>
      <w:r>
        <w:rPr>
          <w:sz w:val="24"/>
        </w:rPr>
        <w:tab/>
        <w:t>- Зьисть то он, зьисть, та хто ему  даст за таку цену... - Орал размахивая грязными  руками, полный мужик в  клетчатой, промокшей от пота рубахе. На  волосатой  груди, висящий на шнурке, нервно  подпрыгивал металлический крестик.  -  Нако, выкуси... - и он, сложив огромный кукиш, преподнес  к лицу отпрянувшего в испуге покупателя. - Давай, следующий, мать вашу в растутырку... - И  уже приветливо улыбался, взвешивая помидоры, потом огурцы,  толстой гречанке, при этом не забывая зазывать  на  каком-то балахонском наречии клиентуру.</w:t>
      </w:r>
    </w:p>
    <w:p>
      <w:pPr>
        <w:pStyle w:val="Normal"/>
        <w:ind w:firstLine="720"/>
        <w:jc w:val="both"/>
        <w:rPr>
          <w:sz w:val="24"/>
        </w:rPr>
      </w:pPr>
      <w:r>
        <w:rPr>
          <w:sz w:val="24"/>
        </w:rPr>
        <w:t>“</w:t>
      </w:r>
      <w:r>
        <w:rPr>
          <w:sz w:val="24"/>
        </w:rPr>
        <w:t xml:space="preserve">И вот его... Ляна мне в управляющие? Она что...” - Недоуменно подумала Ксантипа и под непрекращающийся  зазывной голос Фомы Иваныча  покинула рынок. Ляне  ничего не сказала, а та ничего  не спрашивала. Но, как не странно, зазывной голос продавца  засел  в ушах. </w:t>
      </w:r>
    </w:p>
    <w:p>
      <w:pPr>
        <w:pStyle w:val="Normal"/>
        <w:ind w:firstLine="720"/>
        <w:jc w:val="both"/>
        <w:rPr>
          <w:sz w:val="24"/>
        </w:rPr>
      </w:pPr>
      <w:r>
        <w:rPr>
          <w:sz w:val="24"/>
        </w:rPr>
        <w:t>Прошло некоторое  время и как-то, под конец дня, проезжая с  Мирисом мимо рынка,  попросила притормозить. Войдя в  базар увидела уже пустые ряды, а оставшиеся еще  торговцы поспешно, но аккуратно складывали свой товар.  Лишь один Фома Иваныч был окружен людьми явно бедняками, а то и  вовсе   нищими. Слышался повелительный голос:</w:t>
      </w:r>
    </w:p>
    <w:p>
      <w:pPr>
        <w:pStyle w:val="Normal"/>
        <w:ind w:firstLine="720"/>
        <w:jc w:val="both"/>
        <w:rPr>
          <w:sz w:val="24"/>
        </w:rPr>
      </w:pPr>
      <w:r>
        <w:rPr>
          <w:sz w:val="24"/>
        </w:rPr>
        <w:tab/>
        <w:t>- Не торопитесь, товарищи, всем достанется. Ну - ка, выстроились в ряд! Эй, ты, Оракул, - закричал он и замахал руками, подзывая проходящего  мимо  губошлепого ротозея. -  С утра твоей Венере приготовил, на держи... - Через головы жаждущих на холяву получить  фрукты,  передал увесистый кулек Оракулу. - Скажи  жинке, пусть поправляется. Бай, бай... - Он помахал   рукой,  снял с головы выгоревшую бейсболку, протер ею  потное лицо и тут же гаркнул на кого-то: - А  тебе ничего не обломится, не стой! Я видел, как ты сегодня опять  приворовывал, кыш от меня...  - Он маршельским жестом махнул рукой и юркий мужичок  моментально сгинул, а Фома Иваныч, выкатив круглые глаза, уставился на очередницу:  - Ты, гитера,  лучше уйди с моих глаз  или стань последней, молодая, работать надо, ни стыда ни совести у тебя нет, путана... мать твою! Ишь, вырядилась...  на брюхе шелк, а в брюхе небось щелк, да? Чего пришла, профессия не кормит?  Эх ты!   Ну, ладно... - безнадежно махнул рукой, - если что останется, так и быть,  дам... Мальчонку там пропустите, Македонского, иди сюда, малец...</w:t>
      </w:r>
    </w:p>
    <w:p>
      <w:pPr>
        <w:pStyle w:val="Normal"/>
        <w:ind w:firstLine="720"/>
        <w:jc w:val="both"/>
        <w:rPr>
          <w:sz w:val="24"/>
        </w:rPr>
      </w:pPr>
      <w:r>
        <w:rPr>
          <w:sz w:val="24"/>
        </w:rPr>
        <w:t xml:space="preserve">Ксантипа любовалась живописным театральным действом, вот бы заснять! А что, мысль хорошая... Ну почему, почему Ляна посоветовала этого Фому Иваныча  и сказала присмотрись. Ведь Ляна дурного не посоветует... Ну, а если здраво глянуть, то какой он управляющий?! </w:t>
      </w:r>
    </w:p>
    <w:p>
      <w:pPr>
        <w:pStyle w:val="Normal"/>
        <w:ind w:firstLine="720"/>
        <w:jc w:val="both"/>
        <w:rPr>
          <w:sz w:val="24"/>
        </w:rPr>
      </w:pPr>
      <w:r>
        <w:rPr>
          <w:sz w:val="24"/>
        </w:rPr>
        <w:t>Спустя неделю,  Ксантипа  по делам заскочила в “Лабиринт”.  Решив сократить  путь, направилась   в отель через  летнюю веранду ресторана, куда  с наступлением сумерек собиралась элитная курортная  публика.  Торопливо проходя мимо столиков,  взгляд  упал на знакомое мужское лицо.  Приостановившись, даже хотела поздороваться, но вспомнить не могла. Да и  разве можно было  в этом респектабельном  мужчине сейчас  признать Фому Иваныча, одетого  в фирменный костюм  асфальтового цвета, подстриженного по последней моде коротко, но не до сизого подшерстка и по- барски ужинающего дичью?</w:t>
      </w:r>
    </w:p>
    <w:p>
      <w:pPr>
        <w:pStyle w:val="Normal"/>
        <w:ind w:firstLine="720"/>
        <w:jc w:val="both"/>
        <w:rPr>
          <w:sz w:val="24"/>
        </w:rPr>
      </w:pPr>
      <w:r>
        <w:rPr>
          <w:sz w:val="24"/>
        </w:rPr>
        <w:tab/>
        <w:t>- Приятного аппетита! У вас не занято? - По русски спросила Ксантипа. Не отвечая и, продолжая тщательно жевать, Фома Иваныч неопределенно  крутнул головой. Ксантипа опустилась на стул напротив. Официант, увидевший молодую хозяйку, мигом подскочил.</w:t>
      </w:r>
    </w:p>
    <w:p>
      <w:pPr>
        <w:pStyle w:val="Normal"/>
        <w:ind w:firstLine="720"/>
        <w:jc w:val="both"/>
        <w:rPr>
          <w:sz w:val="24"/>
        </w:rPr>
      </w:pPr>
      <w:r>
        <w:rPr>
          <w:sz w:val="24"/>
        </w:rPr>
        <w:tab/>
        <w:t xml:space="preserve">- Чай! - Небрежно бросила Ксантипа и, вглядываясь в невозмутимого Фому Иваныча, явно решившего, что к нему подсела девушка легкого поведения, добавила: -    С лимоном  и портвейном. </w:t>
      </w:r>
    </w:p>
    <w:p>
      <w:pPr>
        <w:pStyle w:val="Normal"/>
        <w:ind w:firstLine="720"/>
        <w:jc w:val="both"/>
        <w:rPr>
          <w:sz w:val="24"/>
        </w:rPr>
      </w:pPr>
      <w:r>
        <w:rPr>
          <w:sz w:val="24"/>
        </w:rPr>
        <w:t xml:space="preserve"> </w:t>
      </w:r>
      <w:r>
        <w:rPr>
          <w:sz w:val="24"/>
        </w:rPr>
        <w:t>Она не знала  с чего начать разговор, над столиком висело молчание. Фома Иваныч продолжал со смаком поглощать еду, демонстративно  не обращая никакого на нее  внимания.  Вскоре официант принес заказанный  чай. Ксантипа, взявшись за ручку тонкой фарфоровой чашки,  обжигаясь,  сделала несколько глотков. Пристально поглядывая на Фому Иваныча,  поставила чашку, вкрадчиво спросила:</w:t>
      </w:r>
    </w:p>
    <w:p>
      <w:pPr>
        <w:pStyle w:val="Normal"/>
        <w:ind w:firstLine="720"/>
        <w:jc w:val="both"/>
        <w:rPr>
          <w:sz w:val="24"/>
        </w:rPr>
      </w:pPr>
      <w:r>
        <w:rPr>
          <w:sz w:val="24"/>
        </w:rPr>
        <w:tab/>
        <w:t xml:space="preserve">-  Вы давно в Греции? </w:t>
      </w:r>
    </w:p>
    <w:p>
      <w:pPr>
        <w:pStyle w:val="Normal"/>
        <w:ind w:firstLine="720"/>
        <w:jc w:val="both"/>
        <w:rPr>
          <w:sz w:val="24"/>
        </w:rPr>
      </w:pPr>
      <w:r>
        <w:rPr>
          <w:sz w:val="24"/>
        </w:rPr>
        <w:tab/>
        <w:t>- А оно... вам надо? - Буркнул, не поднимая глаз от тарелок, Фома Иваныч.</w:t>
      </w:r>
    </w:p>
    <w:p>
      <w:pPr>
        <w:pStyle w:val="Normal"/>
        <w:ind w:firstLine="720"/>
        <w:jc w:val="both"/>
        <w:rPr>
          <w:sz w:val="24"/>
        </w:rPr>
      </w:pPr>
      <w:r>
        <w:rPr>
          <w:sz w:val="24"/>
        </w:rPr>
        <w:tab/>
        <w:t>- Извините... а кем вы работаете на Крите? - Пошла на пропалую Ксантипа.</w:t>
      </w:r>
    </w:p>
    <w:p>
      <w:pPr>
        <w:pStyle w:val="Normal"/>
        <w:ind w:firstLine="720"/>
        <w:jc w:val="both"/>
        <w:rPr>
          <w:sz w:val="24"/>
        </w:rPr>
      </w:pPr>
      <w:r>
        <w:rPr>
          <w:sz w:val="24"/>
        </w:rPr>
        <w:tab/>
        <w:t>- Мичуренцем. - Последовал ответ, загнавший Ксантипу в явный тупик, но она решила не сдаваться.</w:t>
      </w:r>
    </w:p>
    <w:p>
      <w:pPr>
        <w:pStyle w:val="Normal"/>
        <w:ind w:firstLine="720"/>
        <w:jc w:val="both"/>
        <w:rPr>
          <w:sz w:val="24"/>
        </w:rPr>
      </w:pPr>
      <w:r>
        <w:rPr>
          <w:sz w:val="24"/>
        </w:rPr>
        <w:tab/>
        <w:t>- ?.. То есть?</w:t>
      </w:r>
    </w:p>
    <w:p>
      <w:pPr>
        <w:pStyle w:val="Normal"/>
        <w:ind w:firstLine="720"/>
        <w:jc w:val="both"/>
        <w:rPr>
          <w:sz w:val="24"/>
        </w:rPr>
      </w:pPr>
      <w:r>
        <w:rPr>
          <w:sz w:val="24"/>
        </w:rPr>
        <w:tab/>
        <w:t>- Хреном  груши околачиваю... - Поднял на нее равнодушные   глаза Фома Иваныч.</w:t>
      </w:r>
    </w:p>
    <w:p>
      <w:pPr>
        <w:pStyle w:val="Normal"/>
        <w:ind w:firstLine="720"/>
        <w:jc w:val="both"/>
        <w:rPr>
          <w:sz w:val="24"/>
        </w:rPr>
      </w:pPr>
      <w:r>
        <w:rPr>
          <w:sz w:val="24"/>
        </w:rPr>
        <w:t xml:space="preserve"> </w:t>
      </w:r>
      <w:r>
        <w:rPr>
          <w:sz w:val="24"/>
        </w:rPr>
        <w:t>Ксантипу душил смех, она хохотала до неприличия, откашливаясь и вытирая руками бегущие из глаз слезы. На нее  стали обращать внимание, а она, тряслась всем телом и, качаясь в разные стороны, продолжала смеяться, чуть ли не до истерики.  Фома Иваныч,  по -началу, разулыбался, а потом, глядя на Ксантипу и сам заржал ретивым конем.</w:t>
      </w:r>
    </w:p>
    <w:p>
      <w:pPr>
        <w:pStyle w:val="Normal"/>
        <w:ind w:firstLine="720"/>
        <w:jc w:val="both"/>
        <w:rPr>
          <w:sz w:val="24"/>
        </w:rPr>
      </w:pPr>
      <w:r>
        <w:rPr>
          <w:sz w:val="24"/>
        </w:rPr>
        <w:t>Так состоялось  знакомство. Пока на небо не взошел рогатый полумесяц, она слушала  историю, так похожую на судьбу короля Лира.</w:t>
      </w:r>
    </w:p>
    <w:p>
      <w:pPr>
        <w:pStyle w:val="Normal"/>
        <w:ind w:firstLine="720"/>
        <w:jc w:val="both"/>
        <w:rPr>
          <w:sz w:val="24"/>
        </w:rPr>
      </w:pPr>
      <w:r>
        <w:rPr>
          <w:sz w:val="24"/>
        </w:rPr>
        <w:tab/>
        <w:t xml:space="preserve">- Возмездие существует  за все,  раньше об этом  я краем уха  только  слышал, а теперь испытал на собственной  шкуре. - Фома Иваныч широкой ладонью  похлопал по  богатырским плечам. Слова вздохами слетали с  губ. -  Большим начальником был, все имел, все у меня было, так нет, все мало... - Насупившись, помолчал и, как бы каясь, произнес: - а все равно приворовывал и, знаете,  хорошо так  приворовывал, да и ото всюду несли, везли...  Соблазн великий был. Чего греха таить, не брезговал ни чем,  брал все: и конверты с деньгами и подарки. Одним словом, основательно забило памороки. - Он промакнул вспотевшее лицо салфеткой. -  Вор, он что?  Из нужды крадет, иной раз в отчаянии, а я имел все и может последнее брал у людей. И выходит, значит,  я хуже вора?  Вот и наказал меня Боженька по полной программе наказал. - Фома Иваныч, как-то по-русски сдул пену с пива и сделал несколько больших глотков. -  С большими деньгами приехали сюда  на свою родину, да сразу поняли, что она-то, родина, осталась там... Что делать?  Купил дома сыновьям, машины, а себе с братом общий дом на одном огромном участке и оформил все на него, так как решил дело открыть на себя.  Брат умер, а его Нюрка сошлась с греком и нас  с женой под зад коленом... </w:t>
      </w:r>
    </w:p>
    <w:p>
      <w:pPr>
        <w:pStyle w:val="Normal"/>
        <w:ind w:firstLine="720"/>
        <w:jc w:val="both"/>
        <w:rPr>
          <w:sz w:val="24"/>
        </w:rPr>
      </w:pPr>
      <w:r>
        <w:rPr>
          <w:sz w:val="24"/>
        </w:rPr>
        <w:tab/>
        <w:t>- А сыновья? - С сочувствием спросила Ксантипа.</w:t>
      </w:r>
    </w:p>
    <w:p>
      <w:pPr>
        <w:pStyle w:val="Normal"/>
        <w:ind w:firstLine="720"/>
        <w:jc w:val="both"/>
        <w:rPr>
          <w:sz w:val="24"/>
        </w:rPr>
      </w:pPr>
      <w:r>
        <w:rPr>
          <w:sz w:val="24"/>
        </w:rPr>
        <w:tab/>
        <w:t>- А что сыновья? Один все продал,  вернулся в Россию и забыл про нас, как за прошлогодний снег,  знать не хочет, я ж теперь, кто? Никто. Денег у меня нет...  Просил его помочь, отказал. А другой сын  и говорить не хочу...</w:t>
      </w:r>
    </w:p>
    <w:p>
      <w:pPr>
        <w:pStyle w:val="Normal"/>
        <w:ind w:firstLine="720"/>
        <w:jc w:val="both"/>
        <w:rPr>
          <w:sz w:val="24"/>
        </w:rPr>
      </w:pPr>
      <w:r>
        <w:rPr>
          <w:sz w:val="24"/>
        </w:rPr>
        <w:tab/>
        <w:t>- Не надо, не надо -  Поспешно откликнулась Ксантипа.</w:t>
      </w:r>
    </w:p>
    <w:p>
      <w:pPr>
        <w:pStyle w:val="Normal"/>
        <w:ind w:firstLine="720"/>
        <w:jc w:val="both"/>
        <w:rPr>
          <w:sz w:val="24"/>
        </w:rPr>
      </w:pPr>
      <w:r>
        <w:rPr>
          <w:sz w:val="24"/>
        </w:rPr>
        <w:tab/>
        <w:t>- Да, что уж там... Что есть, то есть... Три раза   женился, дом  продал,  деньги спустил, пил  сильно, а сейчас пропал без вести... А тут мой компаньон меня вальтанул. Остался я на нулях. Жена всего этого  не выдержала и померла, Царство ей Небесное, тоже, грешнице, все мало было... Сейчас по  греческим законам если в течение двух лет не заплачу за ее могилу пять тысяч евро, выкопают и захоронят в общей могиле. А ведь она чистокровная гречанка и так рвалась сюда, покоя мне не давала... - Фома Иваныч  смахнул  скупую слезу. -  Так что получил сполна и  по заслугам, а   теперь Богу дал крепкое слово, что все отпущенные мне   годы, буду жить честно и праведно, помогать людям, ибо, как в Библии сказано: какою мерою отмерите, такою отмерится и вам, кажется так? - И он посмотрел на Ксантипу.</w:t>
      </w:r>
    </w:p>
    <w:p>
      <w:pPr>
        <w:pStyle w:val="Normal"/>
        <w:ind w:firstLine="720"/>
        <w:jc w:val="both"/>
        <w:rPr>
          <w:sz w:val="24"/>
        </w:rPr>
      </w:pPr>
      <w:r>
        <w:rPr>
          <w:sz w:val="24"/>
        </w:rPr>
        <w:tab/>
        <w:t>- Да, так. Господь, говорят, даже  помыслы целует...</w:t>
      </w:r>
    </w:p>
    <w:p>
      <w:pPr>
        <w:pStyle w:val="Normal"/>
        <w:ind w:firstLine="720"/>
        <w:jc w:val="both"/>
        <w:rPr>
          <w:sz w:val="24"/>
        </w:rPr>
      </w:pPr>
      <w:r>
        <w:rPr>
          <w:sz w:val="24"/>
        </w:rPr>
        <w:t>Расстались, когда чернота неба засияла яркими звездами. Приехав домой,  радостная Ксантипа обо всем рассказала Феодоре, которая выслушала молча и  внимательно. На следующий день, поутру, позвав Ксантипу, дала согласие на кандидатуру  Фомы Иваныча.</w:t>
      </w:r>
    </w:p>
    <w:p>
      <w:pPr>
        <w:pStyle w:val="Normal"/>
        <w:ind w:firstLine="720"/>
        <w:jc w:val="both"/>
        <w:rPr>
          <w:sz w:val="24"/>
        </w:rPr>
      </w:pPr>
      <w:r>
        <w:rPr>
          <w:sz w:val="24"/>
        </w:rPr>
        <w:tab/>
        <w:t>- Может, Феодора,  ты еще сама с ним побеседуешь? - Осторожно поинтересовалась Ксантипа.</w:t>
      </w:r>
    </w:p>
    <w:p>
      <w:pPr>
        <w:pStyle w:val="Normal"/>
        <w:ind w:firstLine="720"/>
        <w:jc w:val="both"/>
        <w:rPr>
          <w:sz w:val="24"/>
        </w:rPr>
      </w:pPr>
      <w:r>
        <w:rPr>
          <w:sz w:val="24"/>
        </w:rPr>
        <w:tab/>
        <w:t>- Нет, дорогая, учись разбираться в людях и принимать самостоятельные решения. Я думала всю ночь. Мне кажется,  ты не ошиблас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Пробегали дни, толпясь, выстраивались недели, незаметно проходили месяцы. Феодора оправилась от затяжной болезни, но  была слаба. Тем не менее,  настаивала на приезде Каси и Андрона Васильевича, прибытие  которых оттягивалось из-за произошедших событий и последовавшей после них кардинальной пертурбации, которая полностью теперь лежала на плечах Ксантипы. </w:t>
      </w:r>
    </w:p>
    <w:p>
      <w:pPr>
        <w:pStyle w:val="Normal"/>
        <w:ind w:firstLine="720"/>
        <w:jc w:val="both"/>
        <w:rPr>
          <w:sz w:val="24"/>
        </w:rPr>
      </w:pPr>
      <w:r>
        <w:rPr>
          <w:sz w:val="24"/>
        </w:rPr>
        <w:t xml:space="preserve">Она не могла позволить себе   бросить работу и полететь в Петербург, дабы   помочь перебазироваться в Грецию  сестре и деду. Таков закон любого   бизнеса, который, тем более сейчас, она не имела права оставлять  без своего  присмотра. Правда,  с приходом на работу управляющим  в “Морской воздух”,  Фомы Иваныча,  быстро вошедшего  в  дела,   Ксантипе стало  полегче. Но чем дальше, тем все больше  с ужасом понимала,  гостиничный бизнес, засасывал  с головой и, как ревнивый муж,   требовал, чтобы она принадлежала только ему! Боже, как Ксантипа  теперь  понимала Феодору и  боялась ее повторения! </w:t>
      </w:r>
    </w:p>
    <w:p>
      <w:pPr>
        <w:pStyle w:val="Normal"/>
        <w:ind w:firstLine="720"/>
        <w:jc w:val="both"/>
        <w:rPr>
          <w:sz w:val="24"/>
        </w:rPr>
      </w:pPr>
      <w:r>
        <w:rPr>
          <w:sz w:val="24"/>
        </w:rPr>
        <w:t xml:space="preserve"> </w:t>
      </w:r>
      <w:r>
        <w:rPr>
          <w:sz w:val="24"/>
        </w:rPr>
        <w:t>Больше чем прежде  скучала и мечтала о своей северной Пальмире. Никто даже не догадывался, как ей   нестерпимо хотелось  все бросить и  уехать  в морозный, ледяной, где озноб, холод, туман, Петербург, по снежным  улицам которого, она частенько гуляла в своих южных греческих снах! Лишь там, в этой земной юдоли, для нее  находился отблеск рая.</w:t>
      </w:r>
    </w:p>
    <w:p>
      <w:pPr>
        <w:pStyle w:val="Normal"/>
        <w:ind w:firstLine="720"/>
        <w:jc w:val="both"/>
        <w:rPr>
          <w:sz w:val="24"/>
        </w:rPr>
      </w:pPr>
      <w:r>
        <w:rPr>
          <w:sz w:val="24"/>
        </w:rPr>
        <w:t xml:space="preserve">Приезд деда и сестры  осложнялся. Касина  подруга Маша с мужем, на которых была надежда, что помогут собрать и   проводить в Грецию  двух  беспомощных инвалидов,  в чем они, понятно, весьма нуждались, уехали в отпуск.  </w:t>
      </w:r>
    </w:p>
    <w:p>
      <w:pPr>
        <w:pStyle w:val="Normal"/>
        <w:ind w:firstLine="720"/>
        <w:jc w:val="both"/>
        <w:rPr>
          <w:sz w:val="24"/>
        </w:rPr>
      </w:pPr>
      <w:r>
        <w:rPr>
          <w:sz w:val="24"/>
        </w:rPr>
        <w:t>Тогда к  Ксантипе само по себе пришло решение попросить об этом  Германа Счастливцева,  который сделал передачу о деде, а потом еще о нем же   отснял  короткометражный фильм. О том, как они работали со Счастливцевым,  дед взахлеб рассказывал по телефону и не чаял, когда Ксантипа воочию увидит переписанные на пленку передачи. Несколько повременив,  решилась  позвонить в Петербург.</w:t>
      </w:r>
    </w:p>
    <w:p>
      <w:pPr>
        <w:pStyle w:val="Normal"/>
        <w:ind w:firstLine="720"/>
        <w:jc w:val="both"/>
        <w:rPr>
          <w:sz w:val="24"/>
        </w:rPr>
      </w:pPr>
      <w:r>
        <w:rPr>
          <w:sz w:val="24"/>
        </w:rPr>
        <w:tab/>
        <w:t xml:space="preserve">- Доброе утро, Герман, и хорошего творческого дня желает вам Ксантипа Картасиди из Греции. </w:t>
      </w:r>
    </w:p>
    <w:p>
      <w:pPr>
        <w:pStyle w:val="Normal"/>
        <w:ind w:firstLine="720"/>
        <w:jc w:val="both"/>
        <w:rPr>
          <w:sz w:val="24"/>
        </w:rPr>
      </w:pPr>
      <w:r>
        <w:rPr>
          <w:sz w:val="24"/>
        </w:rPr>
        <w:tab/>
        <w:t>- Ой, здравствуйте, здравствуйте, я так рад, что вы позвонили. Смотрели, что  мы с Андроном Васильевичем наработали? Вы знаете, столько ото всюду  положительных откликов, будем делать повтор...</w:t>
      </w:r>
    </w:p>
    <w:p>
      <w:pPr>
        <w:pStyle w:val="Normal"/>
        <w:ind w:firstLine="720"/>
        <w:jc w:val="both"/>
        <w:rPr>
          <w:sz w:val="24"/>
        </w:rPr>
      </w:pPr>
      <w:r>
        <w:rPr>
          <w:sz w:val="24"/>
        </w:rPr>
        <w:tab/>
        <w:t xml:space="preserve">- Да вот, к  сожалению, до сих пор не посмотрела. </w:t>
      </w:r>
    </w:p>
    <w:p>
      <w:pPr>
        <w:pStyle w:val="Normal"/>
        <w:ind w:firstLine="720"/>
        <w:jc w:val="both"/>
        <w:rPr>
          <w:sz w:val="24"/>
        </w:rPr>
      </w:pPr>
      <w:r>
        <w:rPr>
          <w:sz w:val="24"/>
        </w:rPr>
        <w:tab/>
        <w:t>- Почему? - С огорчением спросил Счастливцев.</w:t>
      </w:r>
    </w:p>
    <w:p>
      <w:pPr>
        <w:pStyle w:val="Normal"/>
        <w:ind w:firstLine="720"/>
        <w:jc w:val="both"/>
        <w:rPr>
          <w:sz w:val="24"/>
        </w:rPr>
      </w:pPr>
      <w:r>
        <w:rPr>
          <w:sz w:val="24"/>
        </w:rPr>
        <w:tab/>
        <w:t>- А все потому, что моих беспомощных птенчиков некому проводить в Грецию и с этой просьбой  хочу обратиться к вам.. Вознаграждение за мной,  сейчас готова переслать вам  деньги на расходы.</w:t>
      </w:r>
    </w:p>
    <w:p>
      <w:pPr>
        <w:pStyle w:val="Normal"/>
        <w:ind w:firstLine="720"/>
        <w:jc w:val="both"/>
        <w:rPr>
          <w:sz w:val="24"/>
        </w:rPr>
      </w:pPr>
      <w:r>
        <w:rPr>
          <w:sz w:val="24"/>
        </w:rPr>
        <w:tab/>
        <w:t xml:space="preserve">- Помогу. Без вознаграждения. Идет? </w:t>
      </w:r>
    </w:p>
    <w:p>
      <w:pPr>
        <w:pStyle w:val="Normal"/>
        <w:ind w:firstLine="720"/>
        <w:jc w:val="both"/>
        <w:rPr>
          <w:sz w:val="24"/>
        </w:rPr>
      </w:pPr>
      <w:r>
        <w:rPr>
          <w:sz w:val="24"/>
        </w:rPr>
        <w:tab/>
        <w:t xml:space="preserve">- Идет. Только долг платежом красен. А вы представляете  сколько предстоит мороки? </w:t>
      </w:r>
    </w:p>
    <w:p>
      <w:pPr>
        <w:pStyle w:val="Normal"/>
        <w:ind w:firstLine="720"/>
        <w:jc w:val="both"/>
        <w:rPr>
          <w:sz w:val="24"/>
        </w:rPr>
      </w:pPr>
      <w:r>
        <w:rPr>
          <w:sz w:val="24"/>
        </w:rPr>
        <w:tab/>
        <w:t>- Не думаю. У меня хорошая команда, знают Андрона Васильевича, уважительно к нему относятся, так что поможем.</w:t>
      </w:r>
    </w:p>
    <w:p>
      <w:pPr>
        <w:pStyle w:val="Normal"/>
        <w:ind w:firstLine="720"/>
        <w:jc w:val="both"/>
        <w:rPr>
          <w:sz w:val="24"/>
        </w:rPr>
      </w:pPr>
      <w:r>
        <w:rPr>
          <w:sz w:val="24"/>
        </w:rPr>
        <w:tab/>
        <w:t xml:space="preserve">- Может вы вместе с ними приедете в гости? Мы приглашаем. У меня тут для вас много русских сюжетов. </w:t>
      </w:r>
    </w:p>
    <w:p>
      <w:pPr>
        <w:pStyle w:val="Normal"/>
        <w:ind w:firstLine="720"/>
        <w:jc w:val="both"/>
        <w:rPr>
          <w:sz w:val="24"/>
        </w:rPr>
      </w:pPr>
      <w:r>
        <w:rPr>
          <w:sz w:val="24"/>
        </w:rPr>
        <w:tab/>
        <w:t xml:space="preserve">- Даже так? Тогда обязательно приеду, но в другой раз.  А я вашу фотографию видел, честно скажу, влюбился. Вы, в конце концов,  собираетесь возвращаться в Питер? </w:t>
      </w:r>
    </w:p>
    <w:p>
      <w:pPr>
        <w:pStyle w:val="Normal"/>
        <w:ind w:firstLine="720"/>
        <w:jc w:val="both"/>
        <w:rPr>
          <w:sz w:val="24"/>
        </w:rPr>
      </w:pPr>
      <w:r>
        <w:rPr>
          <w:sz w:val="24"/>
        </w:rPr>
        <w:tab/>
        <w:t>- Обязательно и вы даже не представляете, как  хочу.</w:t>
      </w:r>
    </w:p>
    <w:p>
      <w:pPr>
        <w:pStyle w:val="Normal"/>
        <w:ind w:firstLine="720"/>
        <w:jc w:val="both"/>
        <w:rPr>
          <w:sz w:val="24"/>
        </w:rPr>
      </w:pPr>
      <w:r>
        <w:rPr>
          <w:sz w:val="24"/>
        </w:rPr>
        <w:tab/>
        <w:t>- Так когда?</w:t>
      </w:r>
    </w:p>
    <w:p>
      <w:pPr>
        <w:pStyle w:val="Normal"/>
        <w:ind w:firstLine="720"/>
        <w:jc w:val="both"/>
        <w:rPr>
          <w:sz w:val="24"/>
        </w:rPr>
      </w:pPr>
      <w:r>
        <w:rPr>
          <w:sz w:val="24"/>
        </w:rPr>
        <w:tab/>
        <w:t xml:space="preserve">- А вот это затрудняюсь сказать. Пока Касе не сделают операцию, буду с ней рядом.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Ксантипа с  двойным волнением ждала приезда деда и Каси, душевное мучение перекрывало радость встречи. В редкие свободные минуты думала, как сказать Феодоре правду о том, что именно Кася, а не она, Ксантипа,  является  родной племянницей. Не будет ли это очередным ударом для Феодоры?  Ведь рано или поздно, а скорее всего сразу по приезду, глянув в документы Каси, умная Феодора все сообразит и поймет. А вдруг поймет неправильно, мало ли... И что тогда? Как ей, самозванке, смотреть в глаза Феодоре? Может сказать заранее? Но как?  “Господи, милостивый, да когда же это все для меня грешной   закончится?!”</w:t>
      </w:r>
    </w:p>
    <w:p>
      <w:pPr>
        <w:pStyle w:val="Normal"/>
        <w:ind w:firstLine="720"/>
        <w:jc w:val="both"/>
        <w:rPr>
          <w:sz w:val="24"/>
        </w:rPr>
      </w:pPr>
      <w:r>
        <w:rPr>
          <w:sz w:val="24"/>
        </w:rPr>
        <w:t xml:space="preserve">С приездом петербуржцев, прибывших  вместе с котом Кайросом, которого, нервно обнюхав,  миролюбиво встретил Сузи, спокойный с  пустовавшими  зашторенными комнатами дом, ожил. Андрона Васильевича    поселили  на первом этаже в большой комнате со стеллажами густо заставленными  книгами. По углам стояли напольные  статуи  Геракла и Сократа, а стены украшены  старинными  фресками из Кносского дворца. С собою,  на  историческую родину, Андрон Васильевич  привез цикаду Ариадну, повесил у изголовья кровати. Из комнаты дверь вела на веранду, затянутую вечнозеленым плющом, с видом  на  бассейн и благоухающий цветами  ухоженный Ляной дворик. </w:t>
      </w:r>
    </w:p>
    <w:p>
      <w:pPr>
        <w:pStyle w:val="Normal"/>
        <w:ind w:firstLine="720"/>
        <w:jc w:val="both"/>
        <w:rPr>
          <w:sz w:val="24"/>
        </w:rPr>
      </w:pPr>
      <w:r>
        <w:rPr>
          <w:sz w:val="24"/>
        </w:rPr>
        <w:t>Казалось Андрон Васильевич давно так не был счастлив, помолодел, повеселел. Изменилась даже  походка, когда он возвращался с недалеких  прогулок по городу, после чего садился за стол и  писал. Горел мечтой  посетить  Кносский  дворец, но одного не отпускали. Из-за вечной занятости Ксантипа  не могла уделить внимание деду, попросила сопровождать   его    Фому Иваныча, что тот сделал с радостью,  после чего с Андроном Васильевичем они стали большими  друзьями. Им было что вспомнить, рассказать друг другу... Освободившись от работы, Фома Иваныч урывал по вечерам часик другой, дабы сразиться с Андроном Васильевичем в шахматы,   заодно в охотку  попить в компании Феодоры  чайку, за которым   обсудить  неожиданные проблемы, коих в его работе набегало множество.</w:t>
      </w:r>
    </w:p>
    <w:p>
      <w:pPr>
        <w:pStyle w:val="Normal"/>
        <w:ind w:firstLine="720"/>
        <w:jc w:val="both"/>
        <w:rPr>
          <w:sz w:val="24"/>
        </w:rPr>
      </w:pPr>
      <w:r>
        <w:rPr>
          <w:sz w:val="24"/>
        </w:rPr>
        <w:t>По приглашению Феодоры, Андрон Васильевич частенько поднимался к ней, где по душам велись долгие  исповедальные беседы, в которых, на что очень  надеялась Ксантипа, дед расскажет  всю правду, но он не торопился раскрывать все карты.</w:t>
      </w:r>
    </w:p>
    <w:p>
      <w:pPr>
        <w:pStyle w:val="Normal"/>
        <w:ind w:firstLine="720"/>
        <w:jc w:val="both"/>
        <w:rPr>
          <w:sz w:val="24"/>
        </w:rPr>
      </w:pPr>
      <w:r>
        <w:rPr>
          <w:sz w:val="24"/>
        </w:rPr>
        <w:t xml:space="preserve">Кася- Кассандра обитала тоже  на первом этаже в противоположном от деда конце дома с такой же верандой, но  с видом на море. На новой легкой коляске  она самостоятельно  выезжла из дома  во двор,  к ее приезду половина  высоких ступеней была переделана  под  пантусы. </w:t>
      </w:r>
    </w:p>
    <w:p>
      <w:pPr>
        <w:pStyle w:val="Normal"/>
        <w:ind w:firstLine="720"/>
        <w:jc w:val="both"/>
        <w:rPr>
          <w:sz w:val="24"/>
        </w:rPr>
      </w:pPr>
      <w:r>
        <w:rPr>
          <w:sz w:val="24"/>
        </w:rPr>
        <w:t>Кассандра с нетерпением  готовилась к операции и,  не смотря на  отсутствие врачебной   гарантии, что ее поставят на ноги,  держалась стойко,   надеялась на самый лучший исход.</w:t>
      </w:r>
    </w:p>
    <w:p>
      <w:pPr>
        <w:pStyle w:val="Normal"/>
        <w:ind w:firstLine="720"/>
        <w:jc w:val="both"/>
        <w:rPr>
          <w:sz w:val="24"/>
        </w:rPr>
      </w:pPr>
      <w:r>
        <w:rPr>
          <w:sz w:val="24"/>
        </w:rPr>
        <w:t xml:space="preserve"> </w:t>
      </w:r>
      <w:r>
        <w:rPr>
          <w:sz w:val="24"/>
        </w:rPr>
        <w:t xml:space="preserve">Каждый день по утрам она выезжала на веранду, напоминающую цветущий сад, чтобы поздороваться с морем и цветами. Сегодня, перед отъездом, проснулась очень рано. Хотелось наедине   попрощаться с любимыми цветочками, которые  десятками  любящих глаз с нежностью  смотрели на нее. Ах, до чего она чувствовала  их тепло и доброту! Как всегда поведала им  о своей заветной мечте, трогательно поговорила, похвалила  за   красоту, нежно погладила ласковыми пальчиками лепестки.  В  ответ цветы   прощально  шевелили  листиками. </w:t>
      </w:r>
    </w:p>
    <w:p>
      <w:pPr>
        <w:pStyle w:val="Normal"/>
        <w:ind w:firstLine="720"/>
        <w:jc w:val="both"/>
        <w:rPr>
          <w:sz w:val="24"/>
        </w:rPr>
      </w:pPr>
      <w:r>
        <w:rPr>
          <w:sz w:val="24"/>
        </w:rPr>
        <w:t>К величайшему   сожалению операция, сделанная в лучшей Афинской клинике, как и полагали врачи, положительных результатов не дала, более того, собравшийся  на высоком уровне  консилиум, на который специально приехал вызванный и оплаченный  Феодорой   академик  из Америки, возглавляющий  главный центр нейрохирургии,    вынес вердикт: еще какие-либо операции Кассандре  бессмысленны и только могут навредить.</w:t>
      </w:r>
    </w:p>
    <w:p>
      <w:pPr>
        <w:pStyle w:val="Normal"/>
        <w:ind w:firstLine="720"/>
        <w:jc w:val="both"/>
        <w:rPr>
          <w:sz w:val="24"/>
        </w:rPr>
      </w:pPr>
      <w:r>
        <w:rPr>
          <w:sz w:val="24"/>
        </w:rPr>
        <w:t xml:space="preserve">Весь дом погрузился в безнадежную печаль. Лишенная последней надежды, после изнурительной тяжелой операции Кассандра чахла на глазах. Лежала бледная, как воск, ни ела, отказывалась от любого общения, даже с Ксантипой у которой сердце обливалось кровью от безысходных стонов сестры. Лишь кот Кайрос, ушедший от Андрона Васильевича, теперь верно лежал в  безжизненных ногах Кассандры и покидал ее только в необходимых для него случаях.   </w:t>
      </w:r>
    </w:p>
    <w:p>
      <w:pPr>
        <w:pStyle w:val="Normal"/>
        <w:ind w:firstLine="720"/>
        <w:jc w:val="both"/>
        <w:rPr>
          <w:sz w:val="24"/>
        </w:rPr>
      </w:pPr>
      <w:r>
        <w:rPr>
          <w:sz w:val="24"/>
        </w:rPr>
        <w:t>Поникли  цветы, регулярно поливаемые Ляной. Засохла веселая темно-малиновая “Карменсита”, перестала цвести “голубая Ева”. Лишь любимый “Черный принц”, темный, как ночь, продолжал безнадежно манить  Кассандру. Но она отворачивалась к стене, покрытой снежно-белыми обоями,  проваливалась в эту светлую пустоту  в ожидании прихода сна, чтобы хоть на какое-то время предаться забвению от дурных мыслей.</w:t>
      </w:r>
    </w:p>
    <w:p>
      <w:pPr>
        <w:pStyle w:val="Normal"/>
        <w:ind w:firstLine="720"/>
        <w:jc w:val="both"/>
        <w:rPr>
          <w:sz w:val="24"/>
        </w:rPr>
      </w:pPr>
      <w:r>
        <w:rPr>
          <w:sz w:val="24"/>
        </w:rPr>
        <w:t xml:space="preserve">Ксантипа понимала,  это чревато плохими последствиями, по ночам неоднократно вскакивала, спускалась в комнату  к сестре. Однажды столкнулась лоб в лоб с озабоченной Феодорой, выходившей на цыпочках из  комнаты Кассандры. Тогда  почудилось,  Феодора чувствует  зов родной крови и обо всем догадывается, но молчит. </w:t>
      </w:r>
    </w:p>
    <w:p>
      <w:pPr>
        <w:pStyle w:val="Normal"/>
        <w:ind w:firstLine="720"/>
        <w:jc w:val="both"/>
        <w:rPr>
          <w:sz w:val="24"/>
        </w:rPr>
      </w:pPr>
      <w:r>
        <w:rPr>
          <w:sz w:val="24"/>
        </w:rPr>
        <w:t xml:space="preserve"> </w:t>
      </w:r>
      <w:r>
        <w:rPr>
          <w:sz w:val="24"/>
        </w:rPr>
        <w:t>Мятущаяся в вихре дел Ксантипа уже и не знала, как открыться Феодоре в своем самозванстве. Надеялась на благополучный исход операции сестры и вот тогда... А что  теперь?  Боялась, как все воспримет Феодора, не хватит ли ее второй инфаркт. По мучившему вопросу неоднократно советовалась с совершенно потухшим дедом,  который перестал писать, гулять по городу и,  грустно перебирая в руках шахматные фигурки,  сидел погруженный в невеселые мысли. Как-то с тяжелым вздохом изрек Ксантипе:</w:t>
      </w:r>
    </w:p>
    <w:p>
      <w:pPr>
        <w:pStyle w:val="Normal"/>
        <w:ind w:firstLine="720"/>
        <w:jc w:val="both"/>
        <w:rPr>
          <w:sz w:val="24"/>
        </w:rPr>
      </w:pPr>
      <w:r>
        <w:rPr>
          <w:sz w:val="24"/>
        </w:rPr>
        <w:tab/>
        <w:t xml:space="preserve">- Пусть будет так, как будет. У смолчавшего золотое слово в запасе... - И  замолк. </w:t>
      </w:r>
    </w:p>
    <w:p>
      <w:pPr>
        <w:pStyle w:val="Normal"/>
        <w:ind w:firstLine="720"/>
        <w:jc w:val="both"/>
        <w:rPr>
          <w:sz w:val="24"/>
        </w:rPr>
      </w:pPr>
      <w:r>
        <w:rPr>
          <w:sz w:val="24"/>
        </w:rPr>
        <w:t>А что делать ей, Ксантипе, а ведь делать  что-то надо. Видела, как   прописанные  психиаторами транквилизаторы, которые сестра принимала все чаще и чаще, с увеличением дозы,   вели в тупик. Решение пригласить отца Григория, который по ее просьбе ежедневно молился на всех службах  за  здравие Кассандры, пришло в голову не спонтанно,  давно зрело в  мыслях. Главное для  Ксантипы,  что отец Григорий не празднословец, ибо хорошо зная и понимая  умную, начитанную сестру,  верила, что с ним ей  будет о чем поговорить.  Выслушав  внимательно Ксантипу, отец Григорий  пообещал сегодня же вечером придти.</w:t>
      </w:r>
    </w:p>
    <w:p>
      <w:pPr>
        <w:pStyle w:val="Normal"/>
        <w:ind w:firstLine="720"/>
        <w:jc w:val="both"/>
        <w:rPr>
          <w:sz w:val="24"/>
        </w:rPr>
      </w:pPr>
      <w:r>
        <w:rPr>
          <w:sz w:val="24"/>
        </w:rPr>
        <w:t xml:space="preserve">Сидящая в  своем кресле Кассандра  напоминала увядшую фиалочку с  опущенной головкой и впервые думала: “ До чего  удивителен  мир, будто  все розы в нем шипы!” Совершенно безучастно встретила священника, пришедшего в безупречно сидящем на нем цивильном  светском костюме. Беседа оказалась долгой, во время которой весь дом находился в тихом ожидании, наверное,  потому, что все, по-своему,  молились за Кассандру. Ляна пару раз заваривала  и подавала свежий чай, а под конец беседы, отец Григорий весело  попросил  кагору. </w:t>
        <w:tab/>
        <w:t xml:space="preserve"> </w:t>
      </w:r>
    </w:p>
    <w:p>
      <w:pPr>
        <w:pStyle w:val="Normal"/>
        <w:ind w:firstLine="720"/>
        <w:jc w:val="both"/>
        <w:rPr>
          <w:sz w:val="24"/>
        </w:rPr>
      </w:pPr>
      <w:r>
        <w:rPr>
          <w:sz w:val="24"/>
        </w:rPr>
        <w:tab/>
        <w:t>-  Пару столовых ложек, это  лучшее снотворное для спокойного сна, а мои молитвы Богу будут витать над тобой, дочь моя.  - Он мягкой ладонью погладил Кассандру по голове, будто  снял   глубокую тяжесть и она  облегченно вздохнула. - Запомни, Бог - это помощь. -  С этими словами он покинул  дом и явился на следующий день  с подарком для Кассандры -   горшком алой герани и они опять долго беседовали.</w:t>
      </w:r>
    </w:p>
    <w:p>
      <w:pPr>
        <w:pStyle w:val="Normal"/>
        <w:ind w:firstLine="720"/>
        <w:jc w:val="both"/>
        <w:rPr>
          <w:sz w:val="24"/>
        </w:rPr>
      </w:pPr>
      <w:r>
        <w:rPr>
          <w:sz w:val="24"/>
        </w:rPr>
        <w:t xml:space="preserve">Потом был день рождения Феодоры на который было решено пригласить отца Григория и Фому Иваныча, который прекрасно вел себя за столом, в меру  удачно шутил. Благодаря ему вечер прошел непосредственно и даже весело.  Ксантипа наблюдала за сестрой, которая начала  подавать надежды на выздоровление. Когда Кассандру попросили  произнести  тост в честь именниницы, то от Ксантипы не укрылось то, как у отца Григория, когда он слушал  тихую изящную речь сестры  от восхищения приподнялись бровки топориком. Он  безотрывно смотрел на  целующиеся одна с другой,   нежные губки Кассандры.  Ксантипа, глядя на него,  думала: “Он собирается совершить монашеский подстриг. Зачем? Во имя чего?  Ему бы любить... - Тут же сама себе возразила:-  Но ведь не каждый человек отбывает воинкую повинность, как  и любовь. А может он уже отлюбил?” </w:t>
      </w:r>
    </w:p>
    <w:p>
      <w:pPr>
        <w:pStyle w:val="Normal"/>
        <w:ind w:firstLine="720"/>
        <w:jc w:val="both"/>
        <w:rPr>
          <w:sz w:val="24"/>
        </w:rPr>
      </w:pPr>
      <w:r>
        <w:rPr>
          <w:sz w:val="24"/>
        </w:rPr>
        <w:t>После этого вечера, в который отец Григорий обаял всех, он стал частым гостем, его ждали,  с радушием встречали. Но понятно -   в первую очередь приходил он  к   Кассандре, продолжая подолгу проводить с ней вечерние беседы. Она хорошела на глазах, психотропные препараты покинули  ночной столик,  цветочки подняли головки, заулыбались, а горшок с цветущей геранью занял место  рядом с кроватью. Несмотря на то, что отец Григорий затеял основательный ремонт старого здания церкви, на что уходило  много времени, тем не менее, выкраивал минутку  если не забежать, то позвонить Кассандре, которая  с тайной, но для всех понятной жаждой ждала его.</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Теперь Ксантипа, учившаяся  у великой учительницы,  которую во все времена называли  и называют Жизнь,  просматривала  текущие события на два хода вперед. Обедая   за столиком в авторском ресторане  “Лабиринта”,    рассуждала: “Он, отец Григорий,  вытащил сестру из пропасти. Сейчас у них Божественная любовь Данте  и Беатриче... Это прекрасно, но  а что будет потом, когда  он уедет? Что будет с Кассандрой, ведь она с каждым днем  все больше и больше к нему  привязывается, да и он тоже...” Мысли прервал звонок сотового телефона.</w:t>
      </w:r>
    </w:p>
    <w:p>
      <w:pPr>
        <w:pStyle w:val="Normal"/>
        <w:ind w:firstLine="720"/>
        <w:jc w:val="both"/>
        <w:rPr>
          <w:sz w:val="24"/>
        </w:rPr>
      </w:pPr>
      <w:r>
        <w:rPr>
          <w:sz w:val="24"/>
        </w:rPr>
        <w:tab/>
        <w:t>- Привет, дорогая! - Услышала она   в трубке нахальный голос Валентина. - Ну что ж не звонишь, в гости не кличешь?  А то сам прие... - Она не дала договорить.</w:t>
      </w:r>
    </w:p>
    <w:p>
      <w:pPr>
        <w:pStyle w:val="Normal"/>
        <w:ind w:firstLine="720"/>
        <w:jc w:val="both"/>
        <w:rPr>
          <w:sz w:val="24"/>
        </w:rPr>
      </w:pPr>
      <w:r>
        <w:rPr>
          <w:sz w:val="24"/>
        </w:rPr>
        <w:tab/>
        <w:t xml:space="preserve">- А не пошел бы ты... да не просто пошел, а далеко пошел и знаешь куда...  в самую жопу! - Ксантипа с  огромным облегчением нажала на кнопку. </w:t>
      </w:r>
    </w:p>
    <w:p>
      <w:pPr>
        <w:pStyle w:val="Normal"/>
        <w:ind w:firstLine="720"/>
        <w:jc w:val="both"/>
        <w:rPr>
          <w:sz w:val="24"/>
        </w:rPr>
      </w:pPr>
      <w:r>
        <w:rPr>
          <w:sz w:val="24"/>
        </w:rPr>
        <w:t>Оглянувшись по сторонам, заметила,  некоторые посетители дорогого ресторана улыбались, догадываясь куда и за какие- такие дела,  эта красивая элегантная  молодая женщина послала телефонного абонента.</w:t>
      </w:r>
    </w:p>
    <w:p>
      <w:pPr>
        <w:pStyle w:val="Normal"/>
        <w:ind w:firstLine="720"/>
        <w:jc w:val="both"/>
        <w:rPr>
          <w:sz w:val="24"/>
        </w:rPr>
      </w:pPr>
      <w:r>
        <w:rPr>
          <w:sz w:val="24"/>
        </w:rPr>
        <w:t>Она допила  кофе и подумала,  что ситуацию, в которой сейчас находится сестра,  необходимо  разрулить, уяснить и правильно  расставить все акценты. И чем раньше, тем лучше!  В противном случае это  может  обернуться трагедией для влюбленной Кассандры. Сестра впервые основательно и без оглядки  влюбилась, для Ксантипы это  очевидно, как то, что сейчас день деньской. Если   ни она. Для  Ксантипа, то кто же поможет сестре?</w:t>
      </w:r>
    </w:p>
    <w:p>
      <w:pPr>
        <w:pStyle w:val="Normal"/>
        <w:ind w:firstLine="720"/>
        <w:jc w:val="both"/>
        <w:rPr>
          <w:sz w:val="24"/>
        </w:rPr>
      </w:pPr>
      <w:r>
        <w:rPr>
          <w:sz w:val="24"/>
        </w:rPr>
        <w:t xml:space="preserve"> </w:t>
      </w:r>
      <w:r>
        <w:rPr>
          <w:sz w:val="24"/>
        </w:rPr>
        <w:t xml:space="preserve">Торопливо загасила в пепельнице сигарету и, махнув на бесконечные   дела,  решила без предварительного  звонка, прямо  вот сейчас,   нагрянуть   к отцу Григорию, которому есть, что сказать и...  предложить. Да, да, предложить!  К этому скорому и смелому   решению, уже давно ею    вынашиваемому,  как ни странно, сподвиг звонок  Валентина. В машине, по дороге к храму, пыталась выстроить  разговор, не получалось... мысли перебил  непосредственный   Мирис: </w:t>
      </w:r>
    </w:p>
    <w:p>
      <w:pPr>
        <w:pStyle w:val="Normal"/>
        <w:ind w:firstLine="720"/>
        <w:jc w:val="both"/>
        <w:rPr>
          <w:sz w:val="24"/>
        </w:rPr>
      </w:pPr>
      <w:r>
        <w:rPr>
          <w:sz w:val="24"/>
        </w:rPr>
        <w:tab/>
        <w:t xml:space="preserve">- Почему вы  не хотите, чтобы ваша сестра ездила на машине с ручным управлением, вон сколько инвалидов за рулем, а она такая смекалистая, умная... и чувствовать  себя станет лучше, знаете, как вождение отвлекает, интерес у нее появится, а то все  с книгами, да книгами! </w:t>
      </w:r>
    </w:p>
    <w:p>
      <w:pPr>
        <w:pStyle w:val="Normal"/>
        <w:ind w:firstLine="720"/>
        <w:jc w:val="both"/>
        <w:rPr>
          <w:sz w:val="24"/>
        </w:rPr>
      </w:pPr>
      <w:r>
        <w:rPr>
          <w:sz w:val="24"/>
        </w:rPr>
        <w:t>“</w:t>
      </w:r>
      <w:r>
        <w:rPr>
          <w:sz w:val="24"/>
        </w:rPr>
        <w:t>И правда, какая хорошая идея!” - Вмиг смекнула  и ухватилась за эту идею   Ксантипа.</w:t>
      </w:r>
    </w:p>
    <w:p>
      <w:pPr>
        <w:pStyle w:val="Normal"/>
        <w:ind w:firstLine="720"/>
        <w:jc w:val="both"/>
        <w:rPr>
          <w:sz w:val="24"/>
        </w:rPr>
      </w:pPr>
      <w:r>
        <w:rPr>
          <w:sz w:val="24"/>
        </w:rPr>
        <w:tab/>
        <w:t xml:space="preserve">- А ты  обучишь? </w:t>
      </w:r>
    </w:p>
    <w:p>
      <w:pPr>
        <w:pStyle w:val="Normal"/>
        <w:ind w:firstLine="720"/>
        <w:jc w:val="both"/>
        <w:rPr>
          <w:sz w:val="24"/>
        </w:rPr>
      </w:pPr>
      <w:r>
        <w:rPr>
          <w:sz w:val="24"/>
        </w:rPr>
        <w:tab/>
        <w:t>- Запросто. И вам пора садиться за руль.</w:t>
      </w:r>
    </w:p>
    <w:p>
      <w:pPr>
        <w:pStyle w:val="Normal"/>
        <w:ind w:firstLine="720"/>
        <w:jc w:val="both"/>
        <w:rPr>
          <w:sz w:val="24"/>
        </w:rPr>
      </w:pPr>
      <w:r>
        <w:rPr>
          <w:sz w:val="24"/>
        </w:rPr>
        <w:tab/>
        <w:t xml:space="preserve">- Боже сохрани!  У меня за рулем автофобия. - Она моментально   воздвинула плотину, дабы не впустить в себя  вспыхнувшие воспоминания. </w:t>
      </w:r>
    </w:p>
    <w:p>
      <w:pPr>
        <w:pStyle w:val="Normal"/>
        <w:ind w:firstLine="720"/>
        <w:jc w:val="both"/>
        <w:rPr>
          <w:sz w:val="24"/>
        </w:rPr>
      </w:pPr>
      <w:r>
        <w:rPr>
          <w:sz w:val="24"/>
        </w:rPr>
        <w:t>Отец Григорий,   в рабочем халате, обсыпанном  стружками и опилками спустился с лесов и радостно приветствовал Ксантипу, хотя от нее не ускользнуло  некоторое тщательно скрываемое им  волнение.</w:t>
      </w:r>
    </w:p>
    <w:p>
      <w:pPr>
        <w:pStyle w:val="Normal"/>
        <w:ind w:firstLine="720"/>
        <w:jc w:val="both"/>
        <w:rPr>
          <w:sz w:val="24"/>
        </w:rPr>
      </w:pPr>
      <w:r>
        <w:rPr>
          <w:sz w:val="24"/>
        </w:rPr>
        <w:tab/>
        <w:t>- Я, наверное, не ко времени приехала? Извините, что не предупредила заранее, но так получилось.  Вы очень заняты?  - Пристально посмотрела на него Ксантипа. - Мне надо с вами поговорить и посоветоваться. - Уже совсем твердо сказала она.</w:t>
      </w:r>
    </w:p>
    <w:p>
      <w:pPr>
        <w:pStyle w:val="Normal"/>
        <w:ind w:firstLine="720"/>
        <w:jc w:val="both"/>
        <w:rPr>
          <w:sz w:val="24"/>
        </w:rPr>
      </w:pPr>
      <w:r>
        <w:rPr>
          <w:sz w:val="24"/>
        </w:rPr>
        <w:tab/>
        <w:t xml:space="preserve">- Только  вымою руки и переоденусь. Вы не зайдете в мой кабинет? </w:t>
      </w:r>
    </w:p>
    <w:p>
      <w:pPr>
        <w:pStyle w:val="Normal"/>
        <w:ind w:firstLine="720"/>
        <w:jc w:val="both"/>
        <w:rPr>
          <w:sz w:val="24"/>
        </w:rPr>
      </w:pPr>
      <w:r>
        <w:rPr>
          <w:sz w:val="24"/>
        </w:rPr>
        <w:tab/>
        <w:t>- Зайду. - Строго ответила Ксантипа, а сама в это время  затряслась, как пойманная в руках  пташка, вдруг почувствовала, не сможет сказать священнику, то с чем к нему пожаловала. Надо   перевести разговор,  мол ехала мимо...  захотелось поинтересоваться стройкой. “Наверное,  так и сделаю... Я погрязла в трясине грешных мыслей и с ними явилась сюда,  - давала себе жесткую оценку Ксантипа,  поглядывая на огромный стол заваленный  чертежами. Но тут же  вспомнила, как недавно  сестра, провожая отца Григория,  долго махала ему вслед   с веранды, а  очаровательные глазки были полны слез. -  Нет, я должна, я обязана...” - Она не успела домыслить, на пороге появился отец Григорий, а за ним служка.</w:t>
      </w:r>
    </w:p>
    <w:p>
      <w:pPr>
        <w:pStyle w:val="Normal"/>
        <w:ind w:firstLine="720"/>
        <w:jc w:val="both"/>
        <w:rPr>
          <w:sz w:val="24"/>
        </w:rPr>
      </w:pPr>
      <w:r>
        <w:rPr>
          <w:sz w:val="24"/>
        </w:rPr>
        <w:tab/>
        <w:t>- Чай, кофе, сок? - Предложил он, жестом приглашая гостью  сесть.</w:t>
      </w:r>
    </w:p>
    <w:p>
      <w:pPr>
        <w:pStyle w:val="Normal"/>
        <w:ind w:firstLine="720"/>
        <w:jc w:val="both"/>
        <w:rPr>
          <w:sz w:val="24"/>
        </w:rPr>
      </w:pPr>
      <w:r>
        <w:rPr>
          <w:sz w:val="24"/>
        </w:rPr>
        <w:tab/>
        <w:t>- Стакан воды. - Ответила Ксантипа, зная,  для ее разговора это будет необходимо и отключила сотовый телефон. Пока служка на  маленьком серебряном подносике не принес  воду,  они молчали.</w:t>
      </w:r>
    </w:p>
    <w:p>
      <w:pPr>
        <w:pStyle w:val="Normal"/>
        <w:ind w:firstLine="720"/>
        <w:jc w:val="both"/>
        <w:rPr>
          <w:sz w:val="24"/>
        </w:rPr>
      </w:pPr>
      <w:r>
        <w:rPr>
          <w:sz w:val="24"/>
        </w:rPr>
        <w:tab/>
        <w:t xml:space="preserve">- Отец Григорий... - И тут она  поперхнулась, словно курица зерном,  стало очень неловко. Брови священика  поднялись топориком.  - Даже не знаю, как начать наш разговор... - откашлявшись, Ксантипа    почувствовала,  к ней постепенно начинает приходить уверенность. - Я хочу говорить с вами чисто по-человечески, но для меня  большим барьером является ваш сан,  можно    вас называть просто Григорием? </w:t>
      </w:r>
    </w:p>
    <w:p>
      <w:pPr>
        <w:pStyle w:val="Normal"/>
        <w:ind w:firstLine="720"/>
        <w:jc w:val="both"/>
        <w:rPr>
          <w:sz w:val="24"/>
        </w:rPr>
      </w:pPr>
      <w:r>
        <w:rPr>
          <w:sz w:val="24"/>
        </w:rPr>
        <w:t xml:space="preserve"> </w:t>
      </w:r>
      <w:r>
        <w:rPr>
          <w:sz w:val="24"/>
        </w:rPr>
        <w:t>В ответ он кивнул опущенной головой и тихо произнес:</w:t>
      </w:r>
    </w:p>
    <w:p>
      <w:pPr>
        <w:pStyle w:val="Normal"/>
        <w:ind w:firstLine="720"/>
        <w:jc w:val="both"/>
        <w:rPr>
          <w:sz w:val="24"/>
        </w:rPr>
      </w:pPr>
      <w:r>
        <w:rPr>
          <w:sz w:val="24"/>
        </w:rPr>
        <w:tab/>
        <w:t>- Я знаю о чем вы хотите говорить со мной,  ждал этого разговора.</w:t>
      </w:r>
    </w:p>
    <w:p>
      <w:pPr>
        <w:pStyle w:val="Normal"/>
        <w:ind w:firstLine="720"/>
        <w:jc w:val="both"/>
        <w:rPr>
          <w:sz w:val="24"/>
        </w:rPr>
      </w:pPr>
      <w:r>
        <w:rPr>
          <w:sz w:val="24"/>
        </w:rPr>
        <w:tab/>
        <w:t>- Вот и хорошо. В таком случае  буду говорить  так, как считаю нужным, откровенно называя все вещи своими мирскими именами и  обещаю вам, что этот разговор навсегда останется между нами за семью печатями. Позволите?</w:t>
      </w:r>
    </w:p>
    <w:p>
      <w:pPr>
        <w:pStyle w:val="Normal"/>
        <w:ind w:firstLine="720"/>
        <w:jc w:val="both"/>
        <w:rPr>
          <w:sz w:val="24"/>
        </w:rPr>
      </w:pPr>
      <w:r>
        <w:rPr>
          <w:sz w:val="24"/>
        </w:rPr>
        <w:tab/>
        <w:t>- Конечно, это ваше право.</w:t>
      </w:r>
    </w:p>
    <w:p>
      <w:pPr>
        <w:pStyle w:val="Normal"/>
        <w:ind w:firstLine="720"/>
        <w:jc w:val="both"/>
        <w:rPr>
          <w:sz w:val="24"/>
        </w:rPr>
      </w:pPr>
      <w:r>
        <w:rPr>
          <w:sz w:val="24"/>
        </w:rPr>
        <w:tab/>
        <w:t>-  Григорий, вы спасли мою сестру и  уверена, что если  не вы, то мы бы  ее потеряли.  Но сейчас, вернув ее к жизни,  вы можете заново  погубить Кассандру. Скажите, вы ее любите? - Как на допросе спросила она, пронзительно глядя  черемховыми глазами.</w:t>
      </w:r>
    </w:p>
    <w:p>
      <w:pPr>
        <w:pStyle w:val="Normal"/>
        <w:ind w:firstLine="720"/>
        <w:jc w:val="both"/>
        <w:rPr>
          <w:sz w:val="24"/>
        </w:rPr>
      </w:pPr>
      <w:r>
        <w:rPr>
          <w:sz w:val="24"/>
        </w:rPr>
        <w:tab/>
        <w:t>- Да.</w:t>
      </w:r>
    </w:p>
    <w:p>
      <w:pPr>
        <w:pStyle w:val="Normal"/>
        <w:ind w:firstLine="720"/>
        <w:jc w:val="both"/>
        <w:rPr>
          <w:sz w:val="24"/>
        </w:rPr>
      </w:pPr>
      <w:r>
        <w:rPr>
          <w:sz w:val="24"/>
        </w:rPr>
        <w:tab/>
        <w:t>- Поверьте, Кассндра мне ничего  не говорила, для нее все, что связано с вами - святое и  в этот ваш мир она никого не пускает, но я уверена в ее взаимных чувствах и меня это очень волнует.</w:t>
      </w:r>
    </w:p>
    <w:p>
      <w:pPr>
        <w:pStyle w:val="Normal"/>
        <w:ind w:firstLine="720"/>
        <w:jc w:val="both"/>
        <w:rPr>
          <w:sz w:val="24"/>
        </w:rPr>
      </w:pPr>
      <w:r>
        <w:rPr>
          <w:sz w:val="24"/>
        </w:rPr>
        <w:t xml:space="preserve">- Я в чем-то виноват? </w:t>
      </w:r>
    </w:p>
    <w:p>
      <w:pPr>
        <w:pStyle w:val="Normal"/>
        <w:ind w:firstLine="720"/>
        <w:jc w:val="both"/>
        <w:rPr>
          <w:sz w:val="24"/>
        </w:rPr>
      </w:pPr>
      <w:r>
        <w:rPr>
          <w:sz w:val="24"/>
        </w:rPr>
        <w:t>- Нет!  Но вы отдаете себе отчет, что будет с ней, когда вы уедете?  Ведь вы же мне говорили что...- Ксантипа замолчала.</w:t>
      </w:r>
    </w:p>
    <w:p>
      <w:pPr>
        <w:pStyle w:val="Normal"/>
        <w:ind w:firstLine="720"/>
        <w:jc w:val="both"/>
        <w:rPr>
          <w:sz w:val="24"/>
        </w:rPr>
      </w:pPr>
      <w:r>
        <w:rPr>
          <w:sz w:val="24"/>
        </w:rPr>
        <w:tab/>
        <w:t>- Да, я дал обет. Когда  состоится мой подстриг в монахи,  я удалюсь в  Афонский монастырь.</w:t>
      </w:r>
    </w:p>
    <w:p>
      <w:pPr>
        <w:pStyle w:val="Normal"/>
        <w:ind w:firstLine="720"/>
        <w:jc w:val="both"/>
        <w:rPr>
          <w:sz w:val="24"/>
        </w:rPr>
      </w:pPr>
      <w:r>
        <w:rPr>
          <w:sz w:val="24"/>
        </w:rPr>
        <w:tab/>
        <w:t>- А как же Кася?? Она этого не переживет. Вы ей об этом говорили?</w:t>
      </w:r>
    </w:p>
    <w:p>
      <w:pPr>
        <w:pStyle w:val="Normal"/>
        <w:ind w:firstLine="720"/>
        <w:jc w:val="both"/>
        <w:rPr>
          <w:sz w:val="24"/>
        </w:rPr>
      </w:pPr>
      <w:r>
        <w:rPr>
          <w:sz w:val="24"/>
        </w:rPr>
        <w:tab/>
        <w:t>- Мы говорим о другом.</w:t>
      </w:r>
    </w:p>
    <w:p>
      <w:pPr>
        <w:pStyle w:val="Normal"/>
        <w:ind w:firstLine="720"/>
        <w:jc w:val="both"/>
        <w:rPr>
          <w:sz w:val="24"/>
        </w:rPr>
      </w:pPr>
      <w:r>
        <w:rPr>
          <w:sz w:val="24"/>
        </w:rPr>
        <w:t>Ксантипа почувствовала стену, которая стала преградой  дальнейшего общения   с отцом  Григорием, беспомощно замолчала. Совсем не знала, что говорить дальше. “Приехала...”  Возникла долгая неловкая  пауза, после чего она услышала  прямо-таки терапевтически врачующий голос:</w:t>
      </w:r>
    </w:p>
    <w:p>
      <w:pPr>
        <w:pStyle w:val="Normal"/>
        <w:ind w:firstLine="720"/>
        <w:jc w:val="both"/>
        <w:rPr>
          <w:sz w:val="24"/>
        </w:rPr>
      </w:pPr>
      <w:r>
        <w:rPr>
          <w:sz w:val="24"/>
        </w:rPr>
        <w:tab/>
        <w:t>- Ваша сестра сейчас находится на пути к Богу, она искренне поверила в него и теперь Кассандра  не одинока. Я буду всю жизнь  за нее неустанно молиться. Это придаст ей сил в борьбе с невзгодами и искушением.</w:t>
      </w:r>
    </w:p>
    <w:p>
      <w:pPr>
        <w:pStyle w:val="Normal"/>
        <w:ind w:firstLine="720"/>
        <w:jc w:val="both"/>
        <w:rPr>
          <w:sz w:val="24"/>
        </w:rPr>
      </w:pPr>
      <w:r>
        <w:rPr>
          <w:sz w:val="24"/>
        </w:rPr>
        <w:tab/>
        <w:t>- Да не придаст это никаких ей сил! - Вскочила и нервно  заходила по кабинету взъяренная Ксантипа. -  Моя сестра  инвалид, но она не лишена  нормальных  желаний  любить и быть любимой, почувствовать себя женщиной и... матерью, вот в этом будет ее сила, которая поможет ей удержаться на этой земле с парализованными ногами!  Григорий... - Она посмотрела на него  глазами из которых летели охапки стрел. - Разве я не права?</w:t>
      </w:r>
    </w:p>
    <w:p>
      <w:pPr>
        <w:pStyle w:val="Normal"/>
        <w:ind w:firstLine="720"/>
        <w:jc w:val="both"/>
        <w:rPr>
          <w:sz w:val="24"/>
        </w:rPr>
      </w:pPr>
      <w:r>
        <w:rPr>
          <w:sz w:val="24"/>
        </w:rPr>
        <w:tab/>
        <w:t>- По-житейски правы, но чем могу помочь я?</w:t>
      </w:r>
    </w:p>
    <w:p>
      <w:pPr>
        <w:pStyle w:val="Normal"/>
        <w:ind w:firstLine="720"/>
        <w:jc w:val="both"/>
        <w:rPr>
          <w:sz w:val="24"/>
        </w:rPr>
      </w:pPr>
      <w:r>
        <w:rPr>
          <w:sz w:val="24"/>
        </w:rPr>
        <w:tab/>
        <w:t xml:space="preserve">- Можете. И должны помочь. - Она подошла к вставшему со стула отцу Григорию и внезапно опустилась перед ним на колени. </w:t>
      </w:r>
    </w:p>
    <w:p>
      <w:pPr>
        <w:pStyle w:val="Normal"/>
        <w:ind w:firstLine="720"/>
        <w:jc w:val="both"/>
        <w:rPr>
          <w:sz w:val="24"/>
        </w:rPr>
      </w:pPr>
      <w:r>
        <w:rPr>
          <w:sz w:val="24"/>
        </w:rPr>
        <w:tab/>
        <w:t>- Что вы делаете? Зачем?  - Он попытался поднять ее с пола.</w:t>
      </w:r>
    </w:p>
    <w:p>
      <w:pPr>
        <w:pStyle w:val="Normal"/>
        <w:ind w:firstLine="720"/>
        <w:jc w:val="both"/>
        <w:rPr>
          <w:sz w:val="24"/>
        </w:rPr>
      </w:pPr>
      <w:r>
        <w:rPr>
          <w:sz w:val="24"/>
        </w:rPr>
        <w:tab/>
        <w:t>- Не трогайте меня. Я молю вас  ради всех святых и Бог простит вас за это...</w:t>
      </w:r>
    </w:p>
    <w:p>
      <w:pPr>
        <w:pStyle w:val="Normal"/>
        <w:ind w:firstLine="720"/>
        <w:jc w:val="both"/>
        <w:rPr>
          <w:sz w:val="24"/>
        </w:rPr>
      </w:pPr>
      <w:r>
        <w:rPr>
          <w:sz w:val="24"/>
        </w:rPr>
        <w:tab/>
        <w:t>- О чем вы? Встаньте.</w:t>
      </w:r>
    </w:p>
    <w:p>
      <w:pPr>
        <w:pStyle w:val="Normal"/>
        <w:ind w:firstLine="720"/>
        <w:jc w:val="both"/>
        <w:rPr>
          <w:sz w:val="24"/>
        </w:rPr>
      </w:pPr>
      <w:r>
        <w:rPr>
          <w:sz w:val="24"/>
        </w:rPr>
        <w:tab/>
        <w:t xml:space="preserve">- А вы не понимаете... </w:t>
      </w:r>
    </w:p>
    <w:p>
      <w:pPr>
        <w:pStyle w:val="Normal"/>
        <w:ind w:firstLine="720"/>
        <w:jc w:val="both"/>
        <w:rPr>
          <w:sz w:val="24"/>
        </w:rPr>
      </w:pPr>
      <w:r>
        <w:rPr>
          <w:sz w:val="24"/>
        </w:rPr>
        <w:t xml:space="preserve"> </w:t>
      </w:r>
      <w:r>
        <w:rPr>
          <w:sz w:val="24"/>
        </w:rPr>
        <w:t>Ксантипа сама не ожидала от себя таких действий и слов, они даже в мыслях не были ею  предусмотрены, когда она   мучительно   вынашивала свой будущий  разговор с отцом Григорием. Сейчас совсем  не  было  стыдно за себя, потому что,  как умела,  она  боролась за  жизнь   сестры и хотела ее   спасения. Продолжая стоять на коленях   с мольбой в голосе и магнитом в глазах, она   продолжала штурмовать  сердце отца Григория:</w:t>
      </w:r>
    </w:p>
    <w:p>
      <w:pPr>
        <w:pStyle w:val="Normal"/>
        <w:ind w:firstLine="720"/>
        <w:jc w:val="both"/>
        <w:rPr>
          <w:sz w:val="24"/>
        </w:rPr>
      </w:pPr>
      <w:r>
        <w:rPr>
          <w:sz w:val="24"/>
        </w:rPr>
        <w:tab/>
        <w:t>- Кассандра должна родить ребенка. Родить от вас, от мужчины который любит ее и которого любит она. Это должен быть желанный и любимый ребенок, плод  красивой возвышенной  любви, ради которого она будет хотеть жить. Неужели она не заслужила этого, никогда с детства не стоявшая на собственных ногах? Бог видит и Бог простит вас! И я буду ежедневно молиться за вашу душу... а самое главное, находясь далеко и проводя оставшуюся жизнь в благочестии и молитвах вы будете знать, что у вас здесь,  на земле, есть ребенок и я представляю, как это будет согревать вас! Вы никогда не признаетесь, но я знаю, какими неимоверными усилиями вы  глушите  в себе эти желания... Я не знаю, как вас просить и какие найти слова, чтобы вы меня правильно поняли... - Отец Григорий подал ей руку, она поднялась с пола. -  Вы... вы...</w:t>
      </w:r>
    </w:p>
    <w:p>
      <w:pPr>
        <w:pStyle w:val="Normal"/>
        <w:ind w:firstLine="720"/>
        <w:jc w:val="both"/>
        <w:rPr>
          <w:sz w:val="24"/>
        </w:rPr>
      </w:pPr>
      <w:r>
        <w:rPr>
          <w:sz w:val="24"/>
        </w:rPr>
        <w:tab/>
        <w:t>- Я подумаю... Идите с Богом.</w:t>
      </w:r>
    </w:p>
    <w:p>
      <w:pPr>
        <w:pStyle w:val="Normal"/>
        <w:ind w:firstLine="720"/>
        <w:jc w:val="both"/>
        <w:rPr>
          <w:sz w:val="24"/>
        </w:rPr>
      </w:pPr>
      <w:r>
        <w:rPr>
          <w:sz w:val="24"/>
        </w:rPr>
        <w:t>Он молча провожал ее к машине по той самой аллее, невдалеке от часовеньки в которой когда-то лежало тело Мирослава. Прядь волос любимого мужчины  Ксантипа теперь  носила в медальоне на шее. Она вздрогнула: “Как давно это было? Я ведь стала совсем другой!” Садясь в машину, тихо произнесла:</w:t>
      </w:r>
    </w:p>
    <w:p>
      <w:pPr>
        <w:pStyle w:val="Normal"/>
        <w:ind w:firstLine="720"/>
        <w:jc w:val="both"/>
        <w:rPr>
          <w:sz w:val="24"/>
        </w:rPr>
      </w:pPr>
      <w:r>
        <w:rPr>
          <w:sz w:val="24"/>
        </w:rPr>
        <w:tab/>
        <w:t xml:space="preserve">- Благодарю вас за все, отец Григорий,  и полагаю,  вы мне верите, что о нашем разговоре не знает и не должна знать и даже догадываться  Кассандра. </w:t>
      </w:r>
    </w:p>
    <w:p>
      <w:pPr>
        <w:pStyle w:val="Normal"/>
        <w:ind w:firstLine="720"/>
        <w:jc w:val="both"/>
        <w:rPr>
          <w:sz w:val="24"/>
        </w:rPr>
      </w:pPr>
      <w:r>
        <w:rPr>
          <w:sz w:val="24"/>
        </w:rPr>
        <w:t xml:space="preserve">Через два дня, в течение которых Ксантипу буквально лихорадило и она чуть не слегла,  вечером, как всегда с приветливой улыбкой и цветами в их доме   появился тщательно одетый отец Григорий. Кассандра выехала к нему навстречу   в новом  воздушном платье, похожая в кресле на принцессу из сказки. При всех оповестила гостя, что тетя Феодора сделала ей подарок -  автомобиль с ручным управлением. Его завтра пригонит  Мирис, под руководством которого она будет обучаться вождению. </w:t>
      </w:r>
    </w:p>
    <w:p>
      <w:pPr>
        <w:pStyle w:val="Normal"/>
        <w:ind w:firstLine="720"/>
        <w:jc w:val="both"/>
        <w:rPr>
          <w:sz w:val="24"/>
        </w:rPr>
      </w:pPr>
      <w:r>
        <w:rPr>
          <w:sz w:val="24"/>
        </w:rPr>
        <w:t>После ужина, во время которого у Ксантипы зашкаливало сердце и она ни разу не посмела глянуть в сторону гостя,   Кассандра, как всегда, поспешно  удалилась в свою комнату, сопровождаемая отцом Григорием.  Засуетившись, скоренько ушел смотреть последние новости из России Андрон Васильевич, а Феодора, сославшись на мигрень, поднялась к себе  на второй этаж. Ляна, чуть ли не на цыпочках,  убирала посуду. Обессиленная после нервного напряжения  Ксантипа, встала  из-за стола, тихо произнесла:</w:t>
      </w:r>
    </w:p>
    <w:p>
      <w:pPr>
        <w:pStyle w:val="Normal"/>
        <w:ind w:firstLine="720"/>
        <w:jc w:val="both"/>
        <w:rPr>
          <w:sz w:val="24"/>
        </w:rPr>
      </w:pPr>
      <w:r>
        <w:rPr>
          <w:sz w:val="24"/>
        </w:rPr>
        <w:tab/>
        <w:t>- Ляна, никого не пускай ни только к двери Кассандры, но даже на ту половину. - И  кивнула головой в сторону комнаты сестры.</w:t>
      </w:r>
    </w:p>
    <w:p>
      <w:pPr>
        <w:pStyle w:val="Normal"/>
        <w:ind w:firstLine="720"/>
        <w:jc w:val="both"/>
        <w:rPr>
          <w:sz w:val="24"/>
        </w:rPr>
      </w:pPr>
      <w:r>
        <w:rPr>
          <w:sz w:val="24"/>
        </w:rPr>
        <w:t xml:space="preserve">- Я все поняла, не волнуйся, - шепотом ответила Ляна и, наклонившись к  уху, зашептала: - Сегодня благоприятное сочетание звезд для свадьбы и бракосочетания. </w:t>
      </w:r>
    </w:p>
    <w:p>
      <w:pPr>
        <w:pStyle w:val="Normal"/>
        <w:jc w:val="both"/>
        <w:rPr>
          <w:sz w:val="24"/>
        </w:rPr>
      </w:pPr>
      <w:r>
        <w:rPr>
          <w:sz w:val="24"/>
        </w:rPr>
        <w:tab/>
        <w:t>Ксантипа промолчала, держась за перила,  медленно  поднималась по лестнице в свою комнату, исступленно  бормоча: “ Господи, прости меня грешную... Господи...”</w:t>
      </w:r>
    </w:p>
    <w:p>
      <w:pPr>
        <w:pStyle w:val="Normal"/>
        <w:jc w:val="both"/>
        <w:rPr>
          <w:sz w:val="24"/>
        </w:rPr>
      </w:pPr>
      <w:r>
        <w:rPr>
          <w:sz w:val="24"/>
        </w:rPr>
      </w:r>
    </w:p>
    <w:p>
      <w:pPr>
        <w:pStyle w:val="Normal"/>
        <w:jc w:val="both"/>
        <w:rPr>
          <w:sz w:val="24"/>
        </w:rPr>
      </w:pPr>
      <w:r>
        <w:rPr>
          <w:sz w:val="24"/>
        </w:rPr>
        <w:tab/>
        <w:tab/>
        <w:tab/>
        <w:tab/>
        <w:tab/>
        <w:t>*   *   *   *   *</w:t>
      </w:r>
    </w:p>
    <w:p>
      <w:pPr>
        <w:pStyle w:val="Normal"/>
        <w:jc w:val="both"/>
        <w:rPr>
          <w:sz w:val="24"/>
        </w:rPr>
      </w:pPr>
      <w:r>
        <w:rPr>
          <w:sz w:val="24"/>
        </w:rPr>
      </w:r>
    </w:p>
    <w:p>
      <w:pPr>
        <w:pStyle w:val="Normal"/>
        <w:jc w:val="both"/>
        <w:rPr>
          <w:sz w:val="24"/>
        </w:rPr>
      </w:pPr>
      <w:r>
        <w:rPr>
          <w:sz w:val="24"/>
        </w:rPr>
        <w:tab/>
        <w:t xml:space="preserve">С рождения свою беду Кассандра воспринимала, как данность Судьбы и  смиренно несла по жизни. Неизвестно каким  она стала человеком, если бы появилась на свет  не    в интеллигентной ученой семье, где, как зерна  в хорошей почве, пророс  интеллект, спасщий  от многих невзгод. Этому, в большей степени, она, конечно,  была обязана дедушке, Андрону Васильевичу, сумевшему внушить внучке, что смыслом жизни  нормального человека не должно являться только то, что ниже пояса. Скорее наоборот... и что она, Кассандра,  заняла крепкое место в обществе,  ибо обладала обширными знаниями во  многих областях и науках. </w:t>
      </w:r>
    </w:p>
    <w:p>
      <w:pPr>
        <w:pStyle w:val="Normal"/>
        <w:ind w:firstLine="720"/>
        <w:jc w:val="both"/>
        <w:rPr>
          <w:sz w:val="24"/>
        </w:rPr>
      </w:pPr>
      <w:r>
        <w:rPr>
          <w:sz w:val="24"/>
        </w:rPr>
        <w:t xml:space="preserve"> </w:t>
      </w:r>
      <w:r>
        <w:rPr>
          <w:sz w:val="24"/>
        </w:rPr>
        <w:t xml:space="preserve">Она легко училась на двух  факультетах, была не только не злоблива, наоборот, приветлива, добра. Если могла кому -то помочь со своего инвалидного кресла, то  обязательно это делала, хотя бы словом. </w:t>
      </w:r>
    </w:p>
    <w:p>
      <w:pPr>
        <w:pStyle w:val="Normal"/>
        <w:jc w:val="both"/>
        <w:rPr>
          <w:sz w:val="24"/>
        </w:rPr>
      </w:pPr>
      <w:r>
        <w:rPr>
          <w:sz w:val="24"/>
        </w:rPr>
        <w:tab/>
        <w:t xml:space="preserve">Уход из жизни  горячо любимой мамы  пережила тяжело,  пыталась держаться, чтобы не причинять лишних хлопот дедушке и Касе. Страдала за сестру, когда видела  предательское отношение   Валентина, в которого, чтобы никто не знал, даже была чуть-чуть влюблена.  С мужеством и верой шла на сложнейшие  операции, когда  речь шла хоть о каких-то шансах на выздоравление. После не успеха, умела собраться и продолжать верить, верить...  </w:t>
      </w:r>
    </w:p>
    <w:p>
      <w:pPr>
        <w:pStyle w:val="Normal"/>
        <w:ind w:firstLine="720"/>
        <w:jc w:val="both"/>
        <w:rPr>
          <w:sz w:val="24"/>
        </w:rPr>
      </w:pPr>
      <w:r>
        <w:rPr>
          <w:sz w:val="24"/>
        </w:rPr>
        <w:t xml:space="preserve">Последнее время, после отъезда сестры в Грецию,  жизнь превратилась в  сплошную  мечту. Большие надежды   возлагала на  афинскую  больницу, где  под руководством ведущего  с мировым именем академика, в которого  она так  верила, ей будет сделана операция.  Когда  шла на предыдущие операции, то  где-то глубоко в подсзанании, была готова  к отрицательному результату и это,   как-то  смягчало удар. А вот в  положительном исходе  последней операции,  даже не сомневалась, не смотря на серьезные заявления  врачей о малых шансах, о которых  Кассандра не хотела даже слушать. </w:t>
      </w:r>
    </w:p>
    <w:p>
      <w:pPr>
        <w:pStyle w:val="Normal"/>
        <w:ind w:firstLine="720"/>
        <w:jc w:val="both"/>
        <w:rPr>
          <w:sz w:val="24"/>
        </w:rPr>
      </w:pPr>
      <w:r>
        <w:rPr>
          <w:sz w:val="24"/>
        </w:rPr>
        <w:t>После  крушения последней надежды, на которую было поставлено все,   впервые не хотелось жить. Она   устала  быть божедомкой, зло решила,  Судьба  ее не жалует. Даже более того, Судьба, как -только могла, до конца ограбила, отняла все...   Гадкие, плохие, не добрые  мысли блудили в умной головке, которые  на расстоянии передавались Ксантипе. Стоило больших усилий уговорить  сестру   на встречу с отцом Григорием.</w:t>
      </w:r>
    </w:p>
    <w:p>
      <w:pPr>
        <w:pStyle w:val="Normal"/>
        <w:ind w:firstLine="720"/>
        <w:jc w:val="both"/>
        <w:rPr>
          <w:sz w:val="24"/>
        </w:rPr>
      </w:pPr>
      <w:r>
        <w:rPr>
          <w:sz w:val="24"/>
        </w:rPr>
        <w:t xml:space="preserve">И тут  все  разом изменилось. “Почему?” - На этот  вопрос Кассандра не могла дать ответ, да, наверное, теперь  и не искала. Было  хорошо  проводить  долгие вечера  в умных интересных беседах не только на богословские темы, но и  на историческикие,  философские,  рассуждая   о которых собеседник  показывал недюжие  глубокие познания, в свою очередь дивясь широте интересов и взглядов Кассандры. Им было здорово вместе, они оказались двумя половинками одного яблока. </w:t>
      </w:r>
    </w:p>
    <w:p>
      <w:pPr>
        <w:pStyle w:val="Normal"/>
        <w:ind w:firstLine="720"/>
        <w:jc w:val="both"/>
        <w:rPr>
          <w:sz w:val="24"/>
        </w:rPr>
      </w:pPr>
      <w:r>
        <w:rPr>
          <w:sz w:val="24"/>
        </w:rPr>
        <w:t xml:space="preserve">Каждый раз отец Григорий с сожалением  покидал  наставницу,  а она  долго, трепеща от счастья,  не спала.  С отчаянием и замирающим трепетом думала: “Господь  поднес мне подарок, но боюсь, что он не по моим рукам, не по моим силам!” </w:t>
      </w:r>
    </w:p>
    <w:p>
      <w:pPr>
        <w:pStyle w:val="Normal"/>
        <w:ind w:firstLine="720"/>
        <w:jc w:val="both"/>
        <w:rPr>
          <w:sz w:val="24"/>
        </w:rPr>
      </w:pPr>
      <w:r>
        <w:rPr>
          <w:sz w:val="24"/>
        </w:rPr>
        <w:t xml:space="preserve">Жуткий деревенеющий страх сковывал Кассандру, когда представляла  свое  будущее. Она уже  знала планы отца Григория, которыми он с ней поделился и  которые  в его жизни ничто  не могло поколебать. К своей мечте, посвятить жизнь Богу и жить отшельником, он шел всю  сознательную жизнь. Поэтому  она даже  не смела что-либо предпринимать в этом направлении, уж слишком глубоко было в ней уважение к высоким святым чувствам этого человека.  С  жуткой болью в сердце  воспринимала   приближающееся  расставание с ним. Воспринимала... как данность Судьбы. </w:t>
      </w:r>
    </w:p>
    <w:p>
      <w:pPr>
        <w:pStyle w:val="Normal"/>
        <w:ind w:firstLine="720"/>
        <w:jc w:val="both"/>
        <w:rPr>
          <w:sz w:val="24"/>
        </w:rPr>
      </w:pPr>
      <w:r>
        <w:rPr>
          <w:sz w:val="24"/>
        </w:rPr>
        <w:t xml:space="preserve">Положив воспаленную  щечку на маленькую подушечку - думочку, размером с лицо, еще вышитую мамой, мысленно перебирала  беседы с  отцом Григорием. Засыпая,  в  невинных девичьих снах  гуляла с ним в благоухающем саду, где они наслаждались улыбками роз и песнопением соловьев. Иногда по утрам  просыпалась в слезах, чтобы никто не видел, развешивала  сны на просушку,  на верандные перила,   и с радостью отвечала на утренние звонки отца Григория. Как-то, беседуя с ним, сказала: </w:t>
      </w:r>
    </w:p>
    <w:p>
      <w:pPr>
        <w:pStyle w:val="Normal"/>
        <w:ind w:firstLine="720"/>
        <w:jc w:val="both"/>
        <w:rPr>
          <w:sz w:val="24"/>
        </w:rPr>
      </w:pPr>
      <w:r>
        <w:rPr>
          <w:sz w:val="24"/>
        </w:rPr>
        <w:tab/>
        <w:t>- Я родилась в августе, в месяце падающих звезд и  когда родилась,   звезда моя  упала и... - Она беспомощно, заморгала глазами, растерянно глянула на отца Григория.</w:t>
      </w:r>
    </w:p>
    <w:p>
      <w:pPr>
        <w:pStyle w:val="Normal"/>
        <w:ind w:firstLine="720"/>
        <w:jc w:val="both"/>
        <w:rPr>
          <w:sz w:val="24"/>
        </w:rPr>
      </w:pPr>
      <w:r>
        <w:rPr>
          <w:sz w:val="24"/>
        </w:rPr>
        <w:tab/>
        <w:t xml:space="preserve">- Нет, это не правильно вы говорите,  ибо небо и земля в жизни людей только  постоялый двор. И лишь только тот, кто живет под Его покровительством, найдет свое спасение  в милосердии Всемогущего. Он обязательно осенит  вас своими крылами, под их охраною верующий в Него  будет  в безопасности, никогда не будет  бояться ни влияния ночных созвездий, ни дневных несчастий. </w:t>
      </w:r>
    </w:p>
    <w:p>
      <w:pPr>
        <w:pStyle w:val="Normal"/>
        <w:ind w:firstLine="720"/>
        <w:jc w:val="both"/>
        <w:rPr>
          <w:sz w:val="24"/>
        </w:rPr>
      </w:pPr>
      <w:r>
        <w:rPr>
          <w:sz w:val="24"/>
        </w:rPr>
        <w:t xml:space="preserve">С каждой встречей разговоры наедине  обретали все более откровенный характер. Оба  с нетерпением  ждали этих общений, ставших  просто   необходимыми, как жаждующим в пустыне  глоток воды. Кассандра начинала нервничать, когда  дольше обычного, особенно с приходом в дом  Фомы Иваныча, любящего побалагурить и поспорить, затягивался ужин. Тут, как тут,  всегда  выручала  сестра, придумавала любую уловку, чтобы побыстрее оставить их наедине. </w:t>
      </w:r>
    </w:p>
    <w:p>
      <w:pPr>
        <w:pStyle w:val="Normal"/>
        <w:ind w:firstLine="720"/>
        <w:jc w:val="both"/>
        <w:rPr>
          <w:sz w:val="24"/>
        </w:rPr>
      </w:pPr>
      <w:r>
        <w:rPr>
          <w:sz w:val="24"/>
        </w:rPr>
        <w:t xml:space="preserve">После того памятного вечера, все внешне продолжалось, как  обычно. Также с  радостью  ждали, встречали отца Григория. Никто даже  бровью не повел, дабы не  выдать чем-то  себя. Все  грамотно, как заслуженные и перезаслуженные народные артисты,  отлично играли свои роли, смысл которых заключался в том: “ничего не вижу, ничего не слышу, ничего никому не скажу.” И оно так и было! Даже когда Кассандра у всех на виду в немалых  колличествах и  с большим аппетитом   поглощала соленое, то все при этом  опускали глаза, даже  не смея смотреть друг на друга. Потом  случилось  и  такое,   не успев отъехать от стола, у нее началась рвота, но и тогда все сделали вид,  что  ничего особенного  не произошло и более того,   никто ничего не понял. </w:t>
      </w:r>
    </w:p>
    <w:p>
      <w:pPr>
        <w:pStyle w:val="Normal"/>
        <w:ind w:firstLine="720"/>
        <w:jc w:val="both"/>
        <w:rPr>
          <w:sz w:val="24"/>
        </w:rPr>
      </w:pPr>
      <w:r>
        <w:rPr>
          <w:sz w:val="24"/>
        </w:rPr>
        <w:t>Лишь одна  Ксантипа понимала - так долго продолжаться не может, тем более,  уже виден животик и сама Кассандра тушуется и стесняется.  Пока Ксантипа думала,  как получше сделать, чтобы никто не испытывал неудобств в общении с Кассандрой  и не отводил глаз от ее выпирающего животика, обстановку совершенно внезапно разрулил и поставил все на свои места, заявившийся   в отсутствие отца Григория,  Фома Иваныч:</w:t>
      </w:r>
    </w:p>
    <w:p>
      <w:pPr>
        <w:pStyle w:val="Normal"/>
        <w:ind w:firstLine="720"/>
        <w:jc w:val="both"/>
        <w:rPr>
          <w:sz w:val="24"/>
        </w:rPr>
      </w:pPr>
      <w:r>
        <w:rPr>
          <w:sz w:val="24"/>
        </w:rPr>
        <w:tab/>
        <w:t>- Люблю  у вас бывать, а особенно сейчас, когда в доме спелой бабой пахнет! Ох и хорошо... - повел он толстым носом. - Когда ж, дочка, роды? - Обратился он по-отечески просто к Кассандре. -  А ждем кого?  - Сидящие за столом, будто только этого и ждали. Моментально подхватили вопросы Фомы Иваныча, с волнением стали считать сроки, говорить и спорить о том, что еще должно  только предстоять Кассандре. Разрумянившаяся, она спокойно отвечала на  вопросы, с вниманием выслушивала советы, а Фома Иваныч, сделав свое дело и,  потирая руки,  обратился к Андрону Васильевичу: - Ну, что пойдем сразимся в шахматы? Значит так: ты выиграешь, внук у тебя родится, я выиграю, жди внучку. - И, весело улыбнувшись будущей мамаше, помог встать  Андрону  Васильевичу со стула.</w:t>
      </w:r>
    </w:p>
    <w:p>
      <w:pPr>
        <w:pStyle w:val="Normal"/>
        <w:ind w:firstLine="720"/>
        <w:jc w:val="both"/>
        <w:rPr>
          <w:sz w:val="24"/>
        </w:rPr>
      </w:pPr>
      <w:r>
        <w:rPr>
          <w:sz w:val="24"/>
        </w:rPr>
        <w:t>Теперь домашние строго следили за   Кассандрой,  чтобы,  упаси Боже, ненароком не оступилась в  кресле,  ела  все, что рекомендовано, а  врачи ежедневно навещали будущую роженицу.</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Родился крепкий здоровый мальчик, правда, роды у Кассандры были сложные,  проходили тяжело, но, слава Богу, все обошлось. Нарекли ребенка Панаетом. Ксантипа торжественно преподнесла голубой сверточек рыдающей от счастья  Феодоре:</w:t>
      </w:r>
    </w:p>
    <w:p>
      <w:pPr>
        <w:pStyle w:val="Normal"/>
        <w:ind w:firstLine="720"/>
        <w:jc w:val="both"/>
        <w:rPr>
          <w:sz w:val="24"/>
        </w:rPr>
      </w:pPr>
      <w:r>
        <w:rPr>
          <w:sz w:val="24"/>
        </w:rPr>
        <w:tab/>
        <w:t>- Вот вам ваш родной внук и законный наследник. - Сама  хотела отойти в сторону, но Феодора, удержав ее,  сквозь слезы изрекла:</w:t>
      </w:r>
    </w:p>
    <w:p>
      <w:pPr>
        <w:pStyle w:val="Normal"/>
        <w:ind w:firstLine="720"/>
        <w:jc w:val="both"/>
        <w:rPr>
          <w:sz w:val="24"/>
        </w:rPr>
      </w:pPr>
      <w:r>
        <w:rPr>
          <w:sz w:val="24"/>
        </w:rPr>
        <w:tab/>
        <w:t>- Я все знаю, Ксантипа, знаю,   мне Андрон рассказал. Но запомни, что ты для меня, роднее всех родных! А ну-ка, столько всего  вместе пережить! И если б не ты...  - Она не договорила, махнула рукой. Стараясь не  придавить малыша, обнялись. Тут же постаревшая Феодора  во всеуслышанье радостно  объявила: - Господа! Внимание!  Хочу сделать заявление, я дала распоряжение и отныне отель “Морской воздух” будет принадлежать Ксантипе и называться ее именем.- Все захлопали.</w:t>
      </w:r>
    </w:p>
    <w:p>
      <w:pPr>
        <w:pStyle w:val="Normal"/>
        <w:ind w:firstLine="720"/>
        <w:jc w:val="both"/>
        <w:rPr>
          <w:sz w:val="24"/>
        </w:rPr>
      </w:pPr>
      <w:r>
        <w:rPr>
          <w:sz w:val="24"/>
        </w:rPr>
        <w:tab/>
        <w:t>- Зачем? Что ты, Феодора!? Не надо, не надо... - В искреннем испуге замахала руками Ксантипа.</w:t>
      </w:r>
    </w:p>
    <w:p>
      <w:pPr>
        <w:pStyle w:val="Normal"/>
        <w:ind w:firstLine="720"/>
        <w:jc w:val="both"/>
        <w:rPr>
          <w:sz w:val="24"/>
        </w:rPr>
      </w:pPr>
      <w:r>
        <w:rPr>
          <w:sz w:val="24"/>
        </w:rPr>
        <w:tab/>
        <w:t xml:space="preserve">- И это очень даже правильно и справедливо, - поддержал бывшую хозяйку  Фома Иваныч. </w:t>
      </w:r>
    </w:p>
    <w:p>
      <w:pPr>
        <w:pStyle w:val="Normal"/>
        <w:ind w:firstLine="720"/>
        <w:jc w:val="both"/>
        <w:rPr>
          <w:sz w:val="24"/>
        </w:rPr>
      </w:pPr>
      <w:r>
        <w:rPr>
          <w:sz w:val="24"/>
        </w:rPr>
        <w:tab/>
        <w:t>- Я так рада за тебя,  Ксантипа, это   по праву твой отель! - Радостно поддержала Кассандра.</w:t>
      </w:r>
    </w:p>
    <w:p>
      <w:pPr>
        <w:pStyle w:val="Normal"/>
        <w:ind w:firstLine="720"/>
        <w:jc w:val="both"/>
        <w:rPr>
          <w:sz w:val="24"/>
        </w:rPr>
      </w:pPr>
      <w:r>
        <w:rPr>
          <w:sz w:val="24"/>
        </w:rPr>
        <w:t>А  будущая хозяйка отеля, переименованного в ее  честь стояла и думала: “ Не хочу, не надо!  Не вижу смысла,  как Феодора,  угрохать на нем свою   жизнь!  Дудки! Вот доведу все дела до конца и смоюсь в мой любимый Петербург и деда с собой увезу...”</w:t>
      </w:r>
    </w:p>
    <w:p>
      <w:pPr>
        <w:pStyle w:val="Normal"/>
        <w:ind w:firstLine="720"/>
        <w:jc w:val="both"/>
        <w:rPr>
          <w:sz w:val="24"/>
        </w:rPr>
      </w:pPr>
      <w:r>
        <w:rPr>
          <w:sz w:val="24"/>
        </w:rPr>
        <w:t xml:space="preserve">С крестинами торопились. Все хотели, чтобы этот обряд успел провести отец Григорий, в миру ставшим крестным, а Ксантипу сестра попросила быть крестной. </w:t>
      </w:r>
    </w:p>
    <w:p>
      <w:pPr>
        <w:pStyle w:val="Normal"/>
        <w:ind w:firstLine="720"/>
        <w:jc w:val="both"/>
        <w:rPr>
          <w:sz w:val="24"/>
        </w:rPr>
      </w:pPr>
      <w:r>
        <w:rPr>
          <w:sz w:val="24"/>
        </w:rPr>
        <w:t>Панаетик оказался  первым рбенком, которого крестили в заново отремонтированном храме. Вокруг было торжественно, величаво и очень  красиво. От множества зажженных свеч на окнах играла мозаика. Запахи цветов,  сливаясь  с воскуренным  ладаном приятно щекотали ноздри. Все  стояли  нарядно одеты с просветленными тянущимися к добру и миру лицами  на которых, как маячки, в полуосвещенном храме  блестели влажные  счастливые глаза.</w:t>
      </w:r>
    </w:p>
    <w:p>
      <w:pPr>
        <w:pStyle w:val="Normal"/>
        <w:ind w:firstLine="720"/>
        <w:jc w:val="both"/>
        <w:rPr>
          <w:sz w:val="24"/>
        </w:rPr>
      </w:pPr>
      <w:r>
        <w:rPr>
          <w:sz w:val="24"/>
        </w:rPr>
        <w:t>В выси отреставрированного купола с четырьмя архангелами и Христом в центре, эхом отдавались произносимые  с большой любовью, замешанной на боли расставания,  слова  отца Григория,  пронзавшие стрелами  души присутствующих:</w:t>
      </w:r>
    </w:p>
    <w:p>
      <w:pPr>
        <w:pStyle w:val="Normal"/>
        <w:ind w:firstLine="720"/>
        <w:jc w:val="both"/>
        <w:rPr>
          <w:sz w:val="24"/>
        </w:rPr>
      </w:pPr>
      <w:r>
        <w:rPr>
          <w:sz w:val="24"/>
        </w:rPr>
        <w:tab/>
        <w:t xml:space="preserve">- “Печать дара  Духа Святаго свершается, чтобы возрасти ему во всех добродетелях и преуспевать в заповедях Христа Бога нашего...” </w:t>
      </w:r>
    </w:p>
    <w:p>
      <w:pPr>
        <w:pStyle w:val="Normal"/>
        <w:ind w:firstLine="720"/>
        <w:jc w:val="both"/>
        <w:rPr>
          <w:sz w:val="24"/>
        </w:rPr>
      </w:pPr>
      <w:r>
        <w:rPr>
          <w:sz w:val="24"/>
        </w:rPr>
        <w:t>Началось миропомазание  лба, уст, ноздрей, грудки малыша, которого бережно держала   крестная мама Ксантипа. Затем начались  поздравления,  каждый хотел подержать на руках и потискать одетого в нарядный костюмчик  Панаетика. Отец Григорий подошел к Ксантипе, протянул  свидетельство о крещении младенца  в котором значились число, год, место рождения Панаета - Григориуса Картасиди.</w:t>
      </w:r>
    </w:p>
    <w:p>
      <w:pPr>
        <w:pStyle w:val="Normal"/>
        <w:ind w:firstLine="720"/>
        <w:jc w:val="both"/>
        <w:rPr>
          <w:sz w:val="24"/>
        </w:rPr>
      </w:pPr>
      <w:r>
        <w:rPr>
          <w:sz w:val="24"/>
        </w:rPr>
        <w:t xml:space="preserve">Наступила последняя подаренная Судьбой  Кассандре и  отцу Григорию ночь,  которую они провели крепко обнявшись у колыбели  сына. Господи, если бы часы могли замедлить ход!..  </w:t>
      </w:r>
    </w:p>
    <w:p>
      <w:pPr>
        <w:pStyle w:val="Normal"/>
        <w:ind w:firstLine="720"/>
        <w:jc w:val="both"/>
        <w:rPr>
          <w:sz w:val="24"/>
        </w:rPr>
      </w:pPr>
      <w:r>
        <w:rPr>
          <w:sz w:val="24"/>
        </w:rPr>
        <w:t xml:space="preserve">На сером дождевом рассвете отец Григорий ушел. Он  навсегда покинул бренный светский мир. Его ждала новая жизнь отшельника  монаха Аверкия  в одном из Афонских монастырей.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Для ухода за  ребенком Ляна подыскала расторопную молодую девчонку, гречанку Феклу,  с торчащими, как козьи рожки грудками. Ей бы еще играть в чет и нечет, но надо работать. Она  довольно ловко справлялась с ребенком, во всем  помогала Кассандре, которая была очень довольна нянькой. Феодора с Андроном Васильевичем хотели тоже  быть полезными, наперебой предлагали свои услуги. С привеликой  радостью и блаженной улыбкой на устах,   по очереди катали  уснувшего  в коляске малыша.</w:t>
      </w:r>
    </w:p>
    <w:p>
      <w:pPr>
        <w:pStyle w:val="Normal"/>
        <w:ind w:firstLine="720"/>
        <w:jc w:val="both"/>
        <w:rPr>
          <w:sz w:val="24"/>
        </w:rPr>
      </w:pPr>
      <w:r>
        <w:rPr>
          <w:sz w:val="24"/>
        </w:rPr>
        <w:t>Ксантипа видела, как одряхлел дед, но крепился, не подавал виду. Молодец!  Как-то  в сердцах  сказал, поглядывая на дрыгающего ножками в люльке   малыша:</w:t>
      </w:r>
    </w:p>
    <w:p>
      <w:pPr>
        <w:pStyle w:val="Normal"/>
        <w:ind w:firstLine="720"/>
        <w:jc w:val="both"/>
        <w:rPr>
          <w:sz w:val="24"/>
        </w:rPr>
      </w:pPr>
      <w:r>
        <w:rPr>
          <w:sz w:val="24"/>
        </w:rPr>
        <w:tab/>
        <w:t>-  Мы, люди, в своей жизни все словно  странники в спешном пути и куда же мы так торопимся, а? - Андрон Васильевич поднял голову и внимательно посмотрел на белоснежные облака, напоминающие воздушные шары. Его уже манило в занебесье: -   Идем шаг за шагом, забываем даже  передохнуть, а надо бы... да какой тут! - Он махнул слабой рукой. -  Каждый день  шагаем по дороге и не задумываемся, как далеко протянется она? - Дед  тяжело вздохнул. - Все можно побороть, Ксантипа, все, дорогая, лишь от  единственной  дряхлой старости не укроешься никуда!  Вот так-то! А тебе бы передохнуть...</w:t>
      </w:r>
    </w:p>
    <w:p>
      <w:pPr>
        <w:pStyle w:val="Normal"/>
        <w:ind w:firstLine="720"/>
        <w:jc w:val="both"/>
        <w:rPr>
          <w:sz w:val="24"/>
        </w:rPr>
      </w:pPr>
      <w:r>
        <w:rPr>
          <w:sz w:val="24"/>
        </w:rPr>
        <w:tab/>
        <w:t xml:space="preserve">- Я очень хочу домой, в Петербург, так соскучилась! Понимаю, что не могу сейчас вас оставить. -  А  про себя подумала: “И в Сербию никак не вырвусь, а ведь обещала.  Там меня   ждет Мирослав”. Памятник на могилу любимому    сделала в Греции из самого уникального и дорого  каррарского мрамора и  переправила в маленький сербский  городок Триглав.  С мамой Младой они   постоянно  перезваниваются, как самому близкому другу, Ксантипа рассказывает ей обо всех своих делах, трудностях. Млада ее любит,   не обижается, что она до сих пор  не приехала, понимает, что у нее теперь так много забот.  </w:t>
      </w:r>
    </w:p>
    <w:p>
      <w:pPr>
        <w:pStyle w:val="Normal"/>
        <w:ind w:firstLine="720"/>
        <w:jc w:val="both"/>
        <w:rPr>
          <w:sz w:val="24"/>
        </w:rPr>
      </w:pPr>
      <w:r>
        <w:rPr>
          <w:sz w:val="24"/>
        </w:rPr>
        <w:t>А уставшую после работы Ксантипу магнитом    тянуло в комнату Панаетика. С радостью    брала на руки крестника, быстро набирающего вес, похожего на ангелочка с бровками топориком, прижимала к себе, а от него  пахло, словно от лесной лужайки! Вдоволь наигравшись с малышом, отдавала его Фекле, а сама    зачарованная  подходила к столу, где лежали детские вещи. С  интересом раскладывала распашонки, полотенчики, слюнявчики с ягодками клубники и бъющими в барабан зайцами. Щеки  и  шея наливались розовым зноем и  загадочная улыбка скользила на губах.</w:t>
      </w:r>
    </w:p>
    <w:p>
      <w:pPr>
        <w:pStyle w:val="Normal"/>
        <w:ind w:firstLine="720"/>
        <w:jc w:val="both"/>
        <w:rPr>
          <w:sz w:val="24"/>
        </w:rPr>
      </w:pPr>
      <w:r>
        <w:rPr>
          <w:sz w:val="24"/>
        </w:rPr>
        <w:t xml:space="preserve"> </w:t>
      </w:r>
      <w:r>
        <w:rPr>
          <w:sz w:val="24"/>
        </w:rPr>
        <w:t xml:space="preserve">По ночам  слушала крепкое горячее тело, до краев наполненное соками жизни в котором совершалась  строгая и последовательная работа организма требующего своего. Долго ворочалась, комкая и подминая под себя шелковые простыни,   лишь  к утру  засыпала. </w:t>
      </w:r>
    </w:p>
    <w:p>
      <w:pPr>
        <w:pStyle w:val="Normal"/>
        <w:ind w:firstLine="720"/>
        <w:jc w:val="both"/>
        <w:rPr>
          <w:sz w:val="24"/>
        </w:rPr>
      </w:pPr>
      <w:r>
        <w:rPr>
          <w:sz w:val="24"/>
        </w:rPr>
        <w:t>Иногда в спешке посматривала на мужчин, но взгляд  скользил мимо, так ни на ком  не остановившись. В свою очередь на  красивую, высокую, шикарно одетую молодую хозяйку престижного  отеля, явно женщину ручной выделки,  смотрело множество мужчин, но... все не то! Почему?  Да потому что ее сердце стало  крепостью прочной кладки и чтобы сломать эту крепость  ни у всех находилось   достаточно  средств и сил.  Феодора порой   открыто говорила  Ксантипе о том, что надо с кем-то встречаться,  начала втихушку подыскивать  кавалеров.</w:t>
      </w:r>
    </w:p>
    <w:p>
      <w:pPr>
        <w:pStyle w:val="Normal"/>
        <w:ind w:firstLine="720"/>
        <w:jc w:val="both"/>
        <w:rPr>
          <w:sz w:val="24"/>
        </w:rPr>
      </w:pPr>
      <w:r>
        <w:rPr>
          <w:sz w:val="24"/>
        </w:rPr>
        <w:tab/>
        <w:t>- Так же нельзя, дорогая...  Вон, у Ляны и то жених появился, хороший, ничего не скажешь!</w:t>
      </w:r>
    </w:p>
    <w:p>
      <w:pPr>
        <w:pStyle w:val="Normal"/>
        <w:ind w:firstLine="720"/>
        <w:jc w:val="both"/>
        <w:rPr>
          <w:sz w:val="24"/>
        </w:rPr>
      </w:pPr>
      <w:r>
        <w:rPr>
          <w:sz w:val="24"/>
        </w:rPr>
        <w:t>Водитель Мирис совершенно случайно познакомил Ляну  со своим старшим братом Саввой, человеком  с непростой  в прошлом судьбой,  но  работягой  хорошо знающим  сложности,  зигзаги жизни и очень дорожащим встречей с Ляной. В общем, мужик, что надо!  Ляна вовсю цвела и пахла! Присмотревшись к трудолюбивому  Савве, Ксантипа с Феодорой   взяли  его  на работу по дому. Ведь Ляне с прибавлением семейства теперь трудно было   следить помимо дома и приготовления пищи за  деревьями, цветами, бассейном, одной охватить все хозяйство. Большой дом нуждался в крепком  работнике.  Да и  расставаться с Ляной, ставшей за многие годы в доме своим человеком не имело никакого смысла. Решили,  Савва, в торце двора,  выстроит флигель в котором они, повенчавшись, будут жить.</w:t>
      </w:r>
    </w:p>
    <w:p>
      <w:pPr>
        <w:pStyle w:val="Normal"/>
        <w:ind w:firstLine="720"/>
        <w:jc w:val="both"/>
        <w:rPr>
          <w:sz w:val="24"/>
        </w:rPr>
      </w:pPr>
      <w:r>
        <w:rPr>
          <w:sz w:val="24"/>
        </w:rPr>
        <w:t>На широкой свадьбе, куда съехались многочисленные родственники со всей Греции и Грузии,  Ксантипа была дружкой.  В самый  разгар  веселья, как принято  по обычаю, невеста, бросала в толпу букет цветов,  тем самым передавая эстафету замужества, тому, кто его впоймает. То ли Ляна прицельно кидала в Ксантипу, то ли так получилось, но тщательно упакованный букетик флендоранжа, предназначенный будущей невесте,   впоймала Ксантипа. По поверью,  букетик надо спрятать и беречь до исполнения желания.  Придя домой, счастливая Ксантипа, поцеловала цветы,  тщательно спрятала  в шифоньер. Ляна после свадьбы, прищелкнув языком,  заметила:</w:t>
      </w:r>
    </w:p>
    <w:p>
      <w:pPr>
        <w:pStyle w:val="Normal"/>
        <w:ind w:firstLine="720"/>
        <w:jc w:val="both"/>
        <w:rPr>
          <w:sz w:val="24"/>
        </w:rPr>
      </w:pPr>
      <w:r>
        <w:rPr>
          <w:sz w:val="24"/>
        </w:rPr>
        <w:tab/>
        <w:t xml:space="preserve">- Готовься, твой черед, я в эту примету верю! </w:t>
      </w:r>
    </w:p>
    <w:p>
      <w:pPr>
        <w:pStyle w:val="Normal"/>
        <w:ind w:firstLine="720"/>
        <w:jc w:val="both"/>
        <w:rPr>
          <w:sz w:val="24"/>
        </w:rPr>
      </w:pPr>
      <w:r>
        <w:rPr>
          <w:sz w:val="24"/>
        </w:rPr>
        <w:t xml:space="preserve"> </w:t>
      </w:r>
      <w:r>
        <w:rPr>
          <w:sz w:val="24"/>
        </w:rPr>
        <w:t>Ксантипа почему-то покраснел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Из-за занятости    все  не удавалось поехать на то лебяжье озеро, куда  ездила с  Мирославом. Ощущала потребность  побыть  одной   в тишине, повспоминать умершего друга,  покормить лебедей. Наконец, сегодня, послала все дела подальше... </w:t>
      </w:r>
    </w:p>
    <w:p>
      <w:pPr>
        <w:pStyle w:val="Normal"/>
        <w:ind w:firstLine="720"/>
        <w:jc w:val="both"/>
        <w:rPr>
          <w:sz w:val="24"/>
        </w:rPr>
      </w:pPr>
      <w:r>
        <w:rPr>
          <w:sz w:val="24"/>
        </w:rPr>
        <w:t xml:space="preserve"> </w:t>
      </w:r>
      <w:r>
        <w:rPr>
          <w:sz w:val="24"/>
        </w:rPr>
        <w:t xml:space="preserve">Мириса  отпустила на пару часов погулять,   сама у берега с упоением кормила лебедей и прямо тут же   прилегла в высокую, мягкую траву, пахнущую сеновалом детства. Зарылась с головой, поцеловала землю, жадно вбирая ноздрями  живительные запахи и, прислушавшись, замерла. Воздух, птицы и растения, будто пели: “Лови мгновенья, жизнь  так прекрасна!” Огляделась: нежный ветер  целовался с листвой, цветами,  обнимался с пестрыми бабочками и пчелами, все вокруг дышало любовью, а к влажному берегу, на котором  она  лежала, льнуло влюбленное озеро. </w:t>
      </w:r>
    </w:p>
    <w:p>
      <w:pPr>
        <w:pStyle w:val="Normal"/>
        <w:ind w:firstLine="720"/>
        <w:jc w:val="both"/>
        <w:rPr>
          <w:sz w:val="24"/>
        </w:rPr>
      </w:pPr>
      <w:r>
        <w:rPr>
          <w:sz w:val="24"/>
        </w:rPr>
        <w:t xml:space="preserve"> </w:t>
      </w:r>
      <w:r>
        <w:rPr>
          <w:sz w:val="24"/>
        </w:rPr>
        <w:t>Покатавшись словно кошка по душистой  траве, перевернулась  на спину и,  заглядывая в небеса,  отыскивала свою грядущую тропу. Где она? Сжимая в руке медальон с прядью волос любимого,  думала о Мирославе,  который  уйдя на тот свет, унес  с собой   свою земную полноту и теперь уже покрылся лишь глянцем воспоминаний, а со временем, наверное,  обретет иные черты и, конечно, новую сущность.</w:t>
      </w:r>
    </w:p>
    <w:p>
      <w:pPr>
        <w:pStyle w:val="Normal"/>
        <w:ind w:firstLine="720"/>
        <w:jc w:val="both"/>
        <w:rPr>
          <w:sz w:val="24"/>
        </w:rPr>
      </w:pPr>
      <w:r>
        <w:rPr>
          <w:sz w:val="24"/>
        </w:rPr>
        <w:t>Бесконечно окруженная  людьми, сейчас, как никогда,  прекрасно осознавала  свое одиночество и непонятость. “Наверное любому человеку, не только мне, трудно быть понятым до конца. Все нуждаются  только во взаимности общения. Даже для самых близких и друзей, стремящихся  до конца понять друг друга, страдания и муки самого дна души непостижимы.  Все порознь и все одиноки!” С такими грустными мыслями возвращалась домой, но тут же  по дороге вспомнила, еще необходимо заехать  по делам в  “Лабиринт”. Выйдя из машины,   глаза, на фоне самых классных и современных автомибилей,  прямо-таки споткнулись  о  припаркованный  роскошно- вызывающий “седан”.</w:t>
      </w:r>
    </w:p>
    <w:p>
      <w:pPr>
        <w:pStyle w:val="Normal"/>
        <w:ind w:firstLine="720"/>
        <w:jc w:val="both"/>
        <w:rPr>
          <w:sz w:val="24"/>
        </w:rPr>
      </w:pPr>
      <w:r>
        <w:rPr>
          <w:sz w:val="24"/>
        </w:rPr>
        <w:t>Встреченный в холле  метрдотель доложил: несколько часов назад в отель заехал африканский  принц, которому заранее был заказан  президентский сьют  - самый большой и шикарный номер бизнес - отеля “Лабиринт”, а рядом с его аппартаментами разместились  “ преторианцы”, охрана, которую он привез с собой. Но самое главное, взахлеб продолжал  сообщать метрдотель, этот принц родной брат той черной, которая года два назад тонула, а вы... Ксантипа не дала ему договорить и быстрым шагом пошла  к своему кабинету. Хотелось побыстрей забрать бумаги и уехать домой,  разболелась голова.  А за ней бесшумно,  семеня ножками,  бежал метродотель.</w:t>
      </w:r>
    </w:p>
    <w:p>
      <w:pPr>
        <w:pStyle w:val="Normal"/>
        <w:ind w:firstLine="720"/>
        <w:jc w:val="both"/>
        <w:rPr>
          <w:sz w:val="24"/>
        </w:rPr>
      </w:pPr>
      <w:r>
        <w:rPr>
          <w:sz w:val="24"/>
        </w:rPr>
        <w:tab/>
        <w:t>- Его величество просило доложить ему, когда вы будете на месте.</w:t>
      </w:r>
    </w:p>
    <w:p>
      <w:pPr>
        <w:pStyle w:val="Normal"/>
        <w:ind w:firstLine="720"/>
        <w:jc w:val="both"/>
        <w:rPr>
          <w:sz w:val="24"/>
        </w:rPr>
      </w:pPr>
      <w:r>
        <w:rPr>
          <w:sz w:val="24"/>
        </w:rPr>
        <w:tab/>
        <w:t>- Завтра... - Ксантипа шумно  захлопнула дверь.</w:t>
      </w:r>
    </w:p>
    <w:p>
      <w:pPr>
        <w:pStyle w:val="Normal"/>
        <w:ind w:firstLine="720"/>
        <w:jc w:val="both"/>
        <w:rPr>
          <w:sz w:val="24"/>
        </w:rPr>
      </w:pPr>
      <w:r>
        <w:rPr>
          <w:sz w:val="24"/>
        </w:rPr>
        <w:t>Достала  из холодильника минеральную воду, налила в высокий бокал, сняв сандалии,  опустилась в  рабочее кожаное   кресло, вокруг которого винтом  завернула длинные ноги. “Брать с собой   эту папку домой или лучше завтра приехать и поработать?” - Лениво соображала она, перекидывая  страницу ежедневника, раздумывая над планами на завтрашний день,  ждущими своих решений и сморщилась: “Как всегда дел по самые брови...”  Раздался стук в дверь. Ксантипа не ответила. Через время стук возобновился, дверь приоткрылась, на пороге за испуганным метрдотелем Ксантипа увидела несколько черных мужских  лиц.</w:t>
      </w:r>
    </w:p>
    <w:p>
      <w:pPr>
        <w:pStyle w:val="Normal"/>
        <w:ind w:firstLine="720"/>
        <w:jc w:val="both"/>
        <w:rPr>
          <w:sz w:val="24"/>
        </w:rPr>
      </w:pPr>
      <w:r>
        <w:rPr>
          <w:sz w:val="24"/>
        </w:rPr>
        <w:t xml:space="preserve">Удивленная сим нашествием,   стала под столом  шарить ногами  в поисках сандалий, но нащупать их не удавалось. Осталась сидеть на месте.  А двое негров уже  вносили  свежайшие  с большим вкусом оформленные  корзины роз, третий поставил на круглый столик, что в углу, какой-то предмет, напоминающий коробку. Зорко обшарив глазами кабинет, они тут же  скрылись за дверью, оставив в воздухе клубы дорогих смешавшихся воедино парфюмов. От этого   Ксантипе захотелось чихнуть, ибо    казалось,  в  носу  щекотят лебяжьим пушком. </w:t>
      </w:r>
    </w:p>
    <w:p>
      <w:pPr>
        <w:pStyle w:val="Normal"/>
        <w:ind w:firstLine="720"/>
        <w:jc w:val="both"/>
        <w:rPr>
          <w:sz w:val="24"/>
        </w:rPr>
      </w:pPr>
      <w:r>
        <w:rPr>
          <w:sz w:val="24"/>
        </w:rPr>
        <w:t xml:space="preserve">Оставшийся африканец, высокий, благородно худощавый в шикарном легком  бежевом костюме, такого же цвета  мокассинах, с жесткими  угольными  кучеряшками  на скульптурной голове, обнажив крупные, как сахар белые зубы, широко улыбался толстыми губами. “У него точно нет кариеса!” - Решила Ксантипа и позавидовала  всем африканцам, продолжая шариться ногами в поисках сандалий. </w:t>
      </w:r>
    </w:p>
    <w:p>
      <w:pPr>
        <w:pStyle w:val="Normal"/>
        <w:ind w:firstLine="720"/>
        <w:jc w:val="both"/>
        <w:rPr>
          <w:sz w:val="24"/>
        </w:rPr>
      </w:pPr>
      <w:r>
        <w:rPr>
          <w:sz w:val="24"/>
        </w:rPr>
        <w:tab/>
        <w:t>- Гуд ивнинг! Ду ю спик инглиш? - Приятным грудным голосом спросил он.</w:t>
      </w:r>
    </w:p>
    <w:p>
      <w:pPr>
        <w:pStyle w:val="Normal"/>
        <w:ind w:firstLine="720"/>
        <w:jc w:val="both"/>
        <w:rPr>
          <w:sz w:val="24"/>
        </w:rPr>
      </w:pPr>
      <w:r>
        <w:rPr>
          <w:sz w:val="24"/>
        </w:rPr>
        <w:tab/>
        <w:t xml:space="preserve">- Ес. -  Ксантипа предложила сесть, поблагодарила за цветы и подумала, поглядывая на гостя: “Свалился  ты мне, как черепица на голову. Страшней черта, но... элегантен и...” - Рассмотреть  до конца не успела. </w:t>
      </w:r>
    </w:p>
    <w:p>
      <w:pPr>
        <w:pStyle w:val="Normal"/>
        <w:ind w:firstLine="720"/>
        <w:jc w:val="both"/>
        <w:rPr>
          <w:sz w:val="24"/>
        </w:rPr>
      </w:pPr>
      <w:r>
        <w:rPr>
          <w:sz w:val="24"/>
        </w:rPr>
        <w:tab/>
        <w:t>- Жоан -  Гиннару - Дьедонне -  Абу  Сабоньума. - Представился посетитель и, захватив коробку с круглого стола,   с достоинством  забросив одна на другую длиннющие ноги, опустился в низкое кресло. - Для вас я  просто Жоан, а если хотите можно Гиннару или...</w:t>
        <w:tab/>
      </w:r>
    </w:p>
    <w:p>
      <w:pPr>
        <w:pStyle w:val="Normal"/>
        <w:ind w:firstLine="720"/>
        <w:jc w:val="both"/>
        <w:rPr>
          <w:sz w:val="24"/>
        </w:rPr>
      </w:pPr>
      <w:r>
        <w:rPr>
          <w:sz w:val="24"/>
        </w:rPr>
        <w:t>- Но вы же принц... и я должна к вам обращаться соответственным образом. - Скромно опустила черемховые глаза Ксантипа.</w:t>
      </w:r>
    </w:p>
    <w:p>
      <w:pPr>
        <w:pStyle w:val="Normal"/>
        <w:ind w:firstLine="720"/>
        <w:jc w:val="both"/>
        <w:rPr>
          <w:sz w:val="24"/>
        </w:rPr>
      </w:pPr>
      <w:r>
        <w:rPr>
          <w:sz w:val="24"/>
        </w:rPr>
        <w:t>- Для вас я брат, потому что вы спасли мою сестру.</w:t>
      </w:r>
    </w:p>
    <w:p>
      <w:pPr>
        <w:pStyle w:val="Normal"/>
        <w:ind w:firstLine="720"/>
        <w:jc w:val="both"/>
        <w:rPr>
          <w:sz w:val="24"/>
        </w:rPr>
      </w:pPr>
      <w:r>
        <w:rPr>
          <w:sz w:val="24"/>
        </w:rPr>
        <w:t>- Хорошо,  с вашего  позволения, я буду вас называть  Жоан. А я - Ксантипа Картасиди, какие ко мне вопросы? -  Довольно серьезно спросила она, с радостью нащупав под столом  левую сандалию.</w:t>
      </w:r>
    </w:p>
    <w:p>
      <w:pPr>
        <w:pStyle w:val="Normal"/>
        <w:ind w:firstLine="720"/>
        <w:jc w:val="both"/>
        <w:rPr>
          <w:sz w:val="24"/>
        </w:rPr>
      </w:pPr>
      <w:r>
        <w:rPr>
          <w:sz w:val="24"/>
        </w:rPr>
        <w:tab/>
        <w:t xml:space="preserve">- Нет вопросов. Всем доволен. Зашел познакомиться и передать  привет от сестры  Сабизезе, которая вас любит, помнит, молится нашим богам за ваше процветание, благополучие и вижу, что это не без результатно... - Принц развел руками, оглядывая кабинет и выразительно посмотрел на Ксантипу, в голове которой мигом пронеслось:” Ха-ха...Можно подумать только вашими  африканскими  молитвами и живу! Вкалываю, как сталевар  или плотник, вот и весь секрет моего благополучия!” - Подарок сестры   вам  вручу  позже, а это... это от меня. </w:t>
      </w:r>
    </w:p>
    <w:p>
      <w:pPr>
        <w:pStyle w:val="Normal"/>
        <w:ind w:firstLine="720"/>
        <w:jc w:val="both"/>
        <w:rPr>
          <w:sz w:val="24"/>
        </w:rPr>
      </w:pPr>
      <w:r>
        <w:rPr>
          <w:sz w:val="24"/>
        </w:rPr>
        <w:t xml:space="preserve"> </w:t>
      </w:r>
      <w:r>
        <w:rPr>
          <w:sz w:val="24"/>
        </w:rPr>
        <w:t>Он открыл  коробку, оттуда  извлек инкрустированную  шкатулку  слоновой кости, из которой чрезвычайно осторожно  вытащил   божка  сделанного из  красного дерева  и благоговейно  поставил перед Ксантипой на стол. Ручной работы изящная  статуэтка  была выполнена  в удивительно тонкой динамике, передающей одновременно и духовное и телесное состояние божества. Перед глазами  Ксантипы несомненно находилось  высокое и очень дорогое  произведение искусства, которое  наводило на мысль, что оно значительно реальнее самой жизни.</w:t>
      </w:r>
    </w:p>
    <w:p>
      <w:pPr>
        <w:pStyle w:val="Normal"/>
        <w:ind w:firstLine="720"/>
        <w:jc w:val="both"/>
        <w:rPr>
          <w:sz w:val="24"/>
        </w:rPr>
      </w:pPr>
      <w:r>
        <w:rPr>
          <w:sz w:val="24"/>
        </w:rPr>
        <w:tab/>
        <w:t>- Спасибо. - Рассматривая прелестного  африканского бога,  думала  о том, что  никогда не пронзит ее душу  ни Будда, ни Магомет, ни Бхагавата -гид, ни вот этот  африканский   бог!..  “Хочу  только в Россию, ой, как хочу  домой, в Казанский, Исаакий, к нашему Богу, к ликам наших святых, перед которыми мы, русские, никогда не позволили себе присесть! Ах, как хочу...”</w:t>
      </w:r>
    </w:p>
    <w:p>
      <w:pPr>
        <w:pStyle w:val="Normal"/>
        <w:ind w:firstLine="720"/>
        <w:jc w:val="both"/>
        <w:rPr>
          <w:sz w:val="24"/>
        </w:rPr>
      </w:pPr>
      <w:r>
        <w:rPr>
          <w:sz w:val="24"/>
        </w:rPr>
        <w:t>Принц сидел вольготно развалившись, в позе доминантного самца. Глазами в подарочном исполнении,  рассматривал Ксантипу, которая буквально слепла в спышке его взгляда и никак не могла нащупать  вторую сандалию.</w:t>
      </w:r>
    </w:p>
    <w:p>
      <w:pPr>
        <w:pStyle w:val="Normal"/>
        <w:ind w:firstLine="720"/>
        <w:jc w:val="both"/>
        <w:rPr>
          <w:sz w:val="24"/>
        </w:rPr>
      </w:pPr>
      <w:r>
        <w:rPr>
          <w:sz w:val="24"/>
        </w:rPr>
        <w:tab/>
        <w:t>- Чай, кофе, коньяк? - Спросила, а сама чувствовала, что попала под  чуждый  магнитизм. На лацканах своего пиджака  его величество явно    принес эротизм, теперь свободно    витающий  в воздухе кабинета .</w:t>
      </w:r>
    </w:p>
    <w:p>
      <w:pPr>
        <w:pStyle w:val="Normal"/>
        <w:ind w:firstLine="720"/>
        <w:jc w:val="both"/>
        <w:rPr>
          <w:sz w:val="24"/>
        </w:rPr>
      </w:pPr>
      <w:r>
        <w:rPr>
          <w:sz w:val="24"/>
        </w:rPr>
        <w:tab/>
        <w:t>- О!.. Нет!.. - Не сразу ответил принц, поглядывая  спокойными, черными, как ягоды терна на белом кофейном  блюдце, глазами. Сочным пувучим голосом, медленно произнося каждое слово,  предложил:</w:t>
      </w:r>
    </w:p>
    <w:p>
      <w:pPr>
        <w:pStyle w:val="Normal"/>
        <w:ind w:firstLine="720"/>
        <w:jc w:val="both"/>
        <w:rPr>
          <w:sz w:val="24"/>
        </w:rPr>
      </w:pPr>
      <w:r>
        <w:rPr>
          <w:sz w:val="24"/>
        </w:rPr>
        <w:tab/>
        <w:t xml:space="preserve">- Я полагаю, что вы не откажите  мне в приглашении вас  в ночной клуб... - Как само собой разумеющееся не спросил, а сказал принц. Сказал вежливо, совсем не настойчиво, но наперед зная, так оно и будет. </w:t>
      </w:r>
    </w:p>
    <w:p>
      <w:pPr>
        <w:pStyle w:val="Normal"/>
        <w:ind w:firstLine="720"/>
        <w:jc w:val="both"/>
        <w:rPr>
          <w:sz w:val="24"/>
        </w:rPr>
      </w:pPr>
      <w:r>
        <w:rPr>
          <w:sz w:val="24"/>
        </w:rPr>
        <w:t>Ксантипа  молчала и думала, не послать ли  его куда подальше, а? Как Вальку... Ишь, какой! В  груди начинал клокотать кипяток. А его величество, тем временем,  встав с кресла, подошел к левому боку длинного дубового письменного  стола, легко  наклонившись, поднял с пола  сандалию, тут же, став на колено,  с достоинством  протянул к ноге  Ксантипы. Все чувства ведомые  Золушке в этот момент стали доступны и ей. Она смело протянула ногу, на которую принц деликатно  одел сандалию, сделанную из тончайшей кожи  в лучшей римской манере. Ну, чем не сцена из сказки?!</w:t>
      </w:r>
    </w:p>
    <w:p>
      <w:pPr>
        <w:pStyle w:val="Normal"/>
        <w:ind w:firstLine="720"/>
        <w:jc w:val="both"/>
        <w:rPr>
          <w:sz w:val="24"/>
        </w:rPr>
      </w:pPr>
      <w:r>
        <w:rPr>
          <w:sz w:val="24"/>
        </w:rPr>
        <w:t xml:space="preserve"> </w:t>
      </w:r>
      <w:r>
        <w:rPr>
          <w:sz w:val="24"/>
        </w:rPr>
        <w:t xml:space="preserve">Рухнул  барьер, она рассмеялась. В нежном звуке своего  голоса  услышала, как  поддерживая ее, спелись все Музы,  настойчиво подталкивая  соглашаться на предложение принца. Захотелось петь, танцевать, торжествовать,  жить, а не сидеть за этими толстыми книгами, компьютером и шелестеть, словно мышь, страницами по сути никому ненужных амбарных тетрадей  хоть и в очень красивых коленкоровых переплетах. “Тебя  пригласили в ночной ресторан и что? Ты не можешь себе позволить такую роскошь? Эх... Ксантипа, Ксантипа! Даже Кася, дед  и Феодора в один голос сетуют, что  ты засиделась, никуда не ходишь... так нельзя! А  вот теперь...  пойду! Пойду с негром, но зато  принцем, только, любимые родные,  не лишайтесь чувств при виде моего кавалера!”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Дома,  запретив себе  торопиться,  приняла ванну Клеопатры, приняла по всем правилам,   из молока ослиц, после чего решила, как тому полагается полежать. Из этого ничего не получалось. Перла энергия, хотелось говорить. Пошла к сестре,  но Кася с Феклой  укладывала Панаетика, который капризничал и не хотел  спать. Зашла к  деду. У него  крутили суставы, Ляна   растерла Андрона Васильевича  всякими снадобьям. Укутанный  заботливыми руками в шерстяной плед, дед   дремал. Заглянула к Феодоре. Та, узнав, что Ксантипа идет в ночной ресторан, несказанно обрадовалась, только на кончике  языка торчал любопытный  вопрос: “С кем?”</w:t>
      </w:r>
    </w:p>
    <w:p>
      <w:pPr>
        <w:pStyle w:val="Normal"/>
        <w:ind w:firstLine="720"/>
        <w:jc w:val="both"/>
        <w:rPr>
          <w:sz w:val="24"/>
        </w:rPr>
      </w:pPr>
      <w:r>
        <w:rPr>
          <w:sz w:val="24"/>
        </w:rPr>
        <w:t>Услышав рассказанную Ксантипой  историю, о спасении африканской принцессы, о которой в свое время до нее дошли слухи, но потом в  потоке  последовавших событий, память  об этом забыла, Феодора призадумалась.</w:t>
      </w:r>
    </w:p>
    <w:p>
      <w:pPr>
        <w:pStyle w:val="Normal"/>
        <w:ind w:firstLine="720"/>
        <w:jc w:val="both"/>
        <w:rPr>
          <w:sz w:val="24"/>
        </w:rPr>
      </w:pPr>
      <w:r>
        <w:rPr>
          <w:sz w:val="24"/>
        </w:rPr>
        <w:tab/>
        <w:t>- Так он, что совсем черный? - С наивной надеждой  на его  просветление спросила  она.</w:t>
      </w:r>
    </w:p>
    <w:p>
      <w:pPr>
        <w:pStyle w:val="Normal"/>
        <w:ind w:firstLine="720"/>
        <w:jc w:val="both"/>
        <w:rPr>
          <w:sz w:val="24"/>
        </w:rPr>
      </w:pPr>
      <w:r>
        <w:rPr>
          <w:sz w:val="24"/>
        </w:rPr>
        <w:tab/>
        <w:t>- Уголь. - Улыбнувшись ответила Ксантипа.</w:t>
      </w:r>
    </w:p>
    <w:p>
      <w:pPr>
        <w:pStyle w:val="Normal"/>
        <w:ind w:firstLine="720"/>
        <w:jc w:val="both"/>
        <w:rPr>
          <w:sz w:val="24"/>
        </w:rPr>
      </w:pPr>
      <w:r>
        <w:rPr>
          <w:sz w:val="24"/>
        </w:rPr>
        <w:tab/>
        <w:t>- Может...</w:t>
      </w:r>
    </w:p>
    <w:p>
      <w:pPr>
        <w:pStyle w:val="Normal"/>
        <w:ind w:firstLine="720"/>
        <w:jc w:val="both"/>
        <w:rPr>
          <w:sz w:val="24"/>
        </w:rPr>
      </w:pPr>
      <w:r>
        <w:rPr>
          <w:sz w:val="24"/>
        </w:rPr>
        <w:tab/>
        <w:t>- Что?.. Что, может? - Вспылила Ксантипа. -  Если негр, так  и не человек?  А может на меня никто другой и не смотрит...</w:t>
      </w:r>
    </w:p>
    <w:p>
      <w:pPr>
        <w:pStyle w:val="Normal"/>
        <w:ind w:firstLine="720"/>
        <w:jc w:val="both"/>
        <w:rPr>
          <w:sz w:val="24"/>
        </w:rPr>
      </w:pPr>
      <w:r>
        <w:rPr>
          <w:sz w:val="24"/>
        </w:rPr>
        <w:tab/>
        <w:t>- Ксантипа, что ты говоришь? Опомнись!  Ты же красавица... И очень даже хорошо, что  идешь  с принцем в ночной ресторан, а он точно принц? - Заглянула снизу на Ксантипу Феодора и тут же, дабы загладить  вопрос, ласково сказала.- Вот и хорошо, повстречайся, кому какое дело...</w:t>
      </w:r>
    </w:p>
    <w:p>
      <w:pPr>
        <w:pStyle w:val="Normal"/>
        <w:ind w:firstLine="720"/>
        <w:jc w:val="both"/>
        <w:rPr>
          <w:sz w:val="24"/>
        </w:rPr>
      </w:pPr>
      <w:r>
        <w:rPr>
          <w:sz w:val="24"/>
        </w:rPr>
        <w:tab/>
        <w:t>- Дед будет нервничать.</w:t>
      </w:r>
    </w:p>
    <w:p>
      <w:pPr>
        <w:pStyle w:val="Normal"/>
        <w:ind w:firstLine="720"/>
        <w:jc w:val="both"/>
        <w:rPr>
          <w:sz w:val="24"/>
        </w:rPr>
      </w:pPr>
      <w:r>
        <w:rPr>
          <w:sz w:val="24"/>
        </w:rPr>
        <w:tab/>
        <w:t>- А я с Андроном  Васильевичем поговорю... Принц, говоришь,  остановился в  сьюте? - Неунималась Феодора. -  Мои люди завтра  о нем все разузнают.- А как его зовут?</w:t>
      </w:r>
    </w:p>
    <w:p>
      <w:pPr>
        <w:pStyle w:val="Normal"/>
        <w:ind w:firstLine="720"/>
        <w:jc w:val="both"/>
        <w:rPr>
          <w:sz w:val="24"/>
        </w:rPr>
      </w:pPr>
      <w:r>
        <w:rPr>
          <w:sz w:val="24"/>
        </w:rPr>
        <w:tab/>
        <w:t>- Из всех им перечисленных имен, запомнила Жоан.</w:t>
      </w:r>
    </w:p>
    <w:p>
      <w:pPr>
        <w:pStyle w:val="Normal"/>
        <w:ind w:firstLine="720"/>
        <w:jc w:val="both"/>
        <w:rPr>
          <w:sz w:val="24"/>
        </w:rPr>
      </w:pPr>
      <w:r>
        <w:rPr>
          <w:sz w:val="24"/>
        </w:rPr>
        <w:t>Одевалась Ксантипа  недолго. Выбрала коллекционное ни разу никуда не одетое брусничного цвета,   с корсетом в стиле “Мулен Руж”, вечернее платье. Моментально  превратилась  в роковую  красавицу с точеной фигурой, даже не смотря на то, что  целый год, плюнув на все,  от души налегала на пирожки и тортики! Когда перед уходом заглянула к сестре, то Кассандра, молитвенно сложив руки,  воскликнула:</w:t>
      </w:r>
    </w:p>
    <w:p>
      <w:pPr>
        <w:pStyle w:val="Normal"/>
        <w:ind w:firstLine="720"/>
        <w:jc w:val="both"/>
        <w:rPr>
          <w:sz w:val="24"/>
        </w:rPr>
      </w:pPr>
      <w:r>
        <w:rPr>
          <w:sz w:val="24"/>
        </w:rPr>
        <w:tab/>
        <w:t xml:space="preserve">- Королевишна! </w:t>
      </w:r>
    </w:p>
    <w:p>
      <w:pPr>
        <w:pStyle w:val="Normal"/>
        <w:ind w:firstLine="720"/>
        <w:jc w:val="both"/>
        <w:rPr>
          <w:sz w:val="24"/>
        </w:rPr>
      </w:pPr>
      <w:r>
        <w:rPr>
          <w:sz w:val="24"/>
        </w:rPr>
        <w:t xml:space="preserve"> </w:t>
      </w:r>
      <w:r>
        <w:rPr>
          <w:sz w:val="24"/>
        </w:rPr>
        <w:t>Панаетик перестал капризничать, потянулся к крестной, которая взяла его на руки.</w:t>
      </w:r>
    </w:p>
    <w:p>
      <w:pPr>
        <w:pStyle w:val="Normal"/>
        <w:ind w:firstLine="720"/>
        <w:jc w:val="both"/>
        <w:rPr>
          <w:sz w:val="24"/>
        </w:rPr>
      </w:pPr>
      <w:r>
        <w:rPr>
          <w:sz w:val="24"/>
        </w:rPr>
        <w:tab/>
        <w:t>- Свят, свят... Мадонна... - Прошептала, глядя на Ксантипу,  приползшая в сопровождении    стареющего  вместе с   ней верного Сузи   Феодора. Наглядевшись,  громко провозгласила: - У ворот  стоит кортеж автомобилей. Я тебя провожу.</w:t>
      </w:r>
    </w:p>
    <w:p>
      <w:pPr>
        <w:pStyle w:val="Normal"/>
        <w:ind w:firstLine="720"/>
        <w:jc w:val="both"/>
        <w:rPr>
          <w:sz w:val="24"/>
        </w:rPr>
      </w:pPr>
      <w:r>
        <w:rPr>
          <w:sz w:val="24"/>
        </w:rPr>
        <w:t>Но Панаетик крепко вцепился в Ксантипу. Его цепкие пальчики  невозможно было отодрать,  когда это делали силой, начинал орать благим матом.</w:t>
      </w:r>
    </w:p>
    <w:p>
      <w:pPr>
        <w:pStyle w:val="Normal"/>
        <w:ind w:firstLine="720"/>
        <w:jc w:val="both"/>
        <w:rPr>
          <w:sz w:val="24"/>
        </w:rPr>
      </w:pPr>
      <w:r>
        <w:rPr>
          <w:sz w:val="24"/>
        </w:rPr>
        <w:tab/>
        <w:t>- Не трогайте, я его сама успокою! - И, обращаясь к ребенку,  сказала: - Пошли со мной, я тебя с красивым дядей познакомлю, а потом ты вернешься к маме. -  Панает удовлетворенно  кивнул головкой и крепко  прижался к глубокому декольте Ксантипы. Отбивая стаккато высокими каблучками туфель,  вместе с крестником на руках,   пошла к выходу. За ней следом  бежала Фекла и, не теряя бдительности, плелась Феодора, с тихо ворчащим Сузи.</w:t>
      </w:r>
    </w:p>
    <w:p>
      <w:pPr>
        <w:pStyle w:val="Normal"/>
        <w:ind w:firstLine="720"/>
        <w:jc w:val="both"/>
        <w:rPr>
          <w:sz w:val="24"/>
        </w:rPr>
      </w:pPr>
      <w:r>
        <w:rPr>
          <w:sz w:val="24"/>
        </w:rPr>
        <w:tab/>
        <w:t>- Знакомьтесь, - Ксантипа подкинула  малыша, доверчиво улыбающегося и с интересом разглядывающего   черного  дядю.  - Нас зовут Панает.</w:t>
      </w:r>
    </w:p>
    <w:p>
      <w:pPr>
        <w:pStyle w:val="Normal"/>
        <w:ind w:firstLine="720"/>
        <w:jc w:val="both"/>
        <w:rPr>
          <w:sz w:val="24"/>
        </w:rPr>
      </w:pPr>
      <w:r>
        <w:rPr>
          <w:sz w:val="24"/>
        </w:rPr>
        <w:tab/>
        <w:t>- Это ваш племянник? - Протянул руки Жоан  к полураздетому ребенку, который с удовольствием перебрался к нему и стал с интересом  водить ладошкой по тугим спиральным локонам на голове принца.</w:t>
      </w:r>
    </w:p>
    <w:p>
      <w:pPr>
        <w:pStyle w:val="Normal"/>
        <w:ind w:firstLine="720"/>
        <w:jc w:val="both"/>
        <w:rPr>
          <w:sz w:val="24"/>
        </w:rPr>
      </w:pPr>
      <w:r>
        <w:rPr>
          <w:sz w:val="24"/>
        </w:rPr>
        <w:tab/>
        <w:t>- Да. Крестник. А вы откуда знаете? - Сверкнула черемховыми глазами Ксантипа, на ходу отметив, что африканская разведка тоже не дремлет,  и крикнула оробевшей   Фекле:  - Возьми Панаетика! А вот моя тетя, познакомьтесь. - Жоан галантно поклонился и поцеловал  Феодоре руку.</w:t>
      </w:r>
    </w:p>
    <w:p>
      <w:pPr>
        <w:pStyle w:val="Normal"/>
        <w:ind w:firstLine="720"/>
        <w:jc w:val="both"/>
        <w:rPr>
          <w:sz w:val="24"/>
        </w:rPr>
      </w:pPr>
      <w:r>
        <w:rPr>
          <w:sz w:val="24"/>
        </w:rPr>
        <w:t xml:space="preserve">В ресторане у самого входа  их встретил  метрдотель и провел в отдельный вип  кабинет возле которого неустанно дежурил  телохранитель, чье  постоянно мелькающее  заботливое лицо раздражало Ксантипу. А то о чем она  думала, собираясь на свидание  и о чем  переживали  Кася и Феодора, обернулось все до  наоборот. Жоан сидел на почтительном расстоянии, слегка поддерживал  ничего не значащий разговор. Танцевал  на пионерском расстоянии, не пил, почти не притрагивался к закускам и лишь  глазами работорговца смотрел на Ксантипу из которой, словно опара из квашни,  выпирала неутоленная плоть. </w:t>
      </w:r>
    </w:p>
    <w:p>
      <w:pPr>
        <w:pStyle w:val="Normal"/>
        <w:ind w:firstLine="720"/>
        <w:jc w:val="both"/>
        <w:rPr>
          <w:sz w:val="24"/>
        </w:rPr>
      </w:pPr>
      <w:r>
        <w:rPr>
          <w:sz w:val="24"/>
        </w:rPr>
        <w:t>Она попыталась заставить себя  вникнуть в разыгрывающееся на сцене действо -  где исполнялась игровая и даже весьма  эротическая песня о том, как хромой бог- кузнец Гефест поймал железной сетью жену- изменницу Афродиту в объятиях бога войны красавца Арея. Африканскому принцу  шумное красочное  шоу  с огнями, фейверками и стриптизом, было, что по барабану. Немного посидев,  с обоюдного согласия, они  покинули зал самого элитного критского ресторана.</w:t>
      </w:r>
    </w:p>
    <w:p>
      <w:pPr>
        <w:pStyle w:val="Normal"/>
        <w:ind w:firstLine="720"/>
        <w:jc w:val="both"/>
        <w:rPr>
          <w:sz w:val="24"/>
        </w:rPr>
      </w:pPr>
      <w:r>
        <w:rPr>
          <w:sz w:val="24"/>
        </w:rPr>
        <w:t>Подъехавший кортеж к дому остановился, Жоан, выйдя из машины,  почтительно  проводил Ксантипу до самой входной двери, где  ее поджидали Ляна с Саввой. Прощаясь, принц глянул на нее  тем мужским взглядом, который живет только секунду, но запоминается женщинами  навсегда. Низко поклонился, поцеловал руку и растворился в розовом интимном тумане, настоянном на креветках и “Шанели”.</w:t>
      </w:r>
    </w:p>
    <w:p>
      <w:pPr>
        <w:pStyle w:val="Normal"/>
        <w:ind w:firstLine="720"/>
        <w:jc w:val="both"/>
        <w:rPr>
          <w:sz w:val="24"/>
        </w:rPr>
      </w:pPr>
      <w:r>
        <w:rPr>
          <w:sz w:val="24"/>
        </w:rPr>
        <w:t>Конечно,  все было нормально...  вот именно нормально, но совсем не так как того ожидала  Ксантипа, которая сейчас находилась в полном недоумении.  Ворочаясь в постели, в ожидании сна,  спрашивала себя: “А что  ты хотела, а? Тебе хотелось, чтоб он набросился и изнасиловал, да? “  Другой голос отвечал: “Нет, совсем ни этого, нет! Но и  не такой же почти безразличности!?”  “Не ври, не ври, этого, этого... “ - кричало откуда -то взявшееся   многоголосье. Наскоро  помолившись преподобному Мартемиану, чтобы освободил  от плотского жара,   провалилась в со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С утра  проснулась   в дурном настроении. Вчерашний вечер за ночь  перерос в непонятную   обиду на Жоана, которая    выросла прямо-таки  в огнедышащего дракона. В такие минуты по привычке отгородившись от всего мира пуховой подушкой, Ксантипа решила сегодня отдохнуть. Не лежалось. Обмотавшись  поверх купальника махровой простыней,  пошла в бассейн возле которого в кресле горбатым Спинозой  сидел Андрон Васильевич и, покачивая головой,  читал русскую газету “Московский комсомолец”. Ветерок шаловливо играл остатками  волос на голове, возле   ног валялся разжиревший кот Кайрос. Прибежала  Фекла,  подала Ксантипе сотовый телефон.  Принц Жоан  сообщал, что  через час появится в их доме, дабы приподнести Ксантипе  подарок от  сестры принцессы Сабизезе.</w:t>
      </w:r>
    </w:p>
    <w:p>
      <w:pPr>
        <w:pStyle w:val="Normal"/>
        <w:ind w:firstLine="720"/>
        <w:jc w:val="both"/>
        <w:rPr>
          <w:sz w:val="24"/>
        </w:rPr>
      </w:pPr>
      <w:r>
        <w:rPr>
          <w:sz w:val="24"/>
        </w:rPr>
        <w:tab/>
        <w:t>- Я сегодня   занята. - Сухо ответила она, поглядывая на  лазурного мотылька стряхивающего на песок золото тычинок.</w:t>
      </w:r>
    </w:p>
    <w:p>
      <w:pPr>
        <w:pStyle w:val="Normal"/>
        <w:ind w:firstLine="720"/>
        <w:jc w:val="both"/>
        <w:rPr>
          <w:sz w:val="24"/>
        </w:rPr>
      </w:pPr>
      <w:r>
        <w:rPr>
          <w:sz w:val="24"/>
        </w:rPr>
        <w:tab/>
        <w:t xml:space="preserve">- Тогда я буду ждать звонка. Означьте срок. </w:t>
      </w:r>
    </w:p>
    <w:p>
      <w:pPr>
        <w:pStyle w:val="Normal"/>
        <w:ind w:firstLine="720"/>
        <w:jc w:val="both"/>
        <w:rPr>
          <w:sz w:val="24"/>
        </w:rPr>
      </w:pPr>
      <w:r>
        <w:rPr>
          <w:sz w:val="24"/>
        </w:rPr>
        <w:tab/>
        <w:t>- Я позвоню. - Она с  шумом нырнула в изумрудного цвета воду, долго плавала. Выйдя из бассейна, подтащила шезлонг  к креслу задремавшего  деда, удобно улеглась, а голову положила ему на  колени, любуясь, как жадно пчела  пьет нектар из чаши цветка. Дед, вздрогнув, проснулся и стал ласково  гладить внучку по голове.</w:t>
      </w:r>
    </w:p>
    <w:p>
      <w:pPr>
        <w:pStyle w:val="Normal"/>
        <w:ind w:firstLine="720"/>
        <w:jc w:val="both"/>
        <w:rPr>
          <w:sz w:val="24"/>
        </w:rPr>
      </w:pPr>
      <w:r>
        <w:rPr>
          <w:sz w:val="24"/>
        </w:rPr>
        <w:tab/>
        <w:t>- Дед, а дед, помнишь, когда мы с Касей были маленькими и спрашивали почему люди умирают, то ты нам показывал созвездие Малой Медведицы и говорил, что там живет Бог  долгой жизни. Еще ты говорил, что у  него очень высокий лоб, длинная, узкая и белая борода и еще   особая  большая книга в которую  он вносит запись  о каждом рождении человека ... - Ксантипа открыла черемховые  глаза, хитро посмотрела на деда. - Ну, помнишь?..</w:t>
      </w:r>
    </w:p>
    <w:p>
      <w:pPr>
        <w:pStyle w:val="Normal"/>
        <w:ind w:firstLine="720"/>
        <w:jc w:val="both"/>
        <w:rPr>
          <w:sz w:val="24"/>
        </w:rPr>
      </w:pPr>
      <w:r>
        <w:rPr>
          <w:sz w:val="24"/>
        </w:rPr>
        <w:tab/>
        <w:t xml:space="preserve">- ... и он тут же придумывает и означает, как долго родившемуся полагается  жить, - продолжил свою старую легенду дед,  обнажив   молодящие его керамические зубы  и ущипнул Ксантипу за нос. </w:t>
      </w:r>
    </w:p>
    <w:p>
      <w:pPr>
        <w:pStyle w:val="Normal"/>
        <w:ind w:firstLine="720"/>
        <w:jc w:val="both"/>
        <w:rPr>
          <w:sz w:val="24"/>
        </w:rPr>
      </w:pPr>
      <w:r>
        <w:rPr>
          <w:sz w:val="24"/>
        </w:rPr>
        <w:tab/>
        <w:t>- Дальше, дед, говори,  дальше... -  она, как в детстве,  приоткрыла рот, ловя каждое его  слово.</w:t>
      </w:r>
    </w:p>
    <w:p>
      <w:pPr>
        <w:pStyle w:val="Normal"/>
        <w:ind w:firstLine="720"/>
        <w:jc w:val="both"/>
        <w:rPr>
          <w:sz w:val="24"/>
        </w:rPr>
      </w:pPr>
      <w:r>
        <w:rPr>
          <w:sz w:val="24"/>
        </w:rPr>
        <w:tab/>
        <w:t xml:space="preserve">- ...он ведет строгий учет и никогда не пе-ре-де-лы-ва-ет наново своей работы... - она   подхватила    слова деда и   тихонечко вместе они  прошептали: - ...  потому , что он ленив. </w:t>
      </w:r>
    </w:p>
    <w:p>
      <w:pPr>
        <w:pStyle w:val="Normal"/>
        <w:ind w:firstLine="720"/>
        <w:jc w:val="both"/>
        <w:rPr>
          <w:sz w:val="24"/>
        </w:rPr>
      </w:pPr>
      <w:r>
        <w:rPr>
          <w:sz w:val="24"/>
        </w:rPr>
        <w:t xml:space="preserve"> </w:t>
      </w:r>
      <w:r>
        <w:rPr>
          <w:sz w:val="24"/>
        </w:rPr>
        <w:t xml:space="preserve">Ксантипа  засмеялась, обняла и поцеловала  улыбающегося деда. Взгляд упал на пальцы его  ног - длинные, обтянутые кожей, напоминающие конечности скелета. “Стар, ох и стар, дед... Господи, продли его дни, ведь он такой хороший!” </w:t>
      </w:r>
    </w:p>
    <w:p>
      <w:pPr>
        <w:pStyle w:val="Normal"/>
        <w:ind w:firstLine="720"/>
        <w:jc w:val="both"/>
        <w:rPr>
          <w:sz w:val="24"/>
        </w:rPr>
      </w:pPr>
      <w:r>
        <w:rPr>
          <w:sz w:val="24"/>
        </w:rPr>
        <w:t>В сопровождении Ляны  после дневного сна, шлепая пингвиньей походочкой, появилась  Феодора и опустилась в шезлонг. Потребовала чаю, сладостей и фруктов. Пригладив  на голове  остатки волос, выкрашенных в свекольный цвет,  сообщила  новость:</w:t>
      </w:r>
    </w:p>
    <w:p>
      <w:pPr>
        <w:pStyle w:val="Normal"/>
        <w:ind w:firstLine="720"/>
        <w:jc w:val="both"/>
        <w:rPr>
          <w:sz w:val="24"/>
        </w:rPr>
      </w:pPr>
      <w:r>
        <w:rPr>
          <w:sz w:val="24"/>
        </w:rPr>
        <w:t xml:space="preserve">- Представляете, Андрон, в Самарканде нашли захоронения жены Македонского - Роксаны. </w:t>
      </w:r>
    </w:p>
    <w:p>
      <w:pPr>
        <w:pStyle w:val="Normal"/>
        <w:ind w:firstLine="720"/>
        <w:jc w:val="both"/>
        <w:rPr>
          <w:sz w:val="24"/>
        </w:rPr>
      </w:pPr>
      <w:r>
        <w:rPr>
          <w:sz w:val="24"/>
        </w:rPr>
        <w:t xml:space="preserve">- Где...  где вы это услышали или  прочли?.. - Аж задрожал всем телом Андрон  Васильевич, удивленный, что   пропустил   такую  сенсацию, как   мог? Небось уснул, ах, эта старость...  </w:t>
      </w:r>
    </w:p>
    <w:p>
      <w:pPr>
        <w:pStyle w:val="Normal"/>
        <w:ind w:firstLine="720"/>
        <w:jc w:val="both"/>
        <w:rPr>
          <w:sz w:val="24"/>
        </w:rPr>
      </w:pPr>
      <w:r>
        <w:rPr>
          <w:sz w:val="24"/>
        </w:rPr>
        <w:t>Пока Ляна с Феклой накрывали на стол, Ксантипа всматривалась,  будто  навсегда запоминала  близких  пожилых людей, серьезно беседующих о таком далеком, призрачном Македонском и его жене. В ярких лучах солнца на старческих обличьях были отпечатаны  все хвори, ошибки и отгоревшие страсти, скукожившие их, как шагреневую кожу. “А ведь я буду тоже такой, а то и хуже! Если доживу...” Она не успела дофилософствовать, на веранде появилась Кассандра, плавно спустилась в коляске  по пантусу и  по  гладкой мощенной плитке  подъехала к ним.</w:t>
      </w:r>
    </w:p>
    <w:p>
      <w:pPr>
        <w:pStyle w:val="Normal"/>
        <w:ind w:firstLine="720"/>
        <w:jc w:val="both"/>
        <w:rPr>
          <w:sz w:val="24"/>
        </w:rPr>
      </w:pPr>
      <w:r>
        <w:rPr>
          <w:sz w:val="24"/>
        </w:rPr>
        <w:tab/>
        <w:t xml:space="preserve">- Панаетик уснул, а я к вам. Давайте чай пить! </w:t>
      </w:r>
    </w:p>
    <w:p>
      <w:pPr>
        <w:pStyle w:val="Normal"/>
        <w:ind w:firstLine="720"/>
        <w:jc w:val="both"/>
        <w:rPr>
          <w:sz w:val="24"/>
        </w:rPr>
      </w:pPr>
      <w:r>
        <w:rPr>
          <w:sz w:val="24"/>
        </w:rPr>
        <w:t>Ксантипа  выпила    душистый горный напиток с козьим молоком, наблюдая, как дед, кроша ложечкой  на блюдце  пирожное, с голодным удовольствием, свойственным старикам, съел его. По-детски сунул губы в чашку с горячим чаем, а по воде поплыли масляные пятна.</w:t>
      </w:r>
    </w:p>
    <w:p>
      <w:pPr>
        <w:pStyle w:val="Normal"/>
        <w:ind w:firstLine="720"/>
        <w:jc w:val="both"/>
        <w:rPr>
          <w:sz w:val="24"/>
        </w:rPr>
      </w:pPr>
      <w:r>
        <w:rPr>
          <w:sz w:val="24"/>
        </w:rPr>
        <w:t xml:space="preserve"> </w:t>
      </w:r>
      <w:r>
        <w:rPr>
          <w:sz w:val="24"/>
        </w:rPr>
        <w:t>Сославшись на дела, Ксантипа покинула компанию,  зная наперед, что будет предметом доброго разговора.</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Несколько дней   избегала встреч с Жоаном, не отвечала на  звонки или, если он  звонил из своих многочисленных  телефонов, говорила, что занята. Все рабочее время проводила в отеле “Морской воздух”, дел было  о- хо- хо и больше! Ремонт находился  в стадии разгара. Опытный Фома Иваныч, решал все проблемы по-русски на “раз, два - горе не беда”. То и дело слышался возмущенный голос, когда он видел, что  ленивые греки уже пятый раз пьют кофе, а работа стоит на месте. Тогда не на шутку рассердившись, размахивая руками, кричал:</w:t>
      </w:r>
    </w:p>
    <w:p>
      <w:pPr>
        <w:pStyle w:val="Normal"/>
        <w:ind w:firstLine="720"/>
        <w:jc w:val="both"/>
        <w:rPr>
          <w:sz w:val="24"/>
        </w:rPr>
      </w:pPr>
      <w:r>
        <w:rPr>
          <w:sz w:val="24"/>
        </w:rPr>
        <w:tab/>
        <w:t>- Перцу под хвост, не хотите? Мать вашу... С работы повыгоняю, что жрать будете?! -  Рабочие тут же вскакивали с уютно насиженных мест, прекрасно  понимая о чем  идет речь, моментально хватались за оставленную работу.  А Фома Иваныч уже в другом месте  разбирался с паркетчиками:</w:t>
      </w:r>
    </w:p>
    <w:p>
      <w:pPr>
        <w:pStyle w:val="Normal"/>
        <w:ind w:firstLine="720"/>
        <w:jc w:val="both"/>
        <w:rPr>
          <w:sz w:val="24"/>
        </w:rPr>
      </w:pPr>
      <w:r>
        <w:rPr>
          <w:sz w:val="24"/>
        </w:rPr>
        <w:tab/>
        <w:t>- Глазелки протри, -  говорил он   бригадиру, -  так не пойдет! Что хрена от пальца отличить не можете? Давай делай по новой!.. - И энергично шагал на другой объект.</w:t>
      </w:r>
    </w:p>
    <w:p>
      <w:pPr>
        <w:pStyle w:val="Normal"/>
        <w:ind w:firstLine="720"/>
        <w:jc w:val="both"/>
        <w:rPr>
          <w:sz w:val="24"/>
        </w:rPr>
      </w:pPr>
      <w:r>
        <w:rPr>
          <w:sz w:val="24"/>
        </w:rPr>
        <w:t xml:space="preserve">Ксантипа, как бы не была занята,   всегда находила время, чтобы сходить  на место гибели Мирослава и сейчас, захватив цветы, спустилась на пляж. Шла берегом  любовалась лучезарным сиянием  морских волн так  похожих  на растрепавшиеся женские локоны. Еще издалека увидела, что на кусочке привезенной земли, возле  установленного мраморного камня,  одиноко расцвел  цветок полевой гвоздики. Боже, как она обрадовалась! Подбежала, наклонилась к цветочку, поцеловала. Это Мирослав  подает  знак своей любви. Да!.. </w:t>
      </w:r>
    </w:p>
    <w:p>
      <w:pPr>
        <w:pStyle w:val="Normal"/>
        <w:ind w:firstLine="720"/>
        <w:jc w:val="both"/>
        <w:rPr>
          <w:sz w:val="24"/>
        </w:rPr>
      </w:pPr>
      <w:r>
        <w:rPr>
          <w:sz w:val="24"/>
        </w:rPr>
        <w:t xml:space="preserve">Слезы навернулись на глаза. Убрала засохшие цветы, потянулась за   принесенным букетом, чтобы поставить  в вазон,  а на него села бабочка. Вместе с белой бабочкой  прилетели воспоминания... а воспоминания о человеке  это продолжение его жизни... </w:t>
      </w:r>
    </w:p>
    <w:p>
      <w:pPr>
        <w:pStyle w:val="Normal"/>
        <w:ind w:firstLine="720"/>
        <w:jc w:val="both"/>
        <w:rPr>
          <w:sz w:val="24"/>
        </w:rPr>
      </w:pPr>
      <w:r>
        <w:rPr>
          <w:sz w:val="24"/>
        </w:rPr>
        <w:t>Долго, не шелохнувшись, сидела Ксантипа   на месте, где была подведена черта столь короткой жизни возлюбленного,  смотрела на небо  словно выписанное кистью художника, тяжело вздохнула и позвонила Младе.</w:t>
      </w:r>
    </w:p>
    <w:p>
      <w:pPr>
        <w:pStyle w:val="Normal"/>
        <w:ind w:firstLine="720"/>
        <w:jc w:val="both"/>
        <w:rPr>
          <w:sz w:val="24"/>
        </w:rPr>
      </w:pPr>
      <w:r>
        <w:rPr>
          <w:sz w:val="24"/>
        </w:rPr>
        <w:tab/>
        <w:t>- Здравствуй, мама Млада! Представляешь, у камня Мирослава расцвел цветок! Это он мне передает привет. А как ты?</w:t>
      </w:r>
    </w:p>
    <w:p>
      <w:pPr>
        <w:pStyle w:val="Normal"/>
        <w:ind w:firstLine="720"/>
        <w:jc w:val="both"/>
        <w:rPr>
          <w:sz w:val="24"/>
        </w:rPr>
      </w:pPr>
      <w:r>
        <w:rPr>
          <w:sz w:val="24"/>
        </w:rPr>
        <w:tab/>
        <w:t>- Жду тебя в гости, дочка. Ухаживаю за  памятником. Цветы на могилке хорошо растут и цветут необыкновенно яркими цветами. Я много времени провожу здесь. Друг Мирослава поставил для меня  удобную лавочку. А вот тебя ругать буду!</w:t>
      </w:r>
    </w:p>
    <w:p>
      <w:pPr>
        <w:pStyle w:val="Normal"/>
        <w:ind w:firstLine="720"/>
        <w:jc w:val="both"/>
        <w:rPr>
          <w:sz w:val="24"/>
        </w:rPr>
      </w:pPr>
      <w:r>
        <w:rPr>
          <w:sz w:val="24"/>
        </w:rPr>
        <w:tab/>
        <w:t>- За что? - Удивилась Ксантипа.</w:t>
      </w:r>
    </w:p>
    <w:p>
      <w:pPr>
        <w:pStyle w:val="Normal"/>
        <w:ind w:firstLine="720"/>
        <w:jc w:val="both"/>
        <w:rPr>
          <w:sz w:val="24"/>
        </w:rPr>
      </w:pPr>
      <w:r>
        <w:rPr>
          <w:sz w:val="24"/>
        </w:rPr>
        <w:tab/>
        <w:t>- Зачем ты мне деньги высылаешь? Достаточно  и того, что  такой дорогущий памятник поставила! Спасибо тебе, дочка, знаю, любились вы крепко... - Она заплакала. -  Ты не волнуйся обо мне,   заработанных  Мирославом денег мне сполна хватает.  Больше не высылай, особо-то тратиться, ты знаешь,  мне не на что.</w:t>
      </w:r>
    </w:p>
    <w:p>
      <w:pPr>
        <w:pStyle w:val="Normal"/>
        <w:ind w:firstLine="720"/>
        <w:jc w:val="both"/>
        <w:rPr>
          <w:sz w:val="24"/>
        </w:rPr>
      </w:pPr>
      <w:r>
        <w:rPr>
          <w:sz w:val="24"/>
        </w:rPr>
        <w:tab/>
        <w:t xml:space="preserve">- Не сердись,  мама Млада, деньги всегда пригодятся. </w:t>
      </w:r>
    </w:p>
    <w:p>
      <w:pPr>
        <w:pStyle w:val="Normal"/>
        <w:ind w:firstLine="720"/>
        <w:jc w:val="both"/>
        <w:rPr>
          <w:sz w:val="24"/>
        </w:rPr>
      </w:pPr>
      <w:r>
        <w:rPr>
          <w:sz w:val="24"/>
        </w:rPr>
        <w:t>Еще немного поговорили, Ксантипа глянула на часы. Ого! Увы... время ход не замедляет никогда!  Надо возвращаться в реальную действительность, а она вот...   Ксантипа увидела бежавшего к ней  Андреаса,  посланного  Фомой Иванычем.</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ременами  находилась в непонятном для себя самой   смятении. Злилась, что   не отказалась от приглашения Жоана  и тут же  пошла в ресторан, за это  корила себя,  твердила: “ Как я могла... ну нельзя же, будто  муха садиться к первой же  миске! Вот дура...”  А по ночам  бесовский искус являл радужные картины...   тогда душа становилась невольной   пленницей страсти.</w:t>
      </w:r>
    </w:p>
    <w:p>
      <w:pPr>
        <w:pStyle w:val="Normal"/>
        <w:ind w:firstLine="720"/>
        <w:jc w:val="both"/>
        <w:rPr>
          <w:sz w:val="24"/>
        </w:rPr>
      </w:pPr>
      <w:r>
        <w:rPr>
          <w:sz w:val="24"/>
        </w:rPr>
        <w:t>Вечерами возвращаясь с работы,  до поздней ночи, сидела  на веранде,  курила. Видела, как управившись по хозяйству,  взявшись за руки, Ляна с Саввой ходили к морю, потом, обнявши друг друга,  счастливые,  тихонько  возвращались в свое гнездышко. Нет, она  не завидовала Ляне, наоборот, была  очень  за нее рада. Радовалась и  за    Андреаса, который   продолжал успешно  работать в баре.</w:t>
      </w:r>
    </w:p>
    <w:p>
      <w:pPr>
        <w:pStyle w:val="Normal"/>
        <w:ind w:firstLine="720"/>
        <w:jc w:val="both"/>
        <w:rPr>
          <w:sz w:val="24"/>
        </w:rPr>
      </w:pPr>
      <w:r>
        <w:rPr>
          <w:sz w:val="24"/>
        </w:rPr>
        <w:t>Глядя на небо, верила, что полюбившиеся  яркие звезды в южном небе  сострадали ее   бессонным ночам. С пониманием относилась к ней   и луна, сейчас светившая  в спину, а затаившиеся на ночь среди листвы пташки трогательно чирикая, сочувствовали ее мучениям.  Вместе с ними Ксантипа подолгу размышляла  о власти, богатстве  мира, который уже  потихоньку  пытался   затянуть ее   золотыми цепями. Но теперь она   знала  всему цену, знала, как переходящи, тленны и счастье,  и высокое положение, понимала - ни в коем случае ко всему этому  нельзя привязываться сердцем, которое рвалось  из золотых пут, кричало  и всячески сопротивлялось, чтобы его туда не замуровали, ему нужно совсем другое... Да, другое.</w:t>
      </w:r>
    </w:p>
    <w:p>
      <w:pPr>
        <w:pStyle w:val="Normal"/>
        <w:ind w:firstLine="720"/>
        <w:jc w:val="both"/>
        <w:rPr>
          <w:sz w:val="24"/>
        </w:rPr>
      </w:pPr>
      <w:r>
        <w:rPr>
          <w:sz w:val="24"/>
        </w:rPr>
        <w:t xml:space="preserve">Затушив сигарету, она встала, глянула на небосвод: “Когда же, наконец,  расположение светил  станет благоприятным для меня  и подскажет, как   дальше жить?.. - С улыбкой Джаконды на устах, негромко, но решительно, словно приговор самой себе,   произнесла: - Завтра!..” </w:t>
      </w:r>
    </w:p>
    <w:p>
      <w:pPr>
        <w:pStyle w:val="Normal"/>
        <w:ind w:firstLine="720"/>
        <w:jc w:val="both"/>
        <w:rPr>
          <w:sz w:val="24"/>
        </w:rPr>
      </w:pPr>
      <w:r>
        <w:rPr>
          <w:sz w:val="24"/>
        </w:rPr>
        <w:t xml:space="preserve"> </w:t>
      </w:r>
      <w:r>
        <w:rPr>
          <w:sz w:val="24"/>
        </w:rPr>
        <w:t xml:space="preserve">За ней еще  долго не приходил сон, а сверчки голосили так, ну просто некуда было деться...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Утром Ксантипа дольше обычного тщательно рассматривала себя в  зеркало. А что?.. Длинные стройные ноги, красивые выразительные черемховые  глаза,  явно доставшиеся от папы Иванко, ровные белые зубы, губы могли быть попухлей, да ладно и так вполне сносно... Фигурка? Очень  даже ничего, особенно после недельного голодания в платьице оригинальной  овощной расцветки... Класс!</w:t>
      </w:r>
    </w:p>
    <w:p>
      <w:pPr>
        <w:pStyle w:val="Normal"/>
        <w:ind w:firstLine="720"/>
        <w:jc w:val="both"/>
        <w:rPr>
          <w:sz w:val="24"/>
        </w:rPr>
      </w:pPr>
      <w:r>
        <w:rPr>
          <w:sz w:val="24"/>
        </w:rPr>
        <w:t xml:space="preserve">В кабинете, где  отсутствовала несколько дней, держался тонко - терпкий запах  цветов в корзинах, подаренных принцем.  Ксантипа подошла к  одинаково подобранным, похожим друг на друга розам и стала  рассматривать, нежно поглаживая велюровые лепестки. Давно заметила,  есть розы - двойники, но если присмотреться повнимательней, то  любая роза розе - рознь. Когда-то бабушка говорила о запахе розы, что это ее голос и когда он смолкнет, она мертва. Ксантипа нагнулась и внюхалась в цветы. “Меццо - сопрано... да, да, именно меццо - сопрано,  -  решила она твердо. -  Интересно -то как...” </w:t>
      </w:r>
    </w:p>
    <w:p>
      <w:pPr>
        <w:pStyle w:val="Normal"/>
        <w:ind w:firstLine="720"/>
        <w:jc w:val="both"/>
        <w:rPr>
          <w:sz w:val="24"/>
        </w:rPr>
      </w:pPr>
      <w:r>
        <w:rPr>
          <w:sz w:val="24"/>
        </w:rPr>
        <w:t>Подошла к  открытому  окну. Внизу под пристальным уходом  садовника стройным хором  цвели  недавно политые сияющие бриллиантами брызг цветы. Вдоволь налюбовавшись ими и, закрывая окно,   увидела на пороге кабинета элегантно одетого африканца, одного из свиты Жоана. С большим достоинством  он сообщил, что принц уезжает и передает ей подарок от сестры принцессы Дезизе и  положил на стол небольшой пакет.</w:t>
      </w:r>
    </w:p>
    <w:p>
      <w:pPr>
        <w:pStyle w:val="Normal"/>
        <w:ind w:firstLine="720"/>
        <w:jc w:val="both"/>
        <w:rPr>
          <w:sz w:val="24"/>
        </w:rPr>
      </w:pPr>
      <w:r>
        <w:rPr>
          <w:sz w:val="24"/>
        </w:rPr>
        <w:tab/>
        <w:t>- Как, уже?.. Испуганно переспросила Ксантипа. - Я могу попросить принца зайти ко мне? - Посланник кивнул  головой и исчез. Сердце  скакнуло, как олень, и залетело куда-то на вершину горы, хорошо видимой из окна. “Что это со мной??”</w:t>
      </w:r>
    </w:p>
    <w:p>
      <w:pPr>
        <w:pStyle w:val="Normal"/>
        <w:ind w:firstLine="720"/>
        <w:jc w:val="both"/>
        <w:rPr>
          <w:sz w:val="24"/>
        </w:rPr>
      </w:pPr>
      <w:r>
        <w:rPr>
          <w:sz w:val="24"/>
        </w:rPr>
        <w:t xml:space="preserve"> </w:t>
      </w:r>
      <w:r>
        <w:rPr>
          <w:sz w:val="24"/>
        </w:rPr>
        <w:t>В кабинет вошел Жоан, что -то в нем изменилось, ах, да... он совсем обстриг свои проволочные  кучери- барашки и ему так здорово... а глаза, Господи, его глаза   казались налитыми кровью и  горели жестокими огнями.  Почему?.. Голова затрещала от домыслов, как от удара шаровой молнии. Посмотрела на статуэтку африканского бога и в душе обратилась к нему: “Помоги...”</w:t>
      </w:r>
    </w:p>
    <w:p>
      <w:pPr>
        <w:pStyle w:val="Normal"/>
        <w:ind w:firstLine="720"/>
        <w:jc w:val="both"/>
        <w:rPr>
          <w:sz w:val="24"/>
        </w:rPr>
      </w:pPr>
      <w:r>
        <w:rPr>
          <w:sz w:val="24"/>
        </w:rPr>
        <w:t>Принц, церемонно поздоровавшись,  опустился в кресло.</w:t>
      </w:r>
    </w:p>
    <w:p>
      <w:pPr>
        <w:pStyle w:val="Normal"/>
        <w:ind w:firstLine="720"/>
        <w:jc w:val="both"/>
        <w:rPr>
          <w:sz w:val="24"/>
        </w:rPr>
      </w:pPr>
      <w:r>
        <w:rPr>
          <w:sz w:val="24"/>
        </w:rPr>
        <w:tab/>
        <w:t>- Почему вы так быстро уезжаете? Вам не понравилось у нас? - С волнением подбирая нужные  английские слова,  с дрожью в голосе спросила  Ксантипа. Ее взгляд сейчас  был магнит, а грудь для вздоха слишком тесной. Жоан держал паузу. Возникла ситуация тревожного молчания, тогда  Ксантипа развернула пакет и охнула.</w:t>
      </w:r>
    </w:p>
    <w:p>
      <w:pPr>
        <w:pStyle w:val="Normal"/>
        <w:ind w:firstLine="720"/>
        <w:jc w:val="both"/>
        <w:rPr>
          <w:sz w:val="24"/>
        </w:rPr>
      </w:pPr>
      <w:r>
        <w:rPr>
          <w:sz w:val="24"/>
        </w:rPr>
        <w:tab/>
        <w:t>- Это мне? - Взяла в руки позвякивающие золотые украшения точно такие, как были на принцессе Сабизезе. Три ожерелья из нескольких рядов  причудливых монеток:  на шею, на запястье руки и щиколотку ноги. - Спасибо, спасибо, я тоже хочу сделать ответный достойный подарок, - ухватилась за эту мысль Ксантипа, - но для этого мне потребуется время... Вы могли бы  повременить.</w:t>
      </w:r>
    </w:p>
    <w:p>
      <w:pPr>
        <w:pStyle w:val="Normal"/>
        <w:ind w:firstLine="720"/>
        <w:jc w:val="both"/>
        <w:rPr>
          <w:sz w:val="24"/>
        </w:rPr>
      </w:pPr>
      <w:r>
        <w:rPr>
          <w:sz w:val="24"/>
        </w:rPr>
        <w:tab/>
        <w:t>- У меня до отлета самолета два часа. - Ответил принц и пленительно со вкусом рассмеялся.</w:t>
      </w:r>
    </w:p>
    <w:p>
      <w:pPr>
        <w:pStyle w:val="Normal"/>
        <w:ind w:firstLine="720"/>
        <w:jc w:val="both"/>
        <w:rPr>
          <w:sz w:val="24"/>
        </w:rPr>
      </w:pPr>
      <w:r>
        <w:rPr>
          <w:sz w:val="24"/>
        </w:rPr>
        <w:tab/>
        <w:t>- А вы... вы не хотите ... - Она глянула на  него вспыхнувшими черемховыми глазами и ее взор отразился в его взоре.  Магнитные чувственные поля странным образом наложились друг на друга, а  из под  юбки Ксантипы,  затаившись во влажных потемках, звонил голос.</w:t>
      </w:r>
    </w:p>
    <w:p>
      <w:pPr>
        <w:pStyle w:val="Normal"/>
        <w:ind w:firstLine="720"/>
        <w:jc w:val="both"/>
        <w:rPr>
          <w:sz w:val="24"/>
        </w:rPr>
      </w:pPr>
      <w:r>
        <w:rPr>
          <w:sz w:val="24"/>
        </w:rPr>
        <w:t>Жоан вскочил с кресла, стремительно подошел,   агатовые глаза налились влажным мраком. Звякнули упавшие со стола  золотые украшения и  обоюдный шквал чувств оставил разум где-то в стороне. Заждавшимися руками Ксантипа потянулась к нему, долго  не могла насладиться  чувственным оскалом  рта, сквозь паутину ресниц видела    перевернутые от страсти глаза принца. Золотым потоком упали пышные косы  и музыкой любви запела Орфеева свирель... Страстной влюбленной  горлинкой отдалась Ксантипа  реке любви, с жадностью погружаясь в ее водовороты. Стоящая в углу статуя  жаркозадой богини Венеры была, ох как,  довольна...</w:t>
      </w:r>
    </w:p>
    <w:p>
      <w:pPr>
        <w:pStyle w:val="Normal"/>
        <w:ind w:firstLine="720"/>
        <w:jc w:val="both"/>
        <w:rPr>
          <w:sz w:val="24"/>
        </w:rPr>
      </w:pPr>
      <w:r>
        <w:rPr>
          <w:sz w:val="24"/>
        </w:rPr>
        <w:t xml:space="preserve"> </w:t>
      </w:r>
      <w:r>
        <w:rPr>
          <w:sz w:val="24"/>
        </w:rPr>
        <w:t>Какое-то  время они   находились в состоянии эйфории, кровь бурлила амфитамином,  естественным легким наркотиком. Обнявшись,  молчали, чтобы  дать вволю наговориться сердцам.</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Она  мечтала быть любимой по Пушкину, по Тютчеву, по Тургеневу...  А вот, чтоб быть любимой африканским принцем? М- да...  Значит так рок судил. Видно, Судьба такая.</w:t>
      </w:r>
    </w:p>
    <w:p>
      <w:pPr>
        <w:pStyle w:val="Normal"/>
        <w:ind w:firstLine="720"/>
        <w:jc w:val="both"/>
        <w:rPr>
          <w:sz w:val="24"/>
        </w:rPr>
      </w:pPr>
      <w:r>
        <w:rPr>
          <w:sz w:val="24"/>
        </w:rPr>
        <w:t>Появление в доме  Жоана в  светло- сером костюме из английского твида,  на деда произвело впечатление холодного душа. Все остальные, вроде бы ничего... особенно маленький Панаетик, встретил гостя приветливо и дружелюбно. Феодора успокоила себя тем, что это, о-ля-ля, принц! Кассандра, привыкшая все принимать в жизни, как данность, моментально нашла общий язык с Жоаном, разговаривала  с ним по -французски. Андрон Васильевич, молча отужинав, сославшись на усталость, ушел к себе.</w:t>
      </w:r>
    </w:p>
    <w:p>
      <w:pPr>
        <w:pStyle w:val="Normal"/>
        <w:ind w:firstLine="720"/>
        <w:jc w:val="both"/>
        <w:rPr>
          <w:sz w:val="24"/>
        </w:rPr>
      </w:pPr>
      <w:r>
        <w:rPr>
          <w:sz w:val="24"/>
        </w:rPr>
        <w:t xml:space="preserve">- Это же надо! - Вслух размышлял он, медленно расхаживая по комнате. -  Яблоко от яблоньки... Одна родила от священика, а другая, еще  ума хватит,   чего доброго родит  от негра, а что? От  них всего можно ожидать, в мать пошли... А в кого же тогда пошла Сильва? - Андрон Васильевич устал ходить и сел в кресло. - В меня? Нет... Еленочка была  дворянских кровей... </w:t>
      </w:r>
    </w:p>
    <w:p>
      <w:pPr>
        <w:pStyle w:val="Normal"/>
        <w:ind w:firstLine="720"/>
        <w:jc w:val="both"/>
        <w:rPr>
          <w:sz w:val="24"/>
        </w:rPr>
      </w:pPr>
      <w:r>
        <w:rPr>
          <w:sz w:val="24"/>
        </w:rPr>
        <w:t xml:space="preserve"> </w:t>
      </w:r>
      <w:r>
        <w:rPr>
          <w:sz w:val="24"/>
        </w:rPr>
        <w:t xml:space="preserve">Вспомнил жену, которая гордилась своими благородными корнями, тяжело вздохнул. Мудрость не разрешила   впасть в  пришедшее отчаяние. </w:t>
      </w:r>
    </w:p>
    <w:p>
      <w:pPr>
        <w:pStyle w:val="Normal"/>
        <w:ind w:firstLine="720"/>
        <w:jc w:val="both"/>
        <w:rPr>
          <w:sz w:val="24"/>
        </w:rPr>
      </w:pPr>
      <w:r>
        <w:rPr>
          <w:sz w:val="24"/>
        </w:rPr>
        <w:tab/>
        <w:t xml:space="preserve">- А если глянуть с другой стороны, - продолжал он мудрые  размышления, - как хорошо, что у Кассандры есть ребенок, мой правнук! - Гордость наполнила  Андрона Васильевича,  -  ведь это же счастье какое, а я гневлю Бога. Нехорошо... - Чтобы  успокоиться, задумчиво произнес: -  Может  у Ксантипы с этим негром просто дружеские отношения... хм... Хотя не похоже. - Тут же  вспомнился, доселе никогда  невиданный,  солнечный пожар в глазах внучки,  когда та смотрела на этого принца. - Ну и что? Понятно, что не в куклы играют!.. Она молодая красивая женщина в соку, а личной жизни никакой,  приходится с утра до ночи вкалывать, да и мало ли ей доставалось с детства?! Ксантипа  имеет право на свою жизнь  и так предостаточно возилась  и  возится с нами! Ей бы сейчас в самый раз выйти замуж,  нарожать детишек и жить в согласии до конца дней своих, как Филемон и Бавкида. Да...  Но ни  с негром же? Что других нет?  - Задавал себе вопросы Андрон Васильевич: - Почему негр, а? - И философски сам себе    отвечал: - Значит на роду так написано!  А может этот африканский принц  порядочный человек, не то, что  прощелыга Валентин - прынц  из Кислодрыщенска!  Но... но ведь он совсем черный... - Эта мысль все же пугала,   не давала покоя. -  А вдруг будут дети, то... О, ужас! </w:t>
      </w:r>
    </w:p>
    <w:p>
      <w:pPr>
        <w:pStyle w:val="Normal"/>
        <w:ind w:firstLine="720"/>
        <w:jc w:val="both"/>
        <w:rPr>
          <w:sz w:val="24"/>
        </w:rPr>
      </w:pPr>
      <w:r>
        <w:rPr>
          <w:sz w:val="24"/>
        </w:rPr>
        <w:t>Андрон Васильевич вспомнил то время, когда после фестивалей и олимпиад в России появились черные, смуглые, желтые, узкоглазые детишки на которых поначалу обращали внимание, за их спинами шушукались, а сейчас это стало в порядке вещей. Когда дочь  Сильва влюбилась и привела грека, в доме которого он сейчас прекрасно проводит остаток жизни, это тоже было сенсацией.  А дети, они на то и дети,  должны идти дальше своих родителей. Вот  Ксантипа, черт ее побери,  и шагнула дальше некуда,  аж в Африку! Расширила, внученька,  географию семьи...</w:t>
      </w:r>
    </w:p>
    <w:p>
      <w:pPr>
        <w:pStyle w:val="Normal"/>
        <w:ind w:firstLine="720"/>
        <w:jc w:val="both"/>
        <w:rPr>
          <w:sz w:val="24"/>
        </w:rPr>
      </w:pPr>
      <w:r>
        <w:rPr>
          <w:sz w:val="24"/>
        </w:rPr>
        <w:tab/>
        <w:t>- Нет, все равно я с ней должен поговорить! - Андрон Васильевич глянул на часы и включил российские новости.</w:t>
      </w:r>
    </w:p>
    <w:p>
      <w:pPr>
        <w:pStyle w:val="Normal"/>
        <w:ind w:firstLine="720"/>
        <w:jc w:val="both"/>
        <w:rPr>
          <w:sz w:val="24"/>
        </w:rPr>
      </w:pPr>
      <w:r>
        <w:rPr>
          <w:sz w:val="24"/>
        </w:rPr>
        <w:t>А в гостиной тем временем шло бойкое обсуждение поездки Ксантипы в Париж, куда ее пригласил  Жоан. Там у него была  своя квартира в престижном районе на рю де Труа Фрер, то есть на  улице  Трех братьев, так перевела Ксантипе с французского название этого квартала Кассандра. Она вместе с  Феодорой настаивала на  отдыхе Ксантипы,   всячески стараясь   убедить, уговорить и благословить сестру  на   поездку. Но в этом не было абсолютно  никакой   необходимости, Ксантипа была согласна. К тому же это был повод   привлечь Кассандру, которая пока только теоретически вникала в хозяйственные дела отеля “Лабиринт”, к практическому его руководству.</w:t>
      </w:r>
    </w:p>
    <w:p>
      <w:pPr>
        <w:pStyle w:val="Normal"/>
        <w:ind w:firstLine="720"/>
        <w:jc w:val="both"/>
        <w:rPr>
          <w:sz w:val="24"/>
        </w:rPr>
      </w:pPr>
      <w:r>
        <w:rPr>
          <w:sz w:val="24"/>
        </w:rPr>
        <w:t xml:space="preserve">Благодаря  стараниям Мириса  Кассандра прекрасно  овладела вождением  машины  с ручным  управлением. Для  коляски  в “Лабиринте” уже давно сделаны пантусы. Кассандра прекрасно знает языки, свободно изъясняется и  довольно быстро и весьма успешно  прошла экономические курсы гостиничного бизнеса. Ребенок, тьфу, тьфу, растет крепким и здоровым под опекой ответственной Феклы. </w:t>
      </w:r>
    </w:p>
    <w:p>
      <w:pPr>
        <w:pStyle w:val="Normal"/>
        <w:ind w:firstLine="720"/>
        <w:jc w:val="both"/>
        <w:rPr>
          <w:sz w:val="24"/>
        </w:rPr>
      </w:pPr>
      <w:r>
        <w:rPr>
          <w:sz w:val="24"/>
        </w:rPr>
        <w:tab/>
        <w:t xml:space="preserve">- Все, хватит, сестричка, принимай дела! - Весело сказала Ксантипа, предвкушая, как, наконец, вырвется из Греции, куда так ненароком занесла ее Судьба!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арижа она  почти  не видела. Вдоволь отсыпалась в шикарной квартире на большой   удобной  кровати на улице  Трех братьев. Из  нежной горлинки, под ласками Жоана, обнимающего ее полные сласти белые груди,  усмиряя палящие лучи любви, Ксантипа превращалась  в лютую тигрицу и тогда их  чувства хором сплетались в лад. А вокруг витал лунный сиреневый аромат божественной музыки.</w:t>
      </w:r>
    </w:p>
    <w:p>
      <w:pPr>
        <w:pStyle w:val="Normal"/>
        <w:ind w:firstLine="720"/>
        <w:jc w:val="both"/>
        <w:rPr>
          <w:sz w:val="24"/>
        </w:rPr>
      </w:pPr>
      <w:r>
        <w:rPr>
          <w:sz w:val="24"/>
        </w:rPr>
        <w:t>Жоан требовал официального венчания  прямо здесь, в Париже,  после чего считал необходимым   поехать  к нему на родину. Влюбленная ослепительная  Ксантипа в ответ   заливалась звонким смехом, а  принц  в элегантном шелковом халате графитово- черного цвета с серебрянными проблесками, обиженно хоронил в гробницах век агатовые глаза, неустанно  повторял:</w:t>
      </w:r>
    </w:p>
    <w:p>
      <w:pPr>
        <w:pStyle w:val="Normal"/>
        <w:ind w:firstLine="720"/>
        <w:jc w:val="both"/>
        <w:rPr>
          <w:sz w:val="24"/>
        </w:rPr>
      </w:pPr>
      <w:r>
        <w:rPr>
          <w:sz w:val="24"/>
        </w:rPr>
        <w:tab/>
        <w:t>- Джи Ньяме!.. Джи Ньяме...</w:t>
      </w:r>
    </w:p>
    <w:p>
      <w:pPr>
        <w:pStyle w:val="Normal"/>
        <w:ind w:firstLine="720"/>
        <w:jc w:val="both"/>
        <w:rPr>
          <w:sz w:val="24"/>
        </w:rPr>
      </w:pPr>
      <w:r>
        <w:rPr>
          <w:sz w:val="24"/>
        </w:rPr>
        <w:tab/>
        <w:t>- Что это значит? - Спросила она его однажды.</w:t>
      </w:r>
    </w:p>
    <w:p>
      <w:pPr>
        <w:pStyle w:val="Normal"/>
        <w:ind w:firstLine="720"/>
        <w:jc w:val="both"/>
        <w:rPr>
          <w:sz w:val="24"/>
        </w:rPr>
      </w:pPr>
      <w:r>
        <w:rPr>
          <w:sz w:val="24"/>
        </w:rPr>
        <w:tab/>
        <w:t>- Да поможет мне Бог!  Ты должна это выучить, как моя жена и ладить с природой и духами моих великих предков.</w:t>
      </w:r>
    </w:p>
    <w:p>
      <w:pPr>
        <w:pStyle w:val="Normal"/>
        <w:ind w:firstLine="720"/>
        <w:jc w:val="both"/>
        <w:rPr>
          <w:sz w:val="24"/>
        </w:rPr>
      </w:pPr>
      <w:r>
        <w:rPr>
          <w:sz w:val="24"/>
        </w:rPr>
        <w:tab/>
        <w:t>- А когда ты выучишь мой великий язык?  Ведь ты еще не преклонных лет, а наш поэт Маяковский писал: “... и будь я негром преклонных годов и то без устали и лени, я русский выучил только за то, что...” - она безрассудно захохотала,  - им разговаривает твоя любимая  Ксантипа!  А знаешь ли ты вообще нашу литературу, искусство?</w:t>
      </w:r>
    </w:p>
    <w:p>
      <w:pPr>
        <w:pStyle w:val="Normal"/>
        <w:ind w:firstLine="720"/>
        <w:jc w:val="both"/>
        <w:rPr>
          <w:sz w:val="24"/>
        </w:rPr>
      </w:pPr>
      <w:r>
        <w:rPr>
          <w:sz w:val="24"/>
        </w:rPr>
        <w:tab/>
        <w:t>- Знаю. В Сорбонне нам читали курс русской культуры.</w:t>
      </w:r>
    </w:p>
    <w:p>
      <w:pPr>
        <w:pStyle w:val="Normal"/>
        <w:ind w:firstLine="720"/>
        <w:jc w:val="both"/>
        <w:rPr>
          <w:sz w:val="24"/>
        </w:rPr>
      </w:pPr>
      <w:r>
        <w:rPr>
          <w:sz w:val="24"/>
        </w:rPr>
        <w:tab/>
        <w:t>- И что ты запомнил из этого курса, какого поэта, писателя знаешь?</w:t>
      </w:r>
    </w:p>
    <w:p>
      <w:pPr>
        <w:pStyle w:val="Normal"/>
        <w:ind w:firstLine="720"/>
        <w:jc w:val="both"/>
        <w:rPr>
          <w:sz w:val="24"/>
        </w:rPr>
      </w:pPr>
      <w:r>
        <w:rPr>
          <w:sz w:val="24"/>
        </w:rPr>
        <w:tab/>
        <w:t>- Многих, но люблю Гоголя...</w:t>
      </w:r>
    </w:p>
    <w:p>
      <w:pPr>
        <w:pStyle w:val="Normal"/>
        <w:ind w:firstLine="720"/>
        <w:jc w:val="both"/>
        <w:rPr>
          <w:sz w:val="24"/>
        </w:rPr>
      </w:pPr>
      <w:r>
        <w:rPr>
          <w:sz w:val="24"/>
        </w:rPr>
        <w:tab/>
        <w:t>- Что-о?.. Гоголя?? - Чуть не упала в обморок Ксантипа. - А какие произведения Гоголя ты знаешь?</w:t>
      </w:r>
    </w:p>
    <w:p>
      <w:pPr>
        <w:pStyle w:val="Normal"/>
        <w:ind w:firstLine="720"/>
        <w:jc w:val="both"/>
        <w:rPr>
          <w:sz w:val="24"/>
        </w:rPr>
      </w:pPr>
      <w:r>
        <w:rPr>
          <w:sz w:val="24"/>
        </w:rPr>
        <w:tab/>
        <w:t>- “Ревизор”. Еще  читал все   повести и рассказы, очень интересно! “Мертвые души”...</w:t>
      </w:r>
    </w:p>
    <w:p>
      <w:pPr>
        <w:pStyle w:val="Normal"/>
        <w:ind w:firstLine="720"/>
        <w:jc w:val="both"/>
        <w:rPr>
          <w:sz w:val="24"/>
        </w:rPr>
      </w:pPr>
      <w:r>
        <w:rPr>
          <w:sz w:val="24"/>
        </w:rPr>
        <w:tab/>
        <w:t>- И о чем же “Мертвые души”, не расскажешь?</w:t>
      </w:r>
    </w:p>
    <w:p>
      <w:pPr>
        <w:pStyle w:val="Normal"/>
        <w:ind w:firstLine="720"/>
        <w:jc w:val="both"/>
        <w:rPr>
          <w:sz w:val="24"/>
        </w:rPr>
      </w:pPr>
      <w:r>
        <w:rPr>
          <w:sz w:val="24"/>
        </w:rPr>
        <w:tab/>
        <w:t>- О, это  весьма современная история... - Ксантипу аж перекосило, это ж надо? Негру и интересно, а наших и не заставиши читать!  А   Жоан, поводя белками агатовых глаз, уже серьезно рассказывал содержание: - Она про парня, который хочет  иметь семью, деньги, хорошо жить. У кого-то есть папа, дедушка... помогают, а он, как может,  крутится сам...</w:t>
      </w:r>
    </w:p>
    <w:p>
      <w:pPr>
        <w:pStyle w:val="Normal"/>
        <w:ind w:firstLine="720"/>
        <w:jc w:val="both"/>
        <w:rPr>
          <w:sz w:val="24"/>
        </w:rPr>
      </w:pPr>
      <w:r>
        <w:rPr>
          <w:sz w:val="24"/>
        </w:rPr>
        <w:tab/>
        <w:t>- Да ты мой умница, главное так кратко и правильно! Дай я тебя поцелую... - Заливалась звонкими колокольчиками смеха Ксантипа.</w:t>
      </w:r>
    </w:p>
    <w:p>
      <w:pPr>
        <w:pStyle w:val="Normal"/>
        <w:ind w:firstLine="720"/>
        <w:jc w:val="both"/>
        <w:rPr>
          <w:sz w:val="24"/>
        </w:rPr>
      </w:pPr>
      <w:r>
        <w:rPr>
          <w:sz w:val="24"/>
        </w:rPr>
        <w:t xml:space="preserve">Консьержка приносила заказанный Жоаном то ли ужин, то ли обед, а может завтрак.  Во время таких трапез они  рассказывали  друг другу о своей жизни, семьях, истории, культуре. При этом с радостью  находили крупинки чего-то общего и по   детски тому радовались. </w:t>
      </w:r>
    </w:p>
    <w:p>
      <w:pPr>
        <w:pStyle w:val="Normal"/>
        <w:ind w:firstLine="720"/>
        <w:jc w:val="both"/>
        <w:rPr>
          <w:sz w:val="24"/>
        </w:rPr>
      </w:pPr>
      <w:r>
        <w:rPr>
          <w:sz w:val="24"/>
        </w:rPr>
        <w:t xml:space="preserve">Ксантипа попросила Жоана что-нибудь  спеть. Он не заставил себя долго упрашивать. Необычным для ее слуха  этническим, но приятным голосом  исполнил африканскую  фольклорную песню, которая называлась “Шесть условий земного счастья”. Ксантипа попросила перевести содержание. Оказывается в  песне  утверждался  некий свод правил, а именно: “Первое- это, конечно, не умереть молодым. Второе - не впасть в нищету. Третье - не знать огорчений и тягот.  Четвертое - чтобы жизнь была приятна для нас.  Пятое - быть счастливым в детях. А в  шестых - не пропустить подходящего случая, чтобы здесь, в нашем мире земном, без мучений заснуть  последним сном”. </w:t>
      </w:r>
    </w:p>
    <w:p>
      <w:pPr>
        <w:pStyle w:val="Normal"/>
        <w:ind w:firstLine="720"/>
        <w:jc w:val="both"/>
        <w:rPr>
          <w:sz w:val="24"/>
        </w:rPr>
      </w:pPr>
      <w:r>
        <w:rPr>
          <w:sz w:val="24"/>
        </w:rPr>
        <w:tab/>
        <w:t>- Здорово, все, как у нас! Мы, русские, тоже  этого хотим! Даже странно... - Она закурила. - Ты хорошо поешь, научи меня петь эту песню. Ну, раз, два... начинаем  петь вместе...</w:t>
      </w:r>
    </w:p>
    <w:p>
      <w:pPr>
        <w:pStyle w:val="Normal"/>
        <w:ind w:firstLine="720"/>
        <w:jc w:val="both"/>
        <w:rPr>
          <w:sz w:val="24"/>
        </w:rPr>
      </w:pPr>
      <w:r>
        <w:rPr>
          <w:sz w:val="24"/>
        </w:rPr>
        <w:t xml:space="preserve">По утрам, лежа в  постели,  пили  непревзойденное  французское шампанское, а из  причудливой уже опустошенной наполовину бутылки, которая при потряхивании исполняла  песню “Мишель, ма бэль”, коньяк. </w:t>
      </w:r>
    </w:p>
    <w:p>
      <w:pPr>
        <w:pStyle w:val="Normal"/>
        <w:ind w:firstLine="720"/>
        <w:jc w:val="both"/>
        <w:rPr>
          <w:sz w:val="24"/>
        </w:rPr>
      </w:pPr>
      <w:r>
        <w:rPr>
          <w:sz w:val="24"/>
        </w:rPr>
        <w:tab/>
        <w:t>- Ксантипа, давай, наконец,  серьезно поговорим с тобой. Я хочу, чтобы ты была моя жена, ты меня любишь?  - Голосом с хрипотцой, слегка надтреснутым от коньяка, спрашивал Жоан. - Любишь?</w:t>
      </w:r>
    </w:p>
    <w:p>
      <w:pPr>
        <w:pStyle w:val="Normal"/>
        <w:ind w:firstLine="720"/>
        <w:jc w:val="both"/>
        <w:rPr>
          <w:sz w:val="24"/>
        </w:rPr>
      </w:pPr>
      <w:r>
        <w:rPr>
          <w:sz w:val="24"/>
        </w:rPr>
        <w:tab/>
        <w:t>- Люблю. - Серьезно отвечала Ксантипа, наблюдая за   строгими, но в то же время мягкими и прелестными движениями Жоана,  глядела на  удивительно красивые руки, с  тонкими пальцами которыми он держал чашку с  кофе .</w:t>
      </w:r>
    </w:p>
    <w:p>
      <w:pPr>
        <w:pStyle w:val="Normal"/>
        <w:ind w:firstLine="720"/>
        <w:jc w:val="both"/>
        <w:rPr>
          <w:sz w:val="24"/>
        </w:rPr>
      </w:pPr>
      <w:r>
        <w:rPr>
          <w:sz w:val="24"/>
        </w:rPr>
        <w:tab/>
        <w:t>- Тогда мы должны пожениться и жить у меня.</w:t>
      </w:r>
    </w:p>
    <w:p>
      <w:pPr>
        <w:pStyle w:val="Normal"/>
        <w:ind w:firstLine="720"/>
        <w:jc w:val="both"/>
        <w:rPr>
          <w:sz w:val="24"/>
        </w:rPr>
      </w:pPr>
      <w:r>
        <w:rPr>
          <w:sz w:val="24"/>
        </w:rPr>
        <w:tab/>
        <w:t>- Но я не смогу оставить сестру, дедушку,  Феодору.  Ты это понимаешь?  В Африку они  не поедут. Я  предлагаю пока оставить все так, как есть. Считай, я твоя законная и  очень верная  жена. Я тебе это обещаю. У нас это называется гражданский брак, то есть официально мы нигде не будем регистрироваться. Жить  хочу  только в Петербурге, за которым сейчас   безумно скучаю и не дождусь, когда, наконец, увижу свой город и попаду  к себе    домой!  Мне придется  регулярно  навещать Грецию, где теперь, как ты знаешь, я имею свой бизнес и родственников. Ну и, конечно, с удовольствием приеду на Сойшельские острова, а как же? Хочу и  с твоими  родственниками познакомиться и дружить.- Лукаво улыбнулась Ксантипа.  Жоан  нервно поставил чашку на поднос, в его глазах  застыла бездна.</w:t>
      </w:r>
    </w:p>
    <w:p>
      <w:pPr>
        <w:pStyle w:val="Normal"/>
        <w:ind w:firstLine="720"/>
        <w:jc w:val="both"/>
        <w:rPr>
          <w:sz w:val="24"/>
        </w:rPr>
      </w:pPr>
      <w:r>
        <w:rPr>
          <w:sz w:val="24"/>
        </w:rPr>
        <w:t xml:space="preserve"> </w:t>
      </w:r>
      <w:r>
        <w:rPr>
          <w:sz w:val="24"/>
        </w:rPr>
        <w:t>Ксантипа  пресытившаяся огненной африканской страстью, давшей ей столько удовлетворения, радости,  на  самом деле искренне полюбила и привязалась к Жоану, но сердце все равно    рвалось в Петербург. Да еще как рвалось!  Там ее дом, там ее родина,  там она хочет жить и...  растить своего ребенка.</w:t>
      </w:r>
    </w:p>
    <w:p>
      <w:pPr>
        <w:pStyle w:val="Normal"/>
        <w:ind w:firstLine="720"/>
        <w:jc w:val="both"/>
        <w:rPr>
          <w:sz w:val="24"/>
        </w:rPr>
      </w:pPr>
      <w:r>
        <w:rPr>
          <w:sz w:val="24"/>
        </w:rPr>
        <w:tab/>
        <w:t xml:space="preserve">- Жоан, я беременна. - Сказала она разгоряченная шампанским и диковинными острыми закусками. -  У меня будет сын, он ко мне попросился, а я ответила входи... </w:t>
      </w:r>
    </w:p>
    <w:p>
      <w:pPr>
        <w:pStyle w:val="Normal"/>
        <w:ind w:firstLine="720"/>
        <w:jc w:val="both"/>
        <w:rPr>
          <w:sz w:val="24"/>
        </w:rPr>
      </w:pPr>
      <w:r>
        <w:rPr>
          <w:sz w:val="24"/>
        </w:rPr>
        <w:tab/>
        <w:t>- Джи Ньяме!.. Я так просил духов! Это мой сын, он будет... - Искры  радости посыпались из глаз Жоана, он вскочил и, энергично двигая бедрами, стал плясать,  но Ксантипа остановила его.</w:t>
      </w:r>
    </w:p>
    <w:p>
      <w:pPr>
        <w:pStyle w:val="Normal"/>
        <w:ind w:firstLine="720"/>
        <w:jc w:val="both"/>
        <w:rPr>
          <w:sz w:val="24"/>
        </w:rPr>
      </w:pPr>
      <w:r>
        <w:rPr>
          <w:sz w:val="24"/>
        </w:rPr>
        <w:tab/>
        <w:t>- Во- первых, это наш сын и мы его будем вместе любить и воспитывать. А во-вторых,  хочу, чтобы он рос учился и впитывал самую лучшую культуру в мире - русскую, а не курсом познавал ее великую историю, пусть даже и в престижном Сорбонском университете, выпускники которого помнят нашего парня из “Мертвых душ”. Хотя, надо отдать должное, и за это спасибо! Ты не обижайся, Жоан. Я так решила, ты умный, подумай, обидного для тебя тут ничего не может быть. Ты будешь к нам приезжать в Россию, ты влюбишься в мой город и может тоже захочешь в нем жить. Наш ребенок обязательно будет посещать свою вторую родину, он должен знать своих родственников по линии  отца и обязательно тетю Сабизезе.</w:t>
      </w:r>
    </w:p>
    <w:p>
      <w:pPr>
        <w:pStyle w:val="Normal"/>
        <w:ind w:firstLine="720"/>
        <w:jc w:val="both"/>
        <w:rPr>
          <w:sz w:val="24"/>
        </w:rPr>
      </w:pPr>
      <w:r>
        <w:rPr>
          <w:sz w:val="24"/>
        </w:rPr>
        <w:tab/>
        <w:t>- Но ведь ребенок  будет ... будет моей расы, ему надо  жить среди своих, ты об этом подумала?</w:t>
      </w:r>
    </w:p>
    <w:p>
      <w:pPr>
        <w:pStyle w:val="Normal"/>
        <w:ind w:firstLine="720"/>
        <w:jc w:val="both"/>
        <w:rPr>
          <w:sz w:val="24"/>
        </w:rPr>
      </w:pPr>
      <w:r>
        <w:rPr>
          <w:sz w:val="24"/>
        </w:rPr>
        <w:tab/>
        <w:t>- Еще как думала! Сегодня это уже не проблема и не диковинка, примеров приводить не буду, сам знаешь... А то, что я именно от тебя рожаю ребенка, должно многое для тебя  значить. Ведь ты прекрасно понимаешь - эту проблему я могла решить по другому. - Она подошла к Жоану, села ему на колени и крепко обняла. -  Давай лучше посчитаем, когда наш ребенок  должен родиться... Значит так... беременность у нормальной женщины  двести восемьдесят дней. А я нормальная?..</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Если б кто только знал, как теперь Ксантипа ждала того мига, когда внутри взорвется, заспешит наружу небывалая новая жизнь. Первым, как всегда, об ее интересном положении  догадался Фома Иваныч. Это ж надо!  Вот уж у кого наметан глаз   и тонкое  чутье на женщин!</w:t>
      </w:r>
    </w:p>
    <w:p>
      <w:pPr>
        <w:pStyle w:val="Normal"/>
        <w:ind w:firstLine="720"/>
        <w:jc w:val="both"/>
        <w:rPr>
          <w:sz w:val="24"/>
        </w:rPr>
      </w:pPr>
      <w:r>
        <w:rPr>
          <w:sz w:val="24"/>
        </w:rPr>
        <w:tab/>
        <w:t>- Хватит тут торчать, дочка, если  не доверяешь мне, так скажи! - Выгонял  ее Фома Иваныч из  пыльного здания где  уже заканчивался ремонт и  на всю длину фронтона отеля  красовалось огромными буквами  новое  рекламное название   “Ксантипа”. Фома Ивыныч   сунул  ей в руки бутылку ослиного молока. - Иди, иди  к морю,  погуляй, попей молочка, тебе сейчас  это надо!</w:t>
      </w:r>
    </w:p>
    <w:p>
      <w:pPr>
        <w:pStyle w:val="Normal"/>
        <w:ind w:firstLine="720"/>
        <w:jc w:val="both"/>
        <w:rPr>
          <w:sz w:val="24"/>
        </w:rPr>
      </w:pPr>
      <w:r>
        <w:rPr>
          <w:sz w:val="24"/>
        </w:rPr>
        <w:tab/>
        <w:t>- Почему надо? - Взяв бутылку и, залившись румянцем, спросила Ксантипа.</w:t>
      </w:r>
    </w:p>
    <w:p>
      <w:pPr>
        <w:pStyle w:val="Normal"/>
        <w:ind w:firstLine="720"/>
        <w:jc w:val="both"/>
        <w:rPr>
          <w:sz w:val="24"/>
        </w:rPr>
      </w:pPr>
      <w:r>
        <w:rPr>
          <w:sz w:val="24"/>
        </w:rPr>
        <w:tab/>
        <w:t xml:space="preserve">- Да потому,  что детей надо здоровых рожать. Вишь какой  у нас Панаетик растет, - он трижды сплюнул, -  гладкий, да румяный, а все это заслуги  матери. Кассандра  о нем со чрева беспокоилась, все время на воздухе была, правильно питалась, не нервничала, а ты все горной ланью  скачешь... -   недовольно буркнул Фома Иваныч. - Нельзя так.  Я, дочка,  беременных баб, знаешь,  еще в бутоне чую, вот так- то! Кого ждешь? </w:t>
      </w:r>
    </w:p>
    <w:p>
      <w:pPr>
        <w:pStyle w:val="Normal"/>
        <w:ind w:firstLine="720"/>
        <w:jc w:val="both"/>
        <w:rPr>
          <w:sz w:val="24"/>
        </w:rPr>
      </w:pPr>
      <w:r>
        <w:rPr>
          <w:sz w:val="24"/>
        </w:rPr>
        <w:tab/>
        <w:t xml:space="preserve">- Не знаю... но  думаю будет сын... -  Ксантипа, застигнутая врасполох, совсем растерялась. </w:t>
      </w:r>
    </w:p>
    <w:p>
      <w:pPr>
        <w:pStyle w:val="Normal"/>
        <w:ind w:firstLine="720"/>
        <w:jc w:val="both"/>
        <w:rPr>
          <w:sz w:val="24"/>
        </w:rPr>
      </w:pPr>
      <w:r>
        <w:rPr>
          <w:sz w:val="24"/>
        </w:rPr>
        <w:tab/>
        <w:t xml:space="preserve">- Значит будет сын. - Твердо  сказал, как припечатал,   Фома Иваныч. -  А крестным возьмешь? </w:t>
      </w:r>
    </w:p>
    <w:p>
      <w:pPr>
        <w:pStyle w:val="Normal"/>
        <w:ind w:firstLine="720"/>
        <w:jc w:val="both"/>
        <w:rPr>
          <w:sz w:val="24"/>
        </w:rPr>
      </w:pPr>
      <w:r>
        <w:rPr>
          <w:sz w:val="24"/>
        </w:rPr>
        <w:tab/>
        <w:t>- А почему нет? - В тон, оправившись от смущения,  задорно ответила Ксантипа.</w:t>
      </w:r>
    </w:p>
    <w:p>
      <w:pPr>
        <w:pStyle w:val="Normal"/>
        <w:ind w:firstLine="720"/>
        <w:jc w:val="both"/>
        <w:rPr>
          <w:sz w:val="24"/>
        </w:rPr>
      </w:pPr>
      <w:r>
        <w:rPr>
          <w:sz w:val="24"/>
        </w:rPr>
        <w:tab/>
        <w:t>- Спасибо, дочка, это большая ответственность перед Богом, но я оправдаю. А назовем-то как? - Хитро сощурился Фома Иваныч, имея на уме свои  догадки.</w:t>
      </w:r>
    </w:p>
    <w:p>
      <w:pPr>
        <w:pStyle w:val="Normal"/>
        <w:ind w:firstLine="720"/>
        <w:jc w:val="both"/>
        <w:rPr>
          <w:sz w:val="24"/>
        </w:rPr>
      </w:pPr>
      <w:r>
        <w:rPr>
          <w:sz w:val="24"/>
        </w:rPr>
        <w:tab/>
        <w:t>- Как?.. Иванко... Ванька! - Выпалила Ксантипа.</w:t>
      </w:r>
    </w:p>
    <w:p>
      <w:pPr>
        <w:pStyle w:val="Normal"/>
        <w:ind w:firstLine="720"/>
        <w:jc w:val="both"/>
        <w:rPr>
          <w:sz w:val="24"/>
        </w:rPr>
      </w:pPr>
      <w:r>
        <w:rPr>
          <w:sz w:val="24"/>
        </w:rPr>
        <w:tab/>
        <w:t>- Хорошее имя, наше, молодец!</w:t>
      </w:r>
    </w:p>
    <w:p>
      <w:pPr>
        <w:pStyle w:val="Normal"/>
        <w:ind w:firstLine="720"/>
        <w:jc w:val="both"/>
        <w:rPr>
          <w:sz w:val="24"/>
        </w:rPr>
      </w:pPr>
      <w:r>
        <w:rPr>
          <w:sz w:val="24"/>
        </w:rPr>
        <w:t>Вечером Ксантипа  пошла на половину сестры, которая зырывшись в   папки, документы,  упорной мышкой шуршала книжными листами. Горшок с геранью, когда-то  подаренный отцом Григорием, теперь разросшийся до размеров куста,  стоял рядом на изящной  подставке.  Кассандра была так поглощена работой, что  даже не заметила, как в комнату  вошла Ксантипа и  подняла с полу оброненные голубые штанишки  Панаетика, аккуратно сложила их.</w:t>
      </w:r>
    </w:p>
    <w:p>
      <w:pPr>
        <w:pStyle w:val="Normal"/>
        <w:ind w:firstLine="720"/>
        <w:jc w:val="both"/>
        <w:rPr>
          <w:sz w:val="24"/>
        </w:rPr>
      </w:pPr>
      <w:r>
        <w:rPr>
          <w:sz w:val="24"/>
        </w:rPr>
        <w:tab/>
        <w:t xml:space="preserve">- Кась, а Кась... - Обратилась она к сестре, ее губы сейчас  не могли молчать, распирало   грудь, чесался язык. - Я, кажется, беременная. И Фома Иваныч так сказал. </w:t>
      </w:r>
    </w:p>
    <w:p>
      <w:pPr>
        <w:pStyle w:val="Normal"/>
        <w:ind w:firstLine="720"/>
        <w:jc w:val="both"/>
        <w:rPr>
          <w:sz w:val="24"/>
        </w:rPr>
      </w:pPr>
      <w:r>
        <w:rPr>
          <w:sz w:val="24"/>
        </w:rPr>
        <w:t xml:space="preserve"> </w:t>
      </w:r>
      <w:r>
        <w:rPr>
          <w:sz w:val="24"/>
        </w:rPr>
        <w:t>Кассандра, еще пребывая в своих финансовых расчетах,  вздрогнула, но тут же уловила смысл сказанного. Обвела сестру взглядом, расстерявшись от неожиданной информации, спросила:</w:t>
      </w:r>
    </w:p>
    <w:p>
      <w:pPr>
        <w:pStyle w:val="Normal"/>
        <w:ind w:firstLine="720"/>
        <w:jc w:val="both"/>
        <w:rPr>
          <w:sz w:val="24"/>
        </w:rPr>
      </w:pPr>
      <w:r>
        <w:rPr>
          <w:sz w:val="24"/>
        </w:rPr>
        <w:tab/>
        <w:t>- Так беременная... или кажется? И при чем тут Фома Иваныч?</w:t>
      </w:r>
    </w:p>
    <w:p>
      <w:pPr>
        <w:pStyle w:val="Normal"/>
        <w:ind w:firstLine="720"/>
        <w:jc w:val="both"/>
        <w:rPr>
          <w:sz w:val="24"/>
        </w:rPr>
      </w:pPr>
      <w:r>
        <w:rPr>
          <w:sz w:val="24"/>
        </w:rPr>
        <w:tab/>
        <w:t>- Потому что он баб еще в бутоне беременности чует! Помнишь, как о тебе сказал?</w:t>
      </w:r>
    </w:p>
    <w:p>
      <w:pPr>
        <w:pStyle w:val="Normal"/>
        <w:ind w:firstLine="720"/>
        <w:jc w:val="both"/>
        <w:rPr>
          <w:sz w:val="24"/>
        </w:rPr>
      </w:pPr>
      <w:r>
        <w:rPr>
          <w:sz w:val="24"/>
        </w:rPr>
        <w:tab/>
        <w:t xml:space="preserve">- Помню... Ой, Ксанка, неужели? Вот здорово, наконец-то!  А... а... - от неожиданности и массы вопросов, возникших в ее голове, Кассандра, прямо-таки,  лишилась дара речи. </w:t>
      </w:r>
    </w:p>
    <w:p>
      <w:pPr>
        <w:pStyle w:val="Normal"/>
        <w:ind w:firstLine="720"/>
        <w:jc w:val="both"/>
        <w:rPr>
          <w:sz w:val="24"/>
        </w:rPr>
      </w:pPr>
      <w:r>
        <w:rPr>
          <w:sz w:val="24"/>
        </w:rPr>
        <w:tab/>
        <w:t>- Я знаю, что ты хочешь знать. -  Отец ребенка Жоан.</w:t>
      </w:r>
    </w:p>
    <w:p>
      <w:pPr>
        <w:pStyle w:val="Normal"/>
        <w:ind w:firstLine="720"/>
        <w:jc w:val="both"/>
        <w:rPr>
          <w:sz w:val="24"/>
        </w:rPr>
      </w:pPr>
      <w:r>
        <w:rPr>
          <w:sz w:val="24"/>
        </w:rPr>
        <w:tab/>
        <w:t>-  Вы  поженитесь и ты уедешь в Африку? - Не на шутку разволновалась Кассандра.</w:t>
      </w:r>
    </w:p>
    <w:p>
      <w:pPr>
        <w:pStyle w:val="Normal"/>
        <w:ind w:firstLine="720"/>
        <w:jc w:val="both"/>
        <w:rPr>
          <w:sz w:val="24"/>
        </w:rPr>
      </w:pPr>
      <w:r>
        <w:rPr>
          <w:sz w:val="24"/>
        </w:rPr>
        <w:tab/>
        <w:t>- Успокойся, в Африку, если пригласят, поеду в гости, а официально регистрироваться не буду. Жоана я люблю. Он на самом деле  достойный, европейски образованный,  прекрасный человек,  думаю, что со временем  он меня поймет, хотя  ему об этом слышать было   больно.</w:t>
      </w:r>
    </w:p>
    <w:p>
      <w:pPr>
        <w:pStyle w:val="Normal"/>
        <w:ind w:firstLine="720"/>
        <w:jc w:val="both"/>
        <w:rPr>
          <w:sz w:val="24"/>
        </w:rPr>
      </w:pPr>
      <w:r>
        <w:rPr>
          <w:sz w:val="24"/>
        </w:rPr>
        <w:tab/>
        <w:t>- Так   ты родишь черного ребенка? О- о- о... -  Прикрыв ладонью рот, забилась в кресле Кассандра.</w:t>
      </w:r>
    </w:p>
    <w:p>
      <w:pPr>
        <w:pStyle w:val="Normal"/>
        <w:ind w:firstLine="720"/>
        <w:jc w:val="both"/>
        <w:rPr>
          <w:sz w:val="24"/>
        </w:rPr>
      </w:pPr>
      <w:r>
        <w:rPr>
          <w:sz w:val="24"/>
        </w:rPr>
        <w:tab/>
        <w:t>- Не знаю, а может ребенок будет смуглым, не знаю... Ты боишься, что Панаетик не захочет играть с черненьким братиком?..- Она выразительно посмотрела потемневшими черемховыми глазами на сестру.</w:t>
      </w:r>
    </w:p>
    <w:p>
      <w:pPr>
        <w:pStyle w:val="Normal"/>
        <w:ind w:firstLine="720"/>
        <w:jc w:val="both"/>
        <w:rPr>
          <w:sz w:val="24"/>
        </w:rPr>
      </w:pPr>
      <w:r>
        <w:rPr>
          <w:sz w:val="24"/>
        </w:rPr>
        <w:tab/>
        <w:t xml:space="preserve">- Что ты, что ты, Ксаночка! Какие глупости! Знаешь, как мы все  любить его  будем?! Я уже  люблю! - Она протянула к сестре холеные  руки. Ксантипа подошла к сидящей в  кресле Кассандре,  прижалась горящей щекой.- Какая радость к нам в дом грядет! Господи, спасибо! - Кассандра  с чувством перекрестилась.- Дай Бог, чтобы роды прошли благополучно! </w:t>
      </w:r>
    </w:p>
    <w:p>
      <w:pPr>
        <w:pStyle w:val="Normal"/>
        <w:ind w:firstLine="720"/>
        <w:jc w:val="both"/>
        <w:rPr>
          <w:sz w:val="24"/>
        </w:rPr>
      </w:pPr>
      <w:r>
        <w:rPr>
          <w:sz w:val="24"/>
        </w:rPr>
        <w:tab/>
        <w:t>- А как обо всем сказать деду, а? Не хватит ли его...</w:t>
      </w:r>
    </w:p>
    <w:p>
      <w:pPr>
        <w:pStyle w:val="Normal"/>
        <w:ind w:firstLine="720"/>
        <w:jc w:val="both"/>
        <w:rPr>
          <w:sz w:val="24"/>
        </w:rPr>
      </w:pPr>
      <w:r>
        <w:rPr>
          <w:sz w:val="24"/>
        </w:rPr>
        <w:tab/>
        <w:t>- Не хватит! Он у нас в этих делах закаленный. Хотя небольшая соответствующая подготовка, думаю, не помешает. Надо  подумать, как это лучше сделать.</w:t>
      </w:r>
    </w:p>
    <w:p>
      <w:pPr>
        <w:pStyle w:val="Normal"/>
        <w:ind w:firstLine="720"/>
        <w:jc w:val="both"/>
        <w:rPr>
          <w:sz w:val="24"/>
        </w:rPr>
      </w:pPr>
      <w:r>
        <w:rPr>
          <w:sz w:val="24"/>
        </w:rPr>
        <w:tab/>
        <w:t xml:space="preserve">- Надо.  Только прежде скажи мне  честно,  тебе  не трудно работать, если что... </w:t>
      </w:r>
    </w:p>
    <w:p>
      <w:pPr>
        <w:pStyle w:val="Normal"/>
        <w:ind w:firstLine="720"/>
        <w:jc w:val="both"/>
        <w:rPr>
          <w:sz w:val="24"/>
        </w:rPr>
      </w:pPr>
      <w:r>
        <w:rPr>
          <w:sz w:val="24"/>
        </w:rPr>
        <w:tab/>
        <w:t xml:space="preserve">- Нет, не трудно. Мне очень нравится то, чем я занимаюсь, чувствую себя  при деле, нужной, меня  ждут, я востребована и это так приятно. Если что непонятно,  беру домой документы, вникаю, много читаю, выписываю нужную  литературу, - Кассандра показала на стол уставленный стопками книг, журналов, -  Видишь? А как же? Бизнес, он и есть бизнес! Труд превиликий, но я его преодолею.  И всем этим я обязана  только тебе. Спасибо, Кася, за все спасибо! </w:t>
      </w:r>
    </w:p>
    <w:p>
      <w:pPr>
        <w:pStyle w:val="Normal"/>
        <w:ind w:firstLine="720"/>
        <w:jc w:val="both"/>
        <w:rPr>
          <w:sz w:val="24"/>
        </w:rPr>
      </w:pPr>
      <w:r>
        <w:rPr>
          <w:sz w:val="24"/>
        </w:rPr>
        <w:t xml:space="preserve"> </w:t>
      </w:r>
      <w:r>
        <w:rPr>
          <w:sz w:val="24"/>
        </w:rPr>
        <w:t>На глазах у Кассандры заблестели слезы, благодарный взгляд был преисполнен участия, на губах сияла кроткая улыбка - ясная и чистая. Ксантипа встала,  поцеловала на ночь  сестру и, уходя,  кивнула в сторону  стоявшего  в глубине кабинета бюста Демокрита:</w:t>
      </w:r>
    </w:p>
    <w:p>
      <w:pPr>
        <w:pStyle w:val="Normal"/>
        <w:ind w:firstLine="720"/>
        <w:jc w:val="both"/>
        <w:rPr>
          <w:sz w:val="24"/>
        </w:rPr>
      </w:pPr>
      <w:r>
        <w:rPr>
          <w:sz w:val="24"/>
        </w:rPr>
        <w:tab/>
        <w:t>- Кстати,  все хочу  сказать, какое поразительное сходство с  нашим Лениным,  не находишь?  Взгляни...</w:t>
      </w:r>
    </w:p>
    <w:p>
      <w:pPr>
        <w:pStyle w:val="Normal"/>
        <w:ind w:firstLine="720"/>
        <w:jc w:val="both"/>
        <w:rPr>
          <w:sz w:val="24"/>
        </w:rPr>
      </w:pPr>
      <w:r>
        <w:rPr>
          <w:sz w:val="24"/>
        </w:rPr>
        <w:tab/>
        <w:t>- Ой, и правда... а  я все думаю, кого он мне напоминает... - Ответила, глядя на подсказанное сестрой   удивительное сходство известных личностей,  Кассандра.</w:t>
      </w:r>
    </w:p>
    <w:p>
      <w:pPr>
        <w:pStyle w:val="Normal"/>
        <w:ind w:firstLine="720"/>
        <w:jc w:val="both"/>
        <w:rPr>
          <w:sz w:val="24"/>
        </w:rPr>
      </w:pPr>
      <w:r>
        <w:rPr>
          <w:sz w:val="24"/>
        </w:rPr>
        <w:t>На сон грядущий, когда  Ксантипа заканчивала   телефонный  разговор с Жоаном,  в комнату  в ночном колпаке  забрела Феодора. Увидя, что Ксантипа занята,  хотела  деликатно уйти, но та жестом  остановила ее. Передала привет от Жоана и приготовилась слушать Феодору  последнее время мучившуюся бессонницей.</w:t>
        <w:tab/>
      </w:r>
    </w:p>
    <w:p>
      <w:pPr>
        <w:pStyle w:val="Normal"/>
        <w:ind w:firstLine="720"/>
        <w:jc w:val="both"/>
        <w:rPr>
          <w:sz w:val="24"/>
        </w:rPr>
      </w:pPr>
      <w:r>
        <w:rPr>
          <w:sz w:val="24"/>
        </w:rPr>
        <w:tab/>
        <w:t>- Все пожилые люди страдают бессонницей, потому что неправильно жили. Исправить вроде бы уже ничего и нельзя, а мысли все  лезут, зачем так поступила, а не этак? Да, что говорить! - Феодора безнадежно махнула рукой. - Вот и ты, не пропусти свое время, а то, как я, одна останешься! Это хорошо, что вы у меня появились, простили, спасибо Господу Богу, я ему  много молилась, каялась... Услышал. Не вы бы, вернее не ты, Ксантипа, чтобы со мной было...  - Она опять махнула рукой и, кутаясь в стеганный шелковый халат цвета персидской сирени, с любопытством сказала: -  Ты мне правду  скажи, что  у вас с Жоаном, а то я знаешь, как за тебя переживаю, ведь ты мне роднее всех!</w:t>
      </w:r>
    </w:p>
    <w:p>
      <w:pPr>
        <w:pStyle w:val="Normal"/>
        <w:ind w:firstLine="720"/>
        <w:jc w:val="both"/>
        <w:rPr>
          <w:sz w:val="24"/>
        </w:rPr>
      </w:pPr>
      <w:r>
        <w:rPr>
          <w:sz w:val="24"/>
        </w:rPr>
        <w:tab/>
        <w:t>- А что говорить? - Ксантипа помолчала: - Скоро бабушкой второй раз будешь...</w:t>
      </w:r>
    </w:p>
    <w:p>
      <w:pPr>
        <w:pStyle w:val="Normal"/>
        <w:ind w:firstLine="720"/>
        <w:jc w:val="both"/>
        <w:rPr>
          <w:sz w:val="24"/>
        </w:rPr>
      </w:pPr>
      <w:r>
        <w:rPr>
          <w:sz w:val="24"/>
        </w:rPr>
        <w:t xml:space="preserve">Ненакрашенные узкие синюшные губы Феодоры задрожали, она принагнулась аж вопросительным знаком, чтобы взглянуть в лицо Ксантипе. Показалось,  неправильно поняла услышанное. Тогда  Ксантипа еще раз  спокойно и медленно  повторила сказанное. </w:t>
      </w:r>
    </w:p>
    <w:p>
      <w:pPr>
        <w:pStyle w:val="Normal"/>
        <w:ind w:firstLine="720"/>
        <w:jc w:val="both"/>
        <w:rPr>
          <w:sz w:val="24"/>
        </w:rPr>
      </w:pPr>
      <w:r>
        <w:rPr>
          <w:sz w:val="24"/>
        </w:rPr>
        <w:t>Ум  практичной Феодоры, чтобы переварить такое   сообщение и  правильно отреагировать, попытался заработать в ускоренном режиме.  Да не тут -то было! От решения постоянных проблем, сносился ум Феодоры. Стара стала Феодора, стара, а то было вперед компьютера выдавала правильные ответы и решения. Сейчас молчала, медленно проигрывая ситуацию.</w:t>
      </w:r>
    </w:p>
    <w:p>
      <w:pPr>
        <w:pStyle w:val="Normal"/>
        <w:ind w:firstLine="720"/>
        <w:jc w:val="both"/>
        <w:rPr>
          <w:sz w:val="24"/>
        </w:rPr>
      </w:pPr>
      <w:r>
        <w:rPr>
          <w:sz w:val="24"/>
        </w:rPr>
        <w:tab/>
        <w:t>- Как я понимаю у нас родится наследный принц?  Тогда надо соответствующим образом  побыстрее оформить все документы. Я думаю Жоан согласен жениться?  - Так по-деловому  отреагировала на сообщение Феодора.</w:t>
      </w:r>
    </w:p>
    <w:p>
      <w:pPr>
        <w:pStyle w:val="Normal"/>
        <w:ind w:firstLine="720"/>
        <w:jc w:val="both"/>
        <w:rPr>
          <w:sz w:val="24"/>
        </w:rPr>
      </w:pPr>
      <w:r>
        <w:rPr>
          <w:sz w:val="24"/>
        </w:rPr>
        <w:tab/>
        <w:t xml:space="preserve">- Еще как! </w:t>
      </w:r>
    </w:p>
    <w:p>
      <w:pPr>
        <w:pStyle w:val="Normal"/>
        <w:ind w:firstLine="720"/>
        <w:jc w:val="both"/>
        <w:rPr>
          <w:sz w:val="24"/>
        </w:rPr>
      </w:pPr>
      <w:r>
        <w:rPr>
          <w:sz w:val="24"/>
        </w:rPr>
        <w:tab/>
        <w:t>- И что?</w:t>
      </w:r>
    </w:p>
    <w:p>
      <w:pPr>
        <w:pStyle w:val="Normal"/>
        <w:ind w:firstLine="720"/>
        <w:jc w:val="both"/>
        <w:rPr>
          <w:sz w:val="24"/>
        </w:rPr>
      </w:pPr>
      <w:r>
        <w:rPr>
          <w:sz w:val="24"/>
        </w:rPr>
        <w:tab/>
        <w:t>- Решила у нас будет международный гражданский брак. -Спокойно ответила Ксантипа.</w:t>
      </w:r>
    </w:p>
    <w:p>
      <w:pPr>
        <w:pStyle w:val="Normal"/>
        <w:ind w:firstLine="720"/>
        <w:jc w:val="both"/>
        <w:rPr>
          <w:sz w:val="24"/>
        </w:rPr>
      </w:pPr>
      <w:r>
        <w:rPr>
          <w:sz w:val="24"/>
        </w:rPr>
        <w:tab/>
        <w:t>- Нет, неправильно решила, надо думать о будущем ребенка. Ему должно достаться наследство Жоана, это тебе  не шуточки! Жизнь ты уже знаешь какая, а тут все будет  документально заверено... - Засуетилась практичная Феодора. - Ты в этих делах еще слушай меня!</w:t>
      </w:r>
    </w:p>
    <w:p>
      <w:pPr>
        <w:pStyle w:val="Normal"/>
        <w:ind w:firstLine="720"/>
        <w:jc w:val="both"/>
        <w:rPr>
          <w:sz w:val="24"/>
        </w:rPr>
      </w:pPr>
      <w:r>
        <w:rPr>
          <w:sz w:val="24"/>
        </w:rPr>
        <w:tab/>
        <w:t xml:space="preserve">- Полагаю, то, что я имею будет вполне достаточно для ребенка! </w:t>
      </w:r>
    </w:p>
    <w:p>
      <w:pPr>
        <w:pStyle w:val="Normal"/>
        <w:ind w:firstLine="720"/>
        <w:jc w:val="both"/>
        <w:rPr>
          <w:sz w:val="24"/>
        </w:rPr>
      </w:pPr>
      <w:r>
        <w:rPr>
          <w:sz w:val="24"/>
        </w:rPr>
        <w:tab/>
        <w:t>- Ну, знаешь ли, дорогая, капитал никогда не бывает лишним! - Она нервно  крутила  многочисленные перстни и кольца на пальцах.</w:t>
      </w:r>
    </w:p>
    <w:p>
      <w:pPr>
        <w:pStyle w:val="Normal"/>
        <w:ind w:firstLine="720"/>
        <w:jc w:val="both"/>
        <w:rPr>
          <w:sz w:val="24"/>
        </w:rPr>
      </w:pPr>
      <w:r>
        <w:rPr>
          <w:sz w:val="24"/>
        </w:rPr>
        <w:tab/>
        <w:t>- Феодора, а тебя не смущает, что у меня родится черный ребенок?!</w:t>
      </w:r>
    </w:p>
    <w:p>
      <w:pPr>
        <w:pStyle w:val="Normal"/>
        <w:ind w:firstLine="720"/>
        <w:jc w:val="both"/>
        <w:rPr>
          <w:sz w:val="24"/>
        </w:rPr>
      </w:pPr>
      <w:r>
        <w:rPr>
          <w:sz w:val="24"/>
        </w:rPr>
        <w:tab/>
        <w:t>- Нет! Не смущает, он же по наследству будет  принц!.. - Ее щеки зарделись, детская улыбка неожиданно приподняла темненькие усики.</w:t>
      </w:r>
    </w:p>
    <w:p>
      <w:pPr>
        <w:pStyle w:val="Normal"/>
        <w:ind w:firstLine="720"/>
        <w:jc w:val="both"/>
        <w:rPr>
          <w:sz w:val="24"/>
        </w:rPr>
      </w:pPr>
      <w:r>
        <w:rPr>
          <w:sz w:val="24"/>
        </w:rPr>
        <w:t xml:space="preserve">Ксантипа постаралась  перевести тему разговора  на другие рельсы, но не тут-то было!  Охваченная волнительной  дрожью Феодора, перебивая Ксантипу, хотела добиться своего. “Она никогда не поменяет своих жизненных ценностей, ни- ког- да!  Хоть кол  на голове чиши! Она с ними  умрет!  -   Ведь Феодора всю жизнь прожила в  мире, где главная ценность - деньги, куда чуть с головой  не втянула и меня! Нет, Феодора, нет...  Хотя, в принципе, ты  неплохой человек и я тебя по-своему люблю!” - Так думала Ксантипа, совсем не слушая Феодору, вся пылкая речь которой сводилась к одному - преумножить имеющийся семейный  капитал!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На следующий день, позвонив Фоме Иванычу, Ксантипа не побежала, как обычно,  с утра на работу, а с кошачьей ленцой   долго нежилась в постели, собираясь, наконец,  посетить врачей. Завтракала поздно,  одна. Обслуживающая  Ляна сказала, что Андрон Васильевич отдыхает, а Кассандра вместе с Феодорой поехали в “Лабиринт”. “Вот и хорошо, - мелькнуло в голове у  Ксантипы, - пусть Кася  перенимает опыт своей  мудрой тетушки, съевшей на  гостиничном бизнесе не одну собаку”.</w:t>
      </w:r>
    </w:p>
    <w:p>
      <w:pPr>
        <w:pStyle w:val="Normal"/>
        <w:ind w:firstLine="720"/>
        <w:jc w:val="both"/>
        <w:rPr>
          <w:sz w:val="24"/>
        </w:rPr>
      </w:pPr>
      <w:r>
        <w:rPr>
          <w:sz w:val="24"/>
        </w:rPr>
        <w:t xml:space="preserve"> </w:t>
      </w:r>
      <w:r>
        <w:rPr>
          <w:sz w:val="24"/>
        </w:rPr>
        <w:t xml:space="preserve">Крепкий полдень стоял в небе, разноголосый хор птиц и цикад пел хвалу красавцу дню. На лужайке, под строгим присмотром, похорошевшей Феклы,  резвился Панаетик. Вдалеке в красном рабочем комбинезоне Савва подстригал газоны. Погруженная в бархатные  объятия удобного кресла с золоченными ножками  Ксантипа чувствовала себя на редкость спокойно и уютно. </w:t>
      </w:r>
    </w:p>
    <w:p>
      <w:pPr>
        <w:pStyle w:val="Normal"/>
        <w:ind w:firstLine="720"/>
        <w:jc w:val="both"/>
        <w:rPr>
          <w:sz w:val="24"/>
        </w:rPr>
      </w:pPr>
      <w:r>
        <w:rPr>
          <w:sz w:val="24"/>
        </w:rPr>
        <w:t>Небрежно листала  афинский еженедельник “Тахидромос”. Господи!.. Все - молодые, старые, очень старые, ущербные, инвалиды, однополые... -  все хотят замуж или жениться, иметь семью! А вот   советы по раскатке мацы вручную и это в Греции, надо же! Молодцы евреи... без вас нигде! Тут же   поздравления старинного похоронного бюро с юбилеем... Не досмотрев газету до конца,  отложила  в сторону.  Вошедшей с подносом Ляне сказала:</w:t>
      </w:r>
    </w:p>
    <w:p>
      <w:pPr>
        <w:pStyle w:val="Normal"/>
        <w:ind w:firstLine="720"/>
        <w:jc w:val="both"/>
        <w:rPr>
          <w:sz w:val="24"/>
        </w:rPr>
      </w:pPr>
      <w:r>
        <w:rPr>
          <w:sz w:val="24"/>
        </w:rPr>
        <w:tab/>
        <w:t>- Садись, вместе попьем чай.</w:t>
      </w:r>
    </w:p>
    <w:p>
      <w:pPr>
        <w:pStyle w:val="Normal"/>
        <w:ind w:firstLine="720"/>
        <w:jc w:val="both"/>
        <w:rPr>
          <w:sz w:val="24"/>
        </w:rPr>
      </w:pPr>
      <w:r>
        <w:rPr>
          <w:sz w:val="24"/>
        </w:rPr>
        <w:tab/>
        <w:t>- Только не долго, а то работы по дому много.-  Ляна  аккуратно   разлила по чашкам ароматный цветочный чай.</w:t>
      </w:r>
    </w:p>
    <w:p>
      <w:pPr>
        <w:pStyle w:val="Normal"/>
        <w:ind w:firstLine="720"/>
        <w:jc w:val="both"/>
        <w:rPr>
          <w:sz w:val="24"/>
        </w:rPr>
      </w:pPr>
      <w:r>
        <w:rPr>
          <w:sz w:val="24"/>
        </w:rPr>
        <w:tab/>
        <w:t>- Скоро дел еще прибавится... - Улыбаясь одними глазами, медленно произнесла Ксантипа.</w:t>
      </w:r>
    </w:p>
    <w:p>
      <w:pPr>
        <w:pStyle w:val="Normal"/>
        <w:ind w:firstLine="720"/>
        <w:jc w:val="both"/>
        <w:rPr>
          <w:sz w:val="24"/>
        </w:rPr>
      </w:pPr>
      <w:r>
        <w:rPr>
          <w:sz w:val="24"/>
        </w:rPr>
        <w:tab/>
        <w:t>- Это почему? - Не успев отхлебнуть душистого напитка, в недоумении спросила Ляна, рассматривая Ксантипу.</w:t>
      </w:r>
    </w:p>
    <w:p>
      <w:pPr>
        <w:pStyle w:val="Normal"/>
        <w:ind w:firstLine="720"/>
        <w:jc w:val="both"/>
        <w:rPr>
          <w:sz w:val="24"/>
        </w:rPr>
      </w:pPr>
      <w:r>
        <w:rPr>
          <w:sz w:val="24"/>
        </w:rPr>
        <w:tab/>
        <w:t>- Не догадываешься?..</w:t>
      </w:r>
    </w:p>
    <w:p>
      <w:pPr>
        <w:pStyle w:val="Normal"/>
        <w:ind w:firstLine="720"/>
        <w:jc w:val="both"/>
        <w:rPr>
          <w:sz w:val="24"/>
        </w:rPr>
      </w:pPr>
      <w:r>
        <w:rPr>
          <w:sz w:val="24"/>
        </w:rPr>
        <w:tab/>
        <w:t>- Не-а... - Был искренний ответ Ляны.</w:t>
      </w:r>
    </w:p>
    <w:p>
      <w:pPr>
        <w:pStyle w:val="Normal"/>
        <w:ind w:firstLine="720"/>
        <w:jc w:val="both"/>
        <w:rPr>
          <w:sz w:val="24"/>
        </w:rPr>
      </w:pPr>
      <w:r>
        <w:rPr>
          <w:sz w:val="24"/>
        </w:rPr>
        <w:tab/>
        <w:t>- Эх, ты! Любовь к Савве  заслонила тебе  весь белый свет! - С ноткой ревности в голосе сказала Ксантипа</w:t>
      </w:r>
    </w:p>
    <w:p>
      <w:pPr>
        <w:pStyle w:val="Normal"/>
        <w:ind w:firstLine="720"/>
        <w:jc w:val="both"/>
        <w:rPr>
          <w:sz w:val="24"/>
        </w:rPr>
      </w:pPr>
      <w:r>
        <w:rPr>
          <w:sz w:val="24"/>
        </w:rPr>
        <w:t xml:space="preserve"> </w:t>
      </w:r>
      <w:r>
        <w:rPr>
          <w:sz w:val="24"/>
        </w:rPr>
        <w:t>Наблюдая за Ляной и Саввой,    она прекрасно  понимала, что их счастливый брак,  такая редкость,  такая   глубокая настроенность друг на друга, плюс большое обоюдное желание жить вместе. Это годами   вымученный, выпрошенный,  долгожданный душевный уют двух кошек в одном  лукошке - они сладко свернулись и Ксантипа иной раз даже слышит  мурлыканье, так им хорошо! Наконец, Ляна все поняла.</w:t>
      </w:r>
    </w:p>
    <w:p>
      <w:pPr>
        <w:pStyle w:val="Normal"/>
        <w:ind w:firstLine="720"/>
        <w:jc w:val="both"/>
        <w:rPr>
          <w:sz w:val="24"/>
        </w:rPr>
      </w:pPr>
      <w:r>
        <w:rPr>
          <w:sz w:val="24"/>
        </w:rPr>
        <w:tab/>
        <w:t>- Ты... ты... От Жоана?! - Всплеснула она   натруженными руками.</w:t>
      </w:r>
    </w:p>
    <w:p>
      <w:pPr>
        <w:pStyle w:val="Normal"/>
        <w:ind w:firstLine="720"/>
        <w:jc w:val="both"/>
        <w:rPr>
          <w:sz w:val="24"/>
        </w:rPr>
      </w:pPr>
      <w:r>
        <w:rPr>
          <w:sz w:val="24"/>
        </w:rPr>
        <w:tab/>
        <w:t>- Да, я ... от Жоана, а вот теперь не знаю, как об этом деду сказать... Кася и Феодора обещали с ним поговорить.</w:t>
      </w:r>
    </w:p>
    <w:p>
      <w:pPr>
        <w:pStyle w:val="Normal"/>
        <w:ind w:firstLine="720"/>
        <w:jc w:val="both"/>
        <w:rPr>
          <w:sz w:val="24"/>
        </w:rPr>
      </w:pPr>
      <w:r>
        <w:rPr>
          <w:sz w:val="24"/>
        </w:rPr>
        <w:tab/>
        <w:t>- Нет, об этом Андрону Васильевичу ты должна сказать сама и не откладывай в долгий ящик, стар он, стар... мало ли...</w:t>
      </w:r>
    </w:p>
    <w:p>
      <w:pPr>
        <w:pStyle w:val="Normal"/>
        <w:ind w:firstLine="720"/>
        <w:jc w:val="both"/>
        <w:rPr>
          <w:sz w:val="24"/>
        </w:rPr>
      </w:pPr>
      <w:r>
        <w:rPr>
          <w:sz w:val="24"/>
        </w:rPr>
        <w:tab/>
        <w:t>- Да вот того и боюсь...</w:t>
      </w:r>
    </w:p>
    <w:p>
      <w:pPr>
        <w:pStyle w:val="Normal"/>
        <w:ind w:firstLine="720"/>
        <w:jc w:val="both"/>
        <w:rPr>
          <w:sz w:val="24"/>
        </w:rPr>
      </w:pPr>
      <w:r>
        <w:rPr>
          <w:sz w:val="24"/>
        </w:rPr>
        <w:tab/>
        <w:t>- А ты не с порога, с подходом, издалека...</w:t>
      </w:r>
    </w:p>
    <w:p>
      <w:pPr>
        <w:pStyle w:val="Normal"/>
        <w:ind w:firstLine="720"/>
        <w:jc w:val="both"/>
        <w:rPr>
          <w:sz w:val="24"/>
        </w:rPr>
      </w:pPr>
      <w:r>
        <w:rPr>
          <w:sz w:val="24"/>
        </w:rPr>
        <w:tab/>
        <w:t>- Может  напомнить ему содержание старого фильма “Цирк”, где у белой женщины черный сын, помнишь? - Ляна кивнула головой. -  Деду нравился этот фильм, мы с ним  его смотрели несколько раз. Рассказывал, что  даже  был влюблен в   киноактрису, которая играла главную роль, письма   писал в стихах, но она  ему так и не ответила...  - Ксантипа замолчала и вдруг  в столовую   залетела непонятно откуда взявшаяся  грусть. Ляна решительно встала, взмахнула полотенцем,  прогнала непрошенную гостью в окно,  и твердо сказала:</w:t>
      </w:r>
    </w:p>
    <w:p>
      <w:pPr>
        <w:pStyle w:val="Normal"/>
        <w:ind w:firstLine="720"/>
        <w:jc w:val="both"/>
        <w:rPr>
          <w:sz w:val="24"/>
        </w:rPr>
      </w:pPr>
      <w:r>
        <w:rPr>
          <w:sz w:val="24"/>
        </w:rPr>
        <w:tab/>
        <w:t>- Значит так, отныне  ты, Ксантипа, на диете, понятно?  Сама буду тебе готовить и лично за этим следить! С сегодняшнего дня снять туфли на каблуках и узкие платья, ясно? А сейчас пойди к Андрону Васильевичу, чайку ему  понеси с молочком, персиков, он их любит... Мигом  все приготовлю. - Засуетилась Ляна.</w:t>
      </w:r>
    </w:p>
    <w:p>
      <w:pPr>
        <w:pStyle w:val="Normal"/>
        <w:ind w:firstLine="720"/>
        <w:jc w:val="both"/>
        <w:rPr>
          <w:sz w:val="24"/>
        </w:rPr>
      </w:pPr>
      <w:r>
        <w:rPr>
          <w:sz w:val="24"/>
        </w:rPr>
        <w:t xml:space="preserve">Ксантипа с небольшим позолоченным подносиком, без стука зашла в комнату деда и тихонько, прикрыв дверь, остановилась. Показалось,  дед не дышит. Поднос задрожал в руках, она поспешно   поставила его  на столик и, подойдя к кровате, пристально всматривалась в лицо деда с открытым ртом. Фу-у-х...  Он, едва  уловимо, дышал и было что-то священное в этом покое, точно, как  в  Евангелии от Марка: “Он не умер, но спит”.  </w:t>
      </w:r>
    </w:p>
    <w:p>
      <w:pPr>
        <w:pStyle w:val="Normal"/>
        <w:ind w:firstLine="720"/>
        <w:jc w:val="both"/>
        <w:rPr>
          <w:sz w:val="24"/>
        </w:rPr>
      </w:pPr>
      <w:r>
        <w:rPr>
          <w:sz w:val="24"/>
        </w:rPr>
        <w:t xml:space="preserve">В  ногах деда заворочался котяра Кайрос, после долгих гулек с темпераментными греческими кошками, он напоминал   изношенный валенок. Поглядывая  сытой мордой на Ксантипу,    стрелой вытянул лапу и начал приводить себя в порядок. </w:t>
      </w:r>
    </w:p>
    <w:p>
      <w:pPr>
        <w:pStyle w:val="Normal"/>
        <w:ind w:firstLine="720"/>
        <w:jc w:val="both"/>
        <w:rPr>
          <w:sz w:val="24"/>
        </w:rPr>
      </w:pPr>
      <w:r>
        <w:rPr>
          <w:sz w:val="24"/>
        </w:rPr>
        <w:t>Ксантипа продолжала  всматриваться в такие знакомые и любимые  с детства черты  лица, которые так сильно преобразило жестокое время. Видимо, почувствовав пристальный взгляд, Андрон Васильевич, не шевелясь,  медленно  разомкнул тяжелые, как у Вия веки, посыпанные бородавками.</w:t>
      </w:r>
    </w:p>
    <w:p>
      <w:pPr>
        <w:pStyle w:val="Normal"/>
        <w:ind w:firstLine="720"/>
        <w:jc w:val="both"/>
        <w:rPr>
          <w:sz w:val="24"/>
        </w:rPr>
      </w:pPr>
      <w:r>
        <w:rPr>
          <w:sz w:val="24"/>
        </w:rPr>
        <w:tab/>
        <w:t>- Ксантипа, внученька... - а я такой сон видел... - приподнимаясь, сказал он.</w:t>
      </w:r>
    </w:p>
    <w:p>
      <w:pPr>
        <w:pStyle w:val="Normal"/>
        <w:ind w:firstLine="720"/>
        <w:jc w:val="both"/>
        <w:rPr>
          <w:sz w:val="24"/>
        </w:rPr>
      </w:pPr>
      <w:r>
        <w:rPr>
          <w:sz w:val="24"/>
        </w:rPr>
        <w:tab/>
        <w:t>- Полежи дед, не спеши,  полежи... а что за сон? Расскажи, потом чайку попьем.</w:t>
      </w:r>
    </w:p>
    <w:p>
      <w:pPr>
        <w:pStyle w:val="Normal"/>
        <w:ind w:firstLine="720"/>
        <w:jc w:val="both"/>
        <w:rPr>
          <w:sz w:val="24"/>
        </w:rPr>
      </w:pPr>
      <w:r>
        <w:rPr>
          <w:sz w:val="24"/>
        </w:rPr>
        <w:tab/>
        <w:t xml:space="preserve">- Да вот  видел ... - дед застенчиво, по-ребячески улыбнулся, - видел, что в руках радугу держал, а? Что скажешь? </w:t>
      </w:r>
    </w:p>
    <w:p>
      <w:pPr>
        <w:pStyle w:val="Normal"/>
        <w:ind w:firstLine="720"/>
        <w:jc w:val="both"/>
        <w:rPr>
          <w:sz w:val="24"/>
        </w:rPr>
      </w:pPr>
      <w:r>
        <w:rPr>
          <w:sz w:val="24"/>
        </w:rPr>
        <w:tab/>
        <w:t>- Скажу... - Заулыбалась Ксантипа. -  Это значит сто лет жить будешь!</w:t>
      </w:r>
    </w:p>
    <w:p>
      <w:pPr>
        <w:pStyle w:val="Normal"/>
        <w:ind w:firstLine="720"/>
        <w:jc w:val="both"/>
        <w:rPr>
          <w:sz w:val="24"/>
        </w:rPr>
      </w:pPr>
      <w:r>
        <w:rPr>
          <w:sz w:val="24"/>
        </w:rPr>
        <w:tab/>
        <w:t>- Устал, внучка, устал... Спасибо Богу, что дал время  вас до ума довести,  в Греции нажился, Кносский дворец повидал, правнучка дождался.</w:t>
      </w:r>
    </w:p>
    <w:p>
      <w:pPr>
        <w:pStyle w:val="Normal"/>
        <w:ind w:firstLine="720"/>
        <w:jc w:val="both"/>
        <w:rPr>
          <w:sz w:val="24"/>
        </w:rPr>
      </w:pPr>
      <w:r>
        <w:rPr>
          <w:sz w:val="24"/>
        </w:rPr>
        <w:t xml:space="preserve">- А теперь надо второго дождаться... - Рассматривая стебли бамбука, символ долголетия, комфортно стоящие в фаянсовой вазе, невозмутимо произнесла Ксантипа. </w:t>
        <w:tab/>
      </w:r>
    </w:p>
    <w:p>
      <w:pPr>
        <w:pStyle w:val="Normal"/>
        <w:ind w:firstLine="720"/>
        <w:jc w:val="both"/>
        <w:rPr>
          <w:sz w:val="24"/>
        </w:rPr>
      </w:pPr>
      <w:r>
        <w:rPr>
          <w:sz w:val="24"/>
        </w:rPr>
        <w:t>- Да-а-а... Это было бы хорошо. Ты с этим делом, внучка, не тяни, а то знаешь...</w:t>
        <w:tab/>
      </w:r>
    </w:p>
    <w:p>
      <w:pPr>
        <w:pStyle w:val="Normal"/>
        <w:ind w:firstLine="720"/>
        <w:jc w:val="both"/>
        <w:rPr>
          <w:sz w:val="24"/>
        </w:rPr>
      </w:pPr>
      <w:r>
        <w:rPr>
          <w:sz w:val="24"/>
        </w:rPr>
        <w:t>- А я и не тяну, дедунчик... - Ксантипа, опустив голову, разливала по чашкам чай,  поглядывая из под пушистых ресниц на деда.</w:t>
      </w:r>
    </w:p>
    <w:p>
      <w:pPr>
        <w:pStyle w:val="Normal"/>
        <w:ind w:firstLine="720"/>
        <w:jc w:val="both"/>
        <w:rPr>
          <w:sz w:val="24"/>
        </w:rPr>
      </w:pPr>
      <w:r>
        <w:rPr>
          <w:sz w:val="24"/>
        </w:rPr>
        <w:tab/>
        <w:t xml:space="preserve">- Ну и правильно... - Дед взял слегка трясущейся рукой тонкую белую   чашку, поднес к  голубым губам инфарктника, но, сделав глоток, поглядел на внучку, заморгал.  - Ты чай замуж собралась? За кого? - Вдруг осенило деда, - я его   знаю? </w:t>
      </w:r>
    </w:p>
    <w:p>
      <w:pPr>
        <w:pStyle w:val="Normal"/>
        <w:ind w:firstLine="720"/>
        <w:jc w:val="both"/>
        <w:rPr>
          <w:sz w:val="24"/>
        </w:rPr>
      </w:pPr>
      <w:r>
        <w:rPr>
          <w:sz w:val="24"/>
        </w:rPr>
        <w:tab/>
        <w:t>- Знаешь. - Ксантипа во все глаза смотрела на деда. -  Но я не замуж... у меня будет от него ребенок.</w:t>
      </w:r>
    </w:p>
    <w:p>
      <w:pPr>
        <w:pStyle w:val="Normal"/>
        <w:ind w:firstLine="720"/>
        <w:jc w:val="both"/>
        <w:rPr>
          <w:sz w:val="24"/>
        </w:rPr>
      </w:pPr>
      <w:r>
        <w:rPr>
          <w:sz w:val="24"/>
        </w:rPr>
        <w:tab/>
        <w:t>- От кого?  - Что-то предчувствуя, резко спросил дед и поспешно поставил на стол чашку.</w:t>
      </w:r>
    </w:p>
    <w:p>
      <w:pPr>
        <w:pStyle w:val="Normal"/>
        <w:ind w:firstLine="720"/>
        <w:jc w:val="both"/>
        <w:rPr>
          <w:sz w:val="24"/>
        </w:rPr>
      </w:pPr>
      <w:r>
        <w:rPr>
          <w:sz w:val="24"/>
        </w:rPr>
        <w:tab/>
        <w:t>- Я  скажу в том случае, если ты мне дашь слово, что не будешь волноваться.</w:t>
      </w:r>
    </w:p>
    <w:p>
      <w:pPr>
        <w:pStyle w:val="Normal"/>
        <w:ind w:firstLine="720"/>
        <w:jc w:val="both"/>
        <w:rPr>
          <w:sz w:val="24"/>
        </w:rPr>
      </w:pPr>
      <w:r>
        <w:rPr>
          <w:sz w:val="24"/>
        </w:rPr>
        <w:tab/>
        <w:t>- Не томи... говори... - Тихо, но грозно произнес дед.</w:t>
      </w:r>
    </w:p>
    <w:p>
      <w:pPr>
        <w:pStyle w:val="Normal"/>
        <w:ind w:firstLine="720"/>
        <w:jc w:val="both"/>
        <w:rPr>
          <w:sz w:val="24"/>
        </w:rPr>
      </w:pPr>
      <w:r>
        <w:rPr>
          <w:sz w:val="24"/>
        </w:rPr>
        <w:tab/>
        <w:t>- От Жоана.</w:t>
      </w:r>
    </w:p>
    <w:p>
      <w:pPr>
        <w:pStyle w:val="Normal"/>
        <w:ind w:firstLine="720"/>
        <w:jc w:val="both"/>
        <w:rPr>
          <w:sz w:val="24"/>
        </w:rPr>
      </w:pPr>
      <w:r>
        <w:rPr>
          <w:sz w:val="24"/>
        </w:rPr>
        <w:tab/>
        <w:t>- Что-о -о??! - Дед подскочил словно укушенный энцефалитным клещом. - Так и чувствовал! Ты... ты...</w:t>
      </w:r>
    </w:p>
    <w:p>
      <w:pPr>
        <w:pStyle w:val="Normal"/>
        <w:ind w:firstLine="720"/>
        <w:jc w:val="both"/>
        <w:rPr>
          <w:sz w:val="24"/>
        </w:rPr>
      </w:pPr>
      <w:r>
        <w:rPr>
          <w:sz w:val="24"/>
        </w:rPr>
        <w:tab/>
        <w:t xml:space="preserve">- Дура и ненормальная... - договорила за него Ксантипа. А дед, обхватив руками голову, замолчал. </w:t>
      </w:r>
    </w:p>
    <w:p>
      <w:pPr>
        <w:pStyle w:val="Normal"/>
        <w:ind w:firstLine="720"/>
        <w:jc w:val="both"/>
        <w:rPr>
          <w:sz w:val="24"/>
        </w:rPr>
      </w:pPr>
      <w:r>
        <w:rPr>
          <w:sz w:val="24"/>
        </w:rPr>
        <w:t>“</w:t>
      </w:r>
      <w:r>
        <w:rPr>
          <w:sz w:val="24"/>
        </w:rPr>
        <w:t xml:space="preserve">Уж лучше бы кричал, ругал, бранился...” - Подумала она и попыталась примоститься рядом с дедом  на кровати. А в голове Андрона Васильевича   проносился калейдоскоп личной жизни любимых девочек. </w:t>
      </w:r>
    </w:p>
    <w:p>
      <w:pPr>
        <w:pStyle w:val="Normal"/>
        <w:ind w:firstLine="720"/>
        <w:jc w:val="both"/>
        <w:rPr>
          <w:sz w:val="24"/>
        </w:rPr>
      </w:pPr>
      <w:r>
        <w:rPr>
          <w:sz w:val="24"/>
        </w:rPr>
        <w:tab/>
        <w:t xml:space="preserve">- Дед, ну так получилось... - Она обняла  и поцеловала  гладко выбритую  щеку. - Дед, а дед - она тронула его за руку, -  ведь и рябая курица может  снести золотое яйцо раз в жизни! </w:t>
      </w:r>
    </w:p>
    <w:p>
      <w:pPr>
        <w:pStyle w:val="Normal"/>
        <w:ind w:firstLine="720"/>
        <w:jc w:val="both"/>
        <w:rPr>
          <w:sz w:val="24"/>
        </w:rPr>
      </w:pPr>
      <w:r>
        <w:rPr>
          <w:sz w:val="24"/>
        </w:rPr>
        <w:tab/>
        <w:t>- Золотое? Да ты бы лучше от Фомы Иваныча понесла... Охо-хо-хо-хо... За что, Господи, за что? - Воздел  вверх руки Андрон Васильевич.</w:t>
      </w:r>
    </w:p>
    <w:p>
      <w:pPr>
        <w:pStyle w:val="Normal"/>
        <w:ind w:firstLine="720"/>
        <w:jc w:val="both"/>
        <w:rPr>
          <w:sz w:val="24"/>
        </w:rPr>
      </w:pPr>
      <w:r>
        <w:rPr>
          <w:sz w:val="24"/>
        </w:rPr>
        <w:tab/>
        <w:t>- Дед! Не гневи Бога! У нас все хорошо, а то, что я хочу, наконец, иметь ребенка, это не грех! В последнее время призрак одинокой старости в окружении стаи вот таких котов и  кошек, - она кивнула на внимательно слушающего их Кайроса, -  стал настырно маячить передо мной -  с искрой в глазах  сказала Ксантипа.</w:t>
      </w:r>
    </w:p>
    <w:p>
      <w:pPr>
        <w:pStyle w:val="Normal"/>
        <w:ind w:firstLine="720"/>
        <w:jc w:val="both"/>
        <w:rPr>
          <w:sz w:val="24"/>
        </w:rPr>
      </w:pPr>
      <w:r>
        <w:rPr>
          <w:sz w:val="24"/>
        </w:rPr>
        <w:tab/>
        <w:t xml:space="preserve">- И ты для разнообразия жизни решила родить чернокожего ребенка... - перебил ее Андрон Васильевич. - Что больше никто кроме негра тебя  не берет замуж? </w:t>
      </w:r>
    </w:p>
    <w:p>
      <w:pPr>
        <w:pStyle w:val="Normal"/>
        <w:ind w:firstLine="720"/>
        <w:jc w:val="both"/>
        <w:rPr>
          <w:sz w:val="24"/>
        </w:rPr>
      </w:pPr>
      <w:r>
        <w:rPr>
          <w:sz w:val="24"/>
        </w:rPr>
        <w:tab/>
        <w:t>- А ты знаешь дед, и на самом деле никто даже не предлагает! Прошли времена “Гранатового браслета”. Жоана я люблю, он достойный человек, образованный, даже “Мертвые души” читал. Еще он принц...</w:t>
      </w:r>
    </w:p>
    <w:p>
      <w:pPr>
        <w:pStyle w:val="Normal"/>
        <w:ind w:firstLine="720"/>
        <w:jc w:val="both"/>
        <w:rPr>
          <w:sz w:val="24"/>
        </w:rPr>
      </w:pPr>
      <w:r>
        <w:rPr>
          <w:sz w:val="24"/>
        </w:rPr>
        <w:tab/>
        <w:t>- Слава Богу, что ваша бабушка не дожила до этого! Мы с ней, голубушкой,  стойко выдержали всех женихов вашей матушки: футболиста-защитника, грека, хохла- Иванко, так ни разу не появившегося... - Перечисляя, дед загибал тонкие дрожащие пальцы. -  Я уже, грешный,   думаю, а был ли он на самом деле тот Иванко? - Ксантипе стало больно, она прикусила губу. -  Потом ты умудрилась... и это же только надо!.. - Дед поднял вверх указательный палец, - придумать так, что твоя непорочная сестра- инвалидка рожает и от кого? От священика - целебата, давшего зарок безбрачия, который, нагрешив, теперь отмаливает  грехи и спасибо ему молится и  за нас. И домолился... грешник! Бог, видимо,  услышал его молитвы, в отношении тебя...</w:t>
      </w:r>
    </w:p>
    <w:p>
      <w:pPr>
        <w:pStyle w:val="Normal"/>
        <w:ind w:firstLine="720"/>
        <w:jc w:val="both"/>
        <w:rPr>
          <w:sz w:val="24"/>
        </w:rPr>
      </w:pPr>
      <w:r>
        <w:rPr>
          <w:sz w:val="24"/>
        </w:rPr>
        <w:tab/>
        <w:t>- Дед, и как тебе не стыдно, а... дед?! Ведь ты же мудрый, умный человек!! Представляешь, чтобы было с Касей если  она не родила Панаетика? Я поступила правильно!</w:t>
      </w:r>
    </w:p>
    <w:p>
      <w:pPr>
        <w:pStyle w:val="Normal"/>
        <w:ind w:firstLine="720"/>
        <w:jc w:val="both"/>
        <w:rPr>
          <w:sz w:val="24"/>
        </w:rPr>
      </w:pPr>
      <w:r>
        <w:rPr>
          <w:sz w:val="24"/>
        </w:rPr>
        <w:tab/>
        <w:t xml:space="preserve">-  А то, что ребенок никогда, только представь себе,  ни-ког-да не увидит и не узнает своего отца, это хорошо? Что вы ему скажите, когда он спросит о нем?  Неужели ты, любящая сестра, не могла подыскать другую кандидатуру для Каси? </w:t>
      </w:r>
    </w:p>
    <w:p>
      <w:pPr>
        <w:pStyle w:val="Normal"/>
        <w:ind w:firstLine="720"/>
        <w:jc w:val="both"/>
        <w:rPr>
          <w:sz w:val="24"/>
        </w:rPr>
      </w:pPr>
      <w:r>
        <w:rPr>
          <w:sz w:val="24"/>
        </w:rPr>
        <w:tab/>
        <w:t>- Другую? Кого? Она же человек, она к нему потянулась, они полюбили и сейчас любят друг друга, через расстояние...</w:t>
      </w:r>
    </w:p>
    <w:p>
      <w:pPr>
        <w:pStyle w:val="Normal"/>
        <w:ind w:firstLine="720"/>
        <w:jc w:val="both"/>
        <w:rPr>
          <w:sz w:val="24"/>
        </w:rPr>
      </w:pPr>
      <w:r>
        <w:rPr>
          <w:sz w:val="24"/>
        </w:rPr>
        <w:tab/>
        <w:t>- ... и в один  и тот же час смотрят на одну и ту же звезду... - понуро сказал дед.- Но я  это уже  тоже пережил.  А ты... ты, на которую была вся моя надежда, ты?.. - С болью взвизгнул Андрон Васильевич. - Ты решила рожать без мужа, а  знаешь ли, что жена без мужа, что стог сена  неогороженный, всяк норовит ущипнуть, да еще с  черным ребенком... Господи!!  Знай, Ксантипа, ты меня свела в гроб! Вот этого я уже  не переживу...- Дед отодвинул невыпитую  чашку чая и надолго замолчал.</w:t>
      </w:r>
    </w:p>
    <w:p>
      <w:pPr>
        <w:pStyle w:val="Normal"/>
        <w:ind w:firstLine="720"/>
        <w:jc w:val="both"/>
        <w:rPr>
          <w:sz w:val="24"/>
        </w:rPr>
      </w:pPr>
      <w:r>
        <w:rPr>
          <w:sz w:val="24"/>
        </w:rPr>
        <w:tab/>
        <w:t>- Я тебя очень люблю дедунчик, и чтобы ты жил, я завтра  сделаю аборт и убью ребенка... - Ксантипа встала и нерешительно направилась к двери.</w:t>
      </w:r>
    </w:p>
    <w:p>
      <w:pPr>
        <w:pStyle w:val="Normal"/>
        <w:ind w:firstLine="720"/>
        <w:jc w:val="both"/>
        <w:rPr>
          <w:sz w:val="24"/>
        </w:rPr>
      </w:pPr>
      <w:r>
        <w:rPr>
          <w:sz w:val="24"/>
        </w:rPr>
        <w:tab/>
        <w:t xml:space="preserve">- Стой! - Что было сил крикнул Андрон Васильевич. - Иди сюда, сядь! Он, что не хочет жениться? </w:t>
      </w:r>
    </w:p>
    <w:p>
      <w:pPr>
        <w:pStyle w:val="Normal"/>
        <w:ind w:firstLine="720"/>
        <w:jc w:val="both"/>
        <w:rPr>
          <w:sz w:val="24"/>
        </w:rPr>
      </w:pPr>
      <w:r>
        <w:rPr>
          <w:sz w:val="24"/>
        </w:rPr>
        <w:tab/>
        <w:t>- Он не только  хочет, он требует! Я не хочу, понимаешь ли...</w:t>
      </w:r>
    </w:p>
    <w:p>
      <w:pPr>
        <w:pStyle w:val="Normal"/>
        <w:ind w:firstLine="720"/>
        <w:jc w:val="both"/>
        <w:rPr>
          <w:sz w:val="24"/>
        </w:rPr>
      </w:pPr>
      <w:r>
        <w:rPr>
          <w:sz w:val="24"/>
        </w:rPr>
        <w:tab/>
        <w:t xml:space="preserve">- Молчи! - Перебил ее дед. - Понимаю. Правильно делаешь! </w:t>
      </w:r>
    </w:p>
    <w:p>
      <w:pPr>
        <w:pStyle w:val="Normal"/>
        <w:ind w:firstLine="720"/>
        <w:jc w:val="both"/>
        <w:rPr>
          <w:sz w:val="24"/>
        </w:rPr>
      </w:pPr>
      <w:r>
        <w:rPr>
          <w:sz w:val="24"/>
        </w:rPr>
        <w:tab/>
        <w:t>- Дед, ты у меня самый лучший, самый мудрый и любимый человек в мире, - она кинулась его целовать, -  прости нас всех,  мы тебе столько причинили... - Ксантипа расплакалась, а дед, как когда-то  в детстве, словно маленькую,  ласково пригорнул ее  к себе.</w:t>
      </w:r>
    </w:p>
    <w:p>
      <w:pPr>
        <w:pStyle w:val="Normal"/>
        <w:ind w:firstLine="720"/>
        <w:jc w:val="both"/>
        <w:rPr>
          <w:sz w:val="24"/>
        </w:rPr>
      </w:pPr>
      <w:r>
        <w:rPr>
          <w:sz w:val="24"/>
        </w:rPr>
        <w:tab/>
        <w:t xml:space="preserve">- Будет, будет... погорячился... Сама понимаешь... - Андрон Васильевич  смахнул набежавшую слезу. - А теперь, - он засуетился, -  выслушай меня. -  Вот все хочу тебе сказать, да не знаю как... в общем если здесь вдруг помру, то уж перевези мои останки в Питер и похорони рядом с бабушкой и Сильвой, обещаешь? </w:t>
      </w:r>
    </w:p>
    <w:p>
      <w:pPr>
        <w:pStyle w:val="Normal"/>
        <w:ind w:firstLine="720"/>
        <w:jc w:val="both"/>
        <w:rPr>
          <w:sz w:val="24"/>
        </w:rPr>
      </w:pPr>
      <w:r>
        <w:rPr>
          <w:sz w:val="24"/>
        </w:rPr>
        <w:tab/>
        <w:t>- Дед, тебе, конечно много лет, но ты видишь, как мы тебя любим, ты наша семейная реликвия, мы тебя очень бережем, поэтому живи спокойно и знай, что твою просьбу  обязательно выполню. Даже если  ты мне об этом сейчас не сказал, то я поступила бы именно так. Я ведь тоже сплю и вижу себя в Петербурге в нашей квартире. Вот рожу и поеду домой, сделаю ремонт и будем мы  с тобой жить там, если ты, конечно, захочешь, а по делам  буду приезжать сюда.  Управляющий у меня теперь  надежный и Кася в “Лабиринте”   бразды правления крепко взяла в свои руки, она у нас умница...</w:t>
      </w:r>
    </w:p>
    <w:p>
      <w:pPr>
        <w:pStyle w:val="Normal"/>
        <w:ind w:firstLine="720"/>
        <w:jc w:val="both"/>
        <w:rPr>
          <w:sz w:val="24"/>
        </w:rPr>
      </w:pPr>
      <w:r>
        <w:rPr>
          <w:sz w:val="24"/>
        </w:rPr>
        <w:tab/>
        <w:t>- Да и ты, Ксантипушка, молодчина, если бы не ты... и как ты все это сумела? Знаешь как я за тебя переживал?</w:t>
      </w:r>
    </w:p>
    <w:p>
      <w:pPr>
        <w:pStyle w:val="Normal"/>
        <w:ind w:firstLine="720"/>
        <w:jc w:val="both"/>
        <w:rPr>
          <w:sz w:val="24"/>
        </w:rPr>
      </w:pPr>
      <w:r>
        <w:rPr>
          <w:sz w:val="24"/>
        </w:rPr>
        <w:tab/>
        <w:t>- Наконец-то, дед, ты меня хоть похвалил...</w:t>
      </w:r>
    </w:p>
    <w:p>
      <w:pPr>
        <w:pStyle w:val="Normal"/>
        <w:ind w:firstLine="720"/>
        <w:jc w:val="both"/>
        <w:rPr>
          <w:sz w:val="24"/>
        </w:rPr>
      </w:pPr>
      <w:r>
        <w:rPr>
          <w:sz w:val="24"/>
        </w:rPr>
        <w:tab/>
        <w:t xml:space="preserve">- Роды-то, когда?.. </w:t>
      </w:r>
    </w:p>
    <w:p>
      <w:pPr>
        <w:pStyle w:val="Normal"/>
        <w:ind w:firstLine="720"/>
        <w:jc w:val="both"/>
        <w:rPr>
          <w:sz w:val="24"/>
        </w:rPr>
      </w:pPr>
      <w:r>
        <w:rPr>
          <w:sz w:val="24"/>
        </w:rPr>
        <w:t xml:space="preserve"> </w:t>
      </w:r>
      <w:r>
        <w:rPr>
          <w:sz w:val="24"/>
        </w:rPr>
        <w:t>А своеобразный хронометр отсчитывал ход жизни  Андрона Васильевич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tab/>
        <w:tab/>
        <w:tab/>
        <w:tab/>
      </w:r>
    </w:p>
    <w:p>
      <w:pPr>
        <w:pStyle w:val="Normal"/>
        <w:ind w:firstLine="720"/>
        <w:jc w:val="both"/>
        <w:rPr>
          <w:sz w:val="24"/>
        </w:rPr>
      </w:pPr>
      <w:r>
        <w:rPr>
          <w:sz w:val="24"/>
        </w:rPr>
        <w:t>Рожала Ксантипа нелегко, уж очень  крупный был  плод любви. Смуглый малыш появился на свет весом в пять килограмм и длиной  пятьдесят два сантиметра. Принц Жоан  с примчавшейся с Сойшельских  островов сестрой Сабизезе, сутками молились своим богам и духам, призывая их  помочь  роженице и они, наверное, помогли.</w:t>
      </w:r>
    </w:p>
    <w:p>
      <w:pPr>
        <w:pStyle w:val="Normal"/>
        <w:ind w:firstLine="720"/>
        <w:jc w:val="both"/>
        <w:rPr>
          <w:sz w:val="24"/>
        </w:rPr>
      </w:pPr>
      <w:r>
        <w:rPr>
          <w:sz w:val="24"/>
        </w:rPr>
        <w:t xml:space="preserve">Когда принесли кормить ребенка, Ксантипа, разглядывая это   чудное создание, думала: “Вот произошел он на свет наг и беспомощен, не имея никаких прав, кроме как заявить слезами о своей наготе и беспомощности. Теперь именно она, его мама, должна  защитить и вырастить своего Ваньку, Ванечку.”   Нежно прижимая сморщенного темненького сыночка,  Ксантипа благодарила Всевышнего, слезы счастья текли по  щекам. Она прикрыла  глаза и    ей виделось, что сейчас   вокруг ее Ваньки  собрались добрые феи и напутствуют его в дальнейшую жизнь... </w:t>
      </w:r>
    </w:p>
    <w:p>
      <w:pPr>
        <w:pStyle w:val="Normal"/>
        <w:ind w:firstLine="720"/>
        <w:jc w:val="both"/>
        <w:rPr>
          <w:sz w:val="24"/>
        </w:rPr>
      </w:pPr>
      <w:r>
        <w:rPr>
          <w:sz w:val="24"/>
        </w:rPr>
        <w:t>Теперь в центре  мира был только  сын. Вся остальная вселенная расходилась  от него кругами, втягивая в себя детские вещи, игрушки, лекарства, памперсы, а также  ее собственные вещи:  платья, сумочки, а главное сознание, которое полностью принадлежало этой  смуглой крохе с рыжими кучерявыми волосами и непонятного цвета глазами.</w:t>
      </w:r>
    </w:p>
    <w:p>
      <w:pPr>
        <w:pStyle w:val="Normal"/>
        <w:ind w:firstLine="720"/>
        <w:jc w:val="both"/>
        <w:rPr>
          <w:sz w:val="24"/>
        </w:rPr>
      </w:pPr>
      <w:r>
        <w:rPr>
          <w:sz w:val="24"/>
        </w:rPr>
        <w:t>Пришедший поглядеть на правнука Андрон Васильевич  напялил очки,  долго и пристально рассматривал малыша. Подержал на руках, нежно поцеловал в темечко, растянул в улыбке тонкие голубоватые губы.</w:t>
      </w:r>
    </w:p>
    <w:p>
      <w:pPr>
        <w:pStyle w:val="Normal"/>
        <w:ind w:firstLine="720"/>
        <w:jc w:val="both"/>
        <w:rPr>
          <w:sz w:val="24"/>
        </w:rPr>
      </w:pPr>
      <w:r>
        <w:rPr>
          <w:sz w:val="24"/>
        </w:rPr>
        <w:tab/>
        <w:t>- Удивительные дела твои, Природа! - Воскликнул он, осторожно передавая ребенка Ксантипе. - Наш парень, наш! Вот жаль, что Еленочка не дожила, вот бы уж, голубушка,  подивилась... Да...</w:t>
      </w:r>
    </w:p>
    <w:p>
      <w:pPr>
        <w:pStyle w:val="Normal"/>
        <w:ind w:firstLine="720"/>
        <w:jc w:val="both"/>
        <w:rPr>
          <w:sz w:val="24"/>
        </w:rPr>
      </w:pPr>
      <w:r>
        <w:rPr>
          <w:sz w:val="24"/>
        </w:rPr>
        <w:t xml:space="preserve">Счастливый Жоан с сестрой Сабизезе ни днем, ни ночью не отходили от Ваньки,  продолжали ритуально молиться  и регулярно присутствовали даже при  кормлении. Принц словно  снег таял от щедрот, всем  сделал богатые подарки,  не забыта была  и Фекла.  Теперь она   бегала  по дому с амулетом, который, когда наклонялась к Ваньке,  тарахтел. Заботливый отец хотел, чтобы с пеленок сына окружали вещи и звуки пустынных берегов родины  Африки.  Жоан мечтал, что  на одном из островов, омываемом бездонным океаном, будет жить его сын, наследный принц, со странным для африканцев  именем Иван,  родившийся от русской красавицы. Ксантипа с боем отстояла,  данное ею имя, пообещав Жоану, что следующему  ребенку имя даст он сам. </w:t>
      </w:r>
    </w:p>
    <w:p>
      <w:pPr>
        <w:pStyle w:val="Normal"/>
        <w:ind w:firstLine="720"/>
        <w:jc w:val="both"/>
        <w:rPr>
          <w:sz w:val="24"/>
        </w:rPr>
      </w:pPr>
      <w:r>
        <w:rPr>
          <w:sz w:val="24"/>
        </w:rPr>
        <w:t>Крестили Ивана в русской церкви, отстроенной в свое время  на африканские пожертвования отцом Григорием. Обряд совершался по провославному обычаю с крестными, коими были   Ляна и гордый до слез Фома Иваныч.</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Когда Ваньке исполнился год, Ксантипа засобиралась в Петербург. Рвалась  навести в  квартире  порядок, на что  благославил ее  Андрон Васильевич. До отъезда  вместе с Ванькой  слетала  к Жоану в Париж, на улицу Трех братьев и поделилась   своими  планами. </w:t>
      </w:r>
    </w:p>
    <w:p>
      <w:pPr>
        <w:pStyle w:val="Normal"/>
        <w:ind w:firstLine="720"/>
        <w:jc w:val="both"/>
        <w:rPr>
          <w:sz w:val="24"/>
        </w:rPr>
      </w:pPr>
      <w:r>
        <w:rPr>
          <w:sz w:val="24"/>
        </w:rPr>
        <w:t>Принц предложил купить в Петербурге  новый дом, но Ксантипа решила сделать все  по - своему.  Ни за что не хотела расставаться с квартирой, где когда-то родилась бабушка -дворянка,   витал дух мамы и, хлебнув всего сполна,  выросли они с Касей.</w:t>
      </w:r>
    </w:p>
    <w:p>
      <w:pPr>
        <w:pStyle w:val="Normal"/>
        <w:ind w:firstLine="720"/>
        <w:jc w:val="both"/>
        <w:rPr>
          <w:sz w:val="24"/>
        </w:rPr>
      </w:pPr>
      <w:r>
        <w:rPr>
          <w:sz w:val="24"/>
        </w:rPr>
        <w:t xml:space="preserve">Безумно влюбленный в Ксантипу и сына Ваньку,  Жоан был согласен на все, даже на  переезд в Петербург, куда  он готов был лететь хоть сейчас вместе с Ксантипой.   Но ей хотелось самостоятельно  реконструировать квартиру,   сделать в ней  грандиозный ремонт и лишь  тогда пусть  приезжает Жоан. На том и порешили. </w:t>
      </w:r>
    </w:p>
    <w:p>
      <w:pPr>
        <w:pStyle w:val="Normal"/>
        <w:ind w:firstLine="720"/>
        <w:jc w:val="both"/>
        <w:rPr>
          <w:sz w:val="24"/>
        </w:rPr>
      </w:pPr>
      <w:r>
        <w:rPr>
          <w:sz w:val="24"/>
        </w:rPr>
        <w:t xml:space="preserve">И вот с полученной концентрированной порцией африканской любви, она   летела  в Пулково. Господи, быстрей, быстрей...  Рядом сидящий мужчина, похожий на официанта или работника  торговли, разъевшегося на  недовлажениях в “жульен”, настойчиво предлагал выпить и встретиться в Петербурге. </w:t>
      </w:r>
    </w:p>
    <w:p>
      <w:pPr>
        <w:pStyle w:val="Normal"/>
        <w:ind w:firstLine="720"/>
        <w:jc w:val="both"/>
        <w:rPr>
          <w:sz w:val="24"/>
        </w:rPr>
      </w:pPr>
      <w:r>
        <w:rPr>
          <w:sz w:val="24"/>
        </w:rPr>
        <w:tab/>
        <w:t>-И что мы с вами будем делать? - Строго глядя на соседа  спросила Ксантипа. Работник торговли, прочно застегнутый ремнем безопасности,  от такого вопроса   слегка подпрыгнул в мягком кресле.</w:t>
      </w:r>
    </w:p>
    <w:p>
      <w:pPr>
        <w:pStyle w:val="Normal"/>
        <w:ind w:firstLine="720"/>
        <w:jc w:val="both"/>
        <w:rPr>
          <w:sz w:val="24"/>
        </w:rPr>
      </w:pPr>
      <w:r>
        <w:rPr>
          <w:sz w:val="24"/>
        </w:rPr>
        <w:tab/>
        <w:t>- Как это, что?? - Выпучил он на нее нечестные плутоватые глаза.</w:t>
      </w:r>
    </w:p>
    <w:p>
      <w:pPr>
        <w:pStyle w:val="Normal"/>
        <w:ind w:firstLine="720"/>
        <w:jc w:val="both"/>
        <w:rPr>
          <w:sz w:val="24"/>
        </w:rPr>
      </w:pPr>
      <w:r>
        <w:rPr>
          <w:sz w:val="24"/>
        </w:rPr>
        <w:tab/>
        <w:t xml:space="preserve">- Вот я и хочу уяснить, что? </w:t>
      </w:r>
    </w:p>
    <w:p>
      <w:pPr>
        <w:pStyle w:val="Normal"/>
        <w:ind w:firstLine="720"/>
        <w:jc w:val="both"/>
        <w:rPr>
          <w:sz w:val="24"/>
        </w:rPr>
      </w:pPr>
      <w:r>
        <w:rPr>
          <w:sz w:val="24"/>
        </w:rPr>
        <w:tab/>
        <w:t>- Ну уж не в жмурки  играть!.. - Искренне возмутился, считая себя неотразимым, работник торговли и с презрением глянул на Ксантипу.</w:t>
      </w:r>
    </w:p>
    <w:p>
      <w:pPr>
        <w:pStyle w:val="Normal"/>
        <w:ind w:firstLine="720"/>
        <w:jc w:val="both"/>
        <w:rPr>
          <w:sz w:val="24"/>
        </w:rPr>
      </w:pPr>
      <w:r>
        <w:rPr>
          <w:sz w:val="24"/>
        </w:rPr>
        <w:t xml:space="preserve"> </w:t>
      </w:r>
      <w:r>
        <w:rPr>
          <w:sz w:val="24"/>
        </w:rPr>
        <w:t xml:space="preserve">Она отвернулась к окошку и, сама того не желая, начала бередить прошлое... Закровоточили рубцы глубоких ран. Не надо бы этого делать, но священная боль уже  наполнила сердце... </w:t>
      </w:r>
    </w:p>
    <w:p>
      <w:pPr>
        <w:pStyle w:val="Normal"/>
        <w:ind w:firstLine="720"/>
        <w:jc w:val="both"/>
        <w:rPr>
          <w:sz w:val="24"/>
        </w:rPr>
      </w:pPr>
      <w:r>
        <w:rPr>
          <w:sz w:val="24"/>
        </w:rPr>
        <w:t xml:space="preserve">Когда с силой вырвала себя  из  воспоминаний, то  сосед, нетерпеливо ерзая,  уже назначал свидание сидевшей через проход девахе в турецкой коже  с ядренными ногами, которые были  продемонстрированы специальным походом  в туалетную комнату. Вернувшись на место, деваха задрала юбку, чтобы  сосед Ксантипы мог всласть  налюбоваться и круглыми  коленками, прикрытыми туго натянутыми прозрачными колготками. </w:t>
      </w:r>
    </w:p>
    <w:p>
      <w:pPr>
        <w:pStyle w:val="Normal"/>
        <w:ind w:firstLine="720"/>
        <w:jc w:val="both"/>
        <w:rPr>
          <w:sz w:val="24"/>
        </w:rPr>
      </w:pPr>
      <w:r>
        <w:rPr>
          <w:sz w:val="24"/>
        </w:rPr>
        <w:t xml:space="preserve">Выйдя из самолета  на трап, Ксантипу  ослепило  светом яркого солнца играющего   на снегу о  котором она так часто  грезила в южных снах. Снег тоже скучал за ней и сейчас  мстил, бил  за долгое отсутствие своей  белизной прямо  в глаза, проникал влажным запахом в  ноздри.  “Я дома, я дома... - ликовало  сердце - и никогда не уеду отсюда, никогда, ежели только  не надолго...” </w:t>
      </w:r>
    </w:p>
    <w:p>
      <w:pPr>
        <w:pStyle w:val="Normal"/>
        <w:ind w:firstLine="720"/>
        <w:jc w:val="both"/>
        <w:rPr>
          <w:sz w:val="24"/>
        </w:rPr>
      </w:pPr>
      <w:r>
        <w:rPr>
          <w:sz w:val="24"/>
        </w:rPr>
        <w:t>Никто не встречал, но на душе было беззаботно и весело. Проезжая по улицам города, остро почувствовала, что уезжала отсюда глупой, наивной девчонкой, а вернулась умудренной жизненным опытом,  богатой хозяйкой крупного отеля,  мамой Ваньки, о котором никогда  и не мечтала. И до того захотелось побыстрее забрать сына сюда, домой. Хоть  знает, уверена, там, в Греции, уход за ним отличный, но дело -то  совсем не в этом. Она хочет, чтобы   Ваньку тетешкала, пела частушки, прибаутки русская тетка, бабка... Ксантипа такую найдет!</w:t>
      </w:r>
    </w:p>
    <w:p>
      <w:pPr>
        <w:pStyle w:val="Normal"/>
        <w:ind w:firstLine="720"/>
        <w:jc w:val="both"/>
        <w:rPr>
          <w:sz w:val="24"/>
        </w:rPr>
      </w:pPr>
      <w:r>
        <w:rPr>
          <w:sz w:val="24"/>
        </w:rPr>
        <w:t>Показалась Церковь на крови, Ксантипа перекрестилась, а  вот... и ее  дом! Щедро расплатившись с частником, который, понимая настроение клиентки всю дорогу благородно молчал,   вошла в подъезд, почуяла, что запах изменился. Поднялась на свой этаж, с нетерпением, волнуясь,  открыла дверь.  Сбросила шубу, сняла сапожки, прошла в гостиную, отдернула пыльные шторы и села в кресло. Было так хорошо, что хотелось просто сидеть, долго сидеть и молчать даже в мыслях.</w:t>
      </w:r>
    </w:p>
    <w:p>
      <w:pPr>
        <w:pStyle w:val="Normal"/>
        <w:ind w:firstLine="720"/>
        <w:jc w:val="both"/>
        <w:rPr>
          <w:sz w:val="24"/>
        </w:rPr>
      </w:pPr>
      <w:r>
        <w:rPr>
          <w:sz w:val="24"/>
        </w:rPr>
        <w:t>К вечеру  спустилась что-либо купить к чаю. На улице  мела метель, подкидывала щедрыми охапками  снег, возле домов намело крутые ребристые сугробы. Ксантипа не узнала любимую с детства  булочную, которая теперь называлась “Ромовая баба” и  сверкала всевозможными  зеркалами. В них двоились, троились аппетитные горбушки хлеба, румяные баранки, различная выпечка. Из задумчивости вывела завалившая с улицы морозно-розовая компания в шумных, покрытых снегом шубах, дубленках, куртках.</w:t>
      </w:r>
    </w:p>
    <w:p>
      <w:pPr>
        <w:pStyle w:val="Normal"/>
        <w:ind w:firstLine="720"/>
        <w:jc w:val="both"/>
        <w:rPr>
          <w:sz w:val="24"/>
        </w:rPr>
      </w:pPr>
      <w:r>
        <w:rPr>
          <w:sz w:val="24"/>
        </w:rPr>
        <w:t>Ночью  во сне   пришли близкие умершие из Зазеркалья, страны мертвых:  мама, бабушка, Дора, Панает. Пришли не спросясь, без всякого дозволения и вели себя, как живые. Бабушка, Елена Прокофьевна,  расспрашивала о дедушке и бесконечно переодевалась в костюмы  многочисленных опереточных героинь, возле нее хлопатала преданная костюмерша  Дора. С портрета, провисевшего  на стене долгие годы “отлепилось” родное лицо отца Иванко. Он подошел сзади к  разговаривающей с Панаетом маме  и нежно обнял за плечи...</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рошло пол года. На лестничной площадке Ксантипа выкупила  еще две квартиры. Во всю прыть занималась перепланировкой и капитальным  ремонтом своего будущего жилья, куда вкладывала  все силы, знания, сноровку и огромные суммы денег. Хлопот было столько, что некогда было в потолок  глянуть, но при всем этом, продолжала      безумно скучать за сыном. Бегая по юстициям, архитектурам и другим учреждениям,    обращала внимание только на детей по весне высыпавших на улицы проснувшегося от зимы города, все остальные прохожие не интересовали.  Светленькие и бледненькие после долгой северной  зимы,  они напоминали картофельные ростки. “Мой Ванька  не такой! - С гордостью думала Ксантипа, - конечно,  будет отличаться от нынешней детворы... Ну и что?  Надо бы скорей забрать его сюда, в Питер!”</w:t>
      </w:r>
    </w:p>
    <w:p>
      <w:pPr>
        <w:pStyle w:val="Normal"/>
        <w:ind w:firstLine="720"/>
        <w:jc w:val="both"/>
        <w:rPr>
          <w:sz w:val="24"/>
        </w:rPr>
      </w:pPr>
      <w:r>
        <w:rPr>
          <w:sz w:val="24"/>
        </w:rPr>
        <w:t xml:space="preserve">До малейших подробностей вспоминала сына, его глаза, повадки, смех, то время,  когда у него  прорезался зубик, первое непонятно произнесенное слово мама  и как  однажды он торжественно  приподнес Фекле  горшок со своими финкалиями. </w:t>
      </w:r>
    </w:p>
    <w:p>
      <w:pPr>
        <w:pStyle w:val="Normal"/>
        <w:ind w:firstLine="720"/>
        <w:jc w:val="both"/>
        <w:rPr>
          <w:sz w:val="24"/>
        </w:rPr>
      </w:pPr>
      <w:r>
        <w:rPr>
          <w:sz w:val="24"/>
        </w:rPr>
        <w:t>Недавно,  устав от  энергозатратной жизни,  захотелось почитать. Первое, что попалось под руку был Фрейд. Углубилась в чтение. Так вот оно что?.. Ага...  Оказывается  людская жажда накопления выходит из нашего детского горшка, так аргументированно  утверждал автор теории психоанализа. Интересно, интересно... она листала книгу дальше.  Для  ребенка содержимое горшка является первым подарком, который он может сделать из любви к ухаживающей за ним женщине. Вот это да! Открытие... А в дальнейшем  прежний интерес к горшку превращается в привлекательность золота и денег.  Есть о чем подумать... “Нет, мой Ванька не будет таким, я его научу отливать от нашей  полной чаши и раздавать людям... И сама это буду делать!”</w:t>
      </w:r>
    </w:p>
    <w:p>
      <w:pPr>
        <w:pStyle w:val="Normal"/>
        <w:ind w:firstLine="720"/>
        <w:jc w:val="both"/>
        <w:rPr>
          <w:sz w:val="24"/>
        </w:rPr>
      </w:pPr>
      <w:r>
        <w:rPr>
          <w:sz w:val="24"/>
        </w:rPr>
        <w:t>На пасху  провести медовый месяц в Петербург по приглашению Ксантипы приехал Андреас с Кибелой, которая    сделала  окончательный выбор остаться  в Греции с Андреасом и переехала в Ираклион вместе с матерью. Жить стали  в том самом доме, который  ценой непомерного труда приобрела для сына Ляна. Отец Кибеллы некоторое время  обижался, но потом приехал на свадьбу  и купил молодоженам  тур в Петербург.</w:t>
      </w:r>
    </w:p>
    <w:p>
      <w:pPr>
        <w:pStyle w:val="Normal"/>
        <w:ind w:firstLine="720"/>
        <w:jc w:val="both"/>
        <w:rPr>
          <w:sz w:val="24"/>
        </w:rPr>
      </w:pPr>
      <w:r>
        <w:rPr>
          <w:sz w:val="24"/>
        </w:rPr>
        <w:t xml:space="preserve">Ксантипа встретила новобрачных по-царски. На время их пребывания   за свой счет сняла   престижный номер в гостинице “Астория”. Несколько дней с удовольствием провела с ними, путешествуя по любимому городу и  окресностям.  По несколько раз, с замиранием сердца,  выслушивала одни и те  же  рассказы  о  своем Ваньке, переспрашивала, задавала вопросы,  надеясь услышать что-либо новое о сыне. </w:t>
      </w:r>
    </w:p>
    <w:p>
      <w:pPr>
        <w:pStyle w:val="Normal"/>
        <w:ind w:firstLine="720"/>
        <w:jc w:val="both"/>
        <w:rPr>
          <w:sz w:val="24"/>
        </w:rPr>
      </w:pPr>
      <w:r>
        <w:rPr>
          <w:sz w:val="24"/>
        </w:rPr>
        <w:t xml:space="preserve">Своей поездкой и вниманием, оказанным Ксантипой, молодожены остались  очень довольны и перед отъездом  горячо  благодарили. </w:t>
      </w:r>
    </w:p>
    <w:p>
      <w:pPr>
        <w:pStyle w:val="Normal"/>
        <w:ind w:firstLine="720"/>
        <w:jc w:val="both"/>
        <w:rPr>
          <w:sz w:val="24"/>
        </w:rPr>
      </w:pPr>
      <w:r>
        <w:rPr>
          <w:sz w:val="24"/>
        </w:rPr>
        <w:tab/>
        <w:t>- Будет вам... Мы же родственники. Твоя мама, Андреас, крестная моего Ваньки, а значит ты ему двоюродный брат, понятно? Заступайся там  за него.</w:t>
      </w:r>
    </w:p>
    <w:p>
      <w:pPr>
        <w:pStyle w:val="Normal"/>
        <w:ind w:firstLine="720"/>
        <w:jc w:val="both"/>
        <w:rPr>
          <w:sz w:val="24"/>
        </w:rPr>
      </w:pPr>
      <w:r>
        <w:rPr>
          <w:sz w:val="24"/>
        </w:rPr>
        <w:tab/>
        <w:t xml:space="preserve">- Да он в этом не нуждается, тетя Ксантипа! - Засмеялся Андреас, а она  посмотрела на счастливое лицо с несколькими шрамами и вспомнила, сколько же пережил этот парень! </w:t>
      </w:r>
    </w:p>
    <w:p>
      <w:pPr>
        <w:pStyle w:val="Normal"/>
        <w:ind w:firstLine="720"/>
        <w:jc w:val="both"/>
        <w:rPr>
          <w:sz w:val="24"/>
        </w:rPr>
      </w:pPr>
      <w:r>
        <w:rPr>
          <w:sz w:val="24"/>
        </w:rPr>
        <w:tab/>
        <w:t>- И вам ребята, спасибо... Вы думаете, я забыла о том, что вы не побоялись выступить в суде? Ведь ваши показания  дорогого стояли. Ну, не будем о прошлом, хорошо?</w:t>
      </w:r>
    </w:p>
    <w:p>
      <w:pPr>
        <w:pStyle w:val="Normal"/>
        <w:ind w:firstLine="720"/>
        <w:jc w:val="both"/>
        <w:rPr>
          <w:sz w:val="24"/>
        </w:rPr>
      </w:pPr>
      <w:r>
        <w:rPr>
          <w:sz w:val="24"/>
        </w:rPr>
        <w:tab/>
        <w:t>- Тетя Ксантипа, я же теперь пойду учиться... - Робко сказал Андреас.</w:t>
      </w:r>
    </w:p>
    <w:p>
      <w:pPr>
        <w:pStyle w:val="Normal"/>
        <w:ind w:firstLine="720"/>
        <w:jc w:val="both"/>
        <w:rPr>
          <w:sz w:val="24"/>
        </w:rPr>
      </w:pPr>
      <w:r>
        <w:rPr>
          <w:sz w:val="24"/>
        </w:rPr>
        <w:tab/>
        <w:t>- Знаю, знаю, мама говорила. Не волнуйся, свято место пусто не бывает!  - Весело ответила она.</w:t>
      </w:r>
    </w:p>
    <w:p>
      <w:pPr>
        <w:pStyle w:val="Normal"/>
        <w:ind w:firstLine="720"/>
        <w:jc w:val="both"/>
        <w:rPr>
          <w:sz w:val="24"/>
        </w:rPr>
      </w:pPr>
      <w:r>
        <w:rPr>
          <w:sz w:val="24"/>
        </w:rPr>
        <w:t>Проводив гостей,  выкроила кусок  свободного время и   поехала в кафе “Купидон”. Сердце билось ровно, настроение было хорошее. Как что-то бывшее ни с ней вспоминала   историю любви с Валентином. А где же бармен Саша? Да вот и он...  спешит. Узнал. Расцеловались, как старые добрые друзья.</w:t>
      </w:r>
    </w:p>
    <w:p>
      <w:pPr>
        <w:pStyle w:val="Normal"/>
        <w:ind w:firstLine="720"/>
        <w:jc w:val="both"/>
        <w:rPr>
          <w:sz w:val="24"/>
        </w:rPr>
      </w:pPr>
      <w:r>
        <w:rPr>
          <w:sz w:val="24"/>
        </w:rPr>
        <w:tab/>
        <w:t>- А я вас часто вспоминаю, почему и сам не знаю! Исчезли и все...  - развел руками Саша, - как в воду канули! Как вы?..</w:t>
      </w:r>
    </w:p>
    <w:p>
      <w:pPr>
        <w:pStyle w:val="Normal"/>
        <w:ind w:firstLine="720"/>
        <w:jc w:val="both"/>
        <w:rPr>
          <w:sz w:val="24"/>
        </w:rPr>
      </w:pPr>
      <w:r>
        <w:rPr>
          <w:sz w:val="24"/>
        </w:rPr>
        <w:tab/>
        <w:t>- Сейчас все расскажу. - Ксантипа закурила, а Саша побежал делать ее любимый коктейль.</w:t>
      </w:r>
    </w:p>
    <w:p>
      <w:pPr>
        <w:pStyle w:val="Normal"/>
        <w:ind w:firstLine="720"/>
        <w:jc w:val="both"/>
        <w:rPr>
          <w:sz w:val="24"/>
        </w:rPr>
      </w:pPr>
      <w:r>
        <w:rPr>
          <w:sz w:val="24"/>
        </w:rPr>
        <w:tab/>
        <w:t>- “Улыбка Римлянки”!  Я угощаю! - Он гордо поставил перед ней  бокал.</w:t>
      </w:r>
    </w:p>
    <w:p>
      <w:pPr>
        <w:pStyle w:val="Normal"/>
        <w:ind w:firstLine="720"/>
        <w:jc w:val="both"/>
        <w:rPr>
          <w:sz w:val="24"/>
        </w:rPr>
      </w:pPr>
      <w:r>
        <w:rPr>
          <w:sz w:val="24"/>
        </w:rPr>
        <w:tab/>
        <w:t>- Помнишь... спасибо. Саш, а Саш... ты не много бухнул сюда коньяку за счет другого клиента?</w:t>
      </w:r>
    </w:p>
    <w:p>
      <w:pPr>
        <w:pStyle w:val="Normal"/>
        <w:ind w:firstLine="720"/>
        <w:jc w:val="both"/>
        <w:rPr>
          <w:sz w:val="24"/>
        </w:rPr>
      </w:pPr>
      <w:r>
        <w:rPr>
          <w:sz w:val="24"/>
        </w:rPr>
        <w:tab/>
        <w:t>- Бухнул... - честно мотнул головой бармен.</w:t>
      </w:r>
    </w:p>
    <w:p>
      <w:pPr>
        <w:pStyle w:val="Normal"/>
        <w:ind w:firstLine="720"/>
        <w:jc w:val="both"/>
        <w:rPr>
          <w:sz w:val="24"/>
        </w:rPr>
      </w:pPr>
      <w:r>
        <w:rPr>
          <w:sz w:val="24"/>
        </w:rPr>
        <w:tab/>
        <w:t xml:space="preserve">- Саша, а ты не хочешь поработать в Греции? </w:t>
      </w:r>
    </w:p>
    <w:p>
      <w:pPr>
        <w:pStyle w:val="Normal"/>
        <w:ind w:firstLine="720"/>
        <w:jc w:val="both"/>
        <w:rPr>
          <w:sz w:val="24"/>
        </w:rPr>
      </w:pPr>
      <w:r>
        <w:rPr>
          <w:sz w:val="24"/>
        </w:rPr>
        <w:tab/>
        <w:t>- А почему нет? - Хитро ответил, что-то смекнувший Сашка.</w:t>
      </w:r>
    </w:p>
    <w:p>
      <w:pPr>
        <w:pStyle w:val="Normal"/>
        <w:ind w:firstLine="720"/>
        <w:jc w:val="both"/>
        <w:rPr>
          <w:sz w:val="24"/>
        </w:rPr>
      </w:pPr>
      <w:r>
        <w:rPr>
          <w:sz w:val="24"/>
        </w:rPr>
        <w:tab/>
        <w:t xml:space="preserve">- Только там надо все честно, сможешь? - Она пристально посмотрела на него черемховыми глазами и поняла: если даст слово, то сдержит! </w:t>
      </w:r>
    </w:p>
    <w:p>
      <w:pPr>
        <w:pStyle w:val="Normal"/>
        <w:ind w:firstLine="720"/>
        <w:jc w:val="both"/>
        <w:rPr>
          <w:sz w:val="24"/>
        </w:rPr>
      </w:pPr>
      <w:r>
        <w:rPr>
          <w:sz w:val="24"/>
        </w:rPr>
        <w:t xml:space="preserve"> </w:t>
      </w:r>
      <w:r>
        <w:rPr>
          <w:sz w:val="24"/>
        </w:rPr>
        <w:t>Отпила коктейль и от  долгожданной вкусноты прикрыла глаза. “Мирослав безусловно был мастером в приготовлении международных коктейлей, но вот такой коктейль умеет делать только Сашка!” - Промелькнуло в голове, а  голубоглазый бармен  уже загорелся идеей. Выслушав предложение Ксантипы, он, конечно, был согласен! Еще бы, поработать в Греции!</w:t>
      </w:r>
    </w:p>
    <w:p>
      <w:pPr>
        <w:pStyle w:val="Normal"/>
        <w:ind w:firstLine="720"/>
        <w:jc w:val="both"/>
        <w:rPr>
          <w:sz w:val="24"/>
        </w:rPr>
      </w:pPr>
      <w:r>
        <w:rPr>
          <w:sz w:val="24"/>
        </w:rPr>
        <w:tab/>
        <w:t>- Не торопись, постепенно оформляй  заграничный паспорт, - сказала, прощаясь с ним, Ксантипа. Сашка проводил гостью  за дверь кафе. Долго стоял на улице и  смотрел    вслед сказочной, посетившей его сегодня, фее.</w:t>
      </w:r>
    </w:p>
    <w:p>
      <w:pPr>
        <w:pStyle w:val="Normal"/>
        <w:ind w:firstLine="720"/>
        <w:jc w:val="both"/>
        <w:rPr>
          <w:sz w:val="24"/>
        </w:rPr>
      </w:pPr>
      <w:r>
        <w:rPr>
          <w:sz w:val="24"/>
        </w:rPr>
        <w:tab/>
        <w:t>- Не помню, что ночью снилось, а? - Пытаясь вспомнить сон,  произнес он  вслух, - да вроде ничего ... -  Сашка счастливо почесал затылок и  ущипнул, как учила его  когда-то старая бабка,  себя за ухо.</w:t>
      </w:r>
    </w:p>
    <w:p>
      <w:pPr>
        <w:pStyle w:val="Normal"/>
        <w:ind w:firstLine="720"/>
        <w:jc w:val="both"/>
        <w:rPr>
          <w:sz w:val="24"/>
        </w:rPr>
      </w:pPr>
      <w:r>
        <w:rPr>
          <w:sz w:val="24"/>
        </w:rPr>
        <w:t>А Ксантипа уже торопилась домой, куда  должны придти  мастера и телефонизировать квартиру, который  на время ремонта  был отключен. В подъезде  столкнулась с грузным пожилым евреем  из седьмой квартиры, с которым по-соседски, встречаясь, раскланивались. На этот раз он остановил Ксантипу.</w:t>
      </w:r>
    </w:p>
    <w:p>
      <w:pPr>
        <w:pStyle w:val="Normal"/>
        <w:ind w:firstLine="720"/>
        <w:jc w:val="both"/>
        <w:rPr>
          <w:sz w:val="24"/>
        </w:rPr>
      </w:pPr>
      <w:r>
        <w:rPr>
          <w:sz w:val="24"/>
        </w:rPr>
        <w:tab/>
        <w:t>- Вы не будете так любезны ответить на заданный мною вопрос?  - Медленно с растановкой  произнес он, посматривая на нее библейскими глазами Моисея.</w:t>
      </w:r>
    </w:p>
    <w:p>
      <w:pPr>
        <w:pStyle w:val="Normal"/>
        <w:ind w:firstLine="720"/>
        <w:jc w:val="both"/>
        <w:rPr>
          <w:sz w:val="24"/>
        </w:rPr>
      </w:pPr>
      <w:r>
        <w:rPr>
          <w:sz w:val="24"/>
        </w:rPr>
        <w:tab/>
        <w:t>- Да, пожалуйста. - Приветливо улыбнулась Ксантипа.</w:t>
      </w:r>
    </w:p>
    <w:p>
      <w:pPr>
        <w:pStyle w:val="Normal"/>
        <w:ind w:firstLine="720"/>
        <w:jc w:val="both"/>
        <w:rPr>
          <w:sz w:val="24"/>
        </w:rPr>
      </w:pPr>
      <w:r>
        <w:rPr>
          <w:sz w:val="24"/>
        </w:rPr>
        <w:tab/>
        <w:t xml:space="preserve">- Скажите, как звали вашу маму? </w:t>
      </w:r>
    </w:p>
    <w:p>
      <w:pPr>
        <w:pStyle w:val="Normal"/>
        <w:ind w:firstLine="720"/>
        <w:jc w:val="both"/>
        <w:rPr>
          <w:sz w:val="24"/>
        </w:rPr>
      </w:pPr>
      <w:r>
        <w:rPr>
          <w:sz w:val="24"/>
        </w:rPr>
        <w:tab/>
        <w:t>- Сильва.</w:t>
      </w:r>
    </w:p>
    <w:p>
      <w:pPr>
        <w:pStyle w:val="Normal"/>
        <w:ind w:firstLine="720"/>
        <w:jc w:val="both"/>
        <w:rPr>
          <w:sz w:val="24"/>
        </w:rPr>
      </w:pPr>
      <w:r>
        <w:rPr>
          <w:sz w:val="24"/>
        </w:rPr>
        <w:tab/>
        <w:t>- А дедушку Андрон Васильевич? Он был ученым, а бабушка блистала в театре, так?  А вас зовут?</w:t>
      </w:r>
    </w:p>
    <w:p>
      <w:pPr>
        <w:pStyle w:val="Normal"/>
        <w:ind w:firstLine="720"/>
        <w:jc w:val="both"/>
        <w:rPr>
          <w:sz w:val="24"/>
        </w:rPr>
      </w:pPr>
      <w:r>
        <w:rPr>
          <w:sz w:val="24"/>
        </w:rPr>
        <w:tab/>
        <w:t>- Ксантипа.</w:t>
      </w:r>
    </w:p>
    <w:p>
      <w:pPr>
        <w:pStyle w:val="Normal"/>
        <w:ind w:firstLine="720"/>
        <w:jc w:val="both"/>
        <w:rPr>
          <w:sz w:val="24"/>
        </w:rPr>
      </w:pPr>
      <w:r>
        <w:rPr>
          <w:sz w:val="24"/>
        </w:rPr>
        <w:tab/>
        <w:t>- Ах, даже так! Значит Сильва  все же вышла замуж за своего грека! Вы знаете, мы с вашей матушкой в школу вместе ходили, дружили, а потом я, дурак, это же анекдотом пахнет,  еврей и дурак, представляете? уехал на свою историческую родину, женился и...  вся жизнь покатила мимо меня! - Он беспомощно развел руками. - Если б вы знали каких сил и здоровья мне   потребовалось, чтобы вернуться сюда!  Я там, - он неопределенно кивнул в сторону, при этом  старая велюровая шляпа съехала на затылок - дал себе слово,  если вернусь домой, то каждый день буду ходить целовать Невский проспект,  что вот  сейчас и иду делать. Кстати, меня зовут Шлема Натанович Гершезон, а мой отец, Натан Гершезон, был лучший фотограф Ленинграда. Приходите к нам в гости, я вам много фотографий покажу, на которых  мы в детстве   вместе с Сильвой, вашей матушкой...  Господи! Как годы промчались, как я стар!.. - Моисеевы глаза повлажнели. -  А еще, деточка, скажу вам вот что:  для  вашей  бабушки  -примадонны, Натан Гершезон, мой отец,  делал все портреты бесплатно, да, да... по-соседски.  Это неправда, что евреи жадные, наоборот, наш русский еврей, он очень добрый... Я вас заговорил, вижу торопитесь, а я  еще имею много вопросов к вам и хочу  много  чего рассказать... Приходите к нам в гости, по-соседски,  приходите. Хася будет рада,  идите, идите,  вижу, торопитесь, но мы вас ждем...</w:t>
      </w:r>
    </w:p>
    <w:p>
      <w:pPr>
        <w:pStyle w:val="Normal"/>
        <w:ind w:firstLine="720"/>
        <w:jc w:val="both"/>
        <w:rPr>
          <w:sz w:val="24"/>
        </w:rPr>
      </w:pPr>
      <w:r>
        <w:rPr>
          <w:sz w:val="24"/>
        </w:rPr>
        <w:t>“</w:t>
      </w:r>
      <w:r>
        <w:rPr>
          <w:sz w:val="24"/>
        </w:rPr>
        <w:t>Вот так встреча! Обязательно зайду в седьмую квартиру, обязательно!”  Пока мастера возились с проводами, Ксантипа достала бабушкины портреты. На самом деле сделаны качественно  и на совесть, вон уже сколько лет прошло! Зазвонил сотовый, на табло означился незнакомый номер. Нажала кнопку.</w:t>
      </w:r>
    </w:p>
    <w:p>
      <w:pPr>
        <w:pStyle w:val="Normal"/>
        <w:ind w:firstLine="720"/>
        <w:jc w:val="both"/>
        <w:rPr>
          <w:sz w:val="24"/>
        </w:rPr>
      </w:pPr>
      <w:r>
        <w:rPr>
          <w:sz w:val="24"/>
        </w:rPr>
        <w:tab/>
        <w:t>- Здравствуйте, Ксантипа! Я попал в...</w:t>
      </w:r>
    </w:p>
    <w:p>
      <w:pPr>
        <w:pStyle w:val="Normal"/>
        <w:ind w:firstLine="720"/>
        <w:jc w:val="both"/>
        <w:rPr>
          <w:sz w:val="24"/>
        </w:rPr>
      </w:pPr>
      <w:r>
        <w:rPr>
          <w:sz w:val="24"/>
        </w:rPr>
        <w:tab/>
        <w:t>- Да, само туда... - Весело ответила она, сразу узнав голос  Германа Счастливцева.</w:t>
      </w:r>
    </w:p>
    <w:p>
      <w:pPr>
        <w:pStyle w:val="Normal"/>
        <w:ind w:firstLine="720"/>
        <w:jc w:val="both"/>
        <w:rPr>
          <w:sz w:val="24"/>
        </w:rPr>
      </w:pPr>
      <w:r>
        <w:rPr>
          <w:sz w:val="24"/>
        </w:rPr>
        <w:tab/>
        <w:t>- А я звоню, звоню... ваши сказали, что вы в Питере.</w:t>
      </w:r>
    </w:p>
    <w:p>
      <w:pPr>
        <w:pStyle w:val="Normal"/>
        <w:ind w:firstLine="720"/>
        <w:jc w:val="both"/>
        <w:rPr>
          <w:sz w:val="24"/>
        </w:rPr>
      </w:pPr>
      <w:r>
        <w:rPr>
          <w:sz w:val="24"/>
        </w:rPr>
        <w:tab/>
        <w:t>- У меня городской телефон был отключен.</w:t>
      </w:r>
    </w:p>
    <w:p>
      <w:pPr>
        <w:pStyle w:val="Normal"/>
        <w:ind w:firstLine="720"/>
        <w:jc w:val="both"/>
        <w:rPr>
          <w:sz w:val="24"/>
        </w:rPr>
      </w:pPr>
      <w:r>
        <w:rPr>
          <w:sz w:val="24"/>
        </w:rPr>
        <w:tab/>
        <w:t>- Да это мне уже потом  Кассандра сказала и дала ваш новый номер сотового. Так когда встретимся? Давайте сейчас?</w:t>
      </w:r>
    </w:p>
    <w:p>
      <w:pPr>
        <w:pStyle w:val="Normal"/>
        <w:ind w:firstLine="720"/>
        <w:jc w:val="both"/>
        <w:rPr>
          <w:sz w:val="24"/>
        </w:rPr>
      </w:pPr>
      <w:r>
        <w:rPr>
          <w:sz w:val="24"/>
        </w:rPr>
        <w:tab/>
        <w:t xml:space="preserve">- Не могу, в доме ремонт, мастера работают. </w:t>
      </w:r>
    </w:p>
    <w:p>
      <w:pPr>
        <w:pStyle w:val="Normal"/>
        <w:ind w:firstLine="720"/>
        <w:jc w:val="both"/>
        <w:rPr>
          <w:sz w:val="24"/>
        </w:rPr>
      </w:pPr>
      <w:r>
        <w:rPr>
          <w:sz w:val="24"/>
        </w:rPr>
        <w:tab/>
        <w:t>- Тогда, когда? - Настойчиво вопрошал Счастливцев. - А вы не забыли, как мы познакомились?</w:t>
      </w:r>
    </w:p>
    <w:p>
      <w:pPr>
        <w:pStyle w:val="Normal"/>
        <w:ind w:firstLine="720"/>
        <w:jc w:val="both"/>
        <w:rPr>
          <w:sz w:val="24"/>
        </w:rPr>
      </w:pPr>
      <w:r>
        <w:rPr>
          <w:sz w:val="24"/>
        </w:rPr>
        <w:tab/>
        <w:t>- Еще бы! Это незабываемо! - Они дружно расхохотались.</w:t>
      </w:r>
    </w:p>
    <w:p>
      <w:pPr>
        <w:pStyle w:val="Normal"/>
        <w:ind w:firstLine="720"/>
        <w:jc w:val="both"/>
        <w:rPr>
          <w:sz w:val="24"/>
        </w:rPr>
      </w:pPr>
      <w:r>
        <w:rPr>
          <w:sz w:val="24"/>
        </w:rPr>
        <w:tab/>
        <w:t>- Такое знакомство надо отметить,  пылаю нетерпением вас увидеть! - Начал   игру Герман Счастливцев. Но Ксантипа не поддержала, а лишь  предложила:</w:t>
      </w:r>
    </w:p>
    <w:p>
      <w:pPr>
        <w:pStyle w:val="Normal"/>
        <w:ind w:firstLine="720"/>
        <w:jc w:val="both"/>
        <w:rPr>
          <w:sz w:val="24"/>
        </w:rPr>
      </w:pPr>
      <w:r>
        <w:rPr>
          <w:sz w:val="24"/>
        </w:rPr>
        <w:tab/>
        <w:t xml:space="preserve">- Давайте встретимся в воскресенье. Знаете на Невском есть кафе “Купидон”? </w:t>
      </w:r>
    </w:p>
    <w:p>
      <w:pPr>
        <w:pStyle w:val="Normal"/>
        <w:ind w:firstLine="720"/>
        <w:jc w:val="both"/>
        <w:rPr>
          <w:sz w:val="24"/>
        </w:rPr>
      </w:pPr>
      <w:r>
        <w:rPr>
          <w:sz w:val="24"/>
        </w:rPr>
        <w:tab/>
        <w:t>- А  вы считаете, что если я сейчас  приеду к вам с бутылочкой шампанского, то ремонт нам помешает?- Игриво спросил Счастливцев.</w:t>
      </w:r>
    </w:p>
    <w:p>
      <w:pPr>
        <w:pStyle w:val="Normal"/>
        <w:ind w:firstLine="720"/>
        <w:jc w:val="both"/>
        <w:rPr>
          <w:sz w:val="24"/>
        </w:rPr>
      </w:pPr>
      <w:r>
        <w:rPr>
          <w:sz w:val="24"/>
        </w:rPr>
        <w:tab/>
        <w:t>- Герман, если бы на самом деле не уникальное наше телефонное знакомство и последовавшая за ним дружба с нашей семьей, то я бы сейчас  отключила телефон, а посему в воскресенье  в два часа дня в означенном месте, о кэй?</w:t>
      </w:r>
    </w:p>
    <w:p>
      <w:pPr>
        <w:pStyle w:val="Normal"/>
        <w:ind w:firstLine="720"/>
        <w:jc w:val="both"/>
        <w:rPr>
          <w:sz w:val="24"/>
        </w:rPr>
      </w:pPr>
      <w:r>
        <w:rPr>
          <w:sz w:val="24"/>
        </w:rPr>
        <w:tab/>
        <w:t>- Кэй... - Получив по носу, недовольно ответил Счастливцев.</w:t>
      </w:r>
    </w:p>
    <w:p>
      <w:pPr>
        <w:pStyle w:val="Normal"/>
        <w:ind w:firstLine="720"/>
        <w:jc w:val="both"/>
        <w:rPr>
          <w:sz w:val="24"/>
        </w:rPr>
      </w:pPr>
      <w:r>
        <w:rPr>
          <w:sz w:val="24"/>
        </w:rPr>
        <w:tab/>
        <w:tab/>
        <w:tab/>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Встетились в  воскресенье.  Герман походил  на мужчин  с рекламы какой-нибудь известной марки вина. Рот, пожалуй,  слишком сладострастен, в глазах легкий фарфоровый блеск и неряшливая щетина на острых скулах, такая модная нынче в еврейских кругах. Он близоруко щурился, это придавало ему своеобразный шарм, носил очки и главное был  доверху  наполнен желанием  покрасоваться и погарцевать. </w:t>
      </w:r>
    </w:p>
    <w:p>
      <w:pPr>
        <w:pStyle w:val="Normal"/>
        <w:ind w:firstLine="720"/>
        <w:jc w:val="both"/>
        <w:rPr>
          <w:sz w:val="24"/>
        </w:rPr>
      </w:pPr>
      <w:r>
        <w:rPr>
          <w:sz w:val="24"/>
        </w:rPr>
        <w:tab/>
        <w:t>- О! Вы значительно шикарней, чем на фотографиях! Даже не ожидал, не ожидал... - С присущей вседозволенностью комплиментов проговорил известный шоумэн Счастливцев и продолжал оценивающе смотреть на Ксантипу порочными глазами звезды - тележурналиста.</w:t>
      </w:r>
    </w:p>
    <w:p>
      <w:pPr>
        <w:pStyle w:val="Normal"/>
        <w:ind w:firstLine="720"/>
        <w:jc w:val="both"/>
        <w:rPr>
          <w:sz w:val="24"/>
        </w:rPr>
      </w:pPr>
      <w:r>
        <w:rPr>
          <w:sz w:val="24"/>
        </w:rPr>
        <w:tab/>
        <w:t>- Открою секрет шикарности... Я недавно родила ребенка, а это всегда на пользу женщинам, роды убирают изъяны...</w:t>
      </w:r>
    </w:p>
    <w:p>
      <w:pPr>
        <w:pStyle w:val="Normal"/>
        <w:ind w:firstLine="720"/>
        <w:jc w:val="both"/>
        <w:rPr>
          <w:sz w:val="24"/>
        </w:rPr>
      </w:pPr>
      <w:r>
        <w:rPr>
          <w:sz w:val="24"/>
        </w:rPr>
        <w:tab/>
        <w:t>- Хм... За это время вы уже успели и ребенка родить? -  Этот вопрос у  тележурналиста программы “Ярмарка тщеславия”  прозвучал  совсем уже  в другом регистре. Счастливцев  на самом деле был  талантливый журналист, ничего не скажешь!</w:t>
      </w:r>
    </w:p>
    <w:p>
      <w:pPr>
        <w:pStyle w:val="Normal"/>
        <w:ind w:firstLine="720"/>
        <w:jc w:val="both"/>
        <w:rPr>
          <w:sz w:val="24"/>
        </w:rPr>
      </w:pPr>
      <w:r>
        <w:rPr>
          <w:sz w:val="24"/>
        </w:rPr>
        <w:tab/>
        <w:t>- Да и не только ...</w:t>
      </w:r>
    </w:p>
    <w:p>
      <w:pPr>
        <w:pStyle w:val="Normal"/>
        <w:ind w:firstLine="720"/>
        <w:jc w:val="both"/>
        <w:rPr>
          <w:sz w:val="24"/>
        </w:rPr>
      </w:pPr>
      <w:r>
        <w:rPr>
          <w:sz w:val="24"/>
        </w:rPr>
        <w:tab/>
        <w:t xml:space="preserve">- Кто ж этот  избранник, что  попал  под вашу узкую розовую пяточку? Он грек? </w:t>
      </w:r>
    </w:p>
    <w:p>
      <w:pPr>
        <w:pStyle w:val="Normal"/>
        <w:ind w:firstLine="720"/>
        <w:jc w:val="both"/>
        <w:rPr>
          <w:sz w:val="24"/>
        </w:rPr>
      </w:pPr>
      <w:r>
        <w:rPr>
          <w:sz w:val="24"/>
        </w:rPr>
        <w:tab/>
        <w:t>- Нет. Африканец.</w:t>
      </w:r>
    </w:p>
    <w:p>
      <w:pPr>
        <w:pStyle w:val="Normal"/>
        <w:ind w:firstLine="720"/>
        <w:jc w:val="both"/>
        <w:rPr>
          <w:sz w:val="24"/>
        </w:rPr>
      </w:pPr>
      <w:r>
        <w:rPr>
          <w:sz w:val="24"/>
        </w:rPr>
        <w:tab/>
        <w:t>- Что-о-о?  - Не успел совладать со своим удивлением  маститый телеведущий. - Значит и ребенок...</w:t>
      </w:r>
    </w:p>
    <w:p>
      <w:pPr>
        <w:pStyle w:val="Normal"/>
        <w:ind w:firstLine="720"/>
        <w:jc w:val="both"/>
        <w:rPr>
          <w:sz w:val="24"/>
        </w:rPr>
      </w:pPr>
      <w:r>
        <w:rPr>
          <w:sz w:val="24"/>
        </w:rPr>
        <w:tab/>
        <w:t>- Ребенок самый нормальный... и мне не хотелось бы с вами обсуждать  личные дела. У меня все в порядке! Вот приедет муж, а он, кстати, принц,  возможно,  приглашу вас в гости и...</w:t>
      </w:r>
    </w:p>
    <w:p>
      <w:pPr>
        <w:pStyle w:val="Normal"/>
        <w:ind w:firstLine="720"/>
        <w:jc w:val="both"/>
        <w:rPr>
          <w:sz w:val="24"/>
        </w:rPr>
      </w:pPr>
      <w:r>
        <w:rPr>
          <w:sz w:val="24"/>
        </w:rPr>
        <w:tab/>
        <w:t>- Так это же какой сюжет! - Нюх журналиста Счастливцева не дремал,  с любой встречи,  он всегда пытался извлечь нужную для себя информацию, по- быстрому пускать  в дело и это у него прекрасно  получалось.</w:t>
      </w:r>
    </w:p>
    <w:p>
      <w:pPr>
        <w:pStyle w:val="Normal"/>
        <w:ind w:firstLine="720"/>
        <w:jc w:val="both"/>
        <w:rPr>
          <w:sz w:val="24"/>
        </w:rPr>
      </w:pPr>
      <w:r>
        <w:rPr>
          <w:sz w:val="24"/>
        </w:rPr>
        <w:tab/>
        <w:t xml:space="preserve">- А сейчас, для начала, хочу угостить вас портером с шампанским... - Ища глазами Сашу, предложила Ксантипа. </w:t>
      </w:r>
    </w:p>
    <w:p>
      <w:pPr>
        <w:pStyle w:val="Normal"/>
        <w:ind w:firstLine="720"/>
        <w:jc w:val="both"/>
        <w:rPr>
          <w:sz w:val="24"/>
        </w:rPr>
      </w:pPr>
      <w:r>
        <w:rPr>
          <w:sz w:val="24"/>
        </w:rPr>
        <w:tab/>
        <w:t>- Что вы... я вполне платежеспособен... - попытался ради приличия  слабо сопротивляться Счастливцев, привыкший на халяву не только обедать, но и  решать благодаря  известности многие личные проблемы.</w:t>
      </w:r>
    </w:p>
    <w:p>
      <w:pPr>
        <w:pStyle w:val="Normal"/>
        <w:ind w:firstLine="720"/>
        <w:jc w:val="both"/>
        <w:rPr>
          <w:sz w:val="24"/>
        </w:rPr>
      </w:pPr>
      <w:r>
        <w:rPr>
          <w:sz w:val="24"/>
        </w:rPr>
        <w:tab/>
        <w:t xml:space="preserve">- Но пригласила в кафе вас я.  - Твердо сказала Ксантипа, а к их столику уже с подносом  торопился бармен Саша. </w:t>
      </w:r>
    </w:p>
    <w:p>
      <w:pPr>
        <w:pStyle w:val="Normal"/>
        <w:ind w:firstLine="720"/>
        <w:jc w:val="both"/>
        <w:rPr>
          <w:sz w:val="24"/>
        </w:rPr>
      </w:pPr>
      <w:r>
        <w:rPr>
          <w:sz w:val="24"/>
        </w:rPr>
        <w:t>Пока он расставлял приборы, рассматривая известного телеведущего,  Ксантипа тоже  исподволь поглядывала на озадаченного  Германа. Его сценарий  встречи явно  претерпивал серьезные изменения. Привыкший с первого приступа  брать женщин  жеребячьим обаянием, он сейчас споткнулся. Ему есть  о чем задуматься! Ксантипа подняла бокал.</w:t>
      </w:r>
    </w:p>
    <w:p>
      <w:pPr>
        <w:pStyle w:val="Normal"/>
        <w:ind w:firstLine="720"/>
        <w:jc w:val="both"/>
        <w:rPr>
          <w:sz w:val="24"/>
        </w:rPr>
      </w:pPr>
      <w:r>
        <w:rPr>
          <w:sz w:val="24"/>
        </w:rPr>
        <w:tab/>
        <w:t>- Давайте выпьем за наше, наконец,  воочию состоявшееся знакомство. Еще от души спасибо вам за помощь, оказанную моим беспомощным родственникам при отправке в Грецию. Они, кстати, передавали привет, а вот от Каси вам  сувенир на счастье...  Это фестский камень, на котором письмена до сих пор никем  не разгаданы. Может это удастся  сделать вам? - Она с лукавой улыбкой протянула изящный сувенир.</w:t>
      </w:r>
    </w:p>
    <w:p>
      <w:pPr>
        <w:pStyle w:val="Normal"/>
        <w:ind w:firstLine="720"/>
        <w:jc w:val="both"/>
        <w:rPr>
          <w:sz w:val="24"/>
        </w:rPr>
      </w:pPr>
      <w:r>
        <w:rPr>
          <w:sz w:val="24"/>
        </w:rPr>
        <w:tab/>
        <w:t>- Спасибо, спасибо. А как Кася? - Спросил  больше для приличия, чем из интереса, рассматривая подарок, Счастливцев.</w:t>
      </w:r>
    </w:p>
    <w:p>
      <w:pPr>
        <w:pStyle w:val="Normal"/>
        <w:ind w:firstLine="720"/>
        <w:jc w:val="both"/>
        <w:rPr>
          <w:sz w:val="24"/>
        </w:rPr>
      </w:pPr>
      <w:r>
        <w:rPr>
          <w:sz w:val="24"/>
        </w:rPr>
        <w:tab/>
        <w:t>- О! Она теперь хозяйка  крупного отеля, у нее уже двухлетний сын.</w:t>
      </w:r>
    </w:p>
    <w:p>
      <w:pPr>
        <w:pStyle w:val="Normal"/>
        <w:ind w:firstLine="720"/>
        <w:jc w:val="both"/>
        <w:rPr>
          <w:sz w:val="24"/>
        </w:rPr>
      </w:pPr>
      <w:r>
        <w:rPr>
          <w:sz w:val="24"/>
        </w:rPr>
        <w:tab/>
        <w:t>- Простите... - Впервые замялся, не зная, как  спросить о том, что его прямо-таки эпатировало, маститый журналист.  Ксантипа сжалилась над ним.</w:t>
      </w:r>
    </w:p>
    <w:p>
      <w:pPr>
        <w:pStyle w:val="Normal"/>
        <w:ind w:firstLine="720"/>
        <w:jc w:val="both"/>
        <w:rPr>
          <w:sz w:val="24"/>
        </w:rPr>
      </w:pPr>
      <w:r>
        <w:rPr>
          <w:sz w:val="24"/>
        </w:rPr>
        <w:tab/>
        <w:t>- Я понимаю, вы удивлены, что инвалидка - богатый человек, руководит огромным гостиничным хозяйством и еще имеет ребенка, то есть, во всем состоялась, когда масса женщин с ногами...</w:t>
      </w:r>
    </w:p>
    <w:p>
      <w:pPr>
        <w:pStyle w:val="Normal"/>
        <w:ind w:firstLine="720"/>
        <w:jc w:val="both"/>
        <w:rPr>
          <w:sz w:val="24"/>
        </w:rPr>
      </w:pPr>
      <w:r>
        <w:rPr>
          <w:sz w:val="24"/>
        </w:rPr>
        <w:tab/>
        <w:t xml:space="preserve">- Да, да... - Перебил Герман. - Каков секрет успеха? </w:t>
      </w:r>
    </w:p>
    <w:p>
      <w:pPr>
        <w:pStyle w:val="Normal"/>
        <w:ind w:firstLine="720"/>
        <w:jc w:val="both"/>
        <w:rPr>
          <w:sz w:val="24"/>
        </w:rPr>
      </w:pPr>
      <w:r>
        <w:rPr>
          <w:sz w:val="24"/>
        </w:rPr>
        <w:tab/>
        <w:t>- Он, этот секрет, в самой Касе. Вам, конечно, было не до того, чтобы глубоко глянуть и проанализировать жизнь девушки в коляске. Ведь вам только подавай секс-символы,  дымящие, жаренные факты. - Ксантипа закурила.  - А инвалидка Кася с детства выучила четыре языка, подрабатывала надомницей переводами, рисунками,  ибо у нас в семье постоянно  не хватало денег. Ей ничто не было чуждо,   как и все девушки,  мечтала о принце. Увидев инвалидскую коляску, вам, как, наверное, и другим мужчинам, сидящая в нем достойная умная девушка становилась сразу неинтересной.  А ведь она, заметьте, еще  и  красавица!</w:t>
      </w:r>
    </w:p>
    <w:p>
      <w:pPr>
        <w:pStyle w:val="Normal"/>
        <w:ind w:firstLine="720"/>
        <w:jc w:val="both"/>
        <w:rPr>
          <w:sz w:val="24"/>
        </w:rPr>
      </w:pPr>
      <w:r>
        <w:rPr>
          <w:sz w:val="24"/>
        </w:rPr>
        <w:tab/>
        <w:t>- Да, да, помню... я даже очень обратил на это  внимание! - Как бы оправдываясь, произнес Счастливцев.</w:t>
      </w:r>
    </w:p>
    <w:p>
      <w:pPr>
        <w:pStyle w:val="Normal"/>
        <w:ind w:firstLine="720"/>
        <w:jc w:val="both"/>
        <w:rPr>
          <w:sz w:val="24"/>
        </w:rPr>
      </w:pPr>
      <w:r>
        <w:rPr>
          <w:sz w:val="24"/>
        </w:rPr>
        <w:tab/>
        <w:t>- Вот в том-то и дело, что только мельком обратили внимание, а  нашелся мужчина, который полюбил ее всю, вместе с коляской! Предвижу ваш вопрос  об этом достойном человеке. Ныне он  монах, отмаливает свои земные грехи, молится за Касю и всех нас и является ангелом-хранителем своего ребенка. Возможно они никогда не увидятся, хотя пути Господни...</w:t>
      </w:r>
    </w:p>
    <w:p>
      <w:pPr>
        <w:pStyle w:val="Normal"/>
        <w:ind w:firstLine="720"/>
        <w:jc w:val="both"/>
        <w:rPr>
          <w:sz w:val="24"/>
        </w:rPr>
      </w:pPr>
      <w:r>
        <w:rPr>
          <w:sz w:val="24"/>
        </w:rPr>
        <w:tab/>
        <w:t>- Да-а.. - Что только и нашелся  сказать  Герман Счастливцев, прекрасно понимая,  глубже копать своими вопросами об этой истории не стоит,  Ксантипа даст крепкий отлуп. Вспомнил, как много всяких  оплеух  было в его  журналисткой жизни, пока  правдами и не правдами   прорывался к своей мечте. - А как Андрон Васильевич? - Переменил он тему.</w:t>
      </w:r>
    </w:p>
    <w:p>
      <w:pPr>
        <w:pStyle w:val="Normal"/>
        <w:ind w:firstLine="720"/>
        <w:jc w:val="both"/>
        <w:rPr>
          <w:sz w:val="24"/>
        </w:rPr>
      </w:pPr>
      <w:r>
        <w:rPr>
          <w:sz w:val="24"/>
        </w:rPr>
        <w:tab/>
        <w:t>- Как?.. - Ксантипа задумалась, долго тушила в пепельнице сигарету. -  Если  скажу, что Андрон Васильевич достойно убивает ощущение старости и увы...  близкого конца, то вам, зная его,  это будет понятно?</w:t>
      </w:r>
    </w:p>
    <w:p>
      <w:pPr>
        <w:pStyle w:val="Normal"/>
        <w:ind w:firstLine="720"/>
        <w:jc w:val="both"/>
        <w:rPr>
          <w:sz w:val="24"/>
        </w:rPr>
      </w:pPr>
      <w:r>
        <w:rPr>
          <w:sz w:val="24"/>
        </w:rPr>
        <w:tab/>
        <w:t>- Да. Вы знаете, как мне хочется сделать о нем продолжение той передачи!! - Искренне воскликнул Счастливцев. В этот момент  к ним решилась  подойти, стоявшая в стороне,  накрашенная, как маска Арлекино с натянутыми на затылок морщинами дама.</w:t>
      </w:r>
    </w:p>
    <w:p>
      <w:pPr>
        <w:pStyle w:val="Normal"/>
        <w:ind w:firstLine="720"/>
        <w:jc w:val="both"/>
        <w:rPr>
          <w:sz w:val="24"/>
        </w:rPr>
      </w:pPr>
      <w:r>
        <w:rPr>
          <w:sz w:val="24"/>
        </w:rPr>
        <w:tab/>
        <w:t>- Извините, позвольте... - Она протянула тонкую книжечку в мягкой глянцевой  обложке на которой, улыбаясь, красовался портрет Счастливцева. - Пожалуйста, подпишите... Людмилице... - Герман взял  приготовленную дамой ручку.</w:t>
      </w:r>
    </w:p>
    <w:p>
      <w:pPr>
        <w:pStyle w:val="Normal"/>
        <w:ind w:firstLine="720"/>
        <w:jc w:val="both"/>
        <w:rPr>
          <w:sz w:val="24"/>
        </w:rPr>
      </w:pPr>
      <w:r>
        <w:rPr>
          <w:sz w:val="24"/>
        </w:rPr>
        <w:tab/>
        <w:t>- Людмиле? - Переспросил он, глянув на нее поверх очков.</w:t>
      </w:r>
    </w:p>
    <w:p>
      <w:pPr>
        <w:pStyle w:val="Normal"/>
        <w:ind w:firstLine="720"/>
        <w:jc w:val="both"/>
        <w:rPr>
          <w:sz w:val="24"/>
        </w:rPr>
      </w:pPr>
      <w:r>
        <w:rPr>
          <w:sz w:val="24"/>
        </w:rPr>
        <w:tab/>
        <w:t>- Нет, нет... именно Людмилице, это я... - Кокетливо показала  на себя пальчиком с острым накрашенным  ноготком дама  и  заискивающе улыбнулась,   - и еще что-нибудь такое напишите там... ну понимаете...  - Дама, исторгая  восхищения,  вертела задницей: - Я  даже все повторы ваших передач смотрю, мы всей семьей от вас в восторге, если можно подпишите еще вот эту  открыточку, для подруги... Спасибо! - Довольная, она зыркнула на Ксантипу и гордо удалилась.</w:t>
      </w:r>
    </w:p>
    <w:p>
      <w:pPr>
        <w:pStyle w:val="Normal"/>
        <w:ind w:firstLine="720"/>
        <w:jc w:val="both"/>
        <w:rPr>
          <w:sz w:val="24"/>
        </w:rPr>
      </w:pPr>
      <w:r>
        <w:rPr>
          <w:sz w:val="24"/>
        </w:rPr>
        <w:tab/>
        <w:t xml:space="preserve">- Сейчас думала о вашем желании сделать  передачу об Андроне Васильевиче и хочу вам   помочь. - С расстановкой произнесла Ксантипа. -  Я позвоню в Ираклион и вы будете иметь в нашем доме бесплатный кров и стол. Тем более  в сентябре там  бархатный сезон, время миллионеров, среди которых много наших соотечественников, так что  вы  накопаете много чего интересного для своей передачи. </w:t>
      </w:r>
    </w:p>
    <w:p>
      <w:pPr>
        <w:pStyle w:val="Normal"/>
        <w:ind w:firstLine="720"/>
        <w:jc w:val="both"/>
        <w:rPr>
          <w:sz w:val="24"/>
        </w:rPr>
      </w:pPr>
      <w:r>
        <w:rPr>
          <w:sz w:val="24"/>
        </w:rPr>
        <w:t>На двери кафе звякнул колокольчик  и вошли будто только сошедшие с подиума геометричные  девушки. Узнав Счастливцева зашушукались и круто двигая бедрами  прошли  за соседний столик, наполнив воздух запахами крепких духов и тумана.  Не обращая внимания  на влекущие улыбки, Герман подался через стол к Ксантипе.</w:t>
      </w:r>
    </w:p>
    <w:p>
      <w:pPr>
        <w:pStyle w:val="Normal"/>
        <w:ind w:firstLine="720"/>
        <w:jc w:val="both"/>
        <w:rPr>
          <w:sz w:val="24"/>
        </w:rPr>
      </w:pPr>
      <w:r>
        <w:rPr>
          <w:sz w:val="24"/>
        </w:rPr>
        <w:tab/>
        <w:t xml:space="preserve">- Я не могу отказаться от того, чтобы не использовать всемирно известную русскую отзывчивость! </w:t>
      </w:r>
    </w:p>
    <w:p>
      <w:pPr>
        <w:pStyle w:val="Normal"/>
        <w:ind w:firstLine="720"/>
        <w:jc w:val="both"/>
        <w:rPr>
          <w:sz w:val="24"/>
        </w:rPr>
      </w:pPr>
      <w:r>
        <w:rPr>
          <w:sz w:val="24"/>
        </w:rPr>
        <w:tab/>
        <w:t>- Еще бы! - В тон ему парировала Ксантипа.</w:t>
      </w:r>
    </w:p>
    <w:p>
      <w:pPr>
        <w:pStyle w:val="Normal"/>
        <w:ind w:firstLine="720"/>
        <w:jc w:val="both"/>
        <w:rPr>
          <w:sz w:val="24"/>
        </w:rPr>
      </w:pPr>
      <w:r>
        <w:rPr>
          <w:sz w:val="24"/>
        </w:rPr>
        <w:tab/>
        <w:t xml:space="preserve">- Ну, а вообще, как там живется? </w:t>
      </w:r>
    </w:p>
    <w:p>
      <w:pPr>
        <w:pStyle w:val="Normal"/>
        <w:ind w:firstLine="720"/>
        <w:jc w:val="both"/>
        <w:rPr>
          <w:sz w:val="24"/>
        </w:rPr>
      </w:pPr>
      <w:r>
        <w:rPr>
          <w:sz w:val="24"/>
        </w:rPr>
        <w:tab/>
        <w:t>- Как  и везде... Люди живут в мире глаголов: сделал, работал, посчитал, убрал...  а сами знаете, куда  интереснее прилагательные...</w:t>
      </w:r>
    </w:p>
    <w:p>
      <w:pPr>
        <w:pStyle w:val="Normal"/>
        <w:ind w:firstLine="720"/>
        <w:jc w:val="both"/>
        <w:rPr>
          <w:sz w:val="24"/>
        </w:rPr>
      </w:pPr>
      <w:r>
        <w:rPr>
          <w:sz w:val="24"/>
        </w:rPr>
        <w:tab/>
        <w:t>- И вы приехали за прилагательными?</w:t>
      </w:r>
    </w:p>
    <w:p>
      <w:pPr>
        <w:pStyle w:val="Normal"/>
        <w:ind w:firstLine="720"/>
        <w:jc w:val="both"/>
        <w:rPr>
          <w:sz w:val="24"/>
        </w:rPr>
      </w:pPr>
      <w:r>
        <w:rPr>
          <w:sz w:val="24"/>
        </w:rPr>
        <w:tab/>
        <w:t xml:space="preserve">- Не ловите меня на слове, это еврейский  способ разговора! </w:t>
      </w:r>
    </w:p>
    <w:p>
      <w:pPr>
        <w:pStyle w:val="Normal"/>
        <w:ind w:firstLine="720"/>
        <w:jc w:val="both"/>
        <w:rPr>
          <w:sz w:val="24"/>
        </w:rPr>
      </w:pPr>
      <w:r>
        <w:rPr>
          <w:sz w:val="24"/>
        </w:rPr>
        <w:tab/>
        <w:t>- Извините, я не еврей.</w:t>
      </w:r>
    </w:p>
    <w:p>
      <w:pPr>
        <w:pStyle w:val="Normal"/>
        <w:ind w:firstLine="720"/>
        <w:jc w:val="both"/>
        <w:rPr>
          <w:sz w:val="24"/>
        </w:rPr>
      </w:pPr>
      <w:r>
        <w:rPr>
          <w:sz w:val="24"/>
        </w:rPr>
        <w:tab/>
        <w:t>- А я не антисимитка.</w:t>
      </w:r>
    </w:p>
    <w:p>
      <w:pPr>
        <w:pStyle w:val="Normal"/>
        <w:ind w:firstLine="720"/>
        <w:jc w:val="both"/>
        <w:rPr>
          <w:sz w:val="24"/>
        </w:rPr>
      </w:pPr>
      <w:r>
        <w:rPr>
          <w:sz w:val="24"/>
        </w:rPr>
        <w:tab/>
        <w:t>- Кстати, я тоже не сразу стал Счастливцевым! - Вдруг напористо выпалил Герман.</w:t>
      </w:r>
    </w:p>
    <w:p>
      <w:pPr>
        <w:pStyle w:val="Normal"/>
        <w:ind w:firstLine="720"/>
        <w:jc w:val="both"/>
        <w:rPr>
          <w:sz w:val="24"/>
        </w:rPr>
      </w:pPr>
      <w:r>
        <w:rPr>
          <w:sz w:val="24"/>
        </w:rPr>
        <w:tab/>
        <w:t>- Догадываюсь. - Спокойно ответила Ксантипа. - Шишек набили не мало...</w:t>
      </w:r>
    </w:p>
    <w:p>
      <w:pPr>
        <w:pStyle w:val="Normal"/>
        <w:ind w:firstLine="720"/>
        <w:jc w:val="both"/>
        <w:rPr>
          <w:sz w:val="24"/>
        </w:rPr>
      </w:pPr>
      <w:r>
        <w:rPr>
          <w:sz w:val="24"/>
        </w:rPr>
        <w:tab/>
        <w:t>- Да, досталось... начиная с фамилии. Представьте,  моя фамилия - Сыкало. Знаете, как только в школе меня не называли, а потом на изощренном журфаке?</w:t>
      </w:r>
    </w:p>
    <w:p>
      <w:pPr>
        <w:pStyle w:val="Normal"/>
        <w:ind w:firstLine="720"/>
        <w:jc w:val="both"/>
        <w:rPr>
          <w:sz w:val="24"/>
        </w:rPr>
      </w:pPr>
      <w:r>
        <w:rPr>
          <w:sz w:val="24"/>
        </w:rPr>
        <w:tab/>
        <w:t xml:space="preserve">- Могу представить. А имя оставили свое? </w:t>
      </w:r>
    </w:p>
    <w:p>
      <w:pPr>
        <w:pStyle w:val="Normal"/>
        <w:ind w:firstLine="720"/>
        <w:jc w:val="both"/>
        <w:rPr>
          <w:sz w:val="24"/>
        </w:rPr>
      </w:pPr>
      <w:r>
        <w:rPr>
          <w:sz w:val="24"/>
        </w:rPr>
        <w:tab/>
        <w:t>- Свое... Хотя, если честно, я Герасим. - Они рассмеялис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Ксантипа  расхаживала по   новой громадной квартире и не без гордости  любовалась ею. Представляла,  сюда приедет Жоан, Ванька и, дай-то Бог, дед, которому тоже приготовлена комната. Ждала в гости и Феодору, мечтавшую  глянуть на Россию, навсегда очаровавшую ее брата,  где он был так счастлив, но главное, что  она  хотела, так это  попросить прощения у Сильвы над ее могилой.</w:t>
      </w:r>
    </w:p>
    <w:p>
      <w:pPr>
        <w:pStyle w:val="Normal"/>
        <w:ind w:firstLine="720"/>
        <w:jc w:val="both"/>
        <w:rPr>
          <w:sz w:val="24"/>
        </w:rPr>
      </w:pPr>
      <w:r>
        <w:rPr>
          <w:sz w:val="24"/>
        </w:rPr>
        <w:t xml:space="preserve"> </w:t>
      </w:r>
      <w:r>
        <w:rPr>
          <w:sz w:val="24"/>
        </w:rPr>
        <w:t>Ксантипа,  учитывая  длинную  холодную Петербургскую  зиму, повсюду на полу   раскинула  яркие натуральные персидские ковры, в  тон подобрала  японские ширмы, дорогую  мебель. Кое-где со вкусом   расставила модные экзотические, но со значением безделушки. Среди них главное место занимала  закарпатская дрымбочка, подаренная  когда-то  отцом Иванко маме.</w:t>
      </w:r>
    </w:p>
    <w:p>
      <w:pPr>
        <w:pStyle w:val="Normal"/>
        <w:ind w:firstLine="720"/>
        <w:jc w:val="both"/>
        <w:rPr>
          <w:sz w:val="24"/>
        </w:rPr>
      </w:pPr>
      <w:r>
        <w:rPr>
          <w:sz w:val="24"/>
        </w:rPr>
        <w:t xml:space="preserve"> </w:t>
      </w:r>
      <w:r>
        <w:rPr>
          <w:sz w:val="24"/>
        </w:rPr>
        <w:t xml:space="preserve">Никому не признаваясь,  Ксантипа всегда  ждала отца,  верила в какое-то сто десятое чудо, они все равно   встретятся. Тогда она  крикнет ему никогда непроизносимое ею  вслух  слово “папа”, которое  в детстве, чтобы никто не слышал, тысячи раз  шептала в подушку. “Ничего, ничего, папка, вот освобожусь от дел  и найду  тебя! Вот увидишь, по дрымбочке  найду, чего бы мне это не стоило! Подниму на ноги не только Черновцы, но и всю нэ залэжну  Украину!” </w:t>
      </w:r>
    </w:p>
    <w:p>
      <w:pPr>
        <w:pStyle w:val="Normal"/>
        <w:ind w:firstLine="720"/>
        <w:jc w:val="both"/>
        <w:rPr>
          <w:sz w:val="24"/>
        </w:rPr>
      </w:pPr>
      <w:r>
        <w:rPr>
          <w:sz w:val="24"/>
        </w:rPr>
        <w:t xml:space="preserve">   </w:t>
      </w:r>
      <w:r>
        <w:rPr>
          <w:sz w:val="24"/>
        </w:rPr>
        <w:t>В просторной  гостиной  одну  стену она  полностью имитировала под  пальмовые узоры, образы тропических зверей. Другая  была завешена   африканскими масками, картинами, амулетами, оберегами,  разными поделками с Сойшельских островов. Подаренный Жоаном бог, которому он поклоняется, стоял на комоде. “Джи Ньяме... Джи Ньяме..!” - Проходя мимо,   приветствовала статуэтку   Ксантипа и весело  запела выученную африканскую песенку про шесть условий земного счастья.</w:t>
      </w:r>
    </w:p>
    <w:p>
      <w:pPr>
        <w:pStyle w:val="Normal"/>
        <w:ind w:firstLine="720"/>
        <w:jc w:val="both"/>
        <w:rPr>
          <w:sz w:val="24"/>
        </w:rPr>
      </w:pPr>
      <w:r>
        <w:rPr>
          <w:sz w:val="24"/>
        </w:rPr>
        <w:t xml:space="preserve">Подойдя к огромному во всю стену  зеркалу, пристально разглядывала   себя. “Изменилась ли я? Да... нет! Просто стала другой.” Взгляд  остановился на  медальоне.  Сняла, приоткрыла крышку, осторожно  извлекла небольшую прядку волос Мирослава. Положила  на ладонь нежно поцеловала и, закрыв глаза,  крепко прижала к груди.  </w:t>
      </w:r>
    </w:p>
    <w:p>
      <w:pPr>
        <w:pStyle w:val="Normal"/>
        <w:ind w:firstLine="720"/>
        <w:jc w:val="both"/>
        <w:rPr>
          <w:sz w:val="24"/>
        </w:rPr>
      </w:pPr>
      <w:r>
        <w:rPr>
          <w:sz w:val="24"/>
        </w:rPr>
        <w:t>Поспешно  прошла в  кабинет, отомкнула сейф, достала лаковый палехский   сундучок,   открыла  ключиком. Медленно,  бережно вынимала и перебирала то, что осталось в память  о любимом. Это были   не использованные авиабилеты в Петербург с непроставленной датой,  последняя записка Мирослава, фотографии,  камушек - куриный бог, найденный на месте его   гибели,   платок цвета хурмы из тончайшего льна, окаймленный рисунками разнообразных древних сосудов. С  самого дна аккуратно достала свой свитер на котором навсегда застыли багряные пятна крови Мирослава и ласково провела по ним рукой. Развернула записку: “С добрым днем Тебя, целомудренная, как Луна, умом равная Палладе....... мой главный человек в этой жизни...”</w:t>
      </w:r>
    </w:p>
    <w:p>
      <w:pPr>
        <w:pStyle w:val="Normal"/>
        <w:ind w:firstLine="720"/>
        <w:jc w:val="both"/>
        <w:rPr>
          <w:sz w:val="24"/>
        </w:rPr>
      </w:pPr>
      <w:r>
        <w:rPr>
          <w:sz w:val="24"/>
        </w:rPr>
        <w:tab/>
        <w:tab/>
        <w:tab/>
        <w:tab/>
        <w:t>*   *   *   *   *</w:t>
      </w:r>
    </w:p>
    <w:p>
      <w:pPr>
        <w:pStyle w:val="Normal"/>
        <w:ind w:firstLine="720"/>
        <w:jc w:val="both"/>
        <w:rPr>
          <w:sz w:val="24"/>
        </w:rPr>
      </w:pPr>
      <w:r>
        <w:rPr>
          <w:sz w:val="24"/>
        </w:rPr>
        <w:t xml:space="preserve">    </w:t>
      </w:r>
    </w:p>
    <w:p>
      <w:pPr>
        <w:pStyle w:val="Normal"/>
        <w:ind w:firstLine="720"/>
        <w:jc w:val="both"/>
        <w:rPr>
          <w:sz w:val="24"/>
        </w:rPr>
      </w:pPr>
      <w:r>
        <w:rPr>
          <w:sz w:val="24"/>
        </w:rPr>
        <w:t xml:space="preserve">Завтра она улетает в Грецию, где с нетерпением  ждет маленький   сын и уже прилетевший из Парижа Жоан. С Ванькой они  будут  встречать ее  в аэропорту. Потом, все вместе,  забрав деда, вернутся  в этот дом.  </w:t>
      </w:r>
    </w:p>
    <w:p>
      <w:pPr>
        <w:pStyle w:val="Normal"/>
        <w:ind w:firstLine="720"/>
        <w:jc w:val="both"/>
        <w:rPr>
          <w:sz w:val="24"/>
        </w:rPr>
      </w:pPr>
      <w:r>
        <w:rPr>
          <w:sz w:val="24"/>
        </w:rPr>
        <w:t>Ксантипа подошла к окну когда-то  бывшей своей    комнаты. Теперь это  спальня Ваньки. С  густо синего небосклона  подмигнула звезда. “Наверное, это та самая на которую,  до последнего дня в определенный час смотрела мама.” Теперь Ксантипа верит  -   Панает тоже никогда не забывал об этой звезде.</w:t>
      </w:r>
    </w:p>
    <w:p>
      <w:pPr>
        <w:pStyle w:val="Normal"/>
        <w:ind w:firstLine="720"/>
        <w:jc w:val="both"/>
        <w:rPr>
          <w:sz w:val="24"/>
        </w:rPr>
      </w:pPr>
      <w:r>
        <w:rPr>
          <w:sz w:val="24"/>
        </w:rPr>
        <w:t xml:space="preserve">  </w:t>
      </w:r>
      <w:r>
        <w:rPr>
          <w:sz w:val="24"/>
        </w:rPr>
        <w:t>Ранее раздражавший   шум и гам, доносившийся со школьного двора,   сейчас    нравился,  был приятен.  Ванька скоро  тоже будет  ходить в эту школу. С балкона,  этажом ниже, доносился голос  жены Шлема Натановича, которая с надрывом кричала внуку:</w:t>
      </w:r>
    </w:p>
    <w:p>
      <w:pPr>
        <w:pStyle w:val="Normal"/>
        <w:ind w:firstLine="720"/>
        <w:jc w:val="both"/>
        <w:rPr>
          <w:sz w:val="24"/>
        </w:rPr>
      </w:pPr>
      <w:r>
        <w:rPr>
          <w:sz w:val="24"/>
        </w:rPr>
        <w:tab/>
        <w:t>- Лева, Лева!.. Не бей Мишку, ты же вспотеешь...</w:t>
      </w:r>
    </w:p>
    <w:p>
      <w:pPr>
        <w:pStyle w:val="Normal"/>
        <w:ind w:firstLine="720"/>
        <w:jc w:val="both"/>
        <w:rPr>
          <w:sz w:val="24"/>
        </w:rPr>
      </w:pPr>
      <w:r>
        <w:rPr>
          <w:sz w:val="24"/>
        </w:rPr>
        <w:t>Ксантипа прилегла. Сон, легко кружась,  наплывал  прозрачной волной,   путая бывшее с небывшим и еще предстоящим...</w:t>
      </w:r>
    </w:p>
    <w:p>
      <w:pPr>
        <w:pStyle w:val="Normal"/>
        <w:ind w:firstLine="720"/>
        <w:jc w:val="both"/>
        <w:rPr>
          <w:sz w:val="24"/>
        </w:rPr>
      </w:pPr>
      <w:r>
        <w:rPr>
          <w:sz w:val="24"/>
        </w:rPr>
      </w:r>
    </w:p>
    <w:p>
      <w:pPr>
        <w:pStyle w:val="Normal"/>
        <w:ind w:firstLine="720"/>
        <w:jc w:val="both"/>
        <w:rPr>
          <w:sz w:val="24"/>
        </w:rPr>
      </w:pPr>
      <w:r>
        <w:rPr>
          <w:sz w:val="24"/>
        </w:rPr>
        <w:tab/>
        <w:tab/>
        <w:tab/>
        <w:tab/>
        <w:tab/>
        <w:t>июль, 2006  -  февраль, 2007 г.</w:t>
      </w:r>
    </w:p>
    <w:p>
      <w:pPr>
        <w:pStyle w:val="Normal"/>
        <w:ind w:firstLine="720"/>
        <w:jc w:val="both"/>
        <w:rPr>
          <w:sz w:val="24"/>
        </w:rPr>
      </w:pPr>
      <w:r>
        <w:rPr>
          <w:sz w:val="24"/>
        </w:rPr>
        <w:tab/>
        <w:tab/>
        <w:tab/>
        <w:tab/>
        <w:tab/>
        <w:t>о. Крит - Краснодар.</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ab/>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b/>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b/>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jc w:val="both"/>
        <w:rPr>
          <w:sz w:val="24"/>
        </w:rPr>
      </w:pPr>
      <w:r>
        <w:rPr>
          <w:sz w:val="24"/>
        </w:rPr>
        <w:tab/>
        <w:t xml:space="preserve">  </w:t>
      </w:r>
    </w:p>
    <w:p>
      <w:pPr>
        <w:pStyle w:val="Normal"/>
        <w:jc w:val="both"/>
        <w:rPr>
          <w:sz w:val="24"/>
        </w:rPr>
      </w:pPr>
      <w:r>
        <w:rPr>
          <w:sz w:val="24"/>
        </w:rPr>
        <w:tab/>
      </w:r>
    </w:p>
    <w:p>
      <w:pPr>
        <w:pStyle w:val="Normal"/>
        <w:jc w:val="both"/>
        <w:rPr>
          <w:sz w:val="24"/>
        </w:rPr>
      </w:pPr>
      <w:r>
        <w:rPr>
          <w:sz w:val="24"/>
        </w:rPr>
        <w:tab/>
        <w:t xml:space="preserve"> </w:t>
      </w:r>
    </w:p>
    <w:p>
      <w:pPr>
        <w:pStyle w:val="Normal"/>
        <w:jc w:val="both"/>
        <w:rPr>
          <w:sz w:val="24"/>
        </w:rPr>
      </w:pPr>
      <w:r>
        <w:rPr>
          <w:sz w:val="24"/>
        </w:rPr>
        <w:tab/>
        <w:t xml:space="preserve"> </w:t>
      </w:r>
    </w:p>
    <w:p>
      <w:pPr>
        <w:pStyle w:val="Normal"/>
        <w:jc w:val="both"/>
        <w:rPr>
          <w:sz w:val="24"/>
        </w:rPr>
      </w:pPr>
      <w:r>
        <w:rPr>
          <w:sz w:val="24"/>
        </w:rPr>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3:00Z</dcterms:created>
  <dc:creator>vsr</dc:creator>
  <dc:description/>
  <cp:keywords/>
  <dc:language>en-US</dc:language>
  <cp:lastModifiedBy>vsr</cp:lastModifiedBy>
  <dcterms:modified xsi:type="dcterms:W3CDTF">2014-04-07T05:44:00Z</dcterms:modified>
  <cp:revision>1</cp:revision>
  <dc:subject/>
  <dc:title>После того, как ее бросил Валентин, она хмуро   просыпалась по утрам с вековой обидой  на землю, небо  и  орущих детей у школьного крыльца, куда выходило окно  небольшой   комнаты</dc:title>
</cp:coreProperties>
</file>