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4"/>
        </w:rPr>
      </w:pPr>
      <w:r>
        <w:rPr>
          <w:sz w:val="24"/>
        </w:rPr>
        <w:t>СЛОЕННЫЙ        ПИРОГ      СЧАСТЬЯ</w:t>
      </w:r>
    </w:p>
    <w:p>
      <w:pPr>
        <w:pStyle w:val="Normal"/>
        <w:ind w:left="1440" w:firstLine="720"/>
        <w:jc w:val="both"/>
        <w:rPr>
          <w:sz w:val="24"/>
        </w:rPr>
      </w:pPr>
      <w:r>
        <w:rPr>
          <w:sz w:val="24"/>
        </w:rPr>
      </w:r>
    </w:p>
    <w:p>
      <w:pPr>
        <w:pStyle w:val="Normal"/>
        <w:ind w:left="1440" w:firstLine="720"/>
        <w:jc w:val="both"/>
        <w:rPr>
          <w:sz w:val="24"/>
        </w:rPr>
      </w:pPr>
      <w:r>
        <w:rPr>
          <w:sz w:val="24"/>
        </w:rPr>
        <w:tab/>
        <w:tab/>
        <w:tab/>
      </w:r>
    </w:p>
    <w:p>
      <w:pPr>
        <w:pStyle w:val="Normal"/>
        <w:ind w:left="1440" w:firstLine="720"/>
        <w:jc w:val="both"/>
        <w:rPr>
          <w:sz w:val="24"/>
        </w:rPr>
      </w:pPr>
      <w:r>
        <w:rPr>
          <w:sz w:val="24"/>
        </w:rPr>
      </w:r>
    </w:p>
    <w:p>
      <w:pPr>
        <w:pStyle w:val="Normal"/>
        <w:ind w:left="1440" w:firstLine="720"/>
        <w:jc w:val="both"/>
        <w:rPr>
          <w:sz w:val="24"/>
        </w:rPr>
      </w:pPr>
      <w:r>
        <w:rPr>
          <w:sz w:val="24"/>
        </w:rPr>
        <w:tab/>
        <w:tab/>
        <w:tab/>
        <w:t>РОМАН</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ab/>
        <w:t xml:space="preserve">Жара в Новороссийске стояла несусветная. Горячий воздух, пропитанный мельчайшей цементной пылью, обжигал тело, каблуки вязли в размякшем асфальте а море казалось громадным  сверкающим зеркалом. Широкие  лапчатые  листья ветвистых катальп съежились и поникли. </w:t>
      </w:r>
    </w:p>
    <w:p>
      <w:pPr>
        <w:pStyle w:val="Normal"/>
        <w:ind w:firstLine="709"/>
        <w:jc w:val="both"/>
        <w:rPr>
          <w:sz w:val="24"/>
        </w:rPr>
      </w:pPr>
      <w:r>
        <w:rPr>
          <w:sz w:val="24"/>
        </w:rPr>
        <w:t xml:space="preserve">Взъерошенные воробьи крикливо барахтались у газонных фонтанчиков. Горластая, нарядная  толпа бурлила, клокотала, устраивая водовороты вокруг лотков с мороженым, водой и шумно растекалась по магазинам, барам, всевозможным забегаловкам. </w:t>
      </w:r>
    </w:p>
    <w:p>
      <w:pPr>
        <w:pStyle w:val="Normal"/>
        <w:ind w:firstLine="720"/>
        <w:jc w:val="both"/>
        <w:rPr>
          <w:sz w:val="24"/>
        </w:rPr>
      </w:pPr>
      <w:r>
        <w:rPr>
          <w:sz w:val="24"/>
        </w:rPr>
        <w:t xml:space="preserve">До отхода круизного парохода “Мария Ермолова” у меня оставалось много времени. Я не любительница бродить по магазинам, толкаться на рынке. Тем более предаваться этому суетному занятию в отпуске. Поразмыслив,  нырнула в душный подземный переход и оказалась на другой стороне проспекта, которую вековые платаны самоотверженно прикрывали своими кронами. </w:t>
      </w:r>
    </w:p>
    <w:p>
      <w:pPr>
        <w:pStyle w:val="Normal"/>
        <w:ind w:firstLine="720"/>
        <w:jc w:val="both"/>
        <w:rPr>
          <w:sz w:val="24"/>
        </w:rPr>
      </w:pPr>
      <w:r>
        <w:rPr>
          <w:sz w:val="24"/>
        </w:rPr>
        <w:t>На повороте  увидела знакомое серое здание со скромной табличкой справа от входной широкой двери. Это был  музей. Я потянула дверь и окунулась в прохладу вестибюля, увешанного красочными рекламными плакатами фотовыставки “Наш Новороссийск - вчера и сегодня.” Служительница, надорвав билетик, приветливо кивнула на распахнутую арочную дверь, ведущую в просторный зал.</w:t>
      </w:r>
    </w:p>
    <w:p>
      <w:pPr>
        <w:pStyle w:val="Normal"/>
        <w:ind w:firstLine="720"/>
        <w:jc w:val="both"/>
        <w:rPr>
          <w:sz w:val="24"/>
        </w:rPr>
      </w:pPr>
      <w:r>
        <w:rPr>
          <w:sz w:val="24"/>
        </w:rPr>
        <w:t xml:space="preserve">Выставка открывалась ретроспективой старинных фотографий. Они не отличались праздником красок, спецэффектами, композицией и фактурой, они были просты, как сама жизнь. Поражала их прекрасная сохранность и, конечно, лица людей, скрытых прозрачной дымкой минувшего времени, когда - то обживавших этот дикий непроходимый край. </w:t>
      </w:r>
    </w:p>
    <w:p>
      <w:pPr>
        <w:pStyle w:val="Normal"/>
        <w:ind w:firstLine="720"/>
        <w:jc w:val="both"/>
        <w:rPr>
          <w:sz w:val="24"/>
        </w:rPr>
      </w:pPr>
      <w:r>
        <w:rPr>
          <w:sz w:val="24"/>
        </w:rPr>
        <w:t>Экспозиция завершалась периодом великой смуты Гражданской войны. Страшная трагедия была отражена в снимках, запечатлевших исход белой армии с Новороссийских причалов в бесприютную эмигрантскую неизвестность. Эти снимки, собранные вместе,  захватывали, затягивали. Я невольно становилась участницей тех кровавых событий, оказавшись в жестоком  полузабытом лихолетье...</w:t>
      </w:r>
    </w:p>
    <w:p>
      <w:pPr>
        <w:pStyle w:val="Normal"/>
        <w:ind w:firstLine="720"/>
        <w:jc w:val="both"/>
        <w:rPr>
          <w:sz w:val="24"/>
        </w:rPr>
      </w:pPr>
      <w:r>
        <w:rPr>
          <w:sz w:val="24"/>
        </w:rPr>
        <w:t xml:space="preserve">Среди множества фотографий  выделила одну, где на первом плане стояла стройная  белокурая женщина с тонкими чертами лица, большими серыми глазами, в  которых затаились слезы и печаль. На ней длинное платье с воланами, на плечах дорожная накидка, из под полы которой выпирал огромный живот.  На пышных волосах беременной женщины   широкополая элегантная с шикарным бантом шляпа, подвязанная лентами. А вокруг полное смятение... Я заинтересовалась, позабыв обо всем на свете...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 </w:t>
      </w:r>
    </w:p>
    <w:p>
      <w:pPr>
        <w:pStyle w:val="Normal"/>
        <w:ind w:firstLine="720"/>
        <w:jc w:val="both"/>
        <w:rPr>
          <w:sz w:val="24"/>
        </w:rPr>
      </w:pPr>
      <w:r>
        <w:rPr>
          <w:sz w:val="24"/>
        </w:rPr>
        <w:t xml:space="preserve"> </w:t>
      </w:r>
      <w:r>
        <w:rPr>
          <w:sz w:val="24"/>
        </w:rPr>
        <w:t xml:space="preserve">...Гражданская война, захлебываясь кровью, подкатила вплотную  к  городу. Белые грузились на корабли. Оттиснутая озверелой толпой с огромным животом испуганная женщина, судорожно прижимала  потрепанный баульчик,  она так и осталась стоять в поредевшей толпе на Новороссийском  причале. Смотрела  вслед уходящим, прощально ревущим  пароходам, буксирам, баркасам и не могла даже плакать. </w:t>
      </w:r>
    </w:p>
    <w:p>
      <w:pPr>
        <w:pStyle w:val="Normal"/>
        <w:ind w:firstLine="720"/>
        <w:jc w:val="both"/>
        <w:rPr>
          <w:sz w:val="24"/>
        </w:rPr>
      </w:pPr>
      <w:r>
        <w:rPr>
          <w:sz w:val="24"/>
        </w:rPr>
        <w:t>На корме отходящего баркаса, забитого до отказа кричащими, вопящими людьми,  видела хозяев квартиры, у которых снимала угол, расплачиваясь с ними последними брошками и колечками. Они обещали взять ее, но в последний момент  бросили на произвол судьбы. Муж был  расстрелян, родственников не осталось, богатый дом разорён, в нём жили другие люди. Идти некуда.</w:t>
      </w:r>
    </w:p>
    <w:p>
      <w:pPr>
        <w:pStyle w:val="Normal"/>
        <w:ind w:firstLine="720"/>
        <w:jc w:val="both"/>
        <w:rPr>
          <w:sz w:val="24"/>
        </w:rPr>
      </w:pPr>
      <w:r>
        <w:rPr>
          <w:sz w:val="24"/>
        </w:rPr>
        <w:t xml:space="preserve">Подобрал её мужчина в летах, фотограф. Родившуюся дочь в  память  бабушки назвала Ядвигой. Малышка часто болела, хлопот с ней было немало, но  бывшая барыня управлялась и еще успевала помогать своему молчаливому сожителю. Проявляла плёнки,  шлёпала вместе с ним  фотографии, придумывала, как  их приукрасить. </w:t>
      </w:r>
    </w:p>
    <w:p>
      <w:pPr>
        <w:pStyle w:val="Normal"/>
        <w:ind w:firstLine="720"/>
        <w:jc w:val="both"/>
        <w:rPr>
          <w:sz w:val="24"/>
        </w:rPr>
      </w:pPr>
      <w:r>
        <w:rPr>
          <w:sz w:val="24"/>
        </w:rPr>
        <w:t>Фотограф  переснимал старые дореволюционные открытки, а она каллиграфическим почерком добавляла к милым котятам, целующимся голубочкам, кудрявым собачкам, кукольным церквушкам, ангелочкам  надписи: “С днём рождения, с новым годом, первым мая”, а также подрисовывала всевозможные вензелёчки. Получалось  мило и красиво.  Эти открытки, стесняясь, ей приходилось     продавать  на базаре, пляже.</w:t>
      </w:r>
    </w:p>
    <w:p>
      <w:pPr>
        <w:pStyle w:val="Normal"/>
        <w:ind w:firstLine="720"/>
        <w:jc w:val="both"/>
        <w:rPr>
          <w:sz w:val="24"/>
        </w:rPr>
      </w:pPr>
      <w:r>
        <w:rPr>
          <w:sz w:val="24"/>
        </w:rPr>
        <w:t>Потом фотографу пришла, как он считал, гениальная мысль, он стал снимать  породистую белотелую сожительницу  на  открытки. Набрасывал на  оголённые плечи сохранившиеся в  ее баульчике горжетку, роскошное старинное платье или просто драпировал на ней снятую с окна гардину. Она распускала волнистые  длинные волосы и фотограф, изрядно вымучив её, успевал заснять  тот момент, когда они каскадом падали на ровную оголённую спину. Получалось необыкновенно, с некоторым намеком на откровенность, что весьма нравилось покупателям. На других снимках её головка была прибрана в замысловатую причёску подколотую старинным, сохранившимся ещё с тех добрых  времён, бабушкиным  гребнем из слоновой кости.</w:t>
      </w:r>
    </w:p>
    <w:p>
      <w:pPr>
        <w:pStyle w:val="Normal"/>
        <w:ind w:firstLine="720"/>
        <w:jc w:val="both"/>
        <w:rPr>
          <w:sz w:val="24"/>
        </w:rPr>
      </w:pPr>
      <w:r>
        <w:rPr>
          <w:sz w:val="24"/>
        </w:rPr>
        <w:t>Пару этих  открыток она положила в шкатулку, где хранилось заветное и особо пакетик с семейными фотографиями еще доброго старого времени. Господи, как фотографии потускнели, состарились...  А фотографию доченьки поместила   в витиеватую серебряную рамочку, случайно  купленную с рук на рынке, которую  поставила на ночной столик возле кровати. Пусть доченька растет счастливо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 xml:space="preserve">После смерти мамы, хлебнуть горя, унижений пришлось  и самой Ядвиге. Неизвестно, что было  с ней, если  бы не встретила  Михася. </w:t>
      </w:r>
    </w:p>
    <w:p>
      <w:pPr>
        <w:pStyle w:val="Normal"/>
        <w:ind w:firstLine="720"/>
        <w:jc w:val="both"/>
        <w:rPr>
          <w:sz w:val="24"/>
        </w:rPr>
      </w:pPr>
      <w:r>
        <w:rPr>
          <w:sz w:val="24"/>
        </w:rPr>
        <w:t>Он тоже из тех, прежних. С новой властью сумел  поладить.  Постарался сделать так, чтобы все забыли его прошлое, скрепя сердце, никогда не вспоминал   черноморские земли и станицы, когда то   принадлежащие его богатому роду. Отказался от всего. Где надо покаялся.  Жизнь начал с белого листа. Он архитектор и, хоть не в партии коммунистов, но с ней дружит и его уважают в городе.</w:t>
      </w:r>
    </w:p>
    <w:p>
      <w:pPr>
        <w:pStyle w:val="Normal"/>
        <w:ind w:firstLine="720"/>
        <w:jc w:val="both"/>
        <w:rPr>
          <w:sz w:val="24"/>
        </w:rPr>
      </w:pPr>
      <w:r>
        <w:rPr>
          <w:sz w:val="24"/>
        </w:rPr>
        <w:t xml:space="preserve"> </w:t>
      </w:r>
      <w:r>
        <w:rPr>
          <w:sz w:val="24"/>
        </w:rPr>
        <w:t>Михась  с Ядвигой  живут в достатке, большой любви и  с радостным трепетом ждут второго ребёночка. Дочке Злате скоро шесть лет. У них в доме  прислуга, добродушная молодая Дуся, которую Михась привез из села Троевского ранее принадлежавшего их семье. Он бережёт свою панночку, как зеницу ока. За это, /ох, да ещё как!/ не любят её местные дамы. Ая- я -й -яй... Такого знатного жениха увела!</w:t>
      </w:r>
    </w:p>
    <w:p>
      <w:pPr>
        <w:pStyle w:val="Normal"/>
        <w:ind w:firstLine="720"/>
        <w:jc w:val="both"/>
        <w:rPr>
          <w:sz w:val="24"/>
        </w:rPr>
      </w:pPr>
      <w:r>
        <w:rPr>
          <w:sz w:val="24"/>
        </w:rPr>
        <w:t>А встретились они на пристани. В порт Ядвига  ходила провожать пароходы. Слушала прощальные гудки, сердце тревожно сжималось, она закрывала глаза  представляла свою беззащитную хрупкую маму... Несбывшиеся мечты  застилали глаза слезами.</w:t>
      </w:r>
    </w:p>
    <w:p>
      <w:pPr>
        <w:pStyle w:val="Normal"/>
        <w:ind w:firstLine="720"/>
        <w:jc w:val="both"/>
        <w:rPr>
          <w:sz w:val="24"/>
        </w:rPr>
      </w:pPr>
      <w:r>
        <w:rPr>
          <w:sz w:val="24"/>
        </w:rPr>
        <w:t xml:space="preserve"> </w:t>
      </w:r>
      <w:r>
        <w:rPr>
          <w:sz w:val="24"/>
        </w:rPr>
        <w:t xml:space="preserve">Михась на пристани  оказался по службе с начальством из горисполкома, которому на днях представил свой   проект  здания морского  вокзала. После обсуждения, когда все стали разъезжаться, он остался еще потолковать  с геодезистами и тут заметил стройненькую белокурую фигурку Ядвиги,  идущей вдоль бетонного  парапета.  Позабыв дела,  побежал вслед, а  когда догнал  и заглянул в глаза,   то обомлел,   это была именно та девушка, которую он давным - давно ждал и   искал. Его не смутили ни заштопанные локти  старой линялой шерстяной кофтёнки, ни, явно с чужой ноги, обувь. </w:t>
      </w:r>
    </w:p>
    <w:p>
      <w:pPr>
        <w:pStyle w:val="Normal"/>
        <w:ind w:firstLine="720"/>
        <w:jc w:val="both"/>
        <w:rPr>
          <w:sz w:val="24"/>
        </w:rPr>
      </w:pPr>
      <w:r>
        <w:rPr>
          <w:sz w:val="24"/>
        </w:rPr>
        <w:t>На следующий день пришёл к ней, глянул, значительно потирая указательным пальцем подбородок,  и коротко пригласил.</w:t>
      </w:r>
    </w:p>
    <w:p>
      <w:pPr>
        <w:pStyle w:val="Normal"/>
        <w:ind w:firstLine="720"/>
        <w:jc w:val="both"/>
        <w:rPr>
          <w:sz w:val="24"/>
        </w:rPr>
      </w:pPr>
      <w:r>
        <w:rPr>
          <w:sz w:val="24"/>
        </w:rPr>
        <w:tab/>
        <w:t>- Выйдем...</w:t>
      </w:r>
    </w:p>
    <w:p>
      <w:pPr>
        <w:pStyle w:val="Normal"/>
        <w:ind w:firstLine="720"/>
        <w:jc w:val="both"/>
        <w:rPr>
          <w:sz w:val="24"/>
        </w:rPr>
      </w:pPr>
      <w:r>
        <w:rPr>
          <w:sz w:val="24"/>
        </w:rPr>
        <w:t>Она  вышла  и больше никогда  не вернулась ни в ту квартиру, ни вообще в свою прежнюю жизнь.</w:t>
      </w:r>
    </w:p>
    <w:p>
      <w:pPr>
        <w:pStyle w:val="Normal"/>
        <w:ind w:firstLine="720"/>
        <w:jc w:val="both"/>
        <w:rPr>
          <w:sz w:val="24"/>
        </w:rPr>
      </w:pPr>
      <w:r>
        <w:rPr>
          <w:sz w:val="24"/>
        </w:rPr>
        <w:t>Привёл   Михась её  в  недавно  выстроенный дом, с   выкованным гербом своей семьи - две изящно переплетенные буквы М. и Л. -  Михась Лаемский. Он был уверен, что герб  будет оберегом  дома и семьи.  Герб расположился под самым  козырьком крыши и с улицы, если не   присматриваться, в глаза не бросался.</w:t>
      </w:r>
    </w:p>
    <w:p>
      <w:pPr>
        <w:pStyle w:val="Normal"/>
        <w:ind w:firstLine="720"/>
        <w:jc w:val="both"/>
        <w:rPr>
          <w:sz w:val="24"/>
        </w:rPr>
      </w:pPr>
      <w:r>
        <w:rPr>
          <w:sz w:val="24"/>
        </w:rPr>
        <w:t xml:space="preserve">Ядвига, как по взмаху  волшебной палочки, перенеслась в другую жизнь, наполненную светом любви, заботы. Сердце ее раскрылось цветком и она    зажила, забыв все свои злоключения и страдания.    </w:t>
      </w:r>
    </w:p>
    <w:p>
      <w:pPr>
        <w:pStyle w:val="Normal"/>
        <w:ind w:firstLine="720"/>
        <w:jc w:val="both"/>
        <w:rPr>
          <w:sz w:val="24"/>
        </w:rPr>
      </w:pPr>
      <w:r>
        <w:rPr>
          <w:sz w:val="24"/>
        </w:rPr>
        <w:t>Но, вот беда, бывало   ночью  у Михася  тревожно щемило    сердце от нехорошего предчувствия.  Он тихонечко вставал с кровати, чтобы не потревожить жену, опускался на колени перед иконой Николая Угодника  и горячо шептал  все молитвы, кои хорошо помнил с детства. Просил, очень просил доброго Бога и всех святых  оберечь его   счастье, чтобы лихости и  печали не коснулись его  дома. Ещё просил за судьбу ребёночка, что должен скоро родиться, мечтал, чтобы сын   продолжил  род Лаемских. Молился  долго. Потом  нежно, едва прикоснувшись, целовал спящую Ядвигу и тревожно засыпал.</w:t>
      </w:r>
    </w:p>
    <w:p>
      <w:pPr>
        <w:pStyle w:val="Normal"/>
        <w:ind w:firstLine="720"/>
        <w:jc w:val="both"/>
        <w:rPr>
          <w:sz w:val="24"/>
        </w:rPr>
      </w:pPr>
      <w:r>
        <w:rPr>
          <w:sz w:val="24"/>
        </w:rPr>
        <w:t>Дело в том, что в  роду у Михася, /мать ему перед смертью со слезами поведала/, много смутного, неясного, темного. Грехов не прощённых, не раскаянных, которых  особенно  премного   накопил  дед Зенон, прославившийся мотовством и гульбою. Но человек всегда надеется на лучшее, так и Михась. Мать завещала ему  не скупиться на добрые дела,   отмаливать грехи рода, просить постоянно прощения у Бога, благодарствовать за всё, что он даёт несуетливой рукой.</w:t>
      </w:r>
    </w:p>
    <w:p>
      <w:pPr>
        <w:pStyle w:val="Normal"/>
        <w:ind w:firstLine="720"/>
        <w:jc w:val="both"/>
        <w:rPr>
          <w:sz w:val="24"/>
        </w:rPr>
      </w:pPr>
      <w:r>
        <w:rPr>
          <w:sz w:val="24"/>
        </w:rPr>
        <w:t>По молодости   Михась, /так  с детства его ласково называли родители/, забывал о молитве, а вот теперь, когда появилась семья и  зажил основательно,  вдруг  страх стал  запрыгивать  в душу. Запрыгнет, да так свербит, что выть хочется,  покоя никакого нет. Виду  он не подает, но  боится, а  что если дедовы грехи через поколение на его  семью обрушатся?</w:t>
      </w:r>
    </w:p>
    <w:p>
      <w:pPr>
        <w:pStyle w:val="Normal"/>
        <w:ind w:firstLine="720"/>
        <w:jc w:val="both"/>
        <w:rPr>
          <w:sz w:val="24"/>
        </w:rPr>
      </w:pPr>
      <w:r>
        <w:rPr>
          <w:sz w:val="24"/>
        </w:rPr>
        <w:t>А тут  на Михайлов день  явился ему сон... чудной такой сон. Будто, видит он мальчонку, точь-точь, как он сам в детстве лет семи, в длинной льняной рубашонке, идущего по шелковистой траве  с зажжённой свечкой к краснокирпичному сараю под раскидистой яблоней  в углу двора. И мнится Михасю,  будто это сынок его еще не рожденный.  Народ толпится, все таращатся, шепчутся,  пальцами показывают.  Михась же с дочкой и женой, прижавшись друг к дружке, онемели, сдвинуться с места  не могут и с ужасом  ждут, что будет дальше. Светлый обликом мальчонка держит свечу и приближается к открытым дверям сарая.  Все в ужасе сжались... там  порох... Михась в страхе и поту проснулся.</w:t>
      </w:r>
    </w:p>
    <w:p>
      <w:pPr>
        <w:pStyle w:val="Normal"/>
        <w:ind w:firstLine="720"/>
        <w:jc w:val="both"/>
        <w:rPr>
          <w:sz w:val="24"/>
        </w:rPr>
      </w:pPr>
      <w:r>
        <w:rPr>
          <w:sz w:val="24"/>
        </w:rPr>
        <w:t xml:space="preserve">К чему бы это? Целый день  больным  ходил после загадочного сна, еле-еле дождался конца рабочего дня и скорее домой. Его  знобило и нежная  Ядвига уложила мужа  в постель, отпаивала грушевым отваром. Надо же, скрутило мужика!  Но совсем ни  в его  характере было поддаваться таким знакам судьбы.  Отлежался, отогрелся, взбодрился и решил Михась её, судьбу, задобрить. </w:t>
      </w:r>
    </w:p>
    <w:p>
      <w:pPr>
        <w:pStyle w:val="Normal"/>
        <w:ind w:firstLine="720"/>
        <w:jc w:val="both"/>
        <w:rPr>
          <w:sz w:val="24"/>
        </w:rPr>
      </w:pPr>
      <w:r>
        <w:rPr>
          <w:sz w:val="24"/>
        </w:rPr>
        <w:t xml:space="preserve">С вечера  договорился с соседом греком Даракатесом о    подводе. Нагрузил её доверху всякой снедью, барахлом. Гнедого мерина не надо было погонять, он  сам шустро бежал по извилистой  дороге . </w:t>
      </w:r>
    </w:p>
    <w:p>
      <w:pPr>
        <w:pStyle w:val="Normal"/>
        <w:ind w:firstLine="720"/>
        <w:jc w:val="both"/>
        <w:rPr>
          <w:sz w:val="24"/>
        </w:rPr>
      </w:pPr>
      <w:r>
        <w:rPr>
          <w:sz w:val="24"/>
        </w:rPr>
        <w:t>Ох, до чего ж Михась   помнил   дорогу в родное село Троевское! Знакомы  все колдобины, спуски, подъёмы, кусты, пересохшая речка, а за поворотом   бывшее  семейное гнездо, огромный двухэтажный дом, теперь  это дом культуры.  Михась зажмурился, слёзы выступили  на глазах. Задело детство...</w:t>
      </w:r>
    </w:p>
    <w:p>
      <w:pPr>
        <w:pStyle w:val="Normal"/>
        <w:ind w:firstLine="720"/>
        <w:jc w:val="both"/>
        <w:rPr>
          <w:sz w:val="24"/>
        </w:rPr>
      </w:pPr>
      <w:r>
        <w:rPr>
          <w:sz w:val="24"/>
        </w:rPr>
        <w:t>Наезжанная дорожка    катилась  по распадку    к старой Ганзе, живущей за селом недалеко от заросшего пруда. Много разного народа бывает у нее. Среди них и с громкими именами.  Эти приезжают  на машинах и всё больше под прикрытием ночи. Скрытно, но едут. Значит, припекло.</w:t>
      </w:r>
    </w:p>
    <w:p>
      <w:pPr>
        <w:pStyle w:val="Normal"/>
        <w:ind w:firstLine="720"/>
        <w:jc w:val="both"/>
        <w:rPr>
          <w:sz w:val="24"/>
        </w:rPr>
      </w:pPr>
      <w:r>
        <w:rPr>
          <w:sz w:val="24"/>
        </w:rPr>
        <w:t>Бабка вреднючая,   народ её побаивается. Про всех и обо всём знает и, главное, всё помнит. Врачует получше местного фельдшера. Да, что там фельдшер, он    сам у неё лечится. Не раз спасался от хвори ее отварами,  крепкими  снадобьями и тайными  молитвами.</w:t>
      </w:r>
    </w:p>
    <w:p>
      <w:pPr>
        <w:pStyle w:val="Normal"/>
        <w:ind w:firstLine="720"/>
        <w:jc w:val="both"/>
        <w:rPr>
          <w:sz w:val="24"/>
        </w:rPr>
      </w:pPr>
      <w:r>
        <w:rPr>
          <w:sz w:val="24"/>
        </w:rPr>
        <w:t xml:space="preserve">К ней и только к ней спешат мертвой-живой воды испить, да живучими корешками закусить. Бегут и молодайки, доверяя самое сокровенное. С нетерпением и страхом заглядывают в  проницательные бабкины глаза. Ганзя  иной раз даже и слова не скажет, только глянет, едва пошевелит сухими  губами, дескать, судьба тебе такая, одной быть,  маяться на этом веку.  О, ужас! Девка в ноги, а старуха непреклонна:” Не проси, не могу! Уходи по добру- по здорову, милая. Иди с Богом”. Правда, не всегда так кончаются  гостевания. Многим  она помогает, потому к ней идут. </w:t>
      </w:r>
    </w:p>
    <w:p>
      <w:pPr>
        <w:pStyle w:val="Normal"/>
        <w:ind w:firstLine="720"/>
        <w:jc w:val="both"/>
        <w:rPr>
          <w:sz w:val="24"/>
        </w:rPr>
      </w:pPr>
      <w:r>
        <w:rPr>
          <w:sz w:val="24"/>
        </w:rPr>
        <w:t xml:space="preserve"> </w:t>
      </w:r>
      <w:r>
        <w:rPr>
          <w:sz w:val="24"/>
        </w:rPr>
        <w:t xml:space="preserve">Показался   маленький, сгорбленный,  похожий на  саму Ганзю   домик, утопающий в сочной осенней красе. Рядом, окружённый деревьями и кустарниками тускло поблескивал  пруд. На его поверхности, вперемежку с  причудливо плавающими черными ветками,  разбросаны жёлтые, багряные, зелёные листья. Всё вокруг поросло высокой  поржавевшей травой. Домик выглядел  неказисто, с не закрывающимися от старости полуоторванными ставнями, облупленными, когда-то ухоженными белёными стенами. Все здесь тихо и загадочно. </w:t>
      </w:r>
    </w:p>
    <w:p>
      <w:pPr>
        <w:pStyle w:val="Normal"/>
        <w:ind w:firstLine="720"/>
        <w:jc w:val="both"/>
        <w:rPr>
          <w:sz w:val="24"/>
        </w:rPr>
      </w:pPr>
      <w:r>
        <w:rPr>
          <w:sz w:val="24"/>
        </w:rPr>
        <w:tab/>
        <w:t>- М- да... красотища -то какая! - прошептал  Михась и  потер указательным пальцем подбородок, а сердце предательски  ёкнуло.</w:t>
      </w:r>
    </w:p>
    <w:p>
      <w:pPr>
        <w:pStyle w:val="Normal"/>
        <w:ind w:firstLine="720"/>
        <w:jc w:val="both"/>
        <w:rPr>
          <w:sz w:val="24"/>
        </w:rPr>
      </w:pPr>
      <w:r>
        <w:rPr>
          <w:sz w:val="24"/>
        </w:rPr>
        <w:t>Робко постучал в ветхую дверь, та, жалобно  скрипнув, сама отворилась. Он осторожно переступил горбатый порог и оказался в  тесноватой  комнате, где на полу, среди вороха трав, сидела Ганзя. Перебирая траву, она  подносила ее близко к глазам, что-то шептала и раскладывала на неровные кучки. Под  высохшими коричневыми пальцами сухая трава странно шелестела. На полу были  рассыпаны яблоки и груши, на подоконниках   сушилась потемневшая ягода, а над слеповатыми окнами нанизанные на  нитку висели гирлянды  грибов. Вокруг витал   необычный с сильной горчинкой медово-пряный запах.</w:t>
      </w:r>
    </w:p>
    <w:p>
      <w:pPr>
        <w:pStyle w:val="Normal"/>
        <w:ind w:firstLine="720"/>
        <w:jc w:val="both"/>
        <w:rPr>
          <w:sz w:val="24"/>
        </w:rPr>
      </w:pPr>
      <w:r>
        <w:rPr>
          <w:sz w:val="24"/>
        </w:rPr>
        <w:t>Увидев вошедшего, Ганзя  вскочила и, не говоря ни слова,  с ужасом замахала    руками. А Михась, широко улыбаясь, пошел ей навстречу, держа в руках захваченные с подводы подарки.</w:t>
      </w:r>
    </w:p>
    <w:p>
      <w:pPr>
        <w:pStyle w:val="Normal"/>
        <w:ind w:firstLine="720"/>
        <w:jc w:val="both"/>
        <w:rPr>
          <w:sz w:val="24"/>
        </w:rPr>
      </w:pPr>
      <w:r>
        <w:rPr>
          <w:sz w:val="24"/>
        </w:rPr>
        <w:t xml:space="preserve">-  Вон! Сгинь! Не тревожь наш покой... - прошипела  гадюкой  Ганзя. Скособоченная, со  всклокоченными  седыми волосами, одетая в юбку из мешковины и стеганную темную безрукавку,  она сжимала цепкие пальцы в  костлявые кулачки и прямо шла на Михася. - Я знаю зачем ты пришёл! Знаю! Что страшно стало? Ты такой же, как и весь ваш проклятый род! Ты- трус!  Расплаты боишься, оттого и пришёл?!  Что, неправду говорю? Ты-то  небось знаешь про делишки своего деда...  </w:t>
      </w:r>
    </w:p>
    <w:p>
      <w:pPr>
        <w:pStyle w:val="Normal"/>
        <w:ind w:firstLine="720"/>
        <w:jc w:val="both"/>
        <w:rPr>
          <w:sz w:val="24"/>
        </w:rPr>
      </w:pPr>
      <w:r>
        <w:rPr>
          <w:sz w:val="24"/>
        </w:rPr>
        <w:t>Она внезапно замолчала, теребя пальцами деревянный крестик на крученой нитке, к чему-то прислушалась.</w:t>
      </w:r>
    </w:p>
    <w:p>
      <w:pPr>
        <w:pStyle w:val="Normal"/>
        <w:ind w:firstLine="720"/>
        <w:jc w:val="both"/>
        <w:rPr/>
      </w:pPr>
      <w:r>
        <w:rPr>
          <w:sz w:val="24"/>
        </w:rPr>
        <w:t xml:space="preserve"> </w:t>
      </w:r>
      <w:r>
        <w:rPr>
          <w:sz w:val="24"/>
        </w:rPr>
        <w:t xml:space="preserve">- И сын, который у тебя сегодня родится, многих  погубит, ох как  многих, - бабка, прикрыла   глаза и  закачалась из стороны в сторону, -  потому что в нём порочная кровь Зенона! Ой... уйди прочь! - схватилась за голову   старая ведьма и, запрокинув лицо, заскулила: - Не пытай, что вижу, не скажу... но знай, вы прокляты, все прокляты, даже кто еще и не родился! Дъявольский дух Зенона во всех вас и искупать его грехи  будете вы все...  пока ваш род не вымрет!  </w:t>
      </w:r>
    </w:p>
    <w:p>
      <w:pPr>
        <w:pStyle w:val="Normal"/>
        <w:ind w:firstLine="720"/>
        <w:jc w:val="both"/>
        <w:rPr>
          <w:sz w:val="24"/>
        </w:rPr>
      </w:pPr>
      <w:r>
        <w:rPr>
          <w:sz w:val="24"/>
        </w:rPr>
        <w:t xml:space="preserve">Старуха внезапно смолкла и, тяжело посапывая, устало опустилась на лавку. Наклонив голову, долго сидела не шелохнувшись, как будто спала.  Едва  передвигая ватными ногами, Михась подошел   к грязному столу, положил привезённые подарки и, не в силах стоять, беспомощно упал на шершавую скамейку напротив старухи. Она открыла глаза, глядя куда-то сквозь него и, не выпуская из рук деревянного крестика,  зашептала, шлепая синеватыми  губами...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 Было это еще до революции. Девушку Полю из Екатеринодара после смерти родителей привез дядя Влас в старую усадьбу Зенона, что  в селе Троевском.  В своё время их родители дружили. Зенон с Власом вместе  учились на инженерном факультете в Петербурге.  Влас вскоре завел семью. Но дружба столь разных людей, как ни странно,  продолжалась. Зенон, узнав о горе  постигшем семью друга,  предложил привезти ослабевшую  Поленьку   в село, чтобы она здесь окрепла на свежем морском и горном воздухе. Благо старая усадьба пустует.  Об этом Зенон  известил друга письмом из Самары, где он тогда находился по торговым делам.  </w:t>
      </w:r>
    </w:p>
    <w:p>
      <w:pPr>
        <w:pStyle w:val="Normal"/>
        <w:ind w:firstLine="720"/>
        <w:jc w:val="both"/>
        <w:rPr>
          <w:sz w:val="24"/>
        </w:rPr>
      </w:pPr>
      <w:r>
        <w:rPr>
          <w:sz w:val="24"/>
        </w:rPr>
        <w:t xml:space="preserve">Вот и зажила  Поленька  недалеко от Новороссийска в селе Троевском достойно и спокойно. Много читала, играла на роялях, увлекалась рисованием, акварелью.  Холостые соседи - помещики посматривали на нее, но ухаживать  не пытались. Понимали, что не ровня. Тонкая, изящная, с восторженным взглядом голубых ясных глаз, Поленька  была на редкость проста и доверчива. </w:t>
      </w:r>
    </w:p>
    <w:p>
      <w:pPr>
        <w:pStyle w:val="Normal"/>
        <w:ind w:firstLine="720"/>
        <w:jc w:val="both"/>
        <w:rPr>
          <w:sz w:val="24"/>
        </w:rPr>
      </w:pPr>
      <w:r>
        <w:rPr>
          <w:sz w:val="24"/>
        </w:rPr>
        <w:t xml:space="preserve">Однажды душным знойным  июньским деньком  она  делала акварельные этюды в полях. Вдруг, средь ясного неба, раздались внезапные раскаты  грома, полыхнули молнии.   Ахнула Поленька и даже не успела перекреститься, а небо уже  стало серым,  быстро затянулось  темно-синими густыми тучами. Она торопливо собрала мольберт и, увидев  коляску, запряженную парой вороных лошадей, обрадовалась, решила, что это послали  за ней. </w:t>
      </w:r>
    </w:p>
    <w:p>
      <w:pPr>
        <w:pStyle w:val="Normal"/>
        <w:ind w:firstLine="720"/>
        <w:jc w:val="both"/>
        <w:rPr>
          <w:sz w:val="24"/>
        </w:rPr>
      </w:pPr>
      <w:r>
        <w:rPr>
          <w:sz w:val="24"/>
        </w:rPr>
        <w:t xml:space="preserve">Поленька давно не видела дядю Зенона, но  узнала сразу. В детстве слышала, как родители, покачивая головами, ругали его холостяцкую, по их мнению неправильную жизнь, шепотом говорили о его скандальных кутежах,  увлечениях  женщинами, картами. Молва шла  и об огромных долгах, из которых он /непонятно для всех как?/ всегда удачно выскальзывал. Для неё, девочки, он был героем, на которого наговаривают взрослые. Ещё краем уха  ловила, что за ним числятся нечистые делишки, чуть ли... Но Поленька была уверена, что все  это  клевета злых людей. </w:t>
      </w:r>
    </w:p>
    <w:p>
      <w:pPr>
        <w:pStyle w:val="Normal"/>
        <w:ind w:firstLine="720"/>
        <w:jc w:val="both"/>
        <w:rPr>
          <w:sz w:val="24"/>
        </w:rPr>
      </w:pPr>
      <w:r>
        <w:rPr>
          <w:sz w:val="24"/>
        </w:rPr>
        <w:t xml:space="preserve">Ее  тоже удивляла  странная  дружба Зенона   с рассудительным  и занудливым дядей, а дружба, тем не менее, уже  исчислялась годами, подтверждалась крепкой мужской поддержкой, взаимовыручкой в финансовых и хозяйственных делах.  </w:t>
      </w:r>
    </w:p>
    <w:p>
      <w:pPr>
        <w:pStyle w:val="Normal"/>
        <w:ind w:firstLine="720"/>
        <w:jc w:val="both"/>
        <w:rPr>
          <w:sz w:val="24"/>
        </w:rPr>
      </w:pPr>
      <w:r>
        <w:rPr>
          <w:sz w:val="24"/>
        </w:rPr>
        <w:t xml:space="preserve">Поговаривали, Зенон  сватался к вдове Маланье,  которой после смерти мужа отошло всё кожевенное производство в Екатеринодаре, да что-то всё  скомкалось, замялось. Зенон  ссылался на занятость, дескать, строит новую усадьбу у реки, но все друзья и знакомые, разумеется, хитро посмеивались,   понятно, свобода для  Зенона  дороже. А после того, как он увидел  Поленьку,  эту голубоглазую красавицу с красивыми манерами и льняной косой,   в  карих  глазах Зенона появился восторженный блеск и он с этого мгновения забыл о Екатеринодаре и, конечно, о кожевеннице.  И такая между ними любовь началась... </w:t>
      </w:r>
    </w:p>
    <w:p>
      <w:pPr>
        <w:pStyle w:val="Normal"/>
        <w:ind w:firstLine="720"/>
        <w:jc w:val="both"/>
        <w:rPr>
          <w:sz w:val="24"/>
        </w:rPr>
      </w:pPr>
      <w:r>
        <w:rPr>
          <w:sz w:val="24"/>
        </w:rPr>
        <w:t xml:space="preserve">Неизвестно какие  слова наговорил златоуст  Зенон невинной красавице  и как объяснялся в пламенной любви, но Поленька готова была за ним идти в огонь и воду. Стал он для нее единственным на всем белом свете. В общем, попала Поленька в сачок, где ее любовь затрепетала, как крылышки обреченной бабочки.  </w:t>
      </w:r>
    </w:p>
    <w:p>
      <w:pPr>
        <w:pStyle w:val="Normal"/>
        <w:ind w:firstLine="720"/>
        <w:jc w:val="both"/>
        <w:rPr>
          <w:sz w:val="24"/>
        </w:rPr>
      </w:pPr>
      <w:r>
        <w:rPr>
          <w:sz w:val="24"/>
        </w:rPr>
        <w:t xml:space="preserve">Когда Зенону не хватило средств провернуть оптовую закупку на рыбном промысле, то Поленька, не раздумывая ни минутки,  дала ему деньги из своего наследства, не спросивши ни родню, ни дядю Власа. Затем он заложил её дом и стал  распоряжаться всем  имуществом.  </w:t>
      </w:r>
    </w:p>
    <w:p>
      <w:pPr>
        <w:pStyle w:val="Normal"/>
        <w:ind w:firstLine="720"/>
        <w:jc w:val="both"/>
        <w:rPr>
          <w:sz w:val="24"/>
        </w:rPr>
      </w:pPr>
      <w:r>
        <w:rPr>
          <w:sz w:val="24"/>
        </w:rPr>
        <w:t>И  уж совершенно не помышляло милое хрупкое создание, что такие, как Зенон,  в любви, /ой, еще как!/  лукавят и если им выгодно   при встрече с  самим Христом не преминут его  ещё раз  распять. Да и откуда  это было знать Поленьке? Не знала она и то, как он   неоднократно проигравши в карты  состояние,  быстро выкупал его  и возвращал все... благодаря грабежам и убийствам на узких и тёмных кавказских дорогах. Дыма без огня не бывает, слухи ползли.  Но все боялись вспыльчивого, злопамятного и  жестокого на расправу Зенона.</w:t>
      </w:r>
    </w:p>
    <w:p>
      <w:pPr>
        <w:pStyle w:val="Normal"/>
        <w:ind w:firstLine="720"/>
        <w:jc w:val="both"/>
        <w:rPr>
          <w:sz w:val="24"/>
        </w:rPr>
      </w:pPr>
      <w:r>
        <w:rPr>
          <w:sz w:val="24"/>
        </w:rPr>
        <w:t>А несколько лет тому назад он удвоил своё состояние. В его руках оказались векселя и дарственная на владение всем состоянием одной молодой петербургской княгини, которая, неизвестно от чего, скоропостижно скончалась.  Правда, эти деньги  успеха не принесли. Он  вложил их  в рискованное дело и прогорел. Выручил Влас.  Сейчас Зенон  опять запутался в  долгах.</w:t>
      </w:r>
    </w:p>
    <w:p>
      <w:pPr>
        <w:pStyle w:val="Normal"/>
        <w:ind w:firstLine="720"/>
        <w:jc w:val="both"/>
        <w:rPr>
          <w:sz w:val="24"/>
        </w:rPr>
      </w:pPr>
      <w:r>
        <w:rPr>
          <w:sz w:val="24"/>
        </w:rPr>
        <w:t xml:space="preserve">Когда он отсутствовал  по делам   до нее долетали всякие недобрые вести о нём, но она старалась их  не слышать. Однако, когда он уехал в Петербург, то девка, прибирающая  комнаты, по секрету рассказала  об учительнице Любе, мол та,  уже не раз приходила и спрашивала  барина. Это насторожило Поленьку больше, чем разговоры о Маланье. </w:t>
      </w:r>
    </w:p>
    <w:p>
      <w:pPr>
        <w:pStyle w:val="Normal"/>
        <w:ind w:firstLine="720"/>
        <w:jc w:val="both"/>
        <w:rPr>
          <w:sz w:val="24"/>
        </w:rPr>
      </w:pPr>
      <w:r>
        <w:rPr>
          <w:sz w:val="24"/>
        </w:rPr>
        <w:t>Из дальней поездки Зенон вернулся хмурый. Закрывшись долго сидел в кабинете  и лишь к ночи зашёл к Поленьке в спальню. Она, истосковавшаяся и заплаканная,  дрожа, бросилась к нему на шею не в силах вымолвить ни слова. Он  успокоил ее, внимательно    выслушал   сбивчивый рассказ. Долго тёр указательным пальцем подбородок.</w:t>
      </w:r>
    </w:p>
    <w:p>
      <w:pPr>
        <w:pStyle w:val="Normal"/>
        <w:ind w:firstLine="720"/>
        <w:jc w:val="both"/>
        <w:rPr>
          <w:sz w:val="24"/>
        </w:rPr>
      </w:pPr>
      <w:r>
        <w:rPr>
          <w:sz w:val="24"/>
        </w:rPr>
        <w:tab/>
        <w:t xml:space="preserve">- Видишь ли, Поленька, у меня много забот, проблем... там не сошлось, там не съехалось, там  подвели, там...  но это всё мои, мужские дела, понимаешь? Я не хочу посвящать тебя в них, чтобы ты  не переживала. Я их решаю сам. По разному решаю. </w:t>
      </w:r>
    </w:p>
    <w:p>
      <w:pPr>
        <w:pStyle w:val="Normal"/>
        <w:ind w:firstLine="720"/>
        <w:jc w:val="both"/>
        <w:rPr>
          <w:sz w:val="24"/>
        </w:rPr>
      </w:pPr>
      <w:r>
        <w:rPr>
          <w:sz w:val="24"/>
        </w:rPr>
        <w:t>Слушая, Поленька сжалась в комочек, а он открытым взглядом глаз цвета крепкого чая спокойно смотрел на нее, похожую сейчас на  мотылька  и, теребя угол отороченной кружевами подушки, продолжал.</w:t>
      </w:r>
    </w:p>
    <w:p>
      <w:pPr>
        <w:pStyle w:val="Normal"/>
        <w:ind w:firstLine="720"/>
        <w:jc w:val="both"/>
        <w:rPr>
          <w:sz w:val="24"/>
        </w:rPr>
      </w:pPr>
      <w:r>
        <w:rPr>
          <w:sz w:val="24"/>
        </w:rPr>
        <w:t xml:space="preserve"> </w:t>
      </w:r>
      <w:r>
        <w:rPr>
          <w:sz w:val="24"/>
        </w:rPr>
        <w:t xml:space="preserve">- Теперь, что касается Маланьи...  Мы ещё с её покойным мужем дружили, хороший был человек, честный, да... Когда умирал, просил ей, как сестре, помочь, если что вдруг, в беде не бросить. Помогаю... Надо сказать,  женщина она умная, вон как повернула кожевенное производство в Екатеринодаре! Правда ни без моей помощи.  Что ж здесь такого? Я ей много чего подсказал, посоветовал. И она в долгу не осталась. Большую сумму мне заняла, чтоб я  долги перекрыл, без процентов, вот так! </w:t>
      </w:r>
    </w:p>
    <w:p>
      <w:pPr>
        <w:pStyle w:val="Normal"/>
        <w:ind w:firstLine="720"/>
        <w:jc w:val="both"/>
        <w:rPr>
          <w:sz w:val="24"/>
        </w:rPr>
      </w:pPr>
      <w:r>
        <w:rPr>
          <w:sz w:val="24"/>
        </w:rPr>
        <w:t>Он, широко улыбаясь,  потряс кучерявой  головой, поскреб указательным пальцем подбородок. Придвинулся поближе к Поленьке, нежно привлек  к себе.</w:t>
      </w:r>
    </w:p>
    <w:p>
      <w:pPr>
        <w:pStyle w:val="Normal"/>
        <w:ind w:firstLine="720"/>
        <w:jc w:val="both"/>
        <w:rPr>
          <w:sz w:val="24"/>
        </w:rPr>
      </w:pPr>
      <w:r>
        <w:rPr>
          <w:sz w:val="24"/>
        </w:rPr>
        <w:t xml:space="preserve"> </w:t>
      </w:r>
      <w:r>
        <w:rPr>
          <w:sz w:val="24"/>
        </w:rPr>
        <w:t>- Ну, а про учительницу Любу я тебе скажу так... она мне книги из Москвы по строительству выписывает  и всю новую литературу   приносит. А ты что подумала, а? Ну и дурёха! - он весело засмеялся и крепко поцеловал  Поленьку. - Ты лучше мне песню спой.</w:t>
      </w:r>
    </w:p>
    <w:p>
      <w:pPr>
        <w:pStyle w:val="Normal"/>
        <w:ind w:firstLine="720"/>
        <w:jc w:val="both"/>
        <w:rPr>
          <w:sz w:val="24"/>
        </w:rPr>
      </w:pPr>
      <w:r>
        <w:rPr>
          <w:sz w:val="24"/>
        </w:rPr>
        <w:t>- Какую?</w:t>
      </w:r>
    </w:p>
    <w:p>
      <w:pPr>
        <w:pStyle w:val="Normal"/>
        <w:ind w:firstLine="720"/>
        <w:jc w:val="both"/>
        <w:rPr>
          <w:sz w:val="24"/>
        </w:rPr>
      </w:pPr>
      <w:r>
        <w:rPr>
          <w:sz w:val="24"/>
        </w:rPr>
        <w:t>- Да вот ту, мою...</w:t>
      </w:r>
    </w:p>
    <w:p>
      <w:pPr>
        <w:pStyle w:val="Normal"/>
        <w:ind w:firstLine="720"/>
        <w:jc w:val="both"/>
        <w:rPr>
          <w:sz w:val="24"/>
        </w:rPr>
      </w:pPr>
      <w:r>
        <w:rPr>
          <w:sz w:val="24"/>
        </w:rPr>
        <w:t>- Прямо вот сейчас? - зарделась   Поленька.</w:t>
      </w:r>
    </w:p>
    <w:p>
      <w:pPr>
        <w:pStyle w:val="Normal"/>
        <w:ind w:firstLine="720"/>
        <w:jc w:val="both"/>
        <w:rPr>
          <w:sz w:val="24"/>
        </w:rPr>
      </w:pPr>
      <w:r>
        <w:rPr>
          <w:sz w:val="24"/>
        </w:rPr>
        <w:t>- Ну, да, а я подпою...</w:t>
      </w:r>
    </w:p>
    <w:p>
      <w:pPr>
        <w:pStyle w:val="Normal"/>
        <w:ind w:firstLine="720"/>
        <w:jc w:val="both"/>
        <w:rPr>
          <w:sz w:val="24"/>
        </w:rPr>
      </w:pPr>
      <w:r>
        <w:rPr>
          <w:sz w:val="24"/>
        </w:rPr>
        <w:t>Поленька опустила  глазки, длинные реснички вздрогнули и она, подперев  кулачками подбородок, тоненьким чистеньким голоском, словно ангелочек,  запела...</w:t>
      </w:r>
    </w:p>
    <w:p>
      <w:pPr>
        <w:pStyle w:val="Normal"/>
        <w:ind w:firstLine="720"/>
        <w:jc w:val="both"/>
        <w:rPr>
          <w:sz w:val="24"/>
        </w:rPr>
      </w:pPr>
      <w:r>
        <w:rPr>
          <w:sz w:val="24"/>
        </w:rPr>
        <w:tab/>
        <w:tab/>
        <w:t xml:space="preserve"> Надену я платье</w:t>
      </w:r>
    </w:p>
    <w:p>
      <w:pPr>
        <w:pStyle w:val="Normal"/>
        <w:ind w:firstLine="720"/>
        <w:jc w:val="both"/>
        <w:rPr>
          <w:sz w:val="24"/>
        </w:rPr>
      </w:pPr>
      <w:r>
        <w:rPr>
          <w:sz w:val="24"/>
        </w:rPr>
        <w:t xml:space="preserve">  </w:t>
      </w:r>
      <w:r>
        <w:rPr>
          <w:sz w:val="24"/>
        </w:rPr>
        <w:tab/>
        <w:tab/>
        <w:t xml:space="preserve"> К милому  пойду,</w:t>
      </w:r>
    </w:p>
    <w:p>
      <w:pPr>
        <w:pStyle w:val="Normal"/>
        <w:ind w:firstLine="720"/>
        <w:jc w:val="both"/>
        <w:rPr>
          <w:sz w:val="24"/>
        </w:rPr>
      </w:pPr>
      <w:r>
        <w:rPr>
          <w:sz w:val="24"/>
        </w:rPr>
        <w:t xml:space="preserve">   </w:t>
      </w:r>
      <w:r>
        <w:rPr>
          <w:sz w:val="24"/>
        </w:rPr>
        <w:tab/>
        <w:tab/>
        <w:t>А месяц дорожку</w:t>
      </w:r>
    </w:p>
    <w:p>
      <w:pPr>
        <w:pStyle w:val="Normal"/>
        <w:ind w:firstLine="720"/>
        <w:jc w:val="both"/>
        <w:rPr>
          <w:sz w:val="24"/>
        </w:rPr>
      </w:pPr>
      <w:r>
        <w:rPr>
          <w:sz w:val="24"/>
        </w:rPr>
        <w:t xml:space="preserve">   </w:t>
      </w:r>
      <w:r>
        <w:rPr>
          <w:sz w:val="24"/>
        </w:rPr>
        <w:tab/>
        <w:tab/>
        <w:t xml:space="preserve">Укажет к нему... </w:t>
      </w:r>
    </w:p>
    <w:p>
      <w:pPr>
        <w:pStyle w:val="Normal"/>
        <w:ind w:firstLine="720"/>
        <w:jc w:val="both"/>
        <w:rPr>
          <w:sz w:val="24"/>
        </w:rPr>
      </w:pPr>
      <w:r>
        <w:rPr>
          <w:sz w:val="24"/>
        </w:rPr>
        <w:t xml:space="preserve">Зенон слушал ее,  заглядывал в глаза и целовал в шейку. </w:t>
      </w:r>
    </w:p>
    <w:p>
      <w:pPr>
        <w:pStyle w:val="Normal"/>
        <w:ind w:firstLine="720"/>
        <w:jc w:val="both"/>
        <w:rPr>
          <w:sz w:val="24"/>
        </w:rPr>
      </w:pPr>
      <w:r>
        <w:rPr>
          <w:sz w:val="24"/>
        </w:rPr>
        <w:t>- Славная песня, за сердце берет. Хорошо ты поешь, Поленька. - И он, посадив ее к себе на колени, губами прикоснулся    зардевшегося ушка. - Не волнуйся, родненькая,  скоро выкуплю твой дом в Екатеринодаре, отремонтирую, чтобы всё там сверкало! Свадьбу сыграем. Все будет хорошо. - Говорил он, гладя ее по гибкой спине. -  А сейчас  мне надо ехать  на новую усадьбу, посмотреть, что там делают эти бездельники, да и  заночую там. Утром укачу в Самару на недели две, три. - Зенон обнял  Поленьку, встал. -  Да, Влас письмо прислал, к Рождеству будет. - Любуясь своим отражением в зеркале, заправил рубашку. -  А ты не скучай, фасон свадебного платья выбери, а ткань я привезу. И ещё... У  тебя будет много времени, напиши  свой портрет к моему дню рождения, мы его в спальне повесим, а?</w:t>
      </w:r>
    </w:p>
    <w:p>
      <w:pPr>
        <w:pStyle w:val="Normal"/>
        <w:ind w:firstLine="720"/>
        <w:jc w:val="both"/>
        <w:rPr>
          <w:sz w:val="24"/>
        </w:rPr>
      </w:pPr>
      <w:r>
        <w:rPr>
          <w:sz w:val="24"/>
        </w:rPr>
        <w:t xml:space="preserve"> </w:t>
      </w:r>
      <w:r>
        <w:rPr>
          <w:sz w:val="24"/>
        </w:rPr>
        <w:t>Поленька успокоилась и ещё раз убедила себя, что Зенону в этом жестоком и завистливом мире нужна только одна она. Ей даже стало стыдно за себя, нехорошую, как это она могла усомниться в нём? Вон, за окном дождь хлещет, а ему завтра в Самару ехать,  всё ведь для неё старается, родительский дом спешит отремонтировать, к свадьбе готовится. Вспомнила, как на прощание он всю её целовал, каждый, каждый  пальчик по многу-многу раз! На душе стало ясно и спокойно.</w:t>
      </w:r>
    </w:p>
    <w:p>
      <w:pPr>
        <w:pStyle w:val="Normal"/>
        <w:ind w:firstLine="720"/>
        <w:jc w:val="both"/>
        <w:rPr>
          <w:sz w:val="24"/>
        </w:rPr>
      </w:pPr>
      <w:r>
        <w:rPr>
          <w:sz w:val="24"/>
        </w:rPr>
        <w:tab/>
        <w:t>- За что я такая счастливая? Скоро заживём с Зеноном всем на удивление! Он хочет, чтобы деток у нас было много. Вот   были бы  живы мои  родители, порадовались на  зятя... - баюкая  себя такими мыслями, крепко уснула  доверчивая Поленьк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Зенон отсутствовал  долго. Лишь в конце месяца появился в новой усадьбе. Но к Поленьке  не зашел. Она ничего не могла  понять.</w:t>
      </w:r>
    </w:p>
    <w:p>
      <w:pPr>
        <w:pStyle w:val="Normal"/>
        <w:ind w:firstLine="720"/>
        <w:jc w:val="both"/>
        <w:rPr>
          <w:sz w:val="24"/>
        </w:rPr>
      </w:pPr>
      <w:r>
        <w:rPr>
          <w:sz w:val="24"/>
        </w:rPr>
        <w:t xml:space="preserve">Вечерком,  прокравшись к новой усадьбе, узнала, что  его там нет. В доме стучали молотки, визжали пилы, суетились рабочие. Где же он? Вернувшись  домой, тщетно ждала  его  до поздней ночи. Зенон не пришел. И лишь через несколько дней, очередной раз, украдкой возвращаясь  от его усадьбы,  увидела, как    он ехал по дороге  на бричке от  хатки  учительницы Любы.  </w:t>
      </w:r>
    </w:p>
    <w:p>
      <w:pPr>
        <w:pStyle w:val="Normal"/>
        <w:ind w:firstLine="720"/>
        <w:jc w:val="both"/>
        <w:rPr/>
      </w:pPr>
      <w:r>
        <w:rPr>
          <w:sz w:val="24"/>
        </w:rPr>
        <w:t xml:space="preserve">Увидев ее, он натянул поводья, остановил  лошадь. Выскочил  из коляски, весело подбежал, обхватив крепкими руками, долго кружил, смеясь, крепко поцеловал. От него пахло смесью вина и табака. </w:t>
      </w:r>
    </w:p>
    <w:p>
      <w:pPr>
        <w:pStyle w:val="Normal"/>
        <w:ind w:firstLine="720"/>
        <w:jc w:val="both"/>
        <w:rPr>
          <w:sz w:val="24"/>
        </w:rPr>
      </w:pPr>
      <w:r>
        <w:rPr>
          <w:sz w:val="24"/>
        </w:rPr>
        <w:tab/>
        <w:t xml:space="preserve"> - Поленька, ты видишь, усадьба-то новая скоро готова будет! Сейчас самая горячая пора. Приехал из Самары, не хватило досок, пришлось в Новороссийск самому ехать, послать некого, все при деле, работа кипит! А за мужиками, сама понимаешь, надо глаз да глаз. Некогда мне... Времени в обрез. - Он достал из кармана малинового жилета часы на крупной золотой цепочке, раскрыл и поднес к уху, улыбнулся. - Идут...  А я вот новые книги у учительницы по строительству взял. Всю ночь буду читать! Ну, а ты как? - посмотрел он на осунувшуюся Поленьку  и тронул  указательным пальцем гладкий подбородок.</w:t>
      </w:r>
    </w:p>
    <w:p>
      <w:pPr>
        <w:pStyle w:val="Normal"/>
        <w:ind w:firstLine="720"/>
        <w:jc w:val="both"/>
        <w:rPr>
          <w:sz w:val="24"/>
        </w:rPr>
      </w:pPr>
      <w:r>
        <w:rPr>
          <w:sz w:val="24"/>
        </w:rPr>
        <w:tab/>
        <w:t>- Я ... я портрет свой написала, как ты хотел в поле с васильками и под зонтиком... к твоему дню рождения. - А сама  вдруг почувствовала, что это ему совсем неинтересно.  - И эскиз  подвенечного платья сделала...-  еще тише, подобно дуновению легкого ветерка, прошептала она.</w:t>
      </w:r>
    </w:p>
    <w:p>
      <w:pPr>
        <w:pStyle w:val="Normal"/>
        <w:ind w:firstLine="720"/>
        <w:jc w:val="both"/>
        <w:rPr>
          <w:sz w:val="24"/>
        </w:rPr>
      </w:pPr>
      <w:r>
        <w:rPr>
          <w:sz w:val="24"/>
        </w:rPr>
        <w:tab/>
        <w:t xml:space="preserve">- Поленька, давай договоримся так. -  Зенон обнял исхудавшую, дрожащую  девушку, заглянул в ее напуганные, точно у загнанного зверька глаза, и  погладил  широкой ладонью   руки  по льняной  головке. - Ну, что ты, милая, успокойся... Ещё несколько недель и мой новый дом будет готов и тогда... тогда закатим пир на весь мир! А потом и твой дом в Екатеринодаре выкупим. Ты  мне веришь? Я  тебя люблю! - Зенон так посмотрел  на нее, /а это он умел!/ отчего она, чуть не растаяла, как Снегурочка, -  Ты только не торопи меня, а жди, ладно?  Я сейчас очень занят, спешу! Дел невпроворот...- Он наклонился и прошептал  в ее маленькое розовое ушко  всякие  разные  горячие слова. </w:t>
      </w:r>
    </w:p>
    <w:p>
      <w:pPr>
        <w:pStyle w:val="Normal"/>
        <w:ind w:firstLine="720"/>
        <w:jc w:val="both"/>
        <w:rPr>
          <w:sz w:val="24"/>
        </w:rPr>
      </w:pPr>
      <w:r>
        <w:rPr>
          <w:sz w:val="24"/>
        </w:rPr>
        <w:t>Было щекотно и приятно. Тяжесть уплыла  из сердца, но не до конца. Опять  было стыдно за себя, такую плохую. Как это  она смела сомневаться в любви и верности Зенона, 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На Ильин день по селу разнеслась  молва, что из города приехала Маланья и хозяйкой вошла в новую усадьбу. Ничего не могла понять обезумевшая Поленька. Она  не верила слухам  и  убеждала себя, что Маланья приехала по делам и скоро уедет. А Зенон? Почему не приходит?  Так ведь он  очень занят, для них же с Поленькой  старается...</w:t>
      </w:r>
    </w:p>
    <w:p>
      <w:pPr>
        <w:pStyle w:val="Normal"/>
        <w:ind w:firstLine="720"/>
        <w:jc w:val="both"/>
        <w:rPr>
          <w:sz w:val="24"/>
        </w:rPr>
      </w:pPr>
      <w:r>
        <w:rPr>
          <w:sz w:val="24"/>
        </w:rPr>
        <w:t xml:space="preserve">Потянулись длинные  дни. Зенон к Поленьке не казал глаз, всячески избегал. “Что так? Почему?” - мучилась, выглядывая жениха, девушка. Сил ждать   больше не было и  она, не помня себя, побежала  прямо к дому Зенона. </w:t>
      </w:r>
    </w:p>
    <w:p>
      <w:pPr>
        <w:pStyle w:val="Normal"/>
        <w:ind w:firstLine="720"/>
        <w:jc w:val="both"/>
        <w:rPr>
          <w:sz w:val="24"/>
        </w:rPr>
      </w:pPr>
      <w:r>
        <w:rPr>
          <w:sz w:val="24"/>
        </w:rPr>
        <w:t xml:space="preserve">Но что это с ней? Вдруг на тропке   пошатнулась и чуть не упала. Присела на камень у  обочины дороги. Сердце билось, как заяц в силках.  Почувствовала нестерпимую  тошноту, подступившую к горлу, слабость, разливающуюся   по всему телу.   Поленька  все поняла  и обрадовалась. Да,  она  беременна! Сейчас  прибежит, поделится  своею новостью с  Зеноном и  они вместе будут радоваться. Но взамен радости сердце начала заполнять  оставшаяся  после последнего с ним прощания  тяжесть. </w:t>
      </w:r>
    </w:p>
    <w:p>
      <w:pPr>
        <w:pStyle w:val="Normal"/>
        <w:ind w:firstLine="720"/>
        <w:jc w:val="both"/>
        <w:rPr>
          <w:sz w:val="24"/>
        </w:rPr>
      </w:pPr>
      <w:r>
        <w:rPr>
          <w:sz w:val="24"/>
        </w:rPr>
        <w:t>Она поднялась и,  шатаясь, побрела  к дому Зенона. Он во дворе спорил о чем-то  с батраками. Завидев её, подошел угрюмый и недовольный.</w:t>
      </w:r>
    </w:p>
    <w:p>
      <w:pPr>
        <w:pStyle w:val="Normal"/>
        <w:ind w:firstLine="720"/>
        <w:jc w:val="both"/>
        <w:rPr>
          <w:sz w:val="24"/>
        </w:rPr>
      </w:pPr>
      <w:r>
        <w:rPr>
          <w:sz w:val="24"/>
        </w:rPr>
        <w:tab/>
        <w:t>- Запутался я совсем в долгах... Без Маланьи мне не выкрутиться!  Она и твой дом выкупила. На следующей неделе можешь туда вернуться. Маланья  тебе его возвращает, при условии... ну ты понимаешь... Вот так-то... А сейчас уходи и постарайся успокоиться.  Если нужна будет моя помощь, я завсегда готов, ты же...</w:t>
      </w:r>
    </w:p>
    <w:p>
      <w:pPr>
        <w:pStyle w:val="Normal"/>
        <w:ind w:firstLine="720"/>
        <w:jc w:val="both"/>
        <w:rPr>
          <w:sz w:val="24"/>
        </w:rPr>
      </w:pPr>
      <w:r>
        <w:rPr>
          <w:sz w:val="24"/>
        </w:rPr>
        <w:t>Он ещё говорил что-то, а ей казалось, она ошиблась и  это совсем  не Зенон. Да, как же не Зенон? Он... Зенон... и рубашка на нём, ею, Поленькой, вышитая. В голове помутилось, она, словно дитя,  протянула к нему руки, но тут послышался чёткий, как команда, волевой голос:</w:t>
      </w:r>
    </w:p>
    <w:p>
      <w:pPr>
        <w:pStyle w:val="Normal"/>
        <w:ind w:firstLine="720"/>
        <w:jc w:val="both"/>
        <w:rPr>
          <w:sz w:val="24"/>
        </w:rPr>
      </w:pPr>
      <w:r>
        <w:rPr>
          <w:sz w:val="24"/>
        </w:rPr>
        <w:tab/>
        <w:t>- Зенон! Где ты? Я ж-ду-у-у... - И на пороге появилась  напомаженная  Малань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Несколько дней до села  доносились  истошные крики. Словно  молодая смертельно раненная волчица, потеряв рассудок, бегала Поленька по лесу. На деревьях и кустарниках висели клочья одежды, развевались  пряди  длинных льняных волос.</w:t>
      </w:r>
    </w:p>
    <w:p>
      <w:pPr>
        <w:pStyle w:val="Normal"/>
        <w:ind w:firstLine="720"/>
        <w:jc w:val="both"/>
        <w:rPr>
          <w:sz w:val="24"/>
        </w:rPr>
      </w:pPr>
      <w:r>
        <w:rPr>
          <w:sz w:val="24"/>
        </w:rPr>
        <w:t>Мужики решили поймать её, но, подойдя ближе к лесу и, услышав леденящий душу вой, перекрестившись, разошлись  по хатам.</w:t>
      </w:r>
    </w:p>
    <w:p>
      <w:pPr>
        <w:pStyle w:val="Normal"/>
        <w:ind w:firstLine="720"/>
        <w:jc w:val="both"/>
        <w:rPr>
          <w:sz w:val="24"/>
        </w:rPr>
      </w:pPr>
      <w:r>
        <w:rPr>
          <w:sz w:val="24"/>
        </w:rPr>
        <w:t xml:space="preserve">Лишь только  Ганзе  удалось заманить лишившуюся разума девушку  в свою избушку, где она несколько дней пролежала  бесчувственная ко всему, не открывая глаз. </w:t>
      </w:r>
    </w:p>
    <w:p>
      <w:pPr>
        <w:pStyle w:val="Normal"/>
        <w:ind w:firstLine="720"/>
        <w:jc w:val="both"/>
        <w:rPr>
          <w:sz w:val="24"/>
        </w:rPr>
      </w:pPr>
      <w:r>
        <w:rPr>
          <w:sz w:val="24"/>
        </w:rPr>
        <w:t>Нежное личико было поцарапано  ветками, на теле повсюду ушибы и ссадины. Старуха не отходила  от неё, поила всевозможными отварами, делала примочки. Садилась рядом,  долго шептала свои заклинания, потом, почти безнадёжно махнув рукой и тяжело вздохнув, начинала варить другие снадобья, которые Поленька, сильно стиснув зубы, не принимала. Они струйками стекали на уже ничего не чувствующую грудь.</w:t>
      </w:r>
    </w:p>
    <w:p>
      <w:pPr>
        <w:pStyle w:val="Normal"/>
        <w:ind w:firstLine="720"/>
        <w:jc w:val="both"/>
        <w:rPr>
          <w:sz w:val="24"/>
        </w:rPr>
      </w:pPr>
      <w:r>
        <w:rPr>
          <w:sz w:val="24"/>
        </w:rPr>
        <w:t>Очнувшись, неузнаваемая лежала  молча, с пустыми широко раскрытыми глазами. Из нежной  девушки она превратилась в какое-то жалкое существо, напоминающее старуху. Теперь, конечно,  никто и никогда не сможет узнать, что тогда происходило в душе бедной девушки, в душе, которая уже улетала на небо. Но сердце  ещё стучало и.., наверное, вопреки всему верило. Во что верило бедное любящее сердечко? А  в то, что есть всё же она, эта любовь, самая настоящая, благословенная, окрыляющая...</w:t>
      </w:r>
    </w:p>
    <w:p>
      <w:pPr>
        <w:pStyle w:val="Normal"/>
        <w:ind w:firstLine="720"/>
        <w:jc w:val="both"/>
        <w:rPr>
          <w:sz w:val="24"/>
        </w:rPr>
      </w:pPr>
      <w:r>
        <w:rPr>
          <w:sz w:val="24"/>
        </w:rPr>
        <w:t>И какие-такие силы нашла  в себе Поленька, но убежала от Ганзи. В последний раз убежала  к своему любимому...</w:t>
      </w:r>
    </w:p>
    <w:p>
      <w:pPr>
        <w:pStyle w:val="Normal"/>
        <w:ind w:firstLine="720"/>
        <w:jc w:val="both"/>
        <w:rPr>
          <w:sz w:val="24"/>
        </w:rPr>
      </w:pPr>
      <w:r>
        <w:rPr>
          <w:sz w:val="24"/>
        </w:rPr>
        <w:t>Увидев её, Маланья пришла в ужас, повелела  выгнать Поленьку и  закрыть за ней  ворота на засов.  Не послушались новую хозяйку слуги, не поднялась у них рука на беззащитную Поленьку. А она, бедняжка,  птичкой забилась под окошко спальни, той самой спальни, где мечтала быть самой счастливой. Сидела на корточках,  перебирала  тонкими пальчиками желтые одуванчики, растущие под окошком, украшала ими свою безумную головку и пела...</w:t>
      </w:r>
    </w:p>
    <w:p>
      <w:pPr>
        <w:pStyle w:val="Normal"/>
        <w:ind w:left="2160" w:firstLine="720"/>
        <w:jc w:val="both"/>
        <w:rPr>
          <w:sz w:val="24"/>
        </w:rPr>
      </w:pPr>
      <w:r>
        <w:rPr>
          <w:sz w:val="24"/>
        </w:rPr>
        <w:t xml:space="preserve">А месяц дорожку </w:t>
      </w:r>
    </w:p>
    <w:p>
      <w:pPr>
        <w:pStyle w:val="Normal"/>
        <w:ind w:firstLine="720"/>
        <w:jc w:val="both"/>
        <w:rPr>
          <w:sz w:val="24"/>
        </w:rPr>
      </w:pPr>
      <w:r>
        <w:rPr>
          <w:sz w:val="24"/>
        </w:rPr>
        <w:t xml:space="preserve"> </w:t>
      </w:r>
      <w:r>
        <w:rPr>
          <w:sz w:val="24"/>
        </w:rPr>
        <w:tab/>
        <w:tab/>
        <w:tab/>
        <w:t xml:space="preserve">Укажет к нему... </w:t>
      </w:r>
    </w:p>
    <w:p>
      <w:pPr>
        <w:pStyle w:val="Normal"/>
        <w:ind w:firstLine="720"/>
        <w:jc w:val="both"/>
        <w:rPr>
          <w:sz w:val="24"/>
        </w:rPr>
      </w:pPr>
      <w:r>
        <w:rPr>
          <w:sz w:val="24"/>
        </w:rPr>
        <w:t>День клонился к вечеру. Никакие ласковые уговоры прислуги, любившей безответную Поленьку, не могли поднять её с места.</w:t>
      </w:r>
    </w:p>
    <w:p>
      <w:pPr>
        <w:pStyle w:val="Normal"/>
        <w:ind w:firstLine="720"/>
        <w:jc w:val="both"/>
        <w:rPr>
          <w:sz w:val="24"/>
        </w:rPr>
      </w:pPr>
      <w:r>
        <w:rPr>
          <w:sz w:val="24"/>
        </w:rPr>
        <w:t>Зенон трусливо прятался в дальних комнатах и негодовал. Свирепо тер   подбородок указательным пальцем и, махнув рукой, решил: пусть будет, как будет. В конце-концов он устал.  И пошли все к черту! Приезжавший на неделе  врач, качая головой, сказал, что  Зенону надо беречь себя.</w:t>
      </w:r>
    </w:p>
    <w:p>
      <w:pPr>
        <w:pStyle w:val="Normal"/>
        <w:ind w:firstLine="720"/>
        <w:jc w:val="both"/>
        <w:rPr>
          <w:sz w:val="24"/>
        </w:rPr>
      </w:pPr>
      <w:r>
        <w:rPr>
          <w:sz w:val="24"/>
        </w:rPr>
        <w:t xml:space="preserve">Его вдруг   охватило   жуткое раздражение. Да как это она смела придти сюда, я же ей сказал... Почему она сидит под окном и не уходит? Он нервно ходил по комнате, не зная, что предпринять. Как от неё избавиться? </w:t>
      </w:r>
    </w:p>
    <w:p>
      <w:pPr>
        <w:pStyle w:val="Normal"/>
        <w:ind w:firstLine="720"/>
        <w:jc w:val="both"/>
        <w:rPr>
          <w:sz w:val="24"/>
        </w:rPr>
      </w:pPr>
      <w:r>
        <w:rPr>
          <w:sz w:val="24"/>
        </w:rPr>
        <w:t>Как? Это знает  Маланья. С глазами полными лютого гнева,  она влетела  в комнату и  так глянула  на Зенона, так топнула   ножкой на каблучке, так громогласно перечислила   все его долги и неоплаченные счета и...  крикнула, как надо избавиться от этой сумасшедшей...</w:t>
      </w:r>
    </w:p>
    <w:p>
      <w:pPr>
        <w:pStyle w:val="Normal"/>
        <w:ind w:firstLine="720"/>
        <w:jc w:val="both"/>
        <w:rPr>
          <w:sz w:val="24"/>
        </w:rPr>
      </w:pPr>
      <w:r>
        <w:rPr>
          <w:sz w:val="24"/>
        </w:rPr>
        <w:t>Зенон не подал ни голоса, ни знака. С его молчаливого согласия, рассвирепевшая Маланья приказала  разогреть ведро воды...</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Ошпаренная кипятком бежала Поленька   к  своему последнему убежищу, к пруду, к тому  самому пруду, заросшему кувшинками, где она не раз гуляла и плела ромашковые венки под хороводные девичьи песни. Бежала по луговой траве, странно взмахивая руками, как подраненная птица беспомощными крыльями, к высокой дуплистой иве, печально свесившей тонкие   гибкие ветви над краем глубокого чернеющего омута...</w:t>
      </w:r>
    </w:p>
    <w:p>
      <w:pPr>
        <w:pStyle w:val="Normal"/>
        <w:ind w:firstLine="720"/>
        <w:jc w:val="both"/>
        <w:rPr>
          <w:sz w:val="24"/>
        </w:rPr>
      </w:pPr>
      <w:r>
        <w:rPr>
          <w:sz w:val="24"/>
        </w:rPr>
        <w:t>Мужики поминутно крестясь, боязливо бороздили  баграми воду и  выловили тело Поленьки. Ганзя похоронила её  на бугорочке недалеко от своего дома. Раскидистая плакучая ивушка склонилась  над  могилкой Поленьки и её не рождённого ребёночка. Редкий прохожий остановится, перекрестится. Кто-то цветочков на могилку положит, хлебушка. Добром вспоминают  девушку, злом Зенона.</w:t>
      </w:r>
    </w:p>
    <w:p>
      <w:pPr>
        <w:pStyle w:val="Normal"/>
        <w:ind w:firstLine="720"/>
        <w:jc w:val="both"/>
        <w:rPr>
          <w:sz w:val="24"/>
        </w:rPr>
      </w:pPr>
      <w:r>
        <w:rPr>
          <w:sz w:val="24"/>
        </w:rPr>
        <w:t xml:space="preserve"> </w:t>
      </w:r>
      <w:r>
        <w:rPr>
          <w:sz w:val="24"/>
        </w:rPr>
        <w:t>В ночь Ивана Купалы Поленьку всегда можно видеть на бережку. Выйдет из воды, сядет поодаль от всех  на камушек, а на ручках ребеночек, она его к себе прижимает и  тихо-тихо песенку поёт:</w:t>
      </w:r>
    </w:p>
    <w:p>
      <w:pPr>
        <w:pStyle w:val="Normal"/>
        <w:ind w:left="2160" w:firstLine="720"/>
        <w:jc w:val="both"/>
        <w:rPr>
          <w:sz w:val="24"/>
        </w:rPr>
      </w:pPr>
      <w:r>
        <w:rPr>
          <w:sz w:val="24"/>
        </w:rPr>
        <w:t>Надену я платье</w:t>
      </w:r>
    </w:p>
    <w:p>
      <w:pPr>
        <w:pStyle w:val="Normal"/>
        <w:ind w:firstLine="720"/>
        <w:jc w:val="both"/>
        <w:rPr>
          <w:sz w:val="24"/>
        </w:rPr>
      </w:pPr>
      <w:r>
        <w:rPr>
          <w:sz w:val="24"/>
        </w:rPr>
        <w:tab/>
        <w:t xml:space="preserve">  </w:t>
        <w:tab/>
        <w:tab/>
        <w:t xml:space="preserve">К милому пойду ... </w:t>
      </w:r>
    </w:p>
    <w:p>
      <w:pPr>
        <w:pStyle w:val="Normal"/>
        <w:ind w:firstLine="720"/>
        <w:jc w:val="both"/>
        <w:rPr>
          <w:sz w:val="24"/>
        </w:rPr>
      </w:pPr>
      <w:r>
        <w:rPr>
          <w:sz w:val="24"/>
        </w:rPr>
        <w:t>Ту самую, которую так любил слушать Зенон.</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На могилку  соперницы частенько прибегала  учительница Люба. Сидела, горевала, а потом и крепко выпивала, да вспоминала то время, как мечтательной девушкой  приехала сюда учить сельских ребят.</w:t>
      </w:r>
    </w:p>
    <w:p>
      <w:pPr>
        <w:pStyle w:val="Normal"/>
        <w:ind w:firstLine="720"/>
        <w:jc w:val="both"/>
        <w:rPr>
          <w:sz w:val="24"/>
        </w:rPr>
      </w:pPr>
      <w:r>
        <w:rPr>
          <w:sz w:val="24"/>
        </w:rPr>
        <w:t>Было всё  хорошо, дети  любили, родители уважали, при встрече низко кланялись, хоть и молодая, а за советом приходили, прислушивались к ее мнению. Нравилось ей здесь,  природа красивая, да и люди хорошие.</w:t>
      </w:r>
    </w:p>
    <w:p>
      <w:pPr>
        <w:pStyle w:val="Normal"/>
        <w:ind w:firstLine="720"/>
        <w:jc w:val="both"/>
        <w:rPr>
          <w:sz w:val="24"/>
        </w:rPr>
      </w:pPr>
      <w:r>
        <w:rPr>
          <w:sz w:val="24"/>
        </w:rPr>
        <w:t>В Екатеринодаре ждал сероглазый жених. Переписывались.  Он всё  бандероли с книгами слал, да по два серьёзных письма в неделю писал. Веселая Люба бегала на почту, слала ответы, что согласна выйти замуж и засобиралась  домой.</w:t>
      </w:r>
    </w:p>
    <w:p>
      <w:pPr>
        <w:pStyle w:val="Normal"/>
        <w:ind w:firstLine="720"/>
        <w:jc w:val="both"/>
        <w:rPr>
          <w:sz w:val="24"/>
        </w:rPr>
      </w:pPr>
      <w:r>
        <w:rPr>
          <w:sz w:val="24"/>
        </w:rPr>
        <w:t>А тут, на узкой тропинке, что вела к её домику, встретила  настоящего героя /так решила  она/  из  своих любимых романов, коими всласть, под тусклым  светом от  керосиновой лампы,   зачитывалась  до утра. Да, конечно, это  он! Красивый, сильный, богатый...</w:t>
      </w:r>
    </w:p>
    <w:p>
      <w:pPr>
        <w:pStyle w:val="Normal"/>
        <w:ind w:firstLine="720"/>
        <w:jc w:val="both"/>
        <w:rPr>
          <w:sz w:val="24"/>
        </w:rPr>
      </w:pPr>
      <w:r>
        <w:rPr>
          <w:sz w:val="24"/>
        </w:rPr>
        <w:t>Зенон тоже не мог  пропустить   красавицы казачки. Крепкая, яркая, чернобровая, как вятская игрушка, с густыми темными косами по пояс,  всегда жизнерадостная   Люба, ласково и радушно принимала зачастившего к ней  с щедрыми подарками барина.</w:t>
      </w:r>
    </w:p>
    <w:p>
      <w:pPr>
        <w:pStyle w:val="Normal"/>
        <w:ind w:firstLine="720"/>
        <w:jc w:val="both"/>
        <w:rPr>
          <w:sz w:val="24"/>
        </w:rPr>
      </w:pPr>
      <w:r>
        <w:rPr>
          <w:sz w:val="24"/>
        </w:rPr>
        <w:t xml:space="preserve"> </w:t>
      </w:r>
      <w:r>
        <w:rPr>
          <w:sz w:val="24"/>
        </w:rPr>
        <w:t>Зимой он лихо катал её на тройке с настоящими бубенцами, а потом с мороза  они уютно грелись   в её домишке и Люба, не жалея дров, до красна топила печку,  угощая   гостя сливовой настойкой, которую научилась  делать  у   пробабки,  живущей  в Тимашевских куренях. Ох, и вкусная же была сливяночка! Она мягко разливалась по телу, бурлила кровь, отчего поцелуи  были сладкие, сладкие...</w:t>
      </w:r>
    </w:p>
    <w:p>
      <w:pPr>
        <w:pStyle w:val="Normal"/>
        <w:ind w:firstLine="720"/>
        <w:jc w:val="both"/>
        <w:rPr>
          <w:sz w:val="24"/>
        </w:rPr>
      </w:pPr>
      <w:r>
        <w:rPr>
          <w:sz w:val="24"/>
        </w:rPr>
        <w:t>Мела  метель, ветер сдувал  и развевал  печным дымом  с деревянной крыши снег. Небольшое окошко светилось красной  ситцевой занавесочкой за которой Любушка с распущенной косой читала стихи Якова Полонского.</w:t>
      </w:r>
    </w:p>
    <w:p>
      <w:pPr>
        <w:pStyle w:val="Normal"/>
        <w:ind w:firstLine="720"/>
        <w:jc w:val="both"/>
        <w:rPr>
          <w:sz w:val="24"/>
        </w:rPr>
      </w:pPr>
      <w:r>
        <w:rPr>
          <w:sz w:val="24"/>
        </w:rPr>
        <w:tab/>
        <w:tab/>
        <w:tab/>
        <w:t>Не мои ли страсти</w:t>
      </w:r>
    </w:p>
    <w:p>
      <w:pPr>
        <w:pStyle w:val="Normal"/>
        <w:ind w:firstLine="720"/>
        <w:jc w:val="both"/>
        <w:rPr>
          <w:sz w:val="24"/>
        </w:rPr>
      </w:pPr>
      <w:r>
        <w:rPr>
          <w:sz w:val="24"/>
        </w:rPr>
        <w:tab/>
        <w:t xml:space="preserve">  </w:t>
        <w:tab/>
        <w:tab/>
        <w:t>Поднимают бурю?</w:t>
      </w:r>
    </w:p>
    <w:p>
      <w:pPr>
        <w:pStyle w:val="Normal"/>
        <w:ind w:firstLine="720"/>
        <w:jc w:val="both"/>
        <w:rPr>
          <w:sz w:val="24"/>
        </w:rPr>
      </w:pPr>
      <w:r>
        <w:rPr>
          <w:sz w:val="24"/>
        </w:rPr>
        <w:tab/>
        <w:t xml:space="preserve">  </w:t>
        <w:tab/>
        <w:tab/>
        <w:t>С бурями бороться</w:t>
      </w:r>
    </w:p>
    <w:p>
      <w:pPr>
        <w:pStyle w:val="Normal"/>
        <w:ind w:firstLine="720"/>
        <w:jc w:val="both"/>
        <w:rPr>
          <w:sz w:val="24"/>
        </w:rPr>
      </w:pPr>
      <w:r>
        <w:rPr>
          <w:sz w:val="24"/>
        </w:rPr>
        <w:tab/>
        <w:t xml:space="preserve">  </w:t>
        <w:tab/>
        <w:tab/>
        <w:t>Не в моей ли власти?..</w:t>
      </w:r>
    </w:p>
    <w:p>
      <w:pPr>
        <w:pStyle w:val="Normal"/>
        <w:ind w:firstLine="720"/>
        <w:jc w:val="both"/>
        <w:rPr>
          <w:sz w:val="24"/>
        </w:rPr>
      </w:pPr>
      <w:r>
        <w:rPr>
          <w:sz w:val="24"/>
        </w:rPr>
        <w:t>Разомлевший барин удобно полулежал на мягкой пуховой перине и лениво  думал о своей власти над  начитанной девушкой, что намедни призналась ему в любви. “Ну и дура...”</w:t>
      </w:r>
    </w:p>
    <w:p>
      <w:pPr>
        <w:pStyle w:val="Normal"/>
        <w:ind w:firstLine="720"/>
        <w:jc w:val="both"/>
        <w:rPr>
          <w:sz w:val="24"/>
        </w:rPr>
      </w:pPr>
      <w:r>
        <w:rPr>
          <w:sz w:val="24"/>
        </w:rPr>
        <w:t>А Любонька влюбилась и крепко! Вот уж  беда! Она еще оказалась из породы тех женщин, которые первые говорят о своих чувствах мужчине. Ну разве так можно?! В страстном угаре, Зенон  тоже, что-то брякнул про любовь. Люба тут же отписала  большое письмо сероглазому и на его отчаянные письма  не отвечала.</w:t>
      </w:r>
    </w:p>
    <w:p>
      <w:pPr>
        <w:pStyle w:val="Normal"/>
        <w:ind w:firstLine="720"/>
        <w:jc w:val="both"/>
        <w:rPr>
          <w:sz w:val="24"/>
        </w:rPr>
      </w:pPr>
      <w:r>
        <w:rPr>
          <w:sz w:val="24"/>
        </w:rPr>
        <w:t xml:space="preserve">Появление Поленьки  в старой усадьбе Зенон объяснил Любе тем, что, дескать, это его племянница после постигшего её горя приехала поправить здоровье, а он, так  просили его родственники,  всего лишь уделяет  ей внимание. Люба  ревновала и, конечно, не зря. Женщина всегда чувствует   охлаждение со стороны мужчины, почувствовала  и не на шутку забеспокоилась  Любонька. </w:t>
      </w:r>
    </w:p>
    <w:p>
      <w:pPr>
        <w:pStyle w:val="Normal"/>
        <w:ind w:firstLine="720"/>
        <w:jc w:val="both"/>
        <w:rPr>
          <w:sz w:val="24"/>
        </w:rPr>
      </w:pPr>
      <w:r>
        <w:rPr>
          <w:sz w:val="24"/>
        </w:rPr>
        <w:t>Когда узнала  грустную для себя  правду, взбесившейся влюблённой  кошкой кинулась  царапать Зенону глаза. Но не тут -то было! Он пригрозил, что вообще никогда не придёт к ней  и, выругавшись, указал ей на свое  место.  Теперь, по вечерам, в ожидании любимого, /а он все не шел/, чтоб снять с души боль -  кручину, попивала  Любушка настоечку.</w:t>
      </w:r>
    </w:p>
    <w:p>
      <w:pPr>
        <w:pStyle w:val="Normal"/>
        <w:ind w:firstLine="720"/>
        <w:jc w:val="both"/>
        <w:rPr>
          <w:sz w:val="24"/>
        </w:rPr>
      </w:pPr>
      <w:r>
        <w:rPr>
          <w:sz w:val="24"/>
        </w:rPr>
        <w:t xml:space="preserve">После страшной гибели Поленьки, по ночам не спалось. Всюду  мерещилась  утопленница. Выпитое, чтобы уснуть  спиртное жгло внутри, лицо наутро становилось цвета подсолнечного масла, опухало, под глазами висели  одутловатые мешки. </w:t>
      </w:r>
    </w:p>
    <w:p>
      <w:pPr>
        <w:pStyle w:val="Normal"/>
        <w:ind w:firstLine="720"/>
        <w:jc w:val="both"/>
        <w:rPr>
          <w:sz w:val="24"/>
        </w:rPr>
      </w:pPr>
      <w:r>
        <w:rPr>
          <w:sz w:val="24"/>
        </w:rPr>
        <w:t xml:space="preserve">Близилось  начало учебного года. Люба поехала   в город за учебниками для школы. Быстро управившись с делами, решила зайти  в церковь. Припала  к  “Страстной” иконе Божией Матери, долго молилась   за свою грешную душу. Матерь  Божья смотрела  сурово и неумолимо, а два ангела,  по бокам,  с орудиями страданий Христовых,  что-то  шептали, а она никак не могла разобрать... Что, что? Да ведь шепчут.  Может ей  кажется? Что за напасть!  </w:t>
      </w:r>
    </w:p>
    <w:p>
      <w:pPr>
        <w:pStyle w:val="Normal"/>
        <w:ind w:firstLine="720"/>
        <w:jc w:val="both"/>
        <w:rPr>
          <w:sz w:val="24"/>
        </w:rPr>
      </w:pPr>
      <w:r>
        <w:rPr>
          <w:sz w:val="24"/>
        </w:rPr>
        <w:t xml:space="preserve">Медленно поднимаясь с колен и поправляя сползший платок, увидела справа  большую икону.  Господи, спаси и сохрани!..  Как страшно!  Показалось, что в затылочную часть головы  кто-то ударил молотком. Не останавливаясь и часто крестясь, быстро прошла мимо иконы “Сошествие во  ад .” </w:t>
      </w:r>
    </w:p>
    <w:p>
      <w:pPr>
        <w:pStyle w:val="Normal"/>
        <w:ind w:firstLine="720"/>
        <w:jc w:val="both"/>
        <w:rPr/>
      </w:pPr>
      <w:r>
        <w:rPr>
          <w:sz w:val="24"/>
        </w:rPr>
        <w:t xml:space="preserve">Выйдя из церкви, на ступеньках  остановилась, посмотрела   на золотые купола на фоне сгустившихся осенних туч, перекрестилась, поклонилась в пол. В руках осталась свечка,  ее, вопреки всем церковным канонам, она хотела  поставить за упокой  души утопленницы Поленьки.  </w:t>
      </w:r>
    </w:p>
    <w:p>
      <w:pPr>
        <w:pStyle w:val="Normal"/>
        <w:ind w:firstLine="720"/>
        <w:jc w:val="both"/>
        <w:rPr>
          <w:sz w:val="24"/>
        </w:rPr>
      </w:pPr>
      <w:r>
        <w:rPr>
          <w:sz w:val="24"/>
        </w:rPr>
        <w:t>Но увидев икону “Сошествие воад”, /она ее даже толком и не рассмотрела, но суть поняла/ позабыла обо всем.  “Вот перед какой иконой надо  было засветить свечку и не одну....”  Ей стало не по себе. Она опять мелко закрестилась, а ноги сами понесли  в знакомый трактир.  Душа выла бесприютным  волком. В трактире, чтобы часом  никто  не приметил, натянула    платок на глаза,  залпом выпила  несколько рюмок горькой. На душе чуть полегчало.</w:t>
      </w:r>
    </w:p>
    <w:p>
      <w:pPr>
        <w:pStyle w:val="Normal"/>
        <w:ind w:firstLine="720"/>
        <w:jc w:val="both"/>
        <w:rPr>
          <w:sz w:val="24"/>
        </w:rPr>
      </w:pPr>
      <w:r>
        <w:rPr>
          <w:sz w:val="24"/>
        </w:rPr>
        <w:t xml:space="preserve">Возвращаясь в село, проезжала мимо новой усадьбы Зенона.  Увидела, как из барского дома вышла  дородная   Маланья в декольтированном розовом платье с усатым мужчиной в картузе. Она весело смеялась, кокетничая, откидывала волосы назад.  По всему было видно, что мужчина, разглаживающий усы и молодцевато посматривающий на нее, /а это был  управляющий/,   ей глянется. Ничего... на самый крайний случай сгодится. </w:t>
      </w:r>
    </w:p>
    <w:p>
      <w:pPr>
        <w:pStyle w:val="Normal"/>
        <w:ind w:firstLine="720"/>
        <w:jc w:val="both"/>
        <w:rPr>
          <w:sz w:val="24"/>
        </w:rPr>
      </w:pPr>
      <w:r>
        <w:rPr>
          <w:sz w:val="24"/>
        </w:rPr>
        <w:t>Маланья  прекрасно знала, а главное понимала, что среди мужчин мало истинных мужей. Можно сказать, даже, совсем нет!  Их надо делать. Как калачи. Засучив рукава,  лавиной набросилась на убеждённого холостяка и пройдоху Зенона, с ой- ей- ей, какой репутацией! Не побоялась... А что делать? Мужиков- то  нет. А Маланье, говорят, всё по зубам. В крепкие сети попался Зенон, совсем в долгах запутался...</w:t>
      </w:r>
    </w:p>
    <w:p>
      <w:pPr>
        <w:pStyle w:val="Normal"/>
        <w:ind w:firstLine="720"/>
        <w:jc w:val="both"/>
        <w:rPr>
          <w:sz w:val="24"/>
        </w:rPr>
      </w:pPr>
      <w:r>
        <w:rPr>
          <w:sz w:val="24"/>
        </w:rPr>
        <w:t xml:space="preserve">От управляющего она по секрету  узнала, что новоиспечённый муж  по ночам к учительнице бегает. Как смеет? Негодник!  Да она... она эту учительку сгноит! Оно, почти, так и вышло... </w:t>
      </w:r>
    </w:p>
    <w:p>
      <w:pPr>
        <w:pStyle w:val="Normal"/>
        <w:ind w:firstLine="720"/>
        <w:jc w:val="both"/>
        <w:rPr>
          <w:sz w:val="24"/>
        </w:rPr>
      </w:pPr>
      <w:r>
        <w:rPr>
          <w:sz w:val="24"/>
        </w:rPr>
        <w:t xml:space="preserve">Вскоре Любе пришлось расстаться со школой. Зенон боялся   смотреть в сторону  домика с красной ситцевой занавесочкой, селяне поглядывали  косо, обходили  стороной. Дети, бывшие ученики, не здоровались,  улюлюкали, в спину  швыряли  камнями. Уехала Люба в город, а там, рассказывали, и вовсе спилась. </w:t>
      </w:r>
    </w:p>
    <w:p>
      <w:pPr>
        <w:pStyle w:val="Normal"/>
        <w:ind w:firstLine="720"/>
        <w:jc w:val="both"/>
        <w:rPr>
          <w:sz w:val="24"/>
        </w:rPr>
      </w:pPr>
      <w:r>
        <w:rPr>
          <w:sz w:val="24"/>
        </w:rPr>
        <w:t xml:space="preserve">По весне, во время таяния  снега, возле усадьбы Зенона, пастухи в канаве обнаружили обезображенное тело женщины. Долго не могли определить, кто это. И лишь  по перстенёчку с бирюзовым камушком на пальце,  старая Ганзя, узнала, что это труп бывшей сельской учительницы Любы. </w:t>
      </w:r>
    </w:p>
    <w:p>
      <w:pPr>
        <w:pStyle w:val="Normal"/>
        <w:ind w:firstLine="720"/>
        <w:jc w:val="both"/>
        <w:rPr>
          <w:sz w:val="24"/>
        </w:rPr>
      </w:pPr>
      <w:r>
        <w:rPr>
          <w:sz w:val="24"/>
        </w:rPr>
        <w:t>Именно на него, на  перстенёчек, подаренный ей Зеноном,  прибегала Любонька   к Ганзе делать заговор на любовь. Тогда старуха зло прошипела, чтобы  проклятый подарок Люба, тотчас, со словами “тебе на камень” бросила в пруд, а сама сегодня же уехала к сероглазому. “А если, девка, так не поступишь, гореть тебе в аду!..”</w:t>
      </w:r>
    </w:p>
    <w:p>
      <w:pPr>
        <w:pStyle w:val="Normal"/>
        <w:ind w:firstLine="720"/>
        <w:jc w:val="both"/>
        <w:rPr>
          <w:sz w:val="24"/>
        </w:rPr>
      </w:pPr>
      <w:r>
        <w:rPr>
          <w:sz w:val="24"/>
        </w:rPr>
        <w:t xml:space="preserve">А друг Зенона и дядя Поленьки Влас больше не появлялся в Троевском, исчез бесследно.  Те, кто видели, как Зенон   встречал его    на пристани в Новороссийске, почему-то быстро ушли из жизни при странных, а иногда и загадочных стечениях  обстоятельств...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Расстроенный встречей с Ганзей, ругая себя, на чем свет стоит,  /это точно нечистая понесла его туда!/  Михась возвращался домой. Накрапывал мелкий грибной дождик, падала листва с деревьев. Не управляемая им лошадь понуро плелась домой. </w:t>
      </w:r>
    </w:p>
    <w:p>
      <w:pPr>
        <w:pStyle w:val="Normal"/>
        <w:ind w:firstLine="720"/>
        <w:jc w:val="both"/>
        <w:rPr>
          <w:sz w:val="24"/>
        </w:rPr>
      </w:pPr>
      <w:r>
        <w:rPr>
          <w:sz w:val="24"/>
        </w:rPr>
        <w:t>Согнувшись в три погибели, обхватив голову руками, Михась, в такт подводе, раскачивался  из стороны в сторону. В ушах выстрелом из пистолета, звучал голос старухи: “... вы прокляты, дьявольский дух Зенона во всех вас и искупать его грехи будете вы все... пока ваш род не вымрет! ”</w:t>
      </w:r>
    </w:p>
    <w:p>
      <w:pPr>
        <w:pStyle w:val="Normal"/>
        <w:ind w:firstLine="720"/>
        <w:jc w:val="both"/>
        <w:rPr>
          <w:sz w:val="24"/>
        </w:rPr>
      </w:pPr>
      <w:r>
        <w:rPr>
          <w:sz w:val="24"/>
        </w:rPr>
        <w:t xml:space="preserve">Что делать? Как навсегда забыть  и похоронить все, что слышал? И никогда, никогда не вспоминать! Гнать  от себя любую тревогу, любые нехорошие мысли. Он сильный, он крепкий, у него прекрасная семья, красивая жена и дочь, которых Михась любит безумно! А скоро появится ребенок, наверное, сын, конечно, сын, он очень ждет сына, наследника. А все, что сказала эта  сумасшедшая старуха не коснется его семьи, потому что он сумеет ее защитить. Ведь живет   честно, порядочно и мало ли что у кого  было на роду? Да и так ли это было  на самом деле, как рассказывала  ведьма? Хотя...  Его братья умерли еще в детстве, рано ушел из жизни отец, долго болела мама...  а когда умирала... Все, хватит! </w:t>
      </w:r>
    </w:p>
    <w:p>
      <w:pPr>
        <w:pStyle w:val="Normal"/>
        <w:ind w:firstLine="720"/>
        <w:jc w:val="both"/>
        <w:rPr>
          <w:sz w:val="24"/>
        </w:rPr>
      </w:pPr>
      <w:r>
        <w:rPr>
          <w:sz w:val="24"/>
        </w:rPr>
        <w:t xml:space="preserve">Михась остановил  лошадь, соскочил с подводы. Вокруг под ногами лежала разноцветная опавшая листва. Он ковырнул ее носком ботинка, в ноздри ударил запах опрелости, свежей земли. Испуганный жирный червяк уполз в нору. Михась вздохнул полной грудью, осмотрелся.  Рядом у дороги, отделившись от всех, росла совсем  молоденькая осина. Пришла озорная  мысль. </w:t>
      </w:r>
    </w:p>
    <w:p>
      <w:pPr>
        <w:pStyle w:val="Normal"/>
        <w:ind w:firstLine="720"/>
        <w:jc w:val="both"/>
        <w:rPr>
          <w:sz w:val="24"/>
        </w:rPr>
      </w:pPr>
      <w:r>
        <w:rPr>
          <w:sz w:val="24"/>
        </w:rPr>
        <w:t xml:space="preserve">На дне подводы нашел  лопату и под деревом вырыл   неглубокую яму. Подобрал, с ладонь, серую гальку, зажав  в руках, поднес ко рту и зашептал: “Все проклятья рода моего пусть уйдут в этот камень, который я навечно похороню под этой осиной!” Положил   камень на дно ямы засыпал землей и крепко  утрамбовал  ногами, а сверху насыпал  листву. Все! Он дал себе слово отныне никогда не вспоминать старуху и сегодняшний день.      </w:t>
      </w:r>
    </w:p>
    <w:p>
      <w:pPr>
        <w:pStyle w:val="Normal"/>
        <w:ind w:firstLine="720"/>
        <w:jc w:val="both"/>
        <w:rPr>
          <w:sz w:val="24"/>
        </w:rPr>
      </w:pPr>
      <w:r>
        <w:rPr>
          <w:sz w:val="24"/>
        </w:rPr>
        <w:t>Дождь усилился, Михась пришпорил послушную лошаденку, заторопился и, подъезжая к дому,  нутром почуял, там  что-то происходит. Так и есть! Входная дверь была открыта. Быстро взбежал  по ступенькам крыльца и опрометью через анфиладу комнат  влетел в спальню.</w:t>
      </w:r>
    </w:p>
    <w:p>
      <w:pPr>
        <w:pStyle w:val="Normal"/>
        <w:ind w:firstLine="720"/>
        <w:jc w:val="both"/>
        <w:rPr>
          <w:sz w:val="24"/>
        </w:rPr>
      </w:pPr>
      <w:r>
        <w:rPr>
          <w:sz w:val="24"/>
        </w:rPr>
        <w:t>Обессиленная Ядвига, без кровинки в лице, лежала на кровати и тихонько стонала. Откуда-то раздавался  писк. У зашторенного окна над большим медным тазом на вытянутых руках всегда пьяная бабка Фанька держала  сморщенное тельце, шлёпала  по ягодичкам и приговаривала молодой взволнованной домработнице:</w:t>
      </w:r>
    </w:p>
    <w:p>
      <w:pPr>
        <w:pStyle w:val="Normal"/>
        <w:ind w:firstLine="720"/>
        <w:jc w:val="both"/>
        <w:rPr>
          <w:sz w:val="24"/>
        </w:rPr>
      </w:pPr>
      <w:r>
        <w:rPr>
          <w:sz w:val="24"/>
        </w:rPr>
        <w:tab/>
        <w:t>- Лей, Дуська, воду, лей, не бойсь... Через край не лей! Бухай, да не ухай! - и,  обращаясь к младенцу, вещала: - Ну, покричи еще, покричи, горластый  какой! Пуповина во сколько раз вокруг шеи обвилась, а он ничего, живёхонек остался. Ишь какой...шустряк изворотливый! Ну, ни ребёнок, а  дъяволёнок, о точно... Гляди, какой цыпучий!</w:t>
      </w:r>
    </w:p>
    <w:p>
      <w:pPr>
        <w:pStyle w:val="Normal"/>
        <w:ind w:firstLine="720"/>
        <w:jc w:val="both"/>
        <w:rPr>
          <w:sz w:val="24"/>
        </w:rPr>
      </w:pPr>
      <w:r>
        <w:rPr>
          <w:sz w:val="24"/>
        </w:rPr>
        <w:t>Наконец, к ночи в доме всё успокоилось. Дуся поднесла малыша к набухшим   грудям матери, он жадно схватил  сосок. Михась сидел  у постели жены и любовался женой  сейчас так похожей на икону Матки- Боски с ребёночком,     которая висит у изголовья кровати.</w:t>
      </w:r>
    </w:p>
    <w:p>
      <w:pPr>
        <w:pStyle w:val="Normal"/>
        <w:ind w:firstLine="720"/>
        <w:jc w:val="both"/>
        <w:rPr>
          <w:sz w:val="24"/>
        </w:rPr>
      </w:pPr>
      <w:r>
        <w:rPr>
          <w:sz w:val="24"/>
        </w:rPr>
        <w:t xml:space="preserve">Но никто не знал, какая тяжесть камнем лежала у него  на сердце! Вот дёрнул черт именно сегодня поехать к  старой Ганзе! Хотел, как лучше... Стоп, Михась! Ведь ты  же сегодня похоронил все, что связано с этой старухой, дал себе  слово не вспоминать этот день! А как же не вспоминать? Ведь в этот день  долгожданный сын родился! Счастье -то какое...  </w:t>
      </w:r>
    </w:p>
    <w:p>
      <w:pPr>
        <w:pStyle w:val="Normal"/>
        <w:ind w:firstLine="720"/>
        <w:jc w:val="both"/>
        <w:rPr>
          <w:sz w:val="24"/>
        </w:rPr>
      </w:pPr>
      <w:r>
        <w:rPr>
          <w:sz w:val="24"/>
        </w:rPr>
        <w:t xml:space="preserve"> </w:t>
      </w:r>
      <w:r>
        <w:rPr>
          <w:sz w:val="24"/>
        </w:rPr>
        <w:t xml:space="preserve">Пришлось накричать на  Дусю, у Ядвиги  схватки, а она растерялась. Не побежала за врачом с которым  заранее договорился Михась, не  вызвала на худой конец  скорую помощь, ведь телефон под рукой, а  пьяную Фаньку  привела,  та, вроде, как раз, мимо их дома шла. Фу, ты, как нескладно получилось! Надо ж,  его наследника,   сына, первым на руки взяла эта Фанька, что на углу приторговывает  самодельной водкой!  Да и ещё... /У Михася аж мурашки побежали по коже при  воспоминании/, что  говорила эта Фанька- повитуха, глядя на красненькое тельце  сына: “ не ребёнок, а дъяволёнок...” Это же надо! Ганзя про дъявольский дух и эта тоже... Господи! Забыть, забыть, я же дал слово... </w:t>
      </w:r>
    </w:p>
    <w:p>
      <w:pPr>
        <w:pStyle w:val="Normal"/>
        <w:ind w:firstLine="720"/>
        <w:jc w:val="both"/>
        <w:rPr>
          <w:sz w:val="24"/>
        </w:rPr>
      </w:pPr>
      <w:r>
        <w:rPr>
          <w:sz w:val="24"/>
        </w:rPr>
        <w:t>Михась взял   себя в руки, мало ли что взбрело на ум  пьяной бабке и сумасшедшей старухе? Решил,   их век  не так уж и долог...  Он где-то слышал,  если колдовка умрёт, то с нею уйдут все заклятья и проклятья. Господи...  Да о чём он?! Радость -то какая! У него родился сын! Он продолжит их род!!</w:t>
      </w:r>
    </w:p>
    <w:p>
      <w:pPr>
        <w:pStyle w:val="Normal"/>
        <w:ind w:firstLine="720"/>
        <w:jc w:val="both"/>
        <w:rPr>
          <w:sz w:val="24"/>
        </w:rPr>
      </w:pPr>
      <w:r>
        <w:rPr>
          <w:sz w:val="24"/>
        </w:rPr>
        <w:tab/>
        <w:t>- Дуся! - крикнул  он обиженной на него девушке, которую крепко отругал, что не успела вызвать врача. - Позови Златочку, пусть  познакомится с  братиком.</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Всю долгую  зиму сорок первого года  в доме приятно пахло молоком, детскими пелёнками и  спокойствием. Сына назвали   Стасиком, в честь отца Михася.  С ним нянчились, баловали, тискали.  Ребенок плескался в море любви, заботы и роскоши.</w:t>
      </w:r>
    </w:p>
    <w:p>
      <w:pPr>
        <w:pStyle w:val="Normal"/>
        <w:ind w:firstLine="720"/>
        <w:jc w:val="both"/>
        <w:rPr>
          <w:sz w:val="24"/>
        </w:rPr>
      </w:pPr>
      <w:r>
        <w:rPr>
          <w:sz w:val="24"/>
        </w:rPr>
        <w:t xml:space="preserve"> </w:t>
      </w:r>
      <w:r>
        <w:rPr>
          <w:sz w:val="24"/>
        </w:rPr>
        <w:t>Михась на корню душил, ненароком, возникающие  воспоминания о Ганзе, Фаньке и пытался, как старый хлам,  навсегда вымести их из своей  души.</w:t>
      </w:r>
    </w:p>
    <w:p>
      <w:pPr>
        <w:pStyle w:val="Normal"/>
        <w:ind w:firstLine="720"/>
        <w:jc w:val="both"/>
        <w:rPr>
          <w:sz w:val="24"/>
        </w:rPr>
      </w:pPr>
      <w:r>
        <w:rPr>
          <w:sz w:val="24"/>
        </w:rPr>
        <w:t xml:space="preserve">Незаметно повеяло  весною. Еще кой-где  лежал  влажный и тяжёлый снег, над тёмной  стылой водой стоял  туман. Пасмурная хмурость неба  с чуть теплеющей облачной далью с каждым днем приближала тепло.  </w:t>
      </w:r>
    </w:p>
    <w:p>
      <w:pPr>
        <w:pStyle w:val="Normal"/>
        <w:ind w:firstLine="720"/>
        <w:jc w:val="both"/>
        <w:rPr>
          <w:sz w:val="24"/>
        </w:rPr>
      </w:pPr>
      <w:r>
        <w:rPr>
          <w:sz w:val="24"/>
        </w:rPr>
        <w:t>Дочка радовала  успехами в школе, где слыла  самостоятельной и  аккуратной. Среди сверстниц выделялась, прямо-таки, не детской красотой. Прохожие завистливыми взглядами провожали идущую в школу аккуратно  одетую девочку- конфетку, с задорной чёлкой, яркими сочными губками и глазами распахнутыми точно крылья  бабочки.</w:t>
      </w:r>
    </w:p>
    <w:p>
      <w:pPr>
        <w:pStyle w:val="Normal"/>
        <w:ind w:firstLine="720"/>
        <w:jc w:val="both"/>
        <w:rPr>
          <w:sz w:val="24"/>
        </w:rPr>
      </w:pPr>
      <w:r>
        <w:rPr>
          <w:sz w:val="24"/>
        </w:rPr>
        <w:t xml:space="preserve">Война грянула неожиданно и страшно. В последнюю ночь перед уходом на фронт после того как уснули  дети и Дуся, Михась повел  недоумевающую Ядвигу в добротный кирпичный сарай, что стоял в самом углу в конце двора. Открыл  дверь ключом,  включил свет. Ядвига от неожиданности  испугалась  и  вскрикнула. </w:t>
      </w:r>
    </w:p>
    <w:p>
      <w:pPr>
        <w:pStyle w:val="Normal"/>
        <w:ind w:firstLine="720"/>
        <w:jc w:val="both"/>
        <w:rPr>
          <w:sz w:val="24"/>
        </w:rPr>
      </w:pPr>
      <w:r>
        <w:rPr>
          <w:sz w:val="24"/>
        </w:rPr>
        <w:t xml:space="preserve">Вокруг были  горы  земли, а сбоку, у стены, зияла  глубокая чёрная яма.  Ядвига   не заметила, откуда в руках у Михася появился большой железный ящик. Он поставил  его    на старый инкрустированный стол,  когда-то стоявший в усадьбе Зенона в спальне, и отодвинул на нем  небольшую щеколдочку. </w:t>
      </w:r>
    </w:p>
    <w:p>
      <w:pPr>
        <w:pStyle w:val="Normal"/>
        <w:ind w:firstLine="720"/>
        <w:jc w:val="both"/>
        <w:rPr>
          <w:sz w:val="24"/>
        </w:rPr>
      </w:pPr>
      <w:r>
        <w:rPr>
          <w:sz w:val="24"/>
        </w:rPr>
        <w:t>От увиденного она чуть не упала в обморок. В ящике в беспорядке лежали   всевозможные ювелирные изделия: кольца, серьги, браслеты, цепи... Лучами били  в глаза  бриллианты, блестели  драгоценные камни. А когда из глубины ящика Михась  вытащил позвякивающий золотом мешочек, набитый монетами, Ядвиге  стало  совсем страшно. Она схватила  Михася за руку и попыталась  крышкой прикрыть  переливающееся великолепие.</w:t>
      </w:r>
    </w:p>
    <w:p>
      <w:pPr>
        <w:pStyle w:val="Normal"/>
        <w:ind w:firstLine="720"/>
        <w:jc w:val="both"/>
        <w:rPr>
          <w:sz w:val="24"/>
        </w:rPr>
      </w:pPr>
      <w:r>
        <w:rPr>
          <w:sz w:val="24"/>
        </w:rPr>
        <w:t>- Спрячь... не дай Бог, кто увидит... Откуда это? - прошептала, прижимаясь к мужу,  Ядвига.</w:t>
      </w:r>
    </w:p>
    <w:p>
      <w:pPr>
        <w:pStyle w:val="Normal"/>
        <w:ind w:firstLine="720"/>
        <w:jc w:val="both"/>
        <w:rPr>
          <w:sz w:val="24"/>
        </w:rPr>
      </w:pPr>
      <w:r>
        <w:rPr>
          <w:sz w:val="24"/>
        </w:rPr>
        <w:t xml:space="preserve">- Успокойся...- он погладил жену по голове. - Это всё  осталось от родителей, а им от  деда... - Он хотел  сказать от деда  Зенона, но передумал.. - Это только небольшая часть. Но и её достаточно, чтобы прожить  нам, нашим  детям и их детям  безбедно... Много пропало. Что-то конфисковали. Кое-что тайно продавали родители, чтобы выжить. Сама понимаешь... А это, - он показал рукой на ящик, -  они передали мне. Я прятал. А вот теперь, - Михась глянул  на плачущую Ядвигу -  ты только  не плачь, послушай,  мало ли что... задержусь... а тебе вдруг понадобятся деньги, а золото, это всегда деньги... Ты же остаёшься  с двумя детьми. Сейчас возьми пару колечек, цепь возьми... Выбери сама. </w:t>
      </w:r>
    </w:p>
    <w:p>
      <w:pPr>
        <w:pStyle w:val="Normal"/>
        <w:ind w:firstLine="720"/>
        <w:jc w:val="both"/>
        <w:rPr>
          <w:sz w:val="24"/>
        </w:rPr>
      </w:pPr>
      <w:r>
        <w:rPr>
          <w:sz w:val="24"/>
        </w:rPr>
        <w:t>Она покачала головой. Тогда он опустил руки в стальной ящик, вытащил массивную золотую цепь, освободил ее от повисших на ней сережек и  протянул  прижавшейся к стенке сарая затаившей дыхание Ядвиге.</w:t>
      </w:r>
    </w:p>
    <w:p>
      <w:pPr>
        <w:pStyle w:val="Normal"/>
        <w:ind w:firstLine="720"/>
        <w:jc w:val="both"/>
        <w:rPr>
          <w:sz w:val="24"/>
        </w:rPr>
      </w:pPr>
      <w:r>
        <w:rPr>
          <w:sz w:val="24"/>
        </w:rPr>
        <w:t xml:space="preserve"> </w:t>
      </w:r>
      <w:r>
        <w:rPr>
          <w:sz w:val="24"/>
        </w:rPr>
        <w:t>- Возьми. И  вот еще колечки... На, это с рубином, а это с бриллиантом, понадобятся... А всё остальное... смотри, - и  Михась захлопнул  серый железный ящик, погладил  по нему рукой, задвинул щеколду - он из стали, долго не сгниёт... Я его сюда спрячу. - Он кивнул  на дно ямы, потер указательным пальцем подбородок. - Запомни,  глубина метр двадцать. Сейчас засыплю землёй, утрамбую и зацементирую. Сверху поставлю буржуйку, пусть стоит. - Он вытер со лба обильные капли пота. - Запомнила? Иди, отдыхай. Мне работы здесь надолго. Надо всё хорошо заделать... Запомнила, на метр двадцать...</w:t>
      </w:r>
    </w:p>
    <w:p>
      <w:pPr>
        <w:pStyle w:val="Normal"/>
        <w:ind w:firstLine="720"/>
        <w:jc w:val="both"/>
        <w:rPr>
          <w:sz w:val="24"/>
        </w:rPr>
      </w:pPr>
      <w:r>
        <w:rPr>
          <w:sz w:val="24"/>
        </w:rPr>
        <w:t>- Я побуду с тобой...</w:t>
      </w:r>
    </w:p>
    <w:p>
      <w:pPr>
        <w:pStyle w:val="Normal"/>
        <w:ind w:firstLine="720"/>
        <w:jc w:val="both"/>
        <w:rPr>
          <w:sz w:val="24"/>
        </w:rPr>
      </w:pPr>
      <w:r>
        <w:rPr>
          <w:sz w:val="24"/>
        </w:rPr>
        <w:t xml:space="preserve">- Нет, иди, а то вдруг Стасик проснётся, надо чтоб Дуся  ничего не заподозрила. - Он привлек к себе  жену, поцеловал. - Иди, иди, поспи...  </w:t>
      </w:r>
    </w:p>
    <w:p>
      <w:pPr>
        <w:pStyle w:val="Normal"/>
        <w:ind w:firstLine="720"/>
        <w:jc w:val="both"/>
        <w:rPr>
          <w:sz w:val="24"/>
        </w:rPr>
      </w:pPr>
      <w:r>
        <w:rPr>
          <w:sz w:val="24"/>
        </w:rPr>
        <w:t xml:space="preserve">На фронт Михася провожали   всей семьёй. На перроне вокзала Дуся держала  тяжелого десятимесячного Стасика, рядом  жалась заплаканная Злата. До последней минуты Михась и Ядвига  стояли тесно прижавшись друг к другу. Вбирая в себя запах  пышных волос жены,  он шептал: ”Я вернусь, обязательно вернусь... береги себя, детей... Вот увидишь, я вернусь... И опять будет всё, как прежде... Я люблю тебя!..”  </w:t>
      </w:r>
    </w:p>
    <w:p>
      <w:pPr>
        <w:pStyle w:val="Normal"/>
        <w:ind w:firstLine="720"/>
        <w:jc w:val="both"/>
        <w:rPr>
          <w:sz w:val="24"/>
        </w:rPr>
      </w:pPr>
      <w:r>
        <w:rPr>
          <w:sz w:val="24"/>
        </w:rPr>
        <w:t xml:space="preserve">  </w:t>
      </w:r>
      <w:r>
        <w:rPr>
          <w:sz w:val="24"/>
        </w:rPr>
        <w:t xml:space="preserve">Их с трудом разняли. Толпа женщин с  плачем и  криком  бежала вслед за поездом....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В августе сорок третьего немцы пришли  на кубанскую землю. На рассвете, когда едва  зарозовел край светлеющего  неба над Новороссийском  вдруг вспыхнули, прорвавшись сквозь тенета облаков,  красные,  зелёные звезды. Они ярко горели, прокладывая себе путь, постепенно заполняя  весь горизонт. Диск луны побледнел и прикрылся туманом.  За дальней березовой рощицей, где дорога выныривала из оврага, послышался мощный гул, рокот множества моторов. Вороны тревожно взлетели, закружились, каркая над деревьями и полями.  </w:t>
      </w:r>
    </w:p>
    <w:p>
      <w:pPr>
        <w:pStyle w:val="Normal"/>
        <w:ind w:firstLine="720"/>
        <w:jc w:val="both"/>
        <w:rPr>
          <w:sz w:val="24"/>
        </w:rPr>
      </w:pPr>
      <w:r>
        <w:rPr>
          <w:sz w:val="24"/>
        </w:rPr>
        <w:t xml:space="preserve">Всполошенная, босоногая  Дуся в ночной сорочке, на бегу подкалывая редкие  волосы влетела в спальню, с жалостью бросилась к спящей хозяйке, затормошила ее. Ядвига крепко спала. Бедняжка, совсем извелась, как муж ушел на фронт  до сих пор не получила  ни одной весточки. В уголках красиво очерченного рта Ядвиги появились горькие складочки.  Небось хозяина давно нет в живых, а она верит и ждёт. Был бы жив, обязательно, откликнулся. </w:t>
      </w:r>
    </w:p>
    <w:p>
      <w:pPr>
        <w:pStyle w:val="Normal"/>
        <w:ind w:firstLine="720"/>
        <w:jc w:val="both"/>
        <w:rPr>
          <w:sz w:val="24"/>
        </w:rPr>
      </w:pPr>
      <w:r>
        <w:rPr>
          <w:sz w:val="24"/>
        </w:rPr>
        <w:t xml:space="preserve">Она разбудила  хозяйку, уже близко немцы, надо уходить. Второпях  одели сонных  детей, спешно похватали  собранные Дусей  вещи и выскочили   на улицу, где их в подводе ждал  сосед Даракатес с женой, матерью и десятилетним сыном. Разместились    с трудом, места  едва хватило всем.   Пришлось  часть  вещей отнести в дом. Поехали совсем   налегке. </w:t>
      </w:r>
    </w:p>
    <w:p>
      <w:pPr>
        <w:pStyle w:val="Normal"/>
        <w:ind w:firstLine="720"/>
        <w:jc w:val="both"/>
        <w:rPr>
          <w:sz w:val="24"/>
        </w:rPr>
      </w:pPr>
      <w:r>
        <w:rPr>
          <w:sz w:val="24"/>
        </w:rPr>
        <w:t>Громоздкая подвода Даракатеса пробиралась сквозь бурлящий людской  поток. Испуганные возгласы, крики, детский плач,  рев и мычание животных висели в воздухе. Вереницы машин, телег, подвод, бричек, толпы людей двигались по проселку, бегущему в  Троевское. Там, за селом, спасительные лес и горы.</w:t>
      </w:r>
    </w:p>
    <w:p>
      <w:pPr>
        <w:pStyle w:val="Normal"/>
        <w:ind w:firstLine="720"/>
        <w:jc w:val="both"/>
        <w:rPr>
          <w:sz w:val="24"/>
        </w:rPr>
      </w:pPr>
      <w:r>
        <w:rPr>
          <w:sz w:val="24"/>
        </w:rPr>
        <w:t>При подъезде в село  в небе появились   самолёты, их страшный рев и вой раздавались над головами.  Люди, обезумев,  выскакивали  из грузовиков, подвод, бросали   скарб, утварь, хватали   самое дорогое - детей и с криками, плачем    бежали  к лесу.</w:t>
      </w:r>
    </w:p>
    <w:p>
      <w:pPr>
        <w:pStyle w:val="Normal"/>
        <w:ind w:firstLine="720"/>
        <w:jc w:val="both"/>
        <w:rPr>
          <w:sz w:val="24"/>
        </w:rPr>
      </w:pPr>
      <w:r>
        <w:rPr>
          <w:sz w:val="24"/>
        </w:rPr>
        <w:t xml:space="preserve">В этой сумятице и неразберихе вместе со всеми, прижимая к себе сына,  бежала   Ядвига. Впереди, схватив Злату за руку, а в другой волоча тяжёлый мешок, мчалась, оглядываясь на хозяйку, Дуся. Позади, отставая из-за больной старой матери, с трудом поспевала семья Даракатеса.  </w:t>
      </w:r>
    </w:p>
    <w:p>
      <w:pPr>
        <w:pStyle w:val="Normal"/>
        <w:ind w:firstLine="720"/>
        <w:jc w:val="both"/>
        <w:rPr>
          <w:sz w:val="24"/>
        </w:rPr>
      </w:pPr>
      <w:r>
        <w:rPr>
          <w:sz w:val="24"/>
        </w:rPr>
        <w:t>Вот и избушка старой Ганзи, ее  никак нельзя  миновать, чтобы попасть в лес. Все мчались  мимо и никто даже не вспомнил о старухе. Ее хата стояла, будто в отдельном мире,  казалась  нежилой, покинутой.</w:t>
      </w:r>
    </w:p>
    <w:p>
      <w:pPr>
        <w:pStyle w:val="Normal"/>
        <w:ind w:firstLine="720"/>
        <w:jc w:val="both"/>
        <w:rPr>
          <w:sz w:val="24"/>
        </w:rPr>
      </w:pPr>
      <w:r>
        <w:rPr>
          <w:sz w:val="24"/>
        </w:rPr>
        <w:t>В небе появился  немецкий самолёт и стремительно  пролетел над дорогой. Люди падали в бурьян, прятались под телеги, машины. Ядвига, прикрывая  плачущего Стасика, лежала не шелохнувшись и  судорожно молилась. Подняв голову, увидела поднимающуюся с земли Злату, а неподалеку, отряхивая с себя землю стояла   белая, как полотно, Дуся. Вокруг раздавались  крики перепуганных  людей,  слезы, матерная брань, проклятья - всё смешалось. Стараясь перекричать  друг друга звали  детей, кто-то потерял кого-то... разноголосица имён витала  в воздухе.</w:t>
      </w:r>
    </w:p>
    <w:p>
      <w:pPr>
        <w:pStyle w:val="Normal"/>
        <w:ind w:firstLine="720"/>
        <w:jc w:val="both"/>
        <w:rPr>
          <w:sz w:val="24"/>
        </w:rPr>
      </w:pPr>
      <w:r>
        <w:rPr>
          <w:sz w:val="24"/>
        </w:rPr>
        <w:t xml:space="preserve"> </w:t>
      </w:r>
      <w:r>
        <w:rPr>
          <w:sz w:val="24"/>
        </w:rPr>
        <w:t>Ядвига  пыталась  успокоить ревущего Стасика, но он не унимался. Тогда она попросила    Дусю не ждать их, а  со Златой бежать к лесу. Подбежала  запыхавшаяся жена Даракатеса с сыном. Ее муж остался с матерью в селе. Она  торопила:</w:t>
      </w:r>
    </w:p>
    <w:p>
      <w:pPr>
        <w:pStyle w:val="Normal"/>
        <w:ind w:firstLine="720"/>
        <w:jc w:val="both"/>
        <w:rPr>
          <w:sz w:val="24"/>
        </w:rPr>
      </w:pPr>
      <w:r>
        <w:rPr>
          <w:sz w:val="24"/>
        </w:rPr>
        <w:tab/>
        <w:t>- Быстрей! Уже близко...  За домом пруд, а дальше  лес... Бежим!</w:t>
      </w:r>
    </w:p>
    <w:p>
      <w:pPr>
        <w:pStyle w:val="Normal"/>
        <w:ind w:firstLine="720"/>
        <w:jc w:val="both"/>
        <w:rPr>
          <w:sz w:val="24"/>
        </w:rPr>
      </w:pPr>
      <w:r>
        <w:rPr>
          <w:sz w:val="24"/>
        </w:rPr>
        <w:t xml:space="preserve"> </w:t>
      </w:r>
      <w:r>
        <w:rPr>
          <w:sz w:val="24"/>
        </w:rPr>
        <w:t xml:space="preserve">Со Стасиком  на руках Ядвига едва  поспевала за женой Даракатеса. Её обгоняли, толкали. Остановившись и часто дыша, отведя с лица прядь волос,  она вдалеке увидела  мелькнувшее голубое платьице Златы. “Вот и хорошо, они с Дусей уже возле леса!” - с чувством радости  подумала она.   Откуда-то издалека опять послышался  рокот возвращающегося самолёта. Он неумолимо быстро  приближался. Но вот и пруд... </w:t>
      </w:r>
    </w:p>
    <w:p>
      <w:pPr>
        <w:pStyle w:val="Normal"/>
        <w:ind w:firstLine="720"/>
        <w:jc w:val="both"/>
        <w:rPr>
          <w:sz w:val="24"/>
        </w:rPr>
      </w:pPr>
      <w:r>
        <w:rPr>
          <w:sz w:val="24"/>
        </w:rPr>
        <w:t>Раздались внезапные яростные вспышки взрывов.  Бушевали   вздымающие к небу чёрные столбы земли. Всё разом потонуло  в тяжком оглушительном грохоте, сотрясшем землю. Наступила   удивительно мёртвая мрачная  тишина.</w:t>
      </w:r>
    </w:p>
    <w:p>
      <w:pPr>
        <w:pStyle w:val="Normal"/>
        <w:ind w:firstLine="720"/>
        <w:jc w:val="both"/>
        <w:rPr>
          <w:sz w:val="24"/>
        </w:rPr>
      </w:pPr>
      <w:r>
        <w:rPr>
          <w:sz w:val="24"/>
        </w:rPr>
        <w:t>На опушку леса    боязливо, крадучись,  выходили люди, тревожно поглядывая на розовое потухшее небо. Оставшиеся в живых подбегали   к распластанным, скорченным  телам, искали своих. Крик и вой стояли в воздухе.  К  Ядвиге, лежащей навзничь,  раскинув  руки, подбежала  Фанька, во весь голос запричитала:</w:t>
      </w:r>
    </w:p>
    <w:p>
      <w:pPr>
        <w:pStyle w:val="Normal"/>
        <w:ind w:firstLine="720"/>
        <w:jc w:val="both"/>
        <w:rPr>
          <w:sz w:val="24"/>
        </w:rPr>
      </w:pPr>
      <w:r>
        <w:rPr>
          <w:sz w:val="24"/>
        </w:rPr>
        <w:tab/>
        <w:t xml:space="preserve">- Ая-яй-яй... -  она озиралась  вокруг, но никто не останавливался,  - а детки ж где? Ой...- Фанька в страхе отпрянула, увидев из под тела погибшей  матери,  торчащую ножку Стасика. Наклонившись, попыталась  сдвинуть отяжелевшее тело  Ядвиги, но силенок не хватило. </w:t>
      </w:r>
    </w:p>
    <w:p>
      <w:pPr>
        <w:pStyle w:val="Normal"/>
        <w:ind w:firstLine="720"/>
        <w:jc w:val="both"/>
        <w:rPr>
          <w:sz w:val="24"/>
        </w:rPr>
      </w:pPr>
      <w:r>
        <w:rPr>
          <w:sz w:val="24"/>
        </w:rPr>
        <w:t>- Зачем? Всё одно, дите мёртвое... -  Мелко крестясь,  она присела,   проворными пальцами  нашарила на руках Ядвиги   перстенек  с рубином и   обручальное колечко, но стянуть  с коченеющих пальцев не смогла, не  получалось. Тогда  вытащила сережки   из ушей Ядвиги... - Ведь все одно, снимут! Зачем пропадать добру...</w:t>
      </w:r>
    </w:p>
    <w:p>
      <w:pPr>
        <w:pStyle w:val="Normal"/>
        <w:ind w:firstLine="720"/>
        <w:jc w:val="both"/>
        <w:rPr>
          <w:sz w:val="24"/>
        </w:rPr>
      </w:pPr>
      <w:r>
        <w:rPr>
          <w:sz w:val="24"/>
        </w:rPr>
        <w:t>А  в это время Дуся, оставив  Злату вместе с мешком  возле леса и, наказав ее ждать,   кинулась назад на поиски хозяйки с сыном. Встречаемые знакомые на расспросы отвечали по- разному, кто говорил, что не видел, не знают,  кто -  погибла вместе  с сыном и в спешке показывали по направлению к высокой иве, которая  стояла на бугре. Все торопились   обратно  в лес, боясь повторной бомбёжки. Что делать? Мёртвых не вернуть!</w:t>
      </w:r>
    </w:p>
    <w:p>
      <w:pPr>
        <w:pStyle w:val="Normal"/>
        <w:ind w:firstLine="720"/>
        <w:jc w:val="both"/>
        <w:rPr/>
      </w:pPr>
      <w:r>
        <w:rPr>
          <w:sz w:val="24"/>
        </w:rPr>
        <w:t xml:space="preserve">Дуся со всех ног помчалась  к раскидистой  иве,  что  над могилкой утопленницы Поленьки. Еще издалека   увидела  Фаньку  стоящую  на коленях над телом хозяйки,  подбежав, в страхе замерла.  </w:t>
      </w:r>
    </w:p>
    <w:p>
      <w:pPr>
        <w:pStyle w:val="Normal"/>
        <w:ind w:firstLine="720"/>
        <w:jc w:val="both"/>
        <w:rPr>
          <w:sz w:val="24"/>
        </w:rPr>
      </w:pPr>
      <w:r>
        <w:rPr>
          <w:sz w:val="24"/>
        </w:rPr>
        <w:tab/>
        <w:t xml:space="preserve">- Оба мёртвые, царствие им небесное...- перекрестилась, глядя на Дусю,  Фанька и завыла:  -  Они ж мне, как родные. А- я- я-яй.... Я  с  ея чрева дитя  вот этого принимала, - она взялась   рукой за синюю туфельку ребенка, -  ципучий такой, с пуповиной родился,  думала, что долгий жилец будет. Его ж малютку, за что? Ой-ей-ей... - И, быстро спрятав снятые с покойницы  украшения, рыдая возвела руки  к небу. </w:t>
      </w:r>
    </w:p>
    <w:p>
      <w:pPr>
        <w:pStyle w:val="Normal"/>
        <w:ind w:firstLine="720"/>
        <w:jc w:val="both"/>
        <w:rPr>
          <w:sz w:val="24"/>
        </w:rPr>
      </w:pPr>
      <w:r>
        <w:rPr>
          <w:sz w:val="24"/>
        </w:rPr>
        <w:t>Дуся стояла соляным столбом, покусывая пальцы, не зная, что делать. Рядом, неестественно обнявшись с сыном, лежала мёртвая  жена Даракатеса.. Фанька, поднявшись с колен, хромая, подошла к Дусе.</w:t>
      </w:r>
    </w:p>
    <w:p>
      <w:pPr>
        <w:pStyle w:val="Normal"/>
        <w:ind w:firstLine="720"/>
        <w:jc w:val="both"/>
        <w:rPr>
          <w:sz w:val="24"/>
        </w:rPr>
      </w:pPr>
      <w:r>
        <w:rPr>
          <w:sz w:val="24"/>
        </w:rPr>
        <w:tab/>
        <w:t xml:space="preserve">- Их тоже убило. Пошли, пошли, в лес... переждём до вечера, а тогда придем и схороним. </w:t>
      </w:r>
    </w:p>
    <w:p>
      <w:pPr>
        <w:pStyle w:val="Normal"/>
        <w:ind w:firstLine="720"/>
        <w:jc w:val="both"/>
        <w:rPr>
          <w:sz w:val="24"/>
        </w:rPr>
      </w:pPr>
      <w:r>
        <w:rPr>
          <w:sz w:val="24"/>
        </w:rPr>
        <w:t>Мимо них бежали, падали, цепляясь за других, обезумевшие от страха  люди. Лысый мужик, с разбитым лицом, прижимал ребёнка,  замотанного в рубашку с  выступившими пятнами крови, остановился у искореженного, полуобгорелого дуба.</w:t>
      </w:r>
    </w:p>
    <w:p>
      <w:pPr>
        <w:pStyle w:val="Normal"/>
        <w:ind w:firstLine="720"/>
        <w:jc w:val="both"/>
        <w:rPr>
          <w:sz w:val="24"/>
        </w:rPr>
      </w:pPr>
      <w:r>
        <w:rPr>
          <w:sz w:val="24"/>
        </w:rPr>
        <w:tab/>
        <w:t>- Бабы, в лес, прячьтесь! - заорал  он, - Не стойте, уходите, скоро... - Его слова накрыл  нарастающий оглушительный рев стремительно снижающихся  самолетов...</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Люди   уходили в глубь леса, в горы. Они боялись вернуться за брошенными во время обстрела вещами, продуктами.  Уходили, оставляя всё, лишь бы спастись.</w:t>
      </w:r>
    </w:p>
    <w:p>
      <w:pPr>
        <w:pStyle w:val="Normal"/>
        <w:ind w:firstLine="720"/>
        <w:jc w:val="both"/>
        <w:rPr>
          <w:sz w:val="24"/>
        </w:rPr>
      </w:pPr>
      <w:r>
        <w:rPr>
          <w:sz w:val="24"/>
        </w:rPr>
        <w:tab/>
        <w:t>- Илюша, как-нибудь перебьёмся... не ходи...- просила полная молодая женщина мужа.</w:t>
      </w:r>
    </w:p>
    <w:p>
      <w:pPr>
        <w:pStyle w:val="Normal"/>
        <w:ind w:firstLine="720"/>
        <w:jc w:val="both"/>
        <w:rPr>
          <w:sz w:val="24"/>
        </w:rPr>
      </w:pPr>
      <w:r>
        <w:rPr>
          <w:sz w:val="24"/>
        </w:rPr>
        <w:tab/>
        <w:t xml:space="preserve">- Валюш, нельзя детей голодными оставлять, я мигом, к избушке, там  я бросил наш мешок с продуктами... </w:t>
      </w:r>
    </w:p>
    <w:p>
      <w:pPr>
        <w:pStyle w:val="Normal"/>
        <w:ind w:firstLine="720"/>
        <w:jc w:val="both"/>
        <w:rPr>
          <w:sz w:val="24"/>
        </w:rPr>
      </w:pPr>
      <w:r>
        <w:rPr>
          <w:sz w:val="24"/>
        </w:rPr>
        <w:t>Прижимая к себе, мал мала меньше, троих детей, женщина  осталась в лесу  ожидать мужа. Минуты ей казались  часами. Наконец,  не выдержала. Оставила детей на старшего сына, а сама  с колотящимся сердцем побежала  в сторону  пруда. Увидев  идущего мужа,  обрадовано, замахала   руками, от сердца отлегло, что есть сил,  закричала.  Спотыкаясь на кочках, понеслась навстречу.  Ну что она слышит?  Крик ребёнка... Господи!  На руках у Ильи  маленький мальчик. Валентина остановилась, перекрестилась.</w:t>
      </w:r>
    </w:p>
    <w:p>
      <w:pPr>
        <w:pStyle w:val="Normal"/>
        <w:ind w:firstLine="720"/>
        <w:jc w:val="both"/>
        <w:rPr>
          <w:sz w:val="24"/>
        </w:rPr>
      </w:pPr>
      <w:r>
        <w:rPr>
          <w:sz w:val="24"/>
        </w:rPr>
        <w:t xml:space="preserve">Вмиг представила, что такая же беда  могла случиться с её семьёй. Христа ради, пронеси!.. А муж с накинутым заплечным мешком продуктов   всё крепче прижимал к себе орущего мальчонку, пытаясь  его  успокоить.  </w:t>
      </w:r>
    </w:p>
    <w:p>
      <w:pPr>
        <w:pStyle w:val="Normal"/>
        <w:ind w:firstLine="720"/>
        <w:jc w:val="both"/>
        <w:rPr>
          <w:sz w:val="24"/>
        </w:rPr>
      </w:pPr>
      <w:r>
        <w:rPr>
          <w:sz w:val="24"/>
        </w:rPr>
        <w:tab/>
        <w:t xml:space="preserve">- Возле мамки ползал, кричал, а она мёртвая... вокруг никого. Видать во время бомбежки  его телом прикрыла... </w:t>
      </w:r>
    </w:p>
    <w:p>
      <w:pPr>
        <w:pStyle w:val="Normal"/>
        <w:ind w:firstLine="720"/>
        <w:jc w:val="both"/>
        <w:rPr>
          <w:sz w:val="24"/>
        </w:rPr>
      </w:pPr>
      <w:r>
        <w:rPr>
          <w:sz w:val="24"/>
        </w:rPr>
        <w:tab/>
        <w:t>- Даже и не знаю, Илюша, что и делать! - Всплеснула руками изумленная Валентина. -  Надо бежать, вдруг опять бомбежка начнется, дети ждут, брошены, - тихо проговорила она, рассматривая плачущего ребеночка.</w:t>
      </w:r>
    </w:p>
    <w:p>
      <w:pPr>
        <w:pStyle w:val="Normal"/>
        <w:ind w:firstLine="720"/>
        <w:jc w:val="both"/>
        <w:rPr>
          <w:sz w:val="24"/>
        </w:rPr>
      </w:pPr>
      <w:r>
        <w:rPr>
          <w:sz w:val="24"/>
        </w:rPr>
        <w:tab/>
        <w:t xml:space="preserve">- А его куда?.. - Гладя   ребенка по головке, спросил муж. </w:t>
      </w:r>
    </w:p>
    <w:p>
      <w:pPr>
        <w:pStyle w:val="Normal"/>
        <w:ind w:firstLine="720"/>
        <w:jc w:val="both"/>
        <w:rPr>
          <w:sz w:val="24"/>
        </w:rPr>
      </w:pPr>
      <w:r>
        <w:rPr>
          <w:sz w:val="24"/>
        </w:rPr>
        <w:t>Господи,  неужели  она не  понимает, что ребёнка здесь оставлять нельзя, все разбежались, лежат  только трупы, а значит  его родные погибли... да и грех какой, оставлять живое существо на погибель! А что делать?  В лесу ждут своих трое голодных детей, куда четвёртого? “А одет добротно, видно из богатой семьи...” - крестьянским умом быстро определила она. Никому он не нужен, никто его не возьмёт. Всем сейчас трудно, у всех много своих ртов: и дети, и старики... Добрая Валентина тяжело вздохнула, обняла  мужа,   держащего   на руках всхлипывающего ребёнка.</w:t>
      </w:r>
    </w:p>
    <w:p>
      <w:pPr>
        <w:pStyle w:val="Normal"/>
        <w:ind w:firstLine="720"/>
        <w:jc w:val="both"/>
        <w:rPr>
          <w:sz w:val="24"/>
        </w:rPr>
      </w:pPr>
      <w:r>
        <w:rPr>
          <w:sz w:val="24"/>
        </w:rPr>
        <w:tab/>
        <w:t>- С прибавлением, Илюша. - мягко промолвила она. - Видно Господь в такой час нам его послал... Пошли быстрее, а то, чай, дети издёргались, плачут...</w:t>
      </w:r>
    </w:p>
    <w:p>
      <w:pPr>
        <w:pStyle w:val="Normal"/>
        <w:ind w:firstLine="720"/>
        <w:jc w:val="both"/>
        <w:rPr>
          <w:sz w:val="24"/>
        </w:rPr>
      </w:pPr>
      <w:r>
        <w:rPr>
          <w:sz w:val="24"/>
        </w:rPr>
        <w:t>На крыльцо бревенчатого  домишки,  оставшегося  в целости после бомбёжки,  собрав последние силы,  выползла  забытая всеми  Ганзя. Слезящимися от старости глазами она  смотрела   вслед людям, панически бегущим к лесу. Кажется, она насквозь видела их судьбы  и особенно  судьбу этого мальчонки... ее внука,/да, да!/  которого, успокаивая и прижимая к себе, нес на руках добрый Илья. А  ребеночек продолжал тянуть  назад ручки к родной  матери и к своей бабке,   к  старой  Ганзе...  Сердце колдуньи  дрогнуло...</w:t>
      </w:r>
    </w:p>
    <w:p>
      <w:pPr>
        <w:pStyle w:val="Normal"/>
        <w:ind w:firstLine="720"/>
        <w:jc w:val="both"/>
        <w:rPr>
          <w:sz w:val="24"/>
        </w:rPr>
      </w:pPr>
      <w:r>
        <w:rPr>
          <w:sz w:val="24"/>
        </w:rPr>
        <w:t xml:space="preserve">Не поведала тогда Ганзя, не открыла тайны   отчаявшемуся Михасю, который, как и ее отец Зенон,  поводил  указательным пальцем по подбородку,  что он ее племянник. Не захотела.  Ведь она на корню прокляла  род Лаемских, принесший так много страданий  не только ей, но и   многим людям. </w:t>
      </w:r>
    </w:p>
    <w:p>
      <w:pPr>
        <w:pStyle w:val="Normal"/>
        <w:ind w:firstLine="720"/>
        <w:jc w:val="both"/>
        <w:rPr>
          <w:sz w:val="24"/>
        </w:rPr>
      </w:pPr>
      <w:r>
        <w:rPr>
          <w:sz w:val="24"/>
        </w:rPr>
        <w:t xml:space="preserve"> </w:t>
      </w:r>
      <w:r>
        <w:rPr>
          <w:sz w:val="24"/>
        </w:rPr>
        <w:t xml:space="preserve">Ганзя  незаконнорожденная и брошенная дочь согрешившего еще в отрочестве    Зенона. Ее мать юная румынка, соблазнённая  Зеноном,   убежала ради  него  из знатной семьи. А чтобы сокрыть  грех и уйти от расплаты, ее убили разбойники,    подосланные   родителями  Зенона. Уцелела Ганзя чудом.   Сколько  сейчас ей лет, она  не знает, но чует, что пришёл  черёд... </w:t>
      </w:r>
    </w:p>
    <w:p>
      <w:pPr>
        <w:pStyle w:val="Normal"/>
        <w:ind w:firstLine="720"/>
        <w:jc w:val="both"/>
        <w:rPr/>
      </w:pPr>
      <w:r>
        <w:rPr>
          <w:sz w:val="24"/>
        </w:rPr>
        <w:t xml:space="preserve">Она вытянула черепашью в темных пятнах шею,   поддернутыми пеленой  глазами навсегда простилась  со всем, что  окружало ее  всю длинную-придлинную жизнь в этой неказистой избенке. Долго сидела на ступеньках крыльца, прислонясь спиной к теплым бревнам, покрывшимся морщинами, как ее руки с узловатыми синими венами. Потом судорожно схватила беззубым ртом воздух и бесшумно сползла на землю, заросшую янтарным мхом, в котором, как ни в чем не бывало, сновали муравьи и золотистые кузнечики.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tab/>
        <w:tab/>
        <w:t>ГЛАВА   ВТОРА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Митя проснулся рано. Рассвет едва забрезжил, но  темная душная ночь  уже покидала комнату. Он долго лежал, вслушиваясь в тишину и вспоминал чудесный приснившийся сон. Чуть приоткрыв глаза,  на лице поймал первый солнечный лучик, просочившийся сквозь щели ставен узкой длинной полоской. Услышал, как мама  с шумом распахнула ставни на окнах, и, затаив дыхание, с улыбкой ждал, когда откроется  окно и в солнечном свете появится родное мамино лицо, ее  синие-синие глаза.</w:t>
      </w:r>
    </w:p>
    <w:p>
      <w:pPr>
        <w:pStyle w:val="Normal"/>
        <w:ind w:firstLine="720"/>
        <w:jc w:val="both"/>
        <w:rPr>
          <w:sz w:val="24"/>
        </w:rPr>
      </w:pPr>
      <w:r>
        <w:rPr>
          <w:sz w:val="24"/>
        </w:rPr>
        <w:t xml:space="preserve"> </w:t>
      </w:r>
      <w:r>
        <w:rPr>
          <w:sz w:val="24"/>
        </w:rPr>
        <w:t>Митя птицей взлетел  на подоконник  и, глотая свежий воздух, вздрагивая от ворвавшейся прохлады, обхватил руками мамину шею и прижался  щекою к ее лицу. И хоть он считал себя  уже взрослым, /осенью идет  в первый класс/, но в объятиях мамы сразу превратился в  малыша. Как хорошо вдыхать мамин запах, самый родной на всем свете!</w:t>
      </w:r>
    </w:p>
    <w:p>
      <w:pPr>
        <w:pStyle w:val="Normal"/>
        <w:ind w:firstLine="720"/>
        <w:jc w:val="both"/>
        <w:rPr>
          <w:sz w:val="24"/>
        </w:rPr>
      </w:pPr>
      <w:r>
        <w:rPr>
          <w:sz w:val="24"/>
        </w:rPr>
        <w:t>Завтракали  рано за круглым столом  в беседке обвитой зреющим виноградом. Вся семья обсуждала  поездку в город, куда собирался отец со старшим сыном Сергеем.  Еще вчера  составили  список, что кому купить. Отодвинув от себя пустую чашку, отец поднялся и пошел  запрягать солового Ветерка, добродушно потряхивающего стриженной гривой. Внимательно  осмотрел тележные колеса, смазанные дегтем, позвал Сергея, а сам направился  в летнюю кухню к жене.</w:t>
      </w:r>
    </w:p>
    <w:p>
      <w:pPr>
        <w:pStyle w:val="Normal"/>
        <w:ind w:firstLine="720"/>
        <w:jc w:val="both"/>
        <w:rPr>
          <w:sz w:val="24"/>
        </w:rPr>
      </w:pPr>
      <w:r>
        <w:rPr>
          <w:sz w:val="24"/>
        </w:rPr>
        <w:t xml:space="preserve">  </w:t>
      </w:r>
      <w:r>
        <w:rPr>
          <w:sz w:val="24"/>
        </w:rPr>
        <w:t>Валентина, засучив рукава ситцевой цветастой кофточки, уже месила крутое тесто на вареники.  Невысокого роста, плотная, вся аккуратная, с низко повязанной на голове косынкой в красный горошек, прикрывающей выгоревшие от солнца  брови, она смотрела на мужа   любящими  глазами.</w:t>
      </w:r>
    </w:p>
    <w:p>
      <w:pPr>
        <w:pStyle w:val="Normal"/>
        <w:ind w:firstLine="720"/>
        <w:jc w:val="both"/>
        <w:rPr>
          <w:sz w:val="24"/>
        </w:rPr>
      </w:pPr>
      <w:r>
        <w:rPr>
          <w:sz w:val="24"/>
        </w:rPr>
        <w:tab/>
        <w:t>- Что скажешь, Илюшенька? - ласково спросила  она.</w:t>
      </w:r>
    </w:p>
    <w:p>
      <w:pPr>
        <w:pStyle w:val="Normal"/>
        <w:ind w:firstLine="720"/>
        <w:jc w:val="both"/>
        <w:rPr>
          <w:sz w:val="24"/>
        </w:rPr>
      </w:pPr>
      <w:r>
        <w:rPr>
          <w:sz w:val="24"/>
        </w:rPr>
        <w:tab/>
        <w:t>- Я тут подумал... - Он почесал затылок. - Митюшке  надо бы новый ранец купить, ну, что это он со старым, поношенным в первый класс пойдёт, давай лучше на чем другом  сэкономим. Как ты считаешь?</w:t>
      </w:r>
    </w:p>
    <w:p>
      <w:pPr>
        <w:pStyle w:val="Normal"/>
        <w:ind w:firstLine="720"/>
        <w:jc w:val="both"/>
        <w:rPr>
          <w:sz w:val="24"/>
        </w:rPr>
      </w:pPr>
      <w:r>
        <w:rPr>
          <w:sz w:val="24"/>
        </w:rPr>
        <w:t>Ранец в семье передавался по наследству от старшего Сергея к среднему Павлику, как впрочем, и одежда.  В принципе,  ранец  ещё бы сошёл для Мити, но.... Посоветовались и решили купить новый.</w:t>
      </w:r>
    </w:p>
    <w:p>
      <w:pPr>
        <w:pStyle w:val="Normal"/>
        <w:ind w:firstLine="720"/>
        <w:jc w:val="both"/>
        <w:rPr>
          <w:sz w:val="24"/>
        </w:rPr>
      </w:pPr>
      <w:r>
        <w:rPr>
          <w:sz w:val="24"/>
        </w:rPr>
        <w:t xml:space="preserve">Поцеловав Валентину, Илья вышел из летней кухни, щелкнул  языком,  вскочил  на телегу и взмахнул  поводьями. Лошадь, бодро шлепнув себя светлым хвостом, не спеша,  пошагала. Сергей закрыл ворота, догнал и на ходу  прыгнул в подводу на ворох сена. </w:t>
      </w:r>
    </w:p>
    <w:p>
      <w:pPr>
        <w:pStyle w:val="Normal"/>
        <w:ind w:firstLine="720"/>
        <w:jc w:val="both"/>
        <w:rPr>
          <w:sz w:val="24"/>
        </w:rPr>
      </w:pPr>
      <w:r>
        <w:rPr>
          <w:sz w:val="24"/>
        </w:rPr>
        <w:t>Во двор с большой железной миской, наполненной мелко порезанными арбузными и дынными корками, вышла в ситцевом сарафанчике  сестренка Вера. Она была на год старше Мити.</w:t>
      </w:r>
    </w:p>
    <w:p>
      <w:pPr>
        <w:pStyle w:val="Normal"/>
        <w:ind w:firstLine="720"/>
        <w:jc w:val="both"/>
        <w:rPr>
          <w:sz w:val="24"/>
        </w:rPr>
      </w:pPr>
      <w:r>
        <w:rPr>
          <w:sz w:val="24"/>
        </w:rPr>
        <w:tab/>
        <w:t>- Цип-цип-цип - позвала  девочка,  разбрасывая  корм бегающим  вокруг неё курам, хлопающим крыльями, кудахтающим, жадно клюющим. Она подражала тому, как это делала мама,  с которой они   удивительно похожи: те же синие  глаза, крепкая ладная фигурка, та  же ловкость в движениях.</w:t>
      </w:r>
    </w:p>
    <w:p>
      <w:pPr>
        <w:pStyle w:val="Normal"/>
        <w:ind w:firstLine="720"/>
        <w:jc w:val="both"/>
        <w:rPr>
          <w:sz w:val="24"/>
        </w:rPr>
      </w:pPr>
      <w:r>
        <w:rPr>
          <w:sz w:val="24"/>
        </w:rPr>
        <w:t xml:space="preserve"> </w:t>
      </w:r>
      <w:r>
        <w:rPr>
          <w:sz w:val="24"/>
        </w:rPr>
        <w:t>Ей надо ещё двор подмести и за хлебом сбегать. А потом придут подружки, они будут играть в  “дочки- матери”, это куда всё интересней, чем  букварь, который Митька с любопытством листает. Мама говорит, что Митька  будет  учёный. Конечно, он самый младшенький, вот его все и балуют.</w:t>
      </w:r>
    </w:p>
    <w:p>
      <w:pPr>
        <w:pStyle w:val="Normal"/>
        <w:ind w:firstLine="720"/>
        <w:jc w:val="both"/>
        <w:rPr>
          <w:sz w:val="24"/>
        </w:rPr>
      </w:pPr>
      <w:r>
        <w:rPr>
          <w:sz w:val="24"/>
        </w:rPr>
        <w:t xml:space="preserve">В воскресенье  всей семьёй ездили покупать кабанчика. Дети весело  тыкали  пальцами в хрюкающих, визжащих  поросят и каждый хотел, чтобы был куплен именно тот, какого выбрал он. Шуткам, смеху не было конца. Но купили поросёнка, выбранного Митей. Павлуша скуксился, засопел,  дескать,  опять Митьке угодили, но скоро  обида отошла  и он уже гладил по спинке похрюкивающего поросенка. Домой возвращались весёлые и довольные покупкой. </w:t>
      </w:r>
    </w:p>
    <w:p>
      <w:pPr>
        <w:pStyle w:val="Normal"/>
        <w:ind w:firstLine="720"/>
        <w:jc w:val="both"/>
        <w:rPr>
          <w:sz w:val="24"/>
        </w:rPr>
      </w:pPr>
      <w:r>
        <w:rPr>
          <w:sz w:val="24"/>
        </w:rPr>
        <w:t xml:space="preserve">Присматривать за кабанчиком поручили сестренке Вере. А кому же ещё? Она самостоятельная и хозяйственная. Правда, Митя хотел  помогать, но мама не разрешила. Сказала, надо сначала ему  еще подлечиться, головка у  Митеньки часто побаливает. Правда, слава Богу, перестал заикаться. Вся эта  хворь у него после той злосчастной контузии во время немецкой бомбежки. </w:t>
      </w:r>
    </w:p>
    <w:p>
      <w:pPr>
        <w:pStyle w:val="Normal"/>
        <w:ind w:firstLine="720"/>
        <w:jc w:val="both"/>
        <w:rPr>
          <w:sz w:val="24"/>
        </w:rPr>
      </w:pPr>
      <w:r>
        <w:rPr>
          <w:sz w:val="24"/>
        </w:rPr>
        <w:t xml:space="preserve">А Митя  страсть, как любил читать. За книжками бегал к соседке библиотекарше. Особенно ему нравились книги, где много картинок, он их подолгу рассматривал  и мечтал, как он вместе с героями сказок, добывает меч-кладенец, побеждает змея Горыныча, помогает добрым людям, дружит с медведями и птицами. </w:t>
      </w:r>
    </w:p>
    <w:p>
      <w:pPr>
        <w:pStyle w:val="Normal"/>
        <w:ind w:firstLine="720"/>
        <w:jc w:val="both"/>
        <w:rPr>
          <w:sz w:val="24"/>
        </w:rPr>
      </w:pPr>
      <w:r>
        <w:rPr>
          <w:sz w:val="24"/>
        </w:rPr>
        <w:t>На чердаке дома  жили  мохноногие, краснобокие, сизые, пестрые, белые, как снег, голуби. Сразу  после войны отец соорудил из старых ящиков  высокую    голубятню и привез с городского рынка первую  пару сизарей. А теперь голубей  много. Митя их кормит  с рук,  приносит кусочки хлеба, остатки еды, разговаривает с ними, жалуется, что ребята дразнят косоглазым. Когда   с мамкой  ездили в город и врач прописал носить очки, стали   кликать   очкариком. Зато теперь он  каждый гриб в лесу  видит издалека. И каждый раз набирает их полнющую корзину. Поболее чем у Павлушки с Верой.</w:t>
      </w:r>
    </w:p>
    <w:p>
      <w:pPr>
        <w:pStyle w:val="Normal"/>
        <w:ind w:firstLine="720"/>
        <w:jc w:val="both"/>
        <w:rPr>
          <w:sz w:val="24"/>
        </w:rPr>
      </w:pPr>
      <w:r>
        <w:rPr>
          <w:sz w:val="24"/>
        </w:rPr>
        <w:t>На быструю речку Веселку  дети бегали гурьбой. Родители отпускали их  под присмотром старшего брата Сергея.  С собой  прихватывали узелок с   нехитрой  едой и,  шлепая босяком по пыльной дороге, сворачивали на огород, где рвали теплые шершавые огурцы и розовые помидоры.  Следом бежал, хвост бубликом, Шарик.</w:t>
      </w:r>
    </w:p>
    <w:p>
      <w:pPr>
        <w:pStyle w:val="Normal"/>
        <w:ind w:firstLine="720"/>
        <w:jc w:val="both"/>
        <w:rPr>
          <w:sz w:val="24"/>
        </w:rPr>
      </w:pPr>
      <w:r>
        <w:rPr>
          <w:sz w:val="24"/>
        </w:rPr>
        <w:t xml:space="preserve">Митя не любил плавать,  боялся глубины. Отсиживался  в тенёчке возле  сброшенной  одежды и мечтал о Наташке с которой учился в четвертом классе. Они вместе   сидели  на первой парте, были отличниками и Мите она очень  нравилась. </w:t>
      </w:r>
    </w:p>
    <w:p>
      <w:pPr>
        <w:pStyle w:val="Normal"/>
        <w:ind w:firstLine="720"/>
        <w:jc w:val="both"/>
        <w:rPr>
          <w:sz w:val="24"/>
        </w:rPr>
      </w:pPr>
      <w:r>
        <w:rPr>
          <w:sz w:val="24"/>
        </w:rPr>
        <w:t>Свой план, как признаться Наташке  в любви, он  вынашивал долго, а потом, чтобы никто не знал и не видел, позвал  ее на речку. Чтоб только вдвоём. Она согласилась и, не сказав куда ушла, незаметно исчезла из дома. Встретились  за огородами и  пошли   ни на то место речки, где купались все, а   дальше, вдоль берега заросшего кустами и деревьями.</w:t>
      </w:r>
    </w:p>
    <w:p>
      <w:pPr>
        <w:pStyle w:val="Normal"/>
        <w:ind w:firstLine="720"/>
        <w:jc w:val="both"/>
        <w:rPr>
          <w:sz w:val="24"/>
        </w:rPr>
      </w:pPr>
      <w:r>
        <w:rPr>
          <w:sz w:val="24"/>
        </w:rPr>
        <w:t>Нашли  укромный  заросший осокой уголок.  Митя долго поглаживал    пальцем подбородок, а потом  нескладно признался в любви, что к его радости оказалось небезответно. Часто  моргая от волнения, и, чуть-чуть заикаясь, рассказал  Наташке, как  в городе хочет выучиться на врача. Она тоже посвятила его,   единственного, в свою тайну. Наташка  мечтала  быть актрисой и, если её родители будут против,  она убежит. И, чтобы самоутвердиться,  щуплая и веснушчатая Наташка сняла платье и прошлась по траве, воображая себя принцессой.  Упершись лбами, глядя друг -другу  в глаза, они поклялись  не выдавать свою тайну, а затем  весело побежали  в воду.</w:t>
      </w:r>
    </w:p>
    <w:p>
      <w:pPr>
        <w:pStyle w:val="Normal"/>
        <w:ind w:firstLine="720"/>
        <w:jc w:val="both"/>
        <w:rPr>
          <w:sz w:val="24"/>
        </w:rPr>
      </w:pPr>
      <w:r>
        <w:rPr>
          <w:sz w:val="24"/>
        </w:rPr>
        <w:t xml:space="preserve">... Стоп!.. Дальше профессор Дмитрий Ильич не вспоминал. Он, конечно, ничего не забыл, но, оправдывая себя, отталкивал все, как страшное наваждение. По сей день он не признался никому в том, что произошло тогда на проворной речке Веселке. Правда, об этом знает один... Но это свой, он никогда не выдаст. </w:t>
      </w:r>
    </w:p>
    <w:p>
      <w:pPr>
        <w:pStyle w:val="Normal"/>
        <w:jc w:val="both"/>
        <w:rPr>
          <w:sz w:val="24"/>
        </w:rPr>
      </w:pPr>
      <w:r>
        <w:rPr>
          <w:sz w:val="24"/>
        </w:rPr>
        <w:t xml:space="preserve">  </w:t>
      </w:r>
      <w:r>
        <w:rPr>
          <w:sz w:val="24"/>
        </w:rPr>
        <w:tab/>
        <w:t xml:space="preserve"> Это верный дружок  по имени Приятель, вор  памяти, который уже примостился рядом на краешке кровати  с блокнотом. Сморщившись, Дмитрий Ильич подал ему знак   перелистнуть эту страницу. </w:t>
      </w:r>
    </w:p>
    <w:p>
      <w:pPr>
        <w:pStyle w:val="Normal"/>
        <w:ind w:firstLine="720"/>
        <w:jc w:val="both"/>
        <w:rPr>
          <w:sz w:val="24"/>
        </w:rPr>
      </w:pPr>
      <w:r>
        <w:rPr>
          <w:sz w:val="24"/>
        </w:rPr>
        <w:t xml:space="preserve">Приятель  листает и,  что вполне естественно, заглядывает в то самое место в блокноте, откуда окрыленная  похвалами Мити, влюблённая Наташка  поплыла  на середину реки... </w:t>
      </w:r>
    </w:p>
    <w:p>
      <w:pPr>
        <w:pStyle w:val="Normal"/>
        <w:ind w:firstLine="720"/>
        <w:jc w:val="both"/>
        <w:rPr>
          <w:sz w:val="24"/>
        </w:rPr>
      </w:pPr>
      <w:r>
        <w:rPr>
          <w:sz w:val="24"/>
        </w:rPr>
        <w:t>...Митя стоял по грудь в воде, делая вид, что окунается, а на самом деле плыть боялся, тем более, далеко. Вдруг  услышал Наташкин крик, “Ми-тя-я...”, он резко повернулся. Солнце слепило глаза, он моргал и  лишь видел, что Наташка, махнув рукой, скрылась  под водой, потом, как-то странно, вынырнула  и ... больше её нигде не  было видно. Он испугался, нервно повертел  вокруг головой,  посмотрел на берег, может она там...</w:t>
      </w:r>
    </w:p>
    <w:p>
      <w:pPr>
        <w:pStyle w:val="Normal"/>
        <w:ind w:firstLine="720"/>
        <w:jc w:val="both"/>
        <w:rPr>
          <w:sz w:val="24"/>
        </w:rPr>
      </w:pPr>
      <w:r>
        <w:rPr>
          <w:sz w:val="24"/>
        </w:rPr>
        <w:t xml:space="preserve"> </w:t>
      </w:r>
      <w:r>
        <w:rPr>
          <w:sz w:val="24"/>
        </w:rPr>
        <w:t>В ужасе выскочил  из воды, подхватил штаны с майкой, зацепил  Наташкино платьице. Хотел отшвырнуть его, но оно словно прилипло.  Он стал отдирать прилипшее к  мокрому телу платьице. Скомкал и зло кинул в кусты. Бежал не оглядываясь, ветки хлестали  по лицу.  Домой пробрался садами и огородами, с испугом озираясь, чтобы  в этот знойный августовский полдень его никто не увидел. Не помня себя от страха, перелез   через забор   и спрятался на голубятне.</w:t>
      </w:r>
    </w:p>
    <w:p>
      <w:pPr>
        <w:pStyle w:val="Normal"/>
        <w:ind w:firstLine="720"/>
        <w:jc w:val="both"/>
        <w:rPr>
          <w:sz w:val="24"/>
        </w:rPr>
      </w:pPr>
      <w:r>
        <w:rPr>
          <w:sz w:val="24"/>
        </w:rPr>
        <w:t xml:space="preserve">Хоронили Наташку всей станицей. Вместе со всеми с цветочками- чернобривцами  за гробом  шел   Митя. Так он провожал свою первую любовь, навечно утаив  правду о Наташкиной гибели. </w:t>
      </w:r>
    </w:p>
    <w:p>
      <w:pPr>
        <w:pStyle w:val="Normal"/>
        <w:ind w:firstLine="720"/>
        <w:jc w:val="both"/>
        <w:rPr>
          <w:sz w:val="24"/>
        </w:rPr>
      </w:pPr>
      <w:r>
        <w:rPr>
          <w:sz w:val="24"/>
        </w:rPr>
        <w:t xml:space="preserve">Долго, ох, как долго недоумевала вся станица Юровка почему девчонка одна оказалась  на речке и её никто не видел? Непонятно было    и то, что  Наташину одежду  нашли в кустах. Неужели  туда пошла самостоятельно купаться девочка? Об этом загадочном случае долго ходили разные легенды и байки, а потом, как всегда, о Наташке забыли. </w:t>
      </w:r>
    </w:p>
    <w:p>
      <w:pPr>
        <w:pStyle w:val="Normal"/>
        <w:ind w:firstLine="720"/>
        <w:jc w:val="both"/>
        <w:rPr>
          <w:sz w:val="24"/>
        </w:rPr>
      </w:pPr>
      <w:r>
        <w:rPr>
          <w:sz w:val="24"/>
        </w:rPr>
        <w:t>Забыл и  Дмитрий Ильич, благодаря Приятелю, вору памяти, который украл, уничтожил не один кусок не нужных воспоминаний  хозяина. Приятель    верно стоял на страже его душевного поко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tabs>
          <w:tab w:val="clear" w:pos="708"/>
          <w:tab w:val="left" w:pos="5245" w:leader="none"/>
        </w:tabs>
        <w:ind w:firstLine="720"/>
        <w:jc w:val="both"/>
        <w:rPr>
          <w:sz w:val="24"/>
        </w:rPr>
      </w:pPr>
      <w:r>
        <w:rPr>
          <w:sz w:val="24"/>
        </w:rPr>
        <w:t xml:space="preserve">  </w:t>
      </w:r>
    </w:p>
    <w:p>
      <w:pPr>
        <w:pStyle w:val="Normal"/>
        <w:ind w:firstLine="720"/>
        <w:jc w:val="both"/>
        <w:rPr>
          <w:sz w:val="24"/>
        </w:rPr>
      </w:pPr>
      <w:r>
        <w:rPr>
          <w:sz w:val="24"/>
        </w:rPr>
        <w:t xml:space="preserve">Сквозь окна комфортной  одноместной палаты, предназначенной для сильных мира, просачивалось  неприветливое декабрьское утро. Дмитрий Ильич лежал, прислушиваясь к далеким шумам на улице.  </w:t>
      </w:r>
    </w:p>
    <w:p>
      <w:pPr>
        <w:pStyle w:val="Normal"/>
        <w:ind w:firstLine="720"/>
        <w:jc w:val="both"/>
        <w:rPr>
          <w:sz w:val="24"/>
        </w:rPr>
      </w:pPr>
      <w:r>
        <w:rPr>
          <w:sz w:val="24"/>
        </w:rPr>
        <w:t>Ему сделали операцию по удалению аппендицита в больнице скорой помощи, куда его доставили ночью. Операция прошла удачно, её делал сам Захар Моисеевич ведущий хирург в этой области не за просто так, хоть и коллеги, но зато с гарантией.</w:t>
      </w:r>
    </w:p>
    <w:p>
      <w:pPr>
        <w:pStyle w:val="Normal"/>
        <w:ind w:firstLine="720"/>
        <w:jc w:val="both"/>
        <w:rPr>
          <w:sz w:val="24"/>
        </w:rPr>
      </w:pPr>
      <w:r>
        <w:rPr>
          <w:sz w:val="24"/>
        </w:rPr>
        <w:t xml:space="preserve"> </w:t>
      </w:r>
      <w:r>
        <w:rPr>
          <w:sz w:val="24"/>
        </w:rPr>
        <w:t>Всю ночь после наркоза  он где-то летал. Видел себя ребенком и все та же красивая женщина обнимала  его нежно-нежно  и не отпускала из ласковых рук. Она   с детства навещает его  в снах.  Всегда одна и та же...   Мистика какая-то... Может нервишки подлечить?</w:t>
      </w:r>
    </w:p>
    <w:p>
      <w:pPr>
        <w:pStyle w:val="Normal"/>
        <w:ind w:firstLine="720"/>
        <w:jc w:val="both"/>
        <w:rPr>
          <w:sz w:val="24"/>
        </w:rPr>
      </w:pPr>
      <w:r>
        <w:rPr>
          <w:sz w:val="24"/>
        </w:rPr>
        <w:t>Тело  невесомое, лёгкое. Примерно также чувствовал он себя и морально. Ни о чём не думал, всё враз растворилось и ушло в неведомые, темные глубины памяти. Он с наслаждением   парил между потолком и тенью от настольной лампы на полу.  В ушах звучала обволакивающая музыка из золотой коллекции романтического саксофона.  Кассету принёс сын Игорь и операция  по просьбе Дмитрия Ильича  проходила под любимые мелодии.</w:t>
      </w:r>
    </w:p>
    <w:p>
      <w:pPr>
        <w:pStyle w:val="Normal"/>
        <w:ind w:firstLine="720"/>
        <w:jc w:val="both"/>
        <w:rPr>
          <w:sz w:val="24"/>
        </w:rPr>
      </w:pPr>
      <w:r>
        <w:rPr>
          <w:sz w:val="24"/>
        </w:rPr>
        <w:t xml:space="preserve">Дверь открылась и, стараясь идти как можно тише, / но не получилось, она задела стул/ к кровати подошла  жена Генриетта Яковлевна. Он кисло  улыбнулся и, не вникая в заданный  ею вопрос, слабо махнул  рукой, /мол, уйди!/ плотно закрыл  глаза, показывая всем видом, дескать, оставь в покое.  “Господи! Ну до чего она раздражает меня! Как бы сделать так, чтоб не приходила... Надо Захара  попросить, чтобы домашним сказал, мне нужен покой, а ухаживает за мной пусть  вон та сестричка,  ну, та...  В общем, Захар  поймёт.” </w:t>
      </w:r>
    </w:p>
    <w:p>
      <w:pPr>
        <w:pStyle w:val="Normal"/>
        <w:ind w:firstLine="720"/>
        <w:jc w:val="both"/>
        <w:rPr>
          <w:sz w:val="24"/>
        </w:rPr>
      </w:pPr>
      <w:r>
        <w:rPr>
          <w:sz w:val="24"/>
        </w:rPr>
        <w:t xml:space="preserve">Друзей в полном понимании этого слова Дмитрий Ильич не имел. Зачем?  Это неудобно и накладно. Жаловаться и поверять сокровенное ему   некому, а голубей, которым  в детстве рассказывал всё, он теперь не держал. </w:t>
      </w:r>
    </w:p>
    <w:p>
      <w:pPr>
        <w:pStyle w:val="Normal"/>
        <w:ind w:firstLine="720"/>
        <w:jc w:val="both"/>
        <w:rPr>
          <w:sz w:val="24"/>
        </w:rPr>
      </w:pPr>
      <w:r>
        <w:rPr>
          <w:sz w:val="24"/>
        </w:rPr>
        <w:t>Своего единственного Приятеля, вора памяти, любил, иногда, по-настоящему  ненавидел, но,  всегда глубоко уважал. Ведь он, его Приятель,  талантлив и настолько предан, что крал   из памяти Дмитрия Ильича всё, что тот хотел. Делал  это тактично и, что немаловажно, на любой отрезок времени. А ещё... ещё он  великолепный механик. По просьбе Дмитрия Ильича, в необходимые моменты, проворно отключает и  душу, если, конечно, надо. /А надо, ох, как часто, надо!/</w:t>
      </w:r>
    </w:p>
    <w:p>
      <w:pPr>
        <w:pStyle w:val="Normal"/>
        <w:ind w:firstLine="720"/>
        <w:jc w:val="both"/>
        <w:rPr>
          <w:sz w:val="24"/>
        </w:rPr>
      </w:pPr>
      <w:r>
        <w:rPr>
          <w:sz w:val="24"/>
        </w:rPr>
        <w:t>К огромному сожалению Дмитрия Ильича никто, даже Приятель, вор памяти,  не может  сделать так, чтобы его поступки  с отключенной душой, не попадали в блокнот. Они всё равно туда записывались. Уж так устроена наша жизнь! А блокнот, как и все в мире, тоже обладает  свойством   когда-то заканчиваться и вот тогда...  И что тогда?  А разве непонятно, что?..</w:t>
      </w:r>
    </w:p>
    <w:p>
      <w:pPr>
        <w:pStyle w:val="Normal"/>
        <w:ind w:firstLine="720"/>
        <w:jc w:val="both"/>
        <w:rPr>
          <w:sz w:val="24"/>
        </w:rPr>
      </w:pPr>
      <w:r>
        <w:rPr>
          <w:sz w:val="24"/>
        </w:rPr>
        <w:t>После посещения Захара Моисеевича в палату зашла со взглядом василиска,   понравившаяся Дмитрию Ильичу медсестра Лора. Опытной рукой, откинув одеяло, лёгким шлепком  сделала укол.</w:t>
      </w:r>
    </w:p>
    <w:p>
      <w:pPr>
        <w:pStyle w:val="Normal"/>
        <w:ind w:left="720" w:firstLine="720"/>
        <w:jc w:val="both"/>
        <w:rPr>
          <w:sz w:val="24"/>
        </w:rPr>
      </w:pPr>
      <w:r>
        <w:rPr>
          <w:sz w:val="24"/>
        </w:rPr>
        <w:t>- До чего ж вы мастерски делаете уколы! Благодарю.</w:t>
      </w:r>
    </w:p>
    <w:p>
      <w:pPr>
        <w:pStyle w:val="Normal"/>
        <w:ind w:firstLine="720"/>
        <w:jc w:val="both"/>
        <w:rPr>
          <w:sz w:val="24"/>
        </w:rPr>
      </w:pPr>
      <w:r>
        <w:rPr>
          <w:sz w:val="24"/>
        </w:rPr>
        <w:t>Польщённая Лора поставила  на тумбочку лекарства,  взяла   термометр.</w:t>
      </w:r>
    </w:p>
    <w:p>
      <w:pPr>
        <w:pStyle w:val="Normal"/>
        <w:ind w:firstLine="720"/>
        <w:jc w:val="both"/>
        <w:rPr>
          <w:sz w:val="24"/>
        </w:rPr>
      </w:pPr>
      <w:r>
        <w:rPr>
          <w:sz w:val="24"/>
        </w:rPr>
        <w:tab/>
        <w:t>- Разрешите я сама  поставлю градусник. Вам сейчас лучше   поменьше  двигаться.</w:t>
      </w:r>
    </w:p>
    <w:p>
      <w:pPr>
        <w:pStyle w:val="Normal"/>
        <w:ind w:firstLine="720"/>
        <w:jc w:val="both"/>
        <w:rPr>
          <w:sz w:val="24"/>
        </w:rPr>
      </w:pPr>
      <w:r>
        <w:rPr>
          <w:sz w:val="24"/>
        </w:rPr>
        <w:t>Она наклонилась    и обдала  свежайшим ароматом дорогих духов. “Такие духи ей не по зарплате. Небось получила от благодарного больного или, наверняка,  есть любовник!” -  подумал  Дмитрий Ильич. Ему явно нравилась   эта практичная расторопная женщина.</w:t>
      </w:r>
    </w:p>
    <w:p>
      <w:pPr>
        <w:pStyle w:val="Normal"/>
        <w:ind w:firstLine="720"/>
        <w:jc w:val="both"/>
        <w:rPr>
          <w:sz w:val="24"/>
        </w:rPr>
      </w:pPr>
      <w:r>
        <w:rPr>
          <w:sz w:val="24"/>
        </w:rPr>
        <w:tab/>
        <w:t>- Работается как?</w:t>
      </w:r>
    </w:p>
    <w:p>
      <w:pPr>
        <w:pStyle w:val="Normal"/>
        <w:ind w:firstLine="720"/>
        <w:jc w:val="both"/>
        <w:rPr>
          <w:sz w:val="24"/>
        </w:rPr>
      </w:pPr>
      <w:r>
        <w:rPr>
          <w:sz w:val="24"/>
        </w:rPr>
        <w:tab/>
        <w:t>- А никак...  Моё дело круглое катить, плоское тянуть.</w:t>
      </w:r>
    </w:p>
    <w:p>
      <w:pPr>
        <w:pStyle w:val="Normal"/>
        <w:ind w:firstLine="720"/>
        <w:jc w:val="both"/>
        <w:rPr>
          <w:sz w:val="24"/>
        </w:rPr>
      </w:pPr>
      <w:r>
        <w:rPr>
          <w:sz w:val="24"/>
        </w:rPr>
        <w:tab/>
        <w:t xml:space="preserve">- Хорошо сказали, а зарплата какая? </w:t>
      </w:r>
    </w:p>
    <w:p>
      <w:pPr>
        <w:pStyle w:val="Normal"/>
        <w:ind w:firstLine="720"/>
        <w:jc w:val="both"/>
        <w:rPr>
          <w:sz w:val="24"/>
        </w:rPr>
      </w:pPr>
      <w:r>
        <w:rPr>
          <w:sz w:val="24"/>
        </w:rPr>
        <w:tab/>
        <w:t xml:space="preserve">- Ой, да о чём вы?! Гроблюсь на двух  с половиной ставках... </w:t>
      </w:r>
    </w:p>
    <w:p>
      <w:pPr>
        <w:pStyle w:val="Normal"/>
        <w:ind w:firstLine="720"/>
        <w:jc w:val="both"/>
        <w:rPr>
          <w:sz w:val="24"/>
        </w:rPr>
      </w:pPr>
      <w:r>
        <w:rPr>
          <w:sz w:val="24"/>
        </w:rPr>
        <w:tab/>
        <w:t>- Муж, что плохо зарабатывает?</w:t>
      </w:r>
    </w:p>
    <w:p>
      <w:pPr>
        <w:pStyle w:val="Normal"/>
        <w:ind w:firstLine="720"/>
        <w:jc w:val="both"/>
        <w:rPr>
          <w:sz w:val="24"/>
        </w:rPr>
      </w:pPr>
      <w:r>
        <w:rPr>
          <w:sz w:val="24"/>
        </w:rPr>
        <w:t>Статная Лора выпрямилась  и посмотрела  Дмитрию Ильичу не в глаза, а  прямо в зрачки, отчего он редко заморгал   и потер  указательным пальцем подбородок.</w:t>
      </w:r>
    </w:p>
    <w:p>
      <w:pPr>
        <w:pStyle w:val="Normal"/>
        <w:ind w:firstLine="720"/>
        <w:jc w:val="both"/>
        <w:rPr>
          <w:sz w:val="24"/>
        </w:rPr>
      </w:pPr>
      <w:r>
        <w:rPr>
          <w:sz w:val="24"/>
        </w:rPr>
        <w:tab/>
        <w:t>- Дорогой вы наш, у меня, как у всех... Муж объелся груш, а дочь поднимать  надо, да и самой, сами понимаете... - Ухоженными руками с ярким маникюром /и когда успевает -то, при такой нагрузке?/, Лора проворно прошлась   по выпуклым изгибам своего тела, поправляя ослепительной белизны халатик.</w:t>
      </w:r>
    </w:p>
    <w:p>
      <w:pPr>
        <w:pStyle w:val="Normal"/>
        <w:ind w:firstLine="720"/>
        <w:jc w:val="both"/>
        <w:rPr>
          <w:sz w:val="24"/>
        </w:rPr>
      </w:pPr>
      <w:r>
        <w:rPr>
          <w:sz w:val="24"/>
        </w:rPr>
        <w:tab/>
        <w:t>- Да, да... - кивнул   Дмитрий Ильич.</w:t>
      </w:r>
    </w:p>
    <w:p>
      <w:pPr>
        <w:pStyle w:val="Normal"/>
        <w:ind w:firstLine="720"/>
        <w:jc w:val="both"/>
        <w:rPr>
          <w:sz w:val="24"/>
        </w:rPr>
      </w:pPr>
      <w:r>
        <w:rPr>
          <w:sz w:val="24"/>
        </w:rPr>
        <w:tab/>
        <w:t>- Сама я из деревни. Врачом мечтала быть, ой, как мечтала! Но сколько лет ни сидела  над книгами, так в медицинский и не поступила. Нужны были деньги, большие деньги. Замуж вышла, ой, лучше  не вспоминать. Развелась через год. Закончила медицинское училище. Живём с дочкой в малосемейке.</w:t>
      </w:r>
    </w:p>
    <w:p>
      <w:pPr>
        <w:pStyle w:val="Normal"/>
        <w:ind w:firstLine="720"/>
        <w:jc w:val="both"/>
        <w:rPr>
          <w:sz w:val="24"/>
        </w:rPr>
      </w:pPr>
      <w:r>
        <w:rPr>
          <w:sz w:val="24"/>
        </w:rPr>
        <w:t>Пока Лора говорила  он не мог отвести глаз от  вздыбленного пышного  бюста. Сквозь тонкий батистовый халатик, просвечивалось дорогое  кружевное белье. Взыграло  чисто мужское, ретивое. А Лора торопилась.</w:t>
      </w:r>
    </w:p>
    <w:p>
      <w:pPr>
        <w:pStyle w:val="Normal"/>
        <w:ind w:firstLine="720"/>
        <w:jc w:val="both"/>
        <w:rPr>
          <w:sz w:val="24"/>
        </w:rPr>
      </w:pPr>
      <w:r>
        <w:rPr>
          <w:sz w:val="24"/>
        </w:rPr>
        <w:tab/>
        <w:t xml:space="preserve">- Вы спешите? </w:t>
      </w:r>
    </w:p>
    <w:p>
      <w:pPr>
        <w:pStyle w:val="Normal"/>
        <w:ind w:firstLine="720"/>
        <w:jc w:val="both"/>
        <w:rPr>
          <w:sz w:val="24"/>
        </w:rPr>
      </w:pPr>
      <w:r>
        <w:rPr>
          <w:sz w:val="24"/>
        </w:rPr>
        <w:tab/>
        <w:t xml:space="preserve">- Ой, да старшая загоняла... - скривилась она и Дмитрию Ильичу сразу стала  понятной  вся ситуация. Он сам заведует отделением, так что... </w:t>
      </w:r>
    </w:p>
    <w:p>
      <w:pPr>
        <w:pStyle w:val="Normal"/>
        <w:ind w:firstLine="720"/>
        <w:jc w:val="both"/>
        <w:rPr>
          <w:sz w:val="24"/>
        </w:rPr>
      </w:pPr>
      <w:r>
        <w:rPr>
          <w:sz w:val="24"/>
        </w:rPr>
        <w:t>Лора,  обнадёживающе улыбнулась, виляя задом, пошла к двер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Родители Мити хотели   побыстрее дать детям профессию. Мало  ли что  может случится в жизни, а так будут со специальностью.  Старший Сергей закончил   механический  техникум, получил диплом и ушел в армию. Павлуша выучился  на токаря. У Веры пока не ладилось с поступлением в дошкольно-педагогическое училище.  А вот Митя сразу поступил в Туапсинское медицинское училище, где  в основном учились  девчонки. Мальчишек, раз, два и обчёлся!</w:t>
      </w:r>
    </w:p>
    <w:p>
      <w:pPr>
        <w:pStyle w:val="Normal"/>
        <w:ind w:firstLine="720"/>
        <w:jc w:val="both"/>
        <w:rPr>
          <w:sz w:val="24"/>
        </w:rPr>
      </w:pPr>
      <w:r>
        <w:rPr>
          <w:sz w:val="24"/>
        </w:rPr>
        <w:t>С голенастой в короткой юбочке Ленкой они часто бегали на море. Любовались  восходами,  закатами солнца, кидали камушки, кто дальше.  Митя уже тогда интересовался  музыкой, живописью, много читал, увлекался  поэзией. Так вот эта рыжая, как рожь, с копной волос  некрасивая Ленка ему казалась, точь в точь,  девочкой на шаре Пикассо.</w:t>
      </w:r>
    </w:p>
    <w:p>
      <w:pPr>
        <w:pStyle w:val="Normal"/>
        <w:jc w:val="both"/>
        <w:rPr>
          <w:sz w:val="24"/>
        </w:rPr>
      </w:pPr>
      <w:r>
        <w:rPr>
          <w:sz w:val="24"/>
        </w:rPr>
        <w:tab/>
        <w:t xml:space="preserve">Она городская, плохо училась  и страшно влюбилась   в очкастого  Митьку. А в нём было   нечто уж очень притягивающее  противоположный пол. Нет, он совсем не  похож на Аполлона Бельведерского или  киногероя. Совсем нет. И не было у него накаченных бицепсов, спортом  он совсем не увлекался.  В армию по контузии, ещё полученной маленьким мальчиком во время войны, его не взяли.  </w:t>
      </w:r>
    </w:p>
    <w:p>
      <w:pPr>
        <w:pStyle w:val="Normal"/>
        <w:ind w:firstLine="720"/>
        <w:jc w:val="both"/>
        <w:rPr>
          <w:sz w:val="24"/>
        </w:rPr>
      </w:pPr>
      <w:r>
        <w:rPr>
          <w:sz w:val="24"/>
        </w:rPr>
        <w:t>Митя как-то удивительно располагал к себе людей  мягкостью, кажущейся надёжностью и умением слушать.</w:t>
        <w:tab/>
        <w:t>Девчонки его любили. Он помогал им на контрольных,  давал списывать, а ещё...  сочувствовал. Они  ему жалились, особенно Ленка. Ну, с этого  и началась у них любовь. Встречались тайком, потому что Митя всегда все делал с оглядкой. Его жизнь с детства была  застёгнута на все пуговицы до подбородка.  Конечно, больше Ленки, он любил книги, библиотеки, учился охотно, с интересом,  мечтал о медицинском институте.</w:t>
      </w:r>
    </w:p>
    <w:p>
      <w:pPr>
        <w:pStyle w:val="Normal"/>
        <w:jc w:val="both"/>
        <w:rPr>
          <w:sz w:val="24"/>
        </w:rPr>
      </w:pPr>
      <w:r>
        <w:rPr>
          <w:sz w:val="24"/>
        </w:rPr>
        <w:tab/>
        <w:t>На третьем курсе, когда летом проходили практику, Ленка забеременела и скрывала это от  Мити. Когда призналась, то он сник,  растерялся, суетливо потер указательным пальцем подбородок и, заикаясь,  сказал, что ему надо учиться дальше. Ленка это   понимала.  Матерью быть она  еще тоже  не хотела. Да   вдруг матерью - одиночкой? Не надо... А что делать?   И тут Митя   тихо, но четко  сказал, что от неё, от Ленки, он не отказывается и готов... Договорить он не успел, потому что ей, уже после даже этих слов, вдруг стало его жалко. Очень жалко. И именно Митю. Не себя...</w:t>
      </w:r>
    </w:p>
    <w:p>
      <w:pPr>
        <w:pStyle w:val="Normal"/>
        <w:jc w:val="both"/>
        <w:rPr>
          <w:sz w:val="24"/>
        </w:rPr>
      </w:pPr>
      <w:r>
        <w:rPr>
          <w:sz w:val="24"/>
        </w:rPr>
        <w:tab/>
        <w:t>Аборт решили делать самостоятельно. Он тщательно готовился, листал справочники и учебники. Теоретически ему  было всё понятно, но срок большой. Посовещавшись решили, что Ленка поедет,  якобы, в гости к  своей глухой бабке, живущей  за городом в посёлке, где будет жить во времянке, куда попозже со всеми инструментами и приедет  будущий фельдшер.</w:t>
      </w:r>
    </w:p>
    <w:p>
      <w:pPr>
        <w:pStyle w:val="Normal"/>
        <w:ind w:firstLine="720"/>
        <w:jc w:val="both"/>
        <w:rPr>
          <w:sz w:val="24"/>
        </w:rPr>
      </w:pPr>
      <w:r>
        <w:rPr>
          <w:sz w:val="24"/>
        </w:rPr>
        <w:t xml:space="preserve">После операции рано утром, чтобы не видела бабка, Митя побежал   на первую электричку. Ленка даже хотела   его проводить, но он из боязни, что кто увидит, /делает-то все с оглядкой!/  не разрешил. А она, грешная, подумала,  это из-за любви к ней. Напоследок, сквозь боль, улыбалась и  врала, что чувствует себя хорошо... </w:t>
      </w:r>
    </w:p>
    <w:p>
      <w:pPr>
        <w:pStyle w:val="Normal"/>
        <w:ind w:firstLine="720"/>
        <w:jc w:val="both"/>
        <w:rPr>
          <w:sz w:val="24"/>
        </w:rPr>
      </w:pPr>
      <w:r>
        <w:rPr>
          <w:sz w:val="24"/>
        </w:rPr>
        <w:t xml:space="preserve">...Всё! Хватит... Дмитрий Ильич выключил настольную лампу. Только лунный свет пробивался сквозь шелковые шторы. Тотчас прискакал Приятель, вор памяти, и вымарал не приятные для хозяина воспоминания. </w:t>
      </w:r>
    </w:p>
    <w:p>
      <w:pPr>
        <w:pStyle w:val="Normal"/>
        <w:ind w:firstLine="720"/>
        <w:jc w:val="both"/>
        <w:rPr>
          <w:sz w:val="24"/>
        </w:rPr>
      </w:pPr>
      <w:r>
        <w:rPr>
          <w:sz w:val="24"/>
        </w:rPr>
        <w:t>Дмитрий Ильич смежил глаза, а Приятель, /он тоже, как и все мы,  любопытен!/ для себя уточнил, что ни завтра, ни все последующие дни Митя даже не соизволил  приехать к своей пикассовской девочке на шаре. А она корчилась от дикой боли... Зашедшей во времянку бабке запекшимися губами сказала, что у неё высокая температура, мол, простыла. И лишь, когда стало совсем невмоготу, не докричавшись ни до кого, из последних сил поползла между вьющихся арбузных плетей. Её стон услышали соседи. Вызванная скорая помощь  довезла  до больницы. Но Ленка  в помощи уже  не нуждалась...</w:t>
      </w:r>
    </w:p>
    <w:p>
      <w:pPr>
        <w:pStyle w:val="Normal"/>
        <w:ind w:firstLine="720"/>
        <w:jc w:val="both"/>
        <w:rPr>
          <w:sz w:val="24"/>
        </w:rPr>
      </w:pPr>
      <w:r>
        <w:rPr>
          <w:sz w:val="24"/>
        </w:rPr>
        <w:t>В училище это событие получило широкую огласку, ему было посвящено общее собрание и диспут, на котором  с докладом о вреде абортов  выступил Митя.</w:t>
      </w:r>
    </w:p>
    <w:p>
      <w:pPr>
        <w:pStyle w:val="Normal"/>
        <w:ind w:firstLine="720"/>
        <w:jc w:val="both"/>
        <w:rPr>
          <w:sz w:val="24"/>
        </w:rPr>
      </w:pPr>
      <w:r>
        <w:rPr>
          <w:sz w:val="24"/>
        </w:rPr>
        <w:t>На недельку остававшуюся  после практики,  махнул в Юровку. Как же он соскучился по дому! Особенно по  маме! Как в детстве садился с ней рядышком и она, обнимая его, называла ласковыми словами, гладила по головке и они сидели   так долго-долго, раскачиваясь из стороны в сторону.</w:t>
      </w:r>
    </w:p>
    <w:p>
      <w:pPr>
        <w:pStyle w:val="Normal"/>
        <w:ind w:firstLine="720"/>
        <w:jc w:val="both"/>
        <w:rPr>
          <w:sz w:val="24"/>
        </w:rPr>
      </w:pPr>
      <w:r>
        <w:rPr>
          <w:sz w:val="24"/>
        </w:rPr>
        <w:t xml:space="preserve"> </w:t>
      </w:r>
      <w:r>
        <w:rPr>
          <w:sz w:val="24"/>
        </w:rPr>
        <w:t xml:space="preserve">Когда бы Митя не приезжал,  в доме всё делалось  для него. Готовились   любимые голубцы, подавая их, Вера обильно поливала домашней сметаной, с готовностью спрашивала: ”Ещё?..” </w:t>
      </w:r>
    </w:p>
    <w:p>
      <w:pPr>
        <w:pStyle w:val="Normal"/>
        <w:ind w:firstLine="720"/>
        <w:jc w:val="both"/>
        <w:rPr>
          <w:sz w:val="24"/>
        </w:rPr>
      </w:pPr>
      <w:r>
        <w:rPr>
          <w:sz w:val="24"/>
        </w:rPr>
        <w:t>Он наслаждался  уютом  и покоем,  много спал, отсыпалась  в обнимку с  душой и  совесть. За ужином отец завел разговор о  поступлении Мити   в институт.</w:t>
      </w:r>
    </w:p>
    <w:p>
      <w:pPr>
        <w:pStyle w:val="Normal"/>
        <w:ind w:firstLine="720"/>
        <w:jc w:val="both"/>
        <w:rPr>
          <w:sz w:val="24"/>
        </w:rPr>
      </w:pPr>
      <w:r>
        <w:rPr>
          <w:sz w:val="24"/>
        </w:rPr>
        <w:tab/>
        <w:t>- Сынок, чем можем, тем поможем, главное учись. Павел в Краснодаре  на заводе устроился, хорошо получает, сам себя обеспечивает  и ещё нам денежку присылает. Ну, мы её в общую казну откладываем, тебе в помощь. Веруня наша теперь заочница, все что получает за работу  в детском садике, тоже нам отдает, а мы все деньги для тебя складываем, на твою дальнейшую учебу.  Сергей скоро вернётся, тот без дела сидеть не будет. А ты должен учиться дальше, на врача, не то у тебя здоровье, чтобы физическим трудом заниматься, голова у тебя ясная, учёная...</w:t>
      </w:r>
    </w:p>
    <w:p>
      <w:pPr>
        <w:pStyle w:val="Normal"/>
        <w:ind w:firstLine="720"/>
        <w:jc w:val="both"/>
        <w:rPr>
          <w:sz w:val="24"/>
        </w:rPr>
      </w:pPr>
      <w:r>
        <w:rPr>
          <w:sz w:val="24"/>
        </w:rPr>
        <w:tab/>
        <w:t>- Пап, я ещё и в этом году поработаю санитаром, у меня стаж работы будет три года, а это засчитывается при поступлении. Диплом будет с отличием, у меня много грамот, но конкурсы огромные, может...</w:t>
      </w:r>
    </w:p>
    <w:p>
      <w:pPr>
        <w:pStyle w:val="Normal"/>
        <w:ind w:firstLine="720"/>
        <w:jc w:val="both"/>
        <w:rPr>
          <w:sz w:val="24"/>
        </w:rPr>
      </w:pPr>
      <w:r>
        <w:rPr>
          <w:sz w:val="24"/>
        </w:rPr>
        <w:tab/>
        <w:t>- Вот мы же о том... Ты теперь уже сам лучше знаешь к кому  подойти в институте договориться, чтобы с тобой позанимались. Поезжай, сынок,  в Краснодар, заранее...</w:t>
      </w:r>
    </w:p>
    <w:p>
      <w:pPr>
        <w:pStyle w:val="Normal"/>
        <w:ind w:firstLine="720"/>
        <w:jc w:val="both"/>
        <w:rPr>
          <w:sz w:val="24"/>
        </w:rPr>
      </w:pPr>
      <w:r>
        <w:rPr>
          <w:sz w:val="24"/>
        </w:rPr>
        <w:tab/>
        <w:t>- Мне наш завуч обещала письмо написать своей бывшей подруге по институту, которая  там работает. Мама, давай к ней поедем с тобой...</w:t>
      </w:r>
    </w:p>
    <w:p>
      <w:pPr>
        <w:pStyle w:val="Normal"/>
        <w:ind w:firstLine="720"/>
        <w:jc w:val="both"/>
        <w:rPr/>
      </w:pPr>
      <w:r>
        <w:rPr>
          <w:sz w:val="24"/>
        </w:rPr>
        <w:tab/>
        <w:t>- Да, что ты, сынок! Там все учёные,  теперь уж небось и стыдно со мной к таким людям идти...</w:t>
      </w:r>
    </w:p>
    <w:p>
      <w:pPr>
        <w:pStyle w:val="Normal"/>
        <w:ind w:firstLine="720"/>
        <w:jc w:val="both"/>
        <w:rPr>
          <w:sz w:val="24"/>
        </w:rPr>
      </w:pPr>
      <w:r>
        <w:rPr>
          <w:sz w:val="24"/>
        </w:rPr>
        <w:tab/>
        <w:t>- Ты что мама! Почему?</w:t>
      </w:r>
    </w:p>
    <w:p>
      <w:pPr>
        <w:pStyle w:val="Normal"/>
        <w:ind w:firstLine="720"/>
        <w:jc w:val="both"/>
        <w:rPr>
          <w:sz w:val="24"/>
        </w:rPr>
      </w:pPr>
      <w:r>
        <w:rPr>
          <w:sz w:val="24"/>
        </w:rPr>
        <w:t>Митя  никогда не стеснялся матери,  наоборот, любил когда она к нему приезжала в Туапсе. Водил её по городу, ходил по магазинам, терпеливо ожидал пока она сделает покупки, стоял с ней в очереди. На заработанные деньги с гордостью  приглашал  в кино, покупал билеты и мороженое. Сидя на лавочке, у берега  моря, мама беспокоилась.</w:t>
      </w:r>
    </w:p>
    <w:p>
      <w:pPr>
        <w:pStyle w:val="Normal"/>
        <w:ind w:firstLine="720"/>
        <w:jc w:val="both"/>
        <w:rPr>
          <w:sz w:val="24"/>
        </w:rPr>
      </w:pPr>
      <w:r>
        <w:rPr>
          <w:sz w:val="24"/>
        </w:rPr>
        <w:tab/>
        <w:t>- Сыночек, может брось работу, мы ведь тебе помогаем, а то вишь, какой бледный, а тебе силы нужны...</w:t>
      </w:r>
    </w:p>
    <w:p>
      <w:pPr>
        <w:pStyle w:val="Normal"/>
        <w:ind w:firstLine="720"/>
        <w:jc w:val="both"/>
        <w:rPr>
          <w:sz w:val="24"/>
        </w:rPr>
      </w:pPr>
      <w:r>
        <w:rPr>
          <w:sz w:val="24"/>
        </w:rPr>
        <w:tab/>
        <w:t>- Нет, мама,  у меня должен быть стаж работы, это мне поможет при поступлении. - Твердо говорил Митя.</w:t>
      </w:r>
    </w:p>
    <w:p>
      <w:pPr>
        <w:pStyle w:val="Normal"/>
        <w:ind w:firstLine="720"/>
        <w:jc w:val="both"/>
        <w:rPr>
          <w:sz w:val="24"/>
        </w:rPr>
      </w:pPr>
      <w:r>
        <w:rPr>
          <w:sz w:val="24"/>
        </w:rPr>
        <w:t>Зимой с письмом от завуча к своей бывшей однокурснице по медицинскому институту, которая  жила в центре  Краснодара в старинном трёхэтажном доме, Митя приехал   с мамой. Валентина, смущаясь и переминаясь с ноги на ногу, просила:</w:t>
      </w:r>
    </w:p>
    <w:p>
      <w:pPr>
        <w:pStyle w:val="Normal"/>
        <w:ind w:firstLine="720"/>
        <w:jc w:val="both"/>
        <w:rPr>
          <w:sz w:val="24"/>
        </w:rPr>
      </w:pPr>
      <w:r>
        <w:rPr>
          <w:sz w:val="24"/>
        </w:rPr>
        <w:tab/>
        <w:t>- Пойду я сынок, во дворе тебя подожду, а ты сам, а?</w:t>
      </w:r>
    </w:p>
    <w:p>
      <w:pPr>
        <w:pStyle w:val="Normal"/>
        <w:ind w:firstLine="720"/>
        <w:jc w:val="both"/>
        <w:rPr>
          <w:sz w:val="24"/>
        </w:rPr>
      </w:pPr>
      <w:r>
        <w:rPr>
          <w:sz w:val="24"/>
        </w:rPr>
        <w:t xml:space="preserve">Митя смело нажал на кнопку звонка двери, оббитой чёрной кожей. Долго никто не подходил. Позвонил  ещё. Послышались быстрые лёгкие шаги и на пороге появилась  девочка, лет семи, с неприбранными длинными каштановыми волосами и, не спрашивая,  указала на комнату, небрежно бросив: </w:t>
      </w:r>
    </w:p>
    <w:p>
      <w:pPr>
        <w:pStyle w:val="Normal"/>
        <w:ind w:firstLine="720"/>
        <w:jc w:val="both"/>
        <w:rPr>
          <w:sz w:val="24"/>
        </w:rPr>
      </w:pPr>
      <w:r>
        <w:rPr>
          <w:sz w:val="24"/>
        </w:rPr>
        <w:tab/>
        <w:t>- Заходите, мама сейчас придёт, - а сама тотчас вприпрыжку убежала.</w:t>
      </w:r>
    </w:p>
    <w:p>
      <w:pPr>
        <w:pStyle w:val="Normal"/>
        <w:ind w:firstLine="720"/>
        <w:jc w:val="both"/>
        <w:rPr>
          <w:sz w:val="24"/>
        </w:rPr>
      </w:pPr>
      <w:r>
        <w:rPr>
          <w:sz w:val="24"/>
        </w:rPr>
        <w:t>Неуловимо тонкий запах витал по всей квартире. Они  впервые  были в такой богато обставленной комнате. Валентина, сидя на стуле обтянутом белым  чехлом,  потупив глаза, боялась  даже осмотреться. А Мите тут нравилось всё. Провалившись в мягкое кресло, он ещё не успел  рассмотреть мебель, горы хрустальной посуды, большую люстру, картины, книги, статуэтки, как в комнату, поправляя волосы, приветливо вошла   симпатичная молодая женщина и представилась:</w:t>
      </w:r>
    </w:p>
    <w:p>
      <w:pPr>
        <w:pStyle w:val="Normal"/>
        <w:ind w:firstLine="720"/>
        <w:jc w:val="both"/>
        <w:rPr>
          <w:sz w:val="24"/>
        </w:rPr>
      </w:pPr>
      <w:r>
        <w:rPr>
          <w:sz w:val="24"/>
        </w:rPr>
        <w:tab/>
        <w:t>- Я - Софья Михайловна... Мне о вас, молодой человек, много лестного рассказывала подруга. Вы приехали с мамой, очень хорошо, давайте договоримся ...</w:t>
      </w:r>
    </w:p>
    <w:p>
      <w:pPr>
        <w:pStyle w:val="Normal"/>
        <w:ind w:firstLine="720"/>
        <w:jc w:val="both"/>
        <w:rPr>
          <w:sz w:val="24"/>
        </w:rPr>
      </w:pPr>
      <w:r>
        <w:rPr>
          <w:sz w:val="24"/>
        </w:rPr>
        <w:t xml:space="preserve">А договорились так, что она, Софья Михайловна, будет давать ему задания, а он, выполнив их, приезжать и получать новые. На прощание бедная Валентина не знала, что и говорить, как кланяться, так радушно приняла их эта  красивая интеллигентная женщина. Когда спускались   по лестнице, она  наставительно сказала Мите: </w:t>
      </w:r>
    </w:p>
    <w:p>
      <w:pPr>
        <w:pStyle w:val="Normal"/>
        <w:ind w:firstLine="720"/>
        <w:jc w:val="both"/>
        <w:rPr>
          <w:sz w:val="24"/>
        </w:rPr>
      </w:pPr>
      <w:r>
        <w:rPr>
          <w:sz w:val="24"/>
        </w:rPr>
        <w:tab/>
        <w:t>- Если поступишь и выучишься, никогда не забывай этого человека и ее семьи... Мало ли что в жизни  бывает, может так случиться, что и  ты ей сгодишься, то помоги обязательно, сынок. Добро никогда не забывай. Добром отвечай...</w:t>
      </w:r>
    </w:p>
    <w:p>
      <w:pPr>
        <w:pStyle w:val="Normal"/>
        <w:ind w:firstLine="720"/>
        <w:jc w:val="both"/>
        <w:rPr>
          <w:sz w:val="24"/>
        </w:rPr>
      </w:pPr>
      <w:r>
        <w:rPr>
          <w:sz w:val="24"/>
        </w:rPr>
        <w:t>Вплоть до приёмных экзаменов Митя регулярно приходил в этот дом, в эту большую комнату, где так ему все нравилось. Софья Михайловна им была  довольна,  хвалила. Он очень старался, он очень хотел  поступить в медицинский институт и стать врачом. Девчонку, тогда открывшую им   дверь,  больше не видел, лишь за плотно закрытой дверью иногда слышал её лёгкие шаги и гулко доносящиеся  звуки  фортепиано. “Счастливая...” - завистливо думал Митя.</w:t>
      </w:r>
    </w:p>
    <w:p>
      <w:pPr>
        <w:pStyle w:val="Normal"/>
        <w:ind w:firstLine="720"/>
        <w:jc w:val="both"/>
        <w:rPr>
          <w:sz w:val="24"/>
        </w:rPr>
      </w:pPr>
      <w:r>
        <w:rPr>
          <w:sz w:val="24"/>
        </w:rPr>
        <w:t>Накануне перед первым вступительным экзаменом ему опять всю ночь снилась  красивая молодая женщина. Она, как- будто,  брала  его за руку и вела  в цветущий  сад, но была  очень печальна и Мите хотелось  развеселить её, но он не знал чем. Сон  рассказал маме. Она  долго молчала, а потом, не поднимая глаз, тихо проговорила:</w:t>
      </w:r>
    </w:p>
    <w:p>
      <w:pPr>
        <w:pStyle w:val="Normal"/>
        <w:ind w:firstLine="720"/>
        <w:jc w:val="both"/>
        <w:rPr>
          <w:sz w:val="24"/>
        </w:rPr>
      </w:pPr>
      <w:r>
        <w:rPr>
          <w:sz w:val="24"/>
        </w:rPr>
        <w:tab/>
        <w:t>- Сон хороший, Митя. Это твой Ангел Хранитель тебя оберегает и помогает...</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 </w:t>
      </w:r>
    </w:p>
    <w:p>
      <w:pPr>
        <w:pStyle w:val="Normal"/>
        <w:ind w:firstLine="720"/>
        <w:jc w:val="both"/>
        <w:rPr>
          <w:sz w:val="24"/>
        </w:rPr>
      </w:pPr>
      <w:r>
        <w:rPr>
          <w:sz w:val="24"/>
        </w:rPr>
        <w:t>Годы учёбы летели  незаметно. Митя  дружил  с  медичками. Девчонки, что надо! Без всяких претензий и амбиций, доступные, как хлеб в магазине. С ними было просто, бесхлопотно. Они были сговорчивые и не предъявляли претензий на его холостяцкую свободу. С последствиями этих похождений  справлялись сами без упреков и нытья. Он ухитрялся подрабатывать  санитаром в инфекционной больнице, где хорошо платили за ночные дежурства. На каникулы, как всегда,  приезжал  домой, где его по-прежнему очень любили, ждали и  кормили голубцами.</w:t>
      </w:r>
    </w:p>
    <w:p>
      <w:pPr>
        <w:pStyle w:val="Normal"/>
        <w:ind w:firstLine="720"/>
        <w:jc w:val="both"/>
        <w:rPr>
          <w:sz w:val="24"/>
        </w:rPr>
      </w:pPr>
      <w:r>
        <w:rPr>
          <w:sz w:val="24"/>
        </w:rPr>
        <w:t>Когда Митя учился на четвёртом курсе, умер отец.  Без него мать враз сникла, постарела. Сергей после службы в армии остался в Казахстане, Вера, познакомившись на танцах  с офицером вышла замуж и уехала в Минск, а  Паша женился в Краснодаре, завёл семью, но, живя в одном городе, с  Митей   виделись редко.</w:t>
      </w:r>
    </w:p>
    <w:p>
      <w:pPr>
        <w:pStyle w:val="Normal"/>
        <w:ind w:firstLine="720"/>
        <w:jc w:val="both"/>
        <w:rPr>
          <w:sz w:val="24"/>
        </w:rPr>
      </w:pPr>
      <w:r>
        <w:rPr>
          <w:sz w:val="24"/>
        </w:rPr>
        <w:t xml:space="preserve">Как-то летом /он уже учился в ординатуре/ поехал на пляж. Валяясь в тенечке на песке,  увидел стайку девушек одетых в яркие цветастые сарафаны и халатики. Они плавали загорали, играли в волейбол, звонко и беззаботно хихикали, поглядывая на проходящих парней. Митя из - под тишка  наблюдал  за ними.  Когда девчата   стали шумно собираться и  уходить,  пошел за ними.   Дорога свернула на узкую тропку. Та, что шла последней, обернулась. </w:t>
      </w:r>
    </w:p>
    <w:p>
      <w:pPr>
        <w:pStyle w:val="Normal"/>
        <w:ind w:firstLine="720"/>
        <w:jc w:val="both"/>
        <w:rPr>
          <w:sz w:val="24"/>
        </w:rPr>
      </w:pPr>
      <w:r>
        <w:rPr>
          <w:sz w:val="24"/>
        </w:rPr>
        <w:tab/>
        <w:t>- Скажите, а до трамвайной остановки ещё далеко?</w:t>
      </w:r>
    </w:p>
    <w:p>
      <w:pPr>
        <w:pStyle w:val="Normal"/>
        <w:ind w:firstLine="720"/>
        <w:jc w:val="both"/>
        <w:rPr>
          <w:sz w:val="24"/>
        </w:rPr>
      </w:pPr>
      <w:r>
        <w:rPr>
          <w:sz w:val="24"/>
        </w:rPr>
        <w:t>Он ответил. Разговорились, а потом вместе долго гуляли.  Вечером в общежитии, анализируя прошедший день, он не мог признаться себе, что она ему понравилась больше других. Совсем нет. Такая же, как все,  в модном цветастом декольтированном   платье, общительная. Ее подруга, которую она ловко спровадила, была симпатичнее, фигурка поизящнее, но почему - то так получилось.... Митя проводил Генриетту в общежитие политехнического института, куда поселили  девчонок, приехавших  из Молдавии  проходить   практику на масложиркомбинате.</w:t>
      </w:r>
    </w:p>
    <w:p>
      <w:pPr>
        <w:pStyle w:val="Normal"/>
        <w:ind w:firstLine="720"/>
        <w:jc w:val="both"/>
        <w:rPr>
          <w:sz w:val="24"/>
        </w:rPr>
      </w:pPr>
      <w:r>
        <w:rPr>
          <w:sz w:val="24"/>
        </w:rPr>
        <w:t xml:space="preserve">Встречаться   стали  ежедневно и цепкая  Генриетта уж  так сумела, что... в день  отъезда они оказались в загсе  и расписались.  Первой брачной ночи не было, как  до этого не было и близости.  Рассматривая сиреневый  штамп в паспорте, Митя обнаружил, что  жена старше его на три года.  Всё получилось экспромтом, внезапно, как-будто на него нашло затмение, он не мог ничего объяснить самому себе, тем более матери. </w:t>
      </w:r>
    </w:p>
    <w:p>
      <w:pPr>
        <w:pStyle w:val="Normal"/>
        <w:ind w:firstLine="720"/>
        <w:jc w:val="both"/>
        <w:rPr>
          <w:sz w:val="24"/>
        </w:rPr>
      </w:pPr>
      <w:r>
        <w:rPr>
          <w:sz w:val="24"/>
        </w:rPr>
        <w:tab/>
        <w:t>- Ничего...- выслушав, успокоила она, когда узнала - ну что ж если так получилось! Буду теперь вас в гости ждать. Передавай привет невестке, поклон. Пусть приезжает.</w:t>
      </w:r>
    </w:p>
    <w:p>
      <w:pPr>
        <w:pStyle w:val="Normal"/>
        <w:ind w:firstLine="720"/>
        <w:jc w:val="both"/>
        <w:rPr>
          <w:sz w:val="24"/>
        </w:rPr>
      </w:pPr>
      <w:r>
        <w:rPr>
          <w:sz w:val="24"/>
        </w:rPr>
        <w:t>На Новый год он полетел в Кишинёв, где Генриетта  жила в общежитии. С пониманием, освободив площадь, ушла подруга. Для  Генриетты все последующее было   не впервые, она разбиралась в мужской ласке.  Митя все понял, но  промолчал, затаив горечь на сердце.</w:t>
      </w:r>
    </w:p>
    <w:p>
      <w:pPr>
        <w:pStyle w:val="Normal"/>
        <w:ind w:firstLine="720"/>
        <w:jc w:val="both"/>
        <w:rPr>
          <w:sz w:val="24"/>
        </w:rPr>
      </w:pPr>
      <w:r>
        <w:rPr>
          <w:sz w:val="24"/>
        </w:rPr>
        <w:t>По приезде  домой, никому не говоря, принял решение развестись.  Но тут умерла мама, самый  близкий для него человек на свете. После ее смерти он слег, долго болел. После защиты диплома в Краснодар прилетела Генриетта.</w:t>
      </w:r>
    </w:p>
    <w:p>
      <w:pPr>
        <w:pStyle w:val="Normal"/>
        <w:ind w:firstLine="720"/>
        <w:jc w:val="both"/>
        <w:rPr>
          <w:sz w:val="24"/>
        </w:rPr>
      </w:pPr>
      <w:r>
        <w:rPr>
          <w:sz w:val="24"/>
        </w:rPr>
        <w:t>Им пришлось снять   угол. Она  долгое время не работала, а потом   устроилась на масложиркомбинат, где летом студенткой проходила практику. Материально жили трудно, считали каждую копейку.</w:t>
      </w:r>
    </w:p>
    <w:p>
      <w:pPr>
        <w:pStyle w:val="Normal"/>
        <w:ind w:firstLine="720"/>
        <w:jc w:val="both"/>
        <w:rPr>
          <w:sz w:val="24"/>
        </w:rPr>
      </w:pPr>
      <w:r>
        <w:rPr>
          <w:sz w:val="24"/>
        </w:rPr>
        <w:t xml:space="preserve">Через год летом Митя, воспользовавшись приглашением бывшего однокурсника, поехал  в Подмосковье. Там  решил совместить отдых и работу над диссертацией. Жил в деревянном домике, питался в   столовке  для рабочих и допоздна   стучал на пишущей машинке. Когда надоедало печатать,  выходил  в тенистые аллеи парка, слушал птиц   и познакомился с  поджидающей его Капитолиной, о чем он , конечно, не подозревал. </w:t>
      </w:r>
    </w:p>
    <w:p>
      <w:pPr>
        <w:pStyle w:val="Normal"/>
        <w:ind w:firstLine="720"/>
        <w:jc w:val="both"/>
        <w:rPr>
          <w:sz w:val="24"/>
        </w:rPr>
      </w:pPr>
      <w:r>
        <w:rPr>
          <w:sz w:val="24"/>
        </w:rPr>
        <w:t xml:space="preserve">Она пригласила его в гости на дачу тётки, с которой  жила. Вдовствующая жена композитора  достойно встретила будущего учёного. Угостила по всем правилам обедом. Слушали магнитофонные записи почившего композитора, говорили о политике, медицине. Потом  с Капой ходили на пристань, катались на лодочке. В шляпке с цветочками, пёстром сатиновом  купальничке, пухленькая, аппетитная Капочка сидела на корме и была весьма соблазнительна и называла его такими  ласковыми словами, коих он ни от кого, отродясь,  никогда  не слышал. При этом   откровенно прижималась  пышащим огнем бюстом и округлыми бёдрами. </w:t>
      </w:r>
    </w:p>
    <w:p>
      <w:pPr>
        <w:pStyle w:val="Normal"/>
        <w:ind w:firstLine="720"/>
        <w:jc w:val="both"/>
        <w:rPr>
          <w:sz w:val="24"/>
        </w:rPr>
      </w:pPr>
      <w:r>
        <w:rPr>
          <w:sz w:val="24"/>
        </w:rPr>
        <w:t>На следующее свидание, сославшись на занятость, а на самом деле, испугавшись создавшейся ситуации,  не пришел.  Но уже не тут -то было!.. Влюбленная бойкая Капа подкараулила его возле столовки и Митя,  аж чуть не задохнувшись, услышал:</w:t>
      </w:r>
    </w:p>
    <w:p>
      <w:pPr>
        <w:pStyle w:val="Normal"/>
        <w:ind w:firstLine="720"/>
        <w:jc w:val="both"/>
        <w:rPr>
          <w:sz w:val="24"/>
        </w:rPr>
      </w:pPr>
      <w:r>
        <w:rPr>
          <w:sz w:val="24"/>
        </w:rPr>
        <w:t>- Мой прекрасный, мой алмазный, мой астральный,  я тебя люблю!  - И Капа предано посмотрела ему в глаза.</w:t>
      </w:r>
    </w:p>
    <w:p>
      <w:pPr>
        <w:pStyle w:val="Normal"/>
        <w:ind w:firstLine="720"/>
        <w:jc w:val="both"/>
        <w:rPr>
          <w:sz w:val="24"/>
        </w:rPr>
      </w:pPr>
      <w:r>
        <w:rPr>
          <w:sz w:val="24"/>
        </w:rPr>
        <w:t>Он  слабо сопротивлялся. Другой раз, когда  он    не явился к летнему кинотеатру, где Капа  ждала с билетами, то, выловив его,   вместе с пылкими объятиями, словно в иностранном кино, страстно шептала:</w:t>
      </w:r>
    </w:p>
    <w:p>
      <w:pPr>
        <w:pStyle w:val="Normal"/>
        <w:ind w:firstLine="720"/>
        <w:jc w:val="both"/>
        <w:rPr>
          <w:sz w:val="24"/>
        </w:rPr>
      </w:pPr>
      <w:r>
        <w:rPr>
          <w:sz w:val="24"/>
        </w:rPr>
        <w:t>- Мой серебряный, таинственный, жемчужный, я тебя обожаю!</w:t>
      </w:r>
    </w:p>
    <w:p>
      <w:pPr>
        <w:pStyle w:val="Normal"/>
        <w:ind w:firstLine="720"/>
        <w:jc w:val="both"/>
        <w:rPr>
          <w:sz w:val="24"/>
        </w:rPr>
      </w:pPr>
      <w:r>
        <w:rPr>
          <w:sz w:val="24"/>
        </w:rPr>
        <w:t>И тут же, Капина  тётка, вполне  официально пригласила на чай с пометкой: “ Отказы не принимаются.” Он спрятался. За ним прибежала  заплаканная Капа. /Но плакать тоже надо уметь!/ А Капа умела   лить слезы почти идеально, так, чтобы не опухали глаза и нос не краснел, то есть, оставаться красивой. Понятно?</w:t>
      </w:r>
    </w:p>
    <w:p>
      <w:pPr>
        <w:pStyle w:val="Normal"/>
        <w:ind w:firstLine="720"/>
        <w:jc w:val="both"/>
        <w:rPr>
          <w:sz w:val="24"/>
        </w:rPr>
      </w:pPr>
      <w:r>
        <w:rPr>
          <w:sz w:val="24"/>
        </w:rPr>
        <w:t xml:space="preserve">- Моя радость, моя сладость, моя светлость, ну зачем ты хочешь быть паразитом? А?... - Она опереточной невинностью потупила глазки.  </w:t>
      </w:r>
    </w:p>
    <w:p>
      <w:pPr>
        <w:pStyle w:val="Normal"/>
        <w:ind w:firstLine="720"/>
        <w:jc w:val="both"/>
        <w:rPr>
          <w:sz w:val="24"/>
        </w:rPr>
      </w:pPr>
      <w:r>
        <w:rPr>
          <w:sz w:val="24"/>
        </w:rPr>
        <w:t xml:space="preserve">Эффект превосходил все ожидания! И он пошел. Шел, как на эшафот. А на порожках, уподобляясь  сороконожке, не знал с какой ноги идти и стоит ли вообще заходить. Но какой там не зайти!   К нему  уже спешила  вся в рюшечках, оборочках и в ванильных клубах запаха  тетушка и, чуть ли не под руки, торжественно перевела его  через порог своего дома. </w:t>
      </w:r>
    </w:p>
    <w:p>
      <w:pPr>
        <w:pStyle w:val="Normal"/>
        <w:ind w:firstLine="720"/>
        <w:jc w:val="both"/>
        <w:rPr>
          <w:sz w:val="24"/>
        </w:rPr>
      </w:pPr>
      <w:r>
        <w:rPr>
          <w:sz w:val="24"/>
        </w:rPr>
        <w:tab/>
        <w:t>- Пейте чай, - усаживая взволнованного Митю, вкрадчиво говорила умудрённая в любовных делах  вдовствующая жена композитора, поставившая цель и пообещавшая племяннице в этом году непременно выдать её  замуж. - Чай никогда не обожжёт душу, он её согреет, а вам я вижу это, ну просто, необходимо. Пейте, вот медочек к чайку  и молочка парного, а? - Заглядывала  она прямо  под очки в Митины глаза. - Ну, вот, а вы не хотели... Подушечку под локоточек, вот так,  не стесняйтесь, удобно, правда?</w:t>
      </w:r>
    </w:p>
    <w:p>
      <w:pPr>
        <w:pStyle w:val="Normal"/>
        <w:ind w:firstLine="720"/>
        <w:jc w:val="both"/>
        <w:rPr>
          <w:sz w:val="24"/>
        </w:rPr>
      </w:pPr>
      <w:r>
        <w:rPr>
          <w:sz w:val="24"/>
        </w:rPr>
        <w:t>Митя стал мягким, как воск. Удивительно хорошо было   сидеть на мягком диване, в подушках, пить душистый чай и слушать приятный грудной голос тётушки.</w:t>
      </w:r>
    </w:p>
    <w:p>
      <w:pPr>
        <w:pStyle w:val="Normal"/>
        <w:ind w:firstLine="720"/>
        <w:jc w:val="both"/>
        <w:rPr>
          <w:sz w:val="24"/>
        </w:rPr>
      </w:pPr>
      <w:r>
        <w:rPr>
          <w:sz w:val="24"/>
        </w:rPr>
        <w:tab/>
        <w:t>- Мы вот с Капочкой вдвоём остались. Сначала похоронили её родителей, потом умер мой муж. Не скрою, едва выжили после такого горя. Съехались в одну квартиру, у меня теперь  живём, а  в свою квартиру  Капочку отпущу  лишь  когда сама  её благословлю и она выйдет замуж. Вот так.  А вы, Митя, разведены или...</w:t>
      </w:r>
    </w:p>
    <w:p>
      <w:pPr>
        <w:pStyle w:val="Normal"/>
        <w:ind w:firstLine="720"/>
        <w:jc w:val="both"/>
        <w:rPr>
          <w:sz w:val="24"/>
        </w:rPr>
      </w:pPr>
      <w:r>
        <w:rPr>
          <w:sz w:val="24"/>
        </w:rPr>
        <w:tab/>
        <w:t>- Официально не разведён, но не живём...</w:t>
      </w:r>
    </w:p>
    <w:p>
      <w:pPr>
        <w:pStyle w:val="Normal"/>
        <w:ind w:firstLine="720"/>
        <w:jc w:val="both"/>
        <w:rPr>
          <w:sz w:val="24"/>
        </w:rPr>
      </w:pPr>
      <w:r>
        <w:rPr>
          <w:sz w:val="24"/>
        </w:rPr>
        <w:tab/>
        <w:t>- И деток нет?</w:t>
      </w:r>
    </w:p>
    <w:p>
      <w:pPr>
        <w:pStyle w:val="Normal"/>
        <w:ind w:firstLine="720"/>
        <w:jc w:val="both"/>
        <w:rPr>
          <w:sz w:val="24"/>
        </w:rPr>
      </w:pPr>
      <w:r>
        <w:rPr>
          <w:sz w:val="24"/>
        </w:rPr>
        <w:t>Митя, часто моргая, отрицательно покачал  головой. Поправляя очки, смотрел  на раскрасневшуюся то ли от чая, то ли от распирающей любви Капочку, на янтарный кулончик, с навечно замурованной в нём мошкой, висящий на ее шейке и начинал понимать, что его хорошо припёрли к стенке и могут, как эту мошку тоже замуровать. Он нервно тер указательным пальцем подбородок.  А  тётушка  вкрадчиво продолжала:</w:t>
      </w:r>
    </w:p>
    <w:p>
      <w:pPr>
        <w:pStyle w:val="Normal"/>
        <w:ind w:firstLine="720"/>
        <w:jc w:val="both"/>
        <w:rPr>
          <w:sz w:val="24"/>
        </w:rPr>
      </w:pPr>
      <w:r>
        <w:rPr>
          <w:sz w:val="24"/>
        </w:rPr>
        <w:tab/>
        <w:t>- Мне тут надо отлучиться  по делам в Москву, а моя девочка одна боится оставаться, так что вы уж, Митя, будьте настоящим мужчиной... проявите себя. Хорошо?  Только видите себя прилично... Смотрите мне тут, ни-ни...-  И глазки ее шаловливо забегали, подбивая Митю на подвиги.</w:t>
      </w:r>
    </w:p>
    <w:p>
      <w:pPr>
        <w:pStyle w:val="Normal"/>
        <w:ind w:firstLine="720"/>
        <w:jc w:val="both"/>
        <w:rPr>
          <w:sz w:val="24"/>
        </w:rPr>
      </w:pPr>
      <w:r>
        <w:rPr>
          <w:sz w:val="24"/>
        </w:rPr>
        <w:t xml:space="preserve">Тётушка, понятно,  специально задерживалась в Москве, а Капа усиленно кормила Митю любовью. И на завтрак, и на обед, и на ужин, и в перерывах между ними. По возвращении на дачу,  радушная вдовствующая композиторша  их благословила. </w:t>
      </w:r>
    </w:p>
    <w:p>
      <w:pPr>
        <w:pStyle w:val="Normal"/>
        <w:ind w:firstLine="720"/>
        <w:jc w:val="both"/>
        <w:rPr>
          <w:sz w:val="24"/>
        </w:rPr>
      </w:pPr>
      <w:r>
        <w:rPr>
          <w:sz w:val="24"/>
        </w:rPr>
        <w:t>Когда провожали Митю  домой, то взяли с него  слово, что на защиту диссертации он уже приедет  к ним в дом на улицу Огарёва, где живут еще много здравствующих  известных композиторов и мастеров искусства. И что приедет он,  разведённым  женихом. Ну, сами понимаете...</w:t>
      </w:r>
    </w:p>
    <w:p>
      <w:pPr>
        <w:pStyle w:val="Normal"/>
        <w:ind w:firstLine="720"/>
        <w:jc w:val="both"/>
        <w:rPr>
          <w:sz w:val="24"/>
        </w:rPr>
      </w:pPr>
      <w:r>
        <w:rPr>
          <w:sz w:val="24"/>
        </w:rPr>
        <w:t>Перекормленный, как  манной кашей, любовью Капы, возвращался Митя домой с мыслью о разводе с Генриеттой. А почему бы и нет? У вдовствующей жены  композитора  серьёзные связи в медицинских кругах, благодаря которым его возьмут   работать на кафедру второго  медицинского института, где он сможет и дальше заниматься наукой. /Ещё не защитив кандидатской, он уже мечтал о докторской./ Что же касается Генриетты, то ни он, ни она друг другу ничем не обязаны, так думал Митя. Ведь живут ну,  никак! Правда, всё это будет очень противно говорить, выяснять, но это можно будет пережить ради светлого манящего будущего. Тем более, в отношении Генриетты  у него давно  таилось и не забывалось чисто мужское  зло...</w:t>
      </w:r>
    </w:p>
    <w:p>
      <w:pPr>
        <w:pStyle w:val="Normal"/>
        <w:ind w:firstLine="720"/>
        <w:jc w:val="both"/>
        <w:rPr>
          <w:sz w:val="24"/>
        </w:rPr>
      </w:pPr>
      <w:r>
        <w:rPr>
          <w:sz w:val="24"/>
        </w:rPr>
        <w:t xml:space="preserve"> </w:t>
      </w:r>
      <w:r>
        <w:rPr>
          <w:sz w:val="24"/>
        </w:rPr>
        <w:t xml:space="preserve">Мучило другое... Митя жуть как боялся, что эти две  прожжённые москвички, особенно настырная Капина тётушка, со всеми своими  престижными  квартирами, дачами и связями, если не замурует его, как ту мошку в кулоне, то уж заодно   с племянницей,   согнут   в бараний рог. Он  не хочет быть согнутым рогом.  Понимает, что женившись на Капе,  будет полностью принадлежать и вдовствующей жене композитора, то есть, как бы женится на двоих.  Ни фига!  А попасть в руки тетушки... Б-р-р... </w:t>
      </w:r>
    </w:p>
    <w:p>
      <w:pPr>
        <w:pStyle w:val="Normal"/>
        <w:ind w:firstLine="720"/>
        <w:jc w:val="both"/>
        <w:rPr>
          <w:sz w:val="24"/>
        </w:rPr>
      </w:pPr>
      <w:r>
        <w:rPr>
          <w:sz w:val="24"/>
        </w:rPr>
        <w:t>Подумав, Митя взглянул на ситуацию   с другой стороны. Он скоро защитится, станет  самостоятельным и будет иметь в виду эту вдовствующую тётушку, как можно подальше...  Капа поддержит. Она любит за двоих. Пусть по утрам поит его кофе со сливками в прикуску с краковскими  пирожными и, целуя,  вкусно кормит на обед голубцами, чего никогда не делает Генриетта, /она их даже не умеет готовить!/ а он будет заниматься любимой наукой и улыбаться слоникам на Капочкиной  пижаме. А что? Надо думать...</w:t>
      </w:r>
    </w:p>
    <w:p>
      <w:pPr>
        <w:pStyle w:val="Normal"/>
        <w:ind w:firstLine="720"/>
        <w:jc w:val="both"/>
        <w:rPr>
          <w:sz w:val="24"/>
        </w:rPr>
      </w:pPr>
      <w:r>
        <w:rPr>
          <w:sz w:val="24"/>
        </w:rPr>
        <w:t>Под бесконечную песню колес поезда Митя открыл автореферат и  углубился в чтение. Главное защита, а там... Он ехал  с готовой диссертацией и, поглядывая на мелькающие березки за окном, с удовольствием попивал чаёк с брусничным пирогом, приготовленным умелыми ручками Капы.</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В Генриетте Яковлевне всегда присутствовала   жёсткость и властность. Она была этакая   кошка, помесь с хорьком. Всего добивалась  в жизни сама,  пробивая себе дорогу локтями, хоть, как принято говорить, была из весьма  приличной семьи. Но это, конечно, как толковать саму  приличность. Скажем, в Бендерах ее семья называлась приличной. Отец был директором небольшого вино- водочного завода, естественно, с  массой  друзей- халявщиков, постоянно жаждущих  выпить на “дурныцу,” да и с собой прихватить чего побольше. Он обожал большие шумные компании, волочился за женщинами. В  доме были бесконечные разборки, стояла ругань почище чем в каком-нибудь шалмане. Мать Генриетты  закрывала глаза на пьяные проделки мужа, потому что он приносил ей “левые” деньги. А это для нее было мерилом всего.</w:t>
      </w:r>
    </w:p>
    <w:p>
      <w:pPr>
        <w:pStyle w:val="Normal"/>
        <w:ind w:firstLine="720"/>
        <w:jc w:val="both"/>
        <w:rPr>
          <w:sz w:val="24"/>
        </w:rPr>
      </w:pPr>
      <w:r>
        <w:rPr>
          <w:sz w:val="24"/>
        </w:rPr>
        <w:t>Сама она слыла хорошим  врачом-педиатором. К ней правдами и  неправдами старались попасть родители городка   со своими прихворнувшими  чадами, конечно, не за просто так.  Цветы и конфеты в счет не шли. Знаменитый Гиппократ в эти моменты стыдливо  отворачивался.</w:t>
      </w:r>
    </w:p>
    <w:p>
      <w:pPr>
        <w:pStyle w:val="Normal"/>
        <w:ind w:firstLine="720"/>
        <w:jc w:val="both"/>
        <w:rPr>
          <w:sz w:val="24"/>
        </w:rPr>
      </w:pPr>
      <w:r>
        <w:rPr>
          <w:sz w:val="24"/>
        </w:rPr>
        <w:t>С младшим братом  Ювеналием у них была неразрывная дружба. С младых ногтей. Они всегда выручали и поддерживали друг друга. Если  “гусарил” брат, сестра прикрывала от всех невзгод. А если у Генриетты случались любовные “обломы”,  брат не давал ее никому в обиду. Как-то он даже надавал тумаков её ухажеру,  диктору Кишиневского телевидения Сашку, кстати, их земляку из Бендер, тем самым вернув его, правда не надолго,  в объятия  любвеобильной сестренки.  Родственная взаимовыручка действовала на каждый день и без осечек. В общем, у семейки сложились славные трудовые, боевые и иные традиции.</w:t>
      </w:r>
    </w:p>
    <w:p>
      <w:pPr>
        <w:pStyle w:val="Normal"/>
        <w:ind w:firstLine="720"/>
        <w:jc w:val="both"/>
        <w:rPr>
          <w:sz w:val="24"/>
        </w:rPr>
      </w:pPr>
      <w:r>
        <w:rPr>
          <w:sz w:val="24"/>
        </w:rPr>
        <w:t xml:space="preserve">И в супружескую жизнь Генриетта вступила, обо всем докладывая своему братцу в Кишинев и руководствуясь его советами. От Мити, уехавшего  на всё лето в Подмосковье, получила  лишь два скупых  письма, однако не огорчилась. Зачем? Себе дороже! Смекнула, что ее замужество только началось, а впереди по курсу семейного корабля немало рифов, которые необходимо  обойти, чтобы избежать гибельного крушения. И надо отдать ей должное, она ловко управляла штурвалом, хорошо маневрировала. </w:t>
      </w:r>
    </w:p>
    <w:p>
      <w:pPr>
        <w:pStyle w:val="Normal"/>
        <w:ind w:firstLine="720"/>
        <w:jc w:val="both"/>
        <w:rPr>
          <w:sz w:val="24"/>
        </w:rPr>
      </w:pPr>
      <w:r>
        <w:rPr>
          <w:sz w:val="24"/>
        </w:rPr>
        <w:t xml:space="preserve">Когда на Новороссийском пищевом комбинате потребовался  ведущий инженер, Генриетта оказалась первым кандидатом. Отказываться было не резонно, потому что сразу же вручался ордер на однокомнатную квартиру  с обещанием трудоустроить мужа.  </w:t>
      </w:r>
    </w:p>
    <w:p>
      <w:pPr>
        <w:pStyle w:val="Normal"/>
        <w:ind w:firstLine="720"/>
        <w:jc w:val="both"/>
        <w:rPr>
          <w:sz w:val="24"/>
        </w:rPr>
      </w:pPr>
      <w:r>
        <w:rPr>
          <w:sz w:val="24"/>
        </w:rPr>
        <w:t>Вот с такой новостью она ждала Митю. За семейным столом переговоров решили, что Генриетта уедет в Новороссийск и будет обустраиваться,  он же до защиты диссертации поживёт в малосемейке в Краснодаре, а защитившись, понятное дело, приедет.</w:t>
      </w:r>
    </w:p>
    <w:p>
      <w:pPr>
        <w:pStyle w:val="Normal"/>
        <w:ind w:firstLine="720"/>
        <w:jc w:val="both"/>
        <w:rPr>
          <w:sz w:val="24"/>
        </w:rPr>
      </w:pPr>
      <w:r>
        <w:rPr>
          <w:sz w:val="24"/>
        </w:rPr>
        <w:t xml:space="preserve">Не успела за Генриеттой захлопнуться дверь, как тут же на пороге появился почтальон с телеграммой. Завтра прилетает  нетерпеливая Капа. Митя, забыв купить цветы, поехал  в аэропорт. Тусклым ноябрьским днем,  Капино  серое пальто и такого же цвета фетровая шапочка навевали   тоску. Митя шел следом и удивлялся  ее скучной  спине. </w:t>
      </w:r>
    </w:p>
    <w:p>
      <w:pPr>
        <w:pStyle w:val="Normal"/>
        <w:ind w:firstLine="720"/>
        <w:jc w:val="both"/>
        <w:rPr>
          <w:sz w:val="24"/>
        </w:rPr>
      </w:pPr>
      <w:r>
        <w:rPr>
          <w:sz w:val="24"/>
        </w:rPr>
        <w:t>Вела она   себя, словно  капризный ребёнок, устроила  истерику, когда узнала, что он даже не подал заявления о расторжении брака.</w:t>
      </w:r>
    </w:p>
    <w:p>
      <w:pPr>
        <w:pStyle w:val="Normal"/>
        <w:ind w:firstLine="720"/>
        <w:jc w:val="both"/>
        <w:rPr>
          <w:sz w:val="24"/>
        </w:rPr>
      </w:pPr>
      <w:r>
        <w:rPr>
          <w:sz w:val="24"/>
        </w:rPr>
        <w:tab/>
        <w:t xml:space="preserve">- Как? Ты же обещал? - и она залилась горючими слезами. - Что я скажу тётушке? И тебе не стыдно?.. </w:t>
      </w:r>
    </w:p>
    <w:p>
      <w:pPr>
        <w:pStyle w:val="Normal"/>
        <w:ind w:firstLine="720"/>
        <w:jc w:val="both"/>
        <w:rPr>
          <w:sz w:val="24"/>
        </w:rPr>
      </w:pPr>
      <w:r>
        <w:rPr>
          <w:sz w:val="24"/>
        </w:rPr>
        <w:t xml:space="preserve">Каскад упреков Митя слушал одним ухом, а второе было во власти магнитофонного  чарующего голоса Фрэнка Синатра, поющего во всю мощь в соседней комнате.  Звуки расслабляющей музыки,  по неизвестным каналам - трещинам  расползались по  комнатам, окутывали всю малосемейку. </w:t>
      </w:r>
    </w:p>
    <w:p>
      <w:pPr>
        <w:pStyle w:val="Normal"/>
        <w:ind w:firstLine="720"/>
        <w:jc w:val="both"/>
        <w:rPr>
          <w:sz w:val="24"/>
        </w:rPr>
      </w:pPr>
      <w:r>
        <w:rPr>
          <w:sz w:val="24"/>
        </w:rPr>
        <w:t xml:space="preserve">Капа раздражала, выяснять отношения и ссориться с ней не хотелось. Ему бы, как воробью на жердочке, продержаться до марта. В марте защита диссертации. /Где в Москве остановиться, а? Вот, то-то.../ Митя,  обдумывая создавшуюся ситуацию, рассеянно  потирал   указательным пальцем подбородок. Выход нашел!  Чтобы Капа  скорей исчезла, он обещал все, “городил семь верст до небес” и скоренько начал  выпроваживать  нежеланную гостью.  Но прилипчивая   Капа прямо у ступенек вагона поставила условие, чтобы они до защиты   расписались. Вот уж незадача!  Он кивал головой, подталкивая ее под локоток в вагонную дверь. </w:t>
      </w:r>
    </w:p>
    <w:p>
      <w:pPr>
        <w:pStyle w:val="Normal"/>
        <w:ind w:firstLine="720"/>
        <w:jc w:val="both"/>
        <w:rPr>
          <w:sz w:val="24"/>
        </w:rPr>
      </w:pPr>
      <w:r>
        <w:rPr>
          <w:sz w:val="24"/>
        </w:rPr>
        <w:t xml:space="preserve">Ближе к Новому году   со своей новостью по-хозяйски заявилась супруга Генриетта, пополневшая, раздобревшая, придирчивым ревизорским взглядом окинула комнатенку и сделала заявление: она беременна! Для Мити  сообщение было подобно грому с молнией средь ясного неба. Это же какие надо нервы иметь! Он стоял, хлопал глазами и глупо  мычал, как новорожденный теленок. Его любовный треугольник неудержимо загрохотал под откос, превращаясь в колесо семейной телеги. Он зримо увидел мчащееся на него колесо и судорожно посторонился, сжимая в потном кулаке бланк уведомления. </w:t>
      </w:r>
    </w:p>
    <w:p>
      <w:pPr>
        <w:pStyle w:val="Normal"/>
        <w:ind w:firstLine="720"/>
        <w:jc w:val="both"/>
        <w:rPr>
          <w:sz w:val="24"/>
        </w:rPr>
      </w:pPr>
      <w:r>
        <w:rPr>
          <w:sz w:val="24"/>
        </w:rPr>
        <w:t>Эти бланки ему приносили с междугородней телефонной станции. Два-три раза в неделю. Поскольку телефона в малосемейке не было, Капа методично бомбардировала его, вызывая к переговорному барьеру, которого он побаивался, как черт ладана. Он пытался хитрить и под разными предлогами  не являться на призывы столицы, но однажды сильно промахнулся. /Уж лучше бы не хитрил и пошел!/ Вдовствующая композиторша, зная все жизненные ходы и выходы, не жалела денег,  капающих на ее  сберегательные книжки за исполнение  произведений покойного супруга,  забила в набат. Митю разыскали, извещая, что в приемной ректората лежит раскаленная трубка, его требует Москва. Трубка голосом вдовствующей композиторши, не поздоровавшись, прокурорским тоном вопросила:</w:t>
      </w:r>
    </w:p>
    <w:p>
      <w:pPr>
        <w:pStyle w:val="Normal"/>
        <w:ind w:firstLine="720"/>
        <w:jc w:val="both"/>
        <w:rPr>
          <w:sz w:val="24"/>
        </w:rPr>
      </w:pPr>
      <w:r>
        <w:rPr>
          <w:sz w:val="24"/>
        </w:rPr>
        <w:tab/>
        <w:t>- Вы что себе позволяете? Как изволите всё это понимать, а? Вы что решили с нами в  жмурки  играть... Вам напомнить, кто мы?! Бедная девочка лежит в тяжелейшем состоянии...</w:t>
      </w:r>
    </w:p>
    <w:p>
      <w:pPr>
        <w:pStyle w:val="Normal"/>
        <w:ind w:firstLine="720"/>
        <w:jc w:val="both"/>
        <w:rPr>
          <w:sz w:val="24"/>
        </w:rPr>
      </w:pPr>
      <w:r>
        <w:rPr>
          <w:sz w:val="24"/>
        </w:rPr>
        <w:t>Митя, чтобы побыстрее, /в приёмной ректора/, закончить разговор, где на него, пунцового, с любопытством,  прекратив общение между собой, смотрели коллеги, клятвенно обещал сегодня же вечером позвонить Капе.</w:t>
      </w:r>
    </w:p>
    <w:p>
      <w:pPr>
        <w:pStyle w:val="Normal"/>
        <w:ind w:firstLine="720"/>
        <w:jc w:val="both"/>
        <w:rPr>
          <w:sz w:val="24"/>
        </w:rPr>
      </w:pPr>
      <w:r>
        <w:rPr>
          <w:sz w:val="24"/>
        </w:rPr>
        <w:t>В течение дня  не давали  покоя слова тётушки о “тяжелейшем состоянии” Капы. Господи милосердный! Уж не беременна ли и Капа?</w:t>
      </w:r>
    </w:p>
    <w:p>
      <w:pPr>
        <w:pStyle w:val="Normal"/>
        <w:ind w:firstLine="720"/>
        <w:jc w:val="both"/>
        <w:rPr>
          <w:sz w:val="24"/>
        </w:rPr>
      </w:pPr>
      <w:r>
        <w:rPr>
          <w:sz w:val="24"/>
        </w:rPr>
        <w:t>Вечерний разговор   успокоил. Фу- у... Увернулся... Второе колесо семейной телеги пронеслось мимо.  У Капы лишь истерика. Она требовала, чтобы он приехал на Новый год в Москву, подав на развод с женой.  Или же, в противном случае... Что скрывалось за “противным случаем” он не хотел   знать. Не до этого!</w:t>
      </w:r>
    </w:p>
    <w:p>
      <w:pPr>
        <w:pStyle w:val="Normal"/>
        <w:ind w:firstLine="720"/>
        <w:jc w:val="both"/>
        <w:rPr>
          <w:sz w:val="24"/>
        </w:rPr>
      </w:pPr>
      <w:r>
        <w:rPr>
          <w:sz w:val="24"/>
        </w:rPr>
        <w:t>А беременная Генриетта была  в том возрасте, когда женщине, чтобы родить ребёнка, надо ложиться в больницу на его сохранение. Что она незамедлительно и сделала. Ее приехал проведать  Митя с мандаринами, яблоками, кроссвордом -  сообщением, что его срочно вызывает научный руководитель в Москву, прямо, вот так,  не считаясь с Новым годом! Необходимо обсудить некоторые научные проблемы!</w:t>
      </w:r>
    </w:p>
    <w:p>
      <w:pPr>
        <w:pStyle w:val="Normal"/>
        <w:ind w:firstLine="720"/>
        <w:jc w:val="both"/>
        <w:rPr>
          <w:sz w:val="24"/>
        </w:rPr>
      </w:pPr>
      <w:r>
        <w:rPr>
          <w:sz w:val="24"/>
        </w:rPr>
        <w:t>Генриетта решила привезенную мужем головоломку так: если это риф на ее пути, то необходимо обойти его осторожно, помятуя, что в противном случае она может лишиться ребёнка. И вот тогда это будет крушение. А ребенок, так говорила ее мама, прививка от развода.   Она хитро улыбнулась и, чмокнув мужа  в щеку на прощанье,  отпустила  к научному руководителю.</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 xml:space="preserve">Новый год Митя встречал   в Москве на улице Огарева в доме композиторов. Капина тётушка встретила его приветливо, вроде ничего и не произошло, однако он поймал на себе  несколько ее осуждающих  взглядов. Но, когда, естественно, умолчав о беременности жены, рассказал, что она лежит в больнице, да еще приврал,  чуть ли не в реанимации,  / а он тем не менее, видите сами,  бросил все и прилетел к Капе!/ то тогда... его поступок, его   жертву оценили по достоинству. </w:t>
      </w:r>
    </w:p>
    <w:p>
      <w:pPr>
        <w:pStyle w:val="Normal"/>
        <w:ind w:firstLine="720"/>
        <w:jc w:val="both"/>
        <w:rPr>
          <w:sz w:val="24"/>
        </w:rPr>
      </w:pPr>
      <w:r>
        <w:rPr>
          <w:sz w:val="24"/>
        </w:rPr>
        <w:t>Последовало оживленное и энергичное обсуждение предстоящей Митиной защиты.   А как же?  По новогоднему нарядные женщины  наперебой предлагали  варианты проведения банкета, делили между собой обязанности.  Святое дело, как не помочь близкому человеку?  Мите все это было весьма сладко слушать,  но он с тоской ощущал ловушку, где сыр всегда бесплатный.</w:t>
      </w:r>
    </w:p>
    <w:p>
      <w:pPr>
        <w:pStyle w:val="Normal"/>
        <w:ind w:firstLine="720"/>
        <w:jc w:val="both"/>
        <w:rPr>
          <w:sz w:val="24"/>
        </w:rPr>
      </w:pPr>
      <w:r>
        <w:rPr>
          <w:sz w:val="24"/>
        </w:rPr>
        <w:t xml:space="preserve"> </w:t>
      </w:r>
      <w:r>
        <w:rPr>
          <w:sz w:val="24"/>
        </w:rPr>
        <w:t xml:space="preserve">После жарких обсуждений, наврал “московским родственницам”,  что ему необходимо пойти поздравить научного  руководителя, а сам побежал  на телеграф отбить поздравительную телеграмму Генриетте на красочном новогоднем бланке с Дедом Морозом. Наверно, много волнений выпало ему в этот день.  Когда возвращался в дом композиторов у него не на шутку схватило сердце, он не мог  вздохнуть. Удары сердца были растянуты и напоминали протяжный голос кукушки.  Возле памятника Гоголю  сел на занесённую снегом скамейку. </w:t>
      </w:r>
    </w:p>
    <w:p>
      <w:pPr>
        <w:pStyle w:val="Normal"/>
        <w:ind w:firstLine="720"/>
        <w:jc w:val="both"/>
        <w:rPr>
          <w:sz w:val="24"/>
        </w:rPr>
      </w:pPr>
      <w:r>
        <w:rPr>
          <w:sz w:val="24"/>
        </w:rPr>
        <w:t xml:space="preserve">Постепенно стало  лучше и он,  глядя на великого писателя,  подумал: “Я так долго не выдержу, как бы научиться...”  А тут вдруг рядом на скамейку  шлепнулся толстозадый мужик в облезлой шубейке. Морда испитая, жуликоватая. Толкнул Митю в плечо. </w:t>
      </w:r>
    </w:p>
    <w:p>
      <w:pPr>
        <w:pStyle w:val="Normal"/>
        <w:ind w:firstLine="720"/>
        <w:jc w:val="both"/>
        <w:rPr>
          <w:sz w:val="24"/>
        </w:rPr>
      </w:pPr>
      <w:r>
        <w:rPr>
          <w:sz w:val="24"/>
        </w:rPr>
        <w:tab/>
        <w:t>-  Ты че?.. У тебя  друзей нет?</w:t>
      </w:r>
    </w:p>
    <w:p>
      <w:pPr>
        <w:pStyle w:val="Normal"/>
        <w:ind w:firstLine="720"/>
        <w:jc w:val="both"/>
        <w:rPr>
          <w:sz w:val="24"/>
        </w:rPr>
      </w:pPr>
      <w:r>
        <w:rPr>
          <w:sz w:val="24"/>
        </w:rPr>
        <w:tab/>
        <w:t>- Нет...- шёпотом произнес изумленный  Митя .</w:t>
      </w:r>
    </w:p>
    <w:p>
      <w:pPr>
        <w:pStyle w:val="Normal"/>
        <w:ind w:firstLine="720"/>
        <w:jc w:val="both"/>
        <w:rPr>
          <w:sz w:val="24"/>
        </w:rPr>
      </w:pPr>
      <w:r>
        <w:rPr>
          <w:sz w:val="24"/>
        </w:rPr>
        <w:tab/>
        <w:t>-Хочешь, я тебе буду Приятелем? Помогать буду, недорого возьму...- И он протянул пухлую ладонь.</w:t>
      </w:r>
    </w:p>
    <w:p>
      <w:pPr>
        <w:pStyle w:val="Normal"/>
        <w:ind w:firstLine="720"/>
        <w:jc w:val="both"/>
        <w:rPr>
          <w:sz w:val="24"/>
        </w:rPr>
      </w:pPr>
      <w:r>
        <w:rPr>
          <w:sz w:val="24"/>
        </w:rPr>
        <w:tab/>
        <w:t>- ?! -  Митя долго  моргал, поправлял сползшие от удивления очки, тер   указательным пальцем подбородок и спросил: -  А ты кто?</w:t>
      </w:r>
    </w:p>
    <w:p>
      <w:pPr>
        <w:pStyle w:val="Normal"/>
        <w:ind w:firstLine="720"/>
        <w:jc w:val="both"/>
        <w:rPr>
          <w:sz w:val="24"/>
        </w:rPr>
      </w:pPr>
      <w:r>
        <w:rPr>
          <w:sz w:val="24"/>
        </w:rPr>
        <w:tab/>
        <w:t>- Я - вор памяти.  Но  буду отключать тебе и душу... когда надо.  Идёт?  Жить будешь! Соглашайся, дело предлагаю. А чтобы ты не чувствовал себя в долгу, содержать меня будешь. Не бойсь это тебе будет по карману. Где за меня счета оплатишь, а где и вместе повеселимся, расслабимся, выпьем, а там и к девочкам... Ну?</w:t>
      </w:r>
    </w:p>
    <w:p>
      <w:pPr>
        <w:pStyle w:val="Normal"/>
        <w:ind w:firstLine="720"/>
        <w:jc w:val="both"/>
        <w:rPr>
          <w:sz w:val="24"/>
        </w:rPr>
      </w:pPr>
      <w:r>
        <w:rPr>
          <w:sz w:val="24"/>
        </w:rPr>
        <w:t xml:space="preserve">Мите вдруг стало удивительно легко и хорошо. Он кивнул головой. </w:t>
      </w:r>
    </w:p>
    <w:p>
      <w:pPr>
        <w:pStyle w:val="Normal"/>
        <w:ind w:firstLine="720"/>
        <w:jc w:val="both"/>
        <w:rPr>
          <w:sz w:val="24"/>
        </w:rPr>
      </w:pPr>
      <w:r>
        <w:rPr>
          <w:sz w:val="24"/>
        </w:rPr>
        <w:tab/>
        <w:t>- По рукам? -  по свойски подмигнул и ухмыльнулся во весь рот     Приятель. Митя в знак согласия  молодецки хлопнул его по ладони.</w:t>
      </w:r>
    </w:p>
    <w:p>
      <w:pPr>
        <w:pStyle w:val="Normal"/>
        <w:ind w:firstLine="720"/>
        <w:jc w:val="both"/>
        <w:rPr>
          <w:sz w:val="24"/>
        </w:rPr>
      </w:pPr>
      <w:r>
        <w:rPr>
          <w:sz w:val="24"/>
        </w:rPr>
        <w:t xml:space="preserve">После знакомства  с вором памяти он радостный вернулся  в дом композиторов и  давно так не веселился. Тётушка с племянницей гадали, что  за перемена произошла с ним?   Отплясывая   с Капой,  прижимал  её сдобное тело к себе и изображая цыганскую  страсть, он много шутил, рассказывал смешные истории из   студенческой жизни. Манерничая,  щека к щеке, тряс  разрумянившуюся  вдову в фокстроте. </w:t>
      </w:r>
    </w:p>
    <w:p>
      <w:pPr>
        <w:pStyle w:val="Normal"/>
        <w:ind w:firstLine="720"/>
        <w:jc w:val="both"/>
        <w:rPr>
          <w:sz w:val="24"/>
        </w:rPr>
      </w:pPr>
      <w:r>
        <w:rPr>
          <w:sz w:val="24"/>
        </w:rPr>
        <w:t>Чтобы Митя  задержался ещё на день  вдовствующая композиторша /чего не сделаешь для единственной племянницы!/ заставила  сдать билет на поезд и    оплатила авиабилет и дорогу на такси  в аэропорт. На прощанье пили    шампанское, крепко обнимались, целовались. Но при всем  этом Мите был вынесен  строжайший  вердикт:  по выходе жены из больницы, он подаёт на развод и, что очень желательно, на защиту приезжает с “чистым” паспортом.</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А к тучной, располневшей  Генриетте приехала на помощь  мать, тёща Мити, к тому времени похоронившая своего мужа - винодела и сразу  помолодевшая на десять лет. Жить в однокомнатной квартирке всем вместе было   тяжко   и  Митя, продолжал наездами бывать у беременной жены в Новороссийске, где его уже ждала вакансия врача в спецполиклинике, которая обслуживала руководителей города- героя.</w:t>
      </w:r>
    </w:p>
    <w:p>
      <w:pPr>
        <w:pStyle w:val="Normal"/>
        <w:ind w:firstLine="720"/>
        <w:jc w:val="both"/>
        <w:rPr>
          <w:sz w:val="24"/>
        </w:rPr>
      </w:pPr>
      <w:r>
        <w:rPr>
          <w:sz w:val="24"/>
        </w:rPr>
        <w:t xml:space="preserve">Митю почему-то тянуло в Новороссийск, но, конечно, не к жене.  Ему нравилось, засунув руки в карманы драпового пальто, подняв воротник, бродить  по  горбатым, извилистым, петляющим  улочкам, когда под ногами с треском лопались коричневые, блестящие каштаны. Все улочки выводили к морю, иногда хмурому с нависшими черными тучами, чаще сверкающему солнцем. Он шел по сухим красным, лиловым листьям, любовался чудом сохранившимися купеческими, мещанскими домами, словно выплывшими из детских сказок и рисунков. Останавливался на перекрестке откуда начиналась тополиная аллея, тянувшаяся до нового высотного здания больницы. </w:t>
      </w:r>
    </w:p>
    <w:p>
      <w:pPr>
        <w:pStyle w:val="Normal"/>
        <w:ind w:firstLine="720"/>
        <w:jc w:val="both"/>
        <w:rPr>
          <w:sz w:val="24"/>
        </w:rPr>
      </w:pPr>
      <w:r>
        <w:rPr>
          <w:sz w:val="24"/>
        </w:rPr>
        <w:t>Не забывал, /а как же?/ звонил в Москву. Врал с десять коробов.  А беременная, подурневшая Генриетта раздражала  до одури,  особенно, когда однажды поставила   на стол тарелку водянистого супа в которой, как в бассейне, плавала муха. Захотелось  в дом композиторов, на улицу Огарёва. Москва... Там он быстро бы  написал  докторскую. Вспомнилась  сдобная   Капа с душистым кофе, краковскими пирожеными, ее старомодная ушлая  тётка, пропахшая ванилином и духами “Красная Москва”.  А у Генриетты токсикоз...</w:t>
      </w:r>
    </w:p>
    <w:p>
      <w:pPr>
        <w:pStyle w:val="Normal"/>
        <w:ind w:firstLine="720"/>
        <w:jc w:val="both"/>
        <w:rPr>
          <w:sz w:val="24"/>
        </w:rPr>
      </w:pPr>
      <w:r>
        <w:rPr>
          <w:sz w:val="24"/>
        </w:rPr>
        <w:t>Пока  сидел   на лавке,  думал  и  водил  указательным пальцем по  подбородку, пришел   Приятель.</w:t>
      </w:r>
    </w:p>
    <w:p>
      <w:pPr>
        <w:pStyle w:val="Normal"/>
        <w:ind w:firstLine="720"/>
        <w:jc w:val="both"/>
        <w:rPr>
          <w:sz w:val="24"/>
        </w:rPr>
      </w:pPr>
      <w:r>
        <w:rPr>
          <w:sz w:val="24"/>
        </w:rPr>
        <w:tab/>
        <w:t>- Не горюй! Здесь тоже напишешь докторскую, вот увидишь!. А сейчас пошли в “Поплавок”, что на набережной. Там пивцо с барабулькой. Удивительное, я тебе скажу, заведение, ну...</w:t>
      </w:r>
    </w:p>
    <w:p>
      <w:pPr>
        <w:pStyle w:val="Normal"/>
        <w:ind w:firstLine="720"/>
        <w:jc w:val="both"/>
        <w:rPr>
          <w:sz w:val="24"/>
        </w:rPr>
      </w:pPr>
      <w:r>
        <w:rPr>
          <w:sz w:val="24"/>
        </w:rPr>
        <w:t>Там Митя здорово надрался. Явился в малосемейку “на ушах”. Тёща с дочерью решили, что риф миновали...  Женская природа- штука тонка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Что дальше? Уже быльем поросло...  Но приятель,  услужливо отключив память хозяина,   продолжал с любопытством читать  томограмму  его мозга. </w:t>
      </w:r>
    </w:p>
    <w:p>
      <w:pPr>
        <w:pStyle w:val="Normal"/>
        <w:ind w:firstLine="720"/>
        <w:jc w:val="both"/>
        <w:rPr>
          <w:sz w:val="24"/>
        </w:rPr>
      </w:pPr>
      <w:r>
        <w:rPr>
          <w:sz w:val="24"/>
        </w:rPr>
        <w:t xml:space="preserve">... После окончания банкета, знаменующего удачную защиту кандидатской диссертации, при выходе из ресторана Митя остановил   такси,   буркнув, расфуфыренным Капе и ее тётушке, что доставит  шефа домой и  скоренько назад. </w:t>
      </w:r>
    </w:p>
    <w:p>
      <w:pPr>
        <w:pStyle w:val="Normal"/>
        <w:ind w:firstLine="720"/>
        <w:jc w:val="both"/>
        <w:rPr>
          <w:sz w:val="24"/>
        </w:rPr>
      </w:pPr>
      <w:r>
        <w:rPr>
          <w:sz w:val="24"/>
        </w:rPr>
        <w:t>Но в дом композиторов он не вернулся, а, распрощавшись с научным руководителем, победно сжимая ручку дипломата, заторопился   к метро. Вышел на Курском вокзале и сразу зашел  в телефонную будку. Когда набирал номер  телефона, почувствовал,  что   Приятель отключил его душу.</w:t>
      </w:r>
    </w:p>
    <w:p>
      <w:pPr>
        <w:pStyle w:val="Normal"/>
        <w:ind w:firstLine="720"/>
        <w:jc w:val="both"/>
        <w:rPr>
          <w:sz w:val="24"/>
        </w:rPr>
      </w:pPr>
      <w:r>
        <w:rPr>
          <w:sz w:val="24"/>
        </w:rPr>
        <w:tab/>
        <w:t>- Алло...</w:t>
      </w:r>
    </w:p>
    <w:p>
      <w:pPr>
        <w:pStyle w:val="Normal"/>
        <w:ind w:firstLine="720"/>
        <w:jc w:val="both"/>
        <w:rPr>
          <w:sz w:val="24"/>
        </w:rPr>
      </w:pPr>
      <w:r>
        <w:rPr>
          <w:sz w:val="24"/>
        </w:rPr>
        <w:tab/>
        <w:t>- Митя, ты где? Мы тебя ждём! - Услышал он радостный голос   Капы.</w:t>
      </w:r>
    </w:p>
    <w:p>
      <w:pPr>
        <w:pStyle w:val="Normal"/>
        <w:ind w:firstLine="720"/>
        <w:jc w:val="both"/>
        <w:rPr>
          <w:sz w:val="24"/>
        </w:rPr>
      </w:pPr>
      <w:r>
        <w:rPr>
          <w:sz w:val="24"/>
        </w:rPr>
        <w:tab/>
        <w:t xml:space="preserve">- Не ждите. Я сейчас уезжаю домой, звоню с вокзала. </w:t>
      </w:r>
    </w:p>
    <w:p>
      <w:pPr>
        <w:pStyle w:val="Normal"/>
        <w:ind w:firstLine="720"/>
        <w:jc w:val="both"/>
        <w:rPr>
          <w:sz w:val="24"/>
        </w:rPr>
      </w:pPr>
      <w:r>
        <w:rPr>
          <w:sz w:val="24"/>
        </w:rPr>
        <w:tab/>
        <w:t>- Ты что, шутишь?! Ты... ты... Тё-тя!.. - скаженно заорала  Капа.</w:t>
      </w:r>
    </w:p>
    <w:p>
      <w:pPr>
        <w:pStyle w:val="Normal"/>
        <w:ind w:firstLine="720"/>
        <w:jc w:val="both"/>
        <w:rPr>
          <w:sz w:val="24"/>
        </w:rPr>
      </w:pPr>
      <w:r>
        <w:rPr>
          <w:sz w:val="24"/>
        </w:rPr>
        <w:tab/>
        <w:t xml:space="preserve">- Алло, Дмитрий, что случилось? - взволновано и строго  вопросила, взявшая трубку,   тётушка. - Мы тебя ждём. Все готово к чаю... </w:t>
      </w:r>
    </w:p>
    <w:p>
      <w:pPr>
        <w:pStyle w:val="Normal"/>
        <w:ind w:firstLine="720"/>
        <w:jc w:val="both"/>
        <w:rPr>
          <w:sz w:val="24"/>
        </w:rPr>
      </w:pPr>
      <w:r>
        <w:rPr>
          <w:sz w:val="24"/>
        </w:rPr>
        <w:tab/>
        <w:t>- Я вам очень благодарен за всё, что вы для меня сделали. - Ровным и спокойным, как гладь речной воды, голосом произнес   Митя и, не дав опомниться Капиной тётушке, продолжал. - Послушайте меня. Моя жена скоро родит ребёнка, оставить её я  не могу. Вас очень прошу, успокойте Капу... Звонить мне не надо. Я теперь буду жить в другом городе. Извините меня, если можете... Я знаю, я виноват...</w:t>
      </w:r>
    </w:p>
    <w:p>
      <w:pPr>
        <w:pStyle w:val="Normal"/>
        <w:ind w:firstLine="720"/>
        <w:jc w:val="both"/>
        <w:rPr>
          <w:sz w:val="24"/>
        </w:rPr>
      </w:pPr>
      <w:r>
        <w:rPr>
          <w:sz w:val="24"/>
        </w:rPr>
        <w:t>В трубке образовалась пауза  и Митя хотел  положить её  на рычаг, считая, что разговор окончен, когда услышал:</w:t>
      </w:r>
    </w:p>
    <w:p>
      <w:pPr>
        <w:pStyle w:val="Normal"/>
        <w:ind w:firstLine="720"/>
        <w:jc w:val="both"/>
        <w:rPr>
          <w:sz w:val="24"/>
        </w:rPr>
      </w:pPr>
      <w:r>
        <w:rPr>
          <w:sz w:val="24"/>
        </w:rPr>
        <w:tab/>
        <w:t>- Ах, ты, подонок! Прохвост! Негодяй! Да я тебя разыщу на краю света и сгною... Ты знаешь сколько ты мне должен?! Альфонс проклятый! Будь ты трижды проклят!!.. И твой ребенок...</w:t>
      </w:r>
    </w:p>
    <w:p>
      <w:pPr>
        <w:pStyle w:val="Normal"/>
        <w:ind w:firstLine="720"/>
        <w:jc w:val="both"/>
        <w:rPr>
          <w:sz w:val="24"/>
        </w:rPr>
      </w:pPr>
      <w:r>
        <w:rPr>
          <w:sz w:val="24"/>
        </w:rPr>
        <w:t>Митя не торопился вешать  трубку, время есть,  он слушал ее, как интересную передачу по радио в наушниках. Старательно вчитывался в инструкцию эксплуатации таксофона, оттиснутую мелким шрифтом на прямоугольнике жести,  привинченную шурупами  к стенке будки.  И  то, что он слышал от Капы, ее тетушки, совсем не трогало, улетало в космос. Молодец, Приятель, хорошо отключил  душу! Надо прибавить  ему в зарплате. Работает отлично!</w:t>
      </w:r>
    </w:p>
    <w:p>
      <w:pPr>
        <w:pStyle w:val="Normal"/>
        <w:ind w:firstLine="720"/>
        <w:jc w:val="both"/>
        <w:rPr>
          <w:sz w:val="24"/>
        </w:rPr>
      </w:pPr>
      <w:r>
        <w:rPr>
          <w:sz w:val="24"/>
        </w:rPr>
        <w:tab/>
        <w:t>- Твой паспорт у меня! Я его из кармана  пиджака вытащила, так, что приезжай...</w:t>
      </w:r>
    </w:p>
    <w:p>
      <w:pPr>
        <w:pStyle w:val="Normal"/>
        <w:ind w:firstLine="720"/>
        <w:jc w:val="both"/>
        <w:rPr>
          <w:sz w:val="24"/>
        </w:rPr>
      </w:pPr>
      <w:r>
        <w:rPr>
          <w:sz w:val="24"/>
        </w:rPr>
        <w:tab/>
        <w:t>- Капа, если тебе не трудно, перешли мне его заказным на до востребования.</w:t>
      </w:r>
    </w:p>
    <w:p>
      <w:pPr>
        <w:pStyle w:val="Normal"/>
        <w:ind w:firstLine="720"/>
        <w:jc w:val="both"/>
        <w:rPr>
          <w:sz w:val="24"/>
        </w:rPr>
      </w:pPr>
      <w:r>
        <w:rPr>
          <w:sz w:val="24"/>
        </w:rPr>
        <w:tab/>
        <w:t>- Ах, ты скотина, мерзавец, да будь ты сто раз проклят! Я тебя ненавижу. Как ты мог...</w:t>
      </w:r>
    </w:p>
    <w:p>
      <w:pPr>
        <w:pStyle w:val="Normal"/>
        <w:ind w:firstLine="720"/>
        <w:jc w:val="both"/>
        <w:rPr>
          <w:sz w:val="24"/>
        </w:rPr>
      </w:pPr>
      <w:r>
        <w:rPr>
          <w:sz w:val="24"/>
        </w:rPr>
        <w:t>- Капа, давай простимся по-хорошему.</w:t>
        <w:tab/>
      </w:r>
    </w:p>
    <w:p>
      <w:pPr>
        <w:pStyle w:val="Normal"/>
        <w:ind w:firstLine="720"/>
        <w:jc w:val="both"/>
        <w:rPr>
          <w:sz w:val="24"/>
        </w:rPr>
      </w:pPr>
      <w:r>
        <w:rPr>
          <w:sz w:val="24"/>
        </w:rPr>
        <w:t>- Митя! Не уезжай, хочешь, я сейчас к тебе на вокзал приеду? -  вдруг удивительно по- деревенски  заголосила  она.</w:t>
        <w:tab/>
      </w:r>
    </w:p>
    <w:p>
      <w:pPr>
        <w:pStyle w:val="Normal"/>
        <w:ind w:firstLine="720"/>
        <w:jc w:val="both"/>
        <w:rPr>
          <w:sz w:val="24"/>
        </w:rPr>
      </w:pPr>
      <w:r>
        <w:rPr>
          <w:sz w:val="24"/>
        </w:rPr>
        <w:t xml:space="preserve">- Нет, Капа, нет. Скоро отходит мой поезд. До свидания. - Он положил трубку  на рычаг и, выйдя из телефонной будки, дурашливо  запел: “Красотки, красотки, красотки кабаре...” </w:t>
      </w:r>
    </w:p>
    <w:p>
      <w:pPr>
        <w:pStyle w:val="Normal"/>
        <w:ind w:firstLine="720"/>
        <w:jc w:val="both"/>
        <w:rPr>
          <w:sz w:val="24"/>
        </w:rPr>
      </w:pPr>
      <w:r>
        <w:rPr>
          <w:sz w:val="24"/>
        </w:rPr>
        <w:t xml:space="preserve">Выйдя на перрон,  подошел  к своему вагону, приговаривая: </w:t>
      </w:r>
    </w:p>
    <w:p>
      <w:pPr>
        <w:pStyle w:val="Normal"/>
        <w:ind w:firstLine="720"/>
        <w:jc w:val="both"/>
        <w:rPr>
          <w:sz w:val="24"/>
        </w:rPr>
      </w:pPr>
      <w:r>
        <w:rPr>
          <w:sz w:val="24"/>
        </w:rPr>
        <w:t xml:space="preserve">- И от дедушки ушёл, и от бабушки ушёл... </w:t>
      </w:r>
    </w:p>
    <w:p>
      <w:pPr>
        <w:pStyle w:val="Normal"/>
        <w:ind w:firstLine="720"/>
        <w:jc w:val="both"/>
        <w:rPr>
          <w:sz w:val="24"/>
        </w:rPr>
      </w:pPr>
      <w:r>
        <w:rPr>
          <w:sz w:val="24"/>
        </w:rPr>
        <w:t xml:space="preserve"> </w:t>
      </w:r>
      <w:r>
        <w:rPr>
          <w:sz w:val="24"/>
        </w:rPr>
        <w:t>Курносенькая проводница удивленно глянула на него и кокетливо тряхнула кудрями.</w:t>
      </w:r>
    </w:p>
    <w:p>
      <w:pPr>
        <w:pStyle w:val="Normal"/>
        <w:ind w:firstLine="720"/>
        <w:jc w:val="both"/>
        <w:rPr>
          <w:sz w:val="24"/>
        </w:rPr>
      </w:pPr>
      <w:r>
        <w:rPr>
          <w:sz w:val="24"/>
        </w:rPr>
        <w:t>Скорый поезд “Новороссийск - Москва” мчал  Митю к самому Чёрному морю.</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tab/>
        <w:tab/>
        <w:t>ГЛАВА   ТРЕТЬ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Митя  работал хирургом  в Новороссийской поликлинике и теперь его уважительно называли Дмитрий Ильич. Коллеги и пациенты относились к нему с почтением. Действительно, он с первых дней проявил себя знающим специалистом. И не каждая поликлиника могла похвастаться наличием в штате кандидата наук.</w:t>
      </w:r>
    </w:p>
    <w:p>
      <w:pPr>
        <w:pStyle w:val="Normal"/>
        <w:ind w:firstLine="720"/>
        <w:jc w:val="both"/>
        <w:rPr>
          <w:sz w:val="24"/>
        </w:rPr>
      </w:pPr>
      <w:r>
        <w:rPr>
          <w:sz w:val="24"/>
        </w:rPr>
        <w:t xml:space="preserve">Сыну Игорю исполнился годик  и теща  забрала   его в Бендеры. У брата Генриетты  главного инженера бендеровского вино-водочного завода,  ранее  возглавляемого  их отцом, родились двойняшки и, вышедшая на пенсию мать  занималась внуками. </w:t>
      </w:r>
    </w:p>
    <w:p>
      <w:pPr>
        <w:pStyle w:val="Normal"/>
        <w:ind w:firstLine="720"/>
        <w:jc w:val="both"/>
        <w:rPr>
          <w:sz w:val="24"/>
        </w:rPr>
      </w:pPr>
      <w:r>
        <w:rPr>
          <w:sz w:val="24"/>
        </w:rPr>
        <w:t>Летом  бендеровские родственники приезжали к морю. Это был самый тяжёлый период в жизни Мити. Он любил свою работу и никогда, как другие врачи, не торопился домой. А во времена “оккупации” квартиры “бендеровцами”, специально брал ночные дежурства, подменял обрадованных коллег, искал любой повод задержаться в поликлинике. Иногда уезжал в другие города, где проходили научно-практические конференции, не требуя в бухгалтерии командировочных, поскольку официальных приглашений не поступало. Ему было интересно знать, что происходит нового в области научной медицины. Ехал за свой счет. На это свирепо реагировала Генриетта Яковлевна равносильно, как и на   подписку  дорогущих медицинских журналов. Дмитрий Ильич отмахивался, дескать, собака лает, караван идет.</w:t>
      </w:r>
    </w:p>
    <w:p>
      <w:pPr>
        <w:pStyle w:val="Normal"/>
        <w:ind w:firstLine="720"/>
        <w:jc w:val="both"/>
        <w:rPr>
          <w:sz w:val="24"/>
        </w:rPr>
      </w:pPr>
      <w:r>
        <w:rPr>
          <w:sz w:val="24"/>
        </w:rPr>
        <w:t>Не без помощи власть предержащих он перешел  работать   в центральную  больницу, где главным врачом была  Софья Михайловна. Да,  та самая Софья Михайловна,  чей порог краснодарского дома, ставший для него стартовым,  много лет назад он переступил вместе с мамой.</w:t>
      </w:r>
    </w:p>
    <w:p>
      <w:pPr>
        <w:pStyle w:val="Normal"/>
        <w:ind w:firstLine="720"/>
        <w:jc w:val="both"/>
        <w:rPr>
          <w:sz w:val="24"/>
        </w:rPr>
      </w:pPr>
      <w:r>
        <w:rPr>
          <w:sz w:val="24"/>
        </w:rPr>
        <w:t xml:space="preserve">От коллег  узнал, что муж Софьи Михайловны получил назначение  в Новороссийск ни много, ни мало,  прокурором города. А  защитившая к тому времени докторскую диссертацию Софья Михайловна, возглавила центральную городскую больницу. Помимо звания профессора, заслуженного врача, она имела  другие регалии, звания  и пользовалась  непререкаемым врачебным и служебным авторитетом не только в городе, но и  крае. </w:t>
      </w:r>
    </w:p>
    <w:p>
      <w:pPr>
        <w:pStyle w:val="Normal"/>
        <w:ind w:firstLine="720"/>
        <w:jc w:val="both"/>
        <w:rPr>
          <w:sz w:val="24"/>
        </w:rPr>
      </w:pPr>
      <w:r>
        <w:rPr>
          <w:sz w:val="24"/>
        </w:rPr>
        <w:t xml:space="preserve">Считалось за большую честь присутствие этой   высокоуважаемой пары  на банкетах или каких  других  мероприятиях. Об их дочери,  закончившей  в Москве университет  Дружбы народов, говорили, что она, выйдя замуж за бывшего однокурсника,  назначенного  консулом в Бельгию, жила припеваючи, в огромном достатке. К родителям не приезжала, они  сами каждый  отпуск проводили у нее за границей. </w:t>
      </w:r>
    </w:p>
    <w:p>
      <w:pPr>
        <w:pStyle w:val="Normal"/>
        <w:ind w:firstLine="720"/>
        <w:jc w:val="both"/>
        <w:rPr>
          <w:sz w:val="24"/>
        </w:rPr>
      </w:pPr>
      <w:r>
        <w:rPr>
          <w:sz w:val="24"/>
        </w:rPr>
        <w:t xml:space="preserve">Потом у дочери случилась трагедия. В  какой-то совсем нелепой автокатастрофе на удивительно дисциплинированных дорогах Финляндии погиб зять Софьи Михайловны. Прошёл слушок, что молодая вдова быстро вышла замуж за богатого финна. </w:t>
      </w:r>
    </w:p>
    <w:p>
      <w:pPr>
        <w:pStyle w:val="Normal"/>
        <w:ind w:firstLine="720"/>
        <w:jc w:val="both"/>
        <w:rPr>
          <w:sz w:val="24"/>
        </w:rPr>
      </w:pPr>
      <w:r>
        <w:rPr>
          <w:sz w:val="24"/>
        </w:rPr>
        <w:t xml:space="preserve">Митя вспомнил девочку лет шести-семи с неприбранными каштановыми волосами. Эта она ему с мамой  тогда открыла   входную дверь и небрежным жестом, как ему тогда показалось, /а оно так и было/,  пригласила войти в  роскошную комнату. А  ещё... звуки фортепиано, они долго преследовали его. Он  даже подумал, что если через много  лет  услышит эту мелодию, то сразу  узнает, так она запала ему в сердце! </w:t>
      </w:r>
    </w:p>
    <w:p>
      <w:pPr>
        <w:pStyle w:val="Normal"/>
        <w:ind w:firstLine="720"/>
        <w:jc w:val="both"/>
        <w:rPr>
          <w:sz w:val="24"/>
        </w:rPr>
      </w:pPr>
      <w:r>
        <w:rPr>
          <w:sz w:val="24"/>
        </w:rPr>
        <w:t xml:space="preserve">Разумеется, с  Софьей Михайловной у них  служебные  отношения. Не более. Она ценила его, как специалиста, выделяла среди других, но в отношениях, как впрочем и со всеми другими, держала  дистанцию. Митя это понимал и не пытался перешагнуть черту. Дома у неё  он никогда не бывал. Свои юбилеи и прочие торжественные даты  она отмечала  в своем избранном кругу. </w:t>
      </w:r>
    </w:p>
    <w:p>
      <w:pPr>
        <w:pStyle w:val="Normal"/>
        <w:ind w:firstLine="720"/>
        <w:jc w:val="both"/>
        <w:rPr>
          <w:sz w:val="24"/>
        </w:rPr>
      </w:pPr>
      <w:r>
        <w:rPr>
          <w:sz w:val="24"/>
        </w:rPr>
        <w:t>В то время, когда умер муж Софьи Михайловны, Митя находился на стажировке в Москве. По возвращению  зашёл доложиться.  Открыл дверь кабинета и обомлел. За столом главного врача сидела... старуха. Да, конечно, это была Софья Михайловна, но враз постаревшая. Она молча приняла соболезнование, внимательно выслушала сообщение Дмитрия Ильича о поездке.</w:t>
      </w:r>
    </w:p>
    <w:p>
      <w:pPr>
        <w:pStyle w:val="Normal"/>
        <w:ind w:firstLine="720"/>
        <w:jc w:val="both"/>
        <w:rPr>
          <w:sz w:val="24"/>
        </w:rPr>
      </w:pPr>
      <w:r>
        <w:rPr>
          <w:sz w:val="24"/>
        </w:rPr>
        <w:tab/>
        <w:t>- Буду с вами предельно откровенной...  Хочу выдвинуть вас на заведование отделением. Там, - она неопределённо кивнула головой и показала пальцем на потолок, - думаю, меня поддержат. А дальше... - помолчав, тихо добавила -  и мне приемник нужен. Не вечная.  Вот так-то. В вас верю.</w:t>
      </w:r>
    </w:p>
    <w:p>
      <w:pPr>
        <w:pStyle w:val="Normal"/>
        <w:ind w:firstLine="720"/>
        <w:jc w:val="both"/>
        <w:rPr>
          <w:sz w:val="24"/>
        </w:rPr>
      </w:pPr>
      <w:r>
        <w:rPr>
          <w:sz w:val="24"/>
        </w:rPr>
        <w:t xml:space="preserve">        </w:t>
      </w:r>
      <w:r>
        <w:rPr>
          <w:sz w:val="24"/>
        </w:rPr>
        <w:t>Митя стал заведовать хирургическим отделением, упорно занимаясь  докторской диссертацией  по заболеванию печени. Параллельно увлёкся эндоскопической хирургией и  добился благодаря Софье Михайловне поездки в Москву для изучения  этого метода.</w:t>
      </w:r>
    </w:p>
    <w:p>
      <w:pPr>
        <w:pStyle w:val="Normal"/>
        <w:ind w:firstLine="720"/>
        <w:jc w:val="both"/>
        <w:rPr>
          <w:sz w:val="24"/>
        </w:rPr>
      </w:pPr>
      <w:r>
        <w:rPr>
          <w:sz w:val="24"/>
        </w:rPr>
        <w:t xml:space="preserve">Там же в многомиллионной  Москве, в этом мигаполисе,  произошёл маловероятный, но  факт. / Чего только не бывает в жизни!/  В самом центре, на Кузнецком мосту, нос к носу,  он столкнулся с  Капой. От такой встречи оба обомлели, растерялись, остановились лишь на мгновение. Гримаса ужаса разлилась по  лицу  перепуганной Капы и она галопом пустилась от него прочь!  Митя пожал плечами и посмотрел ей вслед: ”А что она, интересно,  сделала с моим паспортом? Может решила, что я буду его сейчас  требовать, поэтому и убежала. Так у меня давно другой.”  И пошагал своей дорогой. </w:t>
      </w:r>
    </w:p>
    <w:p>
      <w:pPr>
        <w:pStyle w:val="Normal"/>
        <w:ind w:firstLine="720"/>
        <w:jc w:val="both"/>
        <w:rPr>
          <w:sz w:val="24"/>
        </w:rPr>
      </w:pPr>
      <w:r>
        <w:rPr>
          <w:sz w:val="24"/>
        </w:rPr>
        <w:t>Увы... такова мужская логик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  </w:t>
      </w:r>
    </w:p>
    <w:p>
      <w:pPr>
        <w:pStyle w:val="Normal"/>
        <w:ind w:firstLine="720"/>
        <w:jc w:val="both"/>
        <w:rPr>
          <w:sz w:val="24"/>
        </w:rPr>
      </w:pPr>
      <w:r>
        <w:rPr>
          <w:sz w:val="24"/>
        </w:rPr>
        <w:t xml:space="preserve">А у Генриетты Яковлевны душевное торжество. Ее выбрали председателем профсоюзного комитета комбината. Само собой, понятно, семья незамедлительно въехала в новенькую двухкомнатную квартиру с видом на море. Всех  бендеровцев, приезжавших  на лето и собственного сына,  Дмитрий Ильич  теперь размещал в каком-либо  доме отдыха по льготной цене, а иногда и бесплатно. Сам же готовился к выходу на защиту докторской диссертации. </w:t>
      </w:r>
    </w:p>
    <w:p>
      <w:pPr>
        <w:pStyle w:val="Normal"/>
        <w:ind w:firstLine="720"/>
        <w:jc w:val="both"/>
        <w:rPr>
          <w:sz w:val="24"/>
        </w:rPr>
      </w:pPr>
      <w:r>
        <w:rPr>
          <w:sz w:val="24"/>
        </w:rPr>
        <w:t>С Генриеттой Яковлевной  всю совместную жизнь они  общались, в основном,  “на языке котлет”. Этого было вполне достаточно.  И, надо сказать, привыкли к этому. Виделись по утрам и  вечерам, делились новостями по работе, обсуждали свои домашние проблемы. Теперь Генриетта Яковлевна уже хотела иметь четырёхкомнатную квартиру и дачу у самого синего моря, к чему шла семимильными шагами.</w:t>
      </w:r>
    </w:p>
    <w:p>
      <w:pPr>
        <w:pStyle w:val="Normal"/>
        <w:ind w:firstLine="720"/>
        <w:jc w:val="both"/>
        <w:rPr>
          <w:sz w:val="24"/>
        </w:rPr>
      </w:pPr>
      <w:r>
        <w:rPr>
          <w:sz w:val="24"/>
        </w:rPr>
        <w:t xml:space="preserve">Молодая страсть семейной жизни давно испарилась. Неисполнение Дмитрием Ильичем или  редкое исполнение супружеского долга  объяснялось тем, что у него возникли, как он объяснял / и это было  даже  весьма корректно по отношению к супруге/,  проблемы с предстательной железой. А  у Генриетты Яковлевны после рождения сына образовался лимфостаз.  Пришлось делать операцию на шейке матке во Львове. Странно, но когда жена была в отъезде,  предстательная железа Дмитрия Ильича сбоя не давала,  работала с полной нагрузкой   в режиме упущенного времени на кожаном твердом диванчике дежурного врача.  </w:t>
      </w:r>
    </w:p>
    <w:p>
      <w:pPr>
        <w:pStyle w:val="Normal"/>
        <w:ind w:firstLine="720"/>
        <w:jc w:val="both"/>
        <w:rPr>
          <w:sz w:val="24"/>
        </w:rPr>
      </w:pPr>
      <w:r>
        <w:rPr>
          <w:sz w:val="24"/>
        </w:rPr>
        <w:t xml:space="preserve">Конечно, его Приятель, вор памяти, в это время тоже не дремал. На центральной улице или городском пляже, срочно находил  очередную  девушку в розовом платьице  из деревни, приехавшей за большим денежным счастьем и тогда они  отрывались по полной программе! А на следующий  день, /а это было, ну очень удобно/, память воровалась Приятелем. И все было хорошо и прекрасно!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В понедельник на утренней планёрке перед обходом ему доложили, что в воскресенье с переломом правой стопы  к ним в отделение положили молодую женщину. Она спускалась с трапа парохода “Шота Руставели”, возвратившегося в Новороссийский порт из круиза. О   ее состоянии несколько раз справлялись  из горздравотдела, администрации города, куда в свою очередь шли   звонки с ЦК Грузии с просьбой о помощи и внимании.</w:t>
      </w:r>
    </w:p>
    <w:p>
      <w:pPr>
        <w:pStyle w:val="Normal"/>
        <w:ind w:firstLine="720"/>
        <w:jc w:val="both"/>
        <w:rPr>
          <w:sz w:val="24"/>
        </w:rPr>
      </w:pPr>
      <w:r>
        <w:rPr>
          <w:sz w:val="24"/>
        </w:rPr>
        <w:t xml:space="preserve">В четырёхместной палате, куда зашел Дмитрий Ильич, гордо возлежала восточная    царица.  ” Настоящая клубничка в сметане”! О! И ещё какая!! Он нервно потер пальцем подбородок,  почувствовал, что его неудержимо затягивают чарующие омуты  тёмных  и томных глаз. Полная верхняя губка-кокетка, выдавала явную страсть хозяйки  к вкусной еде, а в ореоле шикарных  вьющихся волос матовым блеском лоснилась избалованная кожа красавицы - капризули. </w:t>
      </w:r>
    </w:p>
    <w:p>
      <w:pPr>
        <w:pStyle w:val="Normal"/>
        <w:ind w:firstLine="720"/>
        <w:jc w:val="both"/>
        <w:rPr>
          <w:sz w:val="24"/>
        </w:rPr>
      </w:pPr>
      <w:r>
        <w:rPr>
          <w:sz w:val="24"/>
        </w:rPr>
        <w:t>После обхода знатную пассажирку с парохода “Шота Руставели” по имени Лилита  перевели в одноместную люксовую палату. А Дмитрий Ильич, раскидав дела, /благо, что сегодня  не операционный день/, тщательно рассматривал себя в зеркало и, на ходу поправив галстук, ясным соколом, влетел  к новоиспечённой больной.</w:t>
      </w:r>
    </w:p>
    <w:p>
      <w:pPr>
        <w:pStyle w:val="Normal"/>
        <w:ind w:firstLine="720"/>
        <w:jc w:val="both"/>
        <w:rPr>
          <w:sz w:val="24"/>
        </w:rPr>
      </w:pPr>
      <w:r>
        <w:rPr>
          <w:sz w:val="24"/>
        </w:rPr>
        <w:tab/>
        <w:t>-  Я внимательно посмотрел рентгеновский снимок, думаю, что на ноги вас  поставим.... - он улыбнулся  и потер указательным пальцем подбородок. Какие ещё жалобы имеются?  - и, не удостоившись  ответа, участливо посетовал:</w:t>
        <w:tab/>
      </w:r>
    </w:p>
    <w:p>
      <w:pPr>
        <w:pStyle w:val="Normal"/>
        <w:ind w:left="720" w:firstLine="720"/>
        <w:jc w:val="both"/>
        <w:rPr>
          <w:sz w:val="24"/>
        </w:rPr>
      </w:pPr>
      <w:r>
        <w:rPr>
          <w:sz w:val="24"/>
        </w:rPr>
        <w:t>- Как же это вы так неосторожно...</w:t>
      </w:r>
    </w:p>
    <w:p>
      <w:pPr>
        <w:pStyle w:val="Normal"/>
        <w:ind w:firstLine="720"/>
        <w:jc w:val="both"/>
        <w:rPr>
          <w:sz w:val="24"/>
        </w:rPr>
      </w:pPr>
      <w:r>
        <w:rPr>
          <w:sz w:val="24"/>
        </w:rPr>
        <w:tab/>
        <w:t>- А это Бог в шельму метит... - низким завораживающим голосом, особую  привлекательность которому придавал  грузинский акцент, ответила Лилита,  не глядя на него.  - Есть за что...</w:t>
      </w:r>
    </w:p>
    <w:p>
      <w:pPr>
        <w:pStyle w:val="Normal"/>
        <w:ind w:firstLine="720"/>
        <w:jc w:val="both"/>
        <w:rPr>
          <w:sz w:val="24"/>
        </w:rPr>
      </w:pPr>
      <w:r>
        <w:rPr>
          <w:sz w:val="24"/>
        </w:rPr>
        <w:tab/>
        <w:t>- Но это вы...</w:t>
      </w:r>
    </w:p>
    <w:p>
      <w:pPr>
        <w:pStyle w:val="Normal"/>
        <w:ind w:firstLine="720"/>
        <w:jc w:val="both"/>
        <w:rPr>
          <w:sz w:val="24"/>
        </w:rPr>
      </w:pPr>
      <w:r>
        <w:rPr>
          <w:sz w:val="24"/>
        </w:rPr>
        <w:t>Она резко перебила:</w:t>
      </w:r>
    </w:p>
    <w:p>
      <w:pPr>
        <w:pStyle w:val="Normal"/>
        <w:ind w:firstLine="720"/>
        <w:jc w:val="both"/>
        <w:rPr>
          <w:sz w:val="24"/>
        </w:rPr>
      </w:pPr>
      <w:r>
        <w:rPr>
          <w:sz w:val="24"/>
        </w:rPr>
        <w:tab/>
        <w:t>- Знаю, что говорю.</w:t>
      </w:r>
    </w:p>
    <w:p>
      <w:pPr>
        <w:pStyle w:val="Normal"/>
        <w:ind w:firstLine="720"/>
        <w:jc w:val="both"/>
        <w:rPr>
          <w:sz w:val="24"/>
        </w:rPr>
      </w:pPr>
      <w:r>
        <w:rPr>
          <w:sz w:val="24"/>
        </w:rPr>
        <w:tab/>
        <w:t xml:space="preserve">- А каковы впечатления от круиза? </w:t>
      </w:r>
    </w:p>
    <w:p>
      <w:pPr>
        <w:pStyle w:val="Normal"/>
        <w:ind w:firstLine="720"/>
        <w:jc w:val="both"/>
        <w:rPr>
          <w:sz w:val="24"/>
        </w:rPr>
      </w:pPr>
      <w:r>
        <w:rPr>
          <w:sz w:val="24"/>
        </w:rPr>
        <w:tab/>
        <w:t>-  Хм... Вам рассказать о том, как стадное сообщество при чабане-гиде, ходило на групповые встречи с прекрасным в музеях?! - обожгла  она его взглядом.</w:t>
      </w:r>
    </w:p>
    <w:p>
      <w:pPr>
        <w:pStyle w:val="Normal"/>
        <w:ind w:firstLine="720"/>
        <w:jc w:val="both"/>
        <w:rPr>
          <w:sz w:val="24"/>
        </w:rPr>
      </w:pPr>
      <w:r>
        <w:rPr>
          <w:sz w:val="24"/>
        </w:rPr>
        <w:tab/>
        <w:t>- А зачем тогда вы ехали, коль...</w:t>
      </w:r>
    </w:p>
    <w:p>
      <w:pPr>
        <w:pStyle w:val="Normal"/>
        <w:ind w:firstLine="720"/>
        <w:jc w:val="both"/>
        <w:rPr>
          <w:sz w:val="24"/>
        </w:rPr>
      </w:pPr>
      <w:r>
        <w:rPr>
          <w:sz w:val="24"/>
        </w:rPr>
        <w:tab/>
        <w:t>- Страну золотоискательных грёз ищу... Давно. Но ещё раз убедилась, что её нет. - Уже значительно мягче ответила  она.</w:t>
      </w:r>
    </w:p>
    <w:p>
      <w:pPr>
        <w:pStyle w:val="Normal"/>
        <w:ind w:firstLine="720"/>
        <w:jc w:val="both"/>
        <w:rPr>
          <w:sz w:val="24"/>
        </w:rPr>
      </w:pPr>
      <w:r>
        <w:rPr>
          <w:sz w:val="24"/>
        </w:rPr>
        <w:t xml:space="preserve">Впервые в жизни перед пациенткой, со странным именем Лилита,  Дмитрий Ильич почувствовал  себя  чуть ли не виновником ее беды. А лежащая с ногой в гипсе прямо-таки грузинская царица рассматривала  его, как цветок на рынке,  только не щупала  и не нюхала и, кажется, знала  о нём всё. Покидая палату, он признался себе, что эта Лилита особа магнетическая. </w:t>
      </w:r>
    </w:p>
    <w:p>
      <w:pPr>
        <w:pStyle w:val="Normal"/>
        <w:ind w:firstLine="720"/>
        <w:jc w:val="both"/>
        <w:rPr>
          <w:sz w:val="24"/>
        </w:rPr>
      </w:pPr>
      <w:r>
        <w:rPr>
          <w:sz w:val="24"/>
        </w:rPr>
        <w:t>Возвращаясь домой, он выбирал разные маршруты. Сегодня пошел  самым любимым - по недавно заасфальтированной улице, вьющейся параллельно морю,  обсаженной тополями,  мимо старинных кирпичных домов. В какой раз, рассматривая их, он выискивал для себя что-нибудь новое в их причудливом облике.</w:t>
      </w:r>
    </w:p>
    <w:p>
      <w:pPr>
        <w:pStyle w:val="Normal"/>
        <w:ind w:firstLine="720"/>
        <w:jc w:val="both"/>
        <w:rPr>
          <w:sz w:val="24"/>
        </w:rPr>
      </w:pPr>
      <w:r>
        <w:rPr>
          <w:sz w:val="24"/>
        </w:rPr>
        <w:t xml:space="preserve"> </w:t>
      </w:r>
      <w:r>
        <w:rPr>
          <w:sz w:val="24"/>
        </w:rPr>
        <w:t xml:space="preserve">Кто живёт в этом доме, какая семья, а кто построил и раньше жил вот тут или там?.. Дмитрий Ильич остановился напротив  добротного особняка, видимо, ранее принадлежавшего одной семье. Здесь  у него  любимая скамейка. Сел, продолжая рассматривать фронтон дома:   “По уму построен. Вот если б я строил, точно так  сделал!” </w:t>
      </w:r>
    </w:p>
    <w:p>
      <w:pPr>
        <w:pStyle w:val="Normal"/>
        <w:ind w:firstLine="720"/>
        <w:jc w:val="both"/>
        <w:rPr>
          <w:sz w:val="24"/>
        </w:rPr>
      </w:pPr>
      <w:r>
        <w:rPr>
          <w:sz w:val="24"/>
        </w:rPr>
        <w:t xml:space="preserve">Заметил,  в особняке  живет несколько семей, своего рода коммуналка. Однажды, поздней осенью, отдыхая на этой самой  скамейке,  сделал для себя небольшое открытие. Под козырьком над широким парадным крыльцом обнаружил вензель. Это же надо, сохранился! Долго вглядывался в  буквы, но они витиевато переплетены и издалека плохо видны. Взыграло детское любопытство. И как-то, вооружившись биноклем, рассмотрел буквы: М. Л.  Он даже запланировал  поход в архив города, чтобы узнать кому принадлежал дом ранее, но всё  откладывал на потом. “Надо попросить “Засушенную бабочку”, та вмиг разберется, что к чему!” </w:t>
      </w:r>
    </w:p>
    <w:p>
      <w:pPr>
        <w:pStyle w:val="Normal"/>
        <w:ind w:firstLine="720"/>
        <w:jc w:val="both"/>
        <w:rPr>
          <w:sz w:val="24"/>
        </w:rPr>
      </w:pPr>
      <w:r>
        <w:rPr>
          <w:sz w:val="24"/>
        </w:rPr>
        <w:t>Где-то на чердаке подсознания  уже давно проклюнулась идея,  реализовать которую без  этой самой бабочки будет просто невозможно. Идея эта уже давно захватила его. Он задумал создать свой собственный медицинский центр, благо и время и законы поощряли деловое предпринимательство. Но реализовать свою мечту  без “ Засушенной бабочки” он не сможет.</w:t>
      </w:r>
    </w:p>
    <w:p>
      <w:pPr>
        <w:pStyle w:val="Normal"/>
        <w:ind w:firstLine="720"/>
        <w:jc w:val="both"/>
        <w:rPr>
          <w:sz w:val="24"/>
        </w:rPr>
      </w:pPr>
      <w:r>
        <w:rPr>
          <w:sz w:val="24"/>
        </w:rPr>
        <w:t xml:space="preserve">У него с этой дамой из администрации по кличке  “Засушенная бабочка” длинный и кислый роман. Вид, конечно, у нее для любовницы никакой, женскими стандартами она не отличалась, но одевалась  модно, хотя все ей шло, как корове седло. “Засушенная бабочка”, да и только!  Судьба у нее нескладная, муж поколачивал, пока не помер, хахали сбегали, а вот с Дмитрием Ильичом у нее как-то, на удивление ей самой, ладилось. Он для неё был  жилетка  в которую она плакалась. </w:t>
      </w:r>
    </w:p>
    <w:p>
      <w:pPr>
        <w:pStyle w:val="Normal"/>
        <w:ind w:firstLine="720"/>
        <w:jc w:val="both"/>
        <w:rPr>
          <w:sz w:val="24"/>
        </w:rPr>
      </w:pPr>
      <w:r>
        <w:rPr>
          <w:sz w:val="24"/>
        </w:rPr>
        <w:tab/>
        <w:t>- Если есть кого обнять, вот, как тебя Митёк, лишь только тогда у меня  появляется смысл в жизни...</w:t>
      </w:r>
    </w:p>
    <w:p>
      <w:pPr>
        <w:pStyle w:val="Normal"/>
        <w:ind w:firstLine="720"/>
        <w:jc w:val="both"/>
        <w:rPr>
          <w:sz w:val="24"/>
        </w:rPr>
      </w:pPr>
      <w:r>
        <w:rPr>
          <w:sz w:val="24"/>
        </w:rPr>
        <w:t>Он тер указательным пальцем подбородок, поправлял очки, а она  кидалась  на него с жадностью.</w:t>
      </w:r>
    </w:p>
    <w:p>
      <w:pPr>
        <w:pStyle w:val="Normal"/>
        <w:ind w:firstLine="720"/>
        <w:jc w:val="both"/>
        <w:rPr>
          <w:sz w:val="24"/>
        </w:rPr>
      </w:pPr>
      <w:r>
        <w:rPr>
          <w:sz w:val="24"/>
        </w:rPr>
        <w:t>С отработанными приемами  нежности Дмитрий Ильич обнимал ее, гладил по голове, говорил  ничего не значащие, но, при всем том, тёплые слова /а это он умел!/ и  с нетерпением ждал конца их свидания, из деликатности не поглядывая на часы. Он не ошибся в ней. “Засушенная бабочка” одобрила его идею и обещала  “пробить” ее по всем инстанциям, конечно, если она его будет чаще видеть.</w:t>
      </w:r>
    </w:p>
    <w:p>
      <w:pPr>
        <w:pStyle w:val="Normal"/>
        <w:ind w:firstLine="720"/>
        <w:jc w:val="both"/>
        <w:rPr>
          <w:sz w:val="24"/>
        </w:rPr>
      </w:pPr>
      <w:r>
        <w:rPr>
          <w:sz w:val="24"/>
        </w:rPr>
        <w:t>Дмитрий Ильич был уверен, что и Софья Михайловна поддержит его  в этом начинании. Дело - то  он задумал неплохое! Новое, выгодное, конечно, в первую очередь для себя. В этом центре он будет  делать липосакцию. Популярно,  это  удаление избыточного веса, который в основном возникает  из-за неправильного обмена веществ и многих других факторов. А страждущих избавиться от лишнего веса, пруд пруди, особенно среди толстосумов. Дмитрий Ильич  уже  прошел стажировку в Москве и, приехав,   в своём отделении стал  внедрять новые  методики. Перспективных  коллег с одобрения Софьи Михайловны отправил  на  повышение квалификации. Таким образом собирал единомышленников.</w:t>
      </w:r>
    </w:p>
    <w:p>
      <w:pPr>
        <w:pStyle w:val="Normal"/>
        <w:ind w:firstLine="720"/>
        <w:jc w:val="both"/>
        <w:rPr>
          <w:sz w:val="24"/>
        </w:rPr>
      </w:pPr>
      <w:r>
        <w:rPr>
          <w:sz w:val="24"/>
        </w:rPr>
        <w:t>Дмитрий Ильич встал со скамейки и прежде чем пойти дальше окинул взглядом так понравившийся ему особняк, где он уже видел свой медицинский центр.</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 xml:space="preserve">Сейчас, собираясь на работу, и без того всегда опрятный и со вкусом одетый Дмитрий Ильич  тщательней брился, дольше обычного крутился перед  зеркалом, открывал  пакеты с новыми фирменными  рубашками, привезёнными из столицы, и примерял их с разными   брюками. </w:t>
      </w:r>
    </w:p>
    <w:p>
      <w:pPr>
        <w:pStyle w:val="Normal"/>
        <w:ind w:firstLine="720"/>
        <w:jc w:val="both"/>
        <w:rPr>
          <w:sz w:val="24"/>
        </w:rPr>
      </w:pPr>
      <w:r>
        <w:rPr>
          <w:sz w:val="24"/>
        </w:rPr>
        <w:t>Достаточно повертевшись,  выходил из дому сопровождаемый жужжанием Генриетты Яковлевны о том, что у него “сто сорочек и что он деньги швыряет на ветер, нет бы...” Значение супружеской верности он никогда не преувеличивал, а с годами  тем более. Полагал, что если за столько лет они с женой  никогда не понимали друг друга, то и не надо понимать...</w:t>
      </w:r>
    </w:p>
    <w:p>
      <w:pPr>
        <w:pStyle w:val="Normal"/>
        <w:ind w:firstLine="720"/>
        <w:jc w:val="both"/>
        <w:rPr>
          <w:sz w:val="24"/>
        </w:rPr>
      </w:pPr>
      <w:r>
        <w:rPr>
          <w:sz w:val="24"/>
        </w:rPr>
        <w:t>Ежедневно начиная обход с тяжелобольных, он заглядывал в палату люкс, хотя практической надобности в этом не было. Все шло на поправку. Сегодня Лилита, опираясь на трость, сама приковыляла   к нему в кабинет. Он ждал этого момента! Коллега, сидевший в кабинете,  быстро, но безобидно был  выдворен. Из под не застёгнутого, отдающего белизной и тонким запахом туалетной воды халата Дмитрия Ильича, выглядывала голубая хлопчатобумажная сорочка с бордовым галстуком, безукоризненно выглаженные серые брюки сидели ладно.</w:t>
      </w:r>
    </w:p>
    <w:p>
      <w:pPr>
        <w:pStyle w:val="Normal"/>
        <w:ind w:firstLine="720"/>
        <w:jc w:val="both"/>
        <w:rPr>
          <w:sz w:val="24"/>
        </w:rPr>
      </w:pPr>
      <w:r>
        <w:rPr>
          <w:sz w:val="24"/>
        </w:rPr>
        <w:t>Он предложил  пациентке прилечь на кушетку, дыбы сделать осмотр. Дотрагиваясь до ее роскошного бедра,  получил  сухой  “ожог”... Инстинктивно отдернул руку.</w:t>
      </w:r>
    </w:p>
    <w:p>
      <w:pPr>
        <w:pStyle w:val="Normal"/>
        <w:ind w:firstLine="720"/>
        <w:jc w:val="both"/>
        <w:rPr>
          <w:sz w:val="24"/>
        </w:rPr>
      </w:pPr>
      <w:r>
        <w:rPr>
          <w:sz w:val="24"/>
        </w:rPr>
        <w:tab/>
        <w:t>- Что-то не так? -  всё выше  оголяя бедро, спросила  Лилита.</w:t>
      </w:r>
    </w:p>
    <w:p>
      <w:pPr>
        <w:pStyle w:val="Normal"/>
        <w:ind w:firstLine="720"/>
        <w:jc w:val="both"/>
        <w:rPr>
          <w:sz w:val="24"/>
        </w:rPr>
      </w:pPr>
      <w:r>
        <w:rPr>
          <w:sz w:val="24"/>
        </w:rPr>
        <w:t>Дмитрий Ильич что-то промычал, потер указательным пальцем подбородок. Господи! Ведь он хирург, а  руки дрогнули. Ещё этого не хватало! Не поднимая глаз,   невпопад начал  задавать  вопросы. Постучал по гипсу.   Впервые, за всю практику, после такого пустячного, придуманного им самим осмотра, он  был мокрый от испарины. А эта  “асбестная”, как он прозвал её про себя, неугасимая женщина, явно над ним подсмеивалась.</w:t>
      </w:r>
    </w:p>
    <w:p>
      <w:pPr>
        <w:pStyle w:val="Normal"/>
        <w:ind w:firstLine="720"/>
        <w:jc w:val="both"/>
        <w:rPr>
          <w:sz w:val="24"/>
        </w:rPr>
      </w:pPr>
      <w:r>
        <w:rPr>
          <w:sz w:val="24"/>
        </w:rPr>
        <w:tab/>
        <w:t>- Ну, что профессор, осмотр закончен? Я могу быть свободна...</w:t>
      </w:r>
    </w:p>
    <w:p>
      <w:pPr>
        <w:pStyle w:val="Normal"/>
        <w:ind w:firstLine="720"/>
        <w:jc w:val="both"/>
        <w:rPr>
          <w:sz w:val="24"/>
        </w:rPr>
      </w:pPr>
      <w:r>
        <w:rPr>
          <w:sz w:val="24"/>
        </w:rPr>
        <w:tab/>
        <w:t>- А почему вас зовут Лилита? -  не отвечая на вопрос,  скрывая явное смущение, спросил он.</w:t>
      </w:r>
    </w:p>
    <w:p>
      <w:pPr>
        <w:pStyle w:val="Normal"/>
        <w:ind w:firstLine="720"/>
        <w:jc w:val="both"/>
        <w:rPr>
          <w:sz w:val="24"/>
        </w:rPr>
      </w:pPr>
      <w:r>
        <w:rPr>
          <w:sz w:val="24"/>
        </w:rPr>
        <w:tab/>
        <w:t>- Библию  читать надо! Лилит первая женщина Адама до Евы, а меня зовут Лилита.  А вот вас, как жена называет?</w:t>
      </w:r>
    </w:p>
    <w:p>
      <w:pPr>
        <w:pStyle w:val="Normal"/>
        <w:ind w:firstLine="720"/>
        <w:jc w:val="both"/>
        <w:rPr>
          <w:sz w:val="24"/>
        </w:rPr>
      </w:pPr>
      <w:r>
        <w:rPr>
          <w:sz w:val="24"/>
        </w:rPr>
        <w:t>Дмитрий Ильич  изобразил  на лице вопрос.</w:t>
      </w:r>
    </w:p>
    <w:p>
      <w:pPr>
        <w:pStyle w:val="Normal"/>
        <w:ind w:firstLine="720"/>
        <w:jc w:val="both"/>
        <w:rPr>
          <w:sz w:val="24"/>
        </w:rPr>
      </w:pPr>
      <w:r>
        <w:rPr>
          <w:sz w:val="24"/>
        </w:rPr>
        <w:tab/>
        <w:t>- А я вас бы называла Уаром, это молитвенное имя Дмитрия, оно вам очень идёт. Уар... Что-то языческое. Нет, скорее этническое. А вот это на фотографиях кто, ваши родители? Можно посмотреть?</w:t>
      </w:r>
    </w:p>
    <w:p>
      <w:pPr>
        <w:pStyle w:val="Normal"/>
        <w:ind w:firstLine="720"/>
        <w:jc w:val="both"/>
        <w:rPr>
          <w:sz w:val="24"/>
        </w:rPr>
      </w:pPr>
      <w:r>
        <w:rPr>
          <w:sz w:val="24"/>
        </w:rPr>
        <w:tab/>
        <w:t>- Да...</w:t>
      </w:r>
    </w:p>
    <w:p>
      <w:pPr>
        <w:pStyle w:val="Normal"/>
        <w:ind w:firstLine="720"/>
        <w:jc w:val="both"/>
        <w:rPr>
          <w:sz w:val="24"/>
        </w:rPr>
      </w:pPr>
      <w:r>
        <w:rPr>
          <w:sz w:val="24"/>
        </w:rPr>
        <w:t>На столе Дмитрия Ильича в дорогой рамке стояла  чёрно белая, увеличенная со старого снимка фотография матери. В  деревенской кофточке, она, щурясь от солнца,  улыбалась. На стене висела  другая фотография, побольше. Это уже сам Митя, в свое время увлекаясь фотографией, заработал деньги на фотоаппарат и заснял родителей в Юровке возле их станичного дома. На ней отец,  в изрядно поношенной  соломенной шляпе, одной рукой опершись на забор, другой обнимает жену, в белой, по деревенски повязанной косынке. Снимок добрый...</w:t>
      </w:r>
    </w:p>
    <w:p>
      <w:pPr>
        <w:pStyle w:val="Normal"/>
        <w:ind w:firstLine="720"/>
        <w:jc w:val="both"/>
        <w:rPr>
          <w:sz w:val="24"/>
        </w:rPr>
      </w:pPr>
      <w:r>
        <w:rPr>
          <w:sz w:val="24"/>
        </w:rPr>
        <w:t>Такие фотографии простых деревенских пращуров Дмитрий Ильич видел  в шикарных столичных кабинетах  совсем не генных  врачей - профессоров, академиков. Ему это понравилось. Слава Богу, что стало модным гордиться не только дворянскими кровями, но и,  что ни на есть, исконно крестьянскими! И он, без всякой ложной гордости, украсил  кабинет портретами  своих простых родителей. Когда шел  на сложные операции, как на икону, смотрел на фотографию крестьянки-мамы и просил благословить.</w:t>
      </w:r>
    </w:p>
    <w:p>
      <w:pPr>
        <w:pStyle w:val="Normal"/>
        <w:ind w:firstLine="720"/>
        <w:jc w:val="both"/>
        <w:rPr>
          <w:sz w:val="24"/>
        </w:rPr>
      </w:pPr>
      <w:r>
        <w:rPr>
          <w:sz w:val="24"/>
        </w:rPr>
        <w:tab/>
        <w:t>- Поразительно, - рассматривая фотографии, задумчиво произнесла   Лилита и повернулась к Дмитрию Ильичу, - вы совсем не похожи на своих родителей,  совсем не ощущаю вашего родства. Тут даже дело не во внешнем сходстве, а как бы вам сказать... -  она замялась, а потом категорически изрекла : - Они не ваши родители...  У вас другие родители.</w:t>
      </w:r>
    </w:p>
    <w:p>
      <w:pPr>
        <w:pStyle w:val="Normal"/>
        <w:ind w:firstLine="720"/>
        <w:jc w:val="both"/>
        <w:rPr>
          <w:sz w:val="24"/>
        </w:rPr>
      </w:pPr>
      <w:r>
        <w:rPr>
          <w:sz w:val="24"/>
        </w:rPr>
        <w:t>- Почему?! - спросил ошарашенный Дмитрий Ильич.</w:t>
      </w:r>
    </w:p>
    <w:p>
      <w:pPr>
        <w:pStyle w:val="Normal"/>
        <w:ind w:firstLine="720"/>
        <w:jc w:val="both"/>
        <w:rPr>
          <w:sz w:val="24"/>
        </w:rPr>
      </w:pPr>
      <w:r>
        <w:rPr>
          <w:sz w:val="24"/>
        </w:rPr>
        <w:t xml:space="preserve">- Породы разные. Ой, да впрочем извините. Это у меня бабка ведуньей была. Я её в живых не застала. Родственники говорят,  я в неё. Иной раз скажу, так не в бровь, а в глаз... Простите. - А про себя подумала: “Да тут  не надо быть и ясновидящим... это же слепому видно и глухому слышно, что этот элитарный самец- жаворонок, случаем залетел под саманную крышу этого станичного дома”. </w:t>
      </w:r>
    </w:p>
    <w:p>
      <w:pPr>
        <w:pStyle w:val="Normal"/>
        <w:ind w:firstLine="720"/>
        <w:jc w:val="both"/>
        <w:rPr>
          <w:sz w:val="24"/>
        </w:rPr>
      </w:pPr>
      <w:r>
        <w:rPr>
          <w:sz w:val="24"/>
        </w:rPr>
        <w:tab/>
        <w:t>Лилита  аккуратно поставила  фотографию на стол и посмотрела на изменившегося в лице Дмитрия Ильича,   который стал похож  на давно не поливаемый фикус. Она уже  пожалела  о сказанном, хотя совсем не сомневалась в своей правоте.</w:t>
      </w:r>
    </w:p>
    <w:p>
      <w:pPr>
        <w:pStyle w:val="Normal"/>
        <w:ind w:firstLine="720"/>
        <w:jc w:val="both"/>
        <w:rPr>
          <w:sz w:val="24"/>
        </w:rPr>
      </w:pPr>
      <w:r>
        <w:rPr>
          <w:sz w:val="24"/>
        </w:rPr>
        <w:t xml:space="preserve"> </w:t>
      </w:r>
      <w:r>
        <w:rPr>
          <w:sz w:val="24"/>
        </w:rPr>
        <w:t>В   работе адвоката,  она во многом опиралась на свою интуицию   и, надо сказать, редко ошибалась. “Ну и промолчи...  - сказала она сама себе - А если оно вылетело?”</w:t>
      </w:r>
    </w:p>
    <w:p>
      <w:pPr>
        <w:pStyle w:val="Normal"/>
        <w:ind w:firstLine="720"/>
        <w:jc w:val="both"/>
        <w:rPr>
          <w:sz w:val="24"/>
        </w:rPr>
      </w:pPr>
      <w:r>
        <w:rPr>
          <w:sz w:val="24"/>
        </w:rPr>
        <w:t xml:space="preserve"> </w:t>
      </w:r>
      <w:r>
        <w:rPr>
          <w:sz w:val="24"/>
        </w:rPr>
        <w:t xml:space="preserve">Дмитрий Ильич вдруг увидел, как в кинохронике, день похорон матери, когда ему на кладбище стало плохо с сердцем. Рядом простуженный  женский голос умиленно просипел: “Родные так не убиваются, как этот...”.  Тут его взяли под руки  Сергей с Павликом и повели к автобусу. А может это ему тогда послышалось? </w:t>
      </w:r>
    </w:p>
    <w:p>
      <w:pPr>
        <w:pStyle w:val="Normal"/>
        <w:ind w:firstLine="720"/>
        <w:jc w:val="both"/>
        <w:rPr>
          <w:sz w:val="24"/>
        </w:rPr>
      </w:pPr>
      <w:r>
        <w:rPr>
          <w:sz w:val="24"/>
        </w:rPr>
        <w:t xml:space="preserve">Он изредка вспоминал об этом,  сейчас внутри опять  что-то царапнуло.   Если б что, он бы знал... А так как его любила мать, так любят только родных детей, да и то не всех.  Она его любила больше всех. Дмитрий Ильич потер указательным пальцем подбородок и улыбнулся. </w:t>
      </w:r>
    </w:p>
    <w:p>
      <w:pPr>
        <w:pStyle w:val="Normal"/>
        <w:ind w:firstLine="720"/>
        <w:jc w:val="both"/>
        <w:rPr>
          <w:sz w:val="24"/>
        </w:rPr>
      </w:pPr>
      <w:r>
        <w:rPr>
          <w:sz w:val="24"/>
        </w:rPr>
        <w:tab/>
        <w:t>- Я корней, что ни на есть, самых крестьянских! - с гордостью ответил   он.</w:t>
      </w:r>
    </w:p>
    <w:p>
      <w:pPr>
        <w:pStyle w:val="Normal"/>
        <w:ind w:firstLine="720"/>
        <w:jc w:val="both"/>
        <w:rPr>
          <w:sz w:val="24"/>
        </w:rPr>
      </w:pPr>
      <w:r>
        <w:rPr>
          <w:sz w:val="24"/>
        </w:rPr>
        <w:t>“</w:t>
      </w:r>
      <w:r>
        <w:rPr>
          <w:sz w:val="24"/>
        </w:rPr>
        <w:t>Ага!” - подумала   Лилита,  а вслух сказала:</w:t>
      </w:r>
    </w:p>
    <w:p>
      <w:pPr>
        <w:pStyle w:val="Normal"/>
        <w:ind w:firstLine="720"/>
        <w:jc w:val="both"/>
        <w:rPr>
          <w:sz w:val="24"/>
        </w:rPr>
      </w:pPr>
      <w:r>
        <w:rPr>
          <w:sz w:val="24"/>
        </w:rPr>
        <w:tab/>
        <w:t>- Во всех нас, что муравьёв в банке, напихано шевелятся тысячелетия... так что... Вы врач, про гены,  повторяющиеся в шестом, или каком там поколении, знаете не по наслышке! - и, показав всем своим видом, что тема  закрыта, медовым голосом произнесла: - А можно я вам сделаю подарок? Вы не могли бы зайти ко мне, когда освободитесь? Идёт?</w:t>
      </w:r>
    </w:p>
    <w:p>
      <w:pPr>
        <w:pStyle w:val="Normal"/>
        <w:ind w:firstLine="720"/>
        <w:jc w:val="both"/>
        <w:rPr>
          <w:sz w:val="24"/>
        </w:rPr>
      </w:pPr>
      <w:r>
        <w:rPr>
          <w:sz w:val="24"/>
        </w:rPr>
        <w:t xml:space="preserve">В это время в кабинет зашла   заведующая урологическим отделением, доцент,  Зинаида Автандиловна. Женщины внимательно посмотрели друг на друга и Лилита, хромая, с высоко поднятой головой вышла.  </w:t>
      </w:r>
    </w:p>
    <w:p>
      <w:pPr>
        <w:pStyle w:val="Normal"/>
        <w:ind w:firstLine="720"/>
        <w:jc w:val="both"/>
        <w:rPr>
          <w:sz w:val="24"/>
        </w:rPr>
      </w:pPr>
      <w:r>
        <w:rPr>
          <w:sz w:val="24"/>
        </w:rPr>
        <w:t>Дмитрий Ильич внимательно слушал коллегу, а про себя  думал: “Ну это ж надо такое отчество!? Кому  только не лень переиначивают его, особенно больные. Ну это понятно, что больные  с перепугу, а вот некоторые свои врачи, за глаза, как только ее не кличут. От зависти.  Додумался же кто-то её отца так назвать... А фамилия?.. Рогожкина.   А сама баба- кра- са- ви- ца!”</w:t>
      </w:r>
    </w:p>
    <w:p>
      <w:pPr>
        <w:pStyle w:val="Normal"/>
        <w:ind w:firstLine="720"/>
        <w:jc w:val="both"/>
        <w:rPr>
          <w:sz w:val="24"/>
        </w:rPr>
      </w:pPr>
      <w:r>
        <w:rPr>
          <w:sz w:val="24"/>
        </w:rPr>
        <w:t xml:space="preserve"> </w:t>
      </w:r>
      <w:r>
        <w:rPr>
          <w:sz w:val="24"/>
        </w:rPr>
        <w:t>Он тоже в глубине души стеснялся своей фамилии - профессор Картошкин! Ну?.. Поэтому на планерках,  всегда правильно и с уважением выговаривал отчество Зинаиды Автандиловны и коллегам не разрешал по этому поводу  шутить.</w:t>
      </w:r>
    </w:p>
    <w:p>
      <w:pPr>
        <w:pStyle w:val="Normal"/>
        <w:ind w:firstLine="720"/>
        <w:jc w:val="both"/>
        <w:rPr>
          <w:sz w:val="24"/>
        </w:rPr>
      </w:pPr>
      <w:r>
        <w:rPr>
          <w:sz w:val="24"/>
        </w:rPr>
        <w:t>Они каждый в своей области были  ведущими  классными  специалистами.  Все больные, в основном, хотели оперироваться только у них.  Зинаида Автандиловна  на лет пять-шесть  старше его, а может и меньше, но  ещё чертовски хороша! Ах, как хороша! Золотые струящиеся волосы, сочные чувственные губы и голубые необычайно выразительные глаза. Она даже  напоминала  ему ту женщину, что иногда  приходила к нему в снах по ночам. Но об этом же не скажешь Зинаиде Автандиловне!</w:t>
      </w:r>
    </w:p>
    <w:p>
      <w:pPr>
        <w:pStyle w:val="Normal"/>
        <w:ind w:firstLine="720"/>
        <w:jc w:val="both"/>
        <w:rPr>
          <w:sz w:val="24"/>
        </w:rPr>
      </w:pPr>
      <w:r>
        <w:rPr>
          <w:sz w:val="24"/>
        </w:rPr>
        <w:t>Однажды весной, наблюдая из окна кабинета за ее лёгкой,   джазовой походкой, / она шла по больничному скверу/, ему не на шутку захотелось по-настоящему приударить за ней. Но вот только характер у нее, ну полынь... Оттого, видимо, и личная жизнь не сложилась. /Хотя у кого она сложилась?/ О ней говорят, о- хо- хо... чего только не говорят...  Во истину, море житейское подводных каменьев преисполнено. Он в сплетни не вникал, не слушал.</w:t>
      </w:r>
    </w:p>
    <w:p>
      <w:pPr>
        <w:pStyle w:val="Normal"/>
        <w:ind w:firstLine="720"/>
        <w:jc w:val="both"/>
        <w:rPr>
          <w:sz w:val="24"/>
        </w:rPr>
      </w:pPr>
      <w:r>
        <w:rPr>
          <w:sz w:val="24"/>
        </w:rPr>
        <w:tab/>
        <w:t xml:space="preserve">- Дмитрий Ильич, я убедительно прошу вас, давайте, наконец-то, разберёмся с санитарками... Я буду вынуждена...- Зинаида Автандиловна говорила всё  удивительно правильно и азбучно понятно. </w:t>
      </w:r>
    </w:p>
    <w:p>
      <w:pPr>
        <w:pStyle w:val="Normal"/>
        <w:ind w:firstLine="720"/>
        <w:jc w:val="both"/>
        <w:rPr>
          <w:sz w:val="24"/>
        </w:rPr>
      </w:pPr>
      <w:r>
        <w:rPr>
          <w:sz w:val="24"/>
        </w:rPr>
        <w:t xml:space="preserve">Он смотрел на неё и думал: “Такая манкая  баба, что закрыл бы кабинет и... Но нет... Она ж не успокоится пока досконально не разберётся с этими санитарками! Ну и стерва! Вот и бегут от нее  к нему санитарочки, няньки. Одним словом, зануда...” </w:t>
      </w:r>
    </w:p>
    <w:p>
      <w:pPr>
        <w:pStyle w:val="Normal"/>
        <w:ind w:firstLine="720"/>
        <w:jc w:val="both"/>
        <w:rPr>
          <w:sz w:val="24"/>
        </w:rPr>
      </w:pPr>
      <w:r>
        <w:rPr>
          <w:sz w:val="24"/>
        </w:rPr>
        <w:t>Как-то на   банкете по случаю дня медицинского работника, Генриетта Яковлевна, толкнув мужа  под локоток, обратила его внимание на необычайное, в виде лилии бриллиантовое кольцо на руке Зинаиды Автандиловны. Дома сказала:</w:t>
      </w:r>
    </w:p>
    <w:p>
      <w:pPr>
        <w:pStyle w:val="Normal"/>
        <w:ind w:firstLine="720"/>
        <w:jc w:val="both"/>
        <w:rPr>
          <w:sz w:val="24"/>
        </w:rPr>
      </w:pPr>
      <w:r>
        <w:rPr>
          <w:sz w:val="24"/>
        </w:rPr>
        <w:tab/>
        <w:t>-  Откуда это у вашей Зинаиды такое кольцо? Там каждый лепесток лилии из брильянта в несколько карат...  Видимо очень старинное, чувствуется ручная работа. У меня на работе, Аллы Сергеевны двоюродная сестра её соседка, так такое о ней рассказывала...</w:t>
      </w:r>
    </w:p>
    <w:p>
      <w:pPr>
        <w:pStyle w:val="Normal"/>
        <w:ind w:firstLine="720"/>
        <w:jc w:val="both"/>
        <w:rPr>
          <w:sz w:val="24"/>
        </w:rPr>
      </w:pPr>
      <w:r>
        <w:rPr>
          <w:sz w:val="24"/>
        </w:rPr>
        <w:t>- За глаза про кого не говорят? - Не желая слушать, оборвал ее Дмитрий Ильич. -  А своей Алле Сергеевне скажи, что клеветники на том свете раскаленные сковороды языками лижут... - Он плотно закрыл оба уха и погрузился в  свежий, только что полученный дорогой, раздражающий Генриетту Яковлевну  журнал с научной  статьёй о новых разработках в области липосакци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После обеда приглашенный  Дмитрий Ильич зашёл в палату к Лилите.  В вазе  на  длиннющих стеблях, гордо стоял   свежий  роскошный букет багровых роз, а под ним изумительный натюрморт из фруктов. “Как на картинах современных голландцев”, невольно залюбовался  он.</w:t>
      </w:r>
    </w:p>
    <w:p>
      <w:pPr>
        <w:pStyle w:val="Normal"/>
        <w:ind w:firstLine="720"/>
        <w:jc w:val="both"/>
        <w:rPr>
          <w:sz w:val="24"/>
        </w:rPr>
      </w:pPr>
      <w:r>
        <w:rPr>
          <w:sz w:val="24"/>
        </w:rPr>
        <w:t xml:space="preserve">- Угощайтесь, - кивнула небрежно Лилита на огромное блюдо с красно-жёлтыми персиками, сине-чёрными отборными сливами и виноградом “киш-миш”, а сама, встав с кровати и запахивая на ходу  атласный красный халат, обнаживший кружевное  бельё, /что, видимо, её совсем не смущало!/,  поковыляла к  холодильнику. Достала кирпичного цвета бутылку. - Это “Киндзмараули” из Грузии несколько ящиков передали. Вам домой отвезут... А сейчас давайте за моё выздоровление выпьем и спасибо Уар Ильич  за внимание! </w:t>
      </w:r>
    </w:p>
    <w:p>
      <w:pPr>
        <w:pStyle w:val="Normal"/>
        <w:ind w:firstLine="720"/>
        <w:jc w:val="both"/>
        <w:rPr>
          <w:sz w:val="24"/>
        </w:rPr>
      </w:pPr>
      <w:r>
        <w:rPr>
          <w:sz w:val="24"/>
        </w:rPr>
        <w:t>Ловко откупорила бутылку, умело налила полные фужеры. Королевским жестом откинула спадающие на лицо чёрные волосы. Открылись радуги бровей, показавшиеся Дмитрию Ильичу вратами рая. Он ещё никогда не видел, чтобы женщина, так красиво и с таким  шиком до дна пила полный фужер вина. Вдруг подумалось,  что ведь Лилита вполне может пополнить список величайших женщин мира. А если кого и пропустит вперед себя, то только Маргарет Тэтчер и Жанну д Арк!  Но  с неохотой...</w:t>
      </w:r>
    </w:p>
    <w:p>
      <w:pPr>
        <w:pStyle w:val="Normal"/>
        <w:ind w:firstLine="720"/>
        <w:jc w:val="both"/>
        <w:rPr>
          <w:sz w:val="24"/>
        </w:rPr>
      </w:pPr>
      <w:r>
        <w:rPr>
          <w:sz w:val="24"/>
        </w:rPr>
        <w:t xml:space="preserve">От своих фантазий и выпитого вина ему стало весело. Пришла еще мысль... А почему бы её и  не озвучить под третий фужер прохладного “Киндзмараули”? </w:t>
      </w:r>
    </w:p>
    <w:p>
      <w:pPr>
        <w:pStyle w:val="Normal"/>
        <w:ind w:firstLine="720"/>
        <w:jc w:val="both"/>
        <w:rPr>
          <w:sz w:val="24"/>
        </w:rPr>
      </w:pPr>
      <w:r>
        <w:rPr>
          <w:sz w:val="24"/>
        </w:rPr>
        <w:tab/>
        <w:t>- Лилита! По-моему вы залежались в палате. Вам пора увеличивать нагрузку на ногу, это я, как врач говорю! Сегодня пятница, боюсь вас без своего присмотра оставлять до понедельника. Почему бы нам не проехаться в Геленджик, а?..  - Вопрос застрял  комом в горле. Он приготовился  к любому ответу от этой женщины.</w:t>
      </w:r>
    </w:p>
    <w:p>
      <w:pPr>
        <w:pStyle w:val="Normal"/>
        <w:ind w:firstLine="720"/>
        <w:jc w:val="both"/>
        <w:rPr>
          <w:sz w:val="24"/>
        </w:rPr>
      </w:pPr>
      <w:r>
        <w:rPr>
          <w:sz w:val="24"/>
        </w:rPr>
        <w:tab/>
        <w:t>- За глаза и за уши согласна... - очищая кожуру  истекающего в руках соком персика, совершенно невозмутимо ответила она.</w:t>
      </w:r>
    </w:p>
    <w:p>
      <w:pPr>
        <w:pStyle w:val="Normal"/>
        <w:ind w:firstLine="720"/>
        <w:jc w:val="both"/>
        <w:rPr>
          <w:sz w:val="24"/>
        </w:rPr>
      </w:pPr>
      <w:r>
        <w:rPr>
          <w:sz w:val="24"/>
        </w:rPr>
        <w:tab/>
        <w:t>Дмитрий Ильич от неожиданности растерялся, но тут же нашелся:</w:t>
      </w:r>
    </w:p>
    <w:p>
      <w:pPr>
        <w:pStyle w:val="Normal"/>
        <w:ind w:firstLine="720"/>
        <w:jc w:val="both"/>
        <w:rPr>
          <w:sz w:val="24"/>
        </w:rPr>
      </w:pPr>
      <w:r>
        <w:rPr>
          <w:sz w:val="24"/>
        </w:rPr>
        <w:tab/>
        <w:t>- Вы... ангел!</w:t>
      </w:r>
    </w:p>
    <w:p>
      <w:pPr>
        <w:pStyle w:val="Normal"/>
        <w:ind w:firstLine="720"/>
        <w:jc w:val="both"/>
        <w:rPr>
          <w:sz w:val="24"/>
        </w:rPr>
      </w:pPr>
      <w:r>
        <w:rPr>
          <w:sz w:val="24"/>
        </w:rPr>
        <w:t>Она подняла  глаза полные магнетизма и невероятного обаяния.</w:t>
      </w:r>
    </w:p>
    <w:p>
      <w:pPr>
        <w:pStyle w:val="Normal"/>
        <w:ind w:firstLine="720"/>
        <w:jc w:val="both"/>
        <w:rPr>
          <w:sz w:val="24"/>
        </w:rPr>
      </w:pPr>
      <w:r>
        <w:rPr>
          <w:sz w:val="24"/>
        </w:rPr>
        <w:tab/>
        <w:t>- Мужчины всем женщинам говорят, что они ангелы...</w:t>
      </w:r>
    </w:p>
    <w:p>
      <w:pPr>
        <w:pStyle w:val="Normal"/>
        <w:ind w:firstLine="720"/>
        <w:jc w:val="both"/>
        <w:rPr>
          <w:sz w:val="24"/>
        </w:rPr>
      </w:pPr>
      <w:r>
        <w:rPr>
          <w:sz w:val="24"/>
        </w:rPr>
        <w:tab/>
        <w:t>- Я... - он не знал, что говорить дальше.</w:t>
      </w:r>
    </w:p>
    <w:p>
      <w:pPr>
        <w:pStyle w:val="Normal"/>
        <w:ind w:firstLine="720"/>
        <w:jc w:val="both"/>
        <w:rPr>
          <w:sz w:val="24"/>
        </w:rPr>
      </w:pPr>
      <w:r>
        <w:rPr>
          <w:sz w:val="24"/>
        </w:rPr>
        <w:tab/>
        <w:t>- Такой-же, такой -же!.. Куда ж вы убегаете?</w:t>
      </w:r>
    </w:p>
    <w:p>
      <w:pPr>
        <w:pStyle w:val="Normal"/>
        <w:ind w:firstLine="720"/>
        <w:jc w:val="both"/>
        <w:rPr>
          <w:sz w:val="24"/>
        </w:rPr>
      </w:pPr>
      <w:r>
        <w:rPr>
          <w:sz w:val="24"/>
        </w:rPr>
        <w:tab/>
        <w:t>- Собираться...</w:t>
      </w:r>
    </w:p>
    <w:p>
      <w:pPr>
        <w:pStyle w:val="Normal"/>
        <w:ind w:firstLine="720"/>
        <w:jc w:val="both"/>
        <w:rPr>
          <w:sz w:val="24"/>
        </w:rPr>
      </w:pPr>
      <w:r>
        <w:rPr>
          <w:sz w:val="24"/>
        </w:rPr>
        <w:tab/>
        <w:t>- А подарок?! К этой сорочке и брюкам вот вам галстук. В Марселе купила. А этот... - она брезгливо поморщилась, сюда категорически не идёт!</w:t>
      </w:r>
    </w:p>
    <w:p>
      <w:pPr>
        <w:pStyle w:val="Normal"/>
        <w:ind w:firstLine="720"/>
        <w:jc w:val="both"/>
        <w:rPr>
          <w:sz w:val="24"/>
        </w:rPr>
      </w:pPr>
      <w:r>
        <w:rPr>
          <w:sz w:val="24"/>
        </w:rPr>
        <w:t>Он хотел  поцеловать ей руку,  она подставила щёчку.</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В Геленджик он собрался быстро.   Генриетта Яковлевна высказала намерение поехать с ним, чтобы  навестить сына Игоря  отдыхающего в спортивном лагере. Дабы не брать её с собой, он авторитетно заявил, что  в Геленджике на базе ведомственного санатория проводится зональное совещание хирургов, в котором участвует и  он. Заверил, что сына навестит.  </w:t>
      </w:r>
    </w:p>
    <w:p>
      <w:pPr>
        <w:pStyle w:val="Normal"/>
        <w:ind w:firstLine="720"/>
        <w:jc w:val="both"/>
        <w:rPr>
          <w:sz w:val="24"/>
        </w:rPr>
      </w:pPr>
      <w:r>
        <w:rPr>
          <w:sz w:val="24"/>
        </w:rPr>
        <w:t>Одел английский летний костюм и  новые песочного  цвета туфли. Этот шик предназначался для Лилиты. А чтобы усыпить бдительность  жены,  для нее взял  недавно подаренный ему  портфель с этническим рисунком и позолоченной застёжкой, предварительно натолкав туда побольше всяких бумаг.</w:t>
      </w:r>
    </w:p>
    <w:p>
      <w:pPr>
        <w:pStyle w:val="Normal"/>
        <w:ind w:firstLine="720"/>
        <w:jc w:val="both"/>
        <w:rPr>
          <w:sz w:val="24"/>
        </w:rPr>
      </w:pPr>
      <w:r>
        <w:rPr>
          <w:sz w:val="24"/>
        </w:rPr>
        <w:t>Из рабочего кабинета позвонил главному врачу   санатория “Черноморец”.</w:t>
      </w:r>
    </w:p>
    <w:p>
      <w:pPr>
        <w:pStyle w:val="Normal"/>
        <w:ind w:firstLine="720"/>
        <w:jc w:val="both"/>
        <w:rPr>
          <w:sz w:val="24"/>
        </w:rPr>
      </w:pPr>
      <w:r>
        <w:rPr>
          <w:sz w:val="24"/>
        </w:rPr>
        <w:tab/>
        <w:t>- Приеду сегодня сына проведать. А тут, понимаешь ли,  такая оказия, из администрации попросили высокую гостью прихватить. Надо достойно поселить... да и меня   тоже, куда-нибудь... -  непонятно тянул   тему с размещением Дмитрий Ильич.</w:t>
      </w:r>
    </w:p>
    <w:p>
      <w:pPr>
        <w:pStyle w:val="Normal"/>
        <w:ind w:firstLine="720"/>
        <w:jc w:val="both"/>
        <w:rPr>
          <w:sz w:val="24"/>
        </w:rPr>
      </w:pPr>
      <w:r>
        <w:rPr>
          <w:sz w:val="24"/>
        </w:rPr>
        <w:tab/>
        <w:t>- Так что, может  люкс на двоих?.. -  осторожно осведомился всё понимающий главврач. Спальни раздельные...</w:t>
      </w:r>
    </w:p>
    <w:p>
      <w:pPr>
        <w:pStyle w:val="Normal"/>
        <w:ind w:firstLine="720"/>
        <w:jc w:val="both"/>
        <w:rPr>
          <w:sz w:val="24"/>
        </w:rPr>
      </w:pPr>
      <w:r>
        <w:rPr>
          <w:sz w:val="24"/>
        </w:rPr>
        <w:tab/>
        <w:t>- Да, как скажешь! Главное, чтоб тебе не накладно было... Небось на выходные,  понаедут... -  посочувствовал  профессор Картошкин.</w:t>
      </w:r>
    </w:p>
    <w:p>
      <w:pPr>
        <w:pStyle w:val="Normal"/>
        <w:ind w:firstLine="720"/>
        <w:jc w:val="both"/>
        <w:rPr>
          <w:sz w:val="24"/>
        </w:rPr>
      </w:pPr>
      <w:r>
        <w:rPr>
          <w:sz w:val="24"/>
        </w:rPr>
        <w:tab/>
        <w:t>- А то... еще как наедут! -  весело  ответил  главврач и заверил:  Дмитрий Ильич, все понял, все будет в ажуре. Ждем...</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Они сидели  на увитой дикорастущим виноградом веранде ресторана “Платан”. Последние лучи  заходящего солнца освещали  морскую даль. На  холеной молочной шее Лилиты, переливаясь всеми оттенками оранжевого и красного, горел, манил  натуральный жемчуг. “Не обожгись!” - пронеслось  в голове у Дмитрия Ильича и он перевел    взгляд на парусник, идущий вдоль извилистого зеленого берега.    </w:t>
      </w:r>
    </w:p>
    <w:p>
      <w:pPr>
        <w:pStyle w:val="Normal"/>
        <w:ind w:firstLine="720"/>
        <w:jc w:val="both"/>
        <w:rPr>
          <w:sz w:val="24"/>
        </w:rPr>
      </w:pPr>
      <w:r>
        <w:rPr>
          <w:sz w:val="24"/>
        </w:rPr>
        <w:t>Вокруг было весело и беспечно. Смешиваясь в общее громкое музыкальное месиво, неслись обрывки, отрывки знакомых песен и совсем незнакомых современных, отдающих в голове резонансом ритмичных мелодий. С обгорелыми лицами, красными плечами, ногами  сновала ярко полуодетая публика с банками  пива, бутылками воды, мороженого, южных сладостей. В компаниях  велись   ничего не значащие разговоры, слышался раскатистый смех, детские крики. В голове Дмитрия Ильича молодым  вином бродили любимые стихи Роберта Фроста.</w:t>
      </w:r>
    </w:p>
    <w:p>
      <w:pPr>
        <w:pStyle w:val="Normal"/>
        <w:ind w:firstLine="720"/>
        <w:jc w:val="both"/>
        <w:rPr>
          <w:sz w:val="24"/>
        </w:rPr>
      </w:pPr>
      <w:r>
        <w:rPr>
          <w:sz w:val="24"/>
        </w:rPr>
        <w:tab/>
        <w:tab/>
        <w:tab/>
        <w:t>...хоть и бессилен их взгляд,</w:t>
      </w:r>
    </w:p>
    <w:p>
      <w:pPr>
        <w:pStyle w:val="Normal"/>
        <w:ind w:firstLine="720"/>
        <w:jc w:val="both"/>
        <w:rPr>
          <w:sz w:val="24"/>
        </w:rPr>
      </w:pPr>
      <w:r>
        <w:rPr>
          <w:sz w:val="24"/>
        </w:rPr>
        <w:tab/>
        <w:tab/>
        <w:tab/>
        <w:t xml:space="preserve">в море они глядят... </w:t>
      </w:r>
    </w:p>
    <w:p>
      <w:pPr>
        <w:pStyle w:val="Normal"/>
        <w:ind w:firstLine="720"/>
        <w:jc w:val="both"/>
        <w:rPr>
          <w:sz w:val="24"/>
        </w:rPr>
      </w:pPr>
      <w:r>
        <w:rPr>
          <w:sz w:val="24"/>
        </w:rPr>
        <w:t>Процитировал  он  американского классика и с хирургической точностью разлил   в рюмки коньяк.</w:t>
      </w:r>
    </w:p>
    <w:p>
      <w:pPr>
        <w:pStyle w:val="Normal"/>
        <w:ind w:firstLine="720"/>
        <w:jc w:val="both"/>
        <w:rPr>
          <w:sz w:val="24"/>
        </w:rPr>
      </w:pPr>
      <w:r>
        <w:rPr>
          <w:sz w:val="24"/>
        </w:rPr>
        <w:tab/>
        <w:t>- Отчего мне здесь так хорошо? Ну очень хорошо... Это ж надо!  Двадцать дней провести в круизе в поисках своего небесного Иерусалима и всё по барабану! А он оказывается  здесь в Геленджике... Спасибо, Уар. - и  Лилита  нежной кожей ладони прикоснулась к его руке. - Давайте выпьем на брудершафт?</w:t>
      </w:r>
    </w:p>
    <w:p>
      <w:pPr>
        <w:pStyle w:val="Normal"/>
        <w:ind w:firstLine="720"/>
        <w:jc w:val="both"/>
        <w:rPr>
          <w:sz w:val="24"/>
        </w:rPr>
      </w:pPr>
      <w:r>
        <w:rPr>
          <w:sz w:val="24"/>
        </w:rPr>
        <w:t>Голова  у Дмитрия Ильича пошла кругом после  сочного поцелуя на брудершафт, а Лилита  ничего...   Заказала закуску  ни много, ни мало, а икорку по Стендалю! /Это когда на одном блюде подаётся половина чёрной и половина красной икры./ Другой закуски ей не надо! Круто.</w:t>
      </w:r>
    </w:p>
    <w:p>
      <w:pPr>
        <w:pStyle w:val="Normal"/>
        <w:ind w:firstLine="720"/>
        <w:jc w:val="both"/>
        <w:rPr>
          <w:sz w:val="24"/>
        </w:rPr>
      </w:pPr>
      <w:r>
        <w:rPr>
          <w:sz w:val="24"/>
        </w:rPr>
        <w:t xml:space="preserve">Нет, профессору Картошкину совсем не жаль денег, тем более халявных, /как пришли, так и ушли!/ Слава Богу, что прихватил свою “нычку”, знал, чувствовал... </w:t>
      </w:r>
    </w:p>
    <w:p>
      <w:pPr>
        <w:pStyle w:val="Normal"/>
        <w:ind w:firstLine="720"/>
        <w:jc w:val="both"/>
        <w:rPr>
          <w:sz w:val="24"/>
        </w:rPr>
      </w:pPr>
      <w:r>
        <w:rPr>
          <w:sz w:val="24"/>
        </w:rPr>
        <w:t xml:space="preserve">  </w:t>
      </w:r>
      <w:r>
        <w:rPr>
          <w:sz w:val="24"/>
        </w:rPr>
        <w:t>Дмитрий Ильич  понимал, что Лилита   всегда такая.   Склонность к роскоши у неё явно генетического характера. Ему  всё импонировало в этой женщине,  хоть и  кровь у них разной  группы.  Она воспитанная на чистом сливочном масле, а он в простой кубанской  станичной семье. Нет...  Все равно -  это моя женщина!</w:t>
      </w:r>
    </w:p>
    <w:p>
      <w:pPr>
        <w:pStyle w:val="Normal"/>
        <w:ind w:firstLine="720"/>
        <w:jc w:val="both"/>
        <w:rPr>
          <w:sz w:val="24"/>
        </w:rPr>
      </w:pPr>
      <w:r>
        <w:rPr>
          <w:sz w:val="24"/>
        </w:rPr>
        <w:t>Ресторан  пополнялся нарядной загорелой публикой, которая суетясь, с шумом рассаживалась и тут же заказывала прохладительные напитки. Кому-то не хватало  стульев и официанты опрометью  исчезали и тот час  возвращались   в зал со стульями и чтобы никого не задеть, гибко лавировали   между многолюдными застольями. Лишь один столик на двоих, находящийся  рядом с Лилтой и Дмитрием Ильичом, с табличкой “занято”, был свободен.</w:t>
      </w:r>
    </w:p>
    <w:p>
      <w:pPr>
        <w:pStyle w:val="Normal"/>
        <w:ind w:firstLine="720"/>
        <w:jc w:val="both"/>
        <w:rPr>
          <w:sz w:val="24"/>
        </w:rPr>
      </w:pPr>
      <w:r>
        <w:rPr>
          <w:sz w:val="24"/>
        </w:rPr>
        <w:tab/>
        <w:t>- Мне всё время хочется пригласить тебя танцевать... - целуя холеную пухленькую пахучую ручку Лилиты и, заглядывая в ее огромные глазища, осмелился  высказать желание Дмитрий Ильич.</w:t>
      </w:r>
    </w:p>
    <w:p>
      <w:pPr>
        <w:pStyle w:val="Normal"/>
        <w:ind w:firstLine="720"/>
        <w:jc w:val="both"/>
        <w:rPr>
          <w:sz w:val="24"/>
        </w:rPr>
      </w:pPr>
      <w:r>
        <w:rPr>
          <w:sz w:val="24"/>
        </w:rPr>
        <w:tab/>
        <w:t>-  Что мешает? Закажи танго в стиле ретро и я оставлю свой Гомеровский посох и мы будем танцевать, согласен? Ну, жду-у!</w:t>
      </w:r>
    </w:p>
    <w:p>
      <w:pPr>
        <w:pStyle w:val="Normal"/>
        <w:ind w:firstLine="720"/>
        <w:jc w:val="both"/>
        <w:rPr>
          <w:sz w:val="24"/>
        </w:rPr>
      </w:pPr>
      <w:r>
        <w:rPr>
          <w:sz w:val="24"/>
        </w:rPr>
        <w:t>Что-что, а вот заказывать музыку в ресторанах  профессору Картошкину никогда не приходилось. Зажав в ладони несколько стольников,  провожаемый поддерживающим взглядом Лилиты, он двинулся к оркестру. Коньяк придал смелости.</w:t>
      </w:r>
    </w:p>
    <w:p>
      <w:pPr>
        <w:pStyle w:val="Normal"/>
        <w:ind w:firstLine="720"/>
        <w:jc w:val="both"/>
        <w:rPr>
          <w:sz w:val="24"/>
        </w:rPr>
      </w:pPr>
      <w:r>
        <w:rPr>
          <w:sz w:val="24"/>
        </w:rPr>
        <w:t>Когда гордо возвращался назад ему показалось, что он галлюцинирует... За бывшим свободным соседним  столиком восседала в шёлковом нежно-зеленом  платье с кружевами и проймой украшенной стразами... Зинаида Автандиловна! Пышные волосы были подобраны необычным гребнем, а рядом, всем корпусом наклонившись к ней, сидел молодой парень. Вот это да! Хоть и выглядит  Зинаида Автандиловна очень молодо, но всё равно чувствовалось, что  рядом с ней  мужчина значительно моложе её.</w:t>
      </w:r>
    </w:p>
    <w:p>
      <w:pPr>
        <w:pStyle w:val="Normal"/>
        <w:ind w:firstLine="720"/>
        <w:jc w:val="both"/>
        <w:rPr>
          <w:sz w:val="24"/>
        </w:rPr>
      </w:pPr>
      <w:r>
        <w:rPr>
          <w:sz w:val="24"/>
        </w:rPr>
        <w:t>А в это время руководитель оркестра уже с пафасом  объявлял  в микрофон:</w:t>
      </w:r>
    </w:p>
    <w:p>
      <w:pPr>
        <w:pStyle w:val="Normal"/>
        <w:ind w:firstLine="720"/>
        <w:jc w:val="both"/>
        <w:rPr>
          <w:sz w:val="24"/>
        </w:rPr>
      </w:pPr>
      <w:r>
        <w:rPr>
          <w:sz w:val="24"/>
        </w:rPr>
        <w:tab/>
        <w:t xml:space="preserve">- Для Лилиты, первой женщины Адама до Евы,  посвящается  и исполняется  танец любви - танго! </w:t>
      </w:r>
    </w:p>
    <w:p>
      <w:pPr>
        <w:pStyle w:val="Normal"/>
        <w:ind w:firstLine="720"/>
        <w:jc w:val="both"/>
        <w:rPr>
          <w:sz w:val="24"/>
        </w:rPr>
      </w:pPr>
      <w:r>
        <w:rPr>
          <w:sz w:val="24"/>
        </w:rPr>
        <w:t>Теперь красиво очерченный  рот раскрыла Зинаида Автандиловна, а Дмитрий Ильич, хоть на работе они сегодня виделись, от неожиданности  поздоровался, / а что ещё  оставалось делать?/.Она, удивлённо вскинув брови, ответила.  Дмитрий Ильич в смущении отодвинул  стул и помог  выйти из-за стола своей  хромающей даме, в длинном леопардовой расцветки вечернем платье.</w:t>
      </w:r>
    </w:p>
    <w:p>
      <w:pPr>
        <w:pStyle w:val="Normal"/>
        <w:ind w:firstLine="720"/>
        <w:jc w:val="both"/>
        <w:rPr>
          <w:sz w:val="24"/>
        </w:rPr>
      </w:pPr>
      <w:r>
        <w:rPr>
          <w:sz w:val="24"/>
        </w:rPr>
        <w:t xml:space="preserve"> </w:t>
      </w:r>
      <w:r>
        <w:rPr>
          <w:sz w:val="24"/>
        </w:rPr>
        <w:t>Лилита  моментально уловила  перемену в настроении кавалера, а он кивком головы показал  на танцующую невдалеке Зинаиду Автандиловну.</w:t>
      </w:r>
    </w:p>
    <w:p>
      <w:pPr>
        <w:pStyle w:val="Normal"/>
        <w:ind w:firstLine="720"/>
        <w:jc w:val="both"/>
        <w:rPr>
          <w:sz w:val="24"/>
        </w:rPr>
      </w:pPr>
      <w:r>
        <w:rPr>
          <w:sz w:val="24"/>
        </w:rPr>
        <w:tab/>
        <w:t>- Странно, странно... и весьма...Это моя коллега... Не ожидал.</w:t>
      </w:r>
    </w:p>
    <w:p>
      <w:pPr>
        <w:pStyle w:val="Normal"/>
        <w:ind w:firstLine="720"/>
        <w:jc w:val="both"/>
        <w:rPr>
          <w:sz w:val="24"/>
        </w:rPr>
      </w:pPr>
      <w:r>
        <w:rPr>
          <w:sz w:val="24"/>
        </w:rPr>
        <w:tab/>
        <w:t>- Какая?.. А вот та.., что демонстрирует неподтянутые мышцы?  Ты расстроился? Кавалера твоя коллега отхватила первый класс! Мальчик, что надо! Она  врач гинеколог?</w:t>
      </w:r>
    </w:p>
    <w:p>
      <w:pPr>
        <w:pStyle w:val="Normal"/>
        <w:ind w:firstLine="720"/>
        <w:jc w:val="both"/>
        <w:rPr>
          <w:sz w:val="24"/>
        </w:rPr>
      </w:pPr>
      <w:r>
        <w:rPr>
          <w:sz w:val="24"/>
        </w:rPr>
        <w:tab/>
        <w:t>- Нет, уролог, заведует отделением, доцент. -  ответил машинально  удивленный неожиданной встречей  Дмитрий Ильич.</w:t>
      </w:r>
    </w:p>
    <w:p>
      <w:pPr>
        <w:pStyle w:val="Normal"/>
        <w:ind w:firstLine="720"/>
        <w:jc w:val="both"/>
        <w:rPr>
          <w:sz w:val="24"/>
        </w:rPr>
      </w:pPr>
      <w:r>
        <w:rPr>
          <w:sz w:val="24"/>
        </w:rPr>
        <w:tab/>
        <w:t>- А-а-а...  Понятненько!</w:t>
      </w:r>
    </w:p>
    <w:p>
      <w:pPr>
        <w:pStyle w:val="Normal"/>
        <w:ind w:firstLine="720"/>
        <w:jc w:val="both"/>
        <w:rPr>
          <w:sz w:val="24"/>
        </w:rPr>
      </w:pPr>
      <w:r>
        <w:rPr>
          <w:sz w:val="24"/>
        </w:rPr>
        <w:t>После танца прихрамывающую хозяйку танго Дмитрий Ильич бережно вел через весь зал. Публика с интересом провожала  восточную красавицу, а на  их столе появилась и красовалась  бутылка фирменного российского шампанского  с корзиночкой цветов. Молодой мужчина  за соседним столиком привстал и, приложив широкую ладонь руки к сердцу, сделал элегантный полупоклон. Зинаида Автандиловна дружелюбно улыбнулась и помахала   ладошкой.</w:t>
      </w:r>
    </w:p>
    <w:p>
      <w:pPr>
        <w:pStyle w:val="Normal"/>
        <w:ind w:firstLine="720"/>
        <w:jc w:val="both"/>
        <w:rPr>
          <w:sz w:val="24"/>
        </w:rPr>
      </w:pPr>
      <w:r>
        <w:rPr>
          <w:sz w:val="24"/>
        </w:rPr>
        <w:t>“</w:t>
      </w:r>
      <w:r>
        <w:rPr>
          <w:sz w:val="24"/>
        </w:rPr>
        <w:t>Ах, так! Гулять, так гулять!” - мысленно пронеслось  в хмельной, больше от любви чем от выпитого,   голове профессора Картошкина.</w:t>
      </w:r>
    </w:p>
    <w:p>
      <w:pPr>
        <w:pStyle w:val="Normal"/>
        <w:ind w:firstLine="720"/>
        <w:jc w:val="both"/>
        <w:rPr>
          <w:sz w:val="24"/>
        </w:rPr>
      </w:pPr>
      <w:r>
        <w:rPr>
          <w:sz w:val="24"/>
        </w:rPr>
        <w:tab/>
        <w:t xml:space="preserve">- Лилита! Подскажи, пожалуйста, что теперь по этикету должны сделать мы? - наклонившись, полушёпотом спросил   он и потер  указательным пальцем подбородок. </w:t>
      </w:r>
    </w:p>
    <w:p>
      <w:pPr>
        <w:pStyle w:val="Normal"/>
        <w:ind w:firstLine="720"/>
        <w:jc w:val="both"/>
        <w:rPr>
          <w:sz w:val="24"/>
        </w:rPr>
      </w:pPr>
      <w:r>
        <w:rPr>
          <w:sz w:val="24"/>
        </w:rPr>
        <w:tab/>
        <w:t>- Мы... - думала она совсем  не долго. - Ты сейчас выйдешь из ресторана и там увидишь скамейку на которой в клетках  продаются живые канарейки. Выбери самую изящную клеточку и пусть мужик туда посадит самца и самочку. А в баре купи французское вино “Лики любви” называется, понятно?</w:t>
      </w:r>
    </w:p>
    <w:p>
      <w:pPr>
        <w:pStyle w:val="Normal"/>
        <w:ind w:firstLine="720"/>
        <w:jc w:val="both"/>
        <w:rPr>
          <w:sz w:val="24"/>
        </w:rPr>
      </w:pPr>
      <w:r>
        <w:rPr>
          <w:sz w:val="24"/>
        </w:rPr>
        <w:tab/>
        <w:t xml:space="preserve">- Вполне... </w:t>
      </w:r>
    </w:p>
    <w:p>
      <w:pPr>
        <w:pStyle w:val="Normal"/>
        <w:ind w:firstLine="720"/>
        <w:jc w:val="both"/>
        <w:rPr>
          <w:sz w:val="24"/>
        </w:rPr>
      </w:pPr>
      <w:r>
        <w:rPr>
          <w:sz w:val="24"/>
        </w:rPr>
        <w:t>Элегантного мужчину с огромной золочённой клеткой украшенной разноцветными бантами в которой пищали перепуганные жёлтые птички, с яркой  коробкой дорогущего фирменного вина, в зале ресторана встретили   восторженными  взглядами и возгласами. И вот тут -то, под одобрение гуляющей публики  он, совсем не к месту, вдруг  вспомнил жену,   Генриетту Яковлевну. “Увидела, скончалась бы на месте. И яду не надо! И улик никаких!!”  Подивился такой мысли Дмитрий Ильич, но она враз покинула  его. Он подходил к   манящим  счастливым глазам  двух  таких разных, но самых красивых женщин.</w:t>
      </w:r>
    </w:p>
    <w:p>
      <w:pPr>
        <w:pStyle w:val="Normal"/>
        <w:ind w:firstLine="720"/>
        <w:jc w:val="both"/>
        <w:rPr>
          <w:sz w:val="24"/>
        </w:rPr>
      </w:pPr>
      <w:r>
        <w:rPr>
          <w:sz w:val="24"/>
        </w:rPr>
        <w:tab/>
        <w:t>- Вау!.. - восторженно закричала  и захлопала  руками по столу и одной ногой по полу Лилита.- Ва-у у... - её клич подхватили  нетрезвые голоса, не громкий  свист. Кто-то закричал:</w:t>
      </w:r>
    </w:p>
    <w:p>
      <w:pPr>
        <w:pStyle w:val="Normal"/>
        <w:ind w:firstLine="720"/>
        <w:jc w:val="both"/>
        <w:rPr>
          <w:sz w:val="24"/>
        </w:rPr>
      </w:pPr>
      <w:r>
        <w:rPr>
          <w:sz w:val="24"/>
        </w:rPr>
        <w:tab/>
        <w:t>- Круто, мужик! Молодец!</w:t>
      </w:r>
    </w:p>
    <w:p>
      <w:pPr>
        <w:pStyle w:val="Normal"/>
        <w:ind w:firstLine="720"/>
        <w:jc w:val="both"/>
        <w:rPr>
          <w:sz w:val="24"/>
        </w:rPr>
      </w:pPr>
      <w:r>
        <w:rPr>
          <w:sz w:val="24"/>
        </w:rPr>
        <w:t>А профессор Картошкин уже преподносил свой дар раскрасневшейся от приятного сюрприза и ставшей еще красивее Зинаиде Автандиловне. Кавалер привстал, приветствуя Дмитрия Ильича, а Лилита закричала:</w:t>
      </w:r>
    </w:p>
    <w:p>
      <w:pPr>
        <w:pStyle w:val="Normal"/>
        <w:ind w:firstLine="720"/>
        <w:jc w:val="both"/>
        <w:rPr>
          <w:sz w:val="24"/>
        </w:rPr>
      </w:pPr>
      <w:r>
        <w:rPr>
          <w:sz w:val="24"/>
        </w:rPr>
        <w:tab/>
        <w:t>- Официант! Сдвиньте столы...</w:t>
      </w:r>
    </w:p>
    <w:p>
      <w:pPr>
        <w:pStyle w:val="Normal"/>
        <w:ind w:firstLine="720"/>
        <w:jc w:val="both"/>
        <w:rPr>
          <w:sz w:val="24"/>
        </w:rPr>
      </w:pPr>
      <w:r>
        <w:rPr>
          <w:sz w:val="24"/>
        </w:rPr>
        <w:t>Когда, наконец, весело, с шутками расселись, Дмитрий Ильич взял слово:</w:t>
      </w:r>
    </w:p>
    <w:p>
      <w:pPr>
        <w:pStyle w:val="Normal"/>
        <w:ind w:firstLine="720"/>
        <w:jc w:val="both"/>
        <w:rPr>
          <w:sz w:val="24"/>
        </w:rPr>
      </w:pPr>
      <w:r>
        <w:rPr>
          <w:sz w:val="24"/>
        </w:rPr>
        <w:tab/>
        <w:t xml:space="preserve">- Давайте знакомиться: Лилита... -  Он в полупоклоне наклонился к  Лилите, а она,  почувствовав себя первой женщиной мира,   повелительно посмотрела  на всех. - А это... - он повернулся в другую сторону   к Зинаиде Автандиловне. </w:t>
      </w:r>
    </w:p>
    <w:p>
      <w:pPr>
        <w:pStyle w:val="Normal"/>
        <w:ind w:firstLine="720"/>
        <w:jc w:val="both"/>
        <w:rPr>
          <w:sz w:val="24"/>
        </w:rPr>
      </w:pPr>
      <w:r>
        <w:rPr>
          <w:sz w:val="24"/>
        </w:rPr>
        <w:tab/>
        <w:t xml:space="preserve">- Можно Зинаида, - подхватила она  и представила  своего друга: Роберт. </w:t>
      </w:r>
    </w:p>
    <w:p>
      <w:pPr>
        <w:pStyle w:val="Normal"/>
        <w:ind w:firstLine="720"/>
        <w:jc w:val="both"/>
        <w:rPr>
          <w:sz w:val="24"/>
        </w:rPr>
      </w:pPr>
      <w:r>
        <w:rPr>
          <w:sz w:val="24"/>
        </w:rPr>
        <w:tab/>
        <w:t>- А это Уар...- перекрикивая всех  громогласно заявила Лилита, показывая на Дмитрия Ильича и, обратившись к Зинаиде спросила: - правда ему идёт имя Уар?</w:t>
      </w:r>
    </w:p>
    <w:p>
      <w:pPr>
        <w:pStyle w:val="Normal"/>
        <w:ind w:firstLine="720"/>
        <w:jc w:val="both"/>
        <w:rPr>
          <w:sz w:val="24"/>
        </w:rPr>
      </w:pPr>
      <w:r>
        <w:rPr>
          <w:sz w:val="24"/>
        </w:rPr>
        <w:t>Зинаида Автандиловна немного помолчала и, как показалось Дмитрию Ильичу,  собиралась   “застервозничать”, но... он вдруг услышал:</w:t>
      </w:r>
    </w:p>
    <w:p>
      <w:pPr>
        <w:pStyle w:val="Normal"/>
        <w:ind w:firstLine="720"/>
        <w:jc w:val="both"/>
        <w:rPr>
          <w:sz w:val="24"/>
        </w:rPr>
      </w:pPr>
      <w:r>
        <w:rPr>
          <w:sz w:val="24"/>
        </w:rPr>
        <w:tab/>
        <w:t>- Лилита, какая вы наблюдательная! И на самом деле, он настоящий Уар, а... - и она бросила взгляд   на своего кавалера, - разве не Робин Гуд?!</w:t>
      </w:r>
    </w:p>
    <w:p>
      <w:pPr>
        <w:pStyle w:val="Normal"/>
        <w:ind w:firstLine="720"/>
        <w:jc w:val="both"/>
        <w:rPr>
          <w:sz w:val="24"/>
        </w:rPr>
      </w:pPr>
      <w:r>
        <w:rPr>
          <w:sz w:val="24"/>
        </w:rPr>
        <w:tab/>
        <w:t xml:space="preserve">- Очень, очень похож... Нет, ни  он похож, а Робин Гуд на него похож...Точно! - воскликнула Лилита. </w:t>
      </w:r>
    </w:p>
    <w:p>
      <w:pPr>
        <w:pStyle w:val="Normal"/>
        <w:ind w:firstLine="720"/>
        <w:jc w:val="both"/>
        <w:rPr>
          <w:sz w:val="24"/>
        </w:rPr>
      </w:pPr>
      <w:r>
        <w:rPr>
          <w:sz w:val="24"/>
        </w:rPr>
        <w:t xml:space="preserve">По всему чувствовалось, что между женщинами пошёл контакт, это было    весьма  приятно  Дмитрию Ильичу, он облегченно вздохнул  и пока его подруга произносила   долгий грузинский тост, с интересом рассматривал Робин Гуда. </w:t>
      </w:r>
    </w:p>
    <w:p>
      <w:pPr>
        <w:pStyle w:val="Normal"/>
        <w:ind w:firstLine="720"/>
        <w:jc w:val="both"/>
        <w:rPr>
          <w:sz w:val="24"/>
        </w:rPr>
      </w:pPr>
      <w:r>
        <w:rPr>
          <w:sz w:val="24"/>
        </w:rPr>
        <w:t>Светлый, с длинными, выгоревшими на солнце волосами, серыми глазами, он с искренним вниманием слушал Лилиту.   Выждал паузу  и с бокалом искрящегося шампанского  в крепкой  руке встал с ответным тостом. Дмитрий Ильич с мужской завистью отметил   высокий рост, “бодибилдинговую” фигуру и, конечно, обратил внимание,  как из под белоснежной с короткими рукавами сорочки, упруго играли под загорелой кожей мышцы,  чувствовалось, что каждое движение тренированного тела  приносит необыкновенную радость и самому  хозяину.</w:t>
      </w:r>
    </w:p>
    <w:p>
      <w:pPr>
        <w:pStyle w:val="Normal"/>
        <w:ind w:firstLine="720"/>
        <w:jc w:val="both"/>
        <w:rPr>
          <w:sz w:val="24"/>
        </w:rPr>
      </w:pPr>
      <w:r>
        <w:rPr>
          <w:sz w:val="24"/>
        </w:rPr>
        <w:t>Казалось, что этим  объединившим  столы людям ещё никогда и ни с кем не было так хорошо!  Лилита сыпала  бесконечными грузинскими тостами после которых по их обычаям, как уверяла она, назначив сама себя тамадой, содержимое бокала надо  выпивать до донышка. Крепкий Роберт слегка   шатался,  когда пригласил на медленный танец прихрамывающую, но выразившую  желание  потанцевать с ним  Лилиту.</w:t>
      </w:r>
    </w:p>
    <w:p>
      <w:pPr>
        <w:pStyle w:val="Normal"/>
        <w:ind w:firstLine="720"/>
        <w:jc w:val="both"/>
        <w:rPr>
          <w:sz w:val="24"/>
        </w:rPr>
      </w:pPr>
      <w:r>
        <w:rPr>
          <w:sz w:val="24"/>
        </w:rPr>
        <w:t xml:space="preserve">А Дмитрий Ильич, припомнив уроки хореографа Туапсинского Дома моряка, куда   бегал  с друзьями по вечерам, уверенно и элегантно, сливаясь с ритмом музыки,  танцевал  с Зинаидой  Автандиловной вальс- бостон. Он любил этот танец за благородство и изящество недоступное многим, поэтому на площадке было всего лишь несколько пар. Зал посматривал на них с интересом  и эти внимательные,  пристальные взгляды чувствовала и партнерша Дмитрия Ильича, державшаяся легко и свободно. Она послушно подчинялась каждому движению партнера, осознавая, что выглядят  они эффектной парой в этом сентиментальном танце, наполненном любовью и нежностью. </w:t>
      </w:r>
    </w:p>
    <w:p>
      <w:pPr>
        <w:pStyle w:val="Normal"/>
        <w:ind w:firstLine="720"/>
        <w:jc w:val="both"/>
        <w:rPr>
          <w:sz w:val="24"/>
        </w:rPr>
      </w:pPr>
      <w:r>
        <w:rPr>
          <w:sz w:val="24"/>
        </w:rPr>
        <w:t>Но растаял последний аккорд и крайние столики одобрительно захлопали, зашумели. Дмитрий Ильич галантно поцеловал руку и, придерживая под локоток, провел Зинаиду Автандиловну  на веранду, где их с нескрываемым нетерпением в глазах ждали.   Лилита поднялась им навстречу, держа на отлете  полный узкий бокал на длинной ножке  и жеманно произнесла, чуть по- хмельному, с некоторой приятцей растягивая слова:</w:t>
      </w:r>
    </w:p>
    <w:p>
      <w:pPr>
        <w:pStyle w:val="Normal"/>
        <w:ind w:firstLine="720"/>
        <w:jc w:val="both"/>
        <w:rPr>
          <w:sz w:val="24"/>
        </w:rPr>
      </w:pPr>
      <w:r>
        <w:rPr>
          <w:sz w:val="24"/>
        </w:rPr>
        <w:tab/>
        <w:t>- Я - плохой тамада!  Скажу, без тонкостей, просто...  - Она   кокетливо повела глазами в которых плясали отчаянные огоньки. - За родителей! За груди матерей, вскормившие нас и крепкие руки отцов! Кто жив- тому здравия, а кто умер- царство небесное! Но прежде, чем осушить  до дна наши бокалы, давайте вспомним их лица, а лишь тогда выпьем...</w:t>
      </w:r>
    </w:p>
    <w:p>
      <w:pPr>
        <w:pStyle w:val="Normal"/>
        <w:ind w:firstLine="720"/>
        <w:jc w:val="both"/>
        <w:rPr>
          <w:sz w:val="24"/>
        </w:rPr>
      </w:pPr>
      <w:r>
        <w:rPr>
          <w:sz w:val="24"/>
        </w:rPr>
        <w:t xml:space="preserve">И все вспомнили... Зинаиде Автандиловне память моментально  воскресила родного отца с которым она под нарядную пышную ёлку прятала игрушки для младшего братика Стасика и в шуме зала услышала ласковый голос мамы:  “Злата! Позови Дусю, пусть поможет одеться...”  Зинаида Автандиловна вздрогнула  и дрожащими пальцами прикоснулась  к  бриллиантовому  кольцу. Слёзы подступили, но она, сдерживая их, прошептала:  “Упокой вашу душу, мои любимые, всегда помню и люблю только всех вас!” И,  прикрыв глаза длинными изогнутыми ресницами, поднесла бокал к губам. </w:t>
      </w:r>
    </w:p>
    <w:p>
      <w:pPr>
        <w:pStyle w:val="Normal"/>
        <w:ind w:firstLine="720"/>
        <w:jc w:val="both"/>
        <w:rPr>
          <w:sz w:val="24"/>
        </w:rPr>
      </w:pPr>
      <w:r>
        <w:rPr>
          <w:sz w:val="24"/>
        </w:rPr>
        <w:t>Дмитрий Ильич никогда не забывал  родителей. Иногда, по настроению, заходил в церковь,  стоял у алтаря. Редко ездил в станицу на кладбище. Дом в Юровке продали. Там теперь жили чужие люди. За могилками   ухаживать приезжает    Павлик с женой. Да разве  это главное?! И даже не фотографии в кабинете... Главное то, что он ежедневно  помнит свою маму. Последнее время,  часто слышит    её голос. Вдруг позовёт: ”Митя!..” Оглянётся никого нет. Дмитрий Ильич медленно, с наслаждением выпил холодное вино, увидел доброе лучистое крестьянское лицо  матери Валентины и светлую детскую  улыбку  отца давшего ему отчество Ильич.</w:t>
      </w:r>
    </w:p>
    <w:p>
      <w:pPr>
        <w:pStyle w:val="Normal"/>
        <w:ind w:firstLine="720"/>
        <w:jc w:val="both"/>
        <w:rPr>
          <w:sz w:val="24"/>
        </w:rPr>
      </w:pPr>
      <w:r>
        <w:rPr>
          <w:sz w:val="24"/>
        </w:rPr>
        <w:t xml:space="preserve">А Лилита бережно, как материнскую грудь, которой она кормилась чуть ли не до трёх лет, двумя  руками  поднесла к губам бокал и с наслаждением его  выцедила, вспоминая недавно ушедшую в иной мир мать, известную грузинскую киноактрису. О! А папочка... Он у нее знатный человек и, потеряв жену,  живёт только для дочери. Она у него одна. Дай Бог ему здоровья! </w:t>
      </w:r>
    </w:p>
    <w:p>
      <w:pPr>
        <w:pStyle w:val="Normal"/>
        <w:ind w:firstLine="720"/>
        <w:jc w:val="both"/>
        <w:rPr>
          <w:sz w:val="24"/>
        </w:rPr>
      </w:pPr>
      <w:r>
        <w:rPr>
          <w:sz w:val="24"/>
        </w:rPr>
        <w:t>У   Роберта, по кличке Робин Гуд, жизнь была совсем иная. Мать пьянствовала, гуляла, приводила  разных мужиков, молодых и старых, которые совали ему в руку пряник или мятую конфету. Потом мать выпроваживала его совсем ещё  маленького на улицу, закрывала дверь. Когда пошел   в школу, то уроки делал на асфальте  под уличным фонарём, а если было холодно или шёл дождь  - на окне подъездного лестничного пролёта. Мама допилась до белой горячки и попала в психиатрическую  больницу. Теперь,  разбогатев, он  хорошо заплатил врачам и мать поместили в отдельную  палату с  персональным уходом.</w:t>
      </w:r>
    </w:p>
    <w:p>
      <w:pPr>
        <w:pStyle w:val="Normal"/>
        <w:ind w:firstLine="720"/>
        <w:jc w:val="both"/>
        <w:rPr>
          <w:sz w:val="24"/>
        </w:rPr>
      </w:pPr>
      <w:r>
        <w:rPr>
          <w:sz w:val="24"/>
        </w:rPr>
        <w:t>Роберт  сегодня был у нее. Обычно, переступив порог палаты, он  становился перед ней  на колени и, как в редкие минуты детства,  припадал лицом, вдыхая незабываемое материнское тепло. Она  тихонько по слогам   говорила ему: “Сы-но-чек...”, а он клал её дрожащую руку себе на голову. Мама гладила его... За эти минуты блаженства он готов отдать всё! Ему иногда казалось, что  он не переживёт её смерти. “Мамочка, живи долго, долго... ”- шептал  он ей.  Кто его отец Роберт  не знал,   /а как хотелось  знать!/    Мама молчала...</w:t>
      </w:r>
    </w:p>
    <w:p>
      <w:pPr>
        <w:pStyle w:val="Normal"/>
        <w:ind w:firstLine="720"/>
        <w:jc w:val="both"/>
        <w:rPr>
          <w:sz w:val="24"/>
        </w:rPr>
      </w:pPr>
      <w:r>
        <w:rPr>
          <w:sz w:val="24"/>
        </w:rPr>
        <w:t>Он мысленно послал ей нежный привет и молча допил вино.</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Роберт и Зинаида Автандиловна уединились в коттедже, в распахнутые окна которого смотрели  обомлевшие горы, прикрытые ворсистым ковром  горного леса простирающегося до извилистого, прыгающего по валунам серебристого ручья.</w:t>
      </w:r>
    </w:p>
    <w:p>
      <w:pPr>
        <w:pStyle w:val="Normal"/>
        <w:ind w:firstLine="720"/>
        <w:jc w:val="both"/>
        <w:rPr>
          <w:sz w:val="24"/>
        </w:rPr>
      </w:pPr>
      <w:r>
        <w:rPr>
          <w:sz w:val="24"/>
        </w:rPr>
        <w:tab/>
        <w:t>- Ты мне обещала сегодня дать ответ. Я его услышу? - Роберт нежно обнял подругу. Заглядывая ей в глаза, не мог их рассмотреть. - Наверное, другим легче ждать столетия, чем мне эти четыре месяца...</w:t>
      </w:r>
    </w:p>
    <w:p>
      <w:pPr>
        <w:pStyle w:val="Normal"/>
        <w:ind w:firstLine="720"/>
        <w:jc w:val="both"/>
        <w:rPr>
          <w:sz w:val="24"/>
        </w:rPr>
      </w:pPr>
      <w:r>
        <w:rPr>
          <w:sz w:val="24"/>
        </w:rPr>
        <w:t>Пронзительно звенела тишина. В клетке дремали, сонно вздрагивая,  подергивая  складчатыми  веками, густо  желтые кенари. Еще не привыкшие  друг к другу, сторонясь, они сидели по краям   жёрдочки. Зинаида Автандиловна молчала, будто  не слышала  его слов.</w:t>
      </w:r>
    </w:p>
    <w:p>
      <w:pPr>
        <w:pStyle w:val="Normal"/>
        <w:ind w:firstLine="720"/>
        <w:jc w:val="both"/>
        <w:rPr>
          <w:sz w:val="24"/>
        </w:rPr>
      </w:pPr>
      <w:r>
        <w:rPr>
          <w:sz w:val="24"/>
        </w:rPr>
        <w:tab/>
        <w:t>- Ты мне, наконец,  что-нибудь скажешь? - нетерпеливо, взяв ее за руку, спросил Роберт.</w:t>
      </w:r>
    </w:p>
    <w:p>
      <w:pPr>
        <w:pStyle w:val="Normal"/>
        <w:ind w:firstLine="720"/>
        <w:jc w:val="both"/>
        <w:rPr>
          <w:sz w:val="24"/>
        </w:rPr>
      </w:pPr>
      <w:r>
        <w:rPr>
          <w:sz w:val="24"/>
        </w:rPr>
        <w:tab/>
        <w:t>-  Да, скажу. Замуж надо выходить, когда хочется стирать носки, а я еще не прониклась желанием...</w:t>
      </w:r>
    </w:p>
    <w:p>
      <w:pPr>
        <w:pStyle w:val="Normal"/>
        <w:ind w:firstLine="720"/>
        <w:jc w:val="both"/>
        <w:rPr>
          <w:sz w:val="24"/>
        </w:rPr>
      </w:pPr>
      <w:r>
        <w:rPr>
          <w:sz w:val="24"/>
        </w:rPr>
        <w:tab/>
        <w:t>- Как ты смеешь?.. - Он резко привлек к себе гибкое моложавое тело. - Ты что решила издеваться? - У него в глазах, появился блеск.</w:t>
      </w:r>
    </w:p>
    <w:p>
      <w:pPr>
        <w:pStyle w:val="Normal"/>
        <w:ind w:firstLine="720"/>
        <w:jc w:val="both"/>
        <w:rPr>
          <w:sz w:val="24"/>
        </w:rPr>
      </w:pPr>
      <w:r>
        <w:rPr>
          <w:sz w:val="24"/>
        </w:rPr>
        <w:tab/>
        <w:t>- Отпусти, мне больно...Давай, выпьем. - Она взяла  бокал, поморщившись,  спросила:</w:t>
      </w:r>
    </w:p>
    <w:p>
      <w:pPr>
        <w:pStyle w:val="Normal"/>
        <w:ind w:firstLine="720"/>
        <w:jc w:val="both"/>
        <w:rPr>
          <w:sz w:val="24"/>
        </w:rPr>
      </w:pPr>
      <w:r>
        <w:rPr>
          <w:sz w:val="24"/>
        </w:rPr>
        <w:tab/>
        <w:t>- Разве нам так плохо? Зачем что-то менять в наших отношениях, зачем?.. Нам ведь так хорошо...  Что ещё надо?!</w:t>
      </w:r>
    </w:p>
    <w:p>
      <w:pPr>
        <w:pStyle w:val="Normal"/>
        <w:ind w:firstLine="720"/>
        <w:jc w:val="both"/>
        <w:rPr>
          <w:sz w:val="24"/>
        </w:rPr>
      </w:pPr>
      <w:r>
        <w:rPr>
          <w:sz w:val="24"/>
        </w:rPr>
        <w:tab/>
        <w:t>- Ты прекрасно знаешь, что! Я хочу иметь официальный брак, знать, что ты ждёшь меня каждый день, знать, что ты моя жена! Что ты только моя... Слышать от тебя, что ты меня любишь!</w:t>
      </w:r>
    </w:p>
    <w:p>
      <w:pPr>
        <w:pStyle w:val="Normal"/>
        <w:ind w:firstLine="720"/>
        <w:jc w:val="both"/>
        <w:rPr>
          <w:sz w:val="24"/>
        </w:rPr>
      </w:pPr>
      <w:r>
        <w:rPr>
          <w:sz w:val="24"/>
        </w:rPr>
        <w:tab/>
        <w:t>- Перестань! Ты сейчас сыпешь мне не соль, а сахар на раны, что, поверь, равносильно не видеть белого света. Это для меня  египетская пытка! - Она поставила  бокал,  взглянула на него. Ее глаза были, как два голубых озера. -   Роберт, тебя не смущает наша большая разница в возрасте, к сожалению, не в мою пользу... Если бы ты меня понимал, то   пощадил моё самолюбие.  Мужчина конкурентно способен в любом возрасте, а вот женщина, чтобы она ни делала над собой...-  она  посмотрела на кенарей,  нахохлившихся каждый в своем уголочке просторной клетки. Криво усмехнулась. - Скажи, как я потом буду смотреть в ультрачестные глаза Робина Гуда?</w:t>
      </w:r>
    </w:p>
    <w:p>
      <w:pPr>
        <w:pStyle w:val="Normal"/>
        <w:ind w:firstLine="720"/>
        <w:jc w:val="both"/>
        <w:rPr>
          <w:sz w:val="24"/>
        </w:rPr>
      </w:pPr>
      <w:r>
        <w:rPr>
          <w:sz w:val="24"/>
        </w:rPr>
        <w:tab/>
        <w:t>- Да я тебе поклялся матерью, чего я никогда в жизни не делал и ты это знаешь, поклялся, что  буду жить только для тебя и  столько, сколько проживёшь ты и моя мать... И любить, как женщину, только тебя! Мне никто не нужен ни сейчас, ни потом! Меня совершенно не пугает твой возраст!  Поверь ты, наконец, в это!.. По-моему  я тебе это уже  доказал. -  Он разлил вино по бокалам, вздохнул.  -  Не могу и никогда не смогу  без тебя, понимаешь?! Да, это говорю я,  Робин Гуд! Я мучаюсь тем, что ты вытесняешь мою любовь даже к матери... Я боюсь, мне становится страшно за себя... Ответь мне,  ты опять встречалась с этим Леонидом Сергеевичем?</w:t>
      </w:r>
    </w:p>
    <w:p>
      <w:pPr>
        <w:pStyle w:val="Normal"/>
        <w:ind w:firstLine="720"/>
        <w:jc w:val="both"/>
        <w:rPr>
          <w:sz w:val="24"/>
        </w:rPr>
      </w:pPr>
      <w:r>
        <w:rPr>
          <w:sz w:val="24"/>
        </w:rPr>
        <w:tab/>
        <w:t>- А ты опять выслеживал меня?! Пойми, это моё личное дело. В конце-концов он мой...</w:t>
      </w:r>
    </w:p>
    <w:p>
      <w:pPr>
        <w:pStyle w:val="Normal"/>
        <w:ind w:firstLine="720"/>
        <w:jc w:val="both"/>
        <w:rPr>
          <w:sz w:val="24"/>
        </w:rPr>
      </w:pPr>
      <w:r>
        <w:rPr>
          <w:sz w:val="24"/>
        </w:rPr>
        <w:t xml:space="preserve">Не договорив, Зинаида Автандиловна встала  с кровати, накинула   лёгкий пеньюар, поежилась от прохлады, пахнувшей из открытого окна. Глянула на сосновые лохматые лапы, качнувшиеся под порывом морского ветерка, взяла   ароматизированную  сигаретку и, прикурив, вышла  на веранду, оставив маленькое облачко сладковатого дыма...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tab/>
        <w:tab/>
        <w:tab/>
        <w:t>ГЛАВА   ЧЕТВЕРТА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Своих родителей Зинаида Автандиловна  помнила  очень хорошо, равно как и  настоящее родное  имя  Злата. Умной и гордой девочке, оставшейся в мире одной, их бывшая домашняя прислуга Дуся строго   наказала:</w:t>
      </w:r>
    </w:p>
    <w:p>
      <w:pPr>
        <w:pStyle w:val="Normal"/>
        <w:ind w:firstLine="720"/>
        <w:jc w:val="both"/>
        <w:rPr>
          <w:sz w:val="24"/>
        </w:rPr>
      </w:pPr>
      <w:r>
        <w:rPr>
          <w:sz w:val="24"/>
        </w:rPr>
        <w:tab/>
        <w:t>- Если хошь жить, запомни, что ты никакая ни Злата, ты - Зинаида, а я теперь твоя мамка, так и зови меня, понятно? Твои родители погибли, их не вернёшь. Отец- на фронте, а мать со Стасиком... сама видела, какая бомбежка была. Тебе о них лучше забыть. Забудь навсегда и  всю свою прежнюю жизнь, лишь только так выживешь. А то власти узнают, отправят  в детдом, на казенный харч,  там пропадешь... Ох, знаю трудно тебе будет, девка,  избалованна... Жить мы теперь    будем  здесь, в селе Троевском, в этом доме.. Отсюда меня к вам в город  прислугой привёз твой отец.  А это село, когда-то, принадлежало твому деду, прадеду... Не любил их народ, проказничали они  шибко, грехи большие за ними водились. Их и сейчас по-плохому помнют. Об этом тоже не думай, забудь!  И не дай тебе Бог, если узнают, что ты ихняя, со свету сживут. Так что, девка, молчи! Это наша с тобой тайна на века!</w:t>
      </w:r>
    </w:p>
    <w:p>
      <w:pPr>
        <w:pStyle w:val="Normal"/>
        <w:ind w:firstLine="720"/>
        <w:jc w:val="both"/>
        <w:rPr>
          <w:sz w:val="24"/>
        </w:rPr>
      </w:pPr>
      <w:r>
        <w:rPr>
          <w:sz w:val="24"/>
        </w:rPr>
        <w:t xml:space="preserve">Ничего не ответила  Злата- Зинаида, а что ей, девчонке, оставалось делать? Послушно и безропотно выполняла по жизни всё, что велела Дуся, которая  однажды, заглянув в глаза своей “дочери”, испугалась, каким они полыхнули огнём. Гордая девчонка росла, а гордым тяжко жить...  Главное,  понимала  крестьянским умом Дуся,  что ей самой надо делать вид, что его, этого прошлого, и вовсе не было. На том  себя и успокоила. И  верила, что  время свое возьмет...    </w:t>
      </w:r>
    </w:p>
    <w:p>
      <w:pPr>
        <w:pStyle w:val="Normal"/>
        <w:ind w:firstLine="720"/>
        <w:jc w:val="both"/>
        <w:rPr>
          <w:sz w:val="24"/>
        </w:rPr>
      </w:pPr>
      <w:r>
        <w:rPr>
          <w:sz w:val="24"/>
        </w:rPr>
        <w:t xml:space="preserve"> </w:t>
      </w:r>
      <w:r>
        <w:rPr>
          <w:sz w:val="24"/>
        </w:rPr>
        <w:t xml:space="preserve">Зина не чуралась выполнять  чёрную работу по дому, никогда не перечила, даже если Дуся ворчала на нее. Жили, как все семьи. Конечно, недосказанность в отношениях оставалась, но это не мешало  ни подрастающей Зиночке, ни стареющей  Дусе. Больше того, они любили друг друга. Правда, каждая по-своему. Зинина любовь зиждилась на благодарности, а Дуся, заменяя, как могла мать,  испытывала  к ней   еще нечто благоговейное. </w:t>
      </w:r>
    </w:p>
    <w:p>
      <w:pPr>
        <w:pStyle w:val="Normal"/>
        <w:ind w:firstLine="720"/>
        <w:jc w:val="both"/>
        <w:rPr>
          <w:sz w:val="24"/>
        </w:rPr>
      </w:pPr>
      <w:r>
        <w:rPr>
          <w:sz w:val="24"/>
        </w:rPr>
        <w:t>Когда Дуся  вышла замуж за однорукого соседа Автандила, вернувшегося после войны инвалидом, то  часто выслушивала его упрёки.</w:t>
      </w:r>
    </w:p>
    <w:p>
      <w:pPr>
        <w:pStyle w:val="Normal"/>
        <w:ind w:firstLine="720"/>
        <w:jc w:val="both"/>
        <w:rPr>
          <w:sz w:val="24"/>
        </w:rPr>
      </w:pPr>
      <w:r>
        <w:rPr>
          <w:sz w:val="24"/>
        </w:rPr>
        <w:tab/>
        <w:t>- Что ты с ней, как с писанкой носишься? Ты б её ещё “ваше высочество”  называла... Пороть надо! А ты всё: Зиночка, Зинуля-козюля...</w:t>
      </w:r>
    </w:p>
    <w:p>
      <w:pPr>
        <w:pStyle w:val="Normal"/>
        <w:ind w:firstLine="720"/>
        <w:jc w:val="both"/>
        <w:rPr>
          <w:sz w:val="24"/>
        </w:rPr>
      </w:pPr>
      <w:r>
        <w:rPr>
          <w:sz w:val="24"/>
        </w:rPr>
        <w:tab/>
        <w:t>- А за что ж пороть-то, Автандилушка? Ишь, как дом со вкусом прибирает... А учится как? Поди на собрания в школу, послушай, что говорят. Лучше всех наша дочка! Отличница, только её и хвалят, а грамот сколько, а? На олимпиаду в город выдвинули, вон все скрозь завидуют...  А красавица...</w:t>
      </w:r>
    </w:p>
    <w:p>
      <w:pPr>
        <w:pStyle w:val="Normal"/>
        <w:ind w:firstLine="720"/>
        <w:jc w:val="both"/>
        <w:rPr>
          <w:sz w:val="24"/>
        </w:rPr>
      </w:pPr>
      <w:r>
        <w:rPr>
          <w:sz w:val="24"/>
        </w:rPr>
        <w:t>А вот тут бы Дусе  прикусить язык да   смолчать. Приняв на грудь Секлиту Ивановну, так Автандил уважительно называл  водочку, потрясая   единственным  костлявым кулаком,  он теснил  Дусю, брызгая слюной.</w:t>
      </w:r>
    </w:p>
    <w:p>
      <w:pPr>
        <w:pStyle w:val="Normal"/>
        <w:ind w:firstLine="720"/>
        <w:jc w:val="both"/>
        <w:rPr>
          <w:sz w:val="24"/>
        </w:rPr>
      </w:pPr>
      <w:r>
        <w:rPr>
          <w:sz w:val="24"/>
        </w:rPr>
        <w:tab/>
        <w:t>- Говоришь, что твой муж, отец этой девчонки был рабочий? На войне погиб, да?  Да не было у тебя никакого мужа... - он крыл её пятиэтажным матом - нагуляла ты её, когда в прислугах жила. Шлюха! Правду бабы на селе говорят, что совсем вы не похожи. Гля, какой у тебя нос, как картошка, а губы, фигура... и на неё подивись...</w:t>
      </w:r>
    </w:p>
    <w:p>
      <w:pPr>
        <w:pStyle w:val="Normal"/>
        <w:ind w:firstLine="720"/>
        <w:jc w:val="both"/>
        <w:rPr>
          <w:sz w:val="24"/>
        </w:rPr>
      </w:pPr>
      <w:r>
        <w:rPr>
          <w:sz w:val="24"/>
        </w:rPr>
        <w:tab/>
        <w:t xml:space="preserve">- Ой, Автандилушка, чего только люди не набрешут от зависти. Был у неё папка, хоть  из простых  рабочих, но  красавец. Это точно. На фронте погиб... А мы от немцев так бежали, что ни то, что прихватить с собой документы или фотографии, еды даже не взяли...  </w:t>
      </w:r>
    </w:p>
    <w:p>
      <w:pPr>
        <w:pStyle w:val="Normal"/>
        <w:ind w:firstLine="720"/>
        <w:jc w:val="both"/>
        <w:rPr>
          <w:sz w:val="24"/>
        </w:rPr>
      </w:pPr>
      <w:r>
        <w:rPr>
          <w:sz w:val="24"/>
        </w:rPr>
        <w:t>Она начинала громко и горько плакать. Тогда Автандил насупившись, пыхтел, мягчал, а Дуся    обнимала его, гладила  по спине, вздыхала.</w:t>
      </w:r>
    </w:p>
    <w:p>
      <w:pPr>
        <w:pStyle w:val="Normal"/>
        <w:ind w:firstLine="720"/>
        <w:jc w:val="both"/>
        <w:rPr>
          <w:sz w:val="24"/>
        </w:rPr>
      </w:pPr>
      <w:r>
        <w:rPr>
          <w:sz w:val="24"/>
        </w:rPr>
        <w:tab/>
        <w:t xml:space="preserve">- Да ведь Зиночка  тебя, дурачка, любит... Вот, болеешь, она около  крутится,  компрессы тебе  ставит, в аптеку бежит. Фельдшерица ее хвалила, рассказывала всем, что когда ты валялся  в жару, если бы  Зиночка тебя не  выходила, то навряд  бы выдюжил... Сердешная девка. И  к  тебе вежливая, с уважением.  Попросила ее,  чтоб  отцом называла, называет. Отчество и фамилию,  не задумываясь, твои взяла, когда я ей сказала, что ни тот отец, кто родил, а тот, кто вспоил, вскормил... Вот. Что ещё хочешь? Её-то и ругать не за что, а ты все кабенишься, понимать же надо, не малое дите...  </w:t>
      </w:r>
    </w:p>
    <w:p>
      <w:pPr>
        <w:pStyle w:val="Normal"/>
        <w:ind w:firstLine="720"/>
        <w:jc w:val="both"/>
        <w:rPr>
          <w:sz w:val="24"/>
        </w:rPr>
      </w:pPr>
      <w:r>
        <w:rPr>
          <w:sz w:val="24"/>
        </w:rPr>
        <w:tab/>
        <w:t>- Пусть семилетку кончает, да специальность приобретать надо, на кусок хлеба зарабатывать! А она, что ни глянь, всё с книжками.. - Автандил значительно сдвинул брови, повел глазами. - Оно, конечно, того... умственная девка, но  строгость нужна. Может я и не так, что ляпну, так я ж не ученый.</w:t>
      </w:r>
    </w:p>
    <w:p>
      <w:pPr>
        <w:pStyle w:val="Normal"/>
        <w:ind w:firstLine="720"/>
        <w:jc w:val="both"/>
        <w:rPr>
          <w:sz w:val="24"/>
        </w:rPr>
      </w:pPr>
      <w:r>
        <w:rPr>
          <w:sz w:val="24"/>
        </w:rPr>
        <w:t xml:space="preserve">-  Ну ни всем быть профессорами, ты тоже при своем деле. Побойся Бога! Не гневи. Способствовать надо, растет человек. Учителя  в один голос твердят, что Зиночке надо десятилетку  заканчивать, способная, ей  в институт надо. Пусть на ноги встанет, человеком будет. Вон, что напротив, соседский  Ванька, на учителя учится. А наша, что?! Хужей,  что ли... </w:t>
      </w:r>
    </w:p>
    <w:p>
      <w:pPr>
        <w:pStyle w:val="Normal"/>
        <w:ind w:firstLine="720"/>
        <w:jc w:val="both"/>
        <w:rPr>
          <w:sz w:val="24"/>
        </w:rPr>
      </w:pPr>
      <w:r>
        <w:rPr>
          <w:sz w:val="24"/>
        </w:rPr>
        <w:t xml:space="preserve">Разве передашь  каких усилий  стоило девочке, переступив через себя,  называть бывшую прислугу  Дусю, хотя  заботливую,  отзывчивую,  мамой, а  изуродованного войной   инвалида “папой”. Ведь она прекрасно помнила родителей, изящную статную мать, ее ласковый  говор, а рядом с ней видела красивого, рослого синеглазого отца, рассказывающего что-то по  французски за ужином в их цветущей беседке в  саду. </w:t>
      </w:r>
    </w:p>
    <w:p>
      <w:pPr>
        <w:pStyle w:val="Normal"/>
        <w:ind w:firstLine="720"/>
        <w:jc w:val="both"/>
        <w:rPr>
          <w:sz w:val="24"/>
        </w:rPr>
      </w:pPr>
      <w:r>
        <w:rPr>
          <w:sz w:val="24"/>
        </w:rPr>
        <w:t>Иногда она уединялась с книжкой и воображение рисовало картины былого, где она, как взрослая барышня,  играла на фортепиано и ее называли нежным именем Злата. А теперь ее кличут Зиной. Внешне она смирилась, но в душе всегда хранила свое первородное имя Злата. Она знала, она просто уверенна, что однажды оно вернется к ней навсегда</w:t>
      </w:r>
    </w:p>
    <w:p>
      <w:pPr>
        <w:pStyle w:val="Normal"/>
        <w:ind w:firstLine="720"/>
        <w:jc w:val="both"/>
        <w:rPr>
          <w:sz w:val="24"/>
        </w:rPr>
      </w:pPr>
      <w:r>
        <w:rPr>
          <w:sz w:val="24"/>
        </w:rPr>
        <w:t>Как-то раз, заканчивая седьмой класс, попросила Дусю, собиравшуюся в город за покупками,  взять ее с собой. Дуся вопросительно глянула, но ничего не сказала.</w:t>
      </w:r>
    </w:p>
    <w:p>
      <w:pPr>
        <w:pStyle w:val="Normal"/>
        <w:ind w:firstLine="720"/>
        <w:jc w:val="both"/>
        <w:rPr>
          <w:sz w:val="24"/>
        </w:rPr>
      </w:pPr>
      <w:r>
        <w:rPr>
          <w:sz w:val="24"/>
        </w:rPr>
        <w:tab/>
        <w:t>- Я хочу увидеть свой дом. Покажи мне его, пожалуйста...- Твердо проговорила Зина.</w:t>
      </w:r>
    </w:p>
    <w:p>
      <w:pPr>
        <w:pStyle w:val="Normal"/>
        <w:ind w:firstLine="720"/>
        <w:jc w:val="both"/>
        <w:rPr>
          <w:sz w:val="24"/>
        </w:rPr>
      </w:pPr>
      <w:r>
        <w:rPr>
          <w:sz w:val="24"/>
        </w:rPr>
        <w:t>Дуся сразу смекнула что к чему. Внутренне  давно была готова к этой просьбе.  Автобусом поехали  в Новороссийск,  пешком добрались до улицы заросшей тополями. Здесь Дуся  заторопилась, ускорила шаг, видно, прошлое нахлынуло на нее, Зиночка едва поспевала за ней. Дуся остановилась и показала рукой:</w:t>
      </w:r>
    </w:p>
    <w:p>
      <w:pPr>
        <w:pStyle w:val="Normal"/>
        <w:ind w:firstLine="720"/>
        <w:jc w:val="both"/>
        <w:rPr>
          <w:sz w:val="24"/>
        </w:rPr>
      </w:pPr>
      <w:r>
        <w:rPr>
          <w:sz w:val="24"/>
        </w:rPr>
        <w:tab/>
        <w:t xml:space="preserve">- Пришли, Зиночка. </w:t>
      </w:r>
    </w:p>
    <w:p>
      <w:pPr>
        <w:pStyle w:val="Normal"/>
        <w:ind w:firstLine="720"/>
        <w:jc w:val="both"/>
        <w:rPr>
          <w:sz w:val="24"/>
        </w:rPr>
      </w:pPr>
      <w:r>
        <w:rPr>
          <w:sz w:val="24"/>
        </w:rPr>
        <w:tab/>
        <w:t>- Вот он, вот! Я узнаю... - и Зина  подбежала к  воротам, ладошками погладила шершавые, потрескавшиеся на солнце доски, потрогала ржавые шляпки кованных гвоздей. - Это он...</w:t>
      </w:r>
    </w:p>
    <w:p>
      <w:pPr>
        <w:pStyle w:val="Normal"/>
        <w:ind w:firstLine="720"/>
        <w:jc w:val="both"/>
        <w:rPr>
          <w:sz w:val="24"/>
        </w:rPr>
      </w:pPr>
      <w:r>
        <w:rPr>
          <w:sz w:val="24"/>
        </w:rPr>
        <w:t>Они  сели на лавку под кроной молоденького тополя.  Дуся всхлипнула, достала платочек, обняла Зиночку. А Зиночка с трепетом смотрела  во все глаза, стараясь узнать эти резные наличники на окнах, фасонистые ставни, железное кольцо на калитке, просторный двор, затянутый буйной осокой... На веранду вышла старуха с тяжелым тазом, косо глянув в их сторону, стала развешивать мокрое белье. Солнце припекало. Они еще немного посидели и, не проронив больше ни слова, пошли на рынок.</w:t>
      </w:r>
    </w:p>
    <w:p>
      <w:pPr>
        <w:pStyle w:val="Normal"/>
        <w:ind w:firstLine="720"/>
        <w:jc w:val="both"/>
        <w:rPr>
          <w:sz w:val="24"/>
        </w:rPr>
      </w:pPr>
      <w:r>
        <w:rPr>
          <w:sz w:val="24"/>
        </w:rPr>
        <w:t xml:space="preserve">После  этого Зина приезжала в Новороссийск, чтобы не знала Дуся, будучи   уже студенткой Краснодарского мединститута. Спешила  на родную  улицу  и часами просиживала на лавке возле своего дома. Потом бежала на автобус и ехала в Троевское к Дусе, которая хозяйствовала теперь одна.  Автандил умер еще прошлой осенью. </w:t>
      </w:r>
    </w:p>
    <w:p>
      <w:pPr>
        <w:pStyle w:val="Normal"/>
        <w:ind w:firstLine="720"/>
        <w:jc w:val="both"/>
        <w:rPr>
          <w:sz w:val="24"/>
        </w:rPr>
      </w:pPr>
      <w:r>
        <w:rPr>
          <w:sz w:val="24"/>
        </w:rPr>
        <w:t xml:space="preserve">По случаю дня рождения Зины, Дуся   радостно хлопотала, накрывала праздничный стол. Перед тем, как начать обедать, волнуясь, развернула кружевной платочек. Зина вздрогнула. В нем лежало  кольцо с бриллиантовой лилией. Кольцо волшебно притягательно сверкало.  Зина всплеснула от изумления руками. Она узнала это кольцо! Их было два кольца в этом кружевном платочке, который мама Ядвига сунула ей в кармашек платьица, приколола английской булавкой, усаживая на подводу, когда немецкие самолеты бомбили город. А еще надела ей массивную золотую цепь на шею, прикрыв широким воротничком кофточки. </w:t>
      </w:r>
    </w:p>
    <w:p>
      <w:pPr>
        <w:pStyle w:val="Normal"/>
        <w:ind w:firstLine="720"/>
        <w:jc w:val="both"/>
        <w:rPr>
          <w:sz w:val="24"/>
        </w:rPr>
      </w:pPr>
      <w:r>
        <w:rPr>
          <w:sz w:val="24"/>
        </w:rPr>
        <w:t xml:space="preserve">Фамильное кольцо с бриллиантовой лилией Дуся,  не смотря на невзгоды, сохранила для Зиночки. Сберегла  и гребень из слоновой кости. Когда    Зиночка, крутясь перед зеркалом, с небрежной элегантностью ловко, как бывшая хозяйка Ядвига, подколола   гребнем пышные волосы,  Дуся  от удивления ахнула, подошла,  поцеловала ее.  </w:t>
      </w:r>
    </w:p>
    <w:p>
      <w:pPr>
        <w:pStyle w:val="Normal"/>
        <w:ind w:firstLine="720"/>
        <w:jc w:val="both"/>
        <w:rPr>
          <w:sz w:val="24"/>
        </w:rPr>
      </w:pPr>
      <w:r>
        <w:rPr>
          <w:sz w:val="24"/>
        </w:rPr>
        <w:t xml:space="preserve">Но была у Зины тайна, неведомая никому, которая все годы согревала ее, поддерживала в трудные минуты и вселяла надежду на будущее. Иногда эта тайна казалась ей придуманной волшебной сказкой или необыкновенным загадочным сном, который являлся ей с завидным постоянством. Но все это нельзя было отнести к ее фантазии, потому что она знала, что это произошло на самом деле. </w:t>
      </w:r>
    </w:p>
    <w:p>
      <w:pPr>
        <w:pStyle w:val="Normal"/>
        <w:ind w:firstLine="720"/>
        <w:jc w:val="both"/>
        <w:rPr>
          <w:sz w:val="24"/>
        </w:rPr>
      </w:pPr>
      <w:r>
        <w:rPr>
          <w:sz w:val="24"/>
        </w:rPr>
        <w:t>Она помнила все в подробностях,  как мама на цыпочках  вывела ее  из дома сонную, закутанную в пуховую  шаль и прикладывала к губам палец, чтобы не  разбудить Дусю и Стасика. С веранды они, крадучись, спустились и прошли по дорожке к большому, темному кирпичному сараю, прислонившемуся боком к ее любимой яблоне. Мама, поцарапав руку амбарным замком, оттянула тяжелую дверь, зажгла припасенную свечу и поставила на чугунную “буржуйку”.</w:t>
      </w:r>
    </w:p>
    <w:p>
      <w:pPr>
        <w:pStyle w:val="Normal"/>
        <w:ind w:firstLine="720"/>
        <w:jc w:val="both"/>
        <w:rPr>
          <w:sz w:val="24"/>
        </w:rPr>
      </w:pPr>
      <w:r>
        <w:rPr>
          <w:sz w:val="24"/>
        </w:rPr>
        <w:tab/>
        <w:t>- Златочка, доченька, постарайся запомнить, что я тебе сейчас скажу и покажу... Всякое в жизни может произойти. Идет война... А ты у нас умница и уже взрослая. Вот здесь, - и она подвела её к “буржуйке”, вот здесь... - запоминай, доченька, на глубине метр двадцать зарыт железный ящик. Там... там много, очень много золота и драгоценностей... Ты меня понимаешь?</w:t>
      </w:r>
    </w:p>
    <w:p>
      <w:pPr>
        <w:pStyle w:val="Normal"/>
        <w:ind w:firstLine="720"/>
        <w:jc w:val="both"/>
        <w:rPr>
          <w:sz w:val="24"/>
        </w:rPr>
      </w:pPr>
      <w:r>
        <w:rPr>
          <w:sz w:val="24"/>
        </w:rPr>
        <w:t xml:space="preserve"> </w:t>
      </w:r>
      <w:r>
        <w:rPr>
          <w:sz w:val="24"/>
        </w:rPr>
        <w:t xml:space="preserve">Злата превратилась вся в слух, цепко следила за указующей рукой мамы. Она, как все дети,  любила всяческие тайны. А  тайны взрослых, это так  интересно. </w:t>
      </w:r>
    </w:p>
    <w:p>
      <w:pPr>
        <w:pStyle w:val="Normal"/>
        <w:ind w:firstLine="720"/>
        <w:jc w:val="both"/>
        <w:rPr>
          <w:sz w:val="24"/>
        </w:rPr>
      </w:pPr>
      <w:r>
        <w:rPr>
          <w:sz w:val="24"/>
        </w:rPr>
        <w:tab/>
        <w:t xml:space="preserve">-Всё, что здесь, принадлежит нам, оно наше. Папа, когда уходил на фронт, закопал. Никто, кроме меня и его, об этом не знает. Теперь знаешь ты. Это тайна. Дай мне сейчас слово, что ты никогда и  никому об этом не расскажешь, хорошо? </w:t>
      </w:r>
    </w:p>
    <w:p>
      <w:pPr>
        <w:pStyle w:val="Normal"/>
        <w:ind w:firstLine="720"/>
        <w:jc w:val="both"/>
        <w:rPr>
          <w:sz w:val="24"/>
        </w:rPr>
      </w:pPr>
      <w:r>
        <w:rPr>
          <w:sz w:val="24"/>
        </w:rPr>
        <w:t xml:space="preserve">Злата, насупив бровки, кивала головкой,  крепко прижимаясь к маме. </w:t>
      </w:r>
    </w:p>
    <w:p>
      <w:pPr>
        <w:pStyle w:val="Normal"/>
        <w:ind w:firstLine="720"/>
        <w:jc w:val="both"/>
        <w:rPr>
          <w:sz w:val="24"/>
        </w:rPr>
      </w:pPr>
      <w:r>
        <w:rPr>
          <w:sz w:val="24"/>
        </w:rPr>
        <w:tab/>
        <w:t xml:space="preserve">- Мамочка... никогда, никогда, обещаю... </w:t>
      </w:r>
    </w:p>
    <w:p>
      <w:pPr>
        <w:pStyle w:val="Normal"/>
        <w:ind w:firstLine="720"/>
        <w:jc w:val="both"/>
        <w:rPr>
          <w:sz w:val="24"/>
        </w:rPr>
      </w:pPr>
      <w:r>
        <w:rPr>
          <w:sz w:val="24"/>
        </w:rPr>
        <w:tab/>
        <w:t>- Если, что случится... - Ядвига с трудом сдерживала рыдания, сделай всё по-умному. Обязательно поделись со Стасиком. Здесь столько.., что и внукам вашим хватит. Ответь мне, доченька, ты все поняла?</w:t>
      </w:r>
    </w:p>
    <w:p>
      <w:pPr>
        <w:pStyle w:val="Normal"/>
        <w:ind w:firstLine="720"/>
        <w:jc w:val="both"/>
        <w:rPr>
          <w:sz w:val="24"/>
        </w:rPr>
      </w:pPr>
      <w:r>
        <w:rPr>
          <w:sz w:val="24"/>
        </w:rPr>
        <w:t xml:space="preserve">Тайная ночная прогулка в сарай, тревожный мамин шепот незабываемы. Все это произошло за день до  того, как им пришлось в страхе перед немецкими самолетами, рано утром покинуть дом на громадной  и неуклюжей подводе соседа Даракатеса. Зина помнила интонацию  каждого слова, сказанного мамой, ее измученный  взгляд, похудевшую фигуру и   отчаяние в глазах... Потом она будет  видеть маму только во сне.  </w:t>
      </w:r>
    </w:p>
    <w:p>
      <w:pPr>
        <w:pStyle w:val="Normal"/>
        <w:ind w:firstLine="720"/>
        <w:jc w:val="both"/>
        <w:rPr>
          <w:sz w:val="24"/>
        </w:rPr>
      </w:pPr>
      <w:r>
        <w:rPr>
          <w:sz w:val="24"/>
        </w:rPr>
        <w:t xml:space="preserve"> </w:t>
      </w:r>
      <w:r>
        <w:rPr>
          <w:sz w:val="24"/>
        </w:rPr>
        <w:t>Как-то в очередные каникулы Зина вместе  с Дусей делали уборку  на чердаке. Хламу накопилось порядочно, наверное, с того момента, когда этот дом построили. Чего  здесь только не было под жирным, толстым слоем мелкой пыли! Выгребали все потихоньку, понемногу, порой дивились забавным находкам.  В самом углу, за печной трубой, около забитого покоробленного фанерой окошечка обнаружили портрет, закутанный в клеенку. Дуся объяснила, что  вместе с другими вещами, награбленными в революцию из  барской усадьбы, он  долгие годы валялся из-за ненадобности. В хате на стену не повесишь,  не икона. Везти в город на продажу, кто  купит?  Никому ненужный портрет  жил своей одинокой никому ненужной жизнью на чердаке. У вещей, как у людей, своя судьба.</w:t>
      </w:r>
    </w:p>
    <w:p>
      <w:pPr>
        <w:pStyle w:val="Normal"/>
        <w:ind w:firstLine="720"/>
        <w:jc w:val="both"/>
        <w:rPr>
          <w:sz w:val="24"/>
        </w:rPr>
      </w:pPr>
      <w:r>
        <w:rPr>
          <w:sz w:val="24"/>
        </w:rPr>
        <w:t xml:space="preserve">А задолго до этой находки  Зина не раз слышала, как по селу гуляли нехорошие истории о её пращурах, особенно о ее прадедушке   Зеноне.  Вмиг смекнула и ужаснулась, неужели это портрет той самой влюбленной Поленьки- красавицы,  которую коварно погубил Зенон и чья могилка недалеко от сгнившего домика  старой колдуньи Ганзи на берегу одичалого  пруда? </w:t>
      </w:r>
    </w:p>
    <w:p>
      <w:pPr>
        <w:pStyle w:val="Normal"/>
        <w:ind w:firstLine="720"/>
        <w:jc w:val="both"/>
        <w:rPr>
          <w:sz w:val="24"/>
        </w:rPr>
      </w:pPr>
      <w:r>
        <w:rPr>
          <w:sz w:val="24"/>
        </w:rPr>
        <w:t xml:space="preserve">На праздник Ивана Купалы подружки ее сверстницы  бегали  гадать на этот пруд, веночки кидать. И обязательно кто-нибудь из них от страха, собрав  глаза в кучку,  потом рассказывал, что видел красавицу- утопленницу с распущенными волосами до пояса, а  на руках дитёнок... </w:t>
      </w:r>
    </w:p>
    <w:p>
      <w:pPr>
        <w:pStyle w:val="Normal"/>
        <w:ind w:firstLine="720"/>
        <w:jc w:val="both"/>
        <w:rPr>
          <w:sz w:val="24"/>
        </w:rPr>
      </w:pPr>
      <w:r>
        <w:rPr>
          <w:sz w:val="24"/>
        </w:rPr>
        <w:t xml:space="preserve">Ничего не расспрашивая у Дуси, Зина по крупицам из разговоров, оброненных фраз узнавала свою родословную. Однажды, когда была дома одна ,  забралась по шаткой лестнице  на чердак, раскутала картину, тщательно вытерла, почистила. Внимательно  всмотрелась в нее. На фоне голубого василькового поля из - под кокетливого солнечного зонтика на нее с отчаянной мольбой полыхнули полные любви  глаза. На обороте была выцветшая, но вполне разборчивая надпись: ”Любимому Зенону в день рождения, от Полины.” Внизу полустерто, неразборчиво: “В благословенный день сентября, 3, лета 1880”. </w:t>
      </w:r>
    </w:p>
    <w:p>
      <w:pPr>
        <w:pStyle w:val="Normal"/>
        <w:ind w:firstLine="720"/>
        <w:jc w:val="both"/>
        <w:rPr>
          <w:sz w:val="24"/>
        </w:rPr>
      </w:pPr>
      <w:r>
        <w:rPr>
          <w:sz w:val="24"/>
        </w:rPr>
        <w:t xml:space="preserve">Зиночка бережно завернула портрет в оставшийся от Автандила прорезиненный плащ, сверху обмотала  мешковиной и поставила за печную трубу. В  затертых до кружевных дыр святцах, где только  не  прятанных Дусей от партийного мужа Автандила, нашла день именин Зенона. Все совпало! Ее прадед родился  третьего сентября, в день святого Зенона, только теперь по новому стилю, Зина прибавила тринадцать дней,  это, значит,  будет шестнадцатое сентября. </w:t>
      </w:r>
    </w:p>
    <w:p>
      <w:pPr>
        <w:pStyle w:val="Normal"/>
        <w:ind w:firstLine="720"/>
        <w:jc w:val="both"/>
        <w:rPr>
          <w:sz w:val="24"/>
        </w:rPr>
      </w:pPr>
      <w:r>
        <w:rPr>
          <w:sz w:val="24"/>
        </w:rPr>
        <w:t xml:space="preserve">Дата  врезалась  в память и  она каждый год стала  по-своему  отмечать ее. Поначалу, будучи студенткой, после лекций шла в Красный собор,  раздавала милостыню сидящим возле него нищим. На старших курсах в этот день приглашала кого-нибудь в кафе, но причины не говорила, просто угощала. Когда начала работать в Новороссийске, то в день именин Зенона посещала  церковь. Подолгу молилась за  грешника прадеда, просила Господа  обратить его в Святую Церковь и спасти. Ведь вера спасает. Вера животворит.   Скреблись в ней гены, ой, как еще скреблись, родная кровь брала свое. Хоть о  Зеноне слышала только хулу, но успокаивала себя, что люди то сами не без греха. Ведь невольный грех живет на всех...   </w:t>
      </w:r>
    </w:p>
    <w:p>
      <w:pPr>
        <w:pStyle w:val="Normal"/>
        <w:ind w:firstLine="720"/>
        <w:jc w:val="both"/>
        <w:rPr>
          <w:sz w:val="24"/>
        </w:rPr>
      </w:pPr>
      <w:r>
        <w:rPr>
          <w:sz w:val="24"/>
        </w:rPr>
        <w:t>Твердо решила, она должна жить только в Новороссийске, чего бы это ей не стоило. А стоило это  замужества... На ее потоке учился смирный, покладистый Лёша родом из Новороссийска, которому папа,   известный воротила  города у синего моря, уже приготовил тёплое место. В институте красивая  яркая Зиночка совсем не замечала  Лёшу. У неё был бурный роман с только что защитившимся кандидатом с кафедры урологии, который  должен был  закончиться браком. Одна из сокурсниц раскрыла ей глаза на смирного Лёшу, горячо прошептав, что он до беспамятства влюблен в Зину.  Пошушукались, посмеялись, но все обернулось, как захотела Зина.</w:t>
      </w:r>
    </w:p>
    <w:p>
      <w:pPr>
        <w:pStyle w:val="Normal"/>
        <w:ind w:firstLine="720"/>
        <w:jc w:val="both"/>
        <w:rPr>
          <w:sz w:val="24"/>
        </w:rPr>
      </w:pPr>
      <w:r>
        <w:rPr>
          <w:sz w:val="24"/>
        </w:rPr>
        <w:t>После  быстротечных свиданий в  холодном  подъезде, когда Лёша, обезумевший от любви и счастья, обматывал ее замерзшие  ноги махеровым шарфом и грел  в своей меховой шапке, Зиночка к удивлению всех дала отставку молодому   перспективному кандидату наук и приняла Лёшино предложени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 </w:t>
      </w:r>
    </w:p>
    <w:p>
      <w:pPr>
        <w:pStyle w:val="Normal"/>
        <w:ind w:firstLine="720"/>
        <w:jc w:val="both"/>
        <w:rPr>
          <w:sz w:val="24"/>
        </w:rPr>
      </w:pPr>
      <w:r>
        <w:rPr>
          <w:sz w:val="24"/>
        </w:rPr>
        <w:t>Зина ни о чем не жалела, главное она в Новороссийске. Со свёкром Леонидом Сергеевичем  складывались добрые отношения, а вот свекровь Любовь Ивановна сразу прознала материнским чутьём, что не  любят её сына, а уж золовка, ну точно, змеиная головка,  Наталья, родная сестра Алексея, так  просто возненавидела  Зину, хотя та повода не давала, относилась ко всем ровно, вежливо и приветливо. Тем не менее отношения обострялись.</w:t>
      </w:r>
    </w:p>
    <w:p>
      <w:pPr>
        <w:pStyle w:val="Normal"/>
        <w:ind w:firstLine="720"/>
        <w:jc w:val="both"/>
        <w:rPr>
          <w:sz w:val="24"/>
        </w:rPr>
      </w:pPr>
      <w:r>
        <w:rPr>
          <w:sz w:val="24"/>
        </w:rPr>
        <w:t xml:space="preserve">Всем вместе было не ужиться. Леониду Сергеевичу пришлось быстро  достроить   двухэтажный дом, куда он переехал  с женой и дочерью, а в большой трёхкомнатной квартире,  в самом центре города, в ещё довоенном доме  осталась  Зиночка с Алексеем. </w:t>
      </w:r>
    </w:p>
    <w:p>
      <w:pPr>
        <w:pStyle w:val="Normal"/>
        <w:ind w:firstLine="720"/>
        <w:jc w:val="both"/>
        <w:rPr>
          <w:sz w:val="24"/>
        </w:rPr>
      </w:pPr>
      <w:r>
        <w:rPr>
          <w:sz w:val="24"/>
        </w:rPr>
        <w:t>Но счастье не  прижилось в этой квартире с высокими потолками. Миновало три года, а детей у Зинаиды не было. Свекровь злословила по этому поводу, упрекала сына в скорополительной женитьбе и  при каждой встрече   бросала  Зине  в лицо   горсть оскорбительных упреков.</w:t>
      </w:r>
    </w:p>
    <w:p>
      <w:pPr>
        <w:pStyle w:val="Normal"/>
        <w:ind w:firstLine="720"/>
        <w:jc w:val="both"/>
        <w:rPr>
          <w:sz w:val="24"/>
        </w:rPr>
      </w:pPr>
      <w:r>
        <w:rPr>
          <w:sz w:val="24"/>
        </w:rPr>
        <w:t>А вот Леонид Сергеевич, напротив, часто заезжал в гости, никогда  не заводил разговоров о детях, деликатно помогал деньгами молодым с низкой зарплатой врачам.  Поддержал   Зину, когда она  поделилась  с ним  планами  заняться наукой.</w:t>
      </w:r>
    </w:p>
    <w:p>
      <w:pPr>
        <w:pStyle w:val="Normal"/>
        <w:ind w:firstLine="720"/>
        <w:jc w:val="both"/>
        <w:rPr>
          <w:sz w:val="24"/>
        </w:rPr>
      </w:pPr>
      <w:r>
        <w:rPr>
          <w:sz w:val="24"/>
        </w:rPr>
        <w:t xml:space="preserve">Душой отдыхала Зина, приезжая   в Троевское. Дуся ни о чем не расспрашивала,  старалась создать все, чтобы она отдохнула, отмякла от нервной городской жизни. </w:t>
      </w:r>
    </w:p>
    <w:p>
      <w:pPr>
        <w:pStyle w:val="Normal"/>
        <w:ind w:firstLine="720"/>
        <w:jc w:val="both"/>
        <w:rPr>
          <w:sz w:val="24"/>
        </w:rPr>
      </w:pPr>
      <w:r>
        <w:rPr>
          <w:sz w:val="24"/>
        </w:rPr>
        <w:tab/>
        <w:t>- Хочется  мне уже и внуков понянчить, а то стара буду, кто тебе поможет? Не тяните с этим делом...</w:t>
      </w:r>
    </w:p>
    <w:p>
      <w:pPr>
        <w:pStyle w:val="Normal"/>
        <w:ind w:firstLine="720"/>
        <w:jc w:val="both"/>
        <w:rPr>
          <w:sz w:val="24"/>
        </w:rPr>
      </w:pPr>
      <w:r>
        <w:rPr>
          <w:sz w:val="24"/>
        </w:rPr>
        <w:t>Зина не громко, но твердо ответила:</w:t>
      </w:r>
    </w:p>
    <w:p>
      <w:pPr>
        <w:pStyle w:val="Normal"/>
        <w:ind w:firstLine="720"/>
        <w:jc w:val="both"/>
        <w:rPr>
          <w:sz w:val="24"/>
        </w:rPr>
      </w:pPr>
      <w:r>
        <w:rPr>
          <w:sz w:val="24"/>
        </w:rPr>
        <w:tab/>
        <w:t>- Пока не защищу кандидатскую диссертацию, о детях не может быть и речи. Ребёнок не должен жить в нужде. А когда будут деньги, то и прислугу нанять можно... - при этом таким всполохом глаз  посмотрела  на Дусю, что та дала  себе слово   никогда больше не затрагивать этой темы.</w:t>
      </w:r>
    </w:p>
    <w:p>
      <w:pPr>
        <w:pStyle w:val="Normal"/>
        <w:ind w:firstLine="720"/>
        <w:jc w:val="both"/>
        <w:rPr>
          <w:sz w:val="24"/>
        </w:rPr>
      </w:pPr>
      <w:r>
        <w:rPr>
          <w:sz w:val="24"/>
        </w:rPr>
        <w:t>После  этого разговора Дуся долго плакала. Было очень обидно, особенно когда вспоминала  Зинины слова, резанувшие по самому больному - “прислугу нанять можно”.. Да, да, так и сказала, не няньку, при-слу-гу!  “Ну, глянь на себя, Дуся, - говорила она   себе, - какая ты мать  для этой роскошной красивой молодой женщины, а?!” Простодушная Дуся вспоминала Автандила и с горечью  думала, что она  навсегда  осталась в сознании Зины, только прислугой, занимающейся самой грязной работой в бывшем хозяйском  доме.</w:t>
      </w:r>
    </w:p>
    <w:p>
      <w:pPr>
        <w:pStyle w:val="Normal"/>
        <w:ind w:firstLine="720"/>
        <w:jc w:val="both"/>
        <w:rPr>
          <w:sz w:val="24"/>
        </w:rPr>
      </w:pPr>
      <w:r>
        <w:rPr>
          <w:sz w:val="24"/>
        </w:rPr>
        <w:t xml:space="preserve"> </w:t>
      </w:r>
      <w:r>
        <w:rPr>
          <w:sz w:val="24"/>
        </w:rPr>
        <w:t xml:space="preserve">И как не надеялась  Дуся, что время  поможет вымарать эту память, ан, нет! Тогда наивная Дуся  успокаивала себя  тем, что эта “пани”, безропотно носила и фамилию, и отчество и имя, которые она ей  дала. </w:t>
      </w:r>
    </w:p>
    <w:p>
      <w:pPr>
        <w:pStyle w:val="Normal"/>
        <w:ind w:firstLine="720"/>
        <w:jc w:val="both"/>
        <w:rPr>
          <w:sz w:val="24"/>
        </w:rPr>
      </w:pPr>
      <w:r>
        <w:rPr>
          <w:sz w:val="24"/>
        </w:rPr>
        <w:t>Надо сказать, Зина  заботилась о Дусе, регулярно приезжала, привозила продукты, если надо,  лекарства.  Ничего не скажешь. Вот  в других семьях родные дети куска хлеба не принесут, чашку с водой не подадут, бросают престарелых родителей на произвол судьбы, а Зиночка нет... Дуся заболела,   так она положила её  в больницу на целый месяц. Подлечила.  Но вот нет теплоты, какой хотелось бы заметно постаревшей Дусе. А была ли когда эта теплота, задавала она себе вопрос. Ведь  этой теплоты никогда и не было... Ну, Бог с ним. Пусть будет так.</w:t>
      </w:r>
    </w:p>
    <w:p>
      <w:pPr>
        <w:pStyle w:val="Normal"/>
        <w:ind w:firstLine="720"/>
        <w:jc w:val="both"/>
        <w:rPr>
          <w:sz w:val="24"/>
        </w:rPr>
      </w:pPr>
      <w:r>
        <w:rPr>
          <w:sz w:val="24"/>
        </w:rPr>
        <w:t>И еще было обидно  Дусе, что не нравилось Зиночке, когда она приезжала  к ней погостить в город. К кому же ей еще ехать? Вот и ехала к дочке.  Помогать по хозяйству, даже прибрать посуду  Зиночка не разрешала и, поскучав  не у дел, посмотрев телевизор, Дуся отправлялась на автобусную станцию. По дороге  сворачивала на знакомую улицу с тополиными деревьями. Садилась  на лавочку, перебирала прошлое, потом заходила в церковь, ставила свечки на помин души своих бывших хозяевов и их сыночка Стасика.</w:t>
      </w:r>
    </w:p>
    <w:p>
      <w:pPr>
        <w:pStyle w:val="Normal"/>
        <w:ind w:firstLine="720"/>
        <w:jc w:val="both"/>
        <w:rPr>
          <w:sz w:val="24"/>
        </w:rPr>
      </w:pPr>
      <w:r>
        <w:rPr>
          <w:sz w:val="24"/>
        </w:rPr>
        <w:t xml:space="preserve">С   Дусиного ведома Зина увезла портрет Поленьки к себе  в городскую квартиру. Подобрала к нему в магазине причудливую итальянскую  рамку, отчего портрет ожил, заиграл и повесила у себя в спальне. Дуся  увидела, покачала головой, перекрестилась и скоренько вышла из комнаты.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Во вторник  на приём к Зинаиде Автандиловне пришел  пожилой мужчина с аккуратно подстриженными усиками и мушкетерской бородкой, похожей на жирную запятую. Одет был  просто и опрятно. Говорил с большими паузами, мешала отдышка.  Слушая пациента, её взгляд упал   на карточку: Януполис  Даракатес. Батюшки, и адрес знакомый! Да неужели это тот самый дядя Даракатес,  сосед,  вывозивший  их из города в старой подводе? Она нарочно долго   осматривала   больного, подробно расспрашивала, советовала, как принимать   лекарства и назначила следующую дату приема. Он вежливо попрощался и, шаркая ногами, ушел. </w:t>
      </w:r>
    </w:p>
    <w:p>
      <w:pPr>
        <w:pStyle w:val="Normal"/>
        <w:ind w:firstLine="720"/>
        <w:jc w:val="both"/>
        <w:rPr>
          <w:sz w:val="24"/>
        </w:rPr>
      </w:pPr>
      <w:r>
        <w:rPr>
          <w:sz w:val="24"/>
        </w:rPr>
        <w:t xml:space="preserve">На другой  день, вечером, после дежурства  в больнице, где  работала на пол ставки, Зинаида Автандиловна пошла на знакомую улицу. На минутку остановилась  около  своего дома, ей очень хотелось заглянуть во двор своего детства, но удержалась и быстро прошла к  калитке Даракатеса. </w:t>
      </w:r>
    </w:p>
    <w:p>
      <w:pPr>
        <w:pStyle w:val="Normal"/>
        <w:ind w:firstLine="720"/>
        <w:jc w:val="both"/>
        <w:rPr>
          <w:sz w:val="24"/>
        </w:rPr>
      </w:pPr>
      <w:r>
        <w:rPr>
          <w:sz w:val="24"/>
        </w:rPr>
        <w:t xml:space="preserve">Сам домик стоял в глубине двора за старыми грушами, это были деревья ее детства. С крылечка спустилась  полная женщина в теплом байковом  халате, поправляя густую копну волос, подошла. Узнав Зинаиду Автандиловну, приветливо улыбнулась и пригласила в дом. </w:t>
      </w:r>
    </w:p>
    <w:p>
      <w:pPr>
        <w:pStyle w:val="Normal"/>
        <w:ind w:firstLine="720"/>
        <w:jc w:val="both"/>
        <w:rPr>
          <w:sz w:val="24"/>
        </w:rPr>
      </w:pPr>
      <w:r>
        <w:rPr>
          <w:sz w:val="24"/>
        </w:rPr>
        <w:t xml:space="preserve">Прошли  по мощённой камнем дорожке.  Зинаида Автандиловна, прежде чем войти, оглянулась и сердце сжалось от волнения. Отсюда с высокого крыльца хорошо был виден милый незабываемый  родной дом, под крышей которого она родилась. </w:t>
      </w:r>
    </w:p>
    <w:p>
      <w:pPr>
        <w:pStyle w:val="Normal"/>
        <w:ind w:firstLine="720"/>
        <w:jc w:val="both"/>
        <w:rPr>
          <w:sz w:val="24"/>
        </w:rPr>
      </w:pPr>
      <w:r>
        <w:rPr>
          <w:sz w:val="24"/>
        </w:rPr>
        <w:t>Вошли в сени, заставленными банками с вареньем, и по чистому половичку зашли в  светленькую скромную горницу, где единственным украшением был старенький тусклый телевизор, на экране которого мелькали, вопили  мультяшные волк и заяц.   Старый   Даракатес удивленно привстал из  кресла навстречу врачу и засуетился.</w:t>
      </w:r>
    </w:p>
    <w:p>
      <w:pPr>
        <w:pStyle w:val="Normal"/>
        <w:ind w:firstLine="720"/>
        <w:jc w:val="both"/>
        <w:rPr>
          <w:sz w:val="24"/>
        </w:rPr>
      </w:pPr>
      <w:r>
        <w:rPr>
          <w:sz w:val="24"/>
        </w:rPr>
        <w:tab/>
        <w:t>- Здравствуйте, здравствуйте, доктор, не ждали мы вас... - Он посмотрел на жену и замахал руками. - Ставь чай, человек после работы... А вы присаживайтесь, пожалуйста, вот сюда, в мое кресло.</w:t>
      </w:r>
    </w:p>
    <w:p>
      <w:pPr>
        <w:pStyle w:val="Normal"/>
        <w:ind w:firstLine="720"/>
        <w:jc w:val="both"/>
        <w:rPr>
          <w:sz w:val="24"/>
        </w:rPr>
      </w:pPr>
      <w:r>
        <w:rPr>
          <w:sz w:val="24"/>
        </w:rPr>
        <w:tab/>
        <w:t>- Спасибо, не волнуйтесь, я присяду на табуретке. Извините, что зашла без предупреждения. Мы сейчас получили хороший импортный препарат, который вам, при вашем заболевании, должен хорошо помочь.  Его трудно достать, но вы сходите вот в эту аптеку,  я туда звонила и по-моему рецепту вам его выдадут. И ещё, мне кажется, вас надо показать хорошему невропатологу. Я вас запишу на консультацию, вот эти симптомы...</w:t>
      </w:r>
    </w:p>
    <w:p>
      <w:pPr>
        <w:pStyle w:val="Normal"/>
        <w:ind w:firstLine="720"/>
        <w:jc w:val="both"/>
        <w:rPr>
          <w:sz w:val="24"/>
        </w:rPr>
      </w:pPr>
      <w:r>
        <w:rPr>
          <w:sz w:val="24"/>
        </w:rPr>
        <w:t xml:space="preserve">А полная женщина уже накрывала  на стол. </w:t>
      </w:r>
    </w:p>
    <w:p>
      <w:pPr>
        <w:pStyle w:val="Normal"/>
        <w:ind w:firstLine="720"/>
        <w:jc w:val="both"/>
        <w:rPr>
          <w:sz w:val="24"/>
        </w:rPr>
      </w:pPr>
      <w:r>
        <w:rPr>
          <w:sz w:val="24"/>
        </w:rPr>
        <w:tab/>
        <w:t>- Вы с работы, не ели, а я как раз приготовила очень вкусное греческое блюдо, попробуйте, не обижайте стариков.</w:t>
      </w:r>
    </w:p>
    <w:p>
      <w:pPr>
        <w:pStyle w:val="Normal"/>
        <w:ind w:firstLine="720"/>
        <w:jc w:val="both"/>
        <w:rPr>
          <w:sz w:val="24"/>
        </w:rPr>
      </w:pPr>
      <w:r>
        <w:rPr>
          <w:sz w:val="24"/>
        </w:rPr>
        <w:tab/>
        <w:t>- С удовольствием... - просто ответила   Зинаида Автандиловна. - А где помыть руки?</w:t>
      </w:r>
    </w:p>
    <w:p>
      <w:pPr>
        <w:pStyle w:val="Normal"/>
        <w:ind w:firstLine="720"/>
        <w:jc w:val="both"/>
        <w:rPr>
          <w:sz w:val="24"/>
        </w:rPr>
      </w:pPr>
      <w:r>
        <w:rPr>
          <w:sz w:val="24"/>
        </w:rPr>
        <w:t xml:space="preserve">Хлопотливая хозяйка услужливо повела   врачиху  через кухню и длинный коридор в маленькое сооружение, напоминающее ванну. </w:t>
      </w:r>
    </w:p>
    <w:p>
      <w:pPr>
        <w:pStyle w:val="Normal"/>
        <w:ind w:firstLine="720"/>
        <w:jc w:val="both"/>
        <w:rPr>
          <w:sz w:val="24"/>
        </w:rPr>
      </w:pPr>
      <w:r>
        <w:rPr>
          <w:sz w:val="24"/>
        </w:rPr>
        <w:tab/>
        <w:t>- Извините за беспорядок.  Не доделали... С водой перебои, надо тянуть воду через весь квартал, а это денег стоит...</w:t>
      </w:r>
    </w:p>
    <w:p>
      <w:pPr>
        <w:pStyle w:val="Normal"/>
        <w:ind w:firstLine="720"/>
        <w:jc w:val="both"/>
        <w:rPr>
          <w:sz w:val="24"/>
        </w:rPr>
      </w:pPr>
      <w:r>
        <w:rPr>
          <w:sz w:val="24"/>
        </w:rPr>
        <w:tab/>
        <w:t>- А соседи не против? - отдавая полотенце, спросила   Зинаида Автандиловна.</w:t>
      </w:r>
    </w:p>
    <w:p>
      <w:pPr>
        <w:pStyle w:val="Normal"/>
        <w:ind w:firstLine="720"/>
        <w:jc w:val="both"/>
        <w:rPr>
          <w:sz w:val="24"/>
        </w:rPr>
      </w:pPr>
      <w:r>
        <w:rPr>
          <w:sz w:val="24"/>
        </w:rPr>
        <w:tab/>
        <w:t>- Да как сказать, - услышав, ответил  Даракатес. - В том доме три семьи живут... После войны их заселили. А во дворе там есть  огромный кирпичный сарай, так теперь его хотят переоборудовать под магазин, что ли. Вчера уже стали окна пробивать, так что стройка начнётся...</w:t>
      </w:r>
    </w:p>
    <w:p>
      <w:pPr>
        <w:pStyle w:val="Normal"/>
        <w:ind w:firstLine="720"/>
        <w:jc w:val="both"/>
        <w:rPr>
          <w:sz w:val="24"/>
        </w:rPr>
      </w:pPr>
      <w:r>
        <w:rPr>
          <w:sz w:val="24"/>
        </w:rPr>
        <w:tab/>
        <w:t xml:space="preserve">- А где ж прежние хозяева? - поспешно спросила  Зинаида Автандиловна. </w:t>
      </w:r>
    </w:p>
    <w:p>
      <w:pPr>
        <w:pStyle w:val="Normal"/>
        <w:ind w:firstLine="720"/>
        <w:jc w:val="both"/>
        <w:rPr>
          <w:sz w:val="24"/>
        </w:rPr>
      </w:pPr>
      <w:r>
        <w:rPr>
          <w:sz w:val="24"/>
        </w:rPr>
        <w:t>В ее смекалистой голове, как молнией полыхнуло  “переоборудовать сарай”! Господи! Что будет? Она опоздала... Нет, надо взять себя в руки. Должна быть ясная голова, ведь к этому она готовилась долгие годы. Напряглась, приказала себе: ”Спокойно, выслушай всё, любую информацию... побольше информации. Размышлять и действовать потом... Господи, дай мне силы!”</w:t>
      </w:r>
    </w:p>
    <w:p>
      <w:pPr>
        <w:pStyle w:val="Normal"/>
        <w:ind w:firstLine="720"/>
        <w:jc w:val="both"/>
        <w:rPr>
          <w:sz w:val="24"/>
        </w:rPr>
      </w:pPr>
      <w:r>
        <w:rPr>
          <w:sz w:val="24"/>
        </w:rPr>
        <w:tab/>
        <w:t>- Война... Погибли все на корню. Хозяин архитектор был, хоть из учёных, но мы дружили. Очень хороший и умный человек был.  Как забрали на фронт, так и ни одной весточки. Погиб. А хозяйка... Ой... - махнул  рукой Даракатес.- Лучше не вспоминать!</w:t>
      </w:r>
    </w:p>
    <w:p>
      <w:pPr>
        <w:pStyle w:val="Normal"/>
        <w:ind w:firstLine="720"/>
        <w:jc w:val="both"/>
        <w:rPr>
          <w:sz w:val="24"/>
        </w:rPr>
      </w:pPr>
      <w:r>
        <w:rPr>
          <w:sz w:val="24"/>
        </w:rPr>
        <w:tab/>
        <w:t>- Так, что хозяйка? А дети у них были? - не свойственным    торопливым от волнения  голосом, задавала вопросы  Зинаида Автандиловна.</w:t>
      </w:r>
    </w:p>
    <w:p>
      <w:pPr>
        <w:pStyle w:val="Normal"/>
        <w:ind w:firstLine="720"/>
        <w:jc w:val="both"/>
        <w:rPr>
          <w:sz w:val="24"/>
        </w:rPr>
      </w:pPr>
      <w:r>
        <w:rPr>
          <w:sz w:val="24"/>
        </w:rPr>
        <w:tab/>
        <w:t>- Девочка и мальчик. Ни дети были, а заглядение! Хозяйка по происхождению полька была, Ядвигой звали, а детей Злата и Стасик. Меня на войну не взяли, по болезни, а Михась, так звали соседа, когда уходил на фронт   пришёл попрощаться и попросил,  чтоб я помог его семье. Вот когда немцы стали к городу подходить, посадил я всех на подводу: свою мать, жену с сыном и их  семью, четверых. Думал моя лошадка не выдюжит, нет, осилила, увезла нас. У них  в доме ещё была  прислуга Дуся, хорошая девушка.  Вот так они все  вместе и  погибли с моей женой и сыном при бомбёжке  за селом  Троевским.</w:t>
      </w:r>
    </w:p>
    <w:p>
      <w:pPr>
        <w:pStyle w:val="Normal"/>
        <w:ind w:firstLine="720"/>
        <w:jc w:val="both"/>
        <w:rPr>
          <w:sz w:val="24"/>
        </w:rPr>
      </w:pPr>
      <w:r>
        <w:rPr>
          <w:sz w:val="24"/>
        </w:rPr>
        <w:tab/>
        <w:t>- Все -все? Неужели...</w:t>
      </w:r>
    </w:p>
    <w:p>
      <w:pPr>
        <w:pStyle w:val="Normal"/>
        <w:ind w:firstLine="720"/>
        <w:jc w:val="both"/>
        <w:rPr>
          <w:sz w:val="24"/>
        </w:rPr>
      </w:pPr>
      <w:r>
        <w:rPr>
          <w:sz w:val="24"/>
        </w:rPr>
        <w:tab/>
        <w:t>- Да... а мать у меня старая, больная была, все просила ее оставить.  Я не мог ее одну бросить и остался с ней в селе, а они побежали к лесу. Совсем немного не добежали... Потом похоронил их на сельском кладбище в Троевском, правда... Да ладно, что вспоминать, тяжелое было время. Не дай Бог...</w:t>
      </w:r>
    </w:p>
    <w:p>
      <w:pPr>
        <w:pStyle w:val="Normal"/>
        <w:ind w:firstLine="720"/>
        <w:jc w:val="both"/>
        <w:rPr>
          <w:sz w:val="24"/>
        </w:rPr>
      </w:pPr>
      <w:r>
        <w:rPr>
          <w:sz w:val="24"/>
        </w:rPr>
        <w:tab/>
        <w:t xml:space="preserve"> - Вы что-то хотели сказать? - С пристрастием переспросила Зинаида Автандиловна и ближе придвинулась к Даракатесу</w:t>
      </w:r>
    </w:p>
    <w:p>
      <w:pPr>
        <w:pStyle w:val="Normal"/>
        <w:ind w:firstLine="720"/>
        <w:jc w:val="both"/>
        <w:rPr>
          <w:sz w:val="24"/>
        </w:rPr>
      </w:pPr>
      <w:r>
        <w:rPr>
          <w:sz w:val="24"/>
        </w:rPr>
        <w:tab/>
        <w:t>- Что говорить?! Там такая была мясорубка, неразбериха... Даже погибших детишек Ядвиги не нашёл. Бабка Фанька,  она вот тут  на углу жила, ее контузило, но до этого она видела мертвого мальчика, а потом рассказывала, что взрывной волной и прислугу Дусю с девочкой насмерть...  Не успел я,   захоронили их  в общую могилу. А соседку Ядвигу похоронил  вместе со своей женой и сыном. Прибраться бы надо на могилках, да вот немощь одолела, никак не доберусь. -  Он снял  очки, протер  влажные глаза. -  Долго не женился, а вот на старости лет - и он показал  рукой в сторону кухни, где хлопотала жена, - решился.  У меня никого не осталось, а она хороший человек, сын её нам помогает. А у вас отец жив?</w:t>
      </w:r>
    </w:p>
    <w:p>
      <w:pPr>
        <w:pStyle w:val="Normal"/>
        <w:ind w:firstLine="720"/>
        <w:jc w:val="both"/>
        <w:rPr>
          <w:sz w:val="24"/>
        </w:rPr>
      </w:pPr>
      <w:r>
        <w:rPr>
          <w:sz w:val="24"/>
        </w:rPr>
        <w:tab/>
        <w:t>- Нет. Погиб на фронте, а мама умерла. - быстро ответила   Зинаида Автандиловна. - Ну я, пожалуй, пойду, поздно уже.</w:t>
      </w:r>
    </w:p>
    <w:p>
      <w:pPr>
        <w:pStyle w:val="Normal"/>
        <w:ind w:firstLine="720"/>
        <w:jc w:val="both"/>
        <w:rPr>
          <w:sz w:val="24"/>
        </w:rPr>
      </w:pPr>
      <w:r>
        <w:rPr>
          <w:sz w:val="24"/>
        </w:rPr>
        <w:tab/>
        <w:t>- А вы же обещали с нами поужинать...</w:t>
      </w:r>
    </w:p>
    <w:p>
      <w:pPr>
        <w:pStyle w:val="Normal"/>
        <w:ind w:firstLine="720"/>
        <w:jc w:val="both"/>
        <w:rPr>
          <w:sz w:val="24"/>
        </w:rPr>
      </w:pPr>
      <w:r>
        <w:rPr>
          <w:sz w:val="24"/>
        </w:rPr>
        <w:tab/>
        <w:t>- Извините, устала, домой надо, - глянула на часы Зинаида Автандиловна, - Пора... - Она поспешно встала с табуретки.</w:t>
      </w:r>
    </w:p>
    <w:p>
      <w:pPr>
        <w:pStyle w:val="Normal"/>
        <w:ind w:firstLine="720"/>
        <w:jc w:val="both"/>
        <w:rPr>
          <w:sz w:val="24"/>
        </w:rPr>
      </w:pPr>
      <w:r>
        <w:rPr>
          <w:sz w:val="24"/>
        </w:rPr>
        <w:tab/>
        <w:t xml:space="preserve"> - Не смею задерживать... - Произнес огорченный Даракатес. - Премного благодарен, что вы  зашли, это для меня большая честь. Дай Бог вам всего хорошего. - Старик поднялся, внимательно посмотрел из под густых бровей на гостью. Заметил, что лицо ее побледнело и подумал какая тяжелая работа у врача принимать к своему сердцу чужие страдания. Он смущенно покашлял в кулак. В это время вошла  жена с  большим   кульком,  из которого выглядывали краснобокие яблоки  вперемежку с  крупными  рыжими грушами.</w:t>
      </w:r>
    </w:p>
    <w:p>
      <w:pPr>
        <w:pStyle w:val="Normal"/>
        <w:ind w:firstLine="720"/>
        <w:jc w:val="both"/>
        <w:rPr>
          <w:sz w:val="24"/>
        </w:rPr>
      </w:pPr>
      <w:r>
        <w:rPr>
          <w:sz w:val="24"/>
        </w:rPr>
        <w:tab/>
        <w:t>- Гостинец вам, коль вы так спешите. Это из нашего сада. Таких сейчас нет. Деревья ещё довоенные... Яблоки сладкие, сладкие, а груши душистые...</w:t>
      </w:r>
    </w:p>
    <w:p>
      <w:pPr>
        <w:pStyle w:val="Normal"/>
        <w:ind w:firstLine="720"/>
        <w:jc w:val="both"/>
        <w:rPr>
          <w:sz w:val="24"/>
        </w:rPr>
      </w:pPr>
      <w:r>
        <w:rPr>
          <w:sz w:val="24"/>
        </w:rPr>
        <w:t>Зинаида Автандиловна  с радостью взяла  увесистый кулек. Яблоки и груши из  сада ее детства! Еще бы! Ведь она помнит, что именно Даракатес засаживал  фруктовыми саженцами  оба сада: свой и  Михася, а потом они   ходили друг к другу хвастаться урожаями. Тогда в их кирпичном полутемном сарае, где на стеллажах россыпью лежали яблоки, все было пропитано пронзительным волнующим ароматом. Зинаида Автандиловна уткнулась в пакет и, зажмурив глаза, протяжно вдохнула. Сердце учащенно забилось, она и не помнила, как простилась с гостеприимными хозяевами...</w:t>
      </w:r>
    </w:p>
    <w:p>
      <w:pPr>
        <w:pStyle w:val="Normal"/>
        <w:ind w:firstLine="720"/>
        <w:jc w:val="both"/>
        <w:rPr>
          <w:sz w:val="24"/>
        </w:rPr>
      </w:pPr>
      <w:r>
        <w:rPr>
          <w:sz w:val="24"/>
        </w:rPr>
        <w:t xml:space="preserve">Прижимая  кулек,  шла, не разбирая дороги. Слезы застилали глаза, она    ревела отчаянно и  громко не обращая внимания на шарахавшихся от нее встречных прохожих. Не заметила красного цвета светофора, а лишь услышала резкий визг затормозившего заляпанного цементом грузовика. Из кабины высунулся чубатый парень и, вытаращив глаза, возмущенно заорал, крутя пальцем у виска. Она почему-то вдруг улыбнулась и ласково помахала ему рукой. Горлопан водитель вернул ее к жизни.   </w:t>
      </w:r>
    </w:p>
    <w:p>
      <w:pPr>
        <w:pStyle w:val="Normal"/>
        <w:ind w:firstLine="720"/>
        <w:jc w:val="both"/>
        <w:rPr>
          <w:sz w:val="24"/>
        </w:rPr>
      </w:pPr>
      <w:r>
        <w:rPr>
          <w:sz w:val="24"/>
        </w:rPr>
        <w:t xml:space="preserve">Час был поздний, но  домой идти не хотелось. Свернула  на улицу ведущую в порт. На темной набережной села   на первую попавшуюся заросшую кустами лавочку, стала жадно грызть брызжащее соком яблоко.  Сейчас Зинаида Автандиловна  почувствовала себя  маленькой  девочкой с бантами по имени Злата. Всё отступило. Еще слегка всхлипывая, она парила  в своём счастливом довоенном детстве. </w:t>
      </w:r>
    </w:p>
    <w:p>
      <w:pPr>
        <w:pStyle w:val="Normal"/>
        <w:ind w:firstLine="720"/>
        <w:jc w:val="both"/>
        <w:rPr>
          <w:sz w:val="24"/>
        </w:rPr>
      </w:pPr>
      <w:r>
        <w:rPr>
          <w:sz w:val="24"/>
        </w:rPr>
        <w:t>Не заметила, как перед ней, вроде из под земли, возникли три молокососа. Они что-то  говорили.</w:t>
      </w:r>
    </w:p>
    <w:p>
      <w:pPr>
        <w:pStyle w:val="Normal"/>
        <w:ind w:firstLine="720"/>
        <w:jc w:val="both"/>
        <w:rPr>
          <w:sz w:val="24"/>
        </w:rPr>
      </w:pPr>
      <w:r>
        <w:rPr>
          <w:sz w:val="24"/>
        </w:rPr>
        <w:tab/>
        <w:t>- Что надо, ребята? - вылетев из детства, и совсем не испугавшись,  спросила    Зинаида Автандиловна.</w:t>
      </w:r>
    </w:p>
    <w:p>
      <w:pPr>
        <w:pStyle w:val="Normal"/>
        <w:ind w:firstLine="720"/>
        <w:jc w:val="both"/>
        <w:rPr>
          <w:sz w:val="24"/>
        </w:rPr>
      </w:pPr>
      <w:r>
        <w:rPr>
          <w:sz w:val="24"/>
        </w:rPr>
        <w:tab/>
        <w:t>- Ха... давай!..  Ну?.. Трахнемся что ли...</w:t>
      </w:r>
    </w:p>
    <w:p>
      <w:pPr>
        <w:pStyle w:val="Normal"/>
        <w:ind w:firstLine="720"/>
        <w:jc w:val="both"/>
        <w:rPr>
          <w:sz w:val="24"/>
        </w:rPr>
      </w:pPr>
      <w:r>
        <w:rPr>
          <w:sz w:val="24"/>
        </w:rPr>
        <w:t xml:space="preserve"> </w:t>
      </w:r>
      <w:r>
        <w:rPr>
          <w:sz w:val="24"/>
        </w:rPr>
        <w:t>Она оттолкнула  упавшего на нее парня, вскочила, но два других крепко схватили   ее, один за полу плаща, другой за руку. Она моментально сообразила, что это наркоманы. Запаха спиртного нет, глаза невменяемые, блестят стеклом... Эти убьют...!  Что делать?</w:t>
      </w:r>
    </w:p>
    <w:p>
      <w:pPr>
        <w:pStyle w:val="Normal"/>
        <w:ind w:firstLine="720"/>
        <w:jc w:val="both"/>
        <w:rPr>
          <w:sz w:val="24"/>
        </w:rPr>
      </w:pPr>
      <w:r>
        <w:rPr>
          <w:sz w:val="24"/>
        </w:rPr>
        <w:tab/>
        <w:t>- Ребята, послушайте, я же вам в матеря гожусь...-  Попыталась образумить она их. “Вот дура!... - тут же пронеслось   в голове,  - они же слов не понимают.”</w:t>
      </w:r>
    </w:p>
    <w:p>
      <w:pPr>
        <w:pStyle w:val="Normal"/>
        <w:ind w:firstLine="720"/>
        <w:jc w:val="both"/>
        <w:rPr>
          <w:sz w:val="24"/>
        </w:rPr>
      </w:pPr>
      <w:r>
        <w:rPr>
          <w:sz w:val="24"/>
        </w:rPr>
        <w:t>С нее  содрали   плащ, выпотрошили сумочку. Пакет  упал и яблоки, груши покатились по грязному заплеванному асфальту. Худой и лопоухий  парень, болезненно хохоча, стал пинать их, подпрыгивая после удачного удара. Двое пытались повалить ее на скамейку.</w:t>
      </w:r>
    </w:p>
    <w:p>
      <w:pPr>
        <w:pStyle w:val="Normal"/>
        <w:ind w:firstLine="720"/>
        <w:jc w:val="both"/>
        <w:rPr>
          <w:sz w:val="24"/>
        </w:rPr>
      </w:pPr>
      <w:r>
        <w:rPr>
          <w:sz w:val="24"/>
        </w:rPr>
        <w:tab/>
        <w:t xml:space="preserve">- У меня есть наркотики, пошли... Я врач, продаю за хорошую цену. Вам так отдам, пошли, милые, я тут рядом живу... На игле? Сама в венку введу, всем...  - Упираясь, говорила она твердо и спокойно, как врач безнадежно больным. </w:t>
      </w:r>
    </w:p>
    <w:p>
      <w:pPr>
        <w:pStyle w:val="Normal"/>
        <w:ind w:firstLine="720"/>
        <w:jc w:val="both"/>
        <w:rPr>
          <w:sz w:val="24"/>
        </w:rPr>
      </w:pPr>
      <w:r>
        <w:rPr>
          <w:sz w:val="24"/>
        </w:rPr>
        <w:tab/>
        <w:t>- Нам баба нужна... - квакнул, ухмыляясь толстенький мордатый мальчишка, пряча  ее кошелек в карман своих  коротких штанов.</w:t>
      </w:r>
    </w:p>
    <w:p>
      <w:pPr>
        <w:pStyle w:val="Normal"/>
        <w:ind w:firstLine="720"/>
        <w:jc w:val="both"/>
        <w:rPr>
          <w:sz w:val="24"/>
        </w:rPr>
      </w:pPr>
      <w:r>
        <w:rPr>
          <w:sz w:val="24"/>
        </w:rPr>
        <w:tab/>
        <w:t>- Да баба... Как ты, баба, чтобы всем вместе! Так хотим!  Понимаешь?</w:t>
      </w:r>
    </w:p>
    <w:p>
      <w:pPr>
        <w:pStyle w:val="Normal"/>
        <w:ind w:firstLine="720"/>
        <w:jc w:val="both"/>
        <w:rPr>
          <w:sz w:val="24"/>
        </w:rPr>
      </w:pPr>
      <w:r>
        <w:rPr>
          <w:sz w:val="24"/>
        </w:rPr>
        <w:tab/>
        <w:t>- О! Это я делаю знаете как хорошо? Да еще с такими молоденькими... Класс! Не вру, пошли... Я это дело люблю, дорогие мои, дружить будем... Айда ко мне! - Не веря своим ушам, как можно убедительней, говорила она и обнимала   стоящего рядом опешившего в спортивной куртке  наркомана. - Здесь не надо, ребята, в ментовку попадём. Точняк.  Я это знаю, так со мной было...</w:t>
      </w:r>
    </w:p>
    <w:p>
      <w:pPr>
        <w:pStyle w:val="Normal"/>
        <w:ind w:firstLine="720"/>
        <w:jc w:val="both"/>
        <w:rPr>
          <w:sz w:val="24"/>
        </w:rPr>
      </w:pPr>
      <w:r>
        <w:rPr>
          <w:sz w:val="24"/>
        </w:rPr>
        <w:t>Она взяла   под руку парня в спортивной куртке. Лицо его вытянулось от злости, он оттолкнул ее.</w:t>
      </w:r>
    </w:p>
    <w:p>
      <w:pPr>
        <w:pStyle w:val="Normal"/>
        <w:ind w:firstLine="720"/>
        <w:jc w:val="both"/>
        <w:rPr>
          <w:sz w:val="24"/>
        </w:rPr>
      </w:pPr>
      <w:r>
        <w:rPr>
          <w:sz w:val="24"/>
        </w:rPr>
        <w:tab/>
        <w:t>- Ложись на лавку... б.....! Потом дозу дашь, а соврёшь, убьем ... Понятно? Быстро...</w:t>
      </w:r>
    </w:p>
    <w:p>
      <w:pPr>
        <w:pStyle w:val="Normal"/>
        <w:ind w:firstLine="720"/>
        <w:jc w:val="both"/>
        <w:rPr>
          <w:sz w:val="24"/>
        </w:rPr>
      </w:pPr>
      <w:r>
        <w:rPr>
          <w:sz w:val="24"/>
        </w:rPr>
        <w:tab/>
        <w:t>- Тогда пойдемте вот туда, за лавку -  проговорила она, понимая, что от них не вырваться и смело шагнула в сторону кустов.</w:t>
      </w:r>
    </w:p>
    <w:p>
      <w:pPr>
        <w:pStyle w:val="Normal"/>
        <w:ind w:firstLine="720"/>
        <w:jc w:val="both"/>
        <w:rPr>
          <w:sz w:val="24"/>
        </w:rPr>
      </w:pPr>
      <w:r>
        <w:rPr>
          <w:sz w:val="24"/>
        </w:rPr>
        <w:t>Вдалеке под фонарем увидела фигуру,  идущую от моря через набережную. Что есть сил закричала  и опрометью бросилась навстречу. Грязно ругаясь, шлёпая по асфальту кроссовками, тяжело дыша,  Зинаиду Автандиловну догонял  потрошитель  сумки. Он схватился за  ее развевающиеся густые волосы. Вскрикнув от боли, развернувшись, она со всего маху  ударила его  кулаком в переносицу. Наркоман выпустил волосы и, тихо подвывая,  закрыл лицо руками. В это время на крик подоспел рослый парень, ударом сбил наркомана и побежал вдогонку за убегающими бандитами. Возвратившись, подволок за шиворот лежащего без чувств хулигана  и бросил к ногам Зинаиды Автандиловны.</w:t>
      </w:r>
    </w:p>
    <w:p>
      <w:pPr>
        <w:pStyle w:val="Normal"/>
        <w:ind w:firstLine="720"/>
        <w:jc w:val="both"/>
        <w:rPr>
          <w:sz w:val="24"/>
        </w:rPr>
      </w:pPr>
      <w:r>
        <w:rPr>
          <w:sz w:val="24"/>
        </w:rPr>
        <w:tab/>
        <w:t>- Что с ним делать?.. - выпрямившись спросил  спаситель  в чёрной рубашке и джинсах. У него были  длинные светлые волосы и крупной лепки скульптурное лицо. - Вам помощь не нужна?</w:t>
      </w:r>
    </w:p>
    <w:p>
      <w:pPr>
        <w:pStyle w:val="Normal"/>
        <w:ind w:firstLine="720"/>
        <w:jc w:val="both"/>
        <w:rPr>
          <w:sz w:val="24"/>
        </w:rPr>
      </w:pPr>
      <w:r>
        <w:rPr>
          <w:sz w:val="24"/>
        </w:rPr>
        <w:tab/>
        <w:t>- Я то цела, но у  него в кармане мой кошелек. А делать с ним что-либо бесполезно... Он наркоман. - Едва владея собой, ответила она.</w:t>
      </w:r>
    </w:p>
    <w:p>
      <w:pPr>
        <w:pStyle w:val="Normal"/>
        <w:ind w:firstLine="720"/>
        <w:jc w:val="both"/>
        <w:rPr>
          <w:sz w:val="24"/>
        </w:rPr>
      </w:pPr>
      <w:r>
        <w:rPr>
          <w:sz w:val="24"/>
        </w:rPr>
        <w:t xml:space="preserve">Спаситель достал из штанов лежащего бездыханно парня кошелёк, протянул ей. </w:t>
      </w:r>
    </w:p>
    <w:p>
      <w:pPr>
        <w:pStyle w:val="Normal"/>
        <w:ind w:firstLine="720"/>
        <w:jc w:val="both"/>
        <w:rPr>
          <w:sz w:val="24"/>
        </w:rPr>
      </w:pPr>
      <w:r>
        <w:rPr>
          <w:sz w:val="24"/>
        </w:rPr>
        <w:tab/>
        <w:t>- Вам куда? Я вас провожу...</w:t>
      </w:r>
    </w:p>
    <w:p>
      <w:pPr>
        <w:pStyle w:val="Normal"/>
        <w:ind w:firstLine="720"/>
        <w:jc w:val="both"/>
        <w:rPr>
          <w:sz w:val="24"/>
        </w:rPr>
      </w:pPr>
      <w:r>
        <w:rPr>
          <w:sz w:val="24"/>
        </w:rPr>
        <w:tab/>
        <w:t xml:space="preserve">- Спасибо, только мне надо там... - она показала рукой, - собрать яблоки и груши. </w:t>
      </w:r>
    </w:p>
    <w:p>
      <w:pPr>
        <w:pStyle w:val="Normal"/>
        <w:ind w:firstLine="720"/>
        <w:jc w:val="both"/>
        <w:rPr>
          <w:sz w:val="24"/>
        </w:rPr>
      </w:pPr>
      <w:r>
        <w:rPr>
          <w:sz w:val="24"/>
        </w:rPr>
        <w:t xml:space="preserve">Они вернулись к скамейке. Зинаида Автандиловна  подняла и, отряхнув, одела плащ, а парень протянул ей  кулёк с собранными фруктами. </w:t>
      </w:r>
    </w:p>
    <w:p>
      <w:pPr>
        <w:pStyle w:val="Normal"/>
        <w:ind w:firstLine="720"/>
        <w:jc w:val="both"/>
        <w:rPr>
          <w:sz w:val="24"/>
        </w:rPr>
      </w:pPr>
      <w:r>
        <w:rPr>
          <w:sz w:val="24"/>
        </w:rPr>
        <w:tab/>
        <w:t>- Ну вроде все собрал, пойдёмте...</w:t>
      </w:r>
    </w:p>
    <w:p>
      <w:pPr>
        <w:pStyle w:val="Normal"/>
        <w:ind w:firstLine="720"/>
        <w:jc w:val="both"/>
        <w:rPr>
          <w:sz w:val="24"/>
        </w:rPr>
      </w:pPr>
      <w:r>
        <w:rPr>
          <w:sz w:val="24"/>
        </w:rPr>
        <w:tab/>
        <w:t>- Да нет, вон ещё  груши  и яблоко закатилось...</w:t>
      </w:r>
    </w:p>
    <w:p>
      <w:pPr>
        <w:pStyle w:val="Normal"/>
        <w:ind w:firstLine="720"/>
        <w:jc w:val="both"/>
        <w:rPr>
          <w:sz w:val="24"/>
        </w:rPr>
      </w:pPr>
      <w:r>
        <w:rPr>
          <w:sz w:val="24"/>
        </w:rPr>
        <w:tab/>
        <w:t>- Да они побились...</w:t>
      </w:r>
    </w:p>
    <w:p>
      <w:pPr>
        <w:pStyle w:val="Normal"/>
        <w:ind w:firstLine="720"/>
        <w:jc w:val="both"/>
        <w:rPr>
          <w:sz w:val="24"/>
        </w:rPr>
      </w:pPr>
      <w:r>
        <w:rPr>
          <w:sz w:val="24"/>
        </w:rPr>
        <w:tab/>
        <w:t>- Ничего, ничего, положите... Это для меня очень дорогие фрукты.</w:t>
      </w:r>
    </w:p>
    <w:p>
      <w:pPr>
        <w:pStyle w:val="Normal"/>
        <w:ind w:firstLine="720"/>
        <w:jc w:val="both"/>
        <w:rPr>
          <w:sz w:val="24"/>
        </w:rPr>
      </w:pPr>
      <w:r>
        <w:rPr>
          <w:sz w:val="24"/>
        </w:rPr>
        <w:tab/>
        <w:t>- Простите, но я не понял... Они что для вас  так дорого стоят? - спросил он,  рассматривая довольно недешево  и со вкусом  одетую высокую красивую женщину.</w:t>
      </w:r>
    </w:p>
    <w:p>
      <w:pPr>
        <w:pStyle w:val="Normal"/>
        <w:ind w:firstLine="720"/>
        <w:jc w:val="both"/>
        <w:rPr>
          <w:sz w:val="24"/>
        </w:rPr>
      </w:pPr>
      <w:r>
        <w:rPr>
          <w:sz w:val="24"/>
        </w:rPr>
        <w:tab/>
        <w:t xml:space="preserve">- Да. Это яблоки и груши из сада  моего детства. Вам этого не понять. Предвижу ваш вопрос, почему я здесь оказалась? Отвечаю, возвращалась из командировки “в детство”, чтобы чуть-чуть задержаться сделала неудачную транзитную остановку на этой лавочке. Большое спасибо, если бы не вы...- Она только сейчас  с ужасом поняла, что могло произойти. -   Как вас зовут?  </w:t>
      </w:r>
    </w:p>
    <w:p>
      <w:pPr>
        <w:pStyle w:val="Normal"/>
        <w:ind w:firstLine="720"/>
        <w:jc w:val="both"/>
        <w:rPr>
          <w:sz w:val="24"/>
        </w:rPr>
      </w:pPr>
      <w:r>
        <w:rPr>
          <w:sz w:val="24"/>
        </w:rPr>
        <w:tab/>
        <w:t>-Роберт...  Давайте я сейчас найду машину...</w:t>
      </w:r>
    </w:p>
    <w:p>
      <w:pPr>
        <w:pStyle w:val="Normal"/>
        <w:ind w:firstLine="720"/>
        <w:jc w:val="both"/>
        <w:rPr>
          <w:sz w:val="24"/>
        </w:rPr>
      </w:pPr>
      <w:r>
        <w:rPr>
          <w:sz w:val="24"/>
        </w:rPr>
        <w:tab/>
        <w:t xml:space="preserve">- Не надо, я  рядом живу. Спасибо. Вот только...- она замялась, - как вас отблагодарить Робин Гуд?  </w:t>
      </w:r>
    </w:p>
    <w:p>
      <w:pPr>
        <w:pStyle w:val="Normal"/>
        <w:ind w:firstLine="720"/>
        <w:jc w:val="both"/>
        <w:rPr>
          <w:sz w:val="24"/>
        </w:rPr>
      </w:pPr>
      <w:r>
        <w:rPr>
          <w:sz w:val="24"/>
        </w:rPr>
        <w:tab/>
        <w:t>- Я сделал то, чтобы сделал на моём месте любой нормальный человек...</w:t>
      </w:r>
    </w:p>
    <w:p>
      <w:pPr>
        <w:pStyle w:val="Normal"/>
        <w:ind w:firstLine="720"/>
        <w:jc w:val="both"/>
        <w:rPr>
          <w:sz w:val="24"/>
        </w:rPr>
      </w:pPr>
      <w:r>
        <w:rPr>
          <w:sz w:val="24"/>
        </w:rPr>
        <w:tab/>
        <w:t>- Да не скажите... Вы ещё жизни с изнанки не знаете.</w:t>
      </w:r>
    </w:p>
    <w:p>
      <w:pPr>
        <w:pStyle w:val="Normal"/>
        <w:ind w:firstLine="720"/>
        <w:jc w:val="both"/>
        <w:rPr>
          <w:sz w:val="24"/>
        </w:rPr>
      </w:pPr>
      <w:r>
        <w:rPr>
          <w:sz w:val="24"/>
        </w:rPr>
        <w:tab/>
        <w:t>- Я?! - он остановился, хотел что-то возразить, но передумал</w:t>
      </w:r>
    </w:p>
    <w:p>
      <w:pPr>
        <w:pStyle w:val="Normal"/>
        <w:ind w:firstLine="720"/>
        <w:jc w:val="both"/>
        <w:rPr>
          <w:sz w:val="24"/>
        </w:rPr>
      </w:pPr>
      <w:r>
        <w:rPr>
          <w:sz w:val="24"/>
        </w:rPr>
        <w:tab/>
        <w:t>- А вас как зовут?</w:t>
      </w:r>
    </w:p>
    <w:p>
      <w:pPr>
        <w:pStyle w:val="Normal"/>
        <w:ind w:firstLine="720"/>
        <w:jc w:val="both"/>
        <w:rPr>
          <w:sz w:val="24"/>
        </w:rPr>
      </w:pPr>
      <w:r>
        <w:rPr>
          <w:sz w:val="24"/>
        </w:rPr>
        <w:tab/>
        <w:t>- Зинаида Автандиловна. Я врач уролог, по мужским болезням, но они вам пока не грозят, хотя в жизни бывает всякое...</w:t>
      </w:r>
    </w:p>
    <w:p>
      <w:pPr>
        <w:pStyle w:val="Normal"/>
        <w:ind w:firstLine="720"/>
        <w:jc w:val="both"/>
        <w:rPr>
          <w:sz w:val="24"/>
        </w:rPr>
      </w:pPr>
      <w:r>
        <w:rPr>
          <w:sz w:val="24"/>
        </w:rPr>
        <w:tab/>
        <w:t>- Зинаида... извините не запомнил отчество...</w:t>
      </w:r>
    </w:p>
    <w:p>
      <w:pPr>
        <w:pStyle w:val="Normal"/>
        <w:ind w:firstLine="720"/>
        <w:jc w:val="both"/>
        <w:rPr>
          <w:sz w:val="24"/>
        </w:rPr>
      </w:pPr>
      <w:r>
        <w:rPr>
          <w:sz w:val="24"/>
        </w:rPr>
        <w:tab/>
        <w:t xml:space="preserve">- Ничего,  называйте просто Зинаида.- ответила она. - Вот мы и пришли... Она протянула на прощание руку. Ещё раз, спасибо. Вы настоящий мужчина! </w:t>
      </w:r>
    </w:p>
    <w:p>
      <w:pPr>
        <w:pStyle w:val="Normal"/>
        <w:ind w:firstLine="720"/>
        <w:jc w:val="both"/>
        <w:rPr>
          <w:sz w:val="24"/>
        </w:rPr>
      </w:pPr>
      <w:r>
        <w:rPr>
          <w:sz w:val="24"/>
        </w:rPr>
        <w:tab/>
        <w:t>- Я...я завтра  улетаю в Америку.</w:t>
      </w:r>
    </w:p>
    <w:p>
      <w:pPr>
        <w:pStyle w:val="Normal"/>
        <w:ind w:firstLine="720"/>
        <w:jc w:val="both"/>
        <w:rPr>
          <w:sz w:val="24"/>
        </w:rPr>
      </w:pPr>
      <w:r>
        <w:rPr>
          <w:sz w:val="24"/>
        </w:rPr>
        <w:tab/>
        <w:t>- Счастливого вам пути, Робин Гуд!</w:t>
      </w:r>
    </w:p>
    <w:p>
      <w:pPr>
        <w:pStyle w:val="Normal"/>
        <w:ind w:firstLine="720"/>
        <w:jc w:val="both"/>
        <w:rPr>
          <w:sz w:val="24"/>
        </w:rPr>
      </w:pPr>
      <w:r>
        <w:rPr>
          <w:sz w:val="24"/>
        </w:rPr>
        <w:tab/>
        <w:t>- Вы, как будто знаете, что меня так в детстве звали. Да и сейчас друзья продолжают так называть.</w:t>
      </w:r>
    </w:p>
    <w:p>
      <w:pPr>
        <w:pStyle w:val="Normal"/>
        <w:ind w:firstLine="720"/>
        <w:jc w:val="both"/>
        <w:rPr>
          <w:sz w:val="24"/>
        </w:rPr>
      </w:pPr>
      <w:r>
        <w:rPr>
          <w:sz w:val="24"/>
        </w:rPr>
        <w:tab/>
        <w:t>- А вы похожи... с Робин Гудом, - взглядом опытной женщины  оценивающе, сверху вниз, посмотрела  на него Зинаида.</w:t>
      </w:r>
    </w:p>
    <w:p>
      <w:pPr>
        <w:pStyle w:val="Normal"/>
        <w:ind w:firstLine="720"/>
        <w:jc w:val="both"/>
        <w:rPr>
          <w:sz w:val="24"/>
        </w:rPr>
      </w:pPr>
      <w:r>
        <w:rPr>
          <w:sz w:val="24"/>
        </w:rPr>
        <w:tab/>
        <w:t>- А можно... Дайте мне ваш телефон. Я буду вам звонить!</w:t>
      </w:r>
    </w:p>
    <w:p>
      <w:pPr>
        <w:pStyle w:val="Normal"/>
        <w:ind w:firstLine="720"/>
        <w:jc w:val="both"/>
        <w:rPr>
          <w:sz w:val="24"/>
        </w:rPr>
      </w:pPr>
      <w:r>
        <w:rPr>
          <w:sz w:val="24"/>
        </w:rPr>
        <w:tab/>
        <w:t>- Господи Иисусе! А это зачем? - Ну... запишите.</w:t>
      </w:r>
    </w:p>
    <w:p>
      <w:pPr>
        <w:pStyle w:val="Normal"/>
        <w:ind w:firstLine="720"/>
        <w:jc w:val="both"/>
        <w:rPr>
          <w:sz w:val="24"/>
        </w:rPr>
      </w:pPr>
      <w:r>
        <w:rPr>
          <w:sz w:val="24"/>
        </w:rPr>
        <w:t>Они стояли  у подъезда и Роберт  на ладони  шариковой ручкой с трудом выводил цифры. В это время  входная дверь  открылась и на пороге появился  Алексей.</w:t>
      </w:r>
    </w:p>
    <w:p>
      <w:pPr>
        <w:pStyle w:val="Normal"/>
        <w:ind w:firstLine="720"/>
        <w:jc w:val="both"/>
        <w:rPr>
          <w:sz w:val="24"/>
        </w:rPr>
      </w:pPr>
      <w:r>
        <w:rPr>
          <w:sz w:val="24"/>
        </w:rPr>
        <w:tab/>
        <w:t xml:space="preserve">- Зина?.. Добрый вечер... - поздоровался он, разглядывая Роберта. </w:t>
      </w:r>
    </w:p>
    <w:p>
      <w:pPr>
        <w:pStyle w:val="Normal"/>
        <w:ind w:firstLine="720"/>
        <w:jc w:val="both"/>
        <w:rPr>
          <w:sz w:val="24"/>
        </w:rPr>
      </w:pPr>
      <w:r>
        <w:rPr>
          <w:sz w:val="24"/>
        </w:rPr>
        <w:tab/>
        <w:t>- Давайте мои фрукты, до свидания. - Зинаида Автандиловна  поспешно взяла кулёк. От прикосновения рук по пальцам пробежал  электрический ток.</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Зинаида Автандиловна была  не в состоянии рассказывать о произошедшем ни, тем более, объясняться с мужем. Это, конечно, нехорошо. Жаль, Алексея.  Надо бы внести ясность, что Роберт спас... Но нет сил. Потом. Пусть будет, как будет.</w:t>
      </w:r>
    </w:p>
    <w:p>
      <w:pPr>
        <w:pStyle w:val="Normal"/>
        <w:ind w:firstLine="720"/>
        <w:jc w:val="both"/>
        <w:rPr>
          <w:sz w:val="24"/>
        </w:rPr>
      </w:pPr>
      <w:r>
        <w:rPr>
          <w:sz w:val="24"/>
        </w:rPr>
        <w:tab/>
        <w:t xml:space="preserve">- Лёша, ляг сегодня в другой комнате, мне надо побыть одной. Завтра всё объясню, извини, но мне нехорошо. </w:t>
      </w:r>
    </w:p>
    <w:p>
      <w:pPr>
        <w:pStyle w:val="Normal"/>
        <w:ind w:firstLine="720"/>
        <w:jc w:val="both"/>
        <w:rPr>
          <w:sz w:val="24"/>
        </w:rPr>
      </w:pPr>
      <w:r>
        <w:rPr>
          <w:sz w:val="24"/>
        </w:rPr>
        <w:t>Алексей мрачно посмотрел на жену. Она плотно закрыла   двери спальни. Кулёк с грушами и яблоками поставила   на тумбочку возле кровати и, не раздеваясь, легла. Аромат осенних фруктов наполнил комнату. Зина пристально посмотрела на портрет Поленьки и, как у самой близкой подружки, спросила:</w:t>
      </w:r>
    </w:p>
    <w:p>
      <w:pPr>
        <w:pStyle w:val="Normal"/>
        <w:ind w:firstLine="720"/>
        <w:jc w:val="both"/>
        <w:rPr>
          <w:sz w:val="24"/>
        </w:rPr>
      </w:pPr>
      <w:r>
        <w:rPr>
          <w:sz w:val="24"/>
        </w:rPr>
        <w:tab/>
        <w:t xml:space="preserve">- Что делать, что делать дальше? </w:t>
      </w:r>
    </w:p>
    <w:p>
      <w:pPr>
        <w:pStyle w:val="Normal"/>
        <w:ind w:firstLine="720"/>
        <w:jc w:val="both"/>
        <w:rPr>
          <w:sz w:val="24"/>
        </w:rPr>
      </w:pPr>
      <w:r>
        <w:rPr>
          <w:sz w:val="24"/>
        </w:rPr>
        <w:t>Она пыталась восстановить  разговор  с Даракатесом. Не получалось.. Вползали   и мешали  воспоминания жуткой встречи с наркоманами. Спасибо этому Робин Гуду, дай Бог ему успеха. Но... потом ее вышел разыскивать Лёша и  возле подъезда,  все так  не ловко получилось. Без того на нее свекровь и золовка всех собак вешают. Даже приревновали свёкра... В общем, злостных наветов предостаточно! Скоро защита диссертации...</w:t>
      </w:r>
    </w:p>
    <w:p>
      <w:pPr>
        <w:pStyle w:val="Normal"/>
        <w:ind w:firstLine="720"/>
        <w:jc w:val="both"/>
        <w:rPr>
          <w:sz w:val="24"/>
        </w:rPr>
      </w:pPr>
      <w:r>
        <w:rPr>
          <w:sz w:val="24"/>
        </w:rPr>
        <w:t>Да... А что  там за стройка в ее бывшем дворе? Завтра, да, непременно, завтра, надо пойти  и посмотреть, что  там творится  вокруг моего сарая. А вдруг будут копать?  Что такое метр двадцать Зинаида Автандиловна знала с детства, когда, взяв у Дуси клеенчатый  сантиметр, старательно отмерила и навсегда запомнила эту мерку. Теперь она на глаз безошибочно определяла  это расстояние. Хоть на столе, хоть  на окне... Молодец, папочка! Предусмотрел. А вот ей нельзя возле дома часто показываться. Что придумать? Была бы собака,  с ней  гуляла, не бросались бы так в глаза ее одиночные прогулки. Но у Алексея аллергия на животных. А просто  вечером из дома сама не уйдешь...и без того...</w:t>
      </w:r>
    </w:p>
    <w:p>
      <w:pPr>
        <w:pStyle w:val="Normal"/>
        <w:ind w:firstLine="720"/>
        <w:jc w:val="both"/>
        <w:rPr>
          <w:sz w:val="24"/>
        </w:rPr>
      </w:pPr>
      <w:r>
        <w:rPr>
          <w:sz w:val="24"/>
        </w:rPr>
        <w:t xml:space="preserve">Господи! Еще новость... Мамочка оказывается похоронена на сельском кладбище за селом Троевским. Зинаида Автандиловна решила, что фамилию Даракатеса на памятнике найдет. Правда, кладбище просторное, старое... Все равно найду! </w:t>
      </w:r>
    </w:p>
    <w:p>
      <w:pPr>
        <w:pStyle w:val="Normal"/>
        <w:ind w:firstLine="720"/>
        <w:jc w:val="both"/>
        <w:rPr>
          <w:sz w:val="24"/>
        </w:rPr>
      </w:pPr>
      <w:r>
        <w:rPr>
          <w:sz w:val="24"/>
        </w:rPr>
        <w:t>Но... но почему не нашли мёртвого Стасика?  Может он тоже жив? Ей часто так кажется. Может его... Господи, ведь Даракатес   считает ее и Дусю  погибшими под  той злосчастной бомбежкой... Хотя нет... Ошибки тут не может быть.  Ведь сама  Дуся и та бабка Фанька, о чем сегодня  говорил и Даракатес,  видели Стасика мёртвым, он лежал   под мамочкой, которая во время бомбежки пыталась  прикрыть его своим телом. Также погибла жена Даракатеса с ребенком. Из тех кто был рядом, жив  никто не остался.</w:t>
      </w:r>
    </w:p>
    <w:p>
      <w:pPr>
        <w:pStyle w:val="Normal"/>
        <w:ind w:firstLine="720"/>
        <w:jc w:val="both"/>
        <w:rPr>
          <w:sz w:val="24"/>
        </w:rPr>
      </w:pPr>
      <w:r>
        <w:rPr>
          <w:sz w:val="24"/>
        </w:rPr>
        <w:t xml:space="preserve">Она почувствовала, что от перевозбуждения сегодня не уснет. Надо выпить снотворное. Переодевшись, пошла  на кухню, но порывшись в домашней аптечке не обнаружила  коробочки со снотворным лекарством.. Удивилась, так как недавно сама по рецепту купила новый психотропный препарат для Алексея страдающего бессонницей. </w:t>
      </w:r>
    </w:p>
    <w:p>
      <w:pPr>
        <w:pStyle w:val="Normal"/>
        <w:ind w:firstLine="720"/>
        <w:jc w:val="both"/>
        <w:rPr>
          <w:sz w:val="24"/>
        </w:rPr>
      </w:pPr>
      <w:r>
        <w:rPr>
          <w:sz w:val="24"/>
        </w:rPr>
        <w:t>Возвращаясь из кухни увидела, как из под двери гостиной комнаты пробивается полоска света. Она  резко толкнула дверь. Под торшером на софе  распластался Алексей,  неестественно подвернув ногу. Рядом валялась его  опрокинутая    любимая  чашка,  лежал  пустой флакон из под лекарств...</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tab/>
        <w:tab/>
        <w:t>ГЛАВА   ПЯТА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Самолёт дремотно  рокотал, в салоне сонно шипели вентиляторы. Зинаида Автандиловна, откинувшись в кресле, думала  о предстоящей защите диссертации в Московской военно-медицинской академии. Вроде бы все предусмотрела, продумала, но все же волнение не покидало.  Надо успокоиться, взять себя в руки.  В голову нахально вваливались  события  минувших  месяцев и  она, как ни старалась,  не могла от них избавиться.</w:t>
      </w:r>
    </w:p>
    <w:p>
      <w:pPr>
        <w:pStyle w:val="Normal"/>
        <w:ind w:firstLine="720"/>
        <w:jc w:val="both"/>
        <w:rPr>
          <w:sz w:val="24"/>
        </w:rPr>
      </w:pPr>
      <w:r>
        <w:rPr>
          <w:sz w:val="24"/>
        </w:rPr>
        <w:t xml:space="preserve">В конец развалились  отношения с мужем. Тогда после выпитой упаковки антидепрессантов Алексея еле отходили в реанимации скорой помощи. Конечно, совместная жизнь стала совсем   невмоготу. В доме было  неуютно, плохо, вовсю хозяйничал  сквозняк. Они чужие люди. Странная штука жизнь... А свекровь Любовь Ивановна со своей драгоценной  дочерью выступали в своем жизненном амплуа склочников и во всём происшедшем   обвиняли  ее.  </w:t>
      </w:r>
    </w:p>
    <w:p>
      <w:pPr>
        <w:pStyle w:val="Normal"/>
        <w:ind w:firstLine="720"/>
        <w:jc w:val="both"/>
        <w:rPr>
          <w:sz w:val="24"/>
        </w:rPr>
      </w:pPr>
      <w:r>
        <w:rPr>
          <w:sz w:val="24"/>
        </w:rPr>
        <w:t>И на работе, разумеется,  нашлись те,  которые смотрели косо, обсуждали за спиной и жевали со смаком, как сахарную косточку. Завистников - коллег  хватало. С интересом перебирали старое белье... Вдруг проявили интерес, а почему она до сих пор бездетна?  Не расскажешь людям на собрании или планерке сокровенное, не выплеснешь, потому что не помогут, а, как часто бывает, бросят в протянутую руку камень.</w:t>
      </w:r>
    </w:p>
    <w:p>
      <w:pPr>
        <w:pStyle w:val="Normal"/>
        <w:jc w:val="both"/>
        <w:rPr>
          <w:sz w:val="24"/>
        </w:rPr>
      </w:pPr>
      <w:r>
        <w:rPr>
          <w:sz w:val="24"/>
        </w:rPr>
        <w:tab/>
        <w:t>Было, Господи, было...Когда-то еще легкомысленной студенткой сделала аборт, в слезах отказалась от будущего ребенка. Это была первая любовь, с  церемонным  предложением руки и сердца, с белыми хризантемами от мальчика из  старинной  краснодарской семьи. Но уже тогда она боялась грузить себя  обязательствами и обязанностями. Ей, чего бы это не стоило, необходимо было жить в Новороссийске. Чего  и добилась.</w:t>
      </w:r>
    </w:p>
    <w:p>
      <w:pPr>
        <w:pStyle w:val="Normal"/>
        <w:ind w:firstLine="720"/>
        <w:jc w:val="both"/>
        <w:rPr>
          <w:sz w:val="24"/>
        </w:rPr>
      </w:pPr>
      <w:r>
        <w:rPr>
          <w:sz w:val="24"/>
        </w:rPr>
        <w:t>Да... этого не забыть. Приходилось вкалывать, как грузчику в порту. Ведь   на  зарплату врача не пошикуешь. Бегала  подрабатывать в заводскую больницу, подменяла ушедших в декрет или отпуск врачей. Иногда задыхалась, не хватало сил, а муж Леша был не добытчик. Хотя бы слова сочувствия или поддержки услышать, так и того не было.</w:t>
      </w:r>
    </w:p>
    <w:p>
      <w:pPr>
        <w:pStyle w:val="Normal"/>
        <w:ind w:firstLine="720"/>
        <w:jc w:val="both"/>
        <w:rPr>
          <w:sz w:val="24"/>
        </w:rPr>
      </w:pPr>
      <w:r>
        <w:rPr>
          <w:sz w:val="24"/>
        </w:rPr>
        <w:t xml:space="preserve">К тому же свекровь демонстративно твердила о том, что ее сыну Алеше надо хорошо питаться,  а его жена, дескать, пропадает где-то по вечерам и не какие объяснения не принимала, а сына норовила прикармливать в своем богатом доме.  Правда, свекр откровенно симпатизирующий невестке, несколько раз пытался  дать денег, но она  отказывалась, понимая, что за этой навязчивой доброжелательностью кроется. Просто так в этой жизни ничего не бывает. И  воробей не чирикает. Эту горькую истину  она усвоила давно и прочно. </w:t>
      </w:r>
    </w:p>
    <w:p>
      <w:pPr>
        <w:pStyle w:val="Normal"/>
        <w:ind w:firstLine="720"/>
        <w:jc w:val="both"/>
        <w:rPr>
          <w:sz w:val="24"/>
        </w:rPr>
      </w:pPr>
      <w:r>
        <w:rPr>
          <w:sz w:val="24"/>
        </w:rPr>
        <w:t xml:space="preserve">  </w:t>
      </w:r>
      <w:r>
        <w:rPr>
          <w:sz w:val="24"/>
        </w:rPr>
        <w:t>Конечно, от многих жизненных проблем можно  избавиться если бы  она смогла открыть ларчик кирпичного сарая.  Ох, уж этот кирпичный сарай!  Тогда бы она быстро смогла   восстановить свои истинные  имя, фамилию, отчество и, конечно,  уехать, укрыться, затеряться в многолюдье   большого города и начать  жизнь с белого листа. Верит словам родителей, оставившим ей фамильное состояние, что  ей  сполна  хватит. Но близок локоток, да не укусишь...</w:t>
      </w:r>
    </w:p>
    <w:p>
      <w:pPr>
        <w:pStyle w:val="Normal"/>
        <w:ind w:firstLine="720"/>
        <w:jc w:val="both"/>
        <w:rPr>
          <w:sz w:val="24"/>
        </w:rPr>
      </w:pPr>
      <w:r>
        <w:rPr>
          <w:sz w:val="24"/>
        </w:rPr>
        <w:t>А время летело  быстро.  И все говорило  о том, что в одиночку ей  не справиться, не осуществить задуманное. Нужен помощник толковый расторопный и послушный ее воле. Но кто? Ни рядом, ни на обозримом горизонте никого подходящего  нет! Что делать?  Кому довериться? Зинаида Автандиловна мучительно  строила планы,   жизнь их перечёркивала, она снова планировала и, затаившись, присматриваясь,  ждала  своего часа икс...</w:t>
      </w:r>
    </w:p>
    <w:p>
      <w:pPr>
        <w:pStyle w:val="Normal"/>
        <w:ind w:firstLine="720"/>
        <w:jc w:val="both"/>
        <w:rPr>
          <w:sz w:val="24"/>
        </w:rPr>
      </w:pPr>
      <w:r>
        <w:rPr>
          <w:sz w:val="24"/>
        </w:rPr>
        <w:t>Тем временем занялась наукой. Бывший  жених,  доцент с кафедры урологии Краснодарского медицинского института, стал профессором, обзавелся семьей, оброс детьми. Но это все не мешало ему  по-прежнему любить свою Зиночку и  им наезжать     “по делам” друг к другу.  Профессор до сих пор не может примириться с тем, что его очаровательная Зиночка предпочла ему безликого и бездарного  Алексея. Впрочем, кто может постигнуть сердечные тайны женщины?.. Наверное не дано и ему понять, хотя он известный и уважаемый профессор урологии. Именно он, бережно и покровительственно поддерживая под руку,  вывел ее  на путь науки, при этом,  не теряя надежды,  пусть на туманное,  но совместное  будущее.</w:t>
      </w:r>
    </w:p>
    <w:p>
      <w:pPr>
        <w:pStyle w:val="Normal"/>
        <w:ind w:firstLine="720"/>
        <w:jc w:val="both"/>
        <w:rPr>
          <w:sz w:val="24"/>
        </w:rPr>
      </w:pPr>
      <w:r>
        <w:rPr>
          <w:sz w:val="24"/>
        </w:rPr>
        <w:t xml:space="preserve">Известно, в науке, как и везде, надо   дать взятку, чтобы получить  место под солнцем,  нишу. У каждого она своя. Неотразимая взятка Зинаиды Автандиловны  - ее  красота. Надо признать, этой козырной картой в игре под названием жизнь она  пользовалась редко, но метко. Вот и московский научный руководитель, старикашечка, но довольно резвый и шустрый  тоже неравнодушный к женскому полу,  безумно влюбился  в свою соискательницу. </w:t>
      </w:r>
    </w:p>
    <w:p>
      <w:pPr>
        <w:pStyle w:val="Normal"/>
        <w:ind w:firstLine="720"/>
        <w:jc w:val="both"/>
        <w:rPr>
          <w:sz w:val="24"/>
        </w:rPr>
      </w:pPr>
      <w:r>
        <w:rPr>
          <w:sz w:val="24"/>
        </w:rPr>
        <w:t>Зинаиде Автандиловне  обидно, /но что делать?/ ведь  она  самостоятельно, на добротно собранном материале и глубоких исследованиях написала диссертацию,  а все одно...  Для выхода на защиту нужно авторитетное и непререкаемое в медицинских кругах  имя  и поддержка. А имя это и поддержка чаще всего пребывает в адамовых годах. Во время дополнительных вечерних общениях на широкой гостиничной кровати, приходилось используя кокетливые женские уловки, оберегать профессора от излишнего молодеческого усердия, чтобы он не  дал  дуба от бурных любовных утех до назначенного дня заветной защиты ее  диссертации.</w:t>
      </w:r>
    </w:p>
    <w:p>
      <w:pPr>
        <w:pStyle w:val="Normal"/>
        <w:ind w:firstLine="720"/>
        <w:jc w:val="both"/>
        <w:rPr>
          <w:sz w:val="24"/>
        </w:rPr>
      </w:pPr>
      <w:r>
        <w:rPr>
          <w:sz w:val="24"/>
        </w:rPr>
        <w:t>“</w:t>
      </w:r>
      <w:r>
        <w:rPr>
          <w:sz w:val="24"/>
        </w:rPr>
        <w:t xml:space="preserve">Господи! Прости прегрешения мои. Да как же я устала от зависимости! Всё! После защиты  вплотную займусь кирпичным сараем. И честное слово, не буду грешить, тем более с этим адамовым поколением”. - мысленно обещала она в очередной раз.  </w:t>
      </w:r>
    </w:p>
    <w:p>
      <w:pPr>
        <w:pStyle w:val="Normal"/>
        <w:ind w:firstLine="720"/>
        <w:jc w:val="both"/>
        <w:rPr>
          <w:sz w:val="24"/>
        </w:rPr>
      </w:pPr>
      <w:r>
        <w:rPr>
          <w:sz w:val="24"/>
        </w:rPr>
        <w:t>Зинаида Автандиловна отодвинула бежевую занавесочку и задумчиво посмотрела в иллюминатор на белые горбатые облака,  пронизанные розовым светом. Кажется такие же густые, как сливки, облака висели над городом в тот день, когда она  напялила до самых бровей  на свои роскошные пушистые и длинные волосы спортивную вязаную шапочку мужа,  в которой он обычно бегал  по утрам в приморском парке, а шарфом прикрыла подбородок. Ну, и, конечно, взгромоздила на нос квадратные темные очки.</w:t>
      </w:r>
    </w:p>
    <w:p>
      <w:pPr>
        <w:pStyle w:val="Normal"/>
        <w:ind w:firstLine="720"/>
        <w:jc w:val="both"/>
        <w:rPr>
          <w:sz w:val="24"/>
        </w:rPr>
      </w:pPr>
      <w:r>
        <w:rPr>
          <w:sz w:val="24"/>
        </w:rPr>
        <w:t xml:space="preserve">В таком виде она смело зашла в распахнутые ворота бывшего своего   дома, где в глубине двора, около сарая копошились рабочие, одетые в ватные черные стеганки и резиновые сапоги. Они долбили землю, складывали трубы в штабель, стучали молотками. Некоторые курили в сторонке. Зинаида Автандиловна остановилась около них, небрежно кивнула в сторону кирпичного сарая. </w:t>
      </w:r>
    </w:p>
    <w:p>
      <w:pPr>
        <w:pStyle w:val="Normal"/>
        <w:ind w:firstLine="720"/>
        <w:jc w:val="both"/>
        <w:rPr>
          <w:sz w:val="24"/>
        </w:rPr>
      </w:pPr>
      <w:r>
        <w:rPr>
          <w:sz w:val="24"/>
        </w:rPr>
        <w:tab/>
        <w:t>- Что строим, мужики?</w:t>
      </w:r>
    </w:p>
    <w:p>
      <w:pPr>
        <w:pStyle w:val="Normal"/>
        <w:ind w:firstLine="720"/>
        <w:jc w:val="both"/>
        <w:rPr>
          <w:sz w:val="24"/>
        </w:rPr>
      </w:pPr>
      <w:r>
        <w:rPr>
          <w:sz w:val="24"/>
        </w:rPr>
        <w:tab/>
        <w:t>- Оно тебе надо?! - получила она хамовитый  ответ - Посторонним здесь нечего шляться... Идите себе.</w:t>
      </w:r>
    </w:p>
    <w:p>
      <w:pPr>
        <w:pStyle w:val="Normal"/>
        <w:ind w:firstLine="720"/>
        <w:jc w:val="both"/>
        <w:rPr>
          <w:sz w:val="24"/>
        </w:rPr>
      </w:pPr>
      <w:r>
        <w:rPr>
          <w:sz w:val="24"/>
        </w:rPr>
        <w:t>Конечно, можно было  круто возразить, дескать, она совсем не посторонняя, но не пришла же Зинаида Автандиловна  участвовать в дебатах с этими мужланами. Главное она увидела, что строят что-то около сарая, а не внутри его. И это то из-за чего стоило переодеваться и изображать из себя посмешище. Она сняла очки, стянула и сунула в карман шапчонку. В этот момент  увидела выходящего из своей калитки Даракатеса. Он держал в руке бидончик, наверное, шел за молоком и, узнав ее, в недоумении переступал с ноги на ногу.</w:t>
      </w:r>
    </w:p>
    <w:p>
      <w:pPr>
        <w:pStyle w:val="Normal"/>
        <w:ind w:firstLine="720"/>
        <w:jc w:val="both"/>
        <w:rPr>
          <w:sz w:val="24"/>
        </w:rPr>
      </w:pPr>
      <w:r>
        <w:rPr>
          <w:sz w:val="24"/>
        </w:rPr>
        <w:tab/>
        <w:t>- Зинаида Автандиловна, какими судьбами? Еще какой больной объявился на нашей улице?  - Приветливо разулыбался старый грек и радушно  поздоровался.</w:t>
      </w:r>
    </w:p>
    <w:p>
      <w:pPr>
        <w:pStyle w:val="Normal"/>
        <w:ind w:firstLine="720"/>
        <w:jc w:val="both"/>
        <w:rPr>
          <w:sz w:val="24"/>
        </w:rPr>
      </w:pPr>
      <w:r>
        <w:rPr>
          <w:sz w:val="24"/>
        </w:rPr>
        <w:tab/>
        <w:t>- А я вот на даче была, а теперь разыскиваю приятельницу. Представляете, она тоже на вашей улице живет. В суете адрес оставила на даче и вот сейчас только хватилась. Нелепость такая вышла... - экспромтом соврала  Зинаида Автандиловна. -  Как вы себя чувствуете?</w:t>
      </w:r>
    </w:p>
    <w:p>
      <w:pPr>
        <w:pStyle w:val="Normal"/>
        <w:ind w:firstLine="720"/>
        <w:jc w:val="both"/>
        <w:rPr>
          <w:sz w:val="24"/>
        </w:rPr>
      </w:pPr>
      <w:r>
        <w:rPr>
          <w:sz w:val="24"/>
        </w:rPr>
        <w:tab/>
        <w:t>- Часом с квасом. Годы... Мы, старики, люди третьего сорта. Может к нам зайдете? Милости просим.</w:t>
      </w:r>
    </w:p>
    <w:p>
      <w:pPr>
        <w:pStyle w:val="Normal"/>
        <w:ind w:firstLine="720"/>
        <w:jc w:val="both"/>
        <w:rPr>
          <w:sz w:val="24"/>
        </w:rPr>
      </w:pPr>
      <w:r>
        <w:rPr>
          <w:sz w:val="24"/>
        </w:rPr>
        <w:tab/>
        <w:t>- Обязательно. В другой раз.</w:t>
      </w:r>
    </w:p>
    <w:p>
      <w:pPr>
        <w:pStyle w:val="Normal"/>
        <w:ind w:firstLine="720"/>
        <w:jc w:val="both"/>
        <w:rPr>
          <w:sz w:val="24"/>
        </w:rPr>
      </w:pPr>
      <w:r>
        <w:rPr>
          <w:sz w:val="24"/>
        </w:rPr>
        <w:t xml:space="preserve">Ей даже хотелось расцеловать старика и много чего хорошего  сделать, потому что она была на кладбище в Троевском, где за пол литру ей нашли могилу захороненных Януполисов, жены и сына Даракатеса. И какова была её радость, когда на  бедненьком надгробии едва  разобрала по буквам: “Лаемская Ядвига”. </w:t>
      </w:r>
    </w:p>
    <w:p>
      <w:pPr>
        <w:pStyle w:val="Normal"/>
        <w:ind w:firstLine="720"/>
        <w:jc w:val="both"/>
        <w:rPr>
          <w:sz w:val="24"/>
        </w:rPr>
      </w:pPr>
      <w:r>
        <w:rPr>
          <w:sz w:val="24"/>
        </w:rPr>
        <w:t>Она  в изнеможении села  на  покосившуюся, почти истлевшую лавочку. Плакать не было сил. Видно, что могилка без присмотра, без приюта, да и соседние тоже.  Бурьян вымахал выше оградок, а кусты сирени превратились в узловатые сучковатые  деревья. Одному Даракатесу здесь не справиться, даже если бы он смог сюда добраться.</w:t>
      </w:r>
    </w:p>
    <w:p>
      <w:pPr>
        <w:pStyle w:val="Normal"/>
        <w:ind w:firstLine="720"/>
        <w:jc w:val="both"/>
        <w:rPr>
          <w:sz w:val="24"/>
        </w:rPr>
      </w:pPr>
      <w:r>
        <w:rPr>
          <w:sz w:val="24"/>
        </w:rPr>
        <w:tab/>
        <w:t xml:space="preserve">- Мамочка, родная, наконец-то, я тебя нашла! - Кладбище было пустое. Она,  не сдерживаясь, причитала. - Что же это такое, мама? У меня даже нет ваших фотографий! Не знаю где могилка папы, Стасика...  Живу, как в детективе, под чужим именем, чужой жизнью и все время мучаюсь! Когда же это всё кончится, мамочка? </w:t>
      </w:r>
    </w:p>
    <w:p>
      <w:pPr>
        <w:pStyle w:val="Normal"/>
        <w:ind w:firstLine="720"/>
        <w:jc w:val="both"/>
        <w:rPr>
          <w:sz w:val="24"/>
        </w:rPr>
      </w:pPr>
      <w:r>
        <w:rPr>
          <w:sz w:val="24"/>
        </w:rPr>
        <w:t xml:space="preserve">  </w:t>
      </w:r>
      <w:r>
        <w:rPr>
          <w:sz w:val="24"/>
        </w:rPr>
        <w:t xml:space="preserve">Зинаида Автандиловна поднялась с лавки, откинула упавшие на лицо  роскошные золотые волосы и опустилась на колени. </w:t>
      </w:r>
    </w:p>
    <w:p>
      <w:pPr>
        <w:pStyle w:val="Normal"/>
        <w:ind w:firstLine="720"/>
        <w:jc w:val="both"/>
        <w:rPr>
          <w:sz w:val="24"/>
        </w:rPr>
      </w:pPr>
      <w:r>
        <w:rPr>
          <w:sz w:val="24"/>
        </w:rPr>
        <w:t>- Мамочка,  ведь ни единому человеку, даже Дусе, не могу признаться, что была у тебя на могилке, которую не имею права убирать, не могу принести букет цветов. Нельзя. Вдруг придёт Даракатес, увидит, его это насторожит и... упаси Боже. Ты уж потерпи, моя родненькая, я обихожу твою могилку, наведу порядочек, потерпи родненькая. - Она наклонилась, обняла и поцеловала землю  могилки. - Мамочка, любимая, помоги, научи, как достать мне этот ящик?! Кому довериться? Ведь у меня никого нет! А кто рядом - чужие люди. Я осталась в этом жестоком мире одна - одинешенька...</w:t>
      </w:r>
    </w:p>
    <w:p>
      <w:pPr>
        <w:pStyle w:val="Normal"/>
        <w:ind w:firstLine="720"/>
        <w:jc w:val="both"/>
        <w:rPr>
          <w:sz w:val="24"/>
        </w:rPr>
      </w:pPr>
      <w:r>
        <w:rPr>
          <w:sz w:val="24"/>
        </w:rPr>
        <w:t xml:space="preserve">Обхватив голову руками, упершись локтями в колени, долго сидела Зинаида Автандиловна, раскачиваясь  из стороны в сторону,  рассказывая мамочке про свою жизнь. За столько лет выплакалась, рассказала все без утайки и про несложившуюся любовь, и про мужа, и про все... И ей стало легко на душе, она словно исповедалась. Наверное, это и была самая настоящая исповедь. </w:t>
      </w:r>
    </w:p>
    <w:p>
      <w:pPr>
        <w:pStyle w:val="Normal"/>
        <w:ind w:firstLine="720"/>
        <w:jc w:val="both"/>
        <w:rPr>
          <w:sz w:val="24"/>
        </w:rPr>
      </w:pPr>
      <w:r>
        <w:rPr>
          <w:sz w:val="24"/>
        </w:rPr>
        <w:t>Ей вдруг показалось, нет, она была уверена, что для нее сегодня  забрезжил лучик надежды. Еще слабенький, далекий, народившийся, зовущий к действиям. Ведь безвыходных положений не бывает. “Выход есть  и теперь я найду его. Обязательно найду.” - Подумала она и перекрестилась, поклонившись материнской могиле</w:t>
      </w:r>
    </w:p>
    <w:p>
      <w:pPr>
        <w:pStyle w:val="Normal"/>
        <w:ind w:firstLine="720"/>
        <w:jc w:val="both"/>
        <w:rPr>
          <w:sz w:val="24"/>
        </w:rPr>
      </w:pPr>
      <w:r>
        <w:rPr>
          <w:sz w:val="24"/>
        </w:rPr>
        <w:t>...Сейчас в аэропорту  Зинаиду Автандиловну должен встречать свекр  Леонид Сергеевич. Недавно он  удачно выдал   ставшую было крепко погуливать дочь Наталью  замуж за итальянца. И чрезвычайно доволен, что сплавил с рук великовозрастное беспокойное дитятко. Еще бы! Доченька такие номера откалывала, что родителям небо с овчинку казалось, вернее, с паршивенький клок.  А теперь родительское небо очистилось и самодовольно сияло благополучием.</w:t>
      </w:r>
    </w:p>
    <w:p>
      <w:pPr>
        <w:pStyle w:val="Normal"/>
        <w:ind w:firstLine="720"/>
        <w:jc w:val="both"/>
        <w:rPr>
          <w:sz w:val="24"/>
        </w:rPr>
      </w:pPr>
      <w:r>
        <w:rPr>
          <w:sz w:val="24"/>
        </w:rPr>
        <w:t>Отныне Леонид Сергеевич переключил свое внимание, ранее тщательно маскируемое, на женские прелести снохи. Он был уверен, что его симпатии незаметны для близких и окружающих. Впрочем, оставим его в этой благодушной уверенности, ибо ничто так не тешет душу молодящегося мужчины, как  незыблемая вера в мудрость и основательность его поступков. Тем более, что он все-таки добился внимания своей снохи, пусть снисходительного, осторожного, но это стоит того, чтобы пройти извилистый, долгий путь. Прекрасная цель достойна этого. Жаль, о таком  гусарстве некому поведать за рюмкой коньяка. Городок-то провинциальный... А Леонид Сергеевич человек осторожный.</w:t>
      </w:r>
    </w:p>
    <w:p>
      <w:pPr>
        <w:pStyle w:val="Normal"/>
        <w:ind w:firstLine="720"/>
        <w:jc w:val="both"/>
        <w:rPr>
          <w:sz w:val="24"/>
        </w:rPr>
      </w:pPr>
      <w:r>
        <w:rPr>
          <w:sz w:val="24"/>
        </w:rPr>
        <w:t xml:space="preserve">Зинаида Автандиловна размышляла над возможностью привлечь его к исполнению своей заветной мечты, затаившейся в кирпичном сарае. Сколько раз задавалась вопросом, а может все  рассказать   свекру? </w:t>
      </w:r>
    </w:p>
    <w:p>
      <w:pPr>
        <w:pStyle w:val="Normal"/>
        <w:ind w:firstLine="720"/>
        <w:jc w:val="both"/>
        <w:rPr>
          <w:sz w:val="24"/>
        </w:rPr>
      </w:pPr>
      <w:r>
        <w:rPr>
          <w:sz w:val="24"/>
        </w:rPr>
        <w:t xml:space="preserve">С виду благородный, красиво стареющий Леонид Сергеевич  выглядел  значительно моложе своих шестидесяти  и  привлекал практичностью, сметкой и тем, что многое мог. Тем более в этом городе. Ее   задача  ему по плечу. Что взамен? Связать себя по рукам и ногам с мужчиной старше её? К тому же Зинаида Автандиловна  чувствовала, он  великий бабник, однако бегал ни за каждой юбкой, разборчивый. Но совершенно не исключена возможность, вдруг  завтра он приударит за шестнадцатилетней девочкой.  А гарантий, что так не случится никаких.  Примеров предостаточно.  Да и вообще, Зинаиде Автандиловне не до каких официальных и гражданских браков.  Она давно  не верит никаким посулам и знает цену обещаниям мужчин. </w:t>
      </w:r>
    </w:p>
    <w:p>
      <w:pPr>
        <w:pStyle w:val="Normal"/>
        <w:ind w:firstLine="720"/>
        <w:jc w:val="both"/>
        <w:rPr>
          <w:sz w:val="24"/>
        </w:rPr>
      </w:pPr>
      <w:r>
        <w:rPr>
          <w:sz w:val="24"/>
        </w:rPr>
        <w:t xml:space="preserve">Леонид Сергеевич занимал главный пост по недвижимости в  администрации  приморского  города. К людям, даже близким, он относился так же, как к недвижимости. Супруга, которая  не один год упорно  сражалась  за свое женское счастье и семью,  получила инфаркт, правда, плюс    солидные  деньги и теперь не мешала мужу гулять напропалую.  Формального развода между Леонидом Сергеевичем и Любовь Ивановной нет. Для всех они оставались мужем и женой.    </w:t>
      </w:r>
    </w:p>
    <w:p>
      <w:pPr>
        <w:pStyle w:val="Normal"/>
        <w:ind w:firstLine="720"/>
        <w:jc w:val="both"/>
        <w:rPr>
          <w:sz w:val="24"/>
        </w:rPr>
      </w:pPr>
      <w:r>
        <w:rPr>
          <w:sz w:val="24"/>
        </w:rPr>
        <w:t>Алексей после неудавшегося суицида стал избегать людей, собственных родителей. Дома с женой перебрасывался дежурными фразами и отсиживался в своей комнате, перечитывая истрепанные детективы. Леонид Сергеевич неоднократно предлагал ему и Зинаиде Автандиловне всяческое содействие, включая финансовое,  чтобы  создать  частную клинику. Но сын испуганно открещивался и избегал всяческих разговоров на эту тему, как черт ладана. Признаться, был он  не ахти какой врач, да и жилки инициативной, предпринимательской никто в нем не замечал. Может быть он осознавал это, а потому честно отбивался от деловых родительских поползновений.</w:t>
      </w:r>
    </w:p>
    <w:p>
      <w:pPr>
        <w:pStyle w:val="Normal"/>
        <w:ind w:firstLine="720"/>
        <w:jc w:val="both"/>
        <w:rPr>
          <w:sz w:val="24"/>
        </w:rPr>
      </w:pPr>
      <w:r>
        <w:rPr>
          <w:sz w:val="24"/>
        </w:rPr>
        <w:t xml:space="preserve"> </w:t>
      </w:r>
      <w:r>
        <w:rPr>
          <w:sz w:val="24"/>
        </w:rPr>
        <w:t xml:space="preserve">А мать Любовь Ивановна категорически была против этой идеи, понимая, что хозяйкой там будет сноха, а потому, моментально сообразив что к чему, увезла сына в отпуск к италийским берегам, где прочно обосновалась ее дочка, величаемая ныне на неаполитанский манер сеньорой. Помахав им вслед,  свёкр радостно потирал руки, предвкушая полную свободу действий. А впереди у него очередной день рождения, когда он может  гульнуть с продуманной удалью. И, конечно, в этот день он не видел себя без красивой, элегантной снохи. </w:t>
      </w:r>
    </w:p>
    <w:p>
      <w:pPr>
        <w:pStyle w:val="Normal"/>
        <w:ind w:firstLine="720"/>
        <w:jc w:val="both"/>
        <w:rPr>
          <w:sz w:val="24"/>
        </w:rPr>
      </w:pPr>
      <w:r>
        <w:rPr>
          <w:sz w:val="24"/>
        </w:rPr>
        <w:t>На сверкающем стеклами новом  “мерседесе” он подкатил под пирамидальные тополя почти к самым дверям поликлиники, когда  Зинаида Автандиловна появилась на пороге. Она изумленно прищурилась, рассматривая  ярко красный лимузин. Леонид Сергеевич в светло- бежевом костюме, выскочил из машины и галантно отвел дверцу. Зинаида Автандиловна  королевой села на переднее сидение, горделиво откинула головку, поправила локон, мельком глянув из - под руки на окна родимой поликлиники. Со  всех трех этажей на нее устремились гипнотические взгляды. Леонид Сергеевич лихо развернул лимузин и выехал на приморское шоссе   в сторону  Кабардинки.</w:t>
      </w:r>
    </w:p>
    <w:p>
      <w:pPr>
        <w:pStyle w:val="Normal"/>
        <w:ind w:firstLine="720"/>
        <w:jc w:val="both"/>
        <w:rPr>
          <w:sz w:val="24"/>
        </w:rPr>
      </w:pPr>
      <w:r>
        <w:rPr>
          <w:sz w:val="24"/>
        </w:rPr>
        <w:t>За обедом он без всяких заморочек  сказал  снохе:</w:t>
      </w:r>
    </w:p>
    <w:p>
      <w:pPr>
        <w:pStyle w:val="Normal"/>
        <w:ind w:firstLine="720"/>
        <w:jc w:val="both"/>
        <w:rPr>
          <w:sz w:val="24"/>
        </w:rPr>
      </w:pPr>
      <w:r>
        <w:rPr>
          <w:sz w:val="24"/>
        </w:rPr>
        <w:tab/>
        <w:t>- Зина, у тебя скоро защита диссертации, тебе нужны деньги. Вот возьми. - Он положил на белую крахмальную скатерть   конверт. Она посмотрела и хотела что-то сказать, но промолчала. Тогда он взял ее сумочку, висевшую на спинке стула, и положил туда конверт. Зинаида Автандиловна  сдержанно поблагодарила, посмотрев  на оркестрантов, лихо наяривающих “У адыгов обычай такой...”</w:t>
      </w:r>
    </w:p>
    <w:p>
      <w:pPr>
        <w:pStyle w:val="Normal"/>
        <w:ind w:firstLine="720"/>
        <w:jc w:val="both"/>
        <w:rPr>
          <w:sz w:val="24"/>
        </w:rPr>
      </w:pPr>
      <w:r>
        <w:rPr>
          <w:sz w:val="24"/>
        </w:rPr>
        <w:t>В машине  он спросил:</w:t>
      </w:r>
    </w:p>
    <w:p>
      <w:pPr>
        <w:pStyle w:val="Normal"/>
        <w:ind w:firstLine="720"/>
        <w:jc w:val="both"/>
        <w:rPr>
          <w:sz w:val="24"/>
        </w:rPr>
      </w:pPr>
      <w:r>
        <w:rPr>
          <w:sz w:val="24"/>
        </w:rPr>
        <w:tab/>
        <w:t>- Ну, что ? Академики твою диссертацию читали?  К защите готова, дрожишь?</w:t>
      </w:r>
    </w:p>
    <w:p>
      <w:pPr>
        <w:pStyle w:val="Normal"/>
        <w:ind w:firstLine="720"/>
        <w:jc w:val="both"/>
        <w:rPr>
          <w:sz w:val="24"/>
        </w:rPr>
      </w:pPr>
      <w:r>
        <w:rPr>
          <w:sz w:val="24"/>
        </w:rPr>
        <w:t>Зина неопределённо пожала плечами.</w:t>
      </w:r>
    </w:p>
    <w:p>
      <w:pPr>
        <w:pStyle w:val="Normal"/>
        <w:ind w:firstLine="720"/>
        <w:jc w:val="both"/>
        <w:rPr>
          <w:sz w:val="24"/>
        </w:rPr>
      </w:pPr>
      <w:r>
        <w:rPr>
          <w:sz w:val="24"/>
        </w:rPr>
        <w:tab/>
        <w:t>- Если не возражаешь,  приеду. Возглавлю группу поддержки в единственном числе.</w:t>
      </w:r>
    </w:p>
    <w:p>
      <w:pPr>
        <w:pStyle w:val="Normal"/>
        <w:ind w:firstLine="720"/>
        <w:jc w:val="both"/>
        <w:rPr>
          <w:sz w:val="24"/>
        </w:rPr>
      </w:pPr>
      <w:r>
        <w:rPr>
          <w:sz w:val="24"/>
        </w:rPr>
        <w:t>Возле дома Зинаида Автандиловна  вежливо попрощалась   и поднялась в пустую квартиру. В прихожей, не раздеваясь, села   в кресло и посмотрела    на вешалку, где висело старое пальто. Оно, как и их любовь с Лешей, поникло. Ей почему-то  стало жутко и она  поспешила  в спальню к Поленьк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Зинаида Автандиловна  по мерцающим внизу морю огней догадалась, что самолёт пошел  на посадку о чем тут же известил бархатный голос   бортпроводницы. Быстро достав косметичку,  заглянула  в зеркало и увидела  зимнюю бледность лица и глаза таящие огни. Соседка, дородная кубанская дама, с завистью глянув на нее, сказала:</w:t>
      </w:r>
    </w:p>
    <w:p>
      <w:pPr>
        <w:pStyle w:val="Normal"/>
        <w:ind w:firstLine="720"/>
        <w:jc w:val="both"/>
        <w:rPr>
          <w:sz w:val="24"/>
        </w:rPr>
      </w:pPr>
      <w:r>
        <w:rPr>
          <w:sz w:val="24"/>
        </w:rPr>
        <w:t>-  Это же надо так хорошо спать в дороге, а я вот не могу... Всё время любовалась  на ваше кольцо, наверное, штучное изделие, старинное?</w:t>
      </w:r>
    </w:p>
    <w:p>
      <w:pPr>
        <w:pStyle w:val="Normal"/>
        <w:ind w:firstLine="720"/>
        <w:jc w:val="both"/>
        <w:rPr>
          <w:sz w:val="24"/>
        </w:rPr>
      </w:pPr>
      <w:r>
        <w:rPr>
          <w:sz w:val="24"/>
        </w:rPr>
        <w:tab/>
        <w:t>- Да. - с гордостью ответила   Зинаида Автандиловна. - Фамильное... - и с вызовом  посмотрела    на соседку со штампованным золотым колье на могучей шее.</w:t>
      </w:r>
    </w:p>
    <w:p>
      <w:pPr>
        <w:pStyle w:val="Normal"/>
        <w:ind w:firstLine="720"/>
        <w:jc w:val="both"/>
        <w:rPr>
          <w:sz w:val="24"/>
        </w:rPr>
      </w:pPr>
      <w:r>
        <w:rPr>
          <w:sz w:val="24"/>
        </w:rPr>
        <w:tab/>
        <w:t xml:space="preserve">- Видная вещица, приметная... - вздохнула дама, кинув прощальный взгляд на кольцо. </w:t>
      </w:r>
    </w:p>
    <w:p>
      <w:pPr>
        <w:pStyle w:val="Normal"/>
        <w:ind w:firstLine="720"/>
        <w:jc w:val="both"/>
        <w:rPr>
          <w:sz w:val="24"/>
        </w:rPr>
      </w:pPr>
      <w:r>
        <w:rPr>
          <w:sz w:val="24"/>
        </w:rPr>
        <w:t xml:space="preserve"> </w:t>
      </w:r>
      <w:r>
        <w:rPr>
          <w:sz w:val="24"/>
        </w:rPr>
        <w:t>Самолет приземлился, долго катился по аэродрому и, мягко качнувшись, замер. Подали   трап и пассажиры нервно заторопились, как это всегда бывает  после посадки. Они толкались, шумно переговаривались, медленно продвигаясь к выходу. Зинаида Автандиловна решила переждать в кресле. Миниатюрная, похожая на куколку стюардесса просила пассажиров не торопиться и не забывать личные вещи. Что-то в облике ее напоминало санитарочку Иру. И голос такой же звонкий. Она, сравнивая, усмехнулась до чего похожа. Перед отлетом, когда собиралась домой, санитарочка разыскала ее.</w:t>
      </w:r>
    </w:p>
    <w:p>
      <w:pPr>
        <w:pStyle w:val="Normal"/>
        <w:ind w:firstLine="720"/>
        <w:jc w:val="both"/>
        <w:rPr>
          <w:sz w:val="24"/>
        </w:rPr>
      </w:pPr>
      <w:r>
        <w:rPr>
          <w:sz w:val="24"/>
        </w:rPr>
        <w:tab/>
        <w:t>- Зинаида Автандиловна! - бежала она, крича по коридору,  - вас к телефону, Америка...</w:t>
      </w:r>
    </w:p>
    <w:p>
      <w:pPr>
        <w:pStyle w:val="Normal"/>
        <w:ind w:firstLine="720"/>
        <w:jc w:val="both"/>
        <w:rPr>
          <w:sz w:val="24"/>
        </w:rPr>
      </w:pPr>
      <w:r>
        <w:rPr>
          <w:sz w:val="24"/>
        </w:rPr>
        <w:t>Всегда в шумной регистратуре и говорливых коридорах  все вмиг стихло.</w:t>
      </w:r>
    </w:p>
    <w:p>
      <w:pPr>
        <w:pStyle w:val="Normal"/>
        <w:ind w:firstLine="720"/>
        <w:jc w:val="both"/>
        <w:rPr>
          <w:sz w:val="24"/>
        </w:rPr>
      </w:pPr>
      <w:r>
        <w:rPr>
          <w:sz w:val="24"/>
        </w:rPr>
        <w:tab/>
        <w:t>- Я слушаю...</w:t>
      </w:r>
    </w:p>
    <w:p>
      <w:pPr>
        <w:pStyle w:val="Normal"/>
        <w:ind w:firstLine="720"/>
        <w:jc w:val="both"/>
        <w:rPr>
          <w:sz w:val="24"/>
        </w:rPr>
      </w:pPr>
      <w:r>
        <w:rPr>
          <w:sz w:val="24"/>
        </w:rPr>
        <w:tab/>
        <w:t>- Зина, здравствуйте, - в трубке звучал  приятный радостный голос, -  это я, Роберт, Робин Гуд, помните?</w:t>
      </w:r>
    </w:p>
    <w:p>
      <w:pPr>
        <w:pStyle w:val="Normal"/>
        <w:ind w:firstLine="720"/>
        <w:jc w:val="both"/>
        <w:rPr>
          <w:sz w:val="24"/>
        </w:rPr>
      </w:pPr>
      <w:r>
        <w:rPr>
          <w:sz w:val="24"/>
        </w:rPr>
        <w:tab/>
        <w:t>- Да... - сдержанно  ответила   она.</w:t>
      </w:r>
    </w:p>
    <w:p>
      <w:pPr>
        <w:pStyle w:val="Normal"/>
        <w:ind w:firstLine="720"/>
        <w:jc w:val="both"/>
        <w:rPr>
          <w:sz w:val="24"/>
        </w:rPr>
      </w:pPr>
      <w:r>
        <w:rPr>
          <w:sz w:val="24"/>
        </w:rPr>
        <w:tab/>
        <w:t>- Как ваши дела? У вас ничего не случилось?</w:t>
      </w:r>
    </w:p>
    <w:p>
      <w:pPr>
        <w:pStyle w:val="Normal"/>
        <w:ind w:firstLine="720"/>
        <w:jc w:val="both"/>
        <w:rPr>
          <w:sz w:val="24"/>
        </w:rPr>
      </w:pPr>
      <w:r>
        <w:rPr>
          <w:sz w:val="24"/>
        </w:rPr>
        <w:tab/>
        <w:t>- Нет. Все хорошо.  -  продолжала отвечать она под ехидными  взглядами  с открытыми ртами застывших коллег и младшего медицинского персонала. Все делали вид, что у них  в этот момент именно здесь много дел.  Зинаида Автандиловна чувствовала  себя   чуть ли не центром вселенной. А сама думала: ”Мне после попытки суицида мужа, сплетен по  городу, что у меня роман со свекром, не хватает  еще Америки с Робин Гудом!”</w:t>
      </w:r>
    </w:p>
    <w:p>
      <w:pPr>
        <w:pStyle w:val="Normal"/>
        <w:ind w:firstLine="720"/>
        <w:jc w:val="both"/>
        <w:rPr>
          <w:sz w:val="24"/>
        </w:rPr>
      </w:pPr>
      <w:r>
        <w:rPr>
          <w:sz w:val="24"/>
        </w:rPr>
        <w:t>Вспомнив сейчас  в самолетной толчее о звонке из Америки, она горько улыбнулась  и смело  ступила   на трап самолета навстречу с тем, что ей уготовила жизнь.</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Бурная ночь с Леонидом Сергеевичем перед самой  защитой диссертации не сулила ничего хорошего. Зинаида Автандиловна  находилась в нежных ласковых лапках  любовной истомы, удерживающей ее в теплой и мягкой постели гостиницы “Украина”.  Леонид Сергеевич понимал,  что ей надо побыть одной,  отдохнуть, собраться мыслями. Он нежно поцеловал ее и незаметно, бесшумно собравшись, ушел. </w:t>
      </w:r>
    </w:p>
    <w:p>
      <w:pPr>
        <w:pStyle w:val="Normal"/>
        <w:ind w:firstLine="720"/>
        <w:jc w:val="both"/>
        <w:rPr>
          <w:sz w:val="24"/>
        </w:rPr>
      </w:pPr>
      <w:r>
        <w:rPr>
          <w:sz w:val="24"/>
        </w:rPr>
        <w:t>В просторном уютном двухкомнатном номере она рассматривала высокие лепные потолки, бронзовые светильники, прочную массивную мебель красного дерева, какая еще осталась только в знаменитых высотках “сталинского покроя”. Перевела взгляд  на изысканный букет флорентийских лилий, с ними ее вчера встречал Леонид Сергеевич в аэропорту. Шутливо подумала, что секрет  расслабится в течении получаса, а  потом железно брать себя в руки знали, наверное, только герои плаща и кинжала из легендарного  сериала о советских разведчиках  “Семнадцать мгновений весны”.</w:t>
      </w:r>
    </w:p>
    <w:p>
      <w:pPr>
        <w:pStyle w:val="Normal"/>
        <w:ind w:firstLine="720"/>
        <w:jc w:val="both"/>
        <w:rPr>
          <w:sz w:val="24"/>
        </w:rPr>
      </w:pPr>
      <w:r>
        <w:rPr>
          <w:sz w:val="24"/>
        </w:rPr>
        <w:t xml:space="preserve">Профессор, ее руководитель,  метался   в ревнивом недоумении,  что соискательница задолго до ученого совета не предстала “пред его любящие очи”. Но после ее душистого прилюдного поцелуя в его гладкую розовую щечку, разомлел, засуетился. </w:t>
      </w:r>
    </w:p>
    <w:p>
      <w:pPr>
        <w:pStyle w:val="Normal"/>
        <w:ind w:firstLine="720"/>
        <w:jc w:val="both"/>
        <w:rPr>
          <w:sz w:val="24"/>
        </w:rPr>
      </w:pPr>
      <w:r>
        <w:rPr>
          <w:sz w:val="24"/>
        </w:rPr>
        <w:t>На защите диссертации все больше любовались высокой красивой элегантной женщиной в тёмно - синем пиджаке из бархата, подчеркивающем   ровную спину с  посадкой головы Федры,  смело отстаивающей  свои научные позиции, чем вникали в ее суждения. Щечки профессора, словно наливные яблочки, сияли счастьем, он беспрерывно кивал головой, давая всем понять, что его соискательница защищается на высочайшем уровне. Впрочем, никто и не оспаривал этого, ибо всем было ясно, что  перед ними выступает будущий серьезный и талантливый ученый.</w:t>
      </w:r>
    </w:p>
    <w:p>
      <w:pPr>
        <w:pStyle w:val="Normal"/>
        <w:ind w:firstLine="720"/>
        <w:jc w:val="both"/>
        <w:rPr>
          <w:sz w:val="24"/>
        </w:rPr>
      </w:pPr>
      <w:r>
        <w:rPr>
          <w:sz w:val="24"/>
        </w:rPr>
        <w:t xml:space="preserve">Все участники ученого совета, оживленно обмениваясь мнениями и попутно решая свои вечные междуусобные проблемы, торжественно прошествовали в зеркальный банкетный зал, где столы уже ломились от всевозможных явств, о чем своевременно и с размахом позаботился Леонид Сергеевич. Официанты и повара слушали его, как солдаты генерала, а проницательная академическая публика принимала  за мужа очаровательной и умной соискательницы. Чествовали Зинаиду Автандиловну  чинно и благородно, было много цветов и восхвалений. </w:t>
      </w:r>
    </w:p>
    <w:p>
      <w:pPr>
        <w:pStyle w:val="Normal"/>
        <w:ind w:firstLine="720"/>
        <w:jc w:val="both"/>
        <w:rPr>
          <w:sz w:val="24"/>
        </w:rPr>
      </w:pPr>
      <w:r>
        <w:rPr>
          <w:sz w:val="24"/>
        </w:rPr>
        <w:t xml:space="preserve">В Москве Зинаида Автандиловна  и Леонид Сергеевич задержались на несколько пьянящих любовных дней и на этот раз  возвращались домой вместе. Когда самолёт приземлился в краснодарском аэропорту,  они миновали строй  жаждущих заработать таксистов и частников,  вышли на стоянку, где нашел приют мерседес свекра под охраной местной милиции.  Леонид Сергеевич о чем-то пошептался с офицером в мятой куртке, сунул ему в карман пару купюр и тот разулыбался, принялся командовать, чтобы очистили проезд, а потом вытянулся, как на параде, приложив руку к козырьку гербастой фуражки. </w:t>
      </w:r>
    </w:p>
    <w:p>
      <w:pPr>
        <w:pStyle w:val="Normal"/>
        <w:ind w:firstLine="720"/>
        <w:jc w:val="both"/>
        <w:rPr>
          <w:sz w:val="24"/>
        </w:rPr>
      </w:pPr>
      <w:r>
        <w:rPr>
          <w:sz w:val="24"/>
        </w:rPr>
        <w:t>Уже за рулем, когда позади остался  краснодарский аэропорт, Леонид Сергеевич предложил  пообедать в уютном ресторанчике, коих он знал в этом городе множество. Она задумчиво отказалась.</w:t>
      </w:r>
    </w:p>
    <w:p>
      <w:pPr>
        <w:pStyle w:val="Normal"/>
        <w:ind w:firstLine="720"/>
        <w:jc w:val="both"/>
        <w:rPr>
          <w:sz w:val="24"/>
        </w:rPr>
      </w:pPr>
      <w:r>
        <w:rPr>
          <w:sz w:val="24"/>
        </w:rPr>
        <w:tab/>
        <w:t xml:space="preserve">- Хочу  домой. Впрочем, какой это мой дом? </w:t>
      </w:r>
    </w:p>
    <w:p>
      <w:pPr>
        <w:pStyle w:val="Normal"/>
        <w:ind w:firstLine="720"/>
        <w:jc w:val="both"/>
        <w:rPr>
          <w:sz w:val="24"/>
        </w:rPr>
      </w:pPr>
      <w:r>
        <w:rPr>
          <w:sz w:val="24"/>
        </w:rPr>
        <w:tab/>
        <w:t>- Вот давай, как раз об этом  и поговорим... Квартира эта моя. Если ты на самом деле решила разводиться с Алексеем, то он перейдёт жить  в дом  ко мне. Места ему там предостаточно...</w:t>
      </w:r>
    </w:p>
    <w:p>
      <w:pPr>
        <w:pStyle w:val="Normal"/>
        <w:ind w:firstLine="720"/>
        <w:jc w:val="both"/>
        <w:rPr>
          <w:sz w:val="24"/>
        </w:rPr>
      </w:pPr>
      <w:r>
        <w:rPr>
          <w:sz w:val="24"/>
        </w:rPr>
        <w:tab/>
        <w:t>- Нет, лучше я буду снимать квартиру. Чувствую себя виноватой перед  ним. Пусть он остается в квартире, тем более она ваша. Я не имею никакого морального права претендовать. Вот если бы у меня были дети, тогда...</w:t>
      </w:r>
    </w:p>
    <w:p>
      <w:pPr>
        <w:pStyle w:val="Normal"/>
        <w:ind w:firstLine="720"/>
        <w:jc w:val="both"/>
        <w:rPr>
          <w:sz w:val="24"/>
        </w:rPr>
      </w:pPr>
      <w:r>
        <w:rPr>
          <w:sz w:val="24"/>
        </w:rPr>
        <w:tab/>
        <w:t>- Без всяких “если бы, да кабы...”, что есть, то есть... После вашего  развода, я переписываю квартиру на тебя. Точка. Обжалованию не подлежит.</w:t>
      </w:r>
    </w:p>
    <w:p>
      <w:pPr>
        <w:pStyle w:val="Normal"/>
        <w:ind w:firstLine="720"/>
        <w:jc w:val="both"/>
        <w:rPr>
          <w:sz w:val="24"/>
        </w:rPr>
      </w:pPr>
      <w:r>
        <w:rPr>
          <w:sz w:val="24"/>
        </w:rPr>
        <w:tab/>
        <w:t xml:space="preserve">- Господь с тобой, Леня! Любовь Ивановна второй инфаркт получит, а Наталья, она же мне при всех  глаза выцарапает. </w:t>
      </w:r>
    </w:p>
    <w:p>
      <w:pPr>
        <w:pStyle w:val="Normal"/>
        <w:ind w:firstLine="720"/>
        <w:jc w:val="both"/>
        <w:rPr>
          <w:sz w:val="24"/>
        </w:rPr>
      </w:pPr>
      <w:r>
        <w:rPr>
          <w:sz w:val="24"/>
        </w:rPr>
        <w:tab/>
        <w:t xml:space="preserve">- Инфаркт, это проблема Любовь Ивановны, а с Натальей у меня разговор будет коротким.  Не волнуйся, все будет в порядке. Нам сейчас надо о нашей жизни подумать... коль решили.  - оторвав руку от руля, он погладил по округлым коленкам длинных, закинутых друг на друга ног Зинаиды Автандиловны. - Ты сейчас уйдешь  работать в больницу, другой коллектив легче будет. Я думаешь что, не понимаю? Да у тебя, я смотрю, бетонные нервы... выдержать такое! </w:t>
      </w:r>
    </w:p>
    <w:p>
      <w:pPr>
        <w:pStyle w:val="Normal"/>
        <w:ind w:firstLine="720"/>
        <w:jc w:val="both"/>
        <w:rPr>
          <w:sz w:val="24"/>
        </w:rPr>
      </w:pPr>
      <w:r>
        <w:rPr>
          <w:sz w:val="24"/>
        </w:rPr>
        <w:t xml:space="preserve">Нарушая правила, он погнал по сплошной двойной линии  на обгон вереницы машин,  тянущихся за гружённым самосвалом и, посматривая на задумавшуюся невестку, продолжал. </w:t>
      </w:r>
    </w:p>
    <w:p>
      <w:pPr>
        <w:pStyle w:val="Normal"/>
        <w:ind w:firstLine="720"/>
        <w:jc w:val="both"/>
        <w:rPr>
          <w:sz w:val="24"/>
        </w:rPr>
      </w:pPr>
      <w:r>
        <w:rPr>
          <w:sz w:val="24"/>
        </w:rPr>
        <w:t>- Ты будешь доцент. Место в институте курортологии в Сочи я за это время тебе выбью. Продадим квартиру в Новороссийске, конечно, в Сочи такую и за такие деньги не купишь, но я  тоже должен внести свою лепту. Хе-хе...  - Он засмеялся, снял руку с руля, обнял  Зинаиду Автандиловну. - Как-никак жених, черт побери, а?  Так что купим хо-ро- шу-ю квартиру,  может ... и дом, такой, чтобы сидеть на веранде и через бокал с шампанским любоваться морем, здорово?  Я уже все просчитал. А с Любовь Ивановной я хоть сейчас развод в паспорт поставлю. Алексею дом оставлю. Наталью всем обеспечил, пусть сидит там, спасибо отцу родному говорит, да помалкивает. Вот только для тебя я не стар? Не хочу, чтобы моя нынешняя драма заключающаяся  не в том, что я дедушка, а в том, что я живу с бабушкой не стала твоей...</w:t>
      </w:r>
    </w:p>
    <w:p>
      <w:pPr>
        <w:pStyle w:val="Normal"/>
        <w:ind w:firstLine="720"/>
        <w:jc w:val="both"/>
        <w:rPr>
          <w:sz w:val="24"/>
        </w:rPr>
      </w:pPr>
      <w:r>
        <w:rPr>
          <w:sz w:val="24"/>
        </w:rPr>
        <w:t>Он погладил ее руку, пальцы замерли на кольце.</w:t>
      </w:r>
    </w:p>
    <w:p>
      <w:pPr>
        <w:pStyle w:val="Normal"/>
        <w:ind w:firstLine="720"/>
        <w:jc w:val="both"/>
        <w:rPr>
          <w:sz w:val="24"/>
        </w:rPr>
      </w:pPr>
      <w:r>
        <w:rPr>
          <w:sz w:val="24"/>
        </w:rPr>
        <w:tab/>
        <w:t xml:space="preserve">- Извини за некорректность, такие шикарные кольца обычно наследные, фамильные. Ты родом не дворянка? </w:t>
      </w:r>
    </w:p>
    <w:p>
      <w:pPr>
        <w:pStyle w:val="Normal"/>
        <w:ind w:firstLine="720"/>
        <w:jc w:val="both"/>
        <w:rPr>
          <w:sz w:val="24"/>
        </w:rPr>
      </w:pPr>
      <w:r>
        <w:rPr>
          <w:sz w:val="24"/>
        </w:rPr>
        <w:tab/>
        <w:t>- Скажешь тоже... дворянка... Мама подарила.</w:t>
      </w:r>
    </w:p>
    <w:p>
      <w:pPr>
        <w:pStyle w:val="Normal"/>
        <w:ind w:firstLine="720"/>
        <w:jc w:val="both"/>
        <w:rPr>
          <w:sz w:val="24"/>
        </w:rPr>
      </w:pPr>
      <w:r>
        <w:rPr>
          <w:sz w:val="24"/>
        </w:rPr>
        <w:tab/>
        <w:t>- А откуда оно у нее, ведь она ... ну как сказать, извини, но колхозница... Я, когда первый раз увидел, сразу подумал, ну не может быть, чтоб это твоя  мать была! Ты  не подумай, я ничего против нее не имею. Разговор между нами. Она хорошая женщина. Ты видать в отца. Знатный был?!</w:t>
      </w:r>
    </w:p>
    <w:p>
      <w:pPr>
        <w:pStyle w:val="Normal"/>
        <w:ind w:firstLine="720"/>
        <w:jc w:val="both"/>
        <w:rPr>
          <w:sz w:val="24"/>
        </w:rPr>
      </w:pPr>
      <w:r>
        <w:rPr>
          <w:sz w:val="24"/>
        </w:rPr>
        <w:t>Кровь прилила   к лицу Зины. Она почувствовала, как из нее прет накопившаяся за долгие годы  лавина. “Надо говорить! Сейчас скажу... Пора!   Кроме него, навряд ли кто поможет... да... но с чего начать?..” -  мысли замельтешили  в голове. Она растерялась, не знала с чего начать.</w:t>
      </w:r>
    </w:p>
    <w:p>
      <w:pPr>
        <w:pStyle w:val="Normal"/>
        <w:ind w:firstLine="720"/>
        <w:jc w:val="both"/>
        <w:rPr>
          <w:sz w:val="24"/>
        </w:rPr>
      </w:pPr>
      <w:r>
        <w:rPr>
          <w:sz w:val="24"/>
        </w:rPr>
        <w:tab/>
        <w:t>- Лёня, я... не знаю, как, но...</w:t>
      </w:r>
    </w:p>
    <w:p>
      <w:pPr>
        <w:pStyle w:val="Normal"/>
        <w:ind w:firstLine="720"/>
        <w:jc w:val="both"/>
        <w:rPr>
          <w:sz w:val="24"/>
        </w:rPr>
      </w:pPr>
      <w:r>
        <w:rPr>
          <w:sz w:val="24"/>
        </w:rPr>
        <w:t xml:space="preserve">От резкого торможения колеса неприятно завизжали. </w:t>
      </w:r>
    </w:p>
    <w:p>
      <w:pPr>
        <w:pStyle w:val="Normal"/>
        <w:ind w:firstLine="720"/>
        <w:jc w:val="both"/>
        <w:rPr>
          <w:sz w:val="24"/>
        </w:rPr>
      </w:pPr>
      <w:r>
        <w:rPr>
          <w:sz w:val="24"/>
        </w:rPr>
        <w:tab/>
        <w:t xml:space="preserve">- Сейчас, Зиночка... сейчас. Превысил скорость. Подожди  дам стольник этому козлу. - Сказал он, сдавая машиной назад.  </w:t>
      </w:r>
    </w:p>
    <w:p>
      <w:pPr>
        <w:pStyle w:val="Normal"/>
        <w:ind w:firstLine="720"/>
        <w:jc w:val="both"/>
        <w:rPr>
          <w:sz w:val="24"/>
        </w:rPr>
      </w:pPr>
      <w:r>
        <w:rPr>
          <w:sz w:val="24"/>
        </w:rPr>
        <w:t>На обочине стоял патруль с полосатым жезлом, а за ним около  лесополосы  гаишная машина. Не выходя из   мерседеса, Леонид Сергеевич  открыл стекло и протянул  деньги. Милиционер, будто не заметил, строго козырнул и попросил  выйти. С неохотой,  достав документы, Леонид Сергеевич  вразвалку пошел  за инспектором. Отсутствовал не долго. Вернулся улыбающийся, бодрый, уверенный в себе. Вместе с ним в салон ворвался свежий ветер и пахнуло крепким душистым настоем степных трав. Усаживаясь в водительское кресло,  он внимательно посмотрел на Зинаиду Автандиловну.</w:t>
      </w:r>
    </w:p>
    <w:p>
      <w:pPr>
        <w:pStyle w:val="Normal"/>
        <w:ind w:firstLine="720"/>
        <w:jc w:val="both"/>
        <w:rPr>
          <w:sz w:val="24"/>
        </w:rPr>
      </w:pPr>
      <w:r>
        <w:rPr>
          <w:sz w:val="24"/>
        </w:rPr>
        <w:tab/>
        <w:t>- Все в порядке. Разобрались... Да, ты что-то хотела сказать?</w:t>
      </w:r>
    </w:p>
    <w:p>
      <w:pPr>
        <w:pStyle w:val="Normal"/>
        <w:ind w:firstLine="720"/>
        <w:jc w:val="both"/>
        <w:rPr>
          <w:sz w:val="24"/>
        </w:rPr>
      </w:pPr>
      <w:r>
        <w:rPr>
          <w:sz w:val="24"/>
        </w:rPr>
        <w:tab/>
        <w:t>- Давай где-нибудь пообедаем... - Ласково ответила она, понимая, что момент откровения улетучился, исчез. Разговор о кирпичном сарае сам собой откладывался до лучших времен. “Что Бог не делает, все к лучшему...” - подумала Зинаида Автандиловна.</w:t>
      </w:r>
    </w:p>
    <w:p>
      <w:pPr>
        <w:pStyle w:val="Normal"/>
        <w:ind w:firstLine="720"/>
        <w:jc w:val="both"/>
        <w:rPr>
          <w:sz w:val="24"/>
        </w:rPr>
      </w:pPr>
      <w:r>
        <w:rPr>
          <w:sz w:val="24"/>
        </w:rPr>
        <w:tab/>
        <w:t>- Вот это другой разговор, это по-нашему! - Искренне обрадовался Леонид Сергеевич и запел: Эх, затянулась бурой тиной гладь старинного пруд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Зинаида Автандиловна перешла на работу в центральную городскую больницу. Встретили ее сдержанно- прохладно. Как-то в кабинет пригласила  главный врач Софья Михайловна.</w:t>
      </w:r>
    </w:p>
    <w:p>
      <w:pPr>
        <w:pStyle w:val="Normal"/>
        <w:ind w:firstLine="720"/>
        <w:jc w:val="both"/>
        <w:rPr>
          <w:sz w:val="24"/>
        </w:rPr>
      </w:pPr>
      <w:r>
        <w:rPr>
          <w:sz w:val="24"/>
        </w:rPr>
        <w:tab/>
        <w:t>- Присаживайтесь. Разговор у меня к вам. - и, глянув  молодыми глазами, поправляя серебряную прядь, выбившуюся из под белой накрахмаленной докторской шапочки,  сказала с интонациями одобрения и подчеркнутого уважения: - Молодец, хорошо оперируете... К вам  уже в очередь записываются. Вот Дмитрий Ильич поприсутствовал, восхищен, утверждает, что у вас во время операции нет левой руки, обе руки правые. А уж  его мнение многого стоит, голубушка. Да и не только он...  А теперь, давайте к делу. - Она на секунду опустила  глаза, как бы еще раз обдумывая что-то. Подняв их на Зинаиду Автандиловну, твердо произнесла: - Долго не буду говорить...  Принимайте отделение, наводите порядок.  Я вас поддержу.</w:t>
      </w:r>
    </w:p>
    <w:p>
      <w:pPr>
        <w:pStyle w:val="Normal"/>
        <w:ind w:firstLine="720"/>
        <w:jc w:val="both"/>
        <w:rPr>
          <w:sz w:val="24"/>
        </w:rPr>
      </w:pPr>
      <w:r>
        <w:rPr>
          <w:sz w:val="24"/>
        </w:rPr>
        <w:t xml:space="preserve">Вся последующая неделя была хлопотной и загруженной. Операции шли сами собой по графику. Иногда она входила в операционный зал в десять утра, а выходила поздно вечером. Теперь надо было беспокоиться обо всем: лекарства, перевязочные и шовные материалы, оборудования. Требовался ремонт палат, хотя бы косметический. Необходимо было осваивать новые методики и технологии, а значит переучивать хирургов и операционных сестер. Действительно, Софья Михайловна оказывала ей всяческую помощь и содействие. И Зинаида Автандиловна однажды поймала себя на мысли, что работается ей интересно, как будто приоткрылась для нее дверь в новую жизнь. Она всячески, под разными предлогами оттягивала вечернее возвращение домой. </w:t>
      </w:r>
    </w:p>
    <w:p>
      <w:pPr>
        <w:pStyle w:val="Normal"/>
        <w:ind w:firstLine="720"/>
        <w:jc w:val="both"/>
        <w:rPr>
          <w:sz w:val="24"/>
        </w:rPr>
      </w:pPr>
      <w:r>
        <w:rPr>
          <w:sz w:val="24"/>
        </w:rPr>
        <w:t xml:space="preserve">Леонид Сергеевич догадывался об этом ее душевном состоянии и надо признать старался, как мог, а мог он многое на этих крутых жизненных поворотах. Слово свое сдержал, коротко и твердо переговорил с собственным сыном, который тотчас же покорно согласился на развод с женой. </w:t>
      </w:r>
    </w:p>
    <w:p>
      <w:pPr>
        <w:pStyle w:val="Normal"/>
        <w:ind w:firstLine="720"/>
        <w:jc w:val="both"/>
        <w:rPr>
          <w:sz w:val="24"/>
        </w:rPr>
      </w:pPr>
      <w:r>
        <w:rPr>
          <w:sz w:val="24"/>
        </w:rPr>
        <w:t>Бывший муж ушел, когда ее не было дома, ушел тихо.  Ей только пришлось написать  собственноручно заявление, остальное взял на себя Леонид Сергеевич. Он же  привез ей паспорт с печатью о расторжении брака и  бумагу с  лиловой печатью, свидетельствующей, что отныне Зинаида Автандиловна  хозяйка трехкомнатной квартиры в самом центре. Обнял  ее и радушно произнес:</w:t>
      </w:r>
    </w:p>
    <w:p>
      <w:pPr>
        <w:pStyle w:val="Normal"/>
        <w:ind w:firstLine="720"/>
        <w:jc w:val="both"/>
        <w:rPr>
          <w:sz w:val="24"/>
        </w:rPr>
      </w:pPr>
      <w:r>
        <w:rPr>
          <w:sz w:val="24"/>
        </w:rPr>
        <w:t>- Зинуля, теперь эта квартира твоя. И прекрати мучиться и думать о том, что упустила в жизни. Надо думать о том, что достигла! Запомни, мимо каждого из нас галопом скачет конь удачи, но не каждый успевает  вскочить в седло, ясно?  Для этого надо иметь навыки, чтоб не упустить свой шанс, свое счастье.  Поразмышляй на досуге.</w:t>
      </w:r>
    </w:p>
    <w:p>
      <w:pPr>
        <w:pStyle w:val="Normal"/>
        <w:ind w:firstLine="720"/>
        <w:jc w:val="both"/>
        <w:rPr>
          <w:sz w:val="24"/>
        </w:rPr>
      </w:pPr>
      <w:r>
        <w:rPr>
          <w:sz w:val="24"/>
        </w:rPr>
        <w:t xml:space="preserve">И она размышляла. Но чаще всего о  кирпичном сарае. Мысленно то благодарила, то ругала тех гаишников, затормозивших   “мерседес”   и   полосатым жезлом остановивших ее душевный порыв. “А может это мой Ангел Хранитель, в  милицейском  бронежелете  и с жезлом в руке уберег меня, а?  И если б не он, то  Леонид сейчас знал тайну кирпичного сарая. И что тогда, как бы он поступил, что сказал? - Она смотрела  на его волевое лицо,   поддернутые инеем  кудрявые волосы. - С него все скатывается, он, как в масле. Чужая душа потемки. Ну, что же мне делать?” </w:t>
      </w:r>
    </w:p>
    <w:p>
      <w:pPr>
        <w:pStyle w:val="Normal"/>
        <w:ind w:firstLine="720"/>
        <w:jc w:val="both"/>
        <w:rPr>
          <w:sz w:val="24"/>
        </w:rPr>
      </w:pPr>
      <w:r>
        <w:rPr>
          <w:sz w:val="24"/>
        </w:rPr>
        <w:t>Минувшая неделя выдалась напряженной, тяжелой. Пришлось оперировать  внеплановых больных и в субботу. Домой пришла еле живая в девятом часу, долго стояла под душем, сгоняя усталость и заботы, с удовольствием закуталась в  любимый махровый  халат, включила скрипичную музыку. Она ее слушала со странным удовольствием, потому что этого исполнителя она сама оперировала и спасла от тяжкой хвори, а теперь он прославленный артист. На душе у  нее стало светло и спокойно.</w:t>
      </w:r>
    </w:p>
    <w:p>
      <w:pPr>
        <w:pStyle w:val="Normal"/>
        <w:ind w:firstLine="720"/>
        <w:jc w:val="both"/>
        <w:rPr>
          <w:sz w:val="24"/>
        </w:rPr>
      </w:pPr>
      <w:r>
        <w:rPr>
          <w:sz w:val="24"/>
        </w:rPr>
        <w:t xml:space="preserve"> </w:t>
      </w:r>
      <w:r>
        <w:rPr>
          <w:sz w:val="24"/>
        </w:rPr>
        <w:t>Зинаида Автандиловна прошла на кухню, налила в черный широкий бокал коньяку,  прихватила стакан апельсинового сока и вернулась в спальню. Со смаком сделала большой глоток из бокала, уселась в кресло, слушая музыку. Вдруг призывно зазвонил телефон. Она лениво посмотрела на него, разговаривать ни с кем у нее не было желания в эту минуту счастливого одиночества. А телефон звонил и звонил, казалось подпрыгивал от нетерпения. Он начинал раздражать. Она еще отхлебнула из бокала и взяла трубку.</w:t>
      </w:r>
    </w:p>
    <w:p>
      <w:pPr>
        <w:pStyle w:val="Normal"/>
        <w:ind w:firstLine="720"/>
        <w:jc w:val="both"/>
        <w:rPr>
          <w:sz w:val="24"/>
        </w:rPr>
      </w:pPr>
      <w:r>
        <w:rPr>
          <w:sz w:val="24"/>
        </w:rPr>
        <w:tab/>
        <w:t xml:space="preserve">- Зина? Зиночка, это я, Робин Гуд. Алло, алло, вы меня слышите?  Здравствуйте! </w:t>
      </w:r>
    </w:p>
    <w:p>
      <w:pPr>
        <w:pStyle w:val="Normal"/>
        <w:ind w:firstLine="720"/>
        <w:jc w:val="both"/>
        <w:rPr>
          <w:sz w:val="24"/>
        </w:rPr>
      </w:pPr>
      <w:r>
        <w:rPr>
          <w:sz w:val="24"/>
        </w:rPr>
        <w:tab/>
        <w:t>- Здравствуйте...</w:t>
      </w:r>
    </w:p>
    <w:p>
      <w:pPr>
        <w:pStyle w:val="Normal"/>
        <w:ind w:firstLine="720"/>
        <w:jc w:val="both"/>
        <w:rPr>
          <w:sz w:val="24"/>
        </w:rPr>
      </w:pPr>
      <w:r>
        <w:rPr>
          <w:sz w:val="24"/>
        </w:rPr>
        <w:tab/>
        <w:t>- Что вы сейчас делаете?</w:t>
      </w:r>
    </w:p>
    <w:p>
      <w:pPr>
        <w:pStyle w:val="Normal"/>
        <w:ind w:firstLine="720"/>
        <w:jc w:val="both"/>
        <w:rPr>
          <w:sz w:val="24"/>
        </w:rPr>
      </w:pPr>
      <w:r>
        <w:rPr>
          <w:sz w:val="24"/>
        </w:rPr>
        <w:tab/>
        <w:t>- Пью  коньяк.</w:t>
      </w:r>
    </w:p>
    <w:p>
      <w:pPr>
        <w:pStyle w:val="Normal"/>
        <w:ind w:firstLine="720"/>
        <w:jc w:val="both"/>
        <w:rPr>
          <w:sz w:val="24"/>
        </w:rPr>
      </w:pPr>
      <w:r>
        <w:rPr>
          <w:sz w:val="24"/>
        </w:rPr>
        <w:tab/>
        <w:t>- Одна?</w:t>
      </w:r>
    </w:p>
    <w:p>
      <w:pPr>
        <w:pStyle w:val="Normal"/>
        <w:ind w:firstLine="720"/>
        <w:jc w:val="both"/>
        <w:rPr>
          <w:sz w:val="24"/>
        </w:rPr>
      </w:pPr>
      <w:r>
        <w:rPr>
          <w:sz w:val="24"/>
        </w:rPr>
        <w:tab/>
        <w:t>- Да.</w:t>
      </w:r>
    </w:p>
    <w:p>
      <w:pPr>
        <w:pStyle w:val="Normal"/>
        <w:ind w:firstLine="720"/>
        <w:jc w:val="both"/>
        <w:rPr>
          <w:sz w:val="24"/>
        </w:rPr>
      </w:pPr>
      <w:r>
        <w:rPr>
          <w:sz w:val="24"/>
        </w:rPr>
        <w:tab/>
        <w:t>- А можно...</w:t>
      </w:r>
    </w:p>
    <w:p>
      <w:pPr>
        <w:pStyle w:val="Normal"/>
        <w:ind w:firstLine="720"/>
        <w:jc w:val="both"/>
        <w:rPr>
          <w:sz w:val="24"/>
        </w:rPr>
      </w:pPr>
      <w:r>
        <w:rPr>
          <w:sz w:val="24"/>
        </w:rPr>
        <w:tab/>
        <w:t>- Нет.</w:t>
      </w:r>
    </w:p>
    <w:p>
      <w:pPr>
        <w:pStyle w:val="Normal"/>
        <w:ind w:firstLine="720"/>
        <w:jc w:val="both"/>
        <w:rPr>
          <w:sz w:val="24"/>
        </w:rPr>
      </w:pPr>
      <w:r>
        <w:rPr>
          <w:sz w:val="24"/>
        </w:rPr>
        <w:tab/>
        <w:t>- А почему?</w:t>
      </w:r>
    </w:p>
    <w:p>
      <w:pPr>
        <w:pStyle w:val="Normal"/>
        <w:ind w:firstLine="720"/>
        <w:jc w:val="both"/>
        <w:rPr>
          <w:sz w:val="24"/>
        </w:rPr>
      </w:pPr>
      <w:r>
        <w:rPr>
          <w:sz w:val="24"/>
        </w:rPr>
        <w:tab/>
        <w:t>- Зачем?</w:t>
      </w:r>
    </w:p>
    <w:p>
      <w:pPr>
        <w:pStyle w:val="Normal"/>
        <w:ind w:firstLine="720"/>
        <w:jc w:val="both"/>
        <w:rPr>
          <w:sz w:val="24"/>
        </w:rPr>
      </w:pPr>
      <w:r>
        <w:rPr>
          <w:sz w:val="24"/>
        </w:rPr>
        <w:tab/>
        <w:t xml:space="preserve">- Затем, что я  спешил к вам,  как спешат только один раз на этом  свете, чтобы рассказать,   что я вас, наконец,  нашел, о вас постоянно думал в Америке, звонил, а мне отвечали, что вы уже в поликлинике  не работаете. Я их просил  дать ваш домашний телефон, они говорили, что не положено. Ещё хочу вас видеть, чтобы  сказать... вы мне очень нужны! Вы необыкновенная и необычайная!  Где мы встретимся? </w:t>
      </w:r>
    </w:p>
    <w:p>
      <w:pPr>
        <w:pStyle w:val="Normal"/>
        <w:ind w:firstLine="720"/>
        <w:jc w:val="both"/>
        <w:rPr>
          <w:sz w:val="24"/>
        </w:rPr>
      </w:pPr>
      <w:r>
        <w:rPr>
          <w:sz w:val="24"/>
        </w:rPr>
        <w:t>“</w:t>
      </w:r>
      <w:r>
        <w:rPr>
          <w:sz w:val="24"/>
        </w:rPr>
        <w:t>Самое удивительное, но мне эту чушь приятно слушать!” - усмехнувшись, отметила она  и прижала трубку  к уху.</w:t>
      </w:r>
    </w:p>
    <w:p>
      <w:pPr>
        <w:pStyle w:val="Normal"/>
        <w:ind w:firstLine="720"/>
        <w:jc w:val="both"/>
        <w:rPr>
          <w:sz w:val="24"/>
        </w:rPr>
      </w:pPr>
      <w:r>
        <w:rPr>
          <w:sz w:val="24"/>
        </w:rPr>
        <w:tab/>
        <w:t xml:space="preserve">-  Пожалуй, завтра у меня свободная первая половина дня. Только позвоните предварительно. </w:t>
      </w:r>
    </w:p>
    <w:p>
      <w:pPr>
        <w:pStyle w:val="Normal"/>
        <w:ind w:firstLine="720"/>
        <w:jc w:val="both"/>
        <w:rPr>
          <w:sz w:val="24"/>
        </w:rPr>
      </w:pPr>
      <w:r>
        <w:rPr>
          <w:sz w:val="24"/>
        </w:rPr>
        <w:t>Он позвонил и приехал. Встретились на людной набережной. Роберт  подъехал на “БМВ”. Зинаида Автандиловна села в машину и показала рукой на бетонный широкий пирс уходящий серой полосой далеко в море. Он вырулил и машина медленно покатилась по этой полосе и было такое ощущение, что море расступалось перед ними.</w:t>
      </w:r>
    </w:p>
    <w:p>
      <w:pPr>
        <w:pStyle w:val="Normal"/>
        <w:ind w:firstLine="720"/>
        <w:jc w:val="both"/>
        <w:rPr>
          <w:sz w:val="24"/>
        </w:rPr>
      </w:pPr>
      <w:r>
        <w:rPr>
          <w:sz w:val="24"/>
        </w:rPr>
        <w:t xml:space="preserve">- Роберт вы так на меня смотрите, как энтомологи рассматривают насекомых под микроскопом... - небрежно отбросив золото волос, демонстрируя гибкую высокую шею,  засмеялась с переливами серебряных колокольчиков   Зинаида Автандилова. </w:t>
      </w:r>
    </w:p>
    <w:p>
      <w:pPr>
        <w:pStyle w:val="Normal"/>
        <w:ind w:firstLine="720"/>
        <w:jc w:val="both"/>
        <w:rPr>
          <w:sz w:val="24"/>
        </w:rPr>
      </w:pPr>
      <w:r>
        <w:rPr>
          <w:sz w:val="24"/>
        </w:rPr>
        <w:t xml:space="preserve">Они вышли из машины и медленно побрели  до самых трубных перил, ограждавших в конце пирса железную причальную площадку. Волны ласково плескались, солнечные блики прыгали по ним.  Море было синее до самого горизонта. Чайки, горланя, хороводом кружили над водой, иногда пикировали на волны выхватывая оттуда серебристых рыбок, за ними было интересно наблюдать, здесь, на краю пирса, далеко от берега. Они остановились, облокотясь о перила,  долго молча любовались морским простором. </w:t>
      </w:r>
    </w:p>
    <w:p>
      <w:pPr>
        <w:pStyle w:val="Normal"/>
        <w:ind w:firstLine="720"/>
        <w:jc w:val="both"/>
        <w:rPr>
          <w:sz w:val="24"/>
        </w:rPr>
      </w:pPr>
      <w:r>
        <w:rPr>
          <w:sz w:val="24"/>
        </w:rPr>
        <w:t>- Зиночка, не поверите, ведь я вас видел всего один раз, в темноте, а там, в Америке, представлял именно такой... Ну, разве так бывает?! Вот только, простите меня,  имя это вам не подходит.</w:t>
      </w:r>
    </w:p>
    <w:p>
      <w:pPr>
        <w:pStyle w:val="Normal"/>
        <w:ind w:firstLine="720"/>
        <w:jc w:val="both"/>
        <w:rPr>
          <w:sz w:val="24"/>
        </w:rPr>
      </w:pPr>
      <w:r>
        <w:rPr>
          <w:sz w:val="24"/>
        </w:rPr>
        <w:tab/>
        <w:t>- Почему?..  -  полыхнула она  подхваченной от моря синевой глаз. - Какое у меня должно быть имя?</w:t>
      </w:r>
    </w:p>
    <w:p>
      <w:pPr>
        <w:pStyle w:val="Normal"/>
        <w:ind w:firstLine="720"/>
        <w:jc w:val="both"/>
        <w:rPr>
          <w:sz w:val="24"/>
        </w:rPr>
      </w:pPr>
      <w:r>
        <w:rPr>
          <w:sz w:val="24"/>
        </w:rPr>
        <w:tab/>
        <w:t>- Ну...  Не знаю, - он пожал   плечами -  Мне кажется оно должно быть похожее на вас, бесконечно обаятельное. Ну типа... золотая, синеглазая...</w:t>
      </w:r>
    </w:p>
    <w:p>
      <w:pPr>
        <w:pStyle w:val="Normal"/>
        <w:ind w:firstLine="720"/>
        <w:jc w:val="both"/>
        <w:rPr>
          <w:sz w:val="24"/>
        </w:rPr>
      </w:pPr>
      <w:r>
        <w:rPr>
          <w:sz w:val="24"/>
        </w:rPr>
        <w:tab/>
        <w:t>- Но таких имён нет, хотя... - Она вдруг вздрогнула, а что  если он назовет правильно ее имя?</w:t>
      </w:r>
    </w:p>
    <w:p>
      <w:pPr>
        <w:pStyle w:val="Normal"/>
        <w:ind w:firstLine="720"/>
        <w:jc w:val="both"/>
        <w:rPr>
          <w:sz w:val="24"/>
        </w:rPr>
      </w:pPr>
      <w:r>
        <w:rPr>
          <w:sz w:val="24"/>
        </w:rPr>
        <w:tab/>
        <w:t>- А можно я буду вас называть Золотая Синеглазка?</w:t>
      </w:r>
    </w:p>
    <w:p>
      <w:pPr>
        <w:pStyle w:val="Normal"/>
        <w:ind w:firstLine="720"/>
        <w:jc w:val="both"/>
        <w:rPr>
          <w:sz w:val="24"/>
        </w:rPr>
      </w:pPr>
      <w:r>
        <w:rPr>
          <w:sz w:val="24"/>
        </w:rPr>
        <w:tab/>
        <w:t>- Попробуйте... Я думаю это несколько вычурно хотя и необычно.</w:t>
      </w:r>
    </w:p>
    <w:p>
      <w:pPr>
        <w:pStyle w:val="Normal"/>
        <w:ind w:firstLine="720"/>
        <w:jc w:val="both"/>
        <w:rPr>
          <w:sz w:val="24"/>
        </w:rPr>
      </w:pPr>
      <w:r>
        <w:rPr>
          <w:sz w:val="24"/>
        </w:rPr>
        <w:t xml:space="preserve">Зинаида Автандиловна посмотрела на этого немного чудоковатого молодого мужчину, еще в душе  не расставшегося с сентиментальной юностью. От него веяло добротой и искренностью. </w:t>
      </w:r>
    </w:p>
    <w:p>
      <w:pPr>
        <w:pStyle w:val="Normal"/>
        <w:ind w:firstLine="720"/>
        <w:jc w:val="both"/>
        <w:rPr>
          <w:sz w:val="24"/>
        </w:rPr>
      </w:pPr>
      <w:r>
        <w:rPr>
          <w:sz w:val="24"/>
        </w:rPr>
        <w:tab/>
        <w:t>- Золотая Синеглазка, а я знаю, что вы с мужем разошлись...</w:t>
      </w:r>
    </w:p>
    <w:p>
      <w:pPr>
        <w:pStyle w:val="Normal"/>
        <w:ind w:firstLine="720"/>
        <w:jc w:val="both"/>
        <w:rPr>
          <w:sz w:val="24"/>
        </w:rPr>
      </w:pPr>
      <w:r>
        <w:rPr>
          <w:sz w:val="24"/>
        </w:rPr>
        <w:tab/>
        <w:t>- Было сообщение в газете? Устаревшая информация. А еще что? - Она с легкой иронией заглянула ему в лицо.</w:t>
      </w:r>
    </w:p>
    <w:p>
      <w:pPr>
        <w:pStyle w:val="Normal"/>
        <w:ind w:firstLine="720"/>
        <w:jc w:val="both"/>
        <w:rPr>
          <w:sz w:val="24"/>
        </w:rPr>
      </w:pPr>
      <w:r>
        <w:rPr>
          <w:sz w:val="24"/>
        </w:rPr>
        <w:t>Роберт на мгновение замялся, глаза его сверкнули, в них мелькнул вызов и он выпалил единым вдохом:</w:t>
      </w:r>
    </w:p>
    <w:p>
      <w:pPr>
        <w:pStyle w:val="Normal"/>
        <w:ind w:firstLine="720"/>
        <w:jc w:val="both"/>
        <w:rPr>
          <w:sz w:val="24"/>
        </w:rPr>
      </w:pPr>
      <w:r>
        <w:rPr>
          <w:sz w:val="24"/>
        </w:rPr>
        <w:tab/>
        <w:t>- Я люблю вас... Навсегда. И клянусь, докажу это. Отныне все, что я буду делать - буду делать для вас.</w:t>
      </w:r>
    </w:p>
    <w:p>
      <w:pPr>
        <w:pStyle w:val="Normal"/>
        <w:ind w:firstLine="720"/>
        <w:jc w:val="both"/>
        <w:rPr>
          <w:sz w:val="24"/>
        </w:rPr>
      </w:pPr>
      <w:r>
        <w:rPr>
          <w:sz w:val="24"/>
        </w:rPr>
        <w:tab/>
        <w:t>- ?! - Она изумленно отшатнулась, но руку, которую он держал в своих ладонях, не убрала. Пожалуй, она иного и не ожидала.</w:t>
      </w:r>
    </w:p>
    <w:p>
      <w:pPr>
        <w:pStyle w:val="Normal"/>
        <w:ind w:firstLine="720"/>
        <w:jc w:val="both"/>
        <w:rPr>
          <w:sz w:val="24"/>
        </w:rPr>
      </w:pPr>
      <w:r>
        <w:rPr>
          <w:sz w:val="24"/>
        </w:rPr>
        <w:t xml:space="preserve">Роберт, выросший на окраине портового города, с детства мечтал о кораблях, морских приключениях, дальних странах. С присущим  юности максимализмом настойчиво шел к заветной цели. Подогрела  мечту книга “Мартин Иден”  о неисправимом романтике,  мужественном  моряке, которому не страшны были все жизненные преграды.  В  тайне от всех решил делать с него свою жизнь. Поступил в мореходку, бороздил моря и океаны, сошел на сушу с мечтой писать книги... Но жизнь диктовала другое, надо было выживать и он со свойственной ему кипучей энергией окунулся в работу.  </w:t>
      </w:r>
    </w:p>
    <w:p>
      <w:pPr>
        <w:pStyle w:val="Normal"/>
        <w:ind w:firstLine="720"/>
        <w:jc w:val="both"/>
        <w:rPr>
          <w:sz w:val="24"/>
        </w:rPr>
      </w:pPr>
      <w:r>
        <w:rPr>
          <w:sz w:val="24"/>
        </w:rPr>
        <w:t xml:space="preserve"> </w:t>
      </w:r>
      <w:r>
        <w:rPr>
          <w:sz w:val="24"/>
        </w:rPr>
        <w:t>На первых порах помогли уехавшие в Америку друзья. Он оказался надежным и разворотливым партнером, быстро обосновался, построил сеть бензоколонок в городе и на трассе.  Работа, конечно, не безопасная, поскольку в этом бизнесе конкуренция жестокая, бескомпромиссная и всегда надо быть начеку. На свидания к Зинаиде Автандиловне он приезжал веселый, жизнерадостный, но до нее доходили слухи о взрывах на бензоколонках, о кровавых перестрелках.</w:t>
      </w:r>
    </w:p>
    <w:p>
      <w:pPr>
        <w:pStyle w:val="Normal"/>
        <w:ind w:firstLine="720"/>
        <w:jc w:val="both"/>
        <w:rPr>
          <w:sz w:val="24"/>
        </w:rPr>
      </w:pPr>
      <w:r>
        <w:rPr>
          <w:sz w:val="24"/>
        </w:rPr>
        <w:t xml:space="preserve">Для Зинаиды Автандиловны началось  время сладостного любовного праздника.  Роберт настаивал  на открытых отношениях и, хоть сейчас, был готов   узаконить их. Она мягко увещевала его, намекая на значительную разницу в возрасте,  жеманно осторожничала, пугаясь его напористости, не скрываемой пылкости, говорила о времени, которое всегда лучшее испытание в любви, а, значит,  надо немного подождать, чтобы принять твердое и окончательное решение. В ответ он страстно целовал ее и беспрерывно шептал: “Нет, нет, нет...” </w:t>
      </w:r>
    </w:p>
    <w:p>
      <w:pPr>
        <w:pStyle w:val="Normal"/>
        <w:ind w:firstLine="720"/>
        <w:jc w:val="both"/>
        <w:rPr>
          <w:sz w:val="24"/>
        </w:rPr>
      </w:pPr>
      <w:r>
        <w:rPr>
          <w:sz w:val="24"/>
        </w:rPr>
        <w:t>А ей  в часы нежности становилось  жутковато, как - будто она оказывалась на краю пропасти и не было спасения от этой взрывной, вулканической  любви. А что после взрыва? “Мне нужен навес, чтобы спастись, найти укрытие.” -  тревожно думала  Зинаида Автандиловна. Обстоятельный и дальновидный  Леонид Сергеевич к этой роли не подходил. Он ревнив и подозрителен, а  врожденный эгоизм подскажет отойти  в сторону.</w:t>
      </w:r>
    </w:p>
    <w:p>
      <w:pPr>
        <w:pStyle w:val="Normal"/>
        <w:ind w:firstLine="720"/>
        <w:jc w:val="both"/>
        <w:rPr>
          <w:sz w:val="24"/>
        </w:rPr>
      </w:pPr>
      <w:r>
        <w:rPr>
          <w:sz w:val="24"/>
        </w:rPr>
        <w:t xml:space="preserve"> </w:t>
      </w:r>
      <w:r>
        <w:rPr>
          <w:sz w:val="24"/>
        </w:rPr>
        <w:t>Леонид Сергеевич    не приезжал к ней домой. Как-никак, сам в этом доме прожил не один десяток лет, где его знали  не только  люди, но и кошки вместе со всеми окрестными собаками. Город пусть и портовый, но тесный,   деревня. Поэтому  встречались   в гостиницах соседних курортных городков. И все равно, где-то, да как-то, кто-то  их видел. И, как известно, на каждый роток, не накинешь платок.</w:t>
      </w:r>
    </w:p>
    <w:p>
      <w:pPr>
        <w:pStyle w:val="Normal"/>
        <w:ind w:firstLine="720"/>
        <w:jc w:val="both"/>
        <w:rPr>
          <w:sz w:val="24"/>
        </w:rPr>
      </w:pPr>
      <w:r>
        <w:rPr>
          <w:sz w:val="24"/>
        </w:rPr>
        <w:t>Теперь в   собственной трёхкомнатной квартире ей никто не мотал нервы, а с работы ждала неизменная подружка  Поленька, ласково  смотрящая  на нее с васильковой поляны из под кокетливого солнечного зонтика голубыми восторженными глазами,  полными женской неги  и как-будто приглашала  на свежий воздух, на прогулку, чтобы пошептаться, по женски посекретничать. Да какие тут прогулки?! Мчатся недели за неделей, а воз, то бишь кирпичный сарай, по- прежнему недоступен.</w:t>
      </w:r>
    </w:p>
    <w:p>
      <w:pPr>
        <w:pStyle w:val="Normal"/>
        <w:ind w:firstLine="720"/>
        <w:jc w:val="both"/>
        <w:rPr>
          <w:sz w:val="24"/>
        </w:rPr>
      </w:pPr>
      <w:r>
        <w:rPr>
          <w:sz w:val="24"/>
        </w:rPr>
        <w:t xml:space="preserve">Леонид Сергеевич и Роберт, люди бизнеса, посему  часто отсутствуют  в длительных разъездах по городам и весям не только страны, но и далеко за ее пределами. Сотый раз, советуясь с Поленькой, она мучается  и не знает  кому из них   доверить тайну кирпичного сарая. Кажется,  Поленька против того и другого.  И она  тоже.   Не доверяет и не принимает ее сердце  их в компаньоны.  Да, любят они ее крепко, сильно, по-настоящему любят оба, но...  любовь в ее ситуации - это не все.  Опять вопросительно всматривается в портрет  подружки Поленьки,  портрет упорно  молчит, не подает  никаких знаков. Неужели она навечно останется Зинаидой Автандиловной Рогожкиной, так и не обретя свое родословное имя?   </w:t>
      </w:r>
    </w:p>
    <w:p>
      <w:pPr>
        <w:pStyle w:val="Normal"/>
        <w:ind w:firstLine="720"/>
        <w:jc w:val="both"/>
        <w:rPr>
          <w:sz w:val="24"/>
        </w:rPr>
      </w:pPr>
      <w:r>
        <w:rPr>
          <w:sz w:val="24"/>
        </w:rPr>
        <w:t xml:space="preserve">Ей сейчас просто необходима  мужская помощь, содействие, без обмана и вранья.  Она щедро  заплатит, чтобы изъять свой фамильный клад из этого кирпичного сарая, томящегося в земле десятки лет. Не скупясь, рассчитается с этим человеком за помощь и  чтобы больше  никогда его  не видеть. А сама   улетит  за моря, океаны, высокие горы и станет Златой Лаемской. Мечты, мечты... Настенные часы устало отсчитывали  время. </w:t>
      </w:r>
    </w:p>
    <w:p>
      <w:pPr>
        <w:pStyle w:val="Normal"/>
        <w:ind w:firstLine="720"/>
        <w:jc w:val="both"/>
        <w:rPr>
          <w:sz w:val="24"/>
        </w:rPr>
      </w:pPr>
      <w:r>
        <w:rPr>
          <w:sz w:val="24"/>
        </w:rPr>
        <w:t xml:space="preserve">На одной из утренних планерок в больнице, она обратила внимание  на Дмитрия Ильича. Может он подойдет для осуществления ее планов? Нет! Это чистейшей воды интеллигент не способный на подобные приключения. Думала она и о старом Даракатесе. Но для него это занятие не по годам. Хиловат старичок. </w:t>
      </w:r>
    </w:p>
    <w:p>
      <w:pPr>
        <w:pStyle w:val="Normal"/>
        <w:ind w:firstLine="720"/>
        <w:jc w:val="both"/>
        <w:rPr>
          <w:sz w:val="24"/>
        </w:rPr>
      </w:pPr>
      <w:r>
        <w:rPr>
          <w:sz w:val="24"/>
        </w:rPr>
        <w:t xml:space="preserve">Возвращаясь с работы  видела мордатые лица дюжих молодых мужиков, бездельничающих в кафешках, забегаловках, толкущихся у витрин магазинов. Такие бы могли запросто раздолбать  бетонный тайник в кирпичном сарае. Но... Но они же могут забетонировать и меня туда в эту яму, после того, как вытащат стальной ящик с фамильными драгоценностями. </w:t>
      </w:r>
    </w:p>
    <w:p>
      <w:pPr>
        <w:pStyle w:val="Normal"/>
        <w:ind w:firstLine="720"/>
        <w:jc w:val="both"/>
        <w:rPr>
          <w:sz w:val="24"/>
        </w:rPr>
      </w:pPr>
      <w:r>
        <w:rPr>
          <w:sz w:val="24"/>
        </w:rPr>
        <w:t xml:space="preserve">Если бы только выдолбить  яму... В этот сарай, превратившийся в ателье головных уборов, надо еще попасть. В стенах сарая пробили проемы, поставили  окна, зарешетили. Цементный пол покрыли деревянными щитами, а главное убрали буржуйку, верную примету,  где забитонирован стальной ящик.  На этом месте сейчас стоит стеллаж со множеством полочек на которых выставлены образцы всевозможных шляпок. </w:t>
      </w:r>
    </w:p>
    <w:p>
      <w:pPr>
        <w:pStyle w:val="Normal"/>
        <w:ind w:firstLine="720"/>
        <w:jc w:val="both"/>
        <w:rPr>
          <w:sz w:val="24"/>
        </w:rPr>
      </w:pPr>
      <w:r>
        <w:rPr>
          <w:sz w:val="24"/>
        </w:rPr>
        <w:t>Однажды Зинаида Автандиловна, заказав в этом ателье очередную шляпку, которая по ясным причинам ей была совсем не нужна, сказала мастерице:</w:t>
      </w:r>
    </w:p>
    <w:p>
      <w:pPr>
        <w:pStyle w:val="Normal"/>
        <w:ind w:firstLine="720"/>
        <w:jc w:val="both"/>
        <w:rPr>
          <w:sz w:val="24"/>
        </w:rPr>
      </w:pPr>
      <w:r>
        <w:rPr>
          <w:sz w:val="24"/>
        </w:rPr>
        <w:tab/>
        <w:t>- Ой, я  сегодня никак  не смогу до шести вечера забрать шляпку. Будьте любезны, оставьте ее у  сторожа, а деньги я уплачу сейчас.</w:t>
      </w:r>
    </w:p>
    <w:p>
      <w:pPr>
        <w:pStyle w:val="Normal"/>
        <w:ind w:firstLine="720"/>
        <w:jc w:val="both"/>
        <w:rPr>
          <w:sz w:val="24"/>
        </w:rPr>
      </w:pPr>
      <w:r>
        <w:rPr>
          <w:sz w:val="24"/>
        </w:rPr>
        <w:tab/>
        <w:t>- Какой сторож? - Разом вмешались мастера сидевшие за столами. -  У нас его в помине нет! Вон на один замок закрываем, да не спим и переживаем до утра. А открыть этот замок большого мастерства не надо... Ковырнул гвоздем  и готово! Сколько уже раз говорим начальству, не слушают! А товара сами видите... Мех дорогой! Надо бы  собаку завести, так жильцы против. Кричат это их двор и бегают   жаловаться, что их уплотнили и людей много чужих тут шляется... Калитка не закрывается. Фонарь на ночь выключают, электроэнергию экономят!..  - Продолжали перечислять мастера.</w:t>
      </w:r>
    </w:p>
    <w:p>
      <w:pPr>
        <w:pStyle w:val="Normal"/>
        <w:ind w:firstLine="720"/>
        <w:jc w:val="both"/>
        <w:rPr>
          <w:sz w:val="24"/>
        </w:rPr>
      </w:pPr>
      <w:r>
        <w:rPr>
          <w:sz w:val="24"/>
        </w:rPr>
        <w:tab/>
        <w:t>- Спасибо, спасибо, ничего, я в понедельник утром забегу! -  торопливо помахала рукой Зинаида Автандиловна и вышла, прикрыв хилую дверь. Ей было все ясно.</w:t>
      </w:r>
    </w:p>
    <w:p>
      <w:pPr>
        <w:pStyle w:val="Normal"/>
        <w:ind w:firstLine="720"/>
        <w:jc w:val="both"/>
        <w:rPr>
          <w:sz w:val="24"/>
        </w:rPr>
      </w:pPr>
      <w:r>
        <w:rPr>
          <w:sz w:val="24"/>
        </w:rPr>
        <w:t xml:space="preserve">Домой пришла  в хорошем настроении и,  пожелав Поленьке доброй ночи, пообещала  забрать ее с собой куда бы она не уехала и   крепко уснула. </w:t>
      </w:r>
    </w:p>
    <w:p>
      <w:pPr>
        <w:pStyle w:val="Normal"/>
        <w:ind w:firstLine="720"/>
        <w:jc w:val="both"/>
        <w:rPr>
          <w:sz w:val="24"/>
        </w:rPr>
      </w:pPr>
      <w:r>
        <w:rPr>
          <w:sz w:val="24"/>
        </w:rPr>
        <w:t>Глубокой ночью зазвонил телефон. Открыла глаза, за окном    сильный шквалистый дождь стучал по стеклу. В трубке  взволнованный   охрипший  голос Леонида Сергеевича.</w:t>
      </w:r>
    </w:p>
    <w:p>
      <w:pPr>
        <w:pStyle w:val="Normal"/>
        <w:ind w:firstLine="720"/>
        <w:jc w:val="both"/>
        <w:rPr>
          <w:sz w:val="24"/>
        </w:rPr>
      </w:pPr>
      <w:r>
        <w:rPr>
          <w:sz w:val="24"/>
        </w:rPr>
        <w:tab/>
        <w:t>-  Ты не пугайся, Зиночка. Беда... Алексей повесился... на дач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Прошло   пол года. Зинаида Автандиловна побывала в отпуске, потом  пару недель взяла за свой счет и поехала  в Троевское. Дуся радостно встретила ее и забеспокоилась, глядя на исхудавшее,  осунувшееся лицо с  голубыми блюдцами  глаз. Забегала  из комнаты в комнату, доставала соленья, варенья, заставляла попробовать и то, и то. Готовить   она любила и умела. </w:t>
      </w:r>
    </w:p>
    <w:p>
      <w:pPr>
        <w:pStyle w:val="Normal"/>
        <w:ind w:firstLine="720"/>
        <w:jc w:val="both"/>
        <w:rPr>
          <w:sz w:val="24"/>
        </w:rPr>
      </w:pPr>
      <w:r>
        <w:rPr>
          <w:sz w:val="24"/>
        </w:rPr>
        <w:tab/>
        <w:t xml:space="preserve">- Доченька, отведай парного молочка, у Марийки беру, у нее коровка такая славная. Пей на здоровье,  да пойди к ней на сеновал, поваляйся. Ишь, как исхудала. Я сено вспушила, как перинку, простынку с подушечкой приготовила. Иди, иди, доченька, отдохни. </w:t>
      </w:r>
    </w:p>
    <w:p>
      <w:pPr>
        <w:pStyle w:val="Normal"/>
        <w:ind w:firstLine="720"/>
        <w:jc w:val="both"/>
        <w:rPr>
          <w:sz w:val="24"/>
        </w:rPr>
      </w:pPr>
      <w:r>
        <w:rPr>
          <w:sz w:val="24"/>
        </w:rPr>
        <w:t xml:space="preserve"> </w:t>
      </w:r>
      <w:r>
        <w:rPr>
          <w:sz w:val="24"/>
        </w:rPr>
        <w:t xml:space="preserve">Зинаида Автандиловна рано укладывалась спать на сеновале и, смотря на мерцающие звездные хороводы, засыпала. Днем вместе с Дусей  ходили собирать ягоды, а потом с лукошками шли вдоль речки, плавно скользящей меж покатых травянистых берегов. </w:t>
      </w:r>
    </w:p>
    <w:p>
      <w:pPr>
        <w:pStyle w:val="Normal"/>
        <w:ind w:firstLine="720"/>
        <w:jc w:val="both"/>
        <w:rPr>
          <w:sz w:val="24"/>
        </w:rPr>
      </w:pPr>
      <w:r>
        <w:rPr>
          <w:sz w:val="24"/>
        </w:rPr>
        <w:t xml:space="preserve">Приходила посидеть у заводи, где  в детстве вместе с детворой плескалась, ныряла. Теперь здесь стояли узкие притопленные лодки. Но  по-прежнему было зелено и солнце купалось в воде. </w:t>
      </w:r>
    </w:p>
    <w:p>
      <w:pPr>
        <w:pStyle w:val="Normal"/>
        <w:ind w:firstLine="720"/>
        <w:jc w:val="both"/>
        <w:rPr>
          <w:sz w:val="24"/>
        </w:rPr>
      </w:pPr>
      <w:r>
        <w:rPr>
          <w:sz w:val="24"/>
        </w:rPr>
        <w:t>Перед отъездом она, наконец,  определилась, сделала выбор. Поможет ей изъять ящик из кирпичного сарая  Леонид Сергеевич. Проведенные с ним пол месяца в Сочи, когда  Роберт был  в Америке, еще раз  убедили, что с ним спокойнее, надежнее. А осенью, как и пообещал  Леонид Сергеевич, в институте курортологии Зинаиду Автандиловну  уже ждала новая работа.</w:t>
      </w:r>
    </w:p>
    <w:p>
      <w:pPr>
        <w:pStyle w:val="Normal"/>
        <w:ind w:firstLine="720"/>
        <w:jc w:val="both"/>
        <w:rPr>
          <w:sz w:val="24"/>
        </w:rPr>
      </w:pPr>
      <w:r>
        <w:rPr>
          <w:sz w:val="24"/>
        </w:rPr>
        <w:t>В его отсутствие она улетела с Робертом на Кипр. Там не обошлось без  крупного разговора.</w:t>
      </w:r>
    </w:p>
    <w:p>
      <w:pPr>
        <w:pStyle w:val="Normal"/>
        <w:ind w:firstLine="720"/>
        <w:jc w:val="both"/>
        <w:rPr>
          <w:sz w:val="24"/>
        </w:rPr>
      </w:pPr>
      <w:r>
        <w:rPr>
          <w:sz w:val="24"/>
        </w:rPr>
        <w:tab/>
        <w:t xml:space="preserve">- Я готов  ждать столько, сколько ты скажешь. Назови реальный срок и поставь свои условия. Если хочешь, давай уедем жить в другой город. Как ты на это смотришь? Я согласен на все.  - Он умоляюще заглядывал ей в глаза. -  Понимаю, что тебе еще надо какое-то время. Но я прошу  тебя не делай опрометчивых шагов!  Я... я не хочу опускаться до слухов, но... - Он стал  на колени, целовал ее пальцы, прижимал их к своему пылающему лицу.  </w:t>
      </w:r>
    </w:p>
    <w:p>
      <w:pPr>
        <w:pStyle w:val="Normal"/>
        <w:ind w:firstLine="720"/>
        <w:jc w:val="both"/>
        <w:rPr>
          <w:sz w:val="24"/>
        </w:rPr>
      </w:pPr>
      <w:r>
        <w:rPr>
          <w:sz w:val="24"/>
        </w:rPr>
        <w:tab/>
        <w:t>- Хорошо, не торопи меня. Успокойся, все хорошо, успокойся, мой миленький. Ну, посмотри на меня, ну вот и прекрасно. - Она  гладила его по голове, целовала русые волосы. Роберт сидел покорный, смирный, уронив голову на ее колени.  Зинаида Автандиловна участливо, немножко растягивая слова, взяла его руку в свою и, понизив голос, говорила.  - Скажу  еще раз, тебе  нужна молодая женщина, которая родит тебе детей! Ты же хочешь детей, ведь да? Должна быть семья...</w:t>
      </w:r>
    </w:p>
    <w:p>
      <w:pPr>
        <w:pStyle w:val="Normal"/>
        <w:ind w:firstLine="720"/>
        <w:jc w:val="both"/>
        <w:rPr>
          <w:sz w:val="24"/>
        </w:rPr>
      </w:pPr>
      <w:r>
        <w:rPr>
          <w:sz w:val="24"/>
        </w:rPr>
        <w:t xml:space="preserve"> </w:t>
      </w:r>
      <w:r>
        <w:rPr>
          <w:sz w:val="24"/>
        </w:rPr>
        <w:t>Он вскочил, прервал ее:</w:t>
      </w:r>
    </w:p>
    <w:p>
      <w:pPr>
        <w:pStyle w:val="Normal"/>
        <w:ind w:firstLine="720"/>
        <w:jc w:val="both"/>
        <w:rPr>
          <w:sz w:val="24"/>
        </w:rPr>
      </w:pPr>
      <w:r>
        <w:rPr>
          <w:sz w:val="24"/>
        </w:rPr>
        <w:tab/>
        <w:t>- Моя семья это - ты! Я буду твердить тебе это  ежедневно и, если хочешь, ежечасно! Мои дети - это ты! Ты мне и жена, и любовница, и мать, и сестра, и друг!! Ты, ты и только ты мне нужна... Не веришь? Что сделать, чтобы ты поверила? Ради тебя я согласен на все! Если ты уйдешь от меня, то я тебя найду на краю света, где бы ты не была и убью и тебя, и себя!..</w:t>
      </w:r>
    </w:p>
    <w:p>
      <w:pPr>
        <w:pStyle w:val="Normal"/>
        <w:ind w:firstLine="720"/>
        <w:jc w:val="both"/>
        <w:rPr>
          <w:sz w:val="24"/>
        </w:rPr>
      </w:pPr>
      <w:r>
        <w:rPr>
          <w:sz w:val="24"/>
        </w:rPr>
        <w:t xml:space="preserve">Это последняя встреча не выходила у нее из головы, пока она оставалась одна на этом громадном  сеновале, где было пусто, все насыщено духмянным настоем трав. Она впервые с сожалением заметила, что не знает ни названий, ни имен трав, кроме  тех ромашек, которые росли в родительском саду. Да... Роберт такой человек, он достанет ее и в Сочи. Надо что-то придумать и, конечно, обязательно рассказать Леониду, он сообразит что предпринять. Господи, как трудно быть женщиной!  </w:t>
      </w:r>
    </w:p>
    <w:p>
      <w:pPr>
        <w:pStyle w:val="Normal"/>
        <w:ind w:firstLine="720"/>
        <w:jc w:val="both"/>
        <w:rPr>
          <w:sz w:val="24"/>
        </w:rPr>
      </w:pPr>
      <w:r>
        <w:rPr>
          <w:sz w:val="24"/>
        </w:rPr>
        <w:t>Тайком от Дуси пошла  на могилку к Поленьке. Дорожка велась     огородами за околицу. Ноги цеплялись  за бурьян, за кочки. С мшистого бугра манила ветвями  приземистая ивушка. Ветки ее, как девичьи косы, колыхались под дуновением ветерка.  Зинаида Автандиловна подошла, прислонилась щекой к дереву, покрывшемуся щербинками от старости.  Недавно прошедший дождь накидал   сухих и зеленых веток на могильный холмик. Буйно разрослась сорная трава.  Ветхий деревянный крестик похилился. Зинаида Автандиловна откинула ветки с холмика. Горько было смотреть на забытую, заброшенную могилку.</w:t>
      </w:r>
    </w:p>
    <w:p>
      <w:pPr>
        <w:pStyle w:val="Normal"/>
        <w:ind w:firstLine="720"/>
        <w:jc w:val="both"/>
        <w:rPr>
          <w:sz w:val="24"/>
        </w:rPr>
      </w:pPr>
      <w:r>
        <w:rPr>
          <w:sz w:val="24"/>
        </w:rPr>
        <w:tab/>
        <w:t xml:space="preserve">- Здравствуй Поленька! - и она расплакалась, низко поклонилась и неловко упала, ткнувшись  лицом в бурьян. - Прости нас! Если только можешь, прости мой род,  всех, кто причинил тебе столько зла.  Видишь, я всю  свою жизнь маюсь, а грехи искупить не могу, потому что сама великая грешница! Лучше с тобой рядом лежать, чем так мучиться!  И, наверное, уже  не будет моей  душе покоя на этом белом свете. - Зинаида Автандиловна  поднялась, истово  помолилась,  перекрестилась и с надрывом сказала, глотая слезы: - Поленька, родненькая, помоги мне! Ты видишь, ты знаешь мои муки. Подскажи, как дальше  жить... </w:t>
      </w:r>
    </w:p>
    <w:p>
      <w:pPr>
        <w:pStyle w:val="Normal"/>
        <w:ind w:firstLine="720"/>
        <w:jc w:val="both"/>
        <w:rPr>
          <w:sz w:val="24"/>
        </w:rPr>
      </w:pPr>
      <w:r>
        <w:rPr>
          <w:sz w:val="24"/>
        </w:rPr>
        <w:tab/>
        <w:t xml:space="preserve">    Она с ожесточением  рвала колючую  траву, крепко вцепившуюся корневищами в могильную землю. Вырвать ее  невозможно. Зина  огляделась. Возле высохшего омута, стояла завалившаяся  на бок изба. А-а-а...  видимо, здесь жила та самая бабка-колдовка, может что-нибудь в виде тяпки или лома отыщется.</w:t>
      </w:r>
    </w:p>
    <w:p>
      <w:pPr>
        <w:pStyle w:val="Normal"/>
        <w:ind w:firstLine="720"/>
        <w:jc w:val="both"/>
        <w:rPr>
          <w:sz w:val="24"/>
        </w:rPr>
      </w:pPr>
      <w:r>
        <w:rPr>
          <w:sz w:val="24"/>
        </w:rPr>
        <w:t xml:space="preserve">Подходя к избушке,  споткнулась  о корягу. Большой палец на ноге покрылся кровью. Сморщившись от боли,  доковыляла до ветхих досточек возле избы,  ранее бывших крыльцом. Осторожно, смахнув сырые листья, села   на прогнувшуюся ступеньку. Увидела прильнувший к земле подорожник, сорвала широкий  зеленый  лист и приложила к ноющему пальцу. Боль потихоньку утишилась. </w:t>
      </w:r>
    </w:p>
    <w:p>
      <w:pPr>
        <w:pStyle w:val="Normal"/>
        <w:ind w:firstLine="720"/>
        <w:jc w:val="both"/>
        <w:rPr>
          <w:sz w:val="24"/>
        </w:rPr>
      </w:pPr>
      <w:r>
        <w:rPr>
          <w:sz w:val="24"/>
        </w:rPr>
        <w:t xml:space="preserve"> </w:t>
      </w:r>
      <w:r>
        <w:rPr>
          <w:sz w:val="24"/>
        </w:rPr>
        <w:t>Неожиданно ступенька под ней треснула, издав пронзительный звук. Вслед хрипло закаркала  ворона и, вскинув крестом крылья, стремительно пролетела над головой.   От страха Зинаида Автандиловна  оцепенела и даже не могла встать. Ей  показалось, что сзади кто-то стоит. Но вокруг было пустынно. Всполошившаяся ворона замолкла. Сквозь редкую крону корявой вишни светило солнышко.</w:t>
      </w:r>
    </w:p>
    <w:p>
      <w:pPr>
        <w:pStyle w:val="Normal"/>
        <w:ind w:firstLine="720"/>
        <w:jc w:val="both"/>
        <w:rPr>
          <w:sz w:val="24"/>
        </w:rPr>
      </w:pPr>
      <w:r>
        <w:rPr>
          <w:sz w:val="24"/>
        </w:rPr>
        <w:t>Переспевшие  вишенки шлепались в траву. Она потянулась  к сочной, мокрой  ягодке, раздвинула зубчатые листья и пальцы ее коснулась чего-то холодного. Она отдернула руку. Под листьями  лежало  колечко. Зинаида Автандиловна с удивлением осторожно двумя пальцами взяла его, сдула прилипшую былинку, отряхнула земляные крошки. Это оказался серебряный перстень с камешком. Протерла его. Он радостно засверкал на солнце. Кажется, это бирюза. Судя по-всему, старинная работа.  Откуда он? С неба что ли упал? Она невольно глянула на синее небо с редкими белыми облачками, а  потом на расползшиеся доски прогнившего крыльца.</w:t>
      </w:r>
    </w:p>
    <w:p>
      <w:pPr>
        <w:pStyle w:val="Normal"/>
        <w:ind w:firstLine="720"/>
        <w:jc w:val="both"/>
        <w:rPr>
          <w:sz w:val="24"/>
        </w:rPr>
      </w:pPr>
      <w:r>
        <w:rPr>
          <w:sz w:val="24"/>
        </w:rPr>
        <w:t xml:space="preserve"> </w:t>
      </w:r>
      <w:r>
        <w:rPr>
          <w:sz w:val="24"/>
        </w:rPr>
        <w:t xml:space="preserve">Молнией  мелькнула догадка: “ Вот оно что! Да это же перстенек той учительницы по которому, как рассказывали в селе,  бабка-колдовка опознала окоченевшее тело женщины, найденное рядом с усадьбой моего  прадеда. Господи! Упокой ее душу и прости нас всех грешных! Что с ним делать?! Как что? Ведь это перстень моего  прадедушки Зенона, значит, по праву принадлежит мне. Оно мое! Да как же так все получается? Какая-то мистика...”  Она повертела  изящный перстенек в руках, полюбовалась игрой солнечного цвета в гранях бирюзового камня, одела  на тонкий указательный палец. Взгляд ее потеплел, глаза повлажнели. </w:t>
      </w:r>
    </w:p>
    <w:p>
      <w:pPr>
        <w:pStyle w:val="Normal"/>
        <w:ind w:firstLine="720"/>
        <w:jc w:val="both"/>
        <w:rPr>
          <w:sz w:val="24"/>
        </w:rPr>
      </w:pPr>
      <w:r>
        <w:rPr>
          <w:sz w:val="24"/>
        </w:rPr>
        <w:t>Прихрамывая, вернулась  к одинокой могиле Поленьки,  попрощалась, а себе  дала слово, что завтра же пойдет на кладбище,  договорится с рабочими, чтобы  привезли и поставили здесь чугунный крест.</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А в  Новороссийске  Зинаиду Автандиловну ждал с нетерпением Леонид Сергеевич. На другой день они поехали в дом бракосочетания, где их объявили мужем и женой, о чем они решили не распространяться. Но маленький банкет для двоих все же состоялся в сиреневом зале ресторана “Бриз”. Об этом позаботился предусмотрительный Леонид Сергеевич. Ей все понравилось, как он организовал торжественную процедуру и этот банкет.</w:t>
      </w:r>
    </w:p>
    <w:p>
      <w:pPr>
        <w:pStyle w:val="Normal"/>
        <w:ind w:firstLine="720"/>
        <w:jc w:val="both"/>
        <w:rPr>
          <w:sz w:val="24"/>
        </w:rPr>
      </w:pPr>
      <w:r>
        <w:rPr>
          <w:sz w:val="24"/>
        </w:rPr>
        <w:t xml:space="preserve"> </w:t>
      </w:r>
      <w:r>
        <w:rPr>
          <w:sz w:val="24"/>
        </w:rPr>
        <w:t>Когда подали горячее, Леонид Сергеевич не преминул, вроде бы в шутку, посетовать на дочь Наталью, опять примчавшуюся из италийских краев на традиционный сбор одноклассников. Лукаво хихикая,  заметил, что оказывается в его жену Зинаиду Автандиловну, влюблен, пылает неземной страстью некий юркий и хваткий   бизнесмен по кличке Робин Гуд, одноклассник Натальи. Леонид Сергеевич хитро прищурился  и перевел разговор на проказы своей доченьки.</w:t>
      </w:r>
    </w:p>
    <w:p>
      <w:pPr>
        <w:pStyle w:val="Normal"/>
        <w:ind w:firstLine="720"/>
        <w:jc w:val="both"/>
        <w:rPr>
          <w:sz w:val="24"/>
        </w:rPr>
      </w:pPr>
      <w:r>
        <w:rPr>
          <w:sz w:val="24"/>
        </w:rPr>
        <w:t xml:space="preserve">Зинаида Автандиловна слушала, улыбалась, не забывая осушить бокал шампанского из знаменитых подвалов Абрау-Дюрсо. Потом они танцевали, снова присаживались к своему белоснежному столику, который официанты успевали шустро обновлять закусками, напитками, фруктами и цветами. </w:t>
      </w:r>
    </w:p>
    <w:p>
      <w:pPr>
        <w:pStyle w:val="Normal"/>
        <w:ind w:firstLine="720"/>
        <w:jc w:val="both"/>
        <w:rPr>
          <w:sz w:val="24"/>
        </w:rPr>
      </w:pPr>
      <w:r>
        <w:rPr>
          <w:sz w:val="24"/>
        </w:rPr>
        <w:t>У нее было отличное настроение и она решила сегодня не рассказывать ему  о Роберте, своих усложнившихся  отношениях с ним, а отложить это, когда Леонид Сергеевич вернется из деловой поездки в Испанию. Вот тогда можно будет  расставлять точки над и,  посвятить мужа в тайну кирпичного сарая и заодно  обговорить переезд в Сочи. А пока она гуляла от души, раздольно и весело! Леонид Сергеевич был человек с размахом, преуспевающий и любил повеселиться. А что еще надо, когда рядом красивая элегантная женщина, подарившая ему любовь и сердце?</w:t>
      </w:r>
    </w:p>
    <w:p>
      <w:pPr>
        <w:pStyle w:val="Normal"/>
        <w:ind w:firstLine="720"/>
        <w:jc w:val="both"/>
        <w:rPr>
          <w:sz w:val="24"/>
        </w:rPr>
      </w:pPr>
      <w:r>
        <w:rPr>
          <w:sz w:val="24"/>
        </w:rPr>
        <w:t>Через два дня он улетел в Испанию, обещал  скоро вернуться, а ей наказал потихоньку собираться к переезду в Сочи. И, как только он уехал, явился, не запылился запыхавшийся Роберт и они поехали  в Геленджик, где она так  неожиданно встретила своего коллегу Дмитрия Ильича, который был не один,  с ним рядом угнездилась разноряженная пациентка их больницы, настоящая   восточная красавица с  загипсованной ногой. Почему-то в голове засели   стихи, которые твердил в тот вечер  Роберт...</w:t>
      </w:r>
    </w:p>
    <w:p>
      <w:pPr>
        <w:pStyle w:val="Normal"/>
        <w:ind w:firstLine="720"/>
        <w:jc w:val="both"/>
        <w:rPr>
          <w:sz w:val="24"/>
        </w:rPr>
      </w:pPr>
      <w:r>
        <w:rPr>
          <w:sz w:val="24"/>
        </w:rPr>
        <w:tab/>
        <w:t xml:space="preserve">         ...По каждому из нас будут</w:t>
      </w:r>
    </w:p>
    <w:p>
      <w:pPr>
        <w:pStyle w:val="Normal"/>
        <w:ind w:firstLine="720"/>
        <w:jc w:val="both"/>
        <w:rPr>
          <w:sz w:val="24"/>
        </w:rPr>
      </w:pPr>
      <w:r>
        <w:rPr>
          <w:sz w:val="24"/>
        </w:rPr>
        <w:tab/>
        <w:tab/>
        <w:t>Панихиду служить</w:t>
      </w:r>
    </w:p>
    <w:p>
      <w:pPr>
        <w:pStyle w:val="Normal"/>
        <w:ind w:firstLine="720"/>
        <w:jc w:val="both"/>
        <w:rPr>
          <w:sz w:val="24"/>
        </w:rPr>
      </w:pPr>
      <w:r>
        <w:rPr>
          <w:sz w:val="24"/>
        </w:rPr>
        <w:tab/>
        <w:tab/>
        <w:t>И не позже, как в завтрашний день!</w:t>
      </w:r>
    </w:p>
    <w:p>
      <w:pPr>
        <w:pStyle w:val="Normal"/>
        <w:ind w:firstLine="720"/>
        <w:jc w:val="both"/>
        <w:rPr>
          <w:sz w:val="24"/>
        </w:rPr>
      </w:pPr>
      <w:r>
        <w:rPr>
          <w:sz w:val="24"/>
        </w:rPr>
        <w:t xml:space="preserve">А что завтра? Господи, да ведь завтра же шестнадцатое сентября, день именин и рождения Зенона! Вот и отмечу его с Леонидом, прекрасный повод  все рассказать...  Полегчало. </w:t>
      </w:r>
    </w:p>
    <w:p>
      <w:pPr>
        <w:pStyle w:val="Normal"/>
        <w:ind w:firstLine="720"/>
        <w:jc w:val="both"/>
        <w:rPr>
          <w:sz w:val="24"/>
        </w:rPr>
      </w:pPr>
      <w:r>
        <w:rPr>
          <w:sz w:val="24"/>
        </w:rPr>
        <w:t xml:space="preserve"> </w:t>
      </w:r>
      <w:r>
        <w:rPr>
          <w:sz w:val="24"/>
        </w:rPr>
        <w:t>На следующий день, возвращаясь  вечером с работы, Зинаиду Автандиловну потянуло  зайти  в церковь. У конторки за которой сидела молоденькая прыщеватая монашенка, купила  свечки, поставила их перед  печальными ликами  святых. Остановилась  у иконы “Сошествие в а д”.     Долго всматривалась и молилась за прадеда Зенона. Все оставшиеся свечки зажгла  перед этой иконой. Заказала поминальный молебен по родителям и братику Стасику. Выходя из церкви, мелькнула мысль: “Надо было поставить за свое здравие”, но возвращаться не стала, поспешила домой. Сегодня должен приехать Леонид Сергеевич.</w:t>
      </w:r>
    </w:p>
    <w:p>
      <w:pPr>
        <w:pStyle w:val="Normal"/>
        <w:ind w:firstLine="720"/>
        <w:jc w:val="both"/>
        <w:rPr>
          <w:sz w:val="24"/>
        </w:rPr>
      </w:pPr>
      <w:r>
        <w:rPr>
          <w:sz w:val="24"/>
        </w:rPr>
        <w:t>Она похозяйничала на кухне, прибралась, окинула взглядом гостиную, заглянула в комнаты, зашла в спальню, села в кресло у портрета Поленьки. ”Пока я тебя  в Сочи  не возьму, но скучать буду... Побудешь здесь на хозяйстве. - Она глянула на часы. -А почему не звонит Леонид?”</w:t>
      </w:r>
    </w:p>
    <w:p>
      <w:pPr>
        <w:pStyle w:val="Normal"/>
        <w:ind w:firstLine="720"/>
        <w:jc w:val="both"/>
        <w:rPr>
          <w:sz w:val="24"/>
        </w:rPr>
      </w:pPr>
      <w:r>
        <w:rPr>
          <w:sz w:val="24"/>
        </w:rPr>
        <w:t>Неспешно  набрала  номер его телефона и, не успев удивиться, услышала  звонкий разбитной девичий голосок:</w:t>
      </w:r>
    </w:p>
    <w:p>
      <w:pPr>
        <w:pStyle w:val="Normal"/>
        <w:ind w:firstLine="720"/>
        <w:jc w:val="both"/>
        <w:rPr>
          <w:sz w:val="24"/>
        </w:rPr>
      </w:pPr>
      <w:r>
        <w:rPr>
          <w:sz w:val="24"/>
        </w:rPr>
        <w:tab/>
        <w:t xml:space="preserve">- Он щас в ванной. А чево нада?.. - бесцеремонно  осведомилась трубка. </w:t>
      </w:r>
    </w:p>
    <w:p>
      <w:pPr>
        <w:pStyle w:val="Normal"/>
        <w:ind w:firstLine="720"/>
        <w:jc w:val="both"/>
        <w:rPr>
          <w:sz w:val="24"/>
        </w:rPr>
      </w:pPr>
      <w:r>
        <w:rPr>
          <w:sz w:val="24"/>
        </w:rPr>
        <w:t>“</w:t>
      </w:r>
      <w:r>
        <w:rPr>
          <w:sz w:val="24"/>
        </w:rPr>
        <w:t>Ах, ты, старая сучара...” Зинаида Автандиловна  поперхнулась, откашлялась, а вслух металлическим тоном отчеканила:</w:t>
        <w:tab/>
      </w:r>
    </w:p>
    <w:p>
      <w:pPr>
        <w:pStyle w:val="Normal"/>
        <w:ind w:firstLine="720"/>
        <w:jc w:val="both"/>
        <w:rPr>
          <w:sz w:val="24"/>
        </w:rPr>
      </w:pPr>
      <w:r>
        <w:rPr>
          <w:sz w:val="24"/>
        </w:rPr>
        <w:t xml:space="preserve">- Передайте...  с легким паром! - и повесила  трубку. </w:t>
      </w:r>
    </w:p>
    <w:p>
      <w:pPr>
        <w:pStyle w:val="Normal"/>
        <w:ind w:firstLine="720"/>
        <w:jc w:val="both"/>
        <w:rPr>
          <w:sz w:val="24"/>
        </w:rPr>
      </w:pPr>
      <w:r>
        <w:rPr>
          <w:sz w:val="24"/>
        </w:rPr>
        <w:t xml:space="preserve">Потирая  от волнения плечи, встала, поежилась. Подошла к барной стойке, налила в фужер для шампанского, приготовленного для интимной встречи,  коньяк  и выпила крупными, жадными глотками. ”Ах, ты,  кобель, муженек новоявленный!” Чего-чего, но такой подлости она не ожидала. </w:t>
      </w:r>
    </w:p>
    <w:p>
      <w:pPr>
        <w:pStyle w:val="Normal"/>
        <w:ind w:firstLine="720"/>
        <w:jc w:val="both"/>
        <w:rPr>
          <w:sz w:val="24"/>
        </w:rPr>
      </w:pPr>
      <w:r>
        <w:rPr>
          <w:sz w:val="24"/>
        </w:rPr>
        <w:t xml:space="preserve">Бухнулась вниз лицом на кровать под Поленькин  портрет и, сжав кулаки, бешено заколотила по атласному голубому одеялу, сиротливо всхлипывая. Так плохо ей еще  никогда не было! Она встала, пнула  собранную для поездки сумку, как в бреду прошла  в столовую, плеснула еще коньяку, откинулась на спинку стула и уставилась в окно за которым шумела, гудела, кричала улица. Зазвонил телефон. Протяжно и требовательно. “А пошли вы все к черту! Со своими делами я   сама управлюсь...” </w:t>
      </w:r>
    </w:p>
    <w:p>
      <w:pPr>
        <w:pStyle w:val="Normal"/>
        <w:ind w:firstLine="720"/>
        <w:jc w:val="both"/>
        <w:rPr>
          <w:sz w:val="24"/>
        </w:rPr>
      </w:pPr>
      <w:r>
        <w:rPr>
          <w:sz w:val="24"/>
        </w:rPr>
        <w:t xml:space="preserve">Зинаида Автандиловна  встала и, слегка покачиваясь, пошла в спальню. За ее спиной  на фоне непрекращающихся телефонных трелей заиграл дверной музыкальный звонок. Она  зло усмехнулась, интересно, кто кого перезвонит, переиграет... Но во  входную  дверь уже   здорово колотили, трясли  и  она вот-вот сорвётся с петель. </w:t>
      </w:r>
    </w:p>
    <w:p>
      <w:pPr>
        <w:pStyle w:val="Normal"/>
        <w:ind w:firstLine="720"/>
        <w:jc w:val="both"/>
        <w:rPr>
          <w:sz w:val="24"/>
        </w:rPr>
      </w:pPr>
      <w:r>
        <w:rPr>
          <w:sz w:val="24"/>
        </w:rPr>
        <w:tab/>
        <w:t>- Я тебе сейчас все расскажу... все... -  она отчаянно ухмыльнулась, направляясь в прихожую. Ключ бесшумно провернулся, она потянула дверь на себя. На пороге стоял злой Роберт, с поджатыми губами и обострившимся носом. Глаза буравчиками сверлили Зинаиду Автандиловну. Может быть в другой раз на нее это и произвело впечатление, но сейчас она рявкнула:</w:t>
      </w:r>
    </w:p>
    <w:p>
      <w:pPr>
        <w:pStyle w:val="Normal"/>
        <w:ind w:firstLine="720"/>
        <w:jc w:val="both"/>
        <w:rPr>
          <w:sz w:val="24"/>
        </w:rPr>
      </w:pPr>
      <w:r>
        <w:rPr>
          <w:sz w:val="24"/>
        </w:rPr>
        <w:tab/>
        <w:t xml:space="preserve">-  Ах, ты, щенок, а тебе, что  от меня надо? Пошел ты на... ! </w:t>
      </w:r>
    </w:p>
    <w:p>
      <w:pPr>
        <w:pStyle w:val="Normal"/>
        <w:ind w:firstLine="720"/>
        <w:jc w:val="both"/>
        <w:rPr>
          <w:sz w:val="24"/>
        </w:rPr>
      </w:pPr>
      <w:r>
        <w:rPr>
          <w:sz w:val="24"/>
        </w:rPr>
        <w:t>Он успел поставить ногу, дверь не захлопнулась. Роберт  схватил  ее  в охапку и, отшвырнув ногой стоящую на проходе сумку,  потащил  в спальню. Бросил  на кровать, сел рядом, не давая ей вскочить. Впившись в нее невменяемыми глазами зашептал:</w:t>
      </w:r>
    </w:p>
    <w:p>
      <w:pPr>
        <w:pStyle w:val="Normal"/>
        <w:ind w:firstLine="720"/>
        <w:jc w:val="both"/>
        <w:rPr>
          <w:sz w:val="24"/>
        </w:rPr>
      </w:pPr>
      <w:r>
        <w:rPr>
          <w:sz w:val="24"/>
        </w:rPr>
        <w:tab/>
        <w:t>- Это правда, что ты расписалась с ... Говори!</w:t>
      </w:r>
    </w:p>
    <w:p>
      <w:pPr>
        <w:pStyle w:val="Normal"/>
        <w:ind w:firstLine="720"/>
        <w:jc w:val="both"/>
        <w:rPr>
          <w:sz w:val="24"/>
        </w:rPr>
      </w:pPr>
      <w:r>
        <w:rPr>
          <w:sz w:val="24"/>
        </w:rPr>
        <w:tab/>
        <w:t>- Правда, правда... - пьяно ответила  она. - Отпусти меня, я  теперь законная жена Леонида Сергеевича. Видишь сумку, уезжаю... Принеси коньяк... За это надо выпить!</w:t>
      </w:r>
    </w:p>
    <w:p>
      <w:pPr>
        <w:pStyle w:val="Normal"/>
        <w:ind w:firstLine="720"/>
        <w:jc w:val="both"/>
        <w:rPr>
          <w:sz w:val="24"/>
        </w:rPr>
      </w:pPr>
      <w:r>
        <w:rPr>
          <w:sz w:val="24"/>
        </w:rPr>
        <w:tab/>
        <w:t>- Я не верю, покажи паспорт... - со слабой  надеждой в голосе, весь дрожа, произнес   Роберт.</w:t>
      </w:r>
    </w:p>
    <w:p>
      <w:pPr>
        <w:pStyle w:val="Normal"/>
        <w:ind w:firstLine="720"/>
        <w:jc w:val="both"/>
        <w:rPr>
          <w:sz w:val="24"/>
        </w:rPr>
      </w:pPr>
      <w:r>
        <w:rPr>
          <w:sz w:val="24"/>
        </w:rPr>
        <w:tab/>
        <w:t xml:space="preserve">- Ты что, милиционер? Вот... - Зина кивнула на паспорт  лежащий возле кровати  на тумбочке. - Все законно... Так что тебе лучше убраться. </w:t>
      </w:r>
    </w:p>
    <w:p>
      <w:pPr>
        <w:pStyle w:val="Normal"/>
        <w:ind w:firstLine="720"/>
        <w:jc w:val="both"/>
        <w:rPr>
          <w:sz w:val="24"/>
        </w:rPr>
      </w:pPr>
      <w:r>
        <w:rPr>
          <w:sz w:val="24"/>
        </w:rPr>
        <w:t>Роберт пружинисто  встал  и тяжело вышел   из комнаты. В столовой раздалось громыхание, звон посуды, шум выдвигаемых ящиков и опять надоедливо затрезвонил  телефон. Она сорвала  трубку.</w:t>
      </w:r>
    </w:p>
    <w:p>
      <w:pPr>
        <w:pStyle w:val="Normal"/>
        <w:ind w:firstLine="720"/>
        <w:jc w:val="both"/>
        <w:rPr>
          <w:sz w:val="24"/>
        </w:rPr>
      </w:pPr>
      <w:r>
        <w:rPr>
          <w:sz w:val="24"/>
        </w:rPr>
        <w:tab/>
        <w:t>- Зинуля, я только с самолета. Привез тебе кучу гостинцев из Испании, а девочка, что прибирается по дому сказала, что  ты звонила. Я сейчас приеду. Ты чем занимаешься?</w:t>
      </w:r>
    </w:p>
    <w:p>
      <w:pPr>
        <w:pStyle w:val="Normal"/>
        <w:ind w:firstLine="720"/>
        <w:jc w:val="both"/>
        <w:rPr>
          <w:sz w:val="24"/>
        </w:rPr>
      </w:pPr>
      <w:r>
        <w:rPr>
          <w:sz w:val="24"/>
        </w:rPr>
        <w:tab/>
        <w:t>- Трахаюсь я!!! А ты...</w:t>
      </w:r>
    </w:p>
    <w:p>
      <w:pPr>
        <w:pStyle w:val="Normal"/>
        <w:ind w:firstLine="720"/>
        <w:jc w:val="both"/>
        <w:rPr>
          <w:sz w:val="24"/>
        </w:rPr>
      </w:pPr>
      <w:r>
        <w:rPr>
          <w:sz w:val="24"/>
        </w:rPr>
        <w:t xml:space="preserve"> </w:t>
      </w:r>
      <w:r>
        <w:rPr>
          <w:sz w:val="24"/>
        </w:rPr>
        <w:t>Она не договорила. В спальню ворвался   Роберт с бледным искаженным лицом, с раздернутым  ртом что-то кричавшим. В руке  был большой кухонный нож. Больше она ничего не видела, только этот страшный нож. Зинаида Автандиловна  рухнула на атласное малиновое одеяло, кольцо с бриллиантовой лилией и перстень с бирюзой тускло мерцали на ее руке. Роберт  заревел и, сжав нож двумя руками, ударил себя в грудь и повалился на ковер.</w:t>
      </w:r>
    </w:p>
    <w:p>
      <w:pPr>
        <w:pStyle w:val="Normal"/>
        <w:ind w:firstLine="720"/>
        <w:jc w:val="both"/>
        <w:rPr/>
      </w:pPr>
      <w:r>
        <w:rPr>
          <w:sz w:val="24"/>
        </w:rPr>
        <w:t xml:space="preserve">Портрет  Поленьки на стене дрогнул  и в ужасе  сполз на бок. В  позолоченной клетке, подвешенной у окна,  беспомощно кричали и в страхе бились о тонкие прутья  желтые перепуганные канарейки...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tab/>
        <w:tab/>
        <w:t>ГЛАВА    ШЕСТАЯ</w:t>
      </w:r>
    </w:p>
    <w:p>
      <w:pPr>
        <w:pStyle w:val="Normal"/>
        <w:ind w:firstLine="720"/>
        <w:jc w:val="both"/>
        <w:rPr>
          <w:sz w:val="24"/>
        </w:rPr>
      </w:pPr>
      <w:r>
        <w:rPr>
          <w:sz w:val="24"/>
        </w:rPr>
        <w:t xml:space="preserve">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Когда произошла трагедия  с Зинаидой Автандиловной, главный врач Софья Михайловна находилась  в отпуске. Профессор  Дмитрий  Ильич взвалил на себя   похоронные хлопоты.  В коллективе тяжело восприняли ее гибель. Говорили о том, что хирург она была отменный, были и пересуды,  а как же? Через три дня фотографию с черной лентой, висевшей в ординаторской, сняли и все пошло своим чередом.</w:t>
      </w:r>
    </w:p>
    <w:p>
      <w:pPr>
        <w:pStyle w:val="Normal"/>
        <w:ind w:firstLine="720"/>
        <w:jc w:val="both"/>
        <w:rPr>
          <w:sz w:val="24"/>
        </w:rPr>
      </w:pPr>
      <w:r>
        <w:rPr>
          <w:sz w:val="24"/>
        </w:rPr>
        <w:t xml:space="preserve">У Дмитрия Ильича    накопилась масса дежурных дел, отложенных из-за печального события. Кроме того надо было вплотную заниматься оформлением и организацией своего специализированного медицинского центра. Городские власти понимали социальное значение создаваемого центра, но не всегда шли на встречу и  оказывали поддержку. В таких случаях в  городской администрации этим занималась   “Засушенная  бабочка”, как говорится свой человек в тылу врага. </w:t>
      </w:r>
    </w:p>
    <w:p>
      <w:pPr>
        <w:pStyle w:val="Normal"/>
        <w:ind w:firstLine="720"/>
        <w:jc w:val="both"/>
        <w:rPr/>
      </w:pPr>
      <w:r>
        <w:rPr>
          <w:sz w:val="24"/>
        </w:rPr>
        <w:t>Частенько в такой круговерти Дмитрий Ильич  в испуге  хватался за сердце, глотал таблетки, мерил давление, округлив глаза, не верил тонометру,   продолжал крутиться, как оперный вездесущий  Фигаро. Отголоски шквалистого романа с Лилитой, сопровождающегося   грозами и молниями, когда он не выходил на связь с Грузией, / тогда она звонила ему домой сама!/  не могли  не коснуться  ушей Генриетты Яковлевны. Ему, как школьнику,  приходилось долго и нудно оправдываться.</w:t>
      </w:r>
    </w:p>
    <w:p>
      <w:pPr>
        <w:pStyle w:val="Normal"/>
        <w:ind w:firstLine="720"/>
        <w:jc w:val="both"/>
        <w:rPr>
          <w:sz w:val="24"/>
        </w:rPr>
      </w:pPr>
      <w:r>
        <w:rPr>
          <w:sz w:val="24"/>
        </w:rPr>
        <w:t xml:space="preserve">Груз  накопившихся конфликтов опасно накренил  семейный корабль Картошкиных,  он  начал терять курс и ход. Погода грозила штормом.   И вот тут,  сообразила  умная Генриетта Яковлевна, что это уже не мелкие шалости, неполадки, а срочно надо менять курс корабля, искать тихую гавань. Иначе  быть крушению!   </w:t>
      </w:r>
    </w:p>
    <w:p>
      <w:pPr>
        <w:pStyle w:val="Normal"/>
        <w:ind w:firstLine="720"/>
        <w:jc w:val="both"/>
        <w:rPr>
          <w:sz w:val="24"/>
        </w:rPr>
      </w:pPr>
      <w:r>
        <w:rPr>
          <w:sz w:val="24"/>
        </w:rPr>
        <w:t xml:space="preserve">Решила  крепко зажмуривать глаза на все проделки мужа, не раздражать его, делать так, чтобы его тянуло в дом. Ненавязчиво к этому  подключила брата Ювеналия, он мужик толковый. То есть делала все, чтобы задержать,   удержать, привязать мужа. Тем более он сейчас пошел в гору, развернулся. Ее девизом стало: “Ни за что не отдам!” </w:t>
      </w:r>
    </w:p>
    <w:p>
      <w:pPr>
        <w:pStyle w:val="Normal"/>
        <w:ind w:firstLine="720"/>
        <w:jc w:val="both"/>
        <w:rPr>
          <w:sz w:val="24"/>
        </w:rPr>
      </w:pPr>
      <w:r>
        <w:rPr>
          <w:sz w:val="24"/>
        </w:rPr>
        <w:t>Как у всех общественных деятелей, у нее в арсенале имелось  много масок, которыми она изощренно  пользовалась. Маски  Генриетте Яковлевне  приходилось менять часто. Их эмоциональный диапазон был широк и разнообразен: от раздражения граничащего со страхом до скорченной милой мордашки с наплывающими на глаза слезами невинности. А  голос? И голос иногда приходилось смягчать   до нежного тона флейты, а как же? Правда, частенько невысказанные слова пузырились на губах... Но надо признать, психологические этюды ей удавались.</w:t>
      </w:r>
    </w:p>
    <w:p>
      <w:pPr>
        <w:pStyle w:val="Normal"/>
        <w:ind w:firstLine="720"/>
        <w:jc w:val="both"/>
        <w:rPr>
          <w:sz w:val="24"/>
        </w:rPr>
      </w:pPr>
      <w:r>
        <w:rPr>
          <w:sz w:val="24"/>
        </w:rPr>
        <w:t xml:space="preserve">В семье   возник своего рода “пакт о ненападении”. А именно -  Генриетте Яковлевне категорически запрещалось звонить на работу мужу и разыскивать его. В свою очередь он обещался  всегда предупреждать, если будет задерживаться или отлучаться надолго. Зарплату он продолжал, копеечка в копеечку,  полностью отдавать Генриетте Яковлевне, / тут ей повезло!/  Ну, а она уж находила им применение, у нее уже накопилась приличная кубышка, о которой Дмитрий Ильич догадывался. </w:t>
      </w:r>
    </w:p>
    <w:p>
      <w:pPr>
        <w:pStyle w:val="Normal"/>
        <w:ind w:firstLine="720"/>
        <w:jc w:val="both"/>
        <w:rPr>
          <w:sz w:val="24"/>
        </w:rPr>
      </w:pPr>
      <w:r>
        <w:rPr>
          <w:sz w:val="24"/>
        </w:rPr>
        <w:t>Генриетта Яковлевна  самостоятельно ездила в санатории, к подругам, на родину в Молдавию,  к сыну, который учился в Москве. Ей была предоставлена полная свобода и, если вдуматься,  /чего греха таить!/ ее это тоже устраивало.</w:t>
      </w:r>
    </w:p>
    <w:p>
      <w:pPr>
        <w:pStyle w:val="Normal"/>
        <w:ind w:firstLine="720"/>
        <w:jc w:val="both"/>
        <w:rPr>
          <w:sz w:val="24"/>
        </w:rPr>
      </w:pPr>
      <w:r>
        <w:rPr>
          <w:sz w:val="24"/>
        </w:rPr>
        <w:t xml:space="preserve"> </w:t>
      </w:r>
      <w:r>
        <w:rPr>
          <w:sz w:val="24"/>
        </w:rPr>
        <w:t>Гонорары же Дмитрия  Ильича получаемые от благодарных пациентов за операции по липосакции  в десятки раз превышали и перекрывали его зарплату.  Для этих денег у него  была своя “нычка” в сейфе, которую он собирал   в конвертируемой и не конвертируемой валюте и, если надо, тратил по своему разумению. Делал  это весьма экономно, потому что на  реализацию его мечты, бежавшей впереди его, нужны  были немалые средства.</w:t>
      </w:r>
    </w:p>
    <w:p>
      <w:pPr>
        <w:pStyle w:val="Normal"/>
        <w:ind w:firstLine="720"/>
        <w:jc w:val="both"/>
        <w:rPr>
          <w:sz w:val="24"/>
        </w:rPr>
      </w:pPr>
      <w:r>
        <w:rPr>
          <w:sz w:val="24"/>
        </w:rPr>
        <w:t xml:space="preserve">Зверское убийство Зинаиды Автандиловны привело его в шоковое состояние. Он  сидел в кабинете, тер указательным пальцем подбородок,  думая о превратностях коварной судьбы. </w:t>
      </w:r>
    </w:p>
    <w:p>
      <w:pPr>
        <w:pStyle w:val="Normal"/>
        <w:ind w:firstLine="720"/>
        <w:jc w:val="both"/>
        <w:rPr>
          <w:sz w:val="24"/>
        </w:rPr>
      </w:pPr>
      <w:r>
        <w:rPr>
          <w:sz w:val="24"/>
        </w:rPr>
        <w:t xml:space="preserve"> </w:t>
      </w:r>
      <w:r>
        <w:rPr>
          <w:sz w:val="24"/>
        </w:rPr>
        <w:t xml:space="preserve">Перед ним  неотступно стоял образ вызывающе красивой Зинаиды Автандиловны и ее молодого кавалера устроившего кровавую трагедию. Ведь месяца не миновало, как прекрасно тогда общались, подружились, беззаботно шутили, танцевали   в геленджикском ресторане.  Зинаида Автандиловна была великолепный специалист, поддерживала  его идею  медицинского центра и  он надеялся на сотрудничество с ней, предложив ей перейти  на работу к нему на престижную высокооплачиваемую должность. </w:t>
      </w:r>
    </w:p>
    <w:p>
      <w:pPr>
        <w:pStyle w:val="Normal"/>
        <w:ind w:firstLine="720"/>
        <w:jc w:val="both"/>
        <w:rPr>
          <w:sz w:val="24"/>
        </w:rPr>
      </w:pPr>
      <w:r>
        <w:rPr>
          <w:sz w:val="24"/>
        </w:rPr>
        <w:t>Когда позвонила Лилита, он сообщил  о случившейся трагедии. Она спокойно  выслушала, не перебивала и, чуток помолчав, с удручающим оптимизмом подитожила:</w:t>
      </w:r>
    </w:p>
    <w:p>
      <w:pPr>
        <w:pStyle w:val="Normal"/>
        <w:ind w:firstLine="720"/>
        <w:jc w:val="both"/>
        <w:rPr>
          <w:sz w:val="24"/>
        </w:rPr>
      </w:pPr>
      <w:r>
        <w:rPr>
          <w:sz w:val="24"/>
        </w:rPr>
        <w:tab/>
        <w:t xml:space="preserve">- Кто умер, тот должен был умереть, кто жив, тому надо жить... -  И сразу же заговорила о своем: - Я очень скучаю по тебе, Уар. Ведь мы договаривались в этом месяце встретиться, а не встретились, почему? Ставлю условие, что если в течение этой недели, ты не прилетишь в Москву, /он собирался туда под благовидным предлогом навестить  сына, запутавшегося  в посещениях лекций/ как договаривались, то, на следующей неделе я буду в  твоем городе-герое. Усвоил, дорогой мой?! </w:t>
      </w:r>
    </w:p>
    <w:p>
      <w:pPr>
        <w:pStyle w:val="Normal"/>
        <w:ind w:firstLine="720"/>
        <w:jc w:val="both"/>
        <w:rPr>
          <w:sz w:val="24"/>
        </w:rPr>
      </w:pPr>
      <w:r>
        <w:rPr>
          <w:sz w:val="24"/>
        </w:rPr>
        <w:t xml:space="preserve">И  примчалась.  А он был, как всегда,  занят.  Лилите, четко усвоившей по жизни, что везенья не бывает, каждый  везет сам себя, ничего не оставалось, как организовать бунт на  семейном корабле Дмитрия Ильича.  Вот она и привезла сама себя в Новороссийск. </w:t>
      </w:r>
    </w:p>
    <w:p>
      <w:pPr>
        <w:pStyle w:val="Normal"/>
        <w:ind w:firstLine="720"/>
        <w:jc w:val="both"/>
        <w:rPr>
          <w:sz w:val="24"/>
        </w:rPr>
      </w:pPr>
      <w:r>
        <w:rPr>
          <w:sz w:val="24"/>
        </w:rPr>
        <w:t>Сразу же стала теребить его из гостиничного номера, даже не осмотревшись и не распаковав вещи. Служебный телефон Дмитрия Ильича, упорно отмалчивался, она не стеснялась, / а он неоднократно просил   этого не делать/,    звонила  ему домой, слушала в трубке угрюмый голос Генриетты Яковлевны, злорадно наслаждаясь ее паническим страхом. Потом, изнывая от скуки, вызывала в номер парикмахера, после делала маникюр, педикюр и все это в ожидании   своего ненаглядного Уара. Наконец то, он взял трубку.</w:t>
      </w:r>
    </w:p>
    <w:p>
      <w:pPr>
        <w:pStyle w:val="Normal"/>
        <w:ind w:firstLine="720"/>
        <w:jc w:val="both"/>
        <w:rPr>
          <w:sz w:val="24"/>
        </w:rPr>
      </w:pPr>
      <w:r>
        <w:rPr>
          <w:sz w:val="24"/>
        </w:rPr>
        <w:tab/>
        <w:t xml:space="preserve">- Дорогой мой, где ж ты пропадаешь? Днем с огнем и с собаками тебя не найдешь! Все во славу науки, все на алтарь медицины трудишься, как пчелка, только не жужжишь. А я  хочу  поехать в Турцию с тобой, уже забронировала  каюту люкс... Новый год на корабле в  море!.. Это же мечта! Море и мы вдвоем, здорово? А медицина не Алитет, в горы не уйдет... - кричала она  весело в трубку. </w:t>
      </w:r>
    </w:p>
    <w:p>
      <w:pPr>
        <w:pStyle w:val="Normal"/>
        <w:ind w:firstLine="720"/>
        <w:jc w:val="both"/>
        <w:rPr>
          <w:sz w:val="24"/>
        </w:rPr>
      </w:pPr>
      <w:r>
        <w:rPr>
          <w:sz w:val="24"/>
        </w:rPr>
        <w:t>А у него в это время в кабинете на краешке стула, согнувшись, и вытирая платочком бесконечно бегущие из глаз слезы,  сидела совсем состарившаяся от горя Дуся.</w:t>
      </w:r>
    </w:p>
    <w:p>
      <w:pPr>
        <w:pStyle w:val="Normal"/>
        <w:ind w:firstLine="720"/>
        <w:jc w:val="both"/>
        <w:rPr>
          <w:sz w:val="24"/>
        </w:rPr>
      </w:pPr>
      <w:r>
        <w:rPr>
          <w:sz w:val="24"/>
        </w:rPr>
        <w:tab/>
        <w:t xml:space="preserve">- Да, и еще... - держа телефонную трубку, суетился, открывая сейф,  подпираемый  разговором с Лилитой   Дмитрий Ильич, обращаясь к Дусе:  - Вот... Эти кольца сняли с... Зинаиды Автандиловны  в морге, возьмите... </w:t>
      </w:r>
    </w:p>
    <w:p>
      <w:pPr>
        <w:pStyle w:val="Normal"/>
        <w:ind w:firstLine="720"/>
        <w:jc w:val="both"/>
        <w:rPr>
          <w:sz w:val="24"/>
        </w:rPr>
      </w:pPr>
      <w:r>
        <w:rPr>
          <w:sz w:val="24"/>
        </w:rPr>
        <w:t>Ему показалось, что старушка жутко испугалась, отстранила их руками, мелко и часто перекрестилась.</w:t>
      </w:r>
    </w:p>
    <w:p>
      <w:pPr>
        <w:pStyle w:val="Normal"/>
        <w:ind w:firstLine="720"/>
        <w:jc w:val="both"/>
        <w:rPr>
          <w:sz w:val="24"/>
        </w:rPr>
      </w:pPr>
      <w:r>
        <w:rPr>
          <w:sz w:val="24"/>
        </w:rPr>
        <w:tab/>
        <w:t>- Ой Господи! На кой они... Продать бы, да я не знаю куда обратиться... Может ваши кто...</w:t>
      </w:r>
    </w:p>
    <w:p>
      <w:pPr>
        <w:pStyle w:val="Normal"/>
        <w:ind w:firstLine="720"/>
        <w:jc w:val="both"/>
        <w:rPr>
          <w:sz w:val="24"/>
        </w:rPr>
      </w:pPr>
      <w:r>
        <w:rPr>
          <w:sz w:val="24"/>
        </w:rPr>
        <w:tab/>
        <w:t xml:space="preserve">- Сколько вы хотите за них? - быстро нашелся Дмитрий Ильич,  нервно потер указательным пальцем подбородок.  Глаза его почему- то загорелись. А трубка продолжала терзать его ухо жизнерадостным и капризным Лилитиным голоском. Он подошел к Дусе и сказал: - Не смущайтесь, дело житейское, я помогу вам. Так сколько же? </w:t>
      </w:r>
    </w:p>
    <w:p>
      <w:pPr>
        <w:pStyle w:val="Normal"/>
        <w:ind w:firstLine="720"/>
        <w:jc w:val="both"/>
        <w:rPr>
          <w:sz w:val="24"/>
        </w:rPr>
      </w:pPr>
      <w:r>
        <w:rPr>
          <w:sz w:val="24"/>
        </w:rPr>
        <w:tab/>
        <w:t>- Не знаю... Они старинные очень... дорогие.</w:t>
      </w:r>
    </w:p>
    <w:p>
      <w:pPr>
        <w:pStyle w:val="Normal"/>
        <w:ind w:firstLine="720"/>
        <w:jc w:val="both"/>
        <w:rPr>
          <w:sz w:val="24"/>
        </w:rPr>
      </w:pPr>
      <w:r>
        <w:rPr>
          <w:sz w:val="24"/>
        </w:rPr>
        <w:tab/>
        <w:t>- Ладно, я вас понял. Если вы мне доверяете, можете  колечки  оставить, а я найду оценщика, чтобы все было по справедливости. И если вас устроит  цена... Договорились? Ну и славно...</w:t>
      </w:r>
    </w:p>
    <w:p>
      <w:pPr>
        <w:pStyle w:val="Normal"/>
        <w:ind w:firstLine="720"/>
        <w:jc w:val="both"/>
        <w:rPr>
          <w:sz w:val="24"/>
        </w:rPr>
      </w:pPr>
      <w:r>
        <w:rPr>
          <w:sz w:val="24"/>
        </w:rPr>
        <w:tab/>
        <w:t>- Конечно, конечно, Дмитрий Ильич, о чем говорить! Я только вас тут и знаю и низко вам в ноги кланяюсь. Ведь все похороны вы на свои плечи взвалили. Хорошо похоронили мою Зиночку. Спасибо, что просьбу уважили, в Троевском похоронили. Красиво  говорили про Зиночку. Спасибо. - Она опять заплакала, встала, поклонилась в пояс. -  А вот это серебряное колечко оставьте себе на память о Зиночке. Она вас очень уважала...</w:t>
      </w:r>
    </w:p>
    <w:p>
      <w:pPr>
        <w:pStyle w:val="Normal"/>
        <w:ind w:firstLine="720"/>
        <w:jc w:val="both"/>
        <w:rPr>
          <w:sz w:val="24"/>
        </w:rPr>
      </w:pPr>
      <w:r>
        <w:rPr>
          <w:sz w:val="24"/>
        </w:rPr>
        <w:tab/>
        <w:t>-Премного благодарен, спасибо. Для меня это будет вечная память о ней. А что вы решили с квартирой?  Ведь Зинаида Автандиловна перед смертью зарегистрировала брак. Надо будет с юристом...</w:t>
      </w:r>
    </w:p>
    <w:p>
      <w:pPr>
        <w:pStyle w:val="Normal"/>
        <w:ind w:firstLine="720"/>
        <w:jc w:val="both"/>
        <w:rPr>
          <w:sz w:val="24"/>
        </w:rPr>
      </w:pPr>
      <w:r>
        <w:rPr>
          <w:sz w:val="24"/>
        </w:rPr>
        <w:tab/>
        <w:t>- Да пусть эта квартира  будет трижды проклята!! Провались она в тар тарары! Не надо мне ничего! - Замахала руками Дуся.</w:t>
      </w:r>
    </w:p>
    <w:p>
      <w:pPr>
        <w:pStyle w:val="Normal"/>
        <w:ind w:firstLine="720"/>
        <w:jc w:val="both"/>
        <w:rPr>
          <w:sz w:val="24"/>
        </w:rPr>
      </w:pPr>
      <w:r>
        <w:rPr>
          <w:sz w:val="24"/>
        </w:rPr>
        <w:tab/>
        <w:t xml:space="preserve">- Тогда, стало быть, до встречи. Жду вас  на следующей неделе, в пятницу. Сейчас вас проводят и на  машине отправят домой. - Дмитрий Ильич, бережно поддерживая Дусю под руки, вывел в коридор и крикнул водителю: - Ваня, довези в Троевское, к дому, да аккуратней. Всего доброго. </w:t>
      </w:r>
    </w:p>
    <w:p>
      <w:pPr>
        <w:pStyle w:val="Normal"/>
        <w:ind w:firstLine="720"/>
        <w:jc w:val="both"/>
        <w:rPr>
          <w:sz w:val="24"/>
        </w:rPr>
      </w:pPr>
      <w:r>
        <w:rPr>
          <w:sz w:val="24"/>
        </w:rPr>
        <w:t xml:space="preserve">Под впечатлением  встречи с этой старой женщиной,  напоминавшей чем-то  его мать, /но прокрутить эту мысль  не было времени/,  бежал Дмитрий Ильич  в гостиницу, где ждала сгораемая от страсти  Лилита и думал: “Тут какая-то загадка! Неужели у Зинаиды,  роскошной, породистой женщины, такая  удивительно простая мать. Еще на похоронах я заметил... Странно, но как они не похожи! Мать ну, настоящая крестьянка.  Хотя, фу, ты, черт!! А у меня самого родители не знатного рода... тоже простые и мне тоже намекают, что... -  мелькнула мысль о странностях генов.  -  Это все они лезут наружу... Ох, стоп,  что-то сердце покалывает. Когда займусь собой?” </w:t>
      </w:r>
    </w:p>
    <w:p>
      <w:pPr>
        <w:pStyle w:val="Normal"/>
        <w:ind w:firstLine="720"/>
        <w:jc w:val="both"/>
        <w:rPr>
          <w:sz w:val="24"/>
        </w:rPr>
      </w:pPr>
      <w:r>
        <w:rPr>
          <w:sz w:val="24"/>
        </w:rPr>
        <w:t xml:space="preserve">Он вошел в гостиницу, по привычке побежал по лестнице, но на площадке остановился, схватившись за перила, передохнул, отдышался и   с  вихрем извинений влетел в номер.  Лилита моментально обвила его руками, повисла на шее, заглядывая в глаза. Аромат ее духов действовал ошеломляюще. Он жарко поцеловал ее, сбросил плащ и в белом докторском халате бухнулся в кресло. </w:t>
      </w:r>
    </w:p>
    <w:p>
      <w:pPr>
        <w:pStyle w:val="Normal"/>
        <w:ind w:firstLine="720"/>
        <w:jc w:val="both"/>
        <w:rPr>
          <w:sz w:val="24"/>
        </w:rPr>
      </w:pPr>
      <w:r>
        <w:rPr>
          <w:sz w:val="24"/>
        </w:rPr>
        <w:t>- Боюсь, что в Турцию  поехать у меня  не получится, едва справляюсь!  Тащу воз! Видишь, не успел даже халат снять, так  к моей пташечке  желанной бежал. Поверь мне, не складывается у меня. Поезжай сама! Прокатишься, отдохнешь, а я тебе буду звонить каждый день. Ей Богу, не могу вырваться. - с отчаянием и мольбой произнес он. -  Ты же знаешь, что я даже  не смог смотаться  в Москву к сыну... Что-то он там бузить стал. Надо срочно ехать.</w:t>
      </w:r>
    </w:p>
    <w:p>
      <w:pPr>
        <w:pStyle w:val="Normal"/>
        <w:ind w:firstLine="720"/>
        <w:jc w:val="both"/>
        <w:rPr>
          <w:sz w:val="24"/>
        </w:rPr>
      </w:pPr>
      <w:r>
        <w:rPr>
          <w:sz w:val="24"/>
        </w:rPr>
        <w:tab/>
        <w:t>- Ха! Я приехала выслушивать вот это, про сына?! Ты мне что обещал, а? Или мне самой поговорить с твоей женой?  Уар, тебе нужен свой медицинский центр? Будет тебе в Тбилиси центр! Ты говорил с женой о разводе?  - наступала на него, чуть ли не подбоченясь Лилита.- а  ведь ты обещал... - шаловливо, но с долей реальной угрозы она поводила перед его носом  наманикюренным пальчиком.</w:t>
      </w:r>
    </w:p>
    <w:p>
      <w:pPr>
        <w:pStyle w:val="Normal"/>
        <w:ind w:firstLine="720"/>
        <w:jc w:val="both"/>
        <w:rPr>
          <w:sz w:val="24"/>
        </w:rPr>
      </w:pPr>
      <w:r>
        <w:rPr>
          <w:sz w:val="24"/>
        </w:rPr>
        <w:tab/>
        <w:t xml:space="preserve">- Послушай меня... У нас случилась такая трагедия... </w:t>
      </w:r>
    </w:p>
    <w:p>
      <w:pPr>
        <w:pStyle w:val="Normal"/>
        <w:ind w:firstLine="720"/>
        <w:jc w:val="both"/>
        <w:rPr>
          <w:sz w:val="24"/>
        </w:rPr>
      </w:pPr>
      <w:r>
        <w:rPr>
          <w:sz w:val="24"/>
        </w:rPr>
        <w:tab/>
        <w:t xml:space="preserve">- Так ты хочешь, чтобы и у нас с тобой тоже случилась трагедия? Мне, что повесится на галстуках и носках, которые я тебе привезла из Швейцарии, куда ты тоже не смог со мной  поехать! Ладно, Уар! Занавес.  А теперь у меня есть сюрприз.  Ни за что не отгадаешь! </w:t>
      </w:r>
    </w:p>
    <w:p>
      <w:pPr>
        <w:pStyle w:val="Normal"/>
        <w:ind w:firstLine="720"/>
        <w:jc w:val="both"/>
        <w:rPr>
          <w:sz w:val="24"/>
        </w:rPr>
      </w:pPr>
      <w:r>
        <w:rPr>
          <w:sz w:val="24"/>
        </w:rPr>
        <w:t>Она открыла створки шифоньера  и  достала модняцкий горохового цвета пиджак и  несколько галстуков. В новом пиджаке и без того импозантный Дмитрий Ильич выглядел прямо - таки моделью! Налюбовавшись всласть своим Уаром, Лилита  приподняла штанину брюк возлюбленного.</w:t>
      </w:r>
    </w:p>
    <w:p>
      <w:pPr>
        <w:pStyle w:val="Normal"/>
        <w:ind w:firstLine="720"/>
        <w:jc w:val="both"/>
        <w:rPr>
          <w:sz w:val="24"/>
        </w:rPr>
      </w:pPr>
      <w:r>
        <w:rPr>
          <w:sz w:val="24"/>
        </w:rPr>
        <w:tab/>
        <w:t>- Слушай, сколько раз тебе говорить, что носки и обувь  должны быть одного цвета, тогда это будет безупречно! Как ты можешь? Ты ведь в коллективе работаешь!</w:t>
      </w:r>
    </w:p>
    <w:p>
      <w:pPr>
        <w:pStyle w:val="Normal"/>
        <w:ind w:firstLine="720"/>
        <w:jc w:val="both"/>
        <w:rPr>
          <w:sz w:val="24"/>
        </w:rPr>
      </w:pPr>
      <w:r>
        <w:rPr>
          <w:sz w:val="24"/>
        </w:rPr>
        <w:tab/>
        <w:t xml:space="preserve">- Лилиточка, ну что они мне под брюки заглядывают? Дай я тебя поцелую за  такие безупречные  подарки. Я считаю, у тебя врожденный вкус красоты, моя лапушка. - Он ласково привлек ее к себе, поцеловал  в ароматное прелестное ушко, а сам  продолжал врать, незаметно поглядывая на часы. В полночь, когда он, наконец, собрался уходить, она категорично заявила: </w:t>
        <w:tab/>
      </w:r>
    </w:p>
    <w:p>
      <w:pPr>
        <w:pStyle w:val="Normal"/>
        <w:ind w:left="720" w:firstLine="720"/>
        <w:jc w:val="both"/>
        <w:rPr>
          <w:sz w:val="24"/>
        </w:rPr>
      </w:pPr>
      <w:r>
        <w:rPr>
          <w:sz w:val="24"/>
        </w:rPr>
        <w:t xml:space="preserve">- Пойдешь в новом пиджаке, а этот пусть останется здесь! </w:t>
      </w:r>
    </w:p>
    <w:p>
      <w:pPr>
        <w:pStyle w:val="Normal"/>
        <w:ind w:firstLine="720"/>
        <w:jc w:val="both"/>
        <w:rPr>
          <w:sz w:val="24"/>
        </w:rPr>
      </w:pPr>
      <w:r>
        <w:rPr>
          <w:sz w:val="24"/>
        </w:rPr>
        <w:t>Он был согласен даже на это, лишь бы выскользнуть из ее мягких, обольстительных, цепких лапочек. Вылетел  из гостиницы, покрутил во все стороны головой, вдохнул полной грудью свежий морской воздух /ура, свободен!/ и  во всю прыть помчался в больницу. Дежурный врач, на ходу застегивая брюки, сопровождаемый лохматой медсестрой, поправляющей халатик выбежал из процедурного кабинета, недоуменно  глянул на Дмитрия Ильича, явно не ожидая позднего визита шефа.  Дмитрий Ильич отмахнулся, скрылся за дверью своего кабинета, включил настольную лампу и придвинул к себе телефон:</w:t>
      </w:r>
    </w:p>
    <w:p>
      <w:pPr>
        <w:pStyle w:val="Normal"/>
        <w:ind w:firstLine="720"/>
        <w:jc w:val="both"/>
        <w:rPr>
          <w:sz w:val="24"/>
        </w:rPr>
      </w:pPr>
      <w:r>
        <w:rPr>
          <w:sz w:val="24"/>
        </w:rPr>
        <w:tab/>
        <w:t>- Генриетта!  Только что закончилось совещание... Пришлось чуть-чуть посидеть, проводить кой-кого из гостей... Скоро буду. Только дам дежурному врачу задание.</w:t>
      </w:r>
    </w:p>
    <w:p>
      <w:pPr>
        <w:pStyle w:val="Normal"/>
        <w:ind w:firstLine="720"/>
        <w:jc w:val="both"/>
        <w:rPr>
          <w:sz w:val="24"/>
        </w:rPr>
      </w:pPr>
      <w:r>
        <w:rPr>
          <w:sz w:val="24"/>
        </w:rPr>
        <w:tab/>
        <w:t>- А тебе только что звонил  твой гость из солнечного Тбилиси, некая  Ли- ли-та...-  трубка запела короткими злыми гудками.</w:t>
      </w:r>
    </w:p>
    <w:p>
      <w:pPr>
        <w:pStyle w:val="Normal"/>
        <w:ind w:firstLine="720"/>
        <w:jc w:val="both"/>
        <w:rPr>
          <w:sz w:val="24"/>
        </w:rPr>
      </w:pPr>
      <w:r>
        <w:rPr>
          <w:sz w:val="24"/>
        </w:rPr>
        <w:t>Дмитрий Ильич медленно стянул гороховый пиджак и повесил на плечики. Распахнув дверцы шкафа, стал перебирать халаты, среди которых  надеялся  найти оставленный летом  пиджак, но вспомнил, что недавно отнес его домой.</w:t>
      </w:r>
    </w:p>
    <w:p>
      <w:pPr>
        <w:pStyle w:val="Normal"/>
        <w:ind w:firstLine="720"/>
        <w:jc w:val="both"/>
        <w:rPr>
          <w:sz w:val="24"/>
        </w:rPr>
      </w:pPr>
      <w:r>
        <w:rPr>
          <w:sz w:val="24"/>
        </w:rPr>
        <w:t xml:space="preserve">- Вот, болван! - в сердцах с досадой  плюнул на пол. Придуманный на ходу спасительный миф о том, что пиджак подарил товарищ, вернувшийся из -за границы, тоже, понятно, рухнул. /Что ответить на вопрос, а где пиджак в котором вышел из дома?/ </w:t>
      </w:r>
    </w:p>
    <w:p>
      <w:pPr>
        <w:pStyle w:val="Normal"/>
        <w:ind w:firstLine="720"/>
        <w:jc w:val="both"/>
        <w:rPr>
          <w:sz w:val="24"/>
        </w:rPr>
      </w:pPr>
      <w:r>
        <w:rPr>
          <w:sz w:val="24"/>
        </w:rPr>
        <w:t>Он нервно искал какой-либо свитер, полувер... Как назло, ничего...</w:t>
      </w:r>
    </w:p>
    <w:p>
      <w:pPr>
        <w:pStyle w:val="Normal"/>
        <w:ind w:firstLine="720"/>
        <w:jc w:val="both"/>
        <w:rPr>
          <w:sz w:val="24"/>
        </w:rPr>
      </w:pPr>
      <w:r>
        <w:rPr>
          <w:sz w:val="24"/>
        </w:rPr>
        <w:t xml:space="preserve">-Да видел я всех в гробу, в белых тапочках! Ни с кем не буду  объяснятся! Могу я купить себе вещь, могу... -  И тем не менее со вздохом на рубашку  надел  плащ,  взял пустой портфель и, выйдя из больницы,   уныло побрел по пустынной ночной улице. Вот взять и лечь  здесь в сквере на скамье забулдыгой. А что?! Лечь и лежать! Пока все  само- собой не расшнуруется. Переждать. </w:t>
      </w:r>
    </w:p>
    <w:p>
      <w:pPr>
        <w:pStyle w:val="Normal"/>
        <w:ind w:firstLine="720"/>
        <w:jc w:val="both"/>
        <w:rPr>
          <w:sz w:val="24"/>
        </w:rPr>
      </w:pPr>
      <w:r>
        <w:rPr>
          <w:sz w:val="24"/>
        </w:rPr>
        <w:t xml:space="preserve">Его сейчас с головой, словно  цунами, накрыла  не шуточная опасность исходящая со стороны двух женщин. Как проплыть между Сциллой и Харибдой, а? Да ну их... Пусть разбираются сами! Устал... Очень. Опять кольнуло  сердце, дробью застучало  и сдавило  в висках. А впереди на фоне темных домов ярко горело- болело  светящееся окно квартиры.  </w:t>
      </w:r>
    </w:p>
    <w:p>
      <w:pPr>
        <w:pStyle w:val="Normal"/>
        <w:ind w:firstLine="720"/>
        <w:jc w:val="both"/>
        <w:rPr>
          <w:sz w:val="24"/>
        </w:rPr>
      </w:pPr>
      <w:r>
        <w:rPr>
          <w:sz w:val="24"/>
        </w:rPr>
        <w:t xml:space="preserve"> </w:t>
      </w:r>
      <w:r>
        <w:rPr>
          <w:sz w:val="24"/>
        </w:rPr>
        <w:t>Генриетта Яковлевна в ожидании мужа, подобно  их кошке Василисе, тупо и недвижно  смотрела  в телевизор. Смотрела  и ничего не видела. Понимала - ее семейный корабль  терпит крушение! Надо удержаться, если не на капитанском мостике, то  Божьей помощью, хоть как-то.</w:t>
      </w:r>
    </w:p>
    <w:p>
      <w:pPr>
        <w:pStyle w:val="Normal"/>
        <w:ind w:firstLine="720"/>
        <w:jc w:val="both"/>
        <w:rPr>
          <w:sz w:val="24"/>
        </w:rPr>
      </w:pPr>
      <w:r>
        <w:rPr>
          <w:sz w:val="24"/>
        </w:rPr>
        <w:t xml:space="preserve"> </w:t>
      </w:r>
      <w:r>
        <w:rPr>
          <w:sz w:val="24"/>
        </w:rPr>
        <w:t xml:space="preserve">По  частым звонкам  этой грузинской гадины... тоже мне  Сулико нашлась! Хамка  и нахалка...  У  Генриеттаы  Яковлевны с детства  припасены круто соленые многоэтажные выражения, от которых у посторонних сразу вянут уши, но они на крайний случай. И случай кажется приближается.  Крушение может произойти внезапно, после которого она, чего доброго,  не удержится на корабле. Она закатила   к потолку глаза и  представила себе морское  крушение, как на картине любимого Айвазовского “Девятый вал”,  увидела себя цепляющейся за обломок мачты среди вздыбившихся, взбесившихся громадных волн, нависших над ее головой. Бр- р -р... О, Господи, спаси и сохрани! Генриетта Яковлевна  зябко повела жирными плечами.  </w:t>
      </w:r>
    </w:p>
    <w:p>
      <w:pPr>
        <w:pStyle w:val="Normal"/>
        <w:ind w:firstLine="720"/>
        <w:jc w:val="both"/>
        <w:rPr>
          <w:sz w:val="24"/>
        </w:rPr>
      </w:pPr>
      <w:r>
        <w:rPr>
          <w:sz w:val="24"/>
        </w:rPr>
        <w:t>До прихода забурившегося  и пытающегося  пришвартоваться в чужой  гавани мужа, она успела дать сигнал  “сос” в Молдавию, родному брату, незаменимому советчику и помощнику с римским именем  Ювеналий. Даже на далеком расстоянии он понял все!  Ну, что ж!  Поддержка  гарантирована. Брат  со всей семьей приедет на Новый год и ее день рождения, который у нее /это надо же!/ на Рождество Христово. И с  щеками красными, как у пушкинской Бабарихи,   она вышла навстречу мужу.</w:t>
      </w:r>
    </w:p>
    <w:p>
      <w:pPr>
        <w:pStyle w:val="Normal"/>
        <w:ind w:firstLine="720"/>
        <w:jc w:val="both"/>
        <w:rPr>
          <w:sz w:val="24"/>
        </w:rPr>
      </w:pPr>
      <w:r>
        <w:rPr>
          <w:sz w:val="24"/>
        </w:rPr>
        <w:t xml:space="preserve">Дмитрий Ильич, словно уж под вилами, крутился в прихожей... В разные углы мостил  портфель, медленно под пристальным взглядом жены снимал  туфли, потом аккуратно туфля к туфле  ставил их на обувную  полку. Это  он проделывал  несколько раз: ставил туфли, потом снимал, зачем-то крутил их в руках, вроде  рассматривал  и опять ставил  на место, дожидаясь, когда ей надоест торчать перед ним и сверлить его судейскими глазами.  Все эти непонятные манипуляции  /еще как!/ насторожили Генриетту Яковлевну.   Она прочно удерживала позицию  на толстых столбами ногах, сердце подсказывало -  стой! И она стояла, не уходила. Радары ее сердца ловили признаки беды.   </w:t>
      </w:r>
    </w:p>
    <w:p>
      <w:pPr>
        <w:pStyle w:val="Normal"/>
        <w:ind w:firstLine="720"/>
        <w:jc w:val="both"/>
        <w:rPr>
          <w:sz w:val="24"/>
        </w:rPr>
      </w:pPr>
      <w:r>
        <w:rPr>
          <w:sz w:val="24"/>
        </w:rPr>
        <w:t>А Дмитрий Ильич, из под лба, мельком, окинул ее беглым взглядом  сквозь сверкнувшие стекла хамелеоновских очков. А! Была не была!.. И он  цирковым жестом  снял   плащ, кинул  его на вешалку и, схватив портфель, держа его перед собой, как римский гладиатор   щит, в белой рубашке и новом пурпурном галстуке, пробежал  в комнату мимо грузной позеленевшей   супруги, не успевшей даже взвизгнуть.</w:t>
      </w:r>
    </w:p>
    <w:p>
      <w:pPr>
        <w:pStyle w:val="Normal"/>
        <w:ind w:firstLine="720"/>
        <w:jc w:val="both"/>
        <w:rPr>
          <w:sz w:val="24"/>
        </w:rPr>
      </w:pPr>
      <w:r>
        <w:rPr>
          <w:sz w:val="24"/>
        </w:rPr>
        <w:t xml:space="preserve"> </w:t>
      </w:r>
      <w:r>
        <w:rPr>
          <w:sz w:val="24"/>
        </w:rPr>
        <w:t xml:space="preserve">Генриетта Яковлевна перевела дыхание, сработала   еврейская изворотливость ума  и она философски заключила: “Хорошо, что не без штанов явился ... И все же пришел домой”.  Эта мысль укрепила силы и она, через какое- то время, дав ему отдышаться, открыла  дверь  кабинета, будничным тоном осведомилась: </w:t>
      </w:r>
    </w:p>
    <w:p>
      <w:pPr>
        <w:pStyle w:val="Normal"/>
        <w:ind w:firstLine="720"/>
        <w:jc w:val="both"/>
        <w:rPr>
          <w:sz w:val="24"/>
        </w:rPr>
      </w:pPr>
      <w:r>
        <w:rPr>
          <w:sz w:val="24"/>
        </w:rPr>
        <w:tab/>
        <w:t xml:space="preserve">- Кушать будешь? </w:t>
      </w:r>
    </w:p>
    <w:p>
      <w:pPr>
        <w:pStyle w:val="Normal"/>
        <w:ind w:firstLine="720"/>
        <w:jc w:val="both"/>
        <w:rPr>
          <w:sz w:val="24"/>
        </w:rPr>
      </w:pPr>
      <w:r>
        <w:rPr>
          <w:sz w:val="24"/>
        </w:rPr>
        <w:tab/>
        <w:t>- Чай попью...- услышала  она ответ из-за газеты.</w:t>
      </w:r>
    </w:p>
    <w:p>
      <w:pPr>
        <w:pStyle w:val="Normal"/>
        <w:ind w:firstLine="720"/>
        <w:jc w:val="both"/>
        <w:rPr>
          <w:sz w:val="24"/>
        </w:rPr>
      </w:pPr>
      <w:r>
        <w:rPr>
          <w:sz w:val="24"/>
        </w:rPr>
        <w:t>Генриетта Яковлевна искусно сделала   сливовый намаз на его любимый вечерний рогалик. Подвинула   поближе  сахарницу и /а что делать?/ “запела”:</w:t>
      </w:r>
    </w:p>
    <w:p>
      <w:pPr>
        <w:pStyle w:val="Normal"/>
        <w:ind w:firstLine="720"/>
        <w:jc w:val="both"/>
        <w:rPr>
          <w:sz w:val="24"/>
        </w:rPr>
      </w:pPr>
      <w:r>
        <w:rPr>
          <w:sz w:val="24"/>
        </w:rPr>
        <w:tab/>
        <w:t>- Звонил Ювеналий. На Новый год  к нам приедут. Погостят, останутся на мой  день  рождения. Привет  тебе все передавали. Да... погасил он все кредиты. В акционерном обществе утвердили его генеральным директором объединения  вино-водочных заводов. Передал, что у него есть задумка, как тебе помочь с открытием твоего  центра. В общем сказал, есть  к тебе  серьезный разговор.</w:t>
      </w:r>
    </w:p>
    <w:p>
      <w:pPr>
        <w:pStyle w:val="Normal"/>
        <w:ind w:firstLine="720"/>
        <w:jc w:val="both"/>
        <w:rPr>
          <w:sz w:val="24"/>
        </w:rPr>
      </w:pPr>
      <w:r>
        <w:rPr>
          <w:sz w:val="24"/>
        </w:rPr>
        <w:t xml:space="preserve">Дмитрий Ильич неопределенно хмыкнул. Жена, как опытный хирург,  продолжала грамотно  вскрывать  ему “грудную клетку”. Говорила, говорила... Ему стало в немоготу! Он представил, как на Новый год со всей своей “мишпухой” привалит  Ювеналий. Косые взгляды, недоговоренные упреки за его спиной, якобы, все понимающие улыбки, застолья с совсем ему  неинтересной болтовней... “Вот пошлю сейчас все это к такой- растакой матери и, как поклялся Лилите, швырну Генриетте всю  правду,  и бывай!  В гостинице  ждет меня  настоящая сладкая женщина! И Новый год в Турции, на морском белоснежном лайнере. Всем вам, ту-ту! По морям, по волнам...” </w:t>
      </w:r>
    </w:p>
    <w:p>
      <w:pPr>
        <w:pStyle w:val="Normal"/>
        <w:ind w:firstLine="720"/>
        <w:jc w:val="both"/>
        <w:rPr>
          <w:sz w:val="24"/>
        </w:rPr>
      </w:pPr>
      <w:r>
        <w:rPr>
          <w:sz w:val="24"/>
        </w:rPr>
        <w:t xml:space="preserve"> </w:t>
      </w:r>
      <w:r>
        <w:rPr>
          <w:sz w:val="24"/>
        </w:rPr>
        <w:t>Генриетта Яковлевна, как радар, чутко  засекла эмигрантское настроение мужа, участливо сказала:</w:t>
      </w:r>
    </w:p>
    <w:p>
      <w:pPr>
        <w:pStyle w:val="Normal"/>
        <w:ind w:firstLine="720"/>
        <w:jc w:val="both"/>
        <w:rPr>
          <w:sz w:val="24"/>
        </w:rPr>
      </w:pPr>
      <w:r>
        <w:rPr>
          <w:sz w:val="24"/>
        </w:rPr>
        <w:tab/>
        <w:t>- Уже поздно,  завтра у тебя операционный день. Надо выспаться. Я постелю... - Она хотела уже выйти из комнаты, но задержала шаг. -  Да,  Игорь тоже собирается приехать домой, я ему деньги послала... И еще, на даче закончили первый этаж. Ты знаешь, неплохо получилось! Все сделали, как ты велел... Ты правильно...</w:t>
      </w:r>
    </w:p>
    <w:p>
      <w:pPr>
        <w:pStyle w:val="Normal"/>
        <w:ind w:firstLine="720"/>
        <w:jc w:val="both"/>
        <w:rPr>
          <w:sz w:val="24"/>
        </w:rPr>
      </w:pPr>
      <w:r>
        <w:rPr>
          <w:sz w:val="24"/>
        </w:rPr>
        <w:t xml:space="preserve">Он ни хотел  ни слушать, ни отвечать. Надо срочно позвать на помощь своего  Приятеля. Где ты?  Как это он о нем забыл?! /А тот, наверняка,    под шафэ, как сантехник, правда, в отличие от последнего, скажет - сделает./ И верно. Приятель быстро отключил ему  душу.  Фу-у-х!..  Как Христос босячком прошелся... Дмитрий Ильич, всхрапнув в пуховую подушку,  заснул. </w:t>
      </w:r>
    </w:p>
    <w:p>
      <w:pPr>
        <w:pStyle w:val="Normal"/>
        <w:ind w:firstLine="720"/>
        <w:jc w:val="both"/>
        <w:rPr>
          <w:sz w:val="24"/>
        </w:rPr>
      </w:pPr>
      <w:r>
        <w:rPr>
          <w:sz w:val="24"/>
        </w:rPr>
        <w:t xml:space="preserve">А в ночном   портовом городе  не смыкали глаз   две женщины.  Генриетта Яковлевна выстраивала грандиозные “капканные”  планы для  мужа, не могла уснуть и  любовница Лилита, с неутоленными грузинскими страстями. Ей было    душно, обидно и одиноко  в этом люксовом номере с видом на море. </w:t>
      </w:r>
    </w:p>
    <w:p>
      <w:pPr>
        <w:pStyle w:val="Normal"/>
        <w:ind w:firstLine="720"/>
        <w:jc w:val="both"/>
        <w:rPr>
          <w:sz w:val="24"/>
        </w:rPr>
      </w:pPr>
      <w:r>
        <w:rPr>
          <w:sz w:val="24"/>
        </w:rPr>
        <w:t>Вечером следующего дня  Дмитрий Ильич уже не прыгал по ступенькам лестницы, ведущей в номер его грузинской зазнобы. У него был спокойный и лучистый  прищур  глаз, / спасибо Приятелю!/ вкупе с серо-голубым костюмом, не сулил Лилите  хороших новостей. Она усекла это сразу.  /Эх, Лилита, не надо было  отпускать!/  И, как доказательство, на руке  зловеще  поблескивало обручальное кольцо / по ее просьбе  снятое, а теперь почему одел, а?/  Перед ней  уже не ее Уар.  Сам черт ногу сломит, не разберется!</w:t>
      </w:r>
    </w:p>
    <w:p>
      <w:pPr>
        <w:pStyle w:val="Normal"/>
        <w:ind w:firstLine="720"/>
        <w:jc w:val="both"/>
        <w:rPr>
          <w:sz w:val="24"/>
        </w:rPr>
      </w:pPr>
      <w:r>
        <w:rPr>
          <w:sz w:val="24"/>
        </w:rPr>
        <w:tab/>
        <w:t>- Лилита, я на самом деле тебя очень люблю! Но...ты торопишься. Нельзя  скорополительно решать такие серьезные проблемы. Здесь, в Новороссийске,  нам не жить... Не дадут. А кто я буду в Тбилиси? Подумай сама... “Сулико” -то я еще спою, а дальше? - Он усиленно потер  указательным пальцем подбородок.</w:t>
      </w:r>
    </w:p>
    <w:p>
      <w:pPr>
        <w:pStyle w:val="Normal"/>
        <w:ind w:firstLine="720"/>
        <w:jc w:val="both"/>
        <w:rPr>
          <w:sz w:val="24"/>
        </w:rPr>
      </w:pPr>
      <w:r>
        <w:rPr>
          <w:sz w:val="24"/>
        </w:rPr>
        <w:tab/>
        <w:t>-  Прежде, чем ответить,  спрошу... Ты помнишь, говорил мне,  что человек может любить тысячи раз, но только один - единственный раз любит на этой земле?  Один раз в жизни. - Дмитрий Ильич согласно кивнул головой, он это помнил. - И что это в данном случае относится ко мне, говорил?  А клятву свою, когда мы были в Москве, помнишь?</w:t>
      </w:r>
    </w:p>
    <w:p>
      <w:pPr>
        <w:pStyle w:val="Normal"/>
        <w:ind w:firstLine="720"/>
        <w:jc w:val="both"/>
        <w:rPr>
          <w:sz w:val="24"/>
        </w:rPr>
      </w:pPr>
      <w:r>
        <w:rPr>
          <w:sz w:val="24"/>
        </w:rPr>
        <w:tab/>
        <w:t>- Да, да, Лилита, однако, поверь...</w:t>
      </w:r>
    </w:p>
    <w:p>
      <w:pPr>
        <w:pStyle w:val="Normal"/>
        <w:ind w:firstLine="720"/>
        <w:jc w:val="both"/>
        <w:rPr>
          <w:sz w:val="24"/>
        </w:rPr>
      </w:pPr>
      <w:r>
        <w:rPr>
          <w:sz w:val="24"/>
        </w:rPr>
        <w:tab/>
        <w:t xml:space="preserve">- А теперь, - перебила  она его -  отвечаю на твои вопросы. -  Жизнь, мой ненаглядный, очень коротка и пока мы будем собираться, она  кончится. А любить я буду тебя всегда. Ты... ты как Жан Габэн, тебя можно любить в любом возрасте. - И она нежно заключила его в  объятия. -  Если ты  на самом деле  не хочешь ехать в Грузию, то я согласна на жертвы... Жаль  мне будет бросать свою адвокатскую контору... - она поморщилась и  потянулась, как выспавшаяся кошка, - но, ради тебя, мне и этого не жалко! А я, кстати, очень даже неплохой адвокат.  Уарчик, ради тебя согласна  жить в Сочи, Туапсе... Ведь все эти вопросы, если за них взяться основательно, вполне решаемы. - Она опустила глаза. - Детей мне надо рожать... пора.  Возраст... </w:t>
      </w:r>
    </w:p>
    <w:p>
      <w:pPr>
        <w:pStyle w:val="Normal"/>
        <w:ind w:firstLine="720"/>
        <w:jc w:val="both"/>
        <w:rPr>
          <w:sz w:val="24"/>
        </w:rPr>
      </w:pPr>
      <w:r>
        <w:rPr>
          <w:sz w:val="24"/>
        </w:rPr>
        <w:tab/>
        <w:t xml:space="preserve">Дмитрий Ильич поцеловал   Лилиту. Его на самом деле тронули   ее искренние слова. Прямо душу сбила в масло... Еще бы! Какому мужчине, да еще от такой женщины не будет  приятно это слышать, а?! </w:t>
      </w:r>
    </w:p>
    <w:p>
      <w:pPr>
        <w:pStyle w:val="Normal"/>
        <w:ind w:firstLine="720"/>
        <w:jc w:val="both"/>
        <w:rPr>
          <w:sz w:val="24"/>
        </w:rPr>
      </w:pPr>
      <w:r>
        <w:rPr>
          <w:sz w:val="24"/>
        </w:rPr>
        <w:tab/>
        <w:t>- Спасибо солнышко... Да ты ж моя жизнь, ты самое дорогое, что у меня есть на этой земле. Нужна ты мне, как дыхание нужна, очень.  Если бы моя жена была здорова, то я б  не раздумывал ни секундочки. Пойми меня, она перенесла сложную операцию,  не могу же я ее вот так бросить...  не по-людски будет. Давай подождем.  И сын там что-то закуролесил на последнем курсе. Мне надо ему помочь.  Не торопи. Не хочется никаких скандалов, жертв...</w:t>
      </w:r>
    </w:p>
    <w:p>
      <w:pPr>
        <w:pStyle w:val="Normal"/>
        <w:ind w:firstLine="720"/>
        <w:jc w:val="both"/>
        <w:rPr>
          <w:sz w:val="24"/>
        </w:rPr>
      </w:pPr>
      <w:r>
        <w:rPr>
          <w:sz w:val="24"/>
        </w:rPr>
        <w:tab/>
        <w:t xml:space="preserve">- А так не бывает, чтоб гладко все! Как не жалко, но надо уметь рубить с плеча.  Вспомни, Тристан и Изольда, сколько народу извели, сколько городов погубили, чтобы быть вместе?! -  парировала она. - ты отрастил никому ненужное чувство долга. Сыну - да, ты должен помочь, а через несколько лет, когда он станет на ноги, ему будет до тебя, как кроту до астрологии... Он и забудет, что ты есть! И, заметь, это тоже правильно. У него будет сво- я жизнь! А твоей хапужистой жене, куркулихе, оставь все. Я согласна   буду  каждый месяц приплачивать ей алименты. Дорогой мой, декорации менять надо. Так продолжаться не может. Нашу любовь нельзя подвергать глупым  никому не нужным испытаниям. Дошло это до твоей умненькой головушки? </w:t>
      </w:r>
    </w:p>
    <w:p>
      <w:pPr>
        <w:pStyle w:val="Normal"/>
        <w:ind w:firstLine="720"/>
        <w:jc w:val="both"/>
        <w:rPr>
          <w:sz w:val="24"/>
        </w:rPr>
      </w:pPr>
      <w:r>
        <w:rPr>
          <w:sz w:val="24"/>
        </w:rPr>
        <w:t xml:space="preserve"> </w:t>
      </w:r>
      <w:r>
        <w:rPr>
          <w:sz w:val="24"/>
        </w:rPr>
        <w:t>Дмитрий Ильич представил ее в суде. Да такая самое кляузное дело выиграет, ей только дай маленькую зацепочку, так раскрутит...  Обойти в жизни можно любую преграду,  думал он, усвоив неплохо  этот  постулат. Но вот как обойти Лилиту? А надо ли?  Ведь предлагает она конкретные и заманчивые вещи. А  если...</w:t>
      </w:r>
    </w:p>
    <w:p>
      <w:pPr>
        <w:pStyle w:val="Normal"/>
        <w:ind w:firstLine="720"/>
        <w:jc w:val="both"/>
        <w:rPr>
          <w:sz w:val="24"/>
        </w:rPr>
      </w:pPr>
      <w:r>
        <w:rPr>
          <w:sz w:val="24"/>
        </w:rPr>
        <w:t>Лилита   взяла   его под руку, подвела к зеркалу.</w:t>
      </w:r>
    </w:p>
    <w:p>
      <w:pPr>
        <w:pStyle w:val="Normal"/>
        <w:ind w:firstLine="720"/>
        <w:jc w:val="both"/>
        <w:rPr>
          <w:sz w:val="24"/>
        </w:rPr>
      </w:pPr>
      <w:r>
        <w:rPr>
          <w:sz w:val="24"/>
        </w:rPr>
        <w:tab/>
        <w:t>- Глянь, разве мы не пара? Я глубоко убеждена, что наша встреча была предопределена там, на небе...</w:t>
      </w:r>
    </w:p>
    <w:p>
      <w:pPr>
        <w:pStyle w:val="Normal"/>
        <w:ind w:firstLine="720"/>
        <w:jc w:val="both"/>
        <w:rPr>
          <w:sz w:val="24"/>
        </w:rPr>
      </w:pPr>
      <w:r>
        <w:rPr>
          <w:sz w:val="24"/>
        </w:rPr>
        <w:t xml:space="preserve">Под лавиной любви, обрушившейся на Дмитрия Ильича, под гипнотизирующим взглядом  Лилиты, он набрал домашний номер телефона и комкано пробормотал  Генриетте Яковлевне об очередной затянувшейся до поздна научно-практической конференции... </w:t>
      </w:r>
    </w:p>
    <w:p>
      <w:pPr>
        <w:pStyle w:val="Normal"/>
        <w:ind w:firstLine="720"/>
        <w:jc w:val="both"/>
        <w:rPr>
          <w:sz w:val="24"/>
        </w:rPr>
      </w:pPr>
      <w:r>
        <w:rPr>
          <w:sz w:val="24"/>
        </w:rPr>
        <w:t xml:space="preserve"> </w:t>
      </w:r>
      <w:r>
        <w:rPr>
          <w:sz w:val="24"/>
        </w:rPr>
        <w:t>А потом, точно также, как его  загулявший  боксер Пирамидон на “собачей свадьбе”, он  за полночь возвратился домо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 xml:space="preserve">Старшая  медицинская сестра хирургического отделения, коим ведал Дмитрий Ильич, отмечала юбилей, /она подошла к тому возрасту, когда женщине полагается начислять пенсию/. Женщина она еще с изюминкой,  избытком кокетства, что важно  при исполнении служебных обязанностей. И на вопрос, когда на пенсию? Отвечала не дождетесь.  А Дмитрий Ильич, склонив головку и, поцеловав холеную ручку Софьи Михайловны, повернул  все  так, что на должность сестры в его  отделение  пришла   Лора, со взглядом юного василиска у которой он   не раз бывал  в малосемейке, когда отсутствовала ее взрослеющая дочь Алиса.  </w:t>
      </w:r>
    </w:p>
    <w:p>
      <w:pPr>
        <w:pStyle w:val="Normal"/>
        <w:ind w:firstLine="720"/>
        <w:jc w:val="both"/>
        <w:rPr>
          <w:sz w:val="24"/>
        </w:rPr>
      </w:pPr>
      <w:r>
        <w:rPr>
          <w:sz w:val="24"/>
        </w:rPr>
        <w:t xml:space="preserve">Лора  изобретательная  любовница, не лишенная сексуадьного шарма. Такая вполне может стать учебным пособием по изучению любовных утех, изложенных в  японской Кама- Сутре. К тому же она обладала редким качеством,   держаться скромно, но достойно,  всему знала свое время и  место, а главное, никогда лишнее не говорила. А это очень ценится в коллективе. Тем паче, работница она не из ленивых. </w:t>
      </w:r>
    </w:p>
    <w:p>
      <w:pPr>
        <w:pStyle w:val="Normal"/>
        <w:ind w:firstLine="720"/>
        <w:jc w:val="both"/>
        <w:rPr>
          <w:sz w:val="24"/>
        </w:rPr>
      </w:pPr>
      <w:r>
        <w:rPr>
          <w:sz w:val="24"/>
        </w:rPr>
        <w:t xml:space="preserve"> </w:t>
      </w:r>
      <w:r>
        <w:rPr>
          <w:sz w:val="24"/>
        </w:rPr>
        <w:t>После отъезда Лилиты, его режим мало чем  изменился. Скорее наоборот. Он смотрел в календарь и, боясь перепутать дни свиданий с Лорой, бежал к   “Засушенной бабочке”, обладающей такими  любовными чарами, которых бы Дмитрий Ильич с удовольствием избежал. Но это было решительно невозможно. “Засушенная бабочка” теперь стала руководителем департамента в городской администрации и отныне судьба его медицинского центра, который он старательно вынашивал, зависела от нее. Дмитрий Ильич не щадил себя в ее объятиях, в пьяных ночных “хороводах”, ухитряясь в паузах напомнить о своей  мечте - медицинском центре. Она нежно успокаивала его.  Все будет о кэй.</w:t>
      </w:r>
    </w:p>
    <w:p>
      <w:pPr>
        <w:pStyle w:val="Normal"/>
        <w:ind w:firstLine="720"/>
        <w:jc w:val="both"/>
        <w:rPr>
          <w:sz w:val="24"/>
        </w:rPr>
      </w:pPr>
      <w:r>
        <w:rPr>
          <w:sz w:val="24"/>
        </w:rPr>
        <w:t xml:space="preserve"> </w:t>
      </w:r>
      <w:r>
        <w:rPr>
          <w:sz w:val="24"/>
        </w:rPr>
        <w:t>И верно, “Засушенная бабочка” на совещании в мэрии, куда пригласили всех руководителей здравоохранения подсела к Дмитрию Ильичу за длинный совещательный стол и, улыбнувшись прошептала, что к концу месяца все разрешительные документы городских властей будут подписаны. Он счастливо засмеялся и благодарно сказал:” Спасибо, ну к такой информации, людей готовить надо. Не ожидал такой оперативности. Молодцом. Причитается с меня по полной программе.” Она скромно потупила  мелкие глазки и хлопнула клеенными ресничками: “Еще как! И неоднократно.” Он хмыкнул в кулак и подумал, что она сейчас, как никогда, смахивает на  засушенную бабочку, скорей всего на капустницу.</w:t>
      </w:r>
    </w:p>
    <w:p>
      <w:pPr>
        <w:pStyle w:val="Normal"/>
        <w:ind w:firstLine="720"/>
        <w:jc w:val="both"/>
        <w:rPr>
          <w:sz w:val="24"/>
        </w:rPr>
      </w:pPr>
      <w:r>
        <w:rPr>
          <w:sz w:val="24"/>
        </w:rPr>
        <w:t xml:space="preserve">В среду его хирургическая бригада вкалывала будто  многостаночники, переходя из одного операционного зала в другой. Дмитрий Ильич вымотался, устал, как никогда. Особенно болели ноги. Сказалась и нервотрепка, которую накануне ему устроила Генриетта Яковлевна, когда он, следуя своему внерабочему графику, заявился в полночь, открывая дверь своим ключом. Конечно, если бы по-умному, то надо бы ей объяснить причину столь поздних похождений, ну разве эта дура будет слушать? Она все сведет к половым инстинктам и получится ситуация - твоя моя не понимает. </w:t>
      </w:r>
    </w:p>
    <w:p>
      <w:pPr>
        <w:pStyle w:val="Normal"/>
        <w:ind w:firstLine="720"/>
        <w:jc w:val="both"/>
        <w:rPr>
          <w:sz w:val="24"/>
        </w:rPr>
      </w:pPr>
      <w:r>
        <w:rPr>
          <w:sz w:val="24"/>
        </w:rPr>
        <w:t xml:space="preserve">Сегодня дома он накатал от руки разводную грамоту в загс и эффектно бросил  на стол пред гневные очи супружницы К барьеру!!! Надоело! Растуды вашу в качель... Вот с таким веселым озорством, какого он сам от себя не ожидал. И как свалил огромный груз с плеч. Весь день работал с упоением. Ночевать не пошел домой, остался в больнице. </w:t>
      </w:r>
    </w:p>
    <w:p>
      <w:pPr>
        <w:pStyle w:val="Normal"/>
        <w:ind w:firstLine="720"/>
        <w:jc w:val="both"/>
        <w:rPr>
          <w:sz w:val="24"/>
        </w:rPr>
      </w:pPr>
      <w:r>
        <w:rPr>
          <w:sz w:val="24"/>
        </w:rPr>
        <w:t>На радостях позвонил Лилите и победно прокричал, что вручил жене заявление о разводе. Мужественный поступок возлюбленного взволновал Лилиту. Хотя у нее было легкое недоумение, почему он заявление отдал жене, а не в загс. Тем не менее, по такому случаю, чтобы слышал на другом конце провода  возлюбленный, она, хохоча,    с шумом открыла бутылку шампанского. Под вдохновенный, сбивчивый  тост за их будущую семейную жизнь,  детей,  /она уже уговорила его на двоих.../  Лилита стучала бокалом по трубке и этот хрустальный звон отдавался свадебным гимном в его ушах. Наверное, он был на седьмом небе. А она от счастья зарыдала и слала ему пламенные поцелуи  и не чаила, когда же придет Новый год и  расставит все по своим местам, но, обязательно, в ее пользу.</w:t>
      </w:r>
    </w:p>
    <w:p>
      <w:pPr>
        <w:pStyle w:val="Normal"/>
        <w:ind w:firstLine="720"/>
        <w:jc w:val="both"/>
        <w:rPr>
          <w:sz w:val="24"/>
        </w:rPr>
      </w:pPr>
      <w:r>
        <w:rPr>
          <w:sz w:val="24"/>
        </w:rPr>
        <w:t xml:space="preserve">А мудрая Генриетта Яковлевна заявление порвала, бросила в унитаз, смыла, уверенно нажав блестящую кнопку  бачка, и уснула сном праведницы. Она  знала, что  незабвенный муж на работе. У нее  свои осведомители. Снился ей Дмитрий Ильич в командирской форме. На нем хромовые сапоги, брюки галифе, буденовка со звездой, а на боку висит ножовка. Сидит он  на ветке вишневого  дерева, поет о дальних кавалерийских походах, трет указательным пальцем левой руки подбородок, а правой аккуратно срывает желтые помидоры, ест, чмокая, и сплевывает шкурки ей на голову.  Она не возмущается его плевками, а только удивляется, чего это на вишневом дереве на ее даче растут такие шикарные желтые помидоры? А рядом с ней сидит собака Пирамидон и счастливо визжит, наблюдая за хозяевами. </w:t>
      </w:r>
    </w:p>
    <w:p>
      <w:pPr>
        <w:pStyle w:val="Normal"/>
        <w:ind w:firstLine="720"/>
        <w:jc w:val="both"/>
        <w:rPr>
          <w:sz w:val="24"/>
        </w:rPr>
      </w:pPr>
      <w:r>
        <w:rPr>
          <w:sz w:val="24"/>
        </w:rPr>
        <w:t xml:space="preserve">Утром в больницу пришла в стареньком коричневом пальтишке и  шерстяном платочке Дуся, мать  Зинаиды Автандиловны. Несмело постучала в дверь  кабинета Дмитрия Ильича. Он даже обрадовался, увидев ее, усадил, Лора принесла чай с печеньем.   Они коротенько поговорили о погоде, потом он подвинул к ней конверт с деньгами на котором было размашисто начирканы цифры якобы оценки ювелиром  кольца с бриллиантовой лилией. Конверт был довольно плотный. Старушка глянула, глаза ее наполнились благодарными слезами. Она встала и, кланяясь, словно  в храме, попятилась  к двери. Дмитрий Ильич встал, проводил ее до двери, не забыв позвать шофера, чтобы отвез Дусю  в село. </w:t>
      </w:r>
    </w:p>
    <w:p>
      <w:pPr>
        <w:pStyle w:val="Normal"/>
        <w:ind w:firstLine="720"/>
        <w:jc w:val="both"/>
        <w:rPr>
          <w:sz w:val="24"/>
        </w:rPr>
      </w:pPr>
      <w:r>
        <w:rPr>
          <w:sz w:val="24"/>
        </w:rPr>
        <w:t xml:space="preserve">Довольно потер руки, радуясь  удачной сделке, достал кольцо из сейфа, полюбовался им и спрятал. Ну что ж, досталось оно ему по дешевке. Бабке он заплатил две трети из того, что рекомендовал ювелир. Потер указательным пальцем подбородок, вдруг почему-то  стало неловко, стыдно. Повеяло обманом. Он было подумал  на лестнице догнать старушку и отдать остальные деньги, но  не шевельнулся.  На помощь, как всегда, быстренько прискакал Приятель и отключил душу. Вместе с совестью. </w:t>
      </w:r>
    </w:p>
    <w:p>
      <w:pPr>
        <w:pStyle w:val="Normal"/>
        <w:ind w:firstLine="720"/>
        <w:jc w:val="both"/>
        <w:rPr>
          <w:sz w:val="24"/>
        </w:rPr>
      </w:pPr>
      <w:r>
        <w:rPr>
          <w:sz w:val="24"/>
        </w:rPr>
        <w:t xml:space="preserve">  </w:t>
      </w:r>
      <w:r>
        <w:rPr>
          <w:sz w:val="24"/>
        </w:rPr>
        <w:t>Затрещал телефон. Звонил  брат жены  Ювеналий. Долго и нудно с дальним заходом интересовался погодой и настроением. Дмитрий Ильич понимал, что он хочет сказать совсем другое, а потому ходит кругами. Наконец, разродился. Предложил свое участие в финансировании медицинского центра под небольшой процент. Это было не похоже на Ювеналия,  который, как и сестра,  альтруизмом не отличался. Ничего не поделаешь, яблоко от яблони... Хитрец на хитреце и хитрецом погоняют. Насторожило Дмитрия Ильича не предложение свояка, деньги- то ему нужны на импортное оборудование, а маленький процент, под который они даются.  Маленький процент, как правило, таится в невидимой пасти огромного капкана. Потому Дмитрий Ильич неопределенно похмыкал и пообещал покумекать над этим.</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На этот раз до  Новороссийска Лилита  добиралась на перекладных.  Самолеты из Грузии летали  раз в неделю и то не регулярно. Из-за нелетной погоды, вылет рейса откладывался. Она нервничала, постоянно звонила Дмитрию Ильичу. Он просил и даже  умолял воздержаться  от приезда. Лилита  чисто по-женски начинала что-то понимать и становилась неумолима и несгибаема. Теперь-то, после непонравившихся ей уговоров, она  преодолеет все, но приедет.</w:t>
      </w:r>
    </w:p>
    <w:p>
      <w:pPr>
        <w:pStyle w:val="Normal"/>
        <w:ind w:firstLine="720"/>
        <w:jc w:val="both"/>
        <w:rPr>
          <w:sz w:val="24"/>
        </w:rPr>
      </w:pPr>
      <w:r>
        <w:rPr>
          <w:sz w:val="24"/>
        </w:rPr>
        <w:t xml:space="preserve">Дмитрий Ильич  надеялся, что если она даже и долетит до Краснодара, то не прорвется в Новороссийск через  обледенелый перевал, занесенный снегом, где над Цемеской бухтой хозяйничали  сильные норд-осты, сокрушая все на своем пути. Дай-то Бог, чтобы Лилита не успела к отходу парохода в Турцию.  Но надо знать Лилиту! </w:t>
      </w:r>
    </w:p>
    <w:p>
      <w:pPr>
        <w:pStyle w:val="Normal"/>
        <w:ind w:firstLine="720"/>
        <w:jc w:val="both"/>
        <w:rPr>
          <w:sz w:val="24"/>
        </w:rPr>
      </w:pPr>
      <w:r>
        <w:rPr>
          <w:sz w:val="24"/>
        </w:rPr>
        <w:t>После посадки самолета поздней ночью в краснодарском аэропорту,  она  нашла таксиста и  за баснословную сумму он согласился отвезти ее в Новороссийск, где на самом деле был заснежен перевал, а трасса  - сплошной гололед. Некоторые участки дороги машина  тащилась со скоростью не выше сорока километров в час.</w:t>
      </w:r>
    </w:p>
    <w:p>
      <w:pPr>
        <w:pStyle w:val="Normal"/>
        <w:ind w:firstLine="720"/>
        <w:jc w:val="both"/>
        <w:rPr>
          <w:sz w:val="24"/>
        </w:rPr>
      </w:pPr>
      <w:r>
        <w:rPr>
          <w:sz w:val="24"/>
        </w:rPr>
        <w:t>И все же, преодолев все,  изможденная Лилита ввалилась в гостиничный номер. За окном  была невзрачная рань. Пароход уходил завтра, тридцать первого декабря. По всем ее замыслам Дмитрий Ильич должен сегодня  прийти к ней в гостиницу и уже домой не возвращаться, а вместе с ней сесть на пароход и встречать Новый год в открытом море по дороге в Турцию.  Это будет круиз ее счастья.</w:t>
      </w:r>
    </w:p>
    <w:p>
      <w:pPr>
        <w:pStyle w:val="Normal"/>
        <w:ind w:firstLine="720"/>
        <w:jc w:val="both"/>
        <w:rPr>
          <w:sz w:val="24"/>
        </w:rPr>
      </w:pPr>
      <w:r>
        <w:rPr>
          <w:sz w:val="24"/>
        </w:rPr>
        <w:t xml:space="preserve">Но Дмитрий Ильич не приходил. Она начала метаться по комнатам,  время тянулось, а иногда  казалось, что совсем замерло, остановилось. Что остается? Телефон. Лилита звонит Дмитрию Ильичу  на работу,  там глухо, звонит домой, ей отвечает  угрюмый мужской голос, /а это был приехавший и  предупрежденный сестрой  обо всем Ювеналий/ . </w:t>
      </w:r>
    </w:p>
    <w:p>
      <w:pPr>
        <w:pStyle w:val="Normal"/>
        <w:ind w:firstLine="720"/>
        <w:jc w:val="both"/>
        <w:rPr>
          <w:sz w:val="24"/>
        </w:rPr>
      </w:pPr>
      <w:r>
        <w:rPr>
          <w:sz w:val="24"/>
        </w:rPr>
        <w:tab/>
        <w:t>- Его сегодня не будет А кто его спрашивает?</w:t>
      </w:r>
    </w:p>
    <w:p>
      <w:pPr>
        <w:pStyle w:val="Normal"/>
        <w:ind w:firstLine="720"/>
        <w:jc w:val="both"/>
        <w:rPr>
          <w:sz w:val="24"/>
        </w:rPr>
      </w:pPr>
      <w:r>
        <w:rPr>
          <w:sz w:val="24"/>
        </w:rPr>
        <w:tab/>
        <w:t>- Мое имя вам ни о чем не скажет! - И она бросила   трубку.</w:t>
      </w:r>
    </w:p>
    <w:p>
      <w:pPr>
        <w:pStyle w:val="Normal"/>
        <w:ind w:firstLine="720"/>
        <w:jc w:val="both"/>
        <w:rPr>
          <w:sz w:val="24"/>
        </w:rPr>
      </w:pPr>
      <w:r>
        <w:rPr>
          <w:sz w:val="24"/>
        </w:rPr>
        <w:t xml:space="preserve">Ах, так!! Быстро одела шубу, / любящее сердце  чует- впереди генеральное  сражение/  и помчалась  в больницу. </w:t>
      </w:r>
    </w:p>
    <w:p>
      <w:pPr>
        <w:pStyle w:val="Normal"/>
        <w:ind w:firstLine="720"/>
        <w:jc w:val="both"/>
        <w:rPr>
          <w:sz w:val="24"/>
        </w:rPr>
      </w:pPr>
      <w:r>
        <w:rPr>
          <w:sz w:val="24"/>
        </w:rPr>
        <w:t>Ее узнавали, здоровались,  о чем-то расспрашивали, но она, не задерживаясь,  рвалась в его  кабинет. Он  закрыт. Странно.  Старшая медсестра рассматривала  ее с нескрываемым любопытством и с милой улыбкой несколько раз повторила, что он на обходе.</w:t>
      </w:r>
    </w:p>
    <w:p>
      <w:pPr>
        <w:pStyle w:val="Normal"/>
        <w:ind w:firstLine="720"/>
        <w:jc w:val="both"/>
        <w:rPr>
          <w:sz w:val="24"/>
        </w:rPr>
      </w:pPr>
      <w:r>
        <w:rPr>
          <w:sz w:val="24"/>
        </w:rPr>
        <w:t>Лилита стояла   у окна и смотрела на понурые  деревья с  голыми сучьями. Минуты тянулись  часами. И вот, наконец, увидела  своего Уара ,  решительно идущего  по узкому больничному коридору залитому электрическим светом. За ним еле успевал врач-ординатор, потряхивая перед ним рентгеновскими снимками. Дмитрий Ильич увидел  Лилиту и, извинившись перед коллегой, поспешил к ней. Отведя ее  в сторону, сухо проговорил:</w:t>
      </w:r>
    </w:p>
    <w:p>
      <w:pPr>
        <w:pStyle w:val="Normal"/>
        <w:ind w:firstLine="720"/>
        <w:jc w:val="both"/>
        <w:rPr>
          <w:sz w:val="24"/>
        </w:rPr>
      </w:pPr>
      <w:r>
        <w:rPr>
          <w:sz w:val="24"/>
        </w:rPr>
        <w:tab/>
        <w:t xml:space="preserve">- Жди меня в гостинице... </w:t>
      </w:r>
    </w:p>
    <w:p>
      <w:pPr>
        <w:pStyle w:val="Normal"/>
        <w:ind w:firstLine="720"/>
        <w:jc w:val="both"/>
        <w:rPr>
          <w:sz w:val="24"/>
        </w:rPr>
      </w:pPr>
      <w:r>
        <w:rPr>
          <w:sz w:val="24"/>
        </w:rPr>
        <w:tab/>
        <w:t xml:space="preserve">- А... ты когда придешь? Где твои вещи? Давай я их сейчас с собой заберу. - с несвойственным  ей волнением засуетилась  Лилита. </w:t>
      </w:r>
    </w:p>
    <w:p>
      <w:pPr>
        <w:pStyle w:val="Normal"/>
        <w:ind w:firstLine="720"/>
        <w:jc w:val="both"/>
        <w:rPr>
          <w:sz w:val="24"/>
        </w:rPr>
      </w:pPr>
      <w:r>
        <w:rPr>
          <w:sz w:val="24"/>
        </w:rPr>
        <w:tab/>
        <w:t>- Я все принесу сам. Иди.</w:t>
      </w:r>
    </w:p>
    <w:p>
      <w:pPr>
        <w:pStyle w:val="Normal"/>
        <w:ind w:firstLine="720"/>
        <w:jc w:val="both"/>
        <w:rPr>
          <w:sz w:val="24"/>
        </w:rPr>
      </w:pPr>
      <w:r>
        <w:rPr>
          <w:sz w:val="24"/>
        </w:rPr>
        <w:tab/>
        <w:t xml:space="preserve">- Подожди...- схватила она его за руку, пытаясь заглянуть  в глаза и твердо произнесла: - Что-то случилось? У нас ничего не поменялось? </w:t>
      </w:r>
    </w:p>
    <w:p>
      <w:pPr>
        <w:pStyle w:val="Normal"/>
        <w:ind w:firstLine="720"/>
        <w:jc w:val="both"/>
        <w:rPr>
          <w:sz w:val="24"/>
        </w:rPr>
      </w:pPr>
      <w:r>
        <w:rPr>
          <w:sz w:val="24"/>
        </w:rPr>
        <w:tab/>
        <w:t xml:space="preserve">- Нет. Жди. Я приду. - и он сухо коснулся губами ее щеки, повернулся и пошел  за каталкой, на которой повезли  больного. </w:t>
      </w:r>
    </w:p>
    <w:p>
      <w:pPr>
        <w:pStyle w:val="Normal"/>
        <w:ind w:firstLine="720"/>
        <w:jc w:val="both"/>
        <w:rPr>
          <w:sz w:val="24"/>
        </w:rPr>
      </w:pPr>
      <w:r>
        <w:rPr>
          <w:sz w:val="24"/>
        </w:rPr>
        <w:t>Нарядной   новогодней  игрушкой   сидела  Лилита в ожидании   Дмитрия Ильича в гостинице. Сколько ждать?  Она позвонила ему в кабинет,  трубку никто не брал. В регистратуре сердито объяснили, что он у себя. Ах, так! Набрала  домашний номер.  Тот же мужской голос нервно закричал:</w:t>
      </w:r>
    </w:p>
    <w:p>
      <w:pPr>
        <w:pStyle w:val="Normal"/>
        <w:ind w:firstLine="720"/>
        <w:jc w:val="both"/>
        <w:rPr>
          <w:sz w:val="24"/>
        </w:rPr>
      </w:pPr>
      <w:r>
        <w:rPr>
          <w:sz w:val="24"/>
        </w:rPr>
        <w:tab/>
        <w:t xml:space="preserve">- Я же вам уже объяснил. Его сегодня не будет! - трубка,  вроде бы, чертыхнулась, а может быть ей показалось. </w:t>
      </w:r>
    </w:p>
    <w:p>
      <w:pPr>
        <w:pStyle w:val="Normal"/>
        <w:ind w:firstLine="720"/>
        <w:jc w:val="both"/>
        <w:rPr>
          <w:sz w:val="24"/>
        </w:rPr>
      </w:pPr>
      <w:r>
        <w:rPr>
          <w:sz w:val="24"/>
        </w:rPr>
        <w:t>В длинном нарядном платье, выглядывающем из под шубы, Лилита  влетела  жар-птицей  в больницу. Санитарочки  в вестибюле наряжали  елку. Поднимаясь по ступенькам лестницы, услышала:</w:t>
      </w:r>
    </w:p>
    <w:p>
      <w:pPr>
        <w:pStyle w:val="Normal"/>
        <w:ind w:firstLine="720"/>
        <w:jc w:val="both"/>
        <w:rPr>
          <w:sz w:val="24"/>
        </w:rPr>
      </w:pPr>
      <w:r>
        <w:rPr>
          <w:sz w:val="24"/>
        </w:rPr>
        <w:tab/>
        <w:t>- Если вы к Дмитрию Ильичу, то он уже ушел домой.</w:t>
      </w:r>
    </w:p>
    <w:p>
      <w:pPr>
        <w:pStyle w:val="Normal"/>
        <w:ind w:firstLine="720"/>
        <w:jc w:val="both"/>
        <w:rPr>
          <w:sz w:val="24"/>
        </w:rPr>
      </w:pPr>
      <w:r>
        <w:rPr>
          <w:sz w:val="24"/>
        </w:rPr>
        <w:t>Первое, что пришло  в голову - они разминулись! Чуть ли не галопом бросилась  в гостиницу. На ее вопрос портье ответил, что ее никто  не спрашивал и к ней никто  не приходил. Открыв дверь номера,  подлетела  к телефону, сняла трубку, но, передумав,  вышла  в коридор. У окна за столиком,   дежурная по этажу, в темно-синем костюме,  смотрела  выжидательно.</w:t>
      </w:r>
    </w:p>
    <w:p>
      <w:pPr>
        <w:pStyle w:val="Normal"/>
        <w:ind w:firstLine="720"/>
        <w:jc w:val="both"/>
        <w:rPr>
          <w:sz w:val="24"/>
        </w:rPr>
      </w:pPr>
      <w:r>
        <w:rPr>
          <w:sz w:val="24"/>
        </w:rPr>
        <w:tab/>
        <w:t>- Я вас попрошу... Я сейчас наберу номер, а вы, кто бы не снял трубку, пригласите  к телефону Дмитрия Ильича. А если поинтересуются, дескать,  кто спрашивает, то скажите  дежурный врач. Понятно? - И Лилита протянула  достойную купюру. - Это вам к Новому году.</w:t>
      </w:r>
    </w:p>
    <w:p>
      <w:pPr>
        <w:pStyle w:val="Normal"/>
        <w:ind w:firstLine="720"/>
        <w:jc w:val="both"/>
        <w:rPr>
          <w:sz w:val="24"/>
        </w:rPr>
      </w:pPr>
      <w:r>
        <w:rPr>
          <w:sz w:val="24"/>
        </w:rPr>
        <w:t>Идея сработала. Дмитрия Ильича позвали к телефону.</w:t>
      </w:r>
    </w:p>
    <w:p>
      <w:pPr>
        <w:pStyle w:val="Normal"/>
        <w:ind w:firstLine="720"/>
        <w:jc w:val="both"/>
        <w:rPr>
          <w:sz w:val="24"/>
        </w:rPr>
      </w:pPr>
      <w:r>
        <w:rPr>
          <w:sz w:val="24"/>
        </w:rPr>
        <w:t>Не обращая никакого внимания на открывшую рот дежурную, Лилита громко и отчетливо произнесла:</w:t>
      </w:r>
    </w:p>
    <w:p>
      <w:pPr>
        <w:pStyle w:val="Normal"/>
        <w:ind w:firstLine="720"/>
        <w:jc w:val="both"/>
        <w:rPr>
          <w:sz w:val="24"/>
        </w:rPr>
      </w:pPr>
      <w:r>
        <w:rPr>
          <w:sz w:val="24"/>
        </w:rPr>
        <w:tab/>
        <w:t>- Если ты сейчас в течение часа не будешь у меня, то к тебе в гости Снегурочкой приду я и устрою такой шахсей-вахсей, какого этот город еще не знал! А если не будете открывать двери, я их вам выбью!</w:t>
      </w:r>
    </w:p>
    <w:p>
      <w:pPr>
        <w:pStyle w:val="Normal"/>
        <w:ind w:firstLine="720"/>
        <w:jc w:val="both"/>
        <w:rPr>
          <w:sz w:val="24"/>
        </w:rPr>
      </w:pPr>
      <w:r>
        <w:rPr>
          <w:sz w:val="24"/>
        </w:rPr>
        <w:tab/>
        <w:t>- Да, да... Я сейчас подъеду.</w:t>
      </w:r>
    </w:p>
    <w:p>
      <w:pPr>
        <w:pStyle w:val="Normal"/>
        <w:ind w:firstLine="720"/>
        <w:jc w:val="both"/>
        <w:rPr>
          <w:sz w:val="24"/>
        </w:rPr>
      </w:pPr>
      <w:r>
        <w:rPr>
          <w:sz w:val="24"/>
        </w:rPr>
        <w:t>Под удивленным  взглядом дежурной Лилита с высоко поднятой головой прошествовала   в свой люксовый номер. Тяжело дыша,  вытащила из бара   охлажденный  виски, плеснула в фужер и выпила не поморщившись. Вышла   на балкон и, всматриваясь в затуманенную морскую даль, произнесла: “ Неужели я проиграла?! Нет!! Я  поставлю  на карту все, даже жизнь!”</w:t>
      </w:r>
    </w:p>
    <w:p>
      <w:pPr>
        <w:pStyle w:val="Normal"/>
        <w:ind w:firstLine="720"/>
        <w:jc w:val="both"/>
        <w:rPr>
          <w:sz w:val="24"/>
        </w:rPr>
      </w:pPr>
      <w:r>
        <w:rPr>
          <w:sz w:val="24"/>
        </w:rPr>
        <w:t>Услышала шум шагов. Повернувшись, увидела входящего в комнату Дмитрия Ильича. Со всех ног  кинулась ему   навстречу, но остановилась, будто наткнулась на холодную бетонную стену.</w:t>
      </w:r>
    </w:p>
    <w:p>
      <w:pPr>
        <w:pStyle w:val="Normal"/>
        <w:ind w:firstLine="720"/>
        <w:jc w:val="both"/>
        <w:rPr>
          <w:sz w:val="24"/>
        </w:rPr>
      </w:pPr>
      <w:r>
        <w:rPr>
          <w:sz w:val="24"/>
        </w:rPr>
        <w:tab/>
        <w:t>- Я пришел с братом жены, он ждет меня в холле... Ты понимаешь, что..</w:t>
      </w:r>
    </w:p>
    <w:p>
      <w:pPr>
        <w:pStyle w:val="Normal"/>
        <w:ind w:firstLine="720"/>
        <w:jc w:val="both"/>
        <w:rPr>
          <w:sz w:val="24"/>
        </w:rPr>
      </w:pPr>
      <w:r>
        <w:rPr>
          <w:sz w:val="24"/>
        </w:rPr>
        <w:tab/>
        <w:t xml:space="preserve">- Что ты дерьмо! Ничтожество, которое позволяет себя таскать  на поводке... </w:t>
      </w:r>
    </w:p>
    <w:p>
      <w:pPr>
        <w:pStyle w:val="Normal"/>
        <w:ind w:firstLine="720"/>
        <w:jc w:val="both"/>
        <w:rPr>
          <w:sz w:val="24"/>
        </w:rPr>
      </w:pPr>
      <w:r>
        <w:rPr>
          <w:sz w:val="24"/>
        </w:rPr>
        <w:t xml:space="preserve">Она  кричала, ругалась, мешая русские и грузинские слова, сдобренные злыми, горячими слезами. Шваркнула об пол  графин,  следом бутылку виски,  затем стала бить, кидать, разбрасывать все, что попадалось ей под руки. </w:t>
      </w:r>
    </w:p>
    <w:p>
      <w:pPr>
        <w:pStyle w:val="Normal"/>
        <w:ind w:firstLine="720"/>
        <w:jc w:val="both"/>
        <w:rPr>
          <w:sz w:val="24"/>
        </w:rPr>
      </w:pPr>
      <w:r>
        <w:rPr>
          <w:sz w:val="24"/>
        </w:rPr>
        <w:t xml:space="preserve">Дмитрий Ильич побледнел, отступая, стал жаться  к двери. Вмиг сообразив,  она  подбежала,  провернула ключ в  двери и спрятала  на  глубоко декольтированной груди. </w:t>
      </w:r>
    </w:p>
    <w:p>
      <w:pPr>
        <w:pStyle w:val="Normal"/>
        <w:ind w:firstLine="720"/>
        <w:jc w:val="both"/>
        <w:rPr>
          <w:sz w:val="24"/>
        </w:rPr>
      </w:pPr>
      <w:r>
        <w:rPr>
          <w:sz w:val="24"/>
        </w:rPr>
        <w:tab/>
        <w:t xml:space="preserve">- А теперь... </w:t>
      </w:r>
    </w:p>
    <w:p>
      <w:pPr>
        <w:pStyle w:val="Normal"/>
        <w:ind w:firstLine="720"/>
        <w:jc w:val="both"/>
        <w:rPr>
          <w:sz w:val="24"/>
        </w:rPr>
      </w:pPr>
      <w:r>
        <w:rPr>
          <w:sz w:val="24"/>
        </w:rPr>
        <w:t>Она стремительно исчезла   в ванной  комнате. Дмитрий Ильич  беспомощно дергая ручку  входной двери, выбежал на балкон. Прыгать с третьего этажа - безумие. Он услышал, как хлопнула дверь, бросился назад. Посреди комнаты стояла  Лилита с окровавленной рукой, в другой лезвие. Кровь струйками стекала на пол, оставляя следы на вечернем платье. Дмитрий Ильич  кинулся к ней.</w:t>
      </w:r>
    </w:p>
    <w:p>
      <w:pPr>
        <w:pStyle w:val="Normal"/>
        <w:ind w:firstLine="720"/>
        <w:jc w:val="both"/>
        <w:rPr>
          <w:sz w:val="24"/>
        </w:rPr>
      </w:pPr>
      <w:r>
        <w:rPr>
          <w:sz w:val="24"/>
        </w:rPr>
        <w:tab/>
        <w:t xml:space="preserve">- Ты с ума сошла? Ты что вытворяешь?!  Я остаюсь! Мы поедем... Все сделаю, что ты скажешь... Сейчас же отдай... - и, выхватив лезвие, кое-как  усадил бьющуюся в истерике Лилиту в кресло. Схватил  полотенце и туго перевязал ей руку. Лилита наклонилась,  ключи выпали на пол. Он подхватил  их и, захватив лезвие,  быстро открыл  дверь и столкнулся нос к носу с  подслушивающей дежурной. </w:t>
      </w:r>
    </w:p>
    <w:p>
      <w:pPr>
        <w:pStyle w:val="Normal"/>
        <w:ind w:firstLine="720"/>
        <w:jc w:val="both"/>
        <w:rPr>
          <w:sz w:val="24"/>
        </w:rPr>
      </w:pPr>
      <w:r>
        <w:rPr>
          <w:sz w:val="24"/>
        </w:rPr>
        <w:tab/>
        <w:t xml:space="preserve">- Побудьте с женщиной... А я вызову неотложку. </w:t>
      </w:r>
    </w:p>
    <w:p>
      <w:pPr>
        <w:pStyle w:val="Normal"/>
        <w:ind w:firstLine="720"/>
        <w:jc w:val="both"/>
        <w:rPr>
          <w:sz w:val="24"/>
        </w:rPr>
      </w:pPr>
      <w:r>
        <w:rPr>
          <w:sz w:val="24"/>
        </w:rPr>
        <w:t>Из соседних номеров уже выглядывали, выходили  перепуганные  сильным шумом жильцы. Дмитрий Ильич подбежал к телефону, набрал 03:</w:t>
      </w:r>
    </w:p>
    <w:p>
      <w:pPr>
        <w:pStyle w:val="Normal"/>
        <w:ind w:firstLine="720"/>
        <w:jc w:val="both"/>
        <w:rPr>
          <w:sz w:val="24"/>
        </w:rPr>
      </w:pPr>
      <w:r>
        <w:rPr>
          <w:sz w:val="24"/>
        </w:rPr>
        <w:tab/>
        <w:t xml:space="preserve">- Женщина вскрыла себе вены, гостиница... Какой номер? Третий этаж, тут вас встретят.. -  подошедшему усатому мужчине в спортивном костюме сказал. -  Сейчас будет неотложка, надо встретить  возле гостиницы... - и спешно спустился по ступенькам в холл, где  расхаживал, равнодушно рассматривая сувенирные  киоски и пальмы в кадках, брат жены Ювеналий.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tab/>
        <w:tab/>
        <w:t>ГЛАВА   СЕДЬМАЯ</w:t>
      </w:r>
    </w:p>
    <w:p>
      <w:pPr>
        <w:pStyle w:val="Normal"/>
        <w:ind w:firstLine="720"/>
        <w:jc w:val="both"/>
        <w:rPr>
          <w:sz w:val="24"/>
        </w:rPr>
      </w:pPr>
      <w:r>
        <w:rPr>
          <w:sz w:val="24"/>
        </w:rPr>
      </w:r>
    </w:p>
    <w:p>
      <w:pPr>
        <w:pStyle w:val="Normal"/>
        <w:ind w:firstLine="720"/>
        <w:jc w:val="both"/>
        <w:rPr>
          <w:sz w:val="24"/>
        </w:rPr>
      </w:pPr>
      <w:r>
        <w:rPr>
          <w:sz w:val="24"/>
        </w:rPr>
        <w:t xml:space="preserve">  </w:t>
      </w:r>
    </w:p>
    <w:p>
      <w:pPr>
        <w:pStyle w:val="Normal"/>
        <w:ind w:firstLine="720"/>
        <w:jc w:val="both"/>
        <w:rPr>
          <w:sz w:val="24"/>
        </w:rPr>
      </w:pPr>
      <w:r>
        <w:rPr>
          <w:sz w:val="24"/>
        </w:rPr>
        <w:t xml:space="preserve">После окончания института в Новороссийск вернулся Игорь, сын профессора Дмитрия Ильича  Картошкина и Генриетты Яковлевны. Родители определили единственного сынка  ни куда - нибудь, а на приличное денежное место в банк. Сначала Игорь своим поведением вызывал тихое и горделивое ликование родительских сердец. Они уже подумывали о том, чтобы купить ему машину, но предусмотрительно поосторожничали, мол, пусть наберется ума - разума. И, как в воду глядели. </w:t>
      </w:r>
    </w:p>
    <w:p>
      <w:pPr>
        <w:pStyle w:val="Normal"/>
        <w:ind w:firstLine="720"/>
        <w:jc w:val="both"/>
        <w:rPr>
          <w:sz w:val="24"/>
        </w:rPr>
      </w:pPr>
      <w:r>
        <w:rPr>
          <w:sz w:val="24"/>
        </w:rPr>
        <w:t>Через пару месяцев, Игореша зафестивалил на полную катушку: вечеринки, пьянки, гулянки, рестораны, легкомысленные приятели. Пропадал допоздна, а иногда и вообще не являлся, отделываясь  невнятным дежурным звонком. Генриетта Яковлевна, которая совсем недавно,  ценой неимоверных усилий, только что подавившая бунт   Дмитрия Ильича на семейном корабле, наконец,  было успокоилась, а тут, здрасьте вам! Родимый сыночек загулял, да еще как, с бубенцами...</w:t>
      </w:r>
    </w:p>
    <w:p>
      <w:pPr>
        <w:pStyle w:val="Normal"/>
        <w:ind w:firstLine="720"/>
        <w:jc w:val="both"/>
        <w:rPr>
          <w:sz w:val="24"/>
        </w:rPr>
      </w:pPr>
      <w:r>
        <w:rPr>
          <w:sz w:val="24"/>
        </w:rPr>
        <w:t xml:space="preserve">Бубенцы он был намерен пристроить на импортную машину,  о чем  уже неоднократно намекал. При этом  рассказывал о своих приятелях,  которые давненько распоряжаются собственными квартирами и даже коттеджами на элитных участках побережья.  А чтобы родители долго не морщили лбы, не вздыхали и не ахали, подсчитывая рубли и доллары, он отрезал им все пути отступления. Взял и женился. </w:t>
      </w:r>
    </w:p>
    <w:p>
      <w:pPr>
        <w:pStyle w:val="Normal"/>
        <w:ind w:firstLine="720"/>
        <w:jc w:val="both"/>
        <w:rPr>
          <w:sz w:val="24"/>
        </w:rPr>
      </w:pPr>
      <w:r>
        <w:rPr>
          <w:sz w:val="24"/>
        </w:rPr>
        <w:t xml:space="preserve">В отчий дом привел  жизнерадостную девушку. Да ни какую нибудь, а курьера того же банка, куда его устроили родители. И правда, зачем эти вздохи на скамейке при луне?! Раз- два и готово, получите сноху. Без упаковки. Хотя, нет, кое что на ней имелось -  гитара через плечо. И вот здесь, в семействе Картошкиных начались повседневные музыкальные посиделки. Душой посиделок, конечно, была  невестка. Играла она на гитаре забористо, с переборами, да и голос завлекательный, сильный. Так и порхали ее пальчики по струнам... </w:t>
      </w:r>
    </w:p>
    <w:p>
      <w:pPr>
        <w:pStyle w:val="Normal"/>
        <w:ind w:left="1440" w:firstLine="720"/>
        <w:jc w:val="both"/>
        <w:rPr>
          <w:sz w:val="24"/>
        </w:rPr>
      </w:pPr>
      <w:r>
        <w:rPr>
          <w:sz w:val="24"/>
        </w:rPr>
        <w:t>Я Колю встретила на клубной вечериночке</w:t>
      </w:r>
    </w:p>
    <w:p>
      <w:pPr>
        <w:pStyle w:val="Normal"/>
        <w:ind w:left="1440" w:firstLine="720"/>
        <w:jc w:val="both"/>
        <w:rPr>
          <w:sz w:val="24"/>
        </w:rPr>
      </w:pPr>
      <w:r>
        <w:rPr>
          <w:sz w:val="24"/>
        </w:rPr>
        <w:t>Картину ставили тогда “Багдадский вор”</w:t>
      </w:r>
    </w:p>
    <w:p>
      <w:pPr>
        <w:pStyle w:val="Normal"/>
        <w:ind w:left="1440" w:firstLine="720"/>
        <w:jc w:val="both"/>
        <w:rPr>
          <w:sz w:val="24"/>
        </w:rPr>
      </w:pPr>
      <w:r>
        <w:rPr>
          <w:sz w:val="24"/>
        </w:rPr>
        <w:t>Оксфорд сиреневый и желтые ботиночки</w:t>
      </w:r>
    </w:p>
    <w:p>
      <w:pPr>
        <w:pStyle w:val="Normal"/>
        <w:ind w:left="1440" w:firstLine="720"/>
        <w:jc w:val="both"/>
        <w:rPr>
          <w:sz w:val="24"/>
        </w:rPr>
      </w:pPr>
      <w:r>
        <w:rPr>
          <w:sz w:val="24"/>
        </w:rPr>
        <w:t>Зажгли в душе моей негаснущий костер...</w:t>
      </w:r>
    </w:p>
    <w:p>
      <w:pPr>
        <w:pStyle w:val="Normal"/>
        <w:ind w:firstLine="720"/>
        <w:jc w:val="both"/>
        <w:rPr>
          <w:sz w:val="24"/>
        </w:rPr>
      </w:pPr>
      <w:r>
        <w:rPr>
          <w:sz w:val="24"/>
        </w:rPr>
        <w:t xml:space="preserve"> </w:t>
      </w:r>
      <w:r>
        <w:rPr>
          <w:sz w:val="24"/>
        </w:rPr>
        <w:t xml:space="preserve">Это что-то! Искры из глаз! Карнавал. Полная квартира гостей. Одни приходят, другие уходят. Пьют, поют, хохочут и сигаретный дым коромыслом.   Этот дым совместно с  музыкой, танцами, смехом,  вползал в спальню, где с ушами заткнутыми ватой маялся, задыхался, как в душегубке,  и не мог уснуть Дмитрий Ильич. </w:t>
      </w:r>
    </w:p>
    <w:p>
      <w:pPr>
        <w:pStyle w:val="Normal"/>
        <w:ind w:firstLine="720"/>
        <w:jc w:val="both"/>
        <w:rPr>
          <w:sz w:val="24"/>
        </w:rPr>
      </w:pPr>
      <w:r>
        <w:rPr>
          <w:sz w:val="24"/>
        </w:rPr>
        <w:t>У девушки с гитарой был еще талант -  очень вкусно готовила. Жарила, шпарила, варила, запекала, консервировала,  то есть делала то, что совершенно не любила и не умела делать ее свекровь.  Генриетта Яковлевна хоть и поставила условие отдельно питаться  и пополам оплачивать квартиру, украдкой вместе с Дмитрием Ильичем , когда в доме оставалась лишь одна гитара, с большим удовольствием “ныряли” в невесткины кастрюли.</w:t>
      </w:r>
    </w:p>
    <w:p>
      <w:pPr>
        <w:pStyle w:val="Normal"/>
        <w:ind w:firstLine="720"/>
        <w:jc w:val="both"/>
        <w:rPr>
          <w:sz w:val="24"/>
        </w:rPr>
      </w:pPr>
      <w:r>
        <w:rPr>
          <w:sz w:val="24"/>
        </w:rPr>
        <w:t xml:space="preserve">Разумеется, годами отлаженный, размеренный быт четы Картошкиных  подвергся жестокому испытанию. Надо было перестраиваться на новые правила бытия в  собственной четырехкомнатной квартире, которой они гордились и которую тщательно вылизывали,  создавая себе комфортное гнездышко. А теперь в ванную комнату и не зайдешь, потому что молодожены вдвоем купались там весело и подолгу. Да мало ли какие возникали  неудобства! </w:t>
      </w:r>
    </w:p>
    <w:p>
      <w:pPr>
        <w:pStyle w:val="Normal"/>
        <w:ind w:firstLine="720"/>
        <w:jc w:val="both"/>
        <w:rPr>
          <w:sz w:val="24"/>
        </w:rPr>
      </w:pPr>
      <w:r>
        <w:rPr>
          <w:sz w:val="24"/>
        </w:rPr>
        <w:t>После одной затянувшейся вечеринки,  какая -то девица, перепутавшая двери, пьяная ввалилась  в их спальню  и бухнулась на постель, когда они придремали. Тут  уж  нервы Картошкиных сдали. Лучше потратиться, чем дальше терпеть эти испытания. Супруги дружно решили проблему бытия без длительных проволочек. Они также моментально, как сын женился,  купили ему  однокомнатную квартиру  и в придачу машину марки “Ок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Через год умерла Софья Михайловна. На похороны из Москвы прилетела  ее дочь тоже Софья, но Николаевна. Известного старейшего врача хоронил весь город. Похороны и поминки в ресторане были торжественные и пышные. Дмитрий Ильич из под очков - “хамелеонов”  боковым  зрением  рассматривал    печальную, окутанную  флером тайны Софью Николаевну. </w:t>
      </w:r>
    </w:p>
    <w:p>
      <w:pPr>
        <w:pStyle w:val="Normal"/>
        <w:ind w:firstLine="720"/>
        <w:jc w:val="both"/>
        <w:rPr>
          <w:sz w:val="24"/>
        </w:rPr>
      </w:pPr>
      <w:r>
        <w:rPr>
          <w:sz w:val="24"/>
        </w:rPr>
        <w:t>Тонкий эротизм скользил в каждом ее жесте, в широких складках одежды. Он  опять вспомнил девочку с неубранными длинными волосами, что  много-много лет тому назад  открыла ему, очкастому  пареньку и его маме,   робко  переминающейся с ноги на ногу, дверь  квартиры. А потом эти чарующие звуки музыки, которые волшебно порхали, когда он приходил на занятия к Софье Михайловне... Он узнает  их и сейчас!</w:t>
      </w:r>
    </w:p>
    <w:p>
      <w:pPr>
        <w:pStyle w:val="Normal"/>
        <w:ind w:firstLine="720"/>
        <w:jc w:val="both"/>
        <w:rPr>
          <w:sz w:val="24"/>
        </w:rPr>
      </w:pPr>
      <w:r>
        <w:rPr>
          <w:sz w:val="24"/>
        </w:rPr>
        <w:t>Спустя несколько дней Дмитрий Ильич нашел нужным  позвонить Софье Николаевне  и предложить свою помощь - привезти из кабинета  принадлежащие Софье Михайловне вещи.</w:t>
      </w:r>
    </w:p>
    <w:p>
      <w:pPr>
        <w:pStyle w:val="Normal"/>
        <w:ind w:firstLine="720"/>
        <w:jc w:val="both"/>
        <w:rPr>
          <w:sz w:val="24"/>
        </w:rPr>
      </w:pPr>
      <w:r>
        <w:rPr>
          <w:sz w:val="24"/>
        </w:rPr>
        <w:t xml:space="preserve">- У нас  завтра на работу выходит новый водитель. Я, если вы не возражаете, все аккуратно соберу  и доставлю вам. </w:t>
      </w:r>
    </w:p>
    <w:p>
      <w:pPr>
        <w:pStyle w:val="Normal"/>
        <w:ind w:firstLine="720"/>
        <w:jc w:val="both"/>
        <w:rPr>
          <w:sz w:val="24"/>
        </w:rPr>
      </w:pPr>
      <w:r>
        <w:rPr>
          <w:sz w:val="24"/>
        </w:rPr>
        <w:t>Она поблагодарила,  помолчав, ответила:</w:t>
      </w:r>
    </w:p>
    <w:p>
      <w:pPr>
        <w:pStyle w:val="Normal"/>
        <w:ind w:firstLine="720"/>
        <w:jc w:val="both"/>
        <w:rPr>
          <w:sz w:val="24"/>
        </w:rPr>
      </w:pPr>
      <w:r>
        <w:rPr>
          <w:sz w:val="24"/>
        </w:rPr>
        <w:tab/>
        <w:t>- С  вашего позволения, я перезвоню...</w:t>
      </w:r>
    </w:p>
    <w:p>
      <w:pPr>
        <w:pStyle w:val="Normal"/>
        <w:ind w:firstLine="720"/>
        <w:jc w:val="both"/>
        <w:rPr>
          <w:sz w:val="24"/>
        </w:rPr>
      </w:pPr>
      <w:r>
        <w:rPr>
          <w:sz w:val="24"/>
        </w:rPr>
        <w:t>Есть голоса, как обещание счастья. Именно таким голосом обладала Софья Николаевна. Сейчас она   в полной растерянности пребывала в пустой  родительской квартире.</w:t>
      </w:r>
    </w:p>
    <w:p>
      <w:pPr>
        <w:pStyle w:val="Normal"/>
        <w:ind w:firstLine="720"/>
        <w:jc w:val="both"/>
        <w:rPr>
          <w:sz w:val="24"/>
        </w:rPr>
      </w:pPr>
      <w:r>
        <w:rPr>
          <w:sz w:val="24"/>
        </w:rPr>
        <w:t xml:space="preserve">Мучили сомнения, как поступить? Как уйти от дальнейших ударов на ринге жизни? Продать родительскую квартиру с видом на море и уехать в Москву? Жалко. Продать шикарную московскую квартиру на Ленинском проспекте и переехать сюда... </w:t>
      </w:r>
    </w:p>
    <w:p>
      <w:pPr>
        <w:pStyle w:val="Normal"/>
        <w:ind w:firstLine="720"/>
        <w:jc w:val="both"/>
        <w:rPr>
          <w:sz w:val="24"/>
        </w:rPr>
      </w:pPr>
      <w:r>
        <w:rPr>
          <w:sz w:val="24"/>
        </w:rPr>
        <w:t xml:space="preserve">Ни  в Москве, куда  она совсем недавно вернулась из-за границы, ни в Новороссийске у нее не осталось ни родни, ни друзей. Так, две подруги еще по учебе в московском институте, а здесь  только преданный  ее матери водитель Фомич, который после смерти Софьи Михайловны наотрез отказался  работать с новым главным врачом.  </w:t>
      </w:r>
    </w:p>
    <w:p>
      <w:pPr>
        <w:pStyle w:val="Normal"/>
        <w:ind w:firstLine="720"/>
        <w:jc w:val="both"/>
        <w:rPr>
          <w:sz w:val="24"/>
        </w:rPr>
      </w:pPr>
      <w:r>
        <w:rPr>
          <w:sz w:val="24"/>
        </w:rPr>
        <w:t>Дмитрий Ильич, не дождавшись в ближайшие дни звонка, позвонил еще раз.</w:t>
      </w:r>
    </w:p>
    <w:p>
      <w:pPr>
        <w:pStyle w:val="Normal"/>
        <w:ind w:firstLine="720"/>
        <w:jc w:val="both"/>
        <w:rPr>
          <w:sz w:val="24"/>
        </w:rPr>
      </w:pPr>
      <w:r>
        <w:rPr>
          <w:sz w:val="24"/>
        </w:rPr>
        <w:tab/>
        <w:t>- Здравствуйте Софья Николаевна! Простите, что беспокою,  я не помешал?</w:t>
      </w:r>
    </w:p>
    <w:p>
      <w:pPr>
        <w:pStyle w:val="Normal"/>
        <w:ind w:firstLine="720"/>
        <w:jc w:val="both"/>
        <w:rPr>
          <w:sz w:val="24"/>
        </w:rPr>
      </w:pPr>
      <w:r>
        <w:rPr>
          <w:sz w:val="24"/>
        </w:rPr>
        <w:tab/>
        <w:t>- Нет, нет... Я собиралась как раз вам звонить. Могу приехать сама. А если вам по дороге, заезжайте.</w:t>
      </w:r>
    </w:p>
    <w:p>
      <w:pPr>
        <w:pStyle w:val="Normal"/>
        <w:ind w:firstLine="720"/>
        <w:jc w:val="both"/>
        <w:rPr>
          <w:sz w:val="24"/>
        </w:rPr>
      </w:pPr>
      <w:r>
        <w:rPr>
          <w:sz w:val="24"/>
        </w:rPr>
        <w:tab/>
        <w:t>- Тогда я сейчас.</w:t>
      </w:r>
    </w:p>
    <w:p>
      <w:pPr>
        <w:pStyle w:val="Normal"/>
        <w:ind w:firstLine="720"/>
        <w:jc w:val="both"/>
        <w:rPr>
          <w:sz w:val="24"/>
        </w:rPr>
      </w:pPr>
      <w:r>
        <w:rPr>
          <w:sz w:val="24"/>
        </w:rPr>
        <w:tab/>
        <w:t xml:space="preserve">- Пожалуйста... - мягко ответила она. </w:t>
      </w:r>
    </w:p>
    <w:p>
      <w:pPr>
        <w:pStyle w:val="Normal"/>
        <w:ind w:firstLine="720"/>
        <w:jc w:val="both"/>
        <w:rPr>
          <w:sz w:val="24"/>
        </w:rPr>
      </w:pPr>
      <w:r>
        <w:rPr>
          <w:sz w:val="24"/>
        </w:rPr>
        <w:t>Расположившись  в глубоких креслах с подголовниками, они мило беседовали. Дмитрию Ильичу  было   хорошо в этой комнате с высокими потолками, громадной кованной старинной люстрой, вычурными горками  хрусталя. Приятно тикали часы, те самые, он их помнит... и он, вздохнув, поймал  себя на мысли, не пора ли откланяться? Но ему показалось, что очаровательная хозяйка не против.</w:t>
      </w:r>
    </w:p>
    <w:p>
      <w:pPr>
        <w:pStyle w:val="Normal"/>
        <w:ind w:firstLine="720"/>
        <w:jc w:val="both"/>
        <w:rPr>
          <w:sz w:val="24"/>
        </w:rPr>
      </w:pPr>
      <w:r>
        <w:rPr>
          <w:sz w:val="24"/>
        </w:rPr>
        <w:tab/>
        <w:t>- Софья Николаевна, мы сейчас много говорим о вашей маме, я вот тут... - он наклонился к портфелю с этнической застежкой -  принес... надо бы помянуть.</w:t>
      </w:r>
    </w:p>
    <w:p>
      <w:pPr>
        <w:pStyle w:val="Normal"/>
        <w:ind w:firstLine="720"/>
        <w:jc w:val="both"/>
        <w:rPr>
          <w:sz w:val="24"/>
        </w:rPr>
      </w:pPr>
      <w:r>
        <w:rPr>
          <w:sz w:val="24"/>
        </w:rPr>
        <w:tab/>
        <w:t>- Да, да... Ой, простите! - совсем без смущения,  ответила  она. - Только я вот... одна, гостей не ждала. Если не возражаете, пройдемте в столовую, я что- либо придумаю. Идемте... - пригласила  она  элегантным жестом королевы.</w:t>
      </w:r>
    </w:p>
    <w:p>
      <w:pPr>
        <w:pStyle w:val="Normal"/>
        <w:ind w:firstLine="720"/>
        <w:jc w:val="both"/>
        <w:rPr>
          <w:sz w:val="24"/>
        </w:rPr>
      </w:pPr>
      <w:r>
        <w:rPr>
          <w:sz w:val="24"/>
        </w:rPr>
        <w:t>Дмитрий Ильич водрузил на стол дорогущий подаренный ему благодарным пациентом  английский “драй  джин” и подвинул его к блюду на котором громоздилась желто-зеленая гирлянда бананов.  Софья Николаевна глянула на гостя, мило улыбнулась.</w:t>
      </w:r>
    </w:p>
    <w:p>
      <w:pPr>
        <w:pStyle w:val="Normal"/>
        <w:ind w:firstLine="720"/>
        <w:jc w:val="both"/>
        <w:rPr>
          <w:sz w:val="24"/>
        </w:rPr>
      </w:pPr>
      <w:r>
        <w:rPr>
          <w:sz w:val="24"/>
        </w:rPr>
        <w:tab/>
        <w:t xml:space="preserve">- Будем есть яичницу с бананами! Идет? </w:t>
      </w:r>
    </w:p>
    <w:p>
      <w:pPr>
        <w:pStyle w:val="Normal"/>
        <w:ind w:firstLine="720"/>
        <w:jc w:val="both"/>
        <w:rPr>
          <w:sz w:val="24"/>
        </w:rPr>
      </w:pPr>
      <w:r>
        <w:rPr>
          <w:sz w:val="24"/>
        </w:rPr>
        <w:t xml:space="preserve">На лице Дмитрия Ильича искреннее любопытство. Он согласно кивнул головой, а Софья Николаевна уже  открыла  холодильник, поставила сковородку, почистила бананы. Над   шипящей сковородкой ножом разбила  яйца. Все делала быстро, ловко. Он любовался, как на его глазах  почти из ничего она приготовила еду и  изящно  накрыла на стол.  </w:t>
      </w:r>
    </w:p>
    <w:p>
      <w:pPr>
        <w:pStyle w:val="Normal"/>
        <w:ind w:firstLine="720"/>
        <w:jc w:val="both"/>
        <w:rPr>
          <w:sz w:val="24"/>
        </w:rPr>
      </w:pPr>
      <w:r>
        <w:rPr>
          <w:sz w:val="24"/>
        </w:rPr>
        <w:t>“</w:t>
      </w:r>
      <w:r>
        <w:rPr>
          <w:sz w:val="24"/>
        </w:rPr>
        <w:t xml:space="preserve">Порхает пушиночкой,” - восторгался Дмитрий Ильич  и тут же  с большим знаком минус вспомнил медлительную, тяжело  переставляющую ноги жену. /Ах, эти мужчины!/ А Софья Николаевна продолжала  порхать, изящно наклоняясь за столовыми приборами, вытягивалась в струнку, когда доставала с дальней полки рюмки. Дмитрий Ильич жадными глазами следил за этой  “звездой нелучезарной, сиреной самовлюбленной”, так уже окрестили в городе Софью Николаевну. </w:t>
      </w:r>
    </w:p>
    <w:p>
      <w:pPr>
        <w:pStyle w:val="Normal"/>
        <w:ind w:firstLine="720"/>
        <w:jc w:val="both"/>
        <w:rPr>
          <w:sz w:val="24"/>
        </w:rPr>
      </w:pPr>
      <w:r>
        <w:rPr>
          <w:sz w:val="24"/>
        </w:rPr>
        <w:t xml:space="preserve">Наверное, она из другого мира, не своя, а вот  волосы  зачесаны совсем  просто назад, по -русски. Большие миндалевидные глаза коньячного цвета  а у них в роду, все с такими чарующими глазами,  совсем не выщипанные брови, с небольшой горбинкой нос. Улыбка приоткрывала белизну зубов... чистое матовое лицо. На лебяжьей шее никаких украшений. Софья Николаевна в облегающих джинсиках и  в  свободной рубашке мужского покроя, под которыми  угадывалось  стройное, гибкое тело. Все скромно и удивительно обаятельно. </w:t>
      </w:r>
    </w:p>
    <w:p>
      <w:pPr>
        <w:pStyle w:val="Normal"/>
        <w:ind w:firstLine="720"/>
        <w:jc w:val="both"/>
        <w:rPr>
          <w:sz w:val="24"/>
        </w:rPr>
      </w:pPr>
      <w:r>
        <w:rPr>
          <w:sz w:val="24"/>
        </w:rPr>
        <w:t>У Дмитрия Ильича голова пошла кругом от всей этой красоты, от любезной очаровательной хозяйки, от богато со вкусом обставленной квартиры, от  правильно сервированного стола. Все вроде бы чинно и благородно, а обед проходил как-то по-домашнему, уютно. Ему все это нравилось, он с восхищением смотрел на хозяйку.  После  нескольких рюмочек осмелился спросить:</w:t>
      </w:r>
    </w:p>
    <w:p>
      <w:pPr>
        <w:pStyle w:val="Normal"/>
        <w:ind w:firstLine="720"/>
        <w:jc w:val="both"/>
        <w:rPr>
          <w:sz w:val="24"/>
        </w:rPr>
      </w:pPr>
      <w:r>
        <w:rPr>
          <w:sz w:val="24"/>
        </w:rPr>
        <w:tab/>
        <w:t>- А вы меня  помните?</w:t>
      </w:r>
    </w:p>
    <w:p>
      <w:pPr>
        <w:pStyle w:val="Normal"/>
        <w:ind w:firstLine="720"/>
        <w:jc w:val="both"/>
        <w:rPr>
          <w:sz w:val="24"/>
        </w:rPr>
      </w:pPr>
      <w:r>
        <w:rPr>
          <w:sz w:val="24"/>
        </w:rPr>
        <w:tab/>
        <w:t>- Нет. Разве мы с вами встречались? - Вскинула Софья Николаевна соболиные брови.</w:t>
      </w:r>
    </w:p>
    <w:p>
      <w:pPr>
        <w:pStyle w:val="Normal"/>
        <w:ind w:firstLine="720"/>
        <w:jc w:val="both"/>
        <w:rPr>
          <w:sz w:val="24"/>
        </w:rPr>
      </w:pPr>
      <w:r>
        <w:rPr>
          <w:sz w:val="24"/>
        </w:rPr>
        <w:tab/>
        <w:t xml:space="preserve">- Да. - Дмитрий Ильич выдержал   выразительную  паузу, потом потер   указательным пальцем подбородок и вкрадчивым голосом рассказал о своем  далеком визите в Сонину  краснодарскую квартиру.  </w:t>
      </w:r>
    </w:p>
    <w:p>
      <w:pPr>
        <w:pStyle w:val="Normal"/>
        <w:ind w:firstLine="720"/>
        <w:jc w:val="both"/>
        <w:rPr>
          <w:sz w:val="24"/>
        </w:rPr>
      </w:pPr>
      <w:r>
        <w:rPr>
          <w:sz w:val="24"/>
        </w:rPr>
        <w:tab/>
        <w:t>- Не может быть! - не без интереса воскликнула она. - Пойдемте, пойдемте... - и встав, из-за стола пошла по коридору, открыла массивную дубовую дверь в комнату. - Вы говорите помните ту мелодию,  когда я музицировала? Полушайте... правда, я не пианистка.</w:t>
      </w:r>
    </w:p>
    <w:p>
      <w:pPr>
        <w:pStyle w:val="Normal"/>
        <w:ind w:firstLine="720"/>
        <w:jc w:val="both"/>
        <w:rPr>
          <w:sz w:val="24"/>
        </w:rPr>
      </w:pPr>
      <w:r>
        <w:rPr>
          <w:sz w:val="24"/>
        </w:rPr>
        <w:t xml:space="preserve">Она села за  рояль. Дмитрий Ильич с упоением вдыхал аромат комнаты, любовался букетом белых астр в высоком синем вазоне.  И вдруг из под Сониных пальцев зазвучала совсем  простая мелодия. Да! Это она! Точно, она. Мурашки побежали по коже. А Софья Николаевна продолжала  играть, Такт за тактом, вместе с музыкой в него входила   долгожданная любовь.  </w:t>
      </w:r>
    </w:p>
    <w:p>
      <w:pPr>
        <w:pStyle w:val="Normal"/>
        <w:ind w:firstLine="720"/>
        <w:jc w:val="both"/>
        <w:rPr>
          <w:sz w:val="24"/>
        </w:rPr>
      </w:pPr>
      <w:r>
        <w:rPr>
          <w:sz w:val="24"/>
        </w:rPr>
        <w:t xml:space="preserve">Да, он  ждал ее  всю жизнь, эту женщину в джинсиках, мужской рубашке, такую элегантную, тонкую и все то, что ее окружало... Тяга к прекрасному всегда жила в его душе. Про себя он это называл прихотью беременной женщины, но сейчас  уже  твердо понимал, что это не прихоть, а потребность души. </w:t>
      </w:r>
    </w:p>
    <w:p>
      <w:pPr>
        <w:pStyle w:val="Normal"/>
        <w:ind w:firstLine="720"/>
        <w:jc w:val="both"/>
        <w:rPr>
          <w:sz w:val="24"/>
        </w:rPr>
      </w:pPr>
      <w:r>
        <w:rPr>
          <w:sz w:val="24"/>
        </w:rPr>
        <w:tab/>
        <w:t>- Это песня Сурка. - ласково пояснила  Соня. -  Я ее люблю с детства, часто пою и играю. Забылось все, а вот ее помню. Она для меня, как вкус арбузов детских лет, не забывается.</w:t>
      </w:r>
    </w:p>
    <w:p>
      <w:pPr>
        <w:pStyle w:val="Normal"/>
        <w:ind w:firstLine="720"/>
        <w:jc w:val="both"/>
        <w:rPr>
          <w:sz w:val="24"/>
        </w:rPr>
      </w:pPr>
      <w:r>
        <w:rPr>
          <w:sz w:val="24"/>
        </w:rPr>
        <w:t>Сонины глаза коньячного цвета для него засияли  глазами цвета счасть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w:t>
      </w:r>
      <w:r>
        <w:rPr>
          <w:sz w:val="24"/>
        </w:rPr>
        <w:t xml:space="preserve">Казнен любовью”. - Такой приговор вынес  себе Дмитрий Ильич, возвращаясь домой к пресному гуляшу на  ужин. Нарочно на глазах у изумленной Генриетты Яковлевны бухнул  в не вкусно приготовленную еду много перца и соли. </w:t>
      </w:r>
    </w:p>
    <w:p>
      <w:pPr>
        <w:pStyle w:val="Normal"/>
        <w:ind w:firstLine="720"/>
        <w:jc w:val="both"/>
        <w:rPr>
          <w:sz w:val="24"/>
        </w:rPr>
      </w:pPr>
      <w:r>
        <w:rPr>
          <w:sz w:val="24"/>
        </w:rPr>
        <w:t>“</w:t>
      </w:r>
      <w:r>
        <w:rPr>
          <w:sz w:val="24"/>
        </w:rPr>
        <w:t>А вот Софья Николаевна делает все изумительно вкусно...” - подумал он, все еще мысленно пребывая в ее квартире.</w:t>
      </w:r>
    </w:p>
    <w:p>
      <w:pPr>
        <w:pStyle w:val="Normal"/>
        <w:ind w:firstLine="720"/>
        <w:jc w:val="both"/>
        <w:rPr>
          <w:sz w:val="24"/>
        </w:rPr>
      </w:pPr>
      <w:r>
        <w:rPr>
          <w:sz w:val="24"/>
        </w:rPr>
        <w:t>“</w:t>
      </w:r>
      <w:r>
        <w:rPr>
          <w:sz w:val="24"/>
        </w:rPr>
        <w:t xml:space="preserve">Ну и пусть жрет горькое, не все малину с кустов рвать ...”- мелькнуло  в голове у Генриетты Яковлевны, собирающейся на юбилей к жене брата  в Молдавию, куда  Дмитрий Ильич категорически отказался ехать, сославшись на занятость. С невысказанным вслух пожеланием “быстрее сматывайся”, отстегнул  ей крупную сумму .  </w:t>
      </w:r>
    </w:p>
    <w:p>
      <w:pPr>
        <w:pStyle w:val="Normal"/>
        <w:ind w:firstLine="720"/>
        <w:jc w:val="both"/>
        <w:rPr>
          <w:sz w:val="24"/>
        </w:rPr>
      </w:pPr>
      <w:r>
        <w:rPr>
          <w:sz w:val="24"/>
        </w:rPr>
        <w:t xml:space="preserve"> </w:t>
      </w:r>
      <w:r>
        <w:rPr>
          <w:sz w:val="24"/>
        </w:rPr>
        <w:t xml:space="preserve">Деньги Генриетта Яковлевна  страсть, как любила и, считая их, на сей раз потеряла бдительность, не услышала новых тревожных   сигналов подаваемых ей антеннами судьбы.  </w:t>
      </w:r>
    </w:p>
    <w:p>
      <w:pPr>
        <w:pStyle w:val="Normal"/>
        <w:ind w:firstLine="720"/>
        <w:jc w:val="both"/>
        <w:rPr>
          <w:sz w:val="24"/>
        </w:rPr>
      </w:pPr>
      <w:r>
        <w:rPr>
          <w:sz w:val="24"/>
        </w:rPr>
        <w:t xml:space="preserve">Она  мечтала   оторваться в Молдавии... “погрешить”, если, конечно, получится. А почему бы и нет? Попросила  брата пригласить на юбилей их земляка Сашу, ее незабываемую первую любовь, известного в Кишиневе диктора, /которого Ювеналий  часто покалачивал, было, было, ну и что?/  того, что ее бросил, а  она все годы об этом помнила и таила обиду. </w:t>
      </w:r>
    </w:p>
    <w:p>
      <w:pPr>
        <w:pStyle w:val="Normal"/>
        <w:ind w:firstLine="720"/>
        <w:jc w:val="both"/>
        <w:rPr>
          <w:sz w:val="24"/>
        </w:rPr>
      </w:pPr>
      <w:r>
        <w:rPr>
          <w:sz w:val="24"/>
        </w:rPr>
        <w:t>Теперь, достигнув  материального благополучия и определенного жизненного статуса,  будучи    весьма злопамятной ей хотелось  показать  себя  человеку,  предавшему и отвернувшемуся от нее, во всем блеске. Дошли слухи, что, мол, “теснят с экрана старину...”  Что ж, рассудила она, посмотрю на Сашка.</w:t>
      </w:r>
    </w:p>
    <w:p>
      <w:pPr>
        <w:pStyle w:val="Normal"/>
        <w:ind w:firstLine="720"/>
        <w:jc w:val="both"/>
        <w:rPr>
          <w:sz w:val="24"/>
        </w:rPr>
      </w:pPr>
      <w:r>
        <w:rPr>
          <w:sz w:val="24"/>
        </w:rPr>
        <w:t>Дмитрий Ильич, вернувшийся с работы, споткнулся  об огромный туго набитый баул и, едва не растянувшись в прихожей, сердито  чертыхнулся:</w:t>
      </w:r>
    </w:p>
    <w:p>
      <w:pPr>
        <w:pStyle w:val="Normal"/>
        <w:ind w:firstLine="720"/>
        <w:jc w:val="both"/>
        <w:rPr>
          <w:sz w:val="24"/>
        </w:rPr>
      </w:pPr>
      <w:r>
        <w:rPr>
          <w:sz w:val="24"/>
        </w:rPr>
        <w:tab/>
        <w:t>- Ну и набрала барахла! Ты что? Каждый день в новое платье будешь наряжаться? - Не придавая особого значения, лишь бы что-то сказать,  проворчал  он. - Позвони Игорю, уже пора  в аэропорт, а то опять где-нибудь завеется,  а потом будет гнать.</w:t>
      </w:r>
    </w:p>
    <w:p>
      <w:pPr>
        <w:pStyle w:val="Normal"/>
        <w:ind w:firstLine="720"/>
        <w:jc w:val="both"/>
        <w:rPr>
          <w:sz w:val="24"/>
        </w:rPr>
      </w:pPr>
      <w:r>
        <w:rPr>
          <w:sz w:val="24"/>
        </w:rPr>
        <w:t>Когда Генриетта Яковлевна, сопровождаемая сыном, скособочившимся от огромного баула, закрыла за собой дверь, Дмитрий Ильич ощутил дыхание долгожданной  свободы.</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 xml:space="preserve">Поначалу они  держали  друг друга в некотором  приятном напряжении. Но постепенно, незаметно делали первые шаги навстречу друг к другу. Сдержанные учтивые отношения превращались в некую игру в недосказанность, насыщенную шутками легкими подтруниваниями, томительными  разговорами  по телефону, похожими на словесное фехтование. </w:t>
      </w:r>
    </w:p>
    <w:p>
      <w:pPr>
        <w:pStyle w:val="Normal"/>
        <w:ind w:firstLine="720"/>
        <w:jc w:val="both"/>
        <w:rPr>
          <w:sz w:val="24"/>
        </w:rPr>
      </w:pPr>
      <w:r>
        <w:rPr>
          <w:sz w:val="24"/>
        </w:rPr>
        <w:t xml:space="preserve">Затем Дмитрий Ильич  незаметно начал поверять Софье Николаевне   свои рабочие заботы, научные увлечения, конечно, выбирая самое интересное. От этого он как-то перешел к лирике и сам не заметил, как уже рассказывал ей о   сохнущих от холода рябиновых листьях на продрогшем асфальте улицы, ведущей к ее дому, о золотистой ржавчине кленовой кроны, о кружащихся в воздухе красных, зеленых листьях платана, о желтых вечерних фонарях в сквере, о всем, что обычно не замечает человек, когда спешит по будничным делам. Он заметил себе, что ранее это никогда не волновало его, а теперь, видать, затронуло струну. </w:t>
      </w:r>
    </w:p>
    <w:p>
      <w:pPr>
        <w:pStyle w:val="Normal"/>
        <w:ind w:firstLine="720"/>
        <w:jc w:val="both"/>
        <w:rPr>
          <w:sz w:val="24"/>
        </w:rPr>
      </w:pPr>
      <w:r>
        <w:rPr>
          <w:sz w:val="24"/>
        </w:rPr>
        <w:t>Она тоже откровенничала о любимом голубом цвете, напоминающем  снега, ноктюрны, выси гор, легенды и уютные зимние вечера. Поведала, что  ее сердце в молодости  было отравлено поэзией Блока.  Читала ему  стихи, читала возвышенно, прочувствованно и красиво.  Потом  завораживающе  рассказала  о волшебном и загадочном городке в  Индии Секундобаде, где ей посчастливилось жить.</w:t>
      </w:r>
    </w:p>
    <w:p>
      <w:pPr>
        <w:pStyle w:val="Normal"/>
        <w:ind w:firstLine="720"/>
        <w:jc w:val="both"/>
        <w:rPr>
          <w:sz w:val="24"/>
        </w:rPr>
      </w:pPr>
      <w:r>
        <w:rPr>
          <w:sz w:val="24"/>
        </w:rPr>
        <w:t xml:space="preserve"> </w:t>
      </w:r>
      <w:r>
        <w:rPr>
          <w:sz w:val="24"/>
        </w:rPr>
        <w:t xml:space="preserve">На следующий же день, он прочитал ей по телефону любовные стихи индийского поэта Видьяпати, /в поисках томика  он провел бессонную ночь/. И надо сказать, это стоило того.  </w:t>
      </w:r>
    </w:p>
    <w:p>
      <w:pPr>
        <w:pStyle w:val="Normal"/>
        <w:ind w:firstLine="720"/>
        <w:jc w:val="both"/>
        <w:rPr>
          <w:sz w:val="24"/>
        </w:rPr>
      </w:pPr>
      <w:r>
        <w:rPr>
          <w:sz w:val="24"/>
        </w:rPr>
        <w:t xml:space="preserve">Испокон веков, мужчина и женщина, /чего лукавить!/ - завоеватели друг друга. А мужчина для женщины еще  и письмо, и почтальон, одновременно, присланные ей самим Богом! Софья Николаевна, подумав, с этим согласилась. </w:t>
      </w:r>
    </w:p>
    <w:p>
      <w:pPr>
        <w:pStyle w:val="Normal"/>
        <w:ind w:firstLine="720"/>
        <w:jc w:val="both"/>
        <w:rPr>
          <w:sz w:val="24"/>
        </w:rPr>
      </w:pPr>
      <w:r>
        <w:rPr>
          <w:sz w:val="24"/>
        </w:rPr>
        <w:t xml:space="preserve"> </w:t>
      </w:r>
      <w:r>
        <w:rPr>
          <w:sz w:val="24"/>
        </w:rPr>
        <w:t>И тем не менее, “ звезда нелучезарная, сирена самовлюбленная” продолжала   держать Дмитрия Ильича на  дистанции, несмотря на то, что он каждый вечер бывал    у нее дома. В самый деликатный  момент  она    уклонялась от объятий... и тогда  Дмитрий Ильич   чувствовал  себя неопытным, неотесанным деревенским мальчишкой.</w:t>
      </w:r>
    </w:p>
    <w:p>
      <w:pPr>
        <w:pStyle w:val="Normal"/>
        <w:ind w:firstLine="720"/>
        <w:jc w:val="both"/>
        <w:rPr>
          <w:sz w:val="24"/>
        </w:rPr>
      </w:pPr>
      <w:r>
        <w:rPr>
          <w:sz w:val="24"/>
        </w:rPr>
        <w:t>Наконец,  его проект открытия медицинского центра, о чем, захлебываясь, сообщила   “Засушенная бабочка”, утвердили.  Об этой  новости он первой  сообщил   Соне.</w:t>
      </w:r>
    </w:p>
    <w:p>
      <w:pPr>
        <w:pStyle w:val="Normal"/>
        <w:ind w:firstLine="720"/>
        <w:jc w:val="both"/>
        <w:rPr>
          <w:sz w:val="24"/>
        </w:rPr>
      </w:pPr>
      <w:r>
        <w:rPr>
          <w:sz w:val="24"/>
        </w:rPr>
        <w:tab/>
        <w:t xml:space="preserve">- Софья Николаевна, есть хороший повод для нашей встречи! </w:t>
      </w:r>
    </w:p>
    <w:p>
      <w:pPr>
        <w:pStyle w:val="Normal"/>
        <w:ind w:firstLine="720"/>
        <w:jc w:val="both"/>
        <w:rPr>
          <w:sz w:val="24"/>
        </w:rPr>
      </w:pPr>
      <w:r>
        <w:rPr>
          <w:sz w:val="24"/>
        </w:rPr>
        <w:tab/>
        <w:t>- Кстати, у  меня тоже. Приходите.</w:t>
      </w:r>
    </w:p>
    <w:p>
      <w:pPr>
        <w:pStyle w:val="Normal"/>
        <w:ind w:firstLine="720"/>
        <w:jc w:val="both"/>
        <w:rPr>
          <w:sz w:val="24"/>
        </w:rPr>
      </w:pPr>
      <w:r>
        <w:rPr>
          <w:sz w:val="24"/>
        </w:rPr>
        <w:t>В столовой был изысканно сервирован стол. Софья Николаевна  одета нарядно  больше обычного в  платье редкого изумрудного оттенка узкое в талии, но ее талия была еще уже. Создавалось впечатление, вроде  платье не может поймать талию, которая подчеркивала  широкие бедра, что  всегда   нравилось  Дмитрию Ильичу.</w:t>
      </w:r>
    </w:p>
    <w:p>
      <w:pPr>
        <w:pStyle w:val="Normal"/>
        <w:ind w:firstLine="720"/>
        <w:jc w:val="both"/>
        <w:rPr>
          <w:sz w:val="24"/>
        </w:rPr>
      </w:pPr>
      <w:r>
        <w:rPr>
          <w:sz w:val="24"/>
        </w:rPr>
        <w:t>Взяв  из его рук пакет с фруктами и вином, выслушала его новость, а сама  с блеском в миндалевидных глазах сказала, что сегодня, тридцатое сентября, день ее Ангела Хранителя.</w:t>
      </w:r>
    </w:p>
    <w:p>
      <w:pPr>
        <w:pStyle w:val="Normal"/>
        <w:ind w:firstLine="720"/>
        <w:jc w:val="both"/>
        <w:rPr>
          <w:sz w:val="24"/>
        </w:rPr>
      </w:pPr>
      <w:r>
        <w:rPr>
          <w:sz w:val="24"/>
        </w:rPr>
        <w:tab/>
        <w:t xml:space="preserve">- По этому случаю я на скорую руку приготовила фритату, это омлет с грибами лисичками и маскарпоне. </w:t>
      </w:r>
    </w:p>
    <w:p>
      <w:pPr>
        <w:pStyle w:val="Normal"/>
        <w:ind w:firstLine="720"/>
        <w:jc w:val="both"/>
        <w:rPr>
          <w:sz w:val="24"/>
        </w:rPr>
      </w:pPr>
      <w:r>
        <w:rPr>
          <w:sz w:val="24"/>
        </w:rPr>
        <w:t>Она, легко наклонившись, достала  из духовки огромное блюдо на котором возлежал цыпленок с необыкновенным  цветом и запахом, от вида которого у  Дмитрия Ильича потекли слюнки. Софья Николаевна, разрезав пополам желтый лимон, выдавила   сок,  щедро полила цыпленка. Дмитрий Ильич взял   ее руки в свои и, закрыв глаза,  даже не морщась от лимонного сока,  нежно  расцеловал.</w:t>
      </w:r>
    </w:p>
    <w:p>
      <w:pPr>
        <w:pStyle w:val="Normal"/>
        <w:ind w:firstLine="720"/>
        <w:jc w:val="both"/>
        <w:rPr>
          <w:sz w:val="24"/>
        </w:rPr>
      </w:pPr>
      <w:r>
        <w:rPr>
          <w:sz w:val="24"/>
        </w:rPr>
        <w:tab/>
        <w:t xml:space="preserve">- Соня, извините, можно я буду вас называть Соней, - он смутился - для меня все, что происходит между нами  очень серьезно. Вы меня понимаете? </w:t>
      </w:r>
    </w:p>
    <w:p>
      <w:pPr>
        <w:pStyle w:val="Normal"/>
        <w:ind w:firstLine="720"/>
        <w:jc w:val="both"/>
        <w:rPr>
          <w:sz w:val="24"/>
        </w:rPr>
      </w:pPr>
      <w:r>
        <w:rPr>
          <w:sz w:val="24"/>
        </w:rPr>
        <w:tab/>
        <w:t>- Нет. А что вы подразумеваете? - опустив глаза спокойно спросила она.</w:t>
      </w:r>
    </w:p>
    <w:p>
      <w:pPr>
        <w:pStyle w:val="Normal"/>
        <w:ind w:firstLine="720"/>
        <w:jc w:val="both"/>
        <w:rPr>
          <w:sz w:val="24"/>
        </w:rPr>
      </w:pPr>
      <w:r>
        <w:rPr>
          <w:sz w:val="24"/>
        </w:rPr>
        <w:t>Другого ответа от этой заморской сирены он и не ожидал. И ему, как ни странно,  это нравилось. Он понимал, что Соня была из  тех элитных женщин, которую надо  завоевывать или покорять, ни много, ни мало, ну хотя бы, как гору Эверест. Дмитрий  Ильич пообещал себе  карабкаться сколько хватит сил, но, чего бы это не стоило, покорить очень желанную вершину.</w:t>
      </w:r>
    </w:p>
    <w:p>
      <w:pPr>
        <w:pStyle w:val="Normal"/>
        <w:ind w:firstLine="720"/>
        <w:jc w:val="both"/>
        <w:rPr>
          <w:sz w:val="24"/>
        </w:rPr>
      </w:pPr>
      <w:r>
        <w:rPr>
          <w:sz w:val="24"/>
        </w:rPr>
        <w:t xml:space="preserve">И покорил... Все душевные Сонины плотины, словно прорвались  и чувства, до сих пор находящиеся под самоконтролем, вырвались наружу. Дмитрию Ильичу казалось,   он терял сознание, слегка покалывало  сердце, но это такая чепуха ... К нему пришла настоящая любовь, не похожая ни на что прежде. </w:t>
      </w:r>
    </w:p>
    <w:p>
      <w:pPr>
        <w:pStyle w:val="Normal"/>
        <w:ind w:firstLine="720"/>
        <w:jc w:val="both"/>
        <w:rPr>
          <w:sz w:val="24"/>
        </w:rPr>
      </w:pPr>
      <w:r>
        <w:rPr>
          <w:sz w:val="24"/>
        </w:rPr>
        <w:tab/>
        <w:t>- Сонечка, если ты согласна, я сделаю все, чтобы мы были вместе! - он снял очки и положил их на стол.</w:t>
      </w:r>
    </w:p>
    <w:p>
      <w:pPr>
        <w:pStyle w:val="Normal"/>
        <w:ind w:firstLine="720"/>
        <w:jc w:val="both"/>
        <w:rPr>
          <w:sz w:val="24"/>
        </w:rPr>
      </w:pPr>
      <w:r>
        <w:rPr>
          <w:sz w:val="24"/>
        </w:rPr>
        <w:tab/>
        <w:t xml:space="preserve">- Согласна... - ответила она, глядя в его обезоруженные глаза. </w:t>
      </w:r>
    </w:p>
    <w:p>
      <w:pPr>
        <w:pStyle w:val="Normal"/>
        <w:ind w:firstLine="720"/>
        <w:jc w:val="both"/>
        <w:rPr>
          <w:sz w:val="24"/>
        </w:rPr>
      </w:pPr>
      <w:r>
        <w:rPr>
          <w:sz w:val="24"/>
        </w:rPr>
        <w:t>Он пригласил ее в недавно открывшийся антикварный магазин, чтобы  вдогонку сделать  подарок к прошедшему  дню Ангела. Соня надменно  и вяло ходила мимо бесчисленного множества старинной посуды, утвари, картин... Ничего не нравилось.   Подходящего ничего не увидели. Чепуха и старье.  И уже на выходе, зацепив по дороге древнее, изъеденное молью кресло, она вдруг быстро  прошла  в темный угол магазина. Там  висел  портрет юной девушки, держащей над собой  прозрачный летний зонтик, на фоне василькового поля. Соня остановилась   завороженная.  Подошедший Дмитрий Ильич подивился,   до чего же  хороша! А глаза... глаза, как живые.</w:t>
      </w:r>
    </w:p>
    <w:p>
      <w:pPr>
        <w:pStyle w:val="Normal"/>
        <w:ind w:firstLine="720"/>
        <w:jc w:val="both"/>
        <w:rPr>
          <w:sz w:val="24"/>
        </w:rPr>
      </w:pPr>
      <w:r>
        <w:rPr>
          <w:sz w:val="24"/>
        </w:rPr>
        <w:t>Антиквар снял со стены  портрет, Дмитрий Ильич расплачивался, а Соня глянула на  обратную сторону картины. Надпись от времени стерлась, но она разобрала: “С днем рождения.”  А  чуть ниже: “Поленька. 1880 г.”</w:t>
      </w:r>
    </w:p>
    <w:p>
      <w:pPr>
        <w:pStyle w:val="Normal"/>
        <w:ind w:firstLine="720"/>
        <w:jc w:val="both"/>
        <w:rPr>
          <w:sz w:val="24"/>
        </w:rPr>
      </w:pPr>
      <w:r>
        <w:rPr>
          <w:sz w:val="24"/>
        </w:rPr>
        <w:tab/>
        <w:t xml:space="preserve">- А теперь я хочу пригласить тебя к себе  домой. - торжественно и храбро возвестил, пользуясь отсутствием Генриетты Яковлевны, смелый Дмитрий Ильич. </w:t>
      </w:r>
    </w:p>
    <w:p>
      <w:pPr>
        <w:pStyle w:val="Normal"/>
        <w:ind w:firstLine="720"/>
        <w:jc w:val="both"/>
        <w:rPr>
          <w:sz w:val="24"/>
        </w:rPr>
      </w:pPr>
      <w:r>
        <w:rPr>
          <w:sz w:val="24"/>
        </w:rPr>
        <w:tab/>
        <w:t xml:space="preserve">- Может не стоит, следующий раз... Соседи... </w:t>
      </w:r>
    </w:p>
    <w:p>
      <w:pPr>
        <w:pStyle w:val="Normal"/>
        <w:ind w:firstLine="720"/>
        <w:jc w:val="both"/>
        <w:rPr>
          <w:sz w:val="24"/>
        </w:rPr>
      </w:pPr>
      <w:r>
        <w:rPr>
          <w:sz w:val="24"/>
        </w:rPr>
        <w:tab/>
        <w:t>- Следующего раза не будет. - Соня посмотрела   в его глаза, а они, чуть моргнув из - под очков,  красноречиво подтвердили, что эту фразу она поняла правильно.</w:t>
      </w:r>
    </w:p>
    <w:p>
      <w:pPr>
        <w:pStyle w:val="Normal"/>
        <w:ind w:firstLine="720"/>
        <w:jc w:val="both"/>
        <w:rPr>
          <w:sz w:val="24"/>
        </w:rPr>
      </w:pPr>
      <w:r>
        <w:rPr>
          <w:sz w:val="24"/>
        </w:rPr>
        <w:t xml:space="preserve"> </w:t>
      </w:r>
      <w:r>
        <w:rPr>
          <w:sz w:val="24"/>
        </w:rPr>
        <w:t>Четырехкомнатная квартира в престижном доме, в центре города,  обставлена дорогой современной мебелью. Веяло   богатством и крепким достатком, но  при идеальной чистоте, было полное отсутствие жилого   уюта. Даже удивительно.</w:t>
      </w:r>
    </w:p>
    <w:p>
      <w:pPr>
        <w:pStyle w:val="Normal"/>
        <w:ind w:firstLine="720"/>
        <w:jc w:val="both"/>
        <w:rPr>
          <w:sz w:val="24"/>
        </w:rPr>
      </w:pPr>
      <w:r>
        <w:rPr>
          <w:sz w:val="24"/>
        </w:rPr>
        <w:t xml:space="preserve">Он провел ее в свой кабинет, а сам побежал  вскипятить  чайник. Соня осмотрелась. У стены широкий разложенный  оттоман, с многочисленными  подушками и аккуратно  сложенным  пледом, а над ним две   картины маслом, на одной горный осенний пейзаж, а на другой раздольное  “гульливое” море. “Удивительно  выписаны волны, не ватные, а настоящие, живые”. - любуясь, отметила   Соня.   </w:t>
      </w:r>
    </w:p>
    <w:p>
      <w:pPr>
        <w:pStyle w:val="Normal"/>
        <w:ind w:firstLine="720"/>
        <w:jc w:val="both"/>
        <w:rPr>
          <w:sz w:val="24"/>
        </w:rPr>
      </w:pPr>
      <w:r>
        <w:rPr>
          <w:sz w:val="24"/>
        </w:rPr>
        <w:t>Стены с верху до низу заставлены  дорогими, на заказ, книжными стеллажами. На  письменном столе в рамочке  фотография каких-то стариков.</w:t>
      </w:r>
    </w:p>
    <w:p>
      <w:pPr>
        <w:pStyle w:val="Normal"/>
        <w:ind w:firstLine="720"/>
        <w:jc w:val="both"/>
        <w:rPr>
          <w:sz w:val="24"/>
        </w:rPr>
      </w:pPr>
      <w:r>
        <w:rPr>
          <w:sz w:val="24"/>
        </w:rPr>
        <w:t>Появился Дмитрий Ильич  с  подносом в руках, на ходу расплескивая чай. Он явно старался произвести впечатление, показывая квартиру.  Кивая  головой в сторону оттомана,  попытался акцентировать внимание Сони.</w:t>
      </w:r>
    </w:p>
    <w:p>
      <w:pPr>
        <w:pStyle w:val="Normal"/>
        <w:ind w:firstLine="720"/>
        <w:jc w:val="both"/>
        <w:rPr>
          <w:sz w:val="24"/>
        </w:rPr>
      </w:pPr>
      <w:r>
        <w:rPr>
          <w:sz w:val="24"/>
        </w:rPr>
        <w:tab/>
        <w:t xml:space="preserve">- Сплю и живу  здесь... - суетился он, поправляя подушки. </w:t>
      </w:r>
    </w:p>
    <w:p>
      <w:pPr>
        <w:pStyle w:val="Normal"/>
        <w:ind w:firstLine="720"/>
        <w:jc w:val="both"/>
        <w:rPr>
          <w:sz w:val="24"/>
        </w:rPr>
      </w:pPr>
      <w:r>
        <w:rPr>
          <w:sz w:val="24"/>
        </w:rPr>
        <w:t>Но “звезда нелучезарная” не повела    и бровью. Элегантно опустилась  в кресло, похвалила  морской пейзаж и достойно  истинной  леди отстраненно держала в руках чашку с чаем, отставив  мизинец. Кивнув  на фотографию, спросила:</w:t>
      </w:r>
    </w:p>
    <w:p>
      <w:pPr>
        <w:pStyle w:val="Normal"/>
        <w:ind w:firstLine="720"/>
        <w:jc w:val="both"/>
        <w:rPr>
          <w:sz w:val="24"/>
        </w:rPr>
      </w:pPr>
      <w:r>
        <w:rPr>
          <w:sz w:val="24"/>
        </w:rPr>
        <w:tab/>
        <w:t>- А это твои  бабушка и дедушка?</w:t>
      </w:r>
    </w:p>
    <w:p>
      <w:pPr>
        <w:pStyle w:val="Normal"/>
        <w:ind w:firstLine="720"/>
        <w:jc w:val="both"/>
        <w:rPr>
          <w:sz w:val="24"/>
        </w:rPr>
      </w:pPr>
      <w:r>
        <w:rPr>
          <w:sz w:val="24"/>
        </w:rPr>
        <w:tab/>
        <w:t>- Нет. Это мои родители. Копия фотографии у меня в больничном кабинете. Они были люди простые, но необыкновенно добрые. Я их очень любил и с благодарностью вспоминаю.</w:t>
      </w:r>
    </w:p>
    <w:p>
      <w:pPr>
        <w:pStyle w:val="Normal"/>
        <w:ind w:firstLine="720"/>
        <w:jc w:val="both"/>
        <w:rPr>
          <w:sz w:val="24"/>
        </w:rPr>
      </w:pPr>
      <w:r>
        <w:rPr>
          <w:sz w:val="24"/>
        </w:rPr>
        <w:tab/>
        <w:t>- Интересные лица... Наверное, многое пережили. Митя, извини, но я вот сходства не улавливаю с тобой. - Она посмотрела  внимательно на него и на фотографию. - Да...</w:t>
      </w:r>
    </w:p>
    <w:p>
      <w:pPr>
        <w:pStyle w:val="Normal"/>
        <w:ind w:firstLine="720"/>
        <w:jc w:val="both"/>
        <w:rPr>
          <w:sz w:val="24"/>
        </w:rPr>
      </w:pPr>
      <w:r>
        <w:rPr>
          <w:sz w:val="24"/>
        </w:rPr>
        <w:tab/>
        <w:t>- Как сказал поэт, года идут, года меняют лица... - А сам вспомнил, что Лилита, да и Генриетта говорили ему об этом тоже. Он  не придавал  этому  значения и гнал  от себя  ту фразу... “родные дети не убиваются по матери, как этот...” брошенную кем-то за его спиной на кладбище в день похорон мамы. А теперь и Соня... Да,  странно,  опять задело... Он взял фотографию, поставил около вазы с цветами. - А сейчас я тебе покажу другую  фотографию, где мы с твоей мамой Софьей Михайловной. - Он достал солидный альбом и, быстро пролистав первые страницы,  протянул снимки. Соня взяла один  из них, где в кабинете за столом сидела ее мама в белом халате, а рядом Дмитрий Ильич и красивая, прямо таки, рекламная женщина с огромными печальными глазами.</w:t>
      </w:r>
    </w:p>
    <w:p>
      <w:pPr>
        <w:pStyle w:val="Normal"/>
        <w:ind w:firstLine="720"/>
        <w:jc w:val="both"/>
        <w:rPr>
          <w:sz w:val="24"/>
        </w:rPr>
      </w:pPr>
      <w:r>
        <w:rPr>
          <w:sz w:val="24"/>
        </w:rPr>
        <w:tab/>
        <w:t>- Кто это? - заинтересованно спросила Соня.</w:t>
      </w:r>
    </w:p>
    <w:p>
      <w:pPr>
        <w:pStyle w:val="Normal"/>
        <w:ind w:firstLine="720"/>
        <w:jc w:val="both"/>
        <w:rPr>
          <w:sz w:val="24"/>
        </w:rPr>
      </w:pPr>
      <w:r>
        <w:rPr>
          <w:sz w:val="24"/>
        </w:rPr>
        <w:tab/>
        <w:t>- Это... это Зинаида Автандиловна, это с ней произошла трагедия, о которой ты наслышана.  Очень жаль, мы с ней дружно  работали, специалист  была классный!</w:t>
      </w:r>
    </w:p>
    <w:p>
      <w:pPr>
        <w:pStyle w:val="Normal"/>
        <w:ind w:firstLine="720"/>
        <w:jc w:val="both"/>
        <w:rPr>
          <w:sz w:val="24"/>
        </w:rPr>
      </w:pPr>
      <w:r>
        <w:rPr>
          <w:sz w:val="24"/>
        </w:rPr>
        <w:t xml:space="preserve"> </w:t>
      </w:r>
      <w:r>
        <w:rPr>
          <w:sz w:val="24"/>
        </w:rPr>
        <w:t>Соня подняла  глаза на него и медленно произнесла:</w:t>
        <w:tab/>
      </w:r>
    </w:p>
    <w:p>
      <w:pPr>
        <w:pStyle w:val="Normal"/>
        <w:ind w:firstLine="720"/>
        <w:jc w:val="both"/>
        <w:rPr>
          <w:sz w:val="24"/>
        </w:rPr>
      </w:pPr>
      <w:r>
        <w:rPr>
          <w:sz w:val="24"/>
        </w:rPr>
        <w:tab/>
        <w:t>- Митя, тебе никто не говорил, что вы с ней похожи? Смотри какое сходство... Неужели так бывает? Имя  Зина ей, конечно, не идет.  Шикарная женщина, киноактриса. Ей бы жить  и жить ...</w:t>
      </w:r>
    </w:p>
    <w:p>
      <w:pPr>
        <w:pStyle w:val="Normal"/>
        <w:ind w:firstLine="720"/>
        <w:jc w:val="both"/>
        <w:rPr>
          <w:sz w:val="24"/>
        </w:rPr>
      </w:pPr>
      <w:r>
        <w:rPr>
          <w:sz w:val="24"/>
        </w:rPr>
        <w:tab/>
        <w:t>- Впервые слышу... Это, кажется, бывает. - Засмеялся он, но ему почему-то стало неприятно. Дмитрий Ильич усиленно потер пальцем подбородок и  перевел разговор. - Соня, чай же остывает и давай по рюмочке коньячку. Смотри, какая бутылка красивая, а? Соблазнил?</w:t>
        <w:tab/>
      </w:r>
    </w:p>
    <w:p>
      <w:pPr>
        <w:pStyle w:val="Normal"/>
        <w:ind w:firstLine="720"/>
        <w:jc w:val="both"/>
        <w:rPr>
          <w:sz w:val="24"/>
        </w:rPr>
      </w:pPr>
      <w:r>
        <w:rPr>
          <w:sz w:val="24"/>
        </w:rPr>
        <w:t>- Ты даже не заметил, что моя чашечка пуста, больше чая не хочу. А коньяк  оставь на другой раз. Мне кажется ты чем -то расстроен?</w:t>
      </w:r>
    </w:p>
    <w:p>
      <w:pPr>
        <w:pStyle w:val="Normal"/>
        <w:ind w:firstLine="720"/>
        <w:jc w:val="both"/>
        <w:rPr>
          <w:sz w:val="24"/>
        </w:rPr>
      </w:pPr>
      <w:r>
        <w:rPr>
          <w:sz w:val="24"/>
        </w:rPr>
        <w:t xml:space="preserve"> </w:t>
      </w:r>
      <w:r>
        <w:rPr>
          <w:sz w:val="24"/>
        </w:rPr>
        <w:t xml:space="preserve">- Нет, что ты, совсем нет... </w:t>
      </w:r>
    </w:p>
    <w:p>
      <w:pPr>
        <w:pStyle w:val="Normal"/>
        <w:ind w:firstLine="720"/>
        <w:jc w:val="both"/>
        <w:rPr>
          <w:sz w:val="24"/>
        </w:rPr>
      </w:pPr>
      <w:r>
        <w:rPr>
          <w:sz w:val="24"/>
        </w:rPr>
        <w:t xml:space="preserve">Соня поднялась из-за стола, ее  почему-то охватило волнение, стало нехорошо в  чужой квартире, напичканной богатой мебелью. </w:t>
      </w:r>
    </w:p>
    <w:p>
      <w:pPr>
        <w:pStyle w:val="Normal"/>
        <w:ind w:firstLine="720"/>
        <w:jc w:val="both"/>
        <w:rPr>
          <w:sz w:val="24"/>
        </w:rPr>
      </w:pPr>
      <w:r>
        <w:rPr>
          <w:sz w:val="24"/>
        </w:rPr>
        <w:t xml:space="preserve"> </w:t>
      </w:r>
      <w:r>
        <w:rPr>
          <w:sz w:val="24"/>
        </w:rPr>
        <w:t>- Митя, проводи меня.</w:t>
      </w:r>
    </w:p>
    <w:p>
      <w:pPr>
        <w:pStyle w:val="Normal"/>
        <w:ind w:firstLine="720"/>
        <w:jc w:val="both"/>
        <w:rPr>
          <w:sz w:val="24"/>
        </w:rPr>
      </w:pPr>
      <w:r>
        <w:rPr>
          <w:sz w:val="24"/>
        </w:rPr>
        <w:t>Они шли  по кленовой аллее и Митя  рассказывал, что с детства, перед каким -нибудь важным событием в жизни, ему снится одна и та же красивая женщина, которая появляется, машет ему рукой и растворяется в тумане. Она не произносит ни слова, только развиваются густые рыжие волосы, а взгляд больших глаз пронзительный, долгий.</w:t>
      </w:r>
    </w:p>
    <w:p>
      <w:pPr>
        <w:pStyle w:val="Normal"/>
        <w:ind w:firstLine="720"/>
        <w:jc w:val="both"/>
        <w:rPr>
          <w:sz w:val="24"/>
        </w:rPr>
      </w:pPr>
      <w:r>
        <w:rPr>
          <w:sz w:val="24"/>
        </w:rPr>
        <w:t xml:space="preserve"> </w:t>
      </w:r>
      <w:r>
        <w:rPr>
          <w:sz w:val="24"/>
        </w:rPr>
        <w:t>- К чему бы это, Соня? - спросил он, потирая пальцем подбородок А сам подумал: “Господи, она, эта женщина из моих снов и, правда, похожа на Зинаиду, как две капли воды! Фу, ты, что за чертовщина, что за совпадение!” - Соне он не сказал о своем  открытии, а только исподволь посмотрел на нее и добавил. - А еще знаешь, что со мной в  последнее время бывает? Как на духу признаюсь  несколько раз   дома, а однажды    в пустом подъезде меня окликает мамин голос: ”Ми-тя...”</w:t>
      </w:r>
    </w:p>
    <w:p>
      <w:pPr>
        <w:pStyle w:val="Normal"/>
        <w:ind w:firstLine="720"/>
        <w:jc w:val="both"/>
        <w:rPr>
          <w:sz w:val="24"/>
        </w:rPr>
      </w:pPr>
      <w:r>
        <w:rPr>
          <w:sz w:val="24"/>
        </w:rPr>
        <w:tab/>
        <w:t>- Ну ты же врач, знаешь, это от переутомления, ты много работаешь, нервничаешь... Надо отдохнуть, отпуск - самое  лучшее лекарство. Такое  бывает, Митя... - успокоила она его, а сама подумала: “Это не хороший признак. Плохо, когда мертвые зовут живых”. - Мозг человеческий плохо изучен, столько загадок...</w:t>
      </w:r>
    </w:p>
    <w:p>
      <w:pPr>
        <w:pStyle w:val="Normal"/>
        <w:ind w:firstLine="720"/>
        <w:jc w:val="both"/>
        <w:rPr>
          <w:sz w:val="24"/>
        </w:rPr>
      </w:pPr>
      <w:r>
        <w:rPr>
          <w:sz w:val="24"/>
        </w:rPr>
        <w:t xml:space="preserve">Проводив Соню, он лихорадочно бросился к письменному столу, достал  снимок, где он рядом с Рогожкиной Зинаидой Автандиловной. Поставил его  перед собой, взял зеркало и лихорадочно стал вглядываться то в ее лицо, то в свое собственное. Осторожно отложил фотографию и зеркало, в изнеможении откинулся на спинку стула,  биссеринки пота выступили на  подбородке. Он дико смотрел в потолок и шептал: “Не может быть...”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А в Кишиневе события разворачивались, как и предусмотрела   Генриетта Яковлевна. Земляк, диктор Саша - покорен! Он бесконечно рад  приглашению на банкет, где трепетно сидел рядом с Генриеттой Яковлевной,   обожающей  его по сей день. На телевизионном экране он теперь показывается редко. Оно и понятно. Сегодня его голова демонстрирует минувшие, лихо проскакавшие годы и напоминает сухофрукт из вчерашнего компота. Тем не менее Генриетта Яковлевна крепко держит его за руку, прижимая ее к своему могучему бедру. Ее не смущает, что грива  кумира заметно  полысела, она замечает лишь хилые остатки бывшего ореола популярности, кружащиеся  над его головой. Возможно, это сигаретный дым. Проживший молодость львом, он, /а это  чувствуется по всему/, имеет все шансы жизнь закончить подзаборным псом. Однако не об этом думала Генриетта Яковлевна. Он и сейчас для нее молодец, что надо!</w:t>
      </w:r>
    </w:p>
    <w:p>
      <w:pPr>
        <w:pStyle w:val="Normal"/>
        <w:ind w:firstLine="720"/>
        <w:jc w:val="both"/>
        <w:rPr>
          <w:sz w:val="24"/>
        </w:rPr>
      </w:pPr>
      <w:r>
        <w:rPr>
          <w:sz w:val="24"/>
        </w:rPr>
        <w:t xml:space="preserve">Банкет шумно и весело катился, подталкиваемый удалым тамадой по заранее проложенным рельсам, обильно спрыснутым горячительными напитками. Ее братец Ювеналий не поскупился на угощение. Как говорится, знай наших!      </w:t>
      </w:r>
    </w:p>
    <w:p>
      <w:pPr>
        <w:pStyle w:val="Normal"/>
        <w:ind w:firstLine="720"/>
        <w:jc w:val="both"/>
        <w:rPr>
          <w:sz w:val="24"/>
        </w:rPr>
      </w:pPr>
      <w:r>
        <w:rPr>
          <w:sz w:val="24"/>
        </w:rPr>
        <w:t xml:space="preserve">   </w:t>
      </w:r>
      <w:r>
        <w:rPr>
          <w:sz w:val="24"/>
        </w:rPr>
        <w:t xml:space="preserve">Генриетта Яковлевна хоть и не могла похвастаться амурными похождениями, но свой шанс с Сашком  не упустила. Само собой, она не прочь была познакомиться с ухажером молодым и не регистрированным, но  всякому овощу свое время, а ее время скрылось за поворотом. А у самого поворота сидит посиживает на скамеечке Сашок- дикторок. Мужчинка, разумеется, не во цвете лет да и хиловат по известной части,  и рядом с ним она теперь не смотрится, но для поддержания женского достоинства сгодится, а достоинства в Генриетте Яковлевне пышные, приметные, так считает она. </w:t>
      </w:r>
    </w:p>
    <w:p>
      <w:pPr>
        <w:pStyle w:val="Normal"/>
        <w:ind w:firstLine="720"/>
        <w:jc w:val="both"/>
        <w:rPr>
          <w:sz w:val="24"/>
        </w:rPr>
      </w:pPr>
      <w:r>
        <w:rPr>
          <w:sz w:val="24"/>
        </w:rPr>
        <w:t xml:space="preserve"> “</w:t>
      </w:r>
      <w:r>
        <w:rPr>
          <w:sz w:val="24"/>
        </w:rPr>
        <w:t>Да... поизносился Сашок, поизносился...” - вертится у нее в голове.  И чтобы совсем утвердиться, как “настоящая” женщина,  уезжая, оставляет  свои телефоны -  служебный, домашний и обещает Сашку летом достать льготную путевку на базу отдыха от ее комбината. На его прозрачное: “В жизни может все повернуться...”, она утвердительно кивает головой.</w:t>
      </w:r>
    </w:p>
    <w:p>
      <w:pPr>
        <w:pStyle w:val="Normal"/>
        <w:ind w:firstLine="720"/>
        <w:jc w:val="both"/>
        <w:rPr>
          <w:sz w:val="24"/>
        </w:rPr>
      </w:pPr>
      <w:r>
        <w:rPr>
          <w:sz w:val="24"/>
        </w:rPr>
        <w:tab/>
        <w:t>- Все под Богом ходим, Сашок! Все может быть! Дорожить надо  тем, что имеем. - Умудрено наставляет она.</w:t>
      </w:r>
    </w:p>
    <w:p>
      <w:pPr>
        <w:pStyle w:val="Normal"/>
        <w:ind w:firstLine="720"/>
        <w:jc w:val="both"/>
        <w:rPr>
          <w:sz w:val="24"/>
        </w:rPr>
      </w:pPr>
      <w:r>
        <w:rPr>
          <w:sz w:val="24"/>
        </w:rPr>
        <w:t>Провожал он ее трогательно, с тремя цветочками, один из которых при расставании осыпался. Она вытерла  платочком вспотевшее лицо   и положила  ему в нагрудный карман денежку. Искренне, от души положила.  У Сашка на глазах  слезы. Вслед тронувшему вагону он закричал:</w:t>
      </w:r>
    </w:p>
    <w:p>
      <w:pPr>
        <w:pStyle w:val="Normal"/>
        <w:ind w:firstLine="720"/>
        <w:jc w:val="both"/>
        <w:rPr>
          <w:sz w:val="24"/>
        </w:rPr>
      </w:pPr>
      <w:r>
        <w:rPr>
          <w:sz w:val="24"/>
        </w:rPr>
        <w:tab/>
        <w:t>- Прости... Был дурак!</w:t>
      </w:r>
    </w:p>
    <w:p>
      <w:pPr>
        <w:pStyle w:val="Normal"/>
        <w:ind w:firstLine="720"/>
        <w:jc w:val="both"/>
        <w:rPr>
          <w:sz w:val="24"/>
        </w:rPr>
      </w:pPr>
      <w:r>
        <w:rPr>
          <w:sz w:val="24"/>
        </w:rPr>
        <w:t>“</w:t>
      </w:r>
      <w:r>
        <w:rPr>
          <w:sz w:val="24"/>
        </w:rPr>
        <w:t xml:space="preserve">Мне бы эти цветочки, хоть такие,  да тогда...” - без слез оптимистично вздохнула  Генриетта Яковлевна, удобно усаживаясь на место, согласно купленному билету. </w:t>
      </w:r>
    </w:p>
    <w:p>
      <w:pPr>
        <w:pStyle w:val="Normal"/>
        <w:ind w:firstLine="720"/>
        <w:jc w:val="both"/>
        <w:rPr>
          <w:sz w:val="24"/>
        </w:rPr>
      </w:pPr>
      <w:r>
        <w:rPr>
          <w:sz w:val="24"/>
        </w:rPr>
        <w:t xml:space="preserve">А бывший  диктор республиканского телевидения Сашок, пошел в пивную, где его все знают и толстая в несвежем белом халате Элка налила ему   полную кружку пива со стекающей взбитой белой пеной. Он степенно выпил, заказал вторую, отпив половину, задумчиво посмотрел на старый плакат: “Вся сила в дружбе народов”. Несколькими глотками прикончил целительную влагу и надвинул берет,  задрав подбородок и выпятив грудь, сделал рукой “всем  привет” и покинул питейное заведение. </w:t>
      </w:r>
    </w:p>
    <w:p>
      <w:pPr>
        <w:pStyle w:val="Normal"/>
        <w:ind w:firstLine="720"/>
        <w:jc w:val="both"/>
        <w:rPr>
          <w:sz w:val="24"/>
        </w:rPr>
      </w:pPr>
      <w:r>
        <w:rPr>
          <w:sz w:val="24"/>
        </w:rPr>
        <w:t>Пришел к себе  в “однушку”, где блаженно завалился на протертый диван под засиженную мухами карту с полушариями, ногами к Огненной Земле, головой - под Филиппины, поставил  пепельницу на грудь. Не включая облезший черно -белый телевизор, окурил  холодные горы Антарктиды,  рисуя  картину будущего  пребывания на Черном море.</w:t>
      </w:r>
    </w:p>
    <w:p>
      <w:pPr>
        <w:pStyle w:val="Normal"/>
        <w:ind w:firstLine="720"/>
        <w:jc w:val="both"/>
        <w:rPr>
          <w:sz w:val="24"/>
        </w:rPr>
      </w:pPr>
      <w:r>
        <w:rPr>
          <w:sz w:val="24"/>
        </w:rPr>
        <w:t>А  Генриетту Яковлевну по приезде домой ждал приятный сюрприз.  У сына в самом разгаре бушевал   /долгожданный для мамочки/  бракоразводный процесс. Девушка  с гитарой претендовала   на жилую площадь, куда ни под  каким соусом /знай Генриетту Яковлевну!/ ее в свое время не прописали.  Однако выдворять ее пришлось  долго, с  шумом и прощальным концертом, который бывшая невестка провела с блеском и грохотом...</w:t>
      </w:r>
    </w:p>
    <w:p>
      <w:pPr>
        <w:pStyle w:val="Normal"/>
        <w:ind w:left="1440" w:firstLine="720"/>
        <w:jc w:val="both"/>
        <w:rPr>
          <w:sz w:val="24"/>
        </w:rPr>
      </w:pPr>
      <w:r>
        <w:rPr>
          <w:sz w:val="24"/>
        </w:rPr>
        <w:t>Ах, зачем загубил я Марусю,</w:t>
      </w:r>
    </w:p>
    <w:p>
      <w:pPr>
        <w:pStyle w:val="Normal"/>
        <w:ind w:left="1440" w:firstLine="720"/>
        <w:jc w:val="both"/>
        <w:rPr>
          <w:sz w:val="24"/>
        </w:rPr>
      </w:pPr>
      <w:r>
        <w:rPr>
          <w:sz w:val="24"/>
        </w:rPr>
        <w:t>Ведь девчонка любила меня,</w:t>
      </w:r>
    </w:p>
    <w:p>
      <w:pPr>
        <w:pStyle w:val="Normal"/>
        <w:ind w:left="1440" w:firstLine="720"/>
        <w:jc w:val="both"/>
        <w:rPr>
          <w:sz w:val="24"/>
        </w:rPr>
      </w:pPr>
      <w:r>
        <w:rPr>
          <w:sz w:val="24"/>
        </w:rPr>
        <w:t>За такую большую измену</w:t>
      </w:r>
    </w:p>
    <w:p>
      <w:pPr>
        <w:pStyle w:val="Normal"/>
        <w:ind w:left="1440" w:firstLine="720"/>
        <w:jc w:val="both"/>
        <w:rPr>
          <w:sz w:val="24"/>
        </w:rPr>
      </w:pPr>
      <w:r>
        <w:rPr>
          <w:sz w:val="24"/>
        </w:rPr>
        <w:t>Должен тоже погибнуть и я!</w:t>
      </w:r>
    </w:p>
    <w:p>
      <w:pPr>
        <w:pStyle w:val="Normal"/>
        <w:ind w:firstLine="720"/>
        <w:jc w:val="both"/>
        <w:rPr>
          <w:sz w:val="24"/>
        </w:rPr>
      </w:pPr>
      <w:r>
        <w:rPr>
          <w:sz w:val="24"/>
        </w:rPr>
        <w:t>Ушла она лихо, с гитарой через плечо, вызывающе и дробно стуча каблучками по бетонным ступеням многоэтажки.</w:t>
      </w:r>
    </w:p>
    <w:p>
      <w:pPr>
        <w:pStyle w:val="Normal"/>
        <w:ind w:firstLine="720"/>
        <w:jc w:val="both"/>
        <w:rPr>
          <w:sz w:val="24"/>
        </w:rPr>
      </w:pPr>
      <w:r>
        <w:rPr>
          <w:sz w:val="24"/>
        </w:rPr>
        <w:t>Дмитрий Ильич слушал, как убегают каблучки, пока не хлопнула дверь в подъезде и, усмехнувшись, потер пальцем подбородок, незаметно для себя напевая   про загубленную горемычную Марусю. Мотивчик оказался такой назойливый, такой прилипчивый, что он еще несколько дней кряду с блаженной улыбкой мурлыкал эту песенку. Фу, ты черт, как привязалась! Что делать?  Ах, да... Приятель!.. Всемогущий приятель незримо  явился и отключил.</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Следующий день  выдался тяжелый. После операций он еще умудрился провести небольшое совещание по итогам за неделю, а потом направился к себе в кабинет, чтобы стряхнуть усталость, расслабиться за чашкой кофе. Пришла  старшая медсестра Лора  со взглядом василиска, сдержанно кокетливая и вся внимание. Принесла записку с номером телефона и пояснила, что ему из Краснодара звонил брат Павел и просил перезвонить. Догадливая Лора, сообразив, что шеф предпочитает остаться наедине, по-кашачьи бесшумно вышла. </w:t>
      </w:r>
    </w:p>
    <w:p>
      <w:pPr>
        <w:pStyle w:val="Normal"/>
        <w:ind w:firstLine="720"/>
        <w:jc w:val="both"/>
        <w:rPr>
          <w:sz w:val="24"/>
        </w:rPr>
      </w:pPr>
      <w:r>
        <w:rPr>
          <w:sz w:val="24"/>
        </w:rPr>
        <w:t xml:space="preserve">Дмитрий Ильич проводил ее долгим, недвижным взглядом. Потом взял записку. Да... бывая в краевом центре, он никогда не заходил к брату. Получилось так, что со смертью родителей   прервались все  родственные связи.  С Сергеем  последний раз виделись на похоронах у родителей.  С Верой, лет пять назад. Она отдыхала в Геленджике. Тогда возникла неловкость о которой и сейчас ему неприятно вспоминать. </w:t>
      </w:r>
    </w:p>
    <w:p>
      <w:pPr>
        <w:pStyle w:val="Normal"/>
        <w:ind w:firstLine="720"/>
        <w:jc w:val="both"/>
        <w:rPr>
          <w:sz w:val="24"/>
        </w:rPr>
      </w:pPr>
      <w:r>
        <w:rPr>
          <w:sz w:val="24"/>
        </w:rPr>
        <w:t>Судя по всему, жили они с мужем и  тремя детьми бедненько. “Надо бы помочь” - вздохнул   Дмитрий Ильич. В  свое время  братья и сестра Вера  не жалели ничего для младшего брата, чтобы он смог поступить в институт. Но для Генриетты  Яковлевны это был не резон.</w:t>
      </w:r>
    </w:p>
    <w:p>
      <w:pPr>
        <w:pStyle w:val="Normal"/>
        <w:ind w:firstLine="720"/>
        <w:jc w:val="both"/>
        <w:rPr>
          <w:sz w:val="24"/>
        </w:rPr>
      </w:pPr>
      <w:r>
        <w:rPr>
          <w:sz w:val="24"/>
        </w:rPr>
        <w:t>- Еще чего! Откуда деньги? У нас самих не хватает. Надо обставить квартиру.  /Они тогда только что въехали в четырехкомнатную/. Вот соберу старые шторы и занавеси, посуду, еще что по мелочи и достаточно будет... И ты не вздумай, Дмитрий, сорить деньгами.</w:t>
      </w:r>
    </w:p>
    <w:p>
      <w:pPr>
        <w:pStyle w:val="Normal"/>
        <w:ind w:firstLine="720"/>
        <w:jc w:val="both"/>
        <w:rPr>
          <w:sz w:val="24"/>
        </w:rPr>
      </w:pPr>
      <w:r>
        <w:rPr>
          <w:sz w:val="24"/>
        </w:rPr>
        <w:t xml:space="preserve"> </w:t>
      </w:r>
      <w:r>
        <w:rPr>
          <w:sz w:val="24"/>
        </w:rPr>
        <w:t>В гости  сестру  не пригласили под предлогом  развернувшегося  ремонта в новой квартире. От бывших в употреблении вещей, собранных в узлы Генриеттой Яковлевной, Вера отказалась. Дмитрию Ильичу было стыдно. Говорить с Верой и ее мужем, бывшим военным, не о чем.  По этой же причине, наезжая  в Краснодар, не заходил и к Павлу.</w:t>
      </w:r>
    </w:p>
    <w:p>
      <w:pPr>
        <w:pStyle w:val="Normal"/>
        <w:ind w:firstLine="720"/>
        <w:jc w:val="both"/>
        <w:rPr>
          <w:sz w:val="24"/>
        </w:rPr>
      </w:pPr>
      <w:r>
        <w:rPr>
          <w:sz w:val="24"/>
        </w:rPr>
        <w:t>Он,  долго держал трубку, прежде чем    позвонил в Краснодар. Ответила жена Павла и печально сказала, что в Казахстане на той неделе умер его брат Сергей.</w:t>
      </w:r>
    </w:p>
    <w:p>
      <w:pPr>
        <w:pStyle w:val="Normal"/>
        <w:ind w:firstLine="720"/>
        <w:jc w:val="both"/>
        <w:rPr>
          <w:sz w:val="24"/>
        </w:rPr>
      </w:pPr>
      <w:r>
        <w:rPr>
          <w:sz w:val="24"/>
        </w:rPr>
        <w:tab/>
        <w:t>- Почему мне раньше не сообщили? Я бы успел на похороны...</w:t>
      </w:r>
    </w:p>
    <w:p>
      <w:pPr>
        <w:pStyle w:val="Normal"/>
        <w:ind w:firstLine="720"/>
        <w:jc w:val="both"/>
        <w:rPr>
          <w:sz w:val="24"/>
        </w:rPr>
      </w:pPr>
      <w:r>
        <w:rPr>
          <w:sz w:val="24"/>
        </w:rPr>
        <w:tab/>
        <w:t>- Родным и тем  поздно сообщили, только Верка и успела...</w:t>
      </w:r>
    </w:p>
    <w:p>
      <w:pPr>
        <w:pStyle w:val="Normal"/>
        <w:ind w:firstLine="720"/>
        <w:jc w:val="both"/>
        <w:rPr>
          <w:sz w:val="24"/>
        </w:rPr>
      </w:pPr>
      <w:r>
        <w:rPr>
          <w:sz w:val="24"/>
        </w:rPr>
        <w:t>Трубку выхватил Павлик и заорал:</w:t>
      </w:r>
    </w:p>
    <w:p>
      <w:pPr>
        <w:pStyle w:val="Normal"/>
        <w:ind w:firstLine="720"/>
        <w:jc w:val="both"/>
        <w:rPr>
          <w:sz w:val="24"/>
        </w:rPr>
      </w:pPr>
      <w:r>
        <w:rPr>
          <w:sz w:val="24"/>
        </w:rPr>
        <w:tab/>
        <w:t>- Да не слушай ты ее дуру. Так получилось, они не могли дозвониться тебе. У тебя же теперь другой домашний телефон, а ты его нам не дал!</w:t>
      </w:r>
    </w:p>
    <w:p>
      <w:pPr>
        <w:pStyle w:val="Normal"/>
        <w:ind w:firstLine="720"/>
        <w:jc w:val="both"/>
        <w:rPr>
          <w:sz w:val="24"/>
        </w:rPr>
      </w:pPr>
      <w:r>
        <w:rPr>
          <w:sz w:val="24"/>
        </w:rPr>
        <w:t xml:space="preserve">Верно. Не сообщил. Но почему, почему жена Павла так сказала?  И тогда... на похоронах, братья шикнули на кого-то, кто произнес,  /слов этих не забыть!/, “родные так не убиваются”... </w:t>
      </w:r>
    </w:p>
    <w:p>
      <w:pPr>
        <w:pStyle w:val="Normal"/>
        <w:ind w:firstLine="720"/>
        <w:jc w:val="both"/>
        <w:rPr>
          <w:sz w:val="24"/>
        </w:rPr>
      </w:pPr>
      <w:r>
        <w:rPr>
          <w:sz w:val="24"/>
        </w:rPr>
        <w:t>Дмитрий Ильич посмотрел на  портрет матери, стоящий на столе. На душе  было гадко. Перед глазами выплыла  картинка из детства. Сергей, открывает   ворота, ловко запрыгивает на телегу с ворохом сена и они с отцом  веселые едут  на ярмарку, откуда привезли ему,  Мите, новенький портфель, который  был самый  лучший в классе.</w:t>
      </w:r>
    </w:p>
    <w:p>
      <w:pPr>
        <w:pStyle w:val="Normal"/>
        <w:ind w:firstLine="720"/>
        <w:jc w:val="both"/>
        <w:rPr>
          <w:sz w:val="24"/>
        </w:rPr>
      </w:pPr>
      <w:r>
        <w:rPr>
          <w:sz w:val="24"/>
        </w:rPr>
        <w:t>“</w:t>
      </w:r>
      <w:r>
        <w:rPr>
          <w:sz w:val="24"/>
        </w:rPr>
        <w:t>Надо обязательно встретиться с Павлом, помянуть Сергея, взять адрес его семьи, послать денег и ... расспросить Павла. Но  как? О чем? Кто я, чей, на самом деле?”</w:t>
      </w:r>
    </w:p>
    <w:p>
      <w:pPr>
        <w:pStyle w:val="Normal"/>
        <w:ind w:firstLine="720"/>
        <w:jc w:val="both"/>
        <w:rPr>
          <w:sz w:val="24"/>
        </w:rPr>
      </w:pPr>
      <w:r>
        <w:rPr>
          <w:sz w:val="24"/>
        </w:rPr>
        <w:t xml:space="preserve"> </w:t>
      </w:r>
      <w:r>
        <w:rPr>
          <w:sz w:val="24"/>
        </w:rPr>
        <w:t xml:space="preserve">Надо бы все без утайки рассказать Соне о своих ужасных подозрениях. Она поймет и поможет. Прямо из больницы,  побежал  к Соне. </w:t>
      </w:r>
    </w:p>
    <w:p>
      <w:pPr>
        <w:pStyle w:val="Normal"/>
        <w:ind w:firstLine="720"/>
        <w:jc w:val="both"/>
        <w:rPr>
          <w:sz w:val="24"/>
        </w:rPr>
      </w:pPr>
      <w:r>
        <w:rPr>
          <w:sz w:val="24"/>
        </w:rPr>
        <w:t>Она внимательно слушала, во взгляде искреннее участие и сочувствие. Зажгла  свечку. Тихо накрыла поминальный стол.  Дмитрий Ильич не сводил с нее    влюбленных глаз. Ему нравилось все, что делает Соня. У нее все по уму.</w:t>
      </w:r>
    </w:p>
    <w:p>
      <w:pPr>
        <w:pStyle w:val="Normal"/>
        <w:ind w:firstLine="720"/>
        <w:jc w:val="both"/>
        <w:rPr>
          <w:sz w:val="24"/>
        </w:rPr>
      </w:pPr>
      <w:r>
        <w:rPr>
          <w:sz w:val="24"/>
        </w:rPr>
        <w:tab/>
        <w:t xml:space="preserve">-  Я тебя буду очень просить, помоги мне разобраться во всем этом. Жутко мучаюсь. Сам теперь чувствую, что тут какая-то загадка!  Скажи, кто я? - Он потер  указательным пальцем подбородок.  </w:t>
      </w:r>
    </w:p>
    <w:p>
      <w:pPr>
        <w:pStyle w:val="Normal"/>
        <w:ind w:firstLine="720"/>
        <w:jc w:val="both"/>
        <w:rPr>
          <w:sz w:val="24"/>
        </w:rPr>
      </w:pPr>
      <w:r>
        <w:rPr>
          <w:sz w:val="24"/>
        </w:rPr>
        <w:tab/>
        <w:t>- Не знаю. Но сдается мне, что, может быть, совсем  и не Дима...</w:t>
      </w:r>
    </w:p>
    <w:p>
      <w:pPr>
        <w:pStyle w:val="Normal"/>
        <w:ind w:firstLine="720"/>
        <w:jc w:val="both"/>
        <w:rPr>
          <w:sz w:val="24"/>
        </w:rPr>
      </w:pPr>
      <w:r>
        <w:rPr>
          <w:sz w:val="24"/>
        </w:rPr>
        <w:tab/>
        <w:t>- Ты что?!..  У меня ж метрика есть! Паспорт... Ты,  правда так думаешь? Господи, голова кругом идет, но я должен знать все о себе. А если обратиться к ясновидящим? Или еще куда там...</w:t>
      </w:r>
    </w:p>
    <w:p>
      <w:pPr>
        <w:pStyle w:val="Normal"/>
        <w:ind w:firstLine="720"/>
        <w:jc w:val="both"/>
        <w:rPr>
          <w:sz w:val="24"/>
        </w:rPr>
      </w:pPr>
      <w:r>
        <w:rPr>
          <w:sz w:val="24"/>
        </w:rPr>
        <w:tab/>
        <w:t>- Главное, успокойся. Слышала, есть в Адербиновке одна ясновидящая. Я узнаю...</w:t>
      </w:r>
    </w:p>
    <w:p>
      <w:pPr>
        <w:pStyle w:val="Normal"/>
        <w:ind w:firstLine="720"/>
        <w:jc w:val="both"/>
        <w:rPr>
          <w:sz w:val="24"/>
        </w:rPr>
      </w:pPr>
      <w:r>
        <w:rPr>
          <w:sz w:val="24"/>
        </w:rPr>
        <w:t xml:space="preserve">Дмитрий Ильич всю ночь ворочался, вставал, пил воду. Беспокойно было на душе. Под утро заснул. И  опять во сне пришла  красивая женщина и руками манила к себе. Похожая на Зинаиду Автандиловну, как Бог свят, одно лицо! Почему  это он раньше не замечал? Может это она и снится? А тогда кто же  с  самого детства снился, а?  Фу! Какая ерунда... Совсем не выспался, а сегодня операционный день!  </w:t>
      </w:r>
    </w:p>
    <w:p>
      <w:pPr>
        <w:pStyle w:val="Normal"/>
        <w:ind w:firstLine="720"/>
        <w:jc w:val="both"/>
        <w:rPr>
          <w:sz w:val="24"/>
        </w:rPr>
      </w:pPr>
      <w:r>
        <w:rPr>
          <w:sz w:val="24"/>
        </w:rPr>
        <w:t xml:space="preserve"> </w:t>
      </w:r>
      <w:r>
        <w:rPr>
          <w:sz w:val="24"/>
        </w:rPr>
        <w:t>Высокооплачиваемый, всезнающий  Приятель, он же гениальный  механик,  но увы!.. ничем помочь не может. Это не его специализация. Никакой такой памяти, которую надо  убирать или отключать,  просто не существует   у хозяина! Чего  нервничать и дергаться?  Все в порядке. Память живет своей собственной независимой  жизнью. В ее тайный список  аккуратно занесена Софья Николаевна. Вот она. Все правильно...  Повозившись в потемках, Приятель с удивлением обнаружил, что душа -то у Дмитрия Ильича осенняя, сады ее облысели...</w:t>
      </w:r>
    </w:p>
    <w:p>
      <w:pPr>
        <w:pStyle w:val="Normal"/>
        <w:ind w:firstLine="720"/>
        <w:jc w:val="both"/>
        <w:rPr>
          <w:sz w:val="24"/>
        </w:rPr>
      </w:pPr>
      <w:r>
        <w:rPr>
          <w:sz w:val="24"/>
        </w:rPr>
        <w:t xml:space="preserve">Не спал в ту ночь, ворочаясь с боку на бок, и Павлик. Поругивал болтливую, не любящую богатых, зазнавшихся,  не признающих их родственников. Вот от злости и подкузьмила Митю. Противная баба. </w:t>
      </w:r>
    </w:p>
    <w:p>
      <w:pPr>
        <w:pStyle w:val="Normal"/>
        <w:ind w:firstLine="720"/>
        <w:jc w:val="both"/>
        <w:rPr>
          <w:sz w:val="24"/>
        </w:rPr>
      </w:pPr>
      <w:r>
        <w:rPr>
          <w:sz w:val="24"/>
        </w:rPr>
        <w:t xml:space="preserve">А услышала жена об этом на похоронах свекрови.  Павлик упросил ее  держать язык за зубами. Нет, нашла время, не выдержала! Ведь отец с матерью еще в детстве  взяли с братьев клятву, а перед смертью напомнили сыновьям о ней, чтобы никогда Митя не знал, что он в их семье приемыш.  </w:t>
      </w:r>
    </w:p>
    <w:p>
      <w:pPr>
        <w:pStyle w:val="Normal"/>
        <w:ind w:firstLine="720"/>
        <w:jc w:val="both"/>
        <w:rPr>
          <w:sz w:val="24"/>
        </w:rPr>
      </w:pPr>
      <w:r>
        <w:rPr>
          <w:sz w:val="24"/>
        </w:rPr>
        <w:t>Вера во время войны  еще была маленькая, ничего не помнила,   Митя для нее всегда  был   родным братом, пока не тот случай на кладбище. Ей  братья  все объяснили и в свою очередь взяли с нее слово.  А так, как Митя тогда на кладбище  потерял сознание, то считали, что  сказанного он и вовсе не слышал.</w:t>
      </w:r>
    </w:p>
    <w:p>
      <w:pPr>
        <w:pStyle w:val="Normal"/>
        <w:ind w:firstLine="720"/>
        <w:jc w:val="both"/>
        <w:rPr>
          <w:sz w:val="24"/>
        </w:rPr>
      </w:pPr>
      <w:r>
        <w:rPr>
          <w:sz w:val="24"/>
        </w:rPr>
        <w:t>“</w:t>
      </w:r>
      <w:r>
        <w:rPr>
          <w:sz w:val="24"/>
        </w:rPr>
        <w:t>А вдруг приедет и спросит?! Что тогда?” - мучался  Павлик. Ведь обещал приехать помянуть брата.</w:t>
      </w:r>
    </w:p>
    <w:p>
      <w:pPr>
        <w:pStyle w:val="Normal"/>
        <w:ind w:firstLine="720"/>
        <w:jc w:val="both"/>
        <w:rPr>
          <w:sz w:val="24"/>
        </w:rPr>
      </w:pPr>
      <w:r>
        <w:rPr>
          <w:sz w:val="24"/>
        </w:rPr>
        <w:t>И  Дмитрий Ильич приехал. С Соней. Получилось неловко.  Второпях, неопрятная жена Павла накрыла в тесной кухне на порезанной ножами клеенке, спешно протирая ее  грязной тряпкой,  стол.  Павел сбегал  за водкой, к  ней ни Соня, ни Дмитрий Ильич даже не прикоснулись. Поминок не получилось, разговора тоже. Какие ж тут вопросы и ответы друг другу?!  Жена Павла прятала в уголок косынки ехидно-хитроватую улыбочку, поглядывая на Соню. Простились сухо, пообещав чаще  встречаться.</w:t>
      </w:r>
    </w:p>
    <w:p>
      <w:pPr>
        <w:pStyle w:val="Normal"/>
        <w:ind w:firstLine="720"/>
        <w:jc w:val="both"/>
        <w:rPr>
          <w:sz w:val="24"/>
        </w:rPr>
      </w:pPr>
      <w:r>
        <w:rPr>
          <w:sz w:val="24"/>
        </w:rPr>
        <w:t>Возвращались в Новороссийск  молча. “Не надо было брать с собой  эффектную Соню. И вообще, надо было встретиться с Павлом наедине, без его жены. Без никого. Ничего, так и сделаю в другой раз. Пашка, он добрый, выпить любит. Я его расколю...” -  Дмитрий Ильич раздраженно потер подбородок.</w:t>
      </w:r>
    </w:p>
    <w:p>
      <w:pPr>
        <w:pStyle w:val="Normal"/>
        <w:ind w:firstLine="720"/>
        <w:jc w:val="both"/>
        <w:rPr>
          <w:sz w:val="24"/>
        </w:rPr>
      </w:pPr>
      <w:r>
        <w:rPr>
          <w:sz w:val="24"/>
        </w:rPr>
        <w:t>“</w:t>
      </w:r>
      <w:r>
        <w:rPr>
          <w:sz w:val="24"/>
        </w:rPr>
        <w:t>Он такой же ему родной брат, как  жена Павла мне сестра! - сделала вывод интуитивная Соня. -  Зачем Митя будоражит свое прошлое? Мне это не понять.  Надо  свозить его к  этой знаменитой ведунье Жужанне, венгерке. Она живет  в высоком горном селе Адербиновка.  К ней, говорят, сразу не попасть и если не в настроении, то, не взирая на лица и внешний вид,  и взашей  может   прогнать. А средство  одно -   надо хорошо заплатить! Заплатим.”</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  </w:t>
      </w:r>
    </w:p>
    <w:p>
      <w:pPr>
        <w:pStyle w:val="Normal"/>
        <w:ind w:firstLine="720"/>
        <w:jc w:val="both"/>
        <w:rPr>
          <w:sz w:val="24"/>
        </w:rPr>
      </w:pPr>
      <w:r>
        <w:rPr>
          <w:sz w:val="24"/>
        </w:rPr>
        <w:t>Солнечным безоблачным деньком  они поехали  к Жужанне. Теплый ветерок дул с моря. От мерцающих бликов волн  рябило в глазах. Когда свернули на серпантинную дорогу ведущую в горы, стало прохладнее. Соня с завязанными узлом волосами   на манер прически богини Психеи, закрыла окно. По обочинам торчали отсыревшие почерневшие деревья. Они нескончаемо бежали навстречу и мелькали мимо  мчащейся машины. Соня смотрела  на дорогу, на горы, на эти деревья,  тревожные мысли не покидали ее.</w:t>
      </w:r>
    </w:p>
    <w:p>
      <w:pPr>
        <w:pStyle w:val="Normal"/>
        <w:ind w:firstLine="720"/>
        <w:jc w:val="both"/>
        <w:rPr>
          <w:sz w:val="24"/>
        </w:rPr>
      </w:pPr>
      <w:r>
        <w:rPr>
          <w:sz w:val="24"/>
        </w:rPr>
        <w:t xml:space="preserve"> “</w:t>
      </w:r>
      <w:r>
        <w:rPr>
          <w:sz w:val="24"/>
        </w:rPr>
        <w:t xml:space="preserve">Наверное, нельзя трогать свое прошлое, нельзя. Ведь так спокойнее живется, когда не заглядываешь в минувшие дни. - Это она знала по себе. - Зачем ему  знать правду? Она, настоящая правда, может давно   ушла в сырую  землю  с родными родителями и теми, кто его воспитал. И навряд ли ее может знать брат Павел. Может Митя, судя по фотографиям, побочный или незаконнорожденный сын от другого, наверняка, знатного мужчины  или женщины?  Детям об этом не говорили. Правильно. Зачем? А может его, вообще, подобрали, нашли и у него совсем другие родители, другое имя? И  жил бы он, не зная этого, спокойно, а  кто-то, еще до меня,  заострил его внимание на несхожести с родителями, - подумала  с подсказки ангела  Соня. - Вот и пошло, поехало... И, конечно,  его не оставляет в покое тот случай на кладбище, в день  похорон матери, а теперь жена Павла подлила масла в огонь. Человеку хочется знать правду о себе, это даже очень понятно...“ </w:t>
      </w:r>
    </w:p>
    <w:p>
      <w:pPr>
        <w:pStyle w:val="Normal"/>
        <w:ind w:firstLine="720"/>
        <w:jc w:val="both"/>
        <w:rPr>
          <w:sz w:val="24"/>
        </w:rPr>
      </w:pPr>
      <w:r>
        <w:rPr>
          <w:sz w:val="24"/>
        </w:rPr>
        <w:t xml:space="preserve">Вспомнила, что они не взяли  фотографию, / ах, жалко! Надо  было  захватить с собой к Жужжане/, где Дмитрий Ильич  с ее мамой и той, страшно погибшей Зинаидой. Впрочем, зачем? Хотя... Господи, а ведь и правда  Митя чем-то очень похож на эту  несчастную Зинаиду! Истина где-то рядом и Соня начала строить догадки. </w:t>
      </w:r>
    </w:p>
    <w:p>
      <w:pPr>
        <w:pStyle w:val="Normal"/>
        <w:ind w:firstLine="720"/>
        <w:jc w:val="both"/>
        <w:rPr>
          <w:sz w:val="24"/>
        </w:rPr>
      </w:pPr>
      <w:r>
        <w:rPr>
          <w:sz w:val="24"/>
        </w:rPr>
        <w:t xml:space="preserve"> </w:t>
      </w:r>
      <w:r>
        <w:rPr>
          <w:sz w:val="24"/>
        </w:rPr>
        <w:t xml:space="preserve">- Кажется, приехали. - Прервал ее размышления  Дмитрий Ильич. Машина остановилась на лужайке около  недостроенного дома с покатой черепичной крышей с двумя скворечниками. Соня оставила Дмитрия Ильича в машине и зашла   во двор. </w:t>
      </w:r>
    </w:p>
    <w:p>
      <w:pPr>
        <w:pStyle w:val="Normal"/>
        <w:ind w:firstLine="720"/>
        <w:jc w:val="both"/>
        <w:rPr>
          <w:sz w:val="24"/>
        </w:rPr>
      </w:pPr>
      <w:r>
        <w:rPr>
          <w:sz w:val="24"/>
        </w:rPr>
        <w:t>В окно выглянула женщина и скоро вышла из дома, шмякая глянцевитыми рваными галошами по намокшей земле и  хмуро  глянула на Соню. Она была  полная, небольшого роста  одетая в яркий  аляповатый  халат, застегнутый на разные пуговицы  из под которого выглядывали красные шаровары. Поверх халата  накинута грязная меховая куцавейка, а голова до бровей повязана сиреневым платком отороченным многочисленными блестками в виде свисающих желтых монеток достоинством в одну копейку, которые ниспадали  на толстое  лицо и при движениях головой  позвякивали.  Из под набухших век, глаза казались  щелочками.</w:t>
      </w:r>
    </w:p>
    <w:p>
      <w:pPr>
        <w:pStyle w:val="Normal"/>
        <w:ind w:firstLine="720"/>
        <w:jc w:val="both"/>
        <w:rPr>
          <w:sz w:val="24"/>
        </w:rPr>
      </w:pPr>
      <w:r>
        <w:rPr>
          <w:sz w:val="24"/>
        </w:rPr>
        <w:tab/>
        <w:t>- Сегодня не принимаю. - И, повернувшись, крикнула  в открытые двери дома:  Тамаш!  Тамаш!  Дере иде ...</w:t>
      </w:r>
    </w:p>
    <w:p>
      <w:pPr>
        <w:pStyle w:val="Normal"/>
        <w:ind w:firstLine="720"/>
        <w:jc w:val="both"/>
        <w:rPr>
          <w:sz w:val="24"/>
        </w:rPr>
      </w:pPr>
      <w:r>
        <w:rPr>
          <w:sz w:val="24"/>
        </w:rPr>
        <w:t xml:space="preserve"> </w:t>
      </w:r>
      <w:r>
        <w:rPr>
          <w:sz w:val="24"/>
        </w:rPr>
        <w:t xml:space="preserve">Никто не вышел на ее зов. Не обращая внимания на подошедшую   Соню, она выругалась матом. Показавшемуся из-за угла дома небритому мужику в рваной тужурке, тащившему  ведро, крикнула: </w:t>
      </w:r>
    </w:p>
    <w:p>
      <w:pPr>
        <w:pStyle w:val="Normal"/>
        <w:ind w:firstLine="720"/>
        <w:jc w:val="both"/>
        <w:rPr>
          <w:sz w:val="24"/>
        </w:rPr>
      </w:pPr>
      <w:r>
        <w:rPr>
          <w:sz w:val="24"/>
        </w:rPr>
        <w:tab/>
        <w:t>- Где вуйка? Я вас всех... -   задев локтем   Соню, сердито гаркнула: - Катись откуда приехала... -  и переваливаясь, как утка, последовала за мужиком.</w:t>
      </w:r>
    </w:p>
    <w:p>
      <w:pPr>
        <w:pStyle w:val="Normal"/>
        <w:ind w:firstLine="720"/>
        <w:jc w:val="both"/>
        <w:rPr>
          <w:sz w:val="24"/>
        </w:rPr>
      </w:pPr>
      <w:r>
        <w:rPr>
          <w:sz w:val="24"/>
        </w:rPr>
        <w:t xml:space="preserve">Соня решила, что корона с ее головы не упадет,  если она ее  хорошенько попросит, уговорит, преступая собственные принципы.   </w:t>
      </w:r>
    </w:p>
    <w:p>
      <w:pPr>
        <w:pStyle w:val="Normal"/>
        <w:ind w:firstLine="720"/>
        <w:jc w:val="both"/>
        <w:rPr>
          <w:sz w:val="24"/>
        </w:rPr>
      </w:pPr>
      <w:r>
        <w:rPr>
          <w:sz w:val="24"/>
        </w:rPr>
        <w:tab/>
        <w:t xml:space="preserve">- Послушайте... </w:t>
      </w:r>
    </w:p>
    <w:p>
      <w:pPr>
        <w:pStyle w:val="Normal"/>
        <w:ind w:firstLine="720"/>
        <w:jc w:val="both"/>
        <w:rPr>
          <w:sz w:val="24"/>
        </w:rPr>
      </w:pPr>
      <w:r>
        <w:rPr>
          <w:sz w:val="24"/>
        </w:rPr>
        <w:t>Жужанна даже не взглянула. Тогда Соня, догнав ее, крепко схватила  за руку. Ведунья резко повернулась  и крикнула ей  прямо в лицо:</w:t>
      </w:r>
    </w:p>
    <w:p>
      <w:pPr>
        <w:pStyle w:val="Normal"/>
        <w:ind w:firstLine="720"/>
        <w:jc w:val="both"/>
        <w:rPr>
          <w:sz w:val="24"/>
        </w:rPr>
      </w:pPr>
      <w:r>
        <w:rPr>
          <w:sz w:val="24"/>
        </w:rPr>
        <w:tab/>
        <w:t>- Убирайся вон! Менье о фенебе!</w:t>
      </w:r>
    </w:p>
    <w:p>
      <w:pPr>
        <w:pStyle w:val="Normal"/>
        <w:ind w:firstLine="720"/>
        <w:jc w:val="both"/>
        <w:rPr>
          <w:sz w:val="24"/>
        </w:rPr>
      </w:pPr>
      <w:r>
        <w:rPr>
          <w:sz w:val="24"/>
        </w:rPr>
        <w:tab/>
        <w:t xml:space="preserve">- Не уйду! - вступила в азартную игру Соня,  сообразив куда ее послала хозяйка. И, вмиг отбросив всю деликатность,  закричала: - Послушай, вон какая у тебя стройка, на нее деньги большие нужны. Я тебе много заплачу, довольна будешь. Сполна заплачу, сколько скажешь... Двойную цену, ну?  </w:t>
      </w:r>
    </w:p>
    <w:p>
      <w:pPr>
        <w:pStyle w:val="Normal"/>
        <w:ind w:firstLine="720"/>
        <w:jc w:val="both"/>
        <w:rPr>
          <w:sz w:val="24"/>
        </w:rPr>
      </w:pPr>
      <w:r>
        <w:rPr>
          <w:sz w:val="24"/>
        </w:rPr>
        <w:tab/>
        <w:t xml:space="preserve">- Айда... - вдруг ровным глухим голосом пригласила знатная ведунья и зашла в хату. </w:t>
      </w:r>
    </w:p>
    <w:p>
      <w:pPr>
        <w:pStyle w:val="Normal"/>
        <w:ind w:firstLine="720"/>
        <w:jc w:val="both"/>
        <w:rPr>
          <w:sz w:val="24"/>
        </w:rPr>
      </w:pPr>
      <w:r>
        <w:rPr>
          <w:sz w:val="24"/>
        </w:rPr>
        <w:tab/>
        <w:t xml:space="preserve">- Подожди. Это не мне надо, я сейчас... Не уходи! </w:t>
      </w:r>
    </w:p>
    <w:p>
      <w:pPr>
        <w:pStyle w:val="Normal"/>
        <w:ind w:firstLine="720"/>
        <w:jc w:val="both"/>
        <w:rPr>
          <w:sz w:val="24"/>
        </w:rPr>
      </w:pPr>
      <w:r>
        <w:rPr>
          <w:sz w:val="24"/>
        </w:rPr>
        <w:t>Соня побежала  к машине, перепрыгивая через рассыпавшиеся жерди ограды.   Жужанна смотрела ей в спину, ее  передернуло, она  сморщила рот: “Это  тебе не надо? Ха!.. Ой, да как еще тебе надо!”</w:t>
      </w:r>
    </w:p>
    <w:p>
      <w:pPr>
        <w:pStyle w:val="Normal"/>
        <w:ind w:firstLine="720"/>
        <w:jc w:val="both"/>
        <w:rPr>
          <w:sz w:val="24"/>
        </w:rPr>
      </w:pPr>
      <w:r>
        <w:rPr>
          <w:sz w:val="24"/>
        </w:rPr>
        <w:t xml:space="preserve"> </w:t>
      </w:r>
      <w:r>
        <w:rPr>
          <w:sz w:val="24"/>
        </w:rPr>
        <w:t>Расположившись   на тахте, среди пестрых подушек, услышала стук на крыльце и повернулась к двери. Вошла  запыхавшаяся Соня, за ней  Дмитрий Ильич. Соня посторонилась и подтолкнула его вперед. Жужанна, прикрыв глаза, слушала   нервный, сбивчивый рассказ Дмитрия Ильича. Не глянув    на фотографии его родителей, отложила их в сторону.</w:t>
      </w:r>
    </w:p>
    <w:p>
      <w:pPr>
        <w:pStyle w:val="Normal"/>
        <w:ind w:firstLine="720"/>
        <w:jc w:val="both"/>
        <w:rPr>
          <w:sz w:val="24"/>
        </w:rPr>
      </w:pPr>
      <w:r>
        <w:rPr>
          <w:sz w:val="24"/>
        </w:rPr>
        <w:tab/>
        <w:t xml:space="preserve">- Это покойники. Люди добрые, хорошие, но...  для тебе чужие... Не перебивай. Молчи. </w:t>
      </w:r>
    </w:p>
    <w:p>
      <w:pPr>
        <w:pStyle w:val="Normal"/>
        <w:ind w:firstLine="720"/>
        <w:jc w:val="both"/>
        <w:rPr>
          <w:sz w:val="24"/>
        </w:rPr>
      </w:pPr>
      <w:r>
        <w:rPr>
          <w:sz w:val="24"/>
        </w:rPr>
        <w:t xml:space="preserve">Она достала несколько  замусоленных карточных колод,  поочередно тасуя их,    раскидала карты,  потом опять и так несколько раз. В комнате стояла  напряженная тишина, было слышно шумное дыхание Дмитрия Ильича. Тихохонько звякали на платке монетки, когда вытаскивая очередную карту из колоды, ведунья поддергивала  головой. Соня ерзала на стуле в углу комнаты и с жалостью смотрела на Дмитрия Ильича   сникшего, как  от мороза кактус. </w:t>
      </w:r>
    </w:p>
    <w:p>
      <w:pPr>
        <w:pStyle w:val="Normal"/>
        <w:ind w:firstLine="720"/>
        <w:jc w:val="both"/>
        <w:rPr>
          <w:sz w:val="24"/>
        </w:rPr>
      </w:pPr>
      <w:r>
        <w:rPr>
          <w:sz w:val="24"/>
        </w:rPr>
        <w:tab/>
        <w:t>- Вот что, драгоценный мой... - наконец нарушила молчание  Жужанна. - Слушай меня, что вижу. Матушка твоя умерла   давно,  ты еще малый был,  ты ее не помнишь. Вот так. - Она  опять  замолчала. - Недавно ты кого похоронил?</w:t>
      </w:r>
    </w:p>
    <w:p>
      <w:pPr>
        <w:pStyle w:val="Normal"/>
        <w:ind w:firstLine="720"/>
        <w:jc w:val="both"/>
        <w:rPr>
          <w:sz w:val="24"/>
        </w:rPr>
      </w:pPr>
      <w:r>
        <w:rPr>
          <w:sz w:val="24"/>
        </w:rPr>
        <w:tab/>
        <w:t>- Брата...</w:t>
      </w:r>
    </w:p>
    <w:p>
      <w:pPr>
        <w:pStyle w:val="Normal"/>
        <w:ind w:firstLine="720"/>
        <w:jc w:val="both"/>
        <w:rPr>
          <w:sz w:val="24"/>
        </w:rPr>
      </w:pPr>
      <w:r>
        <w:rPr>
          <w:sz w:val="24"/>
        </w:rPr>
        <w:tab/>
        <w:t>- Нет, не брата...</w:t>
      </w:r>
    </w:p>
    <w:p>
      <w:pPr>
        <w:pStyle w:val="Normal"/>
        <w:ind w:firstLine="720"/>
        <w:jc w:val="both"/>
        <w:rPr>
          <w:sz w:val="24"/>
        </w:rPr>
      </w:pPr>
      <w:r>
        <w:rPr>
          <w:sz w:val="24"/>
        </w:rPr>
        <w:tab/>
        <w:t xml:space="preserve">- А вот отец твой жив. Далеко он, но дорогу к тебе торит  давно. Не чает встретиться. Да вот только... Встреча... </w:t>
      </w:r>
    </w:p>
    <w:p>
      <w:pPr>
        <w:pStyle w:val="Normal"/>
        <w:ind w:firstLine="720"/>
        <w:jc w:val="both"/>
        <w:rPr>
          <w:sz w:val="24"/>
        </w:rPr>
      </w:pPr>
      <w:r>
        <w:rPr>
          <w:sz w:val="24"/>
        </w:rPr>
        <w:t xml:space="preserve">Она враз сгребла    все карты. Поднялась с тахты. </w:t>
      </w:r>
    </w:p>
    <w:p>
      <w:pPr>
        <w:pStyle w:val="Normal"/>
        <w:ind w:firstLine="720"/>
        <w:jc w:val="both"/>
        <w:rPr>
          <w:sz w:val="24"/>
        </w:rPr>
      </w:pPr>
      <w:r>
        <w:rPr>
          <w:sz w:val="24"/>
        </w:rPr>
        <w:tab/>
        <w:t>- Сказала все!  Идите... Денег мне ваших не надо. Иде...</w:t>
      </w:r>
    </w:p>
    <w:p>
      <w:pPr>
        <w:pStyle w:val="Normal"/>
        <w:ind w:firstLine="720"/>
        <w:jc w:val="both"/>
        <w:rPr>
          <w:sz w:val="24"/>
        </w:rPr>
      </w:pPr>
      <w:r>
        <w:rPr>
          <w:sz w:val="24"/>
        </w:rPr>
        <w:tab/>
        <w:t>- Подождите... скажите... - опрокинув  стул подлетела стрелой к ней Соня, но встретив из щелок-глаз  острый, как лезвие взгляд,  догадалась,  что Жужанна уже ничего больше не скажет, хоть обсыпь ее золотом, хоть убей. “А ведь о главном   не захотела говорить правду! Скрыла. -  Соня это очень хорошо поняла .-  Почему? Значит, что-то...” - пронеслось  в ее  в голове. Она протянула  деньги.</w:t>
      </w:r>
    </w:p>
    <w:p>
      <w:pPr>
        <w:pStyle w:val="Normal"/>
        <w:ind w:firstLine="720"/>
        <w:jc w:val="both"/>
        <w:rPr>
          <w:sz w:val="24"/>
        </w:rPr>
      </w:pPr>
      <w:r>
        <w:rPr>
          <w:sz w:val="24"/>
        </w:rPr>
        <w:tab/>
        <w:t>- Сказала, не возьму! Сервус!..</w:t>
      </w:r>
    </w:p>
    <w:p>
      <w:pPr>
        <w:pStyle w:val="Normal"/>
        <w:ind w:firstLine="720"/>
        <w:jc w:val="both"/>
        <w:rPr>
          <w:sz w:val="24"/>
        </w:rPr>
      </w:pPr>
      <w:r>
        <w:rPr>
          <w:sz w:val="24"/>
        </w:rPr>
        <w:tab/>
        <w:t>- Почему?! С отчаянием выкрикнула  Соня, пытаясь втулить ей  купюры. Но Жужанна  вытолкала  их за дверь...</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tab/>
      </w:r>
    </w:p>
    <w:p>
      <w:pPr>
        <w:pStyle w:val="Normal"/>
        <w:ind w:firstLine="720"/>
        <w:jc w:val="both"/>
        <w:rPr>
          <w:sz w:val="24"/>
        </w:rPr>
      </w:pPr>
      <w:r>
        <w:rPr>
          <w:sz w:val="24"/>
        </w:rPr>
        <w:tab/>
        <w:tab/>
        <w:tab/>
        <w:t xml:space="preserve">ГЛАВА   ВОСЬМАЯ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В  московской квартире Соня одиноко встречала Новый год. Без елки, праздничного стола, она сидела уставившись в телевизор и думала, что такой Новый год у нее впервые в жизни. Рядом стояла  открытая бутылка вина “Доля ангела”, разрезанный авокадо и виноград. Редко звонил телефон,  она не брала трубку. </w:t>
      </w:r>
    </w:p>
    <w:p>
      <w:pPr>
        <w:pStyle w:val="Normal"/>
        <w:ind w:firstLine="720"/>
        <w:jc w:val="both"/>
        <w:rPr>
          <w:sz w:val="24"/>
        </w:rPr>
      </w:pPr>
      <w:r>
        <w:rPr>
          <w:sz w:val="24"/>
        </w:rPr>
        <w:t xml:space="preserve">Ее  подруге, приехавшей из Франции погостить к родителям на Камчатку, любовник - олигарх, желая вместе отметить   Новый год, / а погода была   не летная/ купил “коридор” из Камчатки в Москву. Она на радостях  позвонила Соне и весело щебеча, с восторгом описывала необычайное путешествие, приглашая вместе провести праздник. </w:t>
      </w:r>
    </w:p>
    <w:p>
      <w:pPr>
        <w:pStyle w:val="Normal"/>
        <w:ind w:firstLine="720"/>
        <w:jc w:val="both"/>
        <w:rPr>
          <w:sz w:val="24"/>
        </w:rPr>
      </w:pPr>
      <w:r>
        <w:rPr>
          <w:sz w:val="24"/>
        </w:rPr>
        <w:t xml:space="preserve">Стараясь не показать виду, что преуспевающая подруга зацепила   за живое,  Соня  с превеликим усердием старалась настроиться на ее легкомысленный   тон и врать, что уже приглашена в очень престижный ресторан,  естественно, мужчиной. “О- о- о...! Даже так!!” - последовала  реакция подруги. Самым прелюбезным образом распрощавшись, сетуя, что “несостоявшаяся встреча рыдает за углом”, они   пожелали  друг другу самого, самого... </w:t>
      </w:r>
    </w:p>
    <w:p>
      <w:pPr>
        <w:pStyle w:val="Normal"/>
        <w:ind w:firstLine="720"/>
        <w:jc w:val="both"/>
        <w:rPr>
          <w:sz w:val="24"/>
        </w:rPr>
      </w:pPr>
      <w:r>
        <w:rPr>
          <w:sz w:val="24"/>
        </w:rPr>
        <w:t>А другая закадычная  подруга выходила четвертый раз замуж. Настойчиво звала   на новогодние смотрины  жениха, который обещал, что  в виде   подарка после боя курантов в квартиру   прикатят клоуны из цирка на Цветном бульваре. Подруга  и ее двое детей от разных браков, просто обожали   цирк и искренне хотели, чтобы   Соня  разделила этот восторг вместе с ними.</w:t>
      </w:r>
    </w:p>
    <w:p>
      <w:pPr>
        <w:pStyle w:val="Normal"/>
        <w:ind w:firstLine="720"/>
        <w:jc w:val="both"/>
        <w:rPr>
          <w:sz w:val="24"/>
        </w:rPr>
      </w:pPr>
      <w:r>
        <w:rPr>
          <w:sz w:val="24"/>
        </w:rPr>
        <w:t>К вечеру последнего дня старого года она,  вообще, не снимала трубку. Задумавшись о жизни, печально  любовалась  бело-  розовыми цветами зефирантеса, купленными    в цветочном магазине. Конечно, правильно поступают японцы, что  подолгу смотрят на цветы  и украшают ими жилища, черпая из цветов кладезь мудрости. Она поближе подвинула горшочек с цветами. Как все цветы не похожи друг на друга! Вот в этом -то, наверное, и заключается их подвиг, так  говорил... Кто говорил? Она идет к полке с японской литературой. Берет томик, листает. Да, да... Басе, мудрец: “Высший подвиг цветка, цвести по-своему.” Есть о чем подумать...</w:t>
      </w:r>
    </w:p>
    <w:p>
      <w:pPr>
        <w:pStyle w:val="Normal"/>
        <w:ind w:firstLine="720"/>
        <w:jc w:val="both"/>
        <w:rPr>
          <w:sz w:val="24"/>
        </w:rPr>
      </w:pPr>
      <w:r>
        <w:rPr>
          <w:sz w:val="24"/>
        </w:rPr>
        <w:t>Вспомнилось замужество... Сразу после окончания института Дружбы народов, Володя, ее избранник,  увез  Соню  в прекрасную страну Данию, где  вскоре стал консулом. В течение десяти лет совместной жизни она повидала не только Европу, но бывала на Востоке, в Индии, Китае, Японии. Отпуск с мужем   проводила на самых знаменитых мировых курортах.</w:t>
      </w:r>
    </w:p>
    <w:p>
      <w:pPr>
        <w:pStyle w:val="Normal"/>
        <w:ind w:firstLine="720"/>
        <w:jc w:val="both"/>
        <w:rPr>
          <w:sz w:val="24"/>
        </w:rPr>
      </w:pPr>
      <w:r>
        <w:rPr>
          <w:sz w:val="24"/>
        </w:rPr>
        <w:t>Соня  прекрасно владеет  английским, французским и немецким языками,  но никогда и нигде не работала. Не хотел Володя. Она занималась домом, собой, что очень нравилось мужу, много читала в подлинниках иностранной литературы, устраивала банкеты, блистала на приемах. Жизнь текла сама по себе очень интересно.</w:t>
      </w:r>
    </w:p>
    <w:p>
      <w:pPr>
        <w:pStyle w:val="Normal"/>
        <w:ind w:firstLine="720"/>
        <w:jc w:val="both"/>
        <w:rPr>
          <w:sz w:val="24"/>
        </w:rPr>
      </w:pPr>
      <w:r>
        <w:rPr>
          <w:sz w:val="24"/>
        </w:rPr>
        <w:t xml:space="preserve">Детей заводить не спешили. Им было  хорошо вдвоем. Неизвестные страны, новые впечатления, частые переезды...  Потом муж  признался, что будет страшно ревновать ее к ребенку. Высказал свои опасения и насчет того, что изменится ее внешность. </w:t>
      </w:r>
    </w:p>
    <w:p>
      <w:pPr>
        <w:pStyle w:val="Normal"/>
        <w:ind w:firstLine="720"/>
        <w:jc w:val="both"/>
        <w:rPr>
          <w:sz w:val="24"/>
        </w:rPr>
      </w:pPr>
      <w:r>
        <w:rPr>
          <w:sz w:val="24"/>
        </w:rPr>
        <w:t>Если честно, Соня и сама   не особо   стремилась к материнству.  Все еще казалось впереди. Правда, родители очень хотели иметь внуков, особенно Софья Михайловна. Она пыталась неоднократно говорить на эту тему с дочерью, писала об этом   в письмах, убеждала в телефонных разговорах. Но Соня, покинувшая  дом в семнадцать лет,  была самостоятельна, чтобы принимать чужие советы, даже   родительские. Она жила и наслаждалась жизнью. Софья Михайловна, в сердцах, называла это  “любовью на облаках”.</w:t>
      </w:r>
    </w:p>
    <w:p>
      <w:pPr>
        <w:pStyle w:val="Normal"/>
        <w:ind w:firstLine="720"/>
        <w:jc w:val="both"/>
        <w:rPr>
          <w:sz w:val="24"/>
        </w:rPr>
      </w:pPr>
      <w:r>
        <w:rPr>
          <w:sz w:val="24"/>
        </w:rPr>
        <w:t>Беда грянула неожиданно, когда они находились  в Финляндии. Она дома, с помощью  официантки из посольства  накрывала  обеденный стол, ожидая мужа, который встречал в аэропорту  высокого гостя. Возвращаясь, посольская машина мчалась на большой скорости, а из  проселочной дороги на главную магистраль  внезапно  вырулил громадный, груженный лесовоз.  Погиб Володя и его высокий  гость, а водитель отделался  сотрясением мозга. Это получило большую огласку,  потому что на   удивительно дисциплинированных  первоклассных дорогах  Финляндии это было поистине чрезвычайное происшествие.</w:t>
      </w:r>
    </w:p>
    <w:p>
      <w:pPr>
        <w:pStyle w:val="Normal"/>
        <w:ind w:firstLine="720"/>
        <w:jc w:val="both"/>
        <w:rPr>
          <w:sz w:val="24"/>
        </w:rPr>
      </w:pPr>
      <w:r>
        <w:rPr>
          <w:sz w:val="24"/>
        </w:rPr>
        <w:t xml:space="preserve">Не смотря на пересуды знакомых и печальное лицо Софьи Михайловны она через пол года вышла замуж за  финна Яакко, который до этого трагического случая бывал в их доме, дружил с  мужем.       </w:t>
      </w:r>
    </w:p>
    <w:p>
      <w:pPr>
        <w:pStyle w:val="Normal"/>
        <w:ind w:firstLine="720"/>
        <w:jc w:val="both"/>
        <w:rPr>
          <w:sz w:val="24"/>
        </w:rPr>
      </w:pPr>
      <w:r>
        <w:rPr>
          <w:sz w:val="24"/>
        </w:rPr>
        <w:t>На самом деле он оказался занудливым и въедливым. Втихушку хорошо попивал. Как-то  попрекнул, что она тратит много денег, а  лишние расходы ему не нужны. Они крупно поссорились.</w:t>
      </w:r>
    </w:p>
    <w:p>
      <w:pPr>
        <w:pStyle w:val="Normal"/>
        <w:ind w:firstLine="720"/>
        <w:jc w:val="both"/>
        <w:rPr>
          <w:sz w:val="24"/>
        </w:rPr>
      </w:pPr>
      <w:r>
        <w:rPr>
          <w:sz w:val="24"/>
        </w:rPr>
        <w:t xml:space="preserve">Соня попробовала заняться переводами. Не получилось. Вернее сказать, не хватило терпения  и навыков,  / а они - то откуда?/ А ведь в группе была первой студенткой. Ей предсказывали   блестящее будущее.  Ее переводами  американской поэтессы Эдны Миллэй, когда-то в студенческие годы зачитывался весь курс. </w:t>
      </w:r>
    </w:p>
    <w:p>
      <w:pPr>
        <w:pStyle w:val="Normal"/>
        <w:ind w:firstLine="720"/>
        <w:jc w:val="both"/>
        <w:rPr>
          <w:sz w:val="24"/>
        </w:rPr>
      </w:pPr>
      <w:r>
        <w:rPr>
          <w:sz w:val="24"/>
        </w:rPr>
        <w:tab/>
        <w:tab/>
        <w:t xml:space="preserve">Измена!  Ничто мне  боли не смягчит такой, </w:t>
      </w:r>
    </w:p>
    <w:p>
      <w:pPr>
        <w:pStyle w:val="Normal"/>
        <w:ind w:firstLine="720"/>
        <w:jc w:val="both"/>
        <w:rPr>
          <w:sz w:val="24"/>
        </w:rPr>
      </w:pPr>
      <w:r>
        <w:rPr>
          <w:sz w:val="24"/>
        </w:rPr>
        <w:tab/>
        <w:tab/>
        <w:t>Такой тоски оно не исцелит</w:t>
      </w:r>
    </w:p>
    <w:p>
      <w:pPr>
        <w:pStyle w:val="Normal"/>
        <w:ind w:firstLine="720"/>
        <w:jc w:val="both"/>
        <w:rPr>
          <w:sz w:val="24"/>
        </w:rPr>
      </w:pPr>
      <w:r>
        <w:rPr>
          <w:sz w:val="24"/>
        </w:rPr>
        <w:tab/>
        <w:tab/>
        <w:t>Живет, как встарь, моя душа...</w:t>
      </w:r>
    </w:p>
    <w:p>
      <w:pPr>
        <w:pStyle w:val="Normal"/>
        <w:ind w:firstLine="720"/>
        <w:jc w:val="both"/>
        <w:rPr>
          <w:sz w:val="24"/>
        </w:rPr>
      </w:pPr>
      <w:r>
        <w:rPr>
          <w:sz w:val="24"/>
        </w:rPr>
        <w:t>Из наскучившей Финляндии,  после скандального  трехлетнего брака  с Яакко,  на прощание   чуть не поколотившего ее, Соня получила развод и рванула в Москву. Там отошла, зализала никому не видимые раны и все больше погружалась в одиночество.</w:t>
      </w:r>
    </w:p>
    <w:p>
      <w:pPr>
        <w:pStyle w:val="Normal"/>
        <w:ind w:firstLine="720"/>
        <w:jc w:val="both"/>
        <w:rPr>
          <w:sz w:val="24"/>
        </w:rPr>
      </w:pPr>
      <w:r>
        <w:rPr>
          <w:sz w:val="24"/>
        </w:rPr>
        <w:t>Бывшая  приятельница, дама в летах, относящаяся к Соне с симпатией, пригласила ее  на чашку чая. Они мило сидели, беседовали.</w:t>
      </w:r>
    </w:p>
    <w:p>
      <w:pPr>
        <w:pStyle w:val="Normal"/>
        <w:ind w:firstLine="720"/>
        <w:jc w:val="both"/>
        <w:rPr>
          <w:sz w:val="24"/>
        </w:rPr>
      </w:pPr>
      <w:r>
        <w:rPr>
          <w:sz w:val="24"/>
        </w:rPr>
        <w:tab/>
        <w:t>- Вот тебе, милочка, мой совет. Ни любовника ищи, а мужа. И срочно рожай, срочно. Одиночество я тебе скажу вещь страшная! А жизнь, видишь, какие подножки подставляет?!</w:t>
      </w:r>
    </w:p>
    <w:p>
      <w:pPr>
        <w:pStyle w:val="Normal"/>
        <w:ind w:firstLine="720"/>
        <w:jc w:val="both"/>
        <w:rPr>
          <w:sz w:val="24"/>
        </w:rPr>
      </w:pPr>
      <w:r>
        <w:rPr>
          <w:sz w:val="24"/>
        </w:rPr>
        <w:tab/>
        <w:t>- Да где же я его найду, мужа? Для меня Москва чужой город, я сюда  только в отпуск приезжала... Не вешать же мне на грудь табличку: “Ищу мужа!”</w:t>
      </w:r>
    </w:p>
    <w:p>
      <w:pPr>
        <w:pStyle w:val="Normal"/>
        <w:ind w:firstLine="720"/>
        <w:jc w:val="both"/>
        <w:rPr>
          <w:sz w:val="24"/>
        </w:rPr>
      </w:pPr>
      <w:r>
        <w:rPr>
          <w:sz w:val="24"/>
        </w:rPr>
        <w:tab/>
        <w:t xml:space="preserve">- Не вешать... А ты возьми старые записные книжки полистай, вспомни однокурсников, позвони друзьям молодости... Жизнь на месте не стоит, все меняется! Позвони... </w:t>
      </w:r>
    </w:p>
    <w:p>
      <w:pPr>
        <w:pStyle w:val="Normal"/>
        <w:ind w:firstLine="720"/>
        <w:jc w:val="both"/>
        <w:rPr>
          <w:sz w:val="24"/>
        </w:rPr>
      </w:pPr>
      <w:r>
        <w:rPr>
          <w:sz w:val="24"/>
        </w:rPr>
        <w:t>Не успела Соня найти старые записные книжки,  пришло сообщение, что в Новороссийске умерла мама.</w:t>
      </w:r>
    </w:p>
    <w:p>
      <w:pPr>
        <w:pStyle w:val="Normal"/>
        <w:ind w:firstLine="720"/>
        <w:jc w:val="both"/>
        <w:rPr>
          <w:sz w:val="24"/>
        </w:rPr>
      </w:pPr>
      <w:r>
        <w:rPr>
          <w:sz w:val="24"/>
        </w:rPr>
        <w:t xml:space="preserve">После похорон  надо было определяться где жить. Оба города и Москва, и Новороссийск, для нее чужие. И она там  чужая и еще совсем   одинокая.  Вот уж воистину - одинокому мир пустыня. </w:t>
      </w:r>
    </w:p>
    <w:p>
      <w:pPr>
        <w:pStyle w:val="Normal"/>
        <w:ind w:firstLine="720"/>
        <w:jc w:val="both"/>
        <w:rPr>
          <w:sz w:val="24"/>
        </w:rPr>
      </w:pPr>
      <w:r>
        <w:rPr>
          <w:sz w:val="24"/>
        </w:rPr>
        <w:t>И тут нежданно- негаданно возник Дмитрий Ильич... Не отколь взялся, Бог дал.  Соня призадумалась и решила, а почему бы и нет? Ну, и что если женат? Значит, разведется. Его проблема. А ей нужна семья и обязательно, обязательно ребенок!  Он же сам предложил и куда еще понятнее  обозначил их общее будущее.  Все свободное от работы  время вместе. Разве только ночевать ходит домой.</w:t>
      </w:r>
    </w:p>
    <w:p>
      <w:pPr>
        <w:pStyle w:val="Normal"/>
        <w:ind w:firstLine="720"/>
        <w:jc w:val="both"/>
        <w:rPr>
          <w:sz w:val="24"/>
        </w:rPr>
      </w:pPr>
      <w:r>
        <w:rPr>
          <w:sz w:val="24"/>
        </w:rPr>
        <w:t xml:space="preserve">Недавно  развелся его сын и, как объяснил Дмитрий Ильич, поэтому  сейчас он не может бросить жену, надо несколько повременить. Наверное,  прав. Должно пройти какое-то время, чтобы утихомирился сыр-бор, вызванный  скандальным разводом. </w:t>
      </w:r>
    </w:p>
    <w:p>
      <w:pPr>
        <w:pStyle w:val="Normal"/>
        <w:ind w:firstLine="720"/>
        <w:jc w:val="both"/>
        <w:rPr>
          <w:sz w:val="24"/>
        </w:rPr>
      </w:pPr>
      <w:r>
        <w:rPr>
          <w:sz w:val="24"/>
        </w:rPr>
        <w:t>Еще Дмитрий Ильич горит неуемным  желанием открыть свой медицинский центр. Нашел здание, администрация города обещала помочь  расселить жильцов, но это явно будет не скоро. Единственный выход  купить жильцам  квартиры. Для этого нужны большие деньги. С кислинкой говорил,  что брат жены обещает помочь  выкупить это здание, но что-то тоже  тянет.</w:t>
      </w:r>
    </w:p>
    <w:p>
      <w:pPr>
        <w:pStyle w:val="Normal"/>
        <w:ind w:firstLine="720"/>
        <w:jc w:val="both"/>
        <w:rPr>
          <w:sz w:val="24"/>
        </w:rPr>
      </w:pPr>
      <w:r>
        <w:rPr>
          <w:sz w:val="24"/>
        </w:rPr>
        <w:t xml:space="preserve"> </w:t>
      </w:r>
      <w:r>
        <w:rPr>
          <w:sz w:val="24"/>
        </w:rPr>
        <w:t xml:space="preserve">Громом средь ясного неба прозвучали   для Сони слова  Дмитрия Ильича о том, что на Новый год он уезжает. Ее охватило  чувство сродни водолазу  поднятому из гибельной глубины...  </w:t>
      </w:r>
    </w:p>
    <w:p>
      <w:pPr>
        <w:pStyle w:val="Normal"/>
        <w:ind w:firstLine="720"/>
        <w:jc w:val="both"/>
        <w:rPr>
          <w:sz w:val="24"/>
        </w:rPr>
      </w:pPr>
      <w:r>
        <w:rPr>
          <w:sz w:val="24"/>
        </w:rPr>
        <w:t xml:space="preserve">Оказалось,  у  свояка Дмитрия Ильича  презентация и он должен уехать   в Молдавию и, конечно, с женой. Стало быть, он уедет, а она останется в Новый год одна?  Уж чего-чего, а этого Соня совсем не ожидала. Была уверена, что Новый год  - это их совместный праздник. А оно вон как повернулось... </w:t>
      </w:r>
    </w:p>
    <w:p>
      <w:pPr>
        <w:pStyle w:val="Normal"/>
        <w:ind w:firstLine="720"/>
        <w:jc w:val="both"/>
        <w:rPr>
          <w:sz w:val="24"/>
        </w:rPr>
      </w:pPr>
      <w:r>
        <w:rPr>
          <w:sz w:val="24"/>
        </w:rPr>
        <w:t>От такой новости расстроилась и еще как! Сильно было задето самолюбие. “Ах, раз так, тогда я уеду первая!”  Купила билет в Москву, вызвала такси, а по дороге на вокзал остановилась возле больницы и, зная, что Дмитрий Ильич сейчас на операции,  оставила для него конверт. В нем было демонстративное сухое  поздравление с Новым годом. И все.</w:t>
      </w:r>
    </w:p>
    <w:p>
      <w:pPr>
        <w:pStyle w:val="Normal"/>
        <w:ind w:firstLine="720"/>
        <w:jc w:val="both"/>
        <w:rPr>
          <w:sz w:val="24"/>
        </w:rPr>
      </w:pPr>
      <w:r>
        <w:rPr>
          <w:sz w:val="24"/>
        </w:rPr>
        <w:t>Московского адреса и телефона Дмитрий Ильич не знал, а она их  не оставила специально, о чем сейчас сожалела. Глянув на стрелки часов, которые приближались к двенадцати,  загадала единственное желание, запила его вином. Под не прекращающуюся  за окнами пальбу пикард, ракетниц, укрывшись с головой,  легла спать.</w:t>
      </w:r>
    </w:p>
    <w:p>
      <w:pPr>
        <w:pStyle w:val="Normal"/>
        <w:ind w:firstLine="720"/>
        <w:jc w:val="both"/>
        <w:rPr>
          <w:sz w:val="24"/>
        </w:rPr>
      </w:pPr>
      <w:r>
        <w:rPr>
          <w:sz w:val="24"/>
        </w:rPr>
        <w:t>Через неделю не выдержала и позвонила Дмитрию Ильичу на работу. Опешила. Трубку сняли моментально.</w:t>
      </w:r>
    </w:p>
    <w:p>
      <w:pPr>
        <w:pStyle w:val="Normal"/>
        <w:ind w:firstLine="720"/>
        <w:jc w:val="both"/>
        <w:rPr>
          <w:sz w:val="24"/>
        </w:rPr>
      </w:pPr>
      <w:r>
        <w:rPr>
          <w:sz w:val="24"/>
        </w:rPr>
        <w:tab/>
        <w:t>- С Новым годом! Здравствуй, это я.</w:t>
      </w:r>
    </w:p>
    <w:p>
      <w:pPr>
        <w:pStyle w:val="Normal"/>
        <w:ind w:firstLine="720"/>
        <w:jc w:val="both"/>
        <w:rPr>
          <w:sz w:val="24"/>
        </w:rPr>
      </w:pPr>
      <w:r>
        <w:rPr>
          <w:sz w:val="24"/>
        </w:rPr>
        <w:tab/>
        <w:t xml:space="preserve">- Соня! Где ты?! - услышала она отчаянный голос Дмитрия Ильича. - Как ты могла? Я... я, я не могу без тебя!  Я давно прилетел и чуть не вышиб дверь твоей квартиры...  </w:t>
      </w:r>
    </w:p>
    <w:p>
      <w:pPr>
        <w:pStyle w:val="Normal"/>
        <w:ind w:firstLine="720"/>
        <w:jc w:val="both"/>
        <w:rPr>
          <w:sz w:val="24"/>
        </w:rPr>
      </w:pPr>
      <w:r>
        <w:rPr>
          <w:sz w:val="24"/>
        </w:rPr>
        <w:tab/>
        <w:t>- А я в Москве.</w:t>
      </w:r>
    </w:p>
    <w:p>
      <w:pPr>
        <w:pStyle w:val="Normal"/>
        <w:ind w:firstLine="720"/>
        <w:jc w:val="both"/>
        <w:rPr>
          <w:sz w:val="24"/>
        </w:rPr>
      </w:pPr>
      <w:r>
        <w:rPr>
          <w:sz w:val="24"/>
        </w:rPr>
        <w:tab/>
        <w:t>- Ты можешь сегодня прилететь? Я тебя умоляю!</w:t>
      </w:r>
    </w:p>
    <w:p>
      <w:pPr>
        <w:pStyle w:val="Normal"/>
        <w:ind w:firstLine="720"/>
        <w:jc w:val="both"/>
        <w:rPr>
          <w:sz w:val="24"/>
        </w:rPr>
      </w:pPr>
      <w:r>
        <w:rPr>
          <w:sz w:val="24"/>
        </w:rPr>
        <w:tab/>
        <w:t xml:space="preserve">- Постараюсь. </w:t>
      </w:r>
    </w:p>
    <w:p>
      <w:pPr>
        <w:pStyle w:val="Normal"/>
        <w:ind w:firstLine="720"/>
        <w:jc w:val="both"/>
        <w:rPr>
          <w:sz w:val="24"/>
        </w:rPr>
      </w:pPr>
      <w:r>
        <w:rPr>
          <w:sz w:val="24"/>
        </w:rPr>
        <w:tab/>
        <w:t>- Позвони. Если хочешь, я все брошу и приеду встречать тебя в Краснодар.</w:t>
      </w:r>
    </w:p>
    <w:p>
      <w:pPr>
        <w:pStyle w:val="Normal"/>
        <w:ind w:firstLine="720"/>
        <w:jc w:val="both"/>
        <w:rPr>
          <w:sz w:val="24"/>
        </w:rPr>
      </w:pPr>
      <w:r>
        <w:rPr>
          <w:sz w:val="24"/>
        </w:rPr>
        <w:t>От неуемной радости, не попрощавшись, Соня  бросила трубку и начала  собиратьс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По иронии судьбы день рождения Сони  тоже седьмого января,  как и у  Генриетты Яковлевны, в праздник  Рождества Христова. Генриетта Яковлевна свой день рождения осталась отмечать в Молдавии, чему даже очень обрадовался  Дмитрий Ильич и  отстегнул ей приличную сумму  денег.</w:t>
      </w:r>
    </w:p>
    <w:p>
      <w:pPr>
        <w:pStyle w:val="Normal"/>
        <w:ind w:firstLine="720"/>
        <w:jc w:val="both"/>
        <w:rPr>
          <w:sz w:val="24"/>
        </w:rPr>
      </w:pPr>
      <w:r>
        <w:rPr>
          <w:sz w:val="24"/>
        </w:rPr>
        <w:tab/>
        <w:t>- Это тебе на подарок, ко дню рождения. Отдохни, не жадничай. Поезжай к подругам. За Игорем присмотрю сам. Не волнуйся.</w:t>
      </w:r>
    </w:p>
    <w:p>
      <w:pPr>
        <w:pStyle w:val="Normal"/>
        <w:ind w:firstLine="720"/>
        <w:jc w:val="both"/>
        <w:rPr>
          <w:sz w:val="24"/>
        </w:rPr>
      </w:pPr>
      <w:r>
        <w:rPr>
          <w:sz w:val="24"/>
        </w:rPr>
        <w:t>Сухое официальное поздравление Сони и ее отъезд не на шутку вздернули влюбленного Дмитрия Ильича. Сразу после последнего тоста виновник торжества Ювеналий,    с гордостью выпятив грудь, а вместе с ней и складчатый живот, сетовал:</w:t>
      </w:r>
    </w:p>
    <w:p>
      <w:pPr>
        <w:pStyle w:val="Normal"/>
        <w:ind w:firstLine="720"/>
        <w:jc w:val="both"/>
        <w:rPr>
          <w:sz w:val="24"/>
        </w:rPr>
      </w:pPr>
      <w:r>
        <w:rPr>
          <w:sz w:val="24"/>
        </w:rPr>
        <w:tab/>
        <w:t xml:space="preserve">- Вот и  опять не поговорили... Останься. </w:t>
      </w:r>
    </w:p>
    <w:p>
      <w:pPr>
        <w:pStyle w:val="Normal"/>
        <w:ind w:firstLine="720"/>
        <w:jc w:val="both"/>
        <w:rPr>
          <w:sz w:val="24"/>
        </w:rPr>
      </w:pPr>
      <w:r>
        <w:rPr>
          <w:sz w:val="24"/>
        </w:rPr>
        <w:tab/>
        <w:t>- Не могу. Есть больные после тяжелой операции. Нервничаю... Да и плановые операции переносить нельзя.</w:t>
      </w:r>
    </w:p>
    <w:p>
      <w:pPr>
        <w:pStyle w:val="Normal"/>
        <w:ind w:firstLine="720"/>
        <w:jc w:val="both"/>
        <w:rPr>
          <w:sz w:val="24"/>
        </w:rPr>
      </w:pPr>
      <w:r>
        <w:rPr>
          <w:sz w:val="24"/>
        </w:rPr>
        <w:t>Встреча с Соней была  бурная. Они наперебой извинялись  друг перед другом, рассказывали с каким трудом переживали разлуку,  говорили, как любят друг друга. В общем  это было  настоящее любовное цунами!</w:t>
      </w:r>
    </w:p>
    <w:p>
      <w:pPr>
        <w:pStyle w:val="Normal"/>
        <w:ind w:firstLine="720"/>
        <w:jc w:val="both"/>
        <w:rPr>
          <w:sz w:val="24"/>
        </w:rPr>
      </w:pPr>
      <w:r>
        <w:rPr>
          <w:sz w:val="24"/>
        </w:rPr>
        <w:t>На день рождения  он преподнес   ей подарок - кольцо в виде бриллиантовой лилии. Соня хорошо знала толк в бриллиантах. Подарок королевский. Она ахнула! Каждый лепесток лилии  в несколько карат. Старинная ручная работа, сейчас, при всех высоких технологиях,  таких не делают.  Это, конечно, не “коридор” из Камчатки до Москвы и не клоуны из цирка с вызовом на дом!  Такой подарок - это знак и  она решила, что пришло   время, когда надо    откровенно поговорить с  Дмитрием Ильичем. Ей пора  определяться и не только с   местожительством... Он поскреб  указательным пальцем подбородок, часто заморгал.</w:t>
      </w:r>
    </w:p>
    <w:p>
      <w:pPr>
        <w:pStyle w:val="Normal"/>
        <w:ind w:firstLine="720"/>
        <w:jc w:val="both"/>
        <w:rPr>
          <w:sz w:val="24"/>
        </w:rPr>
      </w:pPr>
      <w:r>
        <w:rPr>
          <w:sz w:val="24"/>
        </w:rPr>
        <w:tab/>
        <w:t>- Соня, безусловно, ты права  и   думаю,  поймешь меня правильно. Не хочу даже с тобой осуждать и  обсуждать  жену. Но скажу тебе откровенно,  с ней я не был ни одного дня счастлив.  Да, да... - Он поправил очки. - Трудности молодых лет нас  прилепили  друг к другу, а потом все покатилось по инерции. То родился сын, то я писал диссертации. Ее перевели на работу в Новороссийск, дали квартиру  и так далее и тому подобное... И вся жизнь поползла на фоне  бесконечных, заметь, ежедневных мелкокалиберных  конфликтов! Это жутко! Быт  вяжет по рукам и ногам. Вот так... Это все очень сложно. Мы с тобой прожили разные жизни. -  Он задумался, поднял полные любви глаза на Соню. -  “Земную жизнь пройдя до середины, я очутился в сумрачном лесу”. - С  вдохновением процитировал   он популярные строчки из “Божественной комедии” и остался собой доволен. - Это обо мне, до встречи с тобой.  -  Он выразительно помолчал.  -    Но без тебя я уже оставаться не могу и не  хочу. Как видишь, сохранил крылья  еще могу полетать! И мы с тобой еще облетим много стран, попутешествуем. Мне  хочется везде побывать с тобой! Если б ты только знала!!  Перед сном засыпаю и вижу, как мы гуляем по берегу океана  или  обедаем в шикарном ресторане. / рассказывая о себе, своей жизни за границей, Соня явно зацепила его, нигде за рубежами  родины не бывавшего/.</w:t>
      </w:r>
    </w:p>
    <w:p>
      <w:pPr>
        <w:pStyle w:val="Normal"/>
        <w:ind w:firstLine="720"/>
        <w:jc w:val="both"/>
        <w:rPr>
          <w:sz w:val="24"/>
        </w:rPr>
      </w:pPr>
      <w:r>
        <w:rPr>
          <w:sz w:val="24"/>
        </w:rPr>
        <w:t xml:space="preserve">После таких  откровений Соня успокаивалась, ждала  Дмитрия Ильича с работы, кормила  вкусным ужином. К часам десяти вечера он уходил домой. </w:t>
      </w:r>
    </w:p>
    <w:p>
      <w:pPr>
        <w:pStyle w:val="Normal"/>
        <w:ind w:firstLine="720"/>
        <w:jc w:val="both"/>
        <w:rPr>
          <w:sz w:val="24"/>
        </w:rPr>
      </w:pPr>
      <w:r>
        <w:rPr>
          <w:sz w:val="24"/>
        </w:rPr>
        <w:t xml:space="preserve">Приехала  из Молдавии помолодевшая и слегка сбросившая полноту  Генриетта Яковлевна. Чувствовала  она себя после молдавских “витаминов” еще ого-го! какой женщиной и увы... чуток подрастеряла бдительность. Иногда стала подзабывать свой лозунг: “Не верить ему, мужу, никогда!” Сквозь пальцы смотрела, как он ежедневно “фуфырится”, выходя из дома. Расслабилась, хотя, нет... Поглядывая  на него, ловила себя на   мысле: “Молчит,  а вот все равно ведь  врет!”  </w:t>
      </w:r>
    </w:p>
    <w:p>
      <w:pPr>
        <w:pStyle w:val="Normal"/>
        <w:ind w:firstLine="720"/>
        <w:jc w:val="both"/>
        <w:rPr>
          <w:sz w:val="24"/>
        </w:rPr>
      </w:pPr>
      <w:r>
        <w:rPr>
          <w:sz w:val="24"/>
        </w:rPr>
        <w:t xml:space="preserve">А Дмитрий Ильич ежедневные поздние  приходы  домой и отсутствие по субботам и воскресеньям,  объяснял   тем, что он, якобы, с “единомышленниками” занимается проектированием медицинского центра и приходиться  часто ездить  по побережью. / Действительно, они с единомышленницей Соней почти каждую субботу или воскресенье бывали  в Анапе, Геленджике, а иногда в Краснодаре или Сочи/.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По весне Соня планировала   перегнать свою машину из Москвы в Новороссийск.  Родительский гараж пустовал. После смерти мужа  Софья Михайловна  посоветовалась с дочерью что делать с “Волгой”? Соня однозначно ответила - надо продать. Она за руль этой машины не сядет.  Софья Михайловна, обратилась к своему  бессменному  водителю Фомичу, которого в  прошлом  крепко выручила. Он тогда освободился из тюрьмы, куда попал за ограбление сберкассы. На работу, само собой разумеется, по тем временам его   никто не брал. Она взяла. </w:t>
      </w:r>
    </w:p>
    <w:p>
      <w:pPr>
        <w:pStyle w:val="Normal"/>
        <w:ind w:firstLine="720"/>
        <w:jc w:val="both"/>
        <w:rPr>
          <w:sz w:val="24"/>
        </w:rPr>
      </w:pPr>
      <w:r>
        <w:rPr>
          <w:sz w:val="24"/>
        </w:rPr>
        <w:t xml:space="preserve">Более того, уезжая с мужем в отпуск, они оставляли Фомичу  ключи, чтобы он приглядывал за их шикарной квартирой, чему  крайне дивились знакомые и друзья. Фомич был мастеровитым и хозяйственным человеком, присматривал и за их дачей, где  в отсутствие хозяев, жил. Летом ухаживал за деревьями, виноградником, собирал урожай и, к великой радости Софьи Михайловны,  делал на зиму заготовки из огурцов, помидоров, варил варенье.  Зимой сторожил и протапливал небольшой домик. </w:t>
      </w:r>
    </w:p>
    <w:p>
      <w:pPr>
        <w:pStyle w:val="Normal"/>
        <w:ind w:firstLine="720"/>
        <w:jc w:val="both"/>
        <w:rPr>
          <w:sz w:val="24"/>
        </w:rPr>
      </w:pPr>
      <w:r>
        <w:rPr>
          <w:sz w:val="24"/>
        </w:rPr>
        <w:t xml:space="preserve">Личная “Волга” прокурора всегда была на ходу,   сверкала и блестела. В таком же порядке содержалась и персональная машина главного врача больницы Софьи Михайловны.  Молчаливый, одинокий, живущий в коммуналке, он готов был за Софью Михайловну и ее мужа отдать жизнь. </w:t>
      </w:r>
    </w:p>
    <w:p>
      <w:pPr>
        <w:pStyle w:val="Normal"/>
        <w:ind w:firstLine="720"/>
        <w:jc w:val="both"/>
        <w:rPr>
          <w:sz w:val="24"/>
        </w:rPr>
      </w:pPr>
      <w:r>
        <w:rPr>
          <w:sz w:val="24"/>
        </w:rPr>
        <w:t xml:space="preserve"> </w:t>
      </w:r>
      <w:r>
        <w:rPr>
          <w:sz w:val="24"/>
        </w:rPr>
        <w:t xml:space="preserve">Не скрывая  глубокого горя,  проводил  в последний путь хозяина, потом хозяйку. Отказался  работать  с новым начальством,  / хотя  пообещали  прибавить в зарплате/, стал “таксовать” на своих жигулях  “копейке.” Соня предложила ему   оставить все по-прежнему, как было при родителях. Фомич  с радостью и благодарностью согласился. Ведь там на даче все было сделано его руками,   он знал каждый кустик, каждый закуток. И, конечно,  ему пожилому  мужчине, куда удобнее было жить в благоустроенном доме, нежели в маленькой шумной коммуналке без всяких удобств.  </w:t>
      </w:r>
    </w:p>
    <w:p>
      <w:pPr>
        <w:pStyle w:val="Normal"/>
        <w:ind w:firstLine="720"/>
        <w:jc w:val="both"/>
        <w:rPr>
          <w:sz w:val="24"/>
        </w:rPr>
      </w:pPr>
      <w:r>
        <w:rPr>
          <w:sz w:val="24"/>
        </w:rPr>
        <w:t>Фомич по прежнему звонил, осведомлялся теперь у Софьи Николаевны,  не нужно ли  помочь, а если надо, приходил. С советами не лез. Когда  Софья Николаевна стала встречаться с Дмитрием Ильичем, расстроился. Не глянулся он ему. /Наверное, знал о нем много.../  Не одобрял он этого романа,  переживал  за Софью Николаевну, как за родную дочь, но вида не подавал. Без долгих  разговоров отправился в Москву и пригнал Сонину машину.</w:t>
      </w:r>
    </w:p>
    <w:p>
      <w:pPr>
        <w:pStyle w:val="Normal"/>
        <w:ind w:firstLine="720"/>
        <w:jc w:val="both"/>
        <w:rPr>
          <w:sz w:val="24"/>
        </w:rPr>
      </w:pPr>
      <w:r>
        <w:rPr>
          <w:sz w:val="24"/>
        </w:rPr>
        <w:t xml:space="preserve">Оранжевый автомобиль   марки “Пассат” вызвал переполох среди  горожан. Софья Николаевна легко управляла машиной и это сразу заметил Дмитрий Ильич, когда они поехали отобедать в горном ресторане. Там у нее испортилось настроение.  Дмитрий Ильич поинтересовался не простудилась ли она в машине у открытого окна. Нет. Ее мучила эта тягомотина в их отношениях. Надоело... До каких же пор так будет длиться? Объясняется в любви каждый день, а дальше этого ни шагу. Все обещания, обещания и бесконечные причины: то одно, то другое, то третье...  Противно  ей  красть эту любовь, с оглядкой  подвозить его   к дому, высаживать за углом. А он, быстренько чмокнув ее в щечку, воровито оглядываясь, скрывался  в подъезде. </w:t>
      </w:r>
    </w:p>
    <w:p>
      <w:pPr>
        <w:pStyle w:val="Normal"/>
        <w:ind w:firstLine="720"/>
        <w:jc w:val="both"/>
        <w:rPr>
          <w:sz w:val="24"/>
        </w:rPr>
      </w:pPr>
      <w:r>
        <w:rPr>
          <w:sz w:val="24"/>
        </w:rPr>
        <w:t xml:space="preserve"> </w:t>
      </w:r>
      <w:r>
        <w:rPr>
          <w:sz w:val="24"/>
        </w:rPr>
        <w:t>Соня со злостью гнала машину назад, возвращалась в пустую квартиру. В такие одинокие вечера ей казалось, что она брошена, никому не нужна, остро  ощущала, что время-то уходит, а бабий век короток!</w:t>
      </w:r>
    </w:p>
    <w:p>
      <w:pPr>
        <w:pStyle w:val="Normal"/>
        <w:ind w:firstLine="720"/>
        <w:jc w:val="both"/>
        <w:rPr>
          <w:sz w:val="24"/>
        </w:rPr>
      </w:pPr>
      <w:r>
        <w:rPr>
          <w:sz w:val="24"/>
        </w:rPr>
        <w:t>Она опустилась в глубокое мягкое кресло, слушала грустный вальс Сибелиуса,   всматривалась  в  портрет Поленьки и,  размышляя, пришла   к выводу, что виновата сама. Да, сама! “Господи! Какая же я дура, надо забеременеть и все! Это разрубит гордиев узел. И, в конце- концов,  я вполне могу самостоятельно вырастить ребенка. Средств хватит. Потом начну работать, займусь переводами.” - Соня встала и прошла  к зеркальному шифоньеру в прихожей.</w:t>
      </w:r>
    </w:p>
    <w:p>
      <w:pPr>
        <w:pStyle w:val="Normal"/>
        <w:ind w:firstLine="720"/>
        <w:jc w:val="both"/>
        <w:rPr>
          <w:sz w:val="24"/>
        </w:rPr>
      </w:pPr>
      <w:r>
        <w:rPr>
          <w:sz w:val="24"/>
        </w:rPr>
        <w:t xml:space="preserve">Одела  бежевое велюровое пальто и побежала   в магазин за продуктами, захотелось чего - нибудь вкусненького. Она воображала,     она уже видела себя  беременной женщиной с трудно преодолимой тягой к острому,  соленому и с обязательным, никогда  ранее неведомым ощущением токсикоза. Настроение улучшилось. </w:t>
      </w:r>
    </w:p>
    <w:p>
      <w:pPr>
        <w:pStyle w:val="Normal"/>
        <w:ind w:firstLine="720"/>
        <w:jc w:val="both"/>
        <w:rPr>
          <w:sz w:val="24"/>
        </w:rPr>
      </w:pPr>
      <w:r>
        <w:rPr>
          <w:sz w:val="24"/>
        </w:rPr>
        <w:t>На углу  бородатый  пенсионер продавала фиалки. Соня взяла  букетик из озябших скрюченных  рук, щедро расплатилась.   Дома поставила букетик    в прозрачную вазочку. Вкусно, с аппетитом поужинала, любуясь фиалками, которые  распрямлялись на глазах,  трогательно, словно  балерины на пуантах, тянули вниз свои тонкие ножки, а головки держали  грациозно и  высоко.</w:t>
      </w:r>
    </w:p>
    <w:p>
      <w:pPr>
        <w:pStyle w:val="Normal"/>
        <w:ind w:firstLine="720"/>
        <w:jc w:val="both"/>
        <w:rPr>
          <w:sz w:val="24"/>
        </w:rPr>
      </w:pPr>
      <w:r>
        <w:rPr>
          <w:sz w:val="24"/>
        </w:rPr>
        <w:t xml:space="preserve">А ранним-ранним утром Дмитрий Ильич  открыл   запасными ключами дверь, на цыпочках прошел  в спальню и положил на кровать  рядом со спящей возлюбленной,   несколько букетиков таких же  фиалок... </w:t>
      </w:r>
    </w:p>
    <w:p>
      <w:pPr>
        <w:pStyle w:val="Normal"/>
        <w:ind w:firstLine="720"/>
        <w:jc w:val="both"/>
        <w:rPr>
          <w:sz w:val="24"/>
        </w:rPr>
      </w:pPr>
      <w:r>
        <w:rPr>
          <w:sz w:val="24"/>
        </w:rPr>
        <w:t xml:space="preserve">Днем он забежал пообедать и   рассказал, что сын познакомился с девушкой из Москвы, которая летом отдыхала в Новороссийске. Завязался между ними, вроде бы, серьезный роман. Девушка  пригласила Игоря в гости. Жена против девушки, /до сих пор не отойдет от той с гитарой/ и против поездки Игоря  в Москву.  /большие расходы!/   И Дмитрий Ильич, в какой раз,  жаловался на  бесконечные распри между матерью и сыном. </w:t>
      </w:r>
    </w:p>
    <w:p>
      <w:pPr>
        <w:pStyle w:val="Normal"/>
        <w:ind w:firstLine="720"/>
        <w:jc w:val="both"/>
        <w:rPr>
          <w:sz w:val="24"/>
        </w:rPr>
      </w:pPr>
      <w:r>
        <w:rPr>
          <w:sz w:val="24"/>
        </w:rPr>
        <w:t xml:space="preserve"> </w:t>
      </w:r>
      <w:r>
        <w:rPr>
          <w:sz w:val="24"/>
        </w:rPr>
        <w:t xml:space="preserve">Соня, выждав паузу,  вышла  в  другую комнату, вернувшись молча положила на стол ключи от московской квартиры. </w:t>
      </w:r>
    </w:p>
    <w:p>
      <w:pPr>
        <w:pStyle w:val="Normal"/>
        <w:ind w:firstLine="720"/>
        <w:jc w:val="both"/>
        <w:rPr>
          <w:sz w:val="24"/>
        </w:rPr>
      </w:pPr>
      <w:r>
        <w:rPr>
          <w:sz w:val="24"/>
        </w:rPr>
        <w:tab/>
        <w:t>- Как доехать я тебе  расскажу и каким ключом...</w:t>
      </w:r>
    </w:p>
    <w:p>
      <w:pPr>
        <w:pStyle w:val="Normal"/>
        <w:ind w:firstLine="720"/>
        <w:jc w:val="both"/>
        <w:rPr>
          <w:sz w:val="24"/>
        </w:rPr>
      </w:pPr>
      <w:r>
        <w:rPr>
          <w:sz w:val="24"/>
        </w:rPr>
        <w:tab/>
        <w:t xml:space="preserve">- Соня, спасибо! - Он поцеловал  ее.  -  Только мне рассказывать не надо. Можно мы вечером придем к тебе с Игорем и ты сама ему все расскажешь. - Соня удивленно вскинула брови. - А что? Он взрослый парень. О тебе я ему говорил, он знает, что мы друзья. К тому же это прекрасный повод вам  познакомиться. Пора. </w:t>
      </w:r>
    </w:p>
    <w:p>
      <w:pPr>
        <w:pStyle w:val="Normal"/>
        <w:ind w:firstLine="720"/>
        <w:jc w:val="both"/>
        <w:rPr>
          <w:sz w:val="24"/>
        </w:rPr>
      </w:pPr>
      <w:r>
        <w:rPr>
          <w:sz w:val="24"/>
        </w:rPr>
        <w:t>Она приготовила  легкий ужин, из под удлиненных тушью ресниц взглянула на высокородного выкормыша с кислым нагловатым выражением лица. Игорь похож  на Дмитрия Ильича, только без очков, выше ростом  и   спортивен.  Также, как отец, иногда подносил указательный палец к подбородку и потирал. Удивительно!</w:t>
      </w:r>
    </w:p>
    <w:p>
      <w:pPr>
        <w:pStyle w:val="Normal"/>
        <w:ind w:firstLine="720"/>
        <w:jc w:val="both"/>
        <w:rPr>
          <w:sz w:val="24"/>
        </w:rPr>
      </w:pPr>
      <w:r>
        <w:rPr>
          <w:sz w:val="24"/>
        </w:rPr>
        <w:t>А Игорь беглым взглядом прощупал незнакомую квартиру, кроме спальни, куда  Соня плотно закрыла дверь. В его до этого стылых глазах  возник интерес и он с любопытством посмотрел на хозяйку.  “Ни фига! Упакована, будь здоров!  Шик модерн! Мой старик соображает. Наверное, в московскую   квартирку из четырех комнат не стыдно будет  пригласить гостей...” Он остановился  у портрета  Поленьки.</w:t>
      </w:r>
    </w:p>
    <w:p>
      <w:pPr>
        <w:pStyle w:val="Normal"/>
        <w:ind w:firstLine="720"/>
        <w:jc w:val="both"/>
        <w:rPr>
          <w:sz w:val="24"/>
        </w:rPr>
      </w:pPr>
      <w:r>
        <w:rPr>
          <w:sz w:val="24"/>
        </w:rPr>
        <w:tab/>
        <w:t>- Класс! Обалденно! Как живая. Это ваша родственница?</w:t>
      </w:r>
    </w:p>
    <w:p>
      <w:pPr>
        <w:pStyle w:val="Normal"/>
        <w:ind w:firstLine="720"/>
        <w:jc w:val="both"/>
        <w:rPr>
          <w:sz w:val="24"/>
        </w:rPr>
      </w:pPr>
      <w:r>
        <w:rPr>
          <w:sz w:val="24"/>
        </w:rPr>
        <w:tab/>
        <w:t xml:space="preserve">- Нет. Потом как-нибудь расскажу... - Нехотя отозвалась хозяйка и  пригласила   в столовую.     </w:t>
      </w:r>
    </w:p>
    <w:p>
      <w:pPr>
        <w:pStyle w:val="Normal"/>
        <w:ind w:firstLine="720"/>
        <w:jc w:val="both"/>
        <w:rPr>
          <w:sz w:val="24"/>
        </w:rPr>
      </w:pPr>
      <w:r>
        <w:rPr>
          <w:sz w:val="24"/>
        </w:rPr>
        <w:t xml:space="preserve">Когда пили чай, Игорь  бесцеремонно рассматривал  бриллиантовое кольцо на руке Сони. Она  перехватила  алчный   взгляд, глаза их встретились. Они прекрасно поняли,  кто чего стоит и оба почувствовали, им еще придется “пободаться”. Во всяком случае, Соня ощутила холодок опасности. </w:t>
      </w:r>
    </w:p>
    <w:p>
      <w:pPr>
        <w:pStyle w:val="Normal"/>
        <w:ind w:firstLine="720"/>
        <w:jc w:val="both"/>
        <w:rPr>
          <w:sz w:val="24"/>
        </w:rPr>
      </w:pPr>
      <w:r>
        <w:rPr>
          <w:sz w:val="24"/>
        </w:rPr>
        <w:t xml:space="preserve">В Москве Игорь не задержался долго. Приехал жизнерадостный, веселый и предприимчивый. Вернул с благодарностью ключи и повадился,  чтобы не знал Дмитрий Ильич, клянчить  у Сони    машину, хотелось похвастаться, покатать девчонок и покуражиться. Водил машину он неплохо, а потому Соня позволяла ему иногда брать ее “Пассат”. </w:t>
      </w:r>
    </w:p>
    <w:p>
      <w:pPr>
        <w:pStyle w:val="Normal"/>
        <w:ind w:firstLine="720"/>
        <w:jc w:val="both"/>
        <w:rPr>
          <w:sz w:val="24"/>
        </w:rPr>
      </w:pPr>
      <w:r>
        <w:rPr>
          <w:sz w:val="24"/>
        </w:rPr>
        <w:t xml:space="preserve">Каждый день он тарабанил в материнские уши, что у него машина, как у пенсионера-инвалида, стыдно показываться на люди.  Разве, что на дачу ее возить, так он ей не извозчик. Однажды, не слушая телефонные мольбы матери,  не поехал за ней на дачу. Она прокуковала там одна-одинешенька в глухую ночь, когда бушевала гроза. На другой день Дмитрий Ильич послал   за ней служебную машину. Мокрая, груженная овощами, фруктами, вконец разгневанная Генриетта Яковлевна, с порога устроила грандиозный скандал. </w:t>
      </w:r>
    </w:p>
    <w:p>
      <w:pPr>
        <w:pStyle w:val="Normal"/>
        <w:ind w:firstLine="720"/>
        <w:jc w:val="both"/>
        <w:rPr>
          <w:sz w:val="24"/>
        </w:rPr>
      </w:pPr>
      <w:r>
        <w:rPr>
          <w:sz w:val="24"/>
        </w:rPr>
        <w:t>Соне все эти подробности доверительно выкладывал Дмитрий Ильич. Ей, на самом деле, надоело выслушивать  подробности  их  бесконечных домашних свар. Больше волновала своя судьба.</w:t>
      </w:r>
    </w:p>
    <w:p>
      <w:pPr>
        <w:pStyle w:val="Normal"/>
        <w:ind w:firstLine="720"/>
        <w:jc w:val="both"/>
        <w:rPr>
          <w:sz w:val="24"/>
        </w:rPr>
      </w:pPr>
      <w:r>
        <w:rPr>
          <w:sz w:val="24"/>
        </w:rPr>
        <w:tab/>
        <w:t>- Понимаешь, Митя, ты меня, конечно, извини, но у каждого человека должна быть своя песня, своя мелодия. А я, как нелегальная  участница  вашего квартета. Прости, но это не моя партия.  Я эту роль играть не хочу. Мне  уже  надоело. Извини... - И, закутавшись в цветастый кашемировый платок, ушла в столовую.</w:t>
      </w:r>
    </w:p>
    <w:p>
      <w:pPr>
        <w:pStyle w:val="Normal"/>
        <w:ind w:firstLine="720"/>
        <w:jc w:val="both"/>
        <w:rPr>
          <w:sz w:val="24"/>
        </w:rPr>
      </w:pPr>
      <w:r>
        <w:rPr>
          <w:sz w:val="24"/>
        </w:rPr>
        <w:t>Дмитрий Ильич  погладил  указательным пальцем подбородок и пошел  за ней.</w:t>
      </w:r>
    </w:p>
    <w:p>
      <w:pPr>
        <w:pStyle w:val="Normal"/>
        <w:ind w:firstLine="720"/>
        <w:jc w:val="both"/>
        <w:rPr>
          <w:sz w:val="24"/>
        </w:rPr>
      </w:pPr>
      <w:r>
        <w:rPr>
          <w:sz w:val="24"/>
        </w:rPr>
        <w:tab/>
        <w:t xml:space="preserve">- Я виноват перед тобой,  закрутился, устал выколачивать  деньги на центр. Ювеналий обещает конкретно помочь, но не могу же я в этот момент разводиться с его родной сестрой?!  - И он схватился за сердце. - Дай что-нибудь... </w:t>
      </w:r>
    </w:p>
    <w:p>
      <w:pPr>
        <w:pStyle w:val="Normal"/>
        <w:ind w:firstLine="720"/>
        <w:jc w:val="both"/>
        <w:rPr>
          <w:sz w:val="24"/>
        </w:rPr>
      </w:pPr>
      <w:r>
        <w:rPr>
          <w:sz w:val="24"/>
        </w:rPr>
        <w:tab/>
        <w:t>- Валерьянку, корвалол? - испуганно спросила Соня.</w:t>
      </w:r>
    </w:p>
    <w:p>
      <w:pPr>
        <w:pStyle w:val="Normal"/>
        <w:ind w:firstLine="720"/>
        <w:jc w:val="both"/>
        <w:rPr>
          <w:sz w:val="24"/>
        </w:rPr>
      </w:pPr>
      <w:r>
        <w:rPr>
          <w:sz w:val="24"/>
        </w:rPr>
        <w:tab/>
        <w:t>- Да какой там! Для меня это мертвому припарка... Нитроглицерин надо, подожди, кажется, в портфеле есть.</w:t>
      </w:r>
    </w:p>
    <w:p>
      <w:pPr>
        <w:pStyle w:val="Normal"/>
        <w:ind w:firstLine="720"/>
        <w:jc w:val="both"/>
        <w:rPr>
          <w:sz w:val="24"/>
        </w:rPr>
      </w:pPr>
      <w:r>
        <w:rPr>
          <w:sz w:val="24"/>
        </w:rPr>
        <w:t>Конечно, ей   очень жаль Дмитрия Ильича,  буквально, рвущегося  на части между домом, ею, работой. Но когда он не пришел /а ведь обещал!/ восьмого марта и врал, что ему было плохо с сердцем, / а оно может так и было!/  тут-то Соня, эффектно швырнула в угол принесенный им букет с розами.</w:t>
      </w:r>
    </w:p>
    <w:p>
      <w:pPr>
        <w:pStyle w:val="Normal"/>
        <w:ind w:firstLine="720"/>
        <w:jc w:val="both"/>
        <w:rPr>
          <w:sz w:val="24"/>
        </w:rPr>
      </w:pPr>
      <w:r>
        <w:rPr>
          <w:sz w:val="24"/>
        </w:rPr>
        <w:tab/>
        <w:t>- На - до - е - ло !.. Неужели до тебя не доходит?  - Она чеканила каждое слово. - Я предлагаю тебе сделать выбор: или или! Хватит! Так жить нельзя. И врать тоже нельзя. Противно.</w:t>
      </w:r>
    </w:p>
    <w:p>
      <w:pPr>
        <w:pStyle w:val="Normal"/>
        <w:ind w:firstLine="720"/>
        <w:jc w:val="both"/>
        <w:rPr>
          <w:sz w:val="24"/>
        </w:rPr>
      </w:pPr>
      <w:r>
        <w:rPr>
          <w:sz w:val="24"/>
        </w:rPr>
        <w:t>Он, не успокаивая Соню, прошел   в другую комнату, там тихо разговаривал по телефону. Через пару минут возвратился сияющий.</w:t>
      </w:r>
    </w:p>
    <w:p>
      <w:pPr>
        <w:pStyle w:val="Normal"/>
        <w:ind w:firstLine="720"/>
        <w:jc w:val="both"/>
        <w:rPr>
          <w:sz w:val="24"/>
        </w:rPr>
      </w:pPr>
      <w:r>
        <w:rPr>
          <w:sz w:val="24"/>
        </w:rPr>
        <w:tab/>
        <w:t>- Я остаюсь. - Театрально взмахнув рукой, браво сказал он.</w:t>
      </w:r>
    </w:p>
    <w:p>
      <w:pPr>
        <w:pStyle w:val="Normal"/>
        <w:ind w:firstLine="720"/>
        <w:jc w:val="both"/>
        <w:rPr>
          <w:sz w:val="24"/>
        </w:rPr>
      </w:pPr>
      <w:r>
        <w:rPr>
          <w:sz w:val="24"/>
        </w:rPr>
        <w:tab/>
        <w:t>- Навсегда? - Моментально оттаяла   она.</w:t>
        <w:tab/>
      </w:r>
    </w:p>
    <w:p>
      <w:pPr>
        <w:pStyle w:val="Normal"/>
        <w:ind w:left="720" w:firstLine="720"/>
        <w:jc w:val="both"/>
        <w:rPr>
          <w:sz w:val="24"/>
        </w:rPr>
      </w:pPr>
      <w:r>
        <w:rPr>
          <w:sz w:val="24"/>
        </w:rPr>
        <w:t xml:space="preserve">- Пока на одну ночь...  -  Соня  в момент стала похожа на поникший цветок. </w:t>
      </w:r>
    </w:p>
    <w:p>
      <w:pPr>
        <w:pStyle w:val="Normal"/>
        <w:ind w:firstLine="720"/>
        <w:jc w:val="both"/>
        <w:rPr>
          <w:sz w:val="24"/>
        </w:rPr>
      </w:pPr>
      <w:r>
        <w:rPr>
          <w:sz w:val="24"/>
        </w:rPr>
        <w:t>-   Ну, ни все же сразу!  А вот и подарок на восьмое марта. - Жестом фокусника из внутреннего кармана пиджака он достал  две продолговатые глянцевые красочные книжечки и протянул  Соне.</w:t>
      </w:r>
    </w:p>
    <w:p>
      <w:pPr>
        <w:pStyle w:val="Normal"/>
        <w:ind w:firstLine="720"/>
        <w:jc w:val="both"/>
        <w:rPr>
          <w:sz w:val="24"/>
        </w:rPr>
      </w:pPr>
      <w:r>
        <w:rPr>
          <w:sz w:val="24"/>
        </w:rPr>
        <w:t>- Боже мой! Неужели?! - Она кинулась на Дмитрия Ильича и, целуя, свалила на диван,  стянула  с него галстук и расстегнула  ворот рубашки. - Спасибо! Вот это да! Неужели  целых две недели мы будем отдыхать в Сардинии, да еще в мае месяце! Это же самый престижный мировой курорт на Средиземноморье! Я там  была проездом, помню, что там шикарно! А кстати, знаешь почему этот остров называется Сардиния? Хочешь расскажу? Форма этого острова напоминает  сандалию, древние  греки называли его    “сандалиотис”,  а теперь это называется Сардиния.  Слава сандалетам! Ур-ра!</w:t>
      </w:r>
    </w:p>
    <w:p>
      <w:pPr>
        <w:pStyle w:val="Normal"/>
        <w:ind w:firstLine="720"/>
        <w:jc w:val="both"/>
        <w:rPr>
          <w:sz w:val="24"/>
        </w:rPr>
      </w:pPr>
      <w:r>
        <w:rPr>
          <w:sz w:val="24"/>
        </w:rPr>
        <w:t>Они обнимались, хохоча и целуясь, катались в спальне по полу, застланному ручной работы  узбекским ковром. Такую счастливую, ликующую  Соню Дмитрий Ильич видел впервые.</w:t>
      </w:r>
    </w:p>
    <w:p>
      <w:pPr>
        <w:pStyle w:val="Normal"/>
        <w:ind w:firstLine="720"/>
        <w:jc w:val="both"/>
        <w:rPr>
          <w:sz w:val="24"/>
        </w:rPr>
      </w:pPr>
      <w:r>
        <w:rPr>
          <w:sz w:val="24"/>
        </w:rPr>
        <w:t xml:space="preserve"> </w:t>
      </w:r>
      <w:r>
        <w:rPr>
          <w:sz w:val="24"/>
        </w:rPr>
        <w:t xml:space="preserve">Утром на работу Дмитрий Ильич поехал от счастливой Сони, которая долго махала ему вслед с балкона. Что еще надо женщине? Да и у него настроение было вдохновенное приподнятое. А какое оно еще может быть после такого пылкого свидания с любимой? </w:t>
      </w:r>
    </w:p>
    <w:p>
      <w:pPr>
        <w:pStyle w:val="Normal"/>
        <w:ind w:firstLine="720"/>
        <w:jc w:val="both"/>
        <w:rPr>
          <w:sz w:val="24"/>
        </w:rPr>
      </w:pPr>
      <w:r>
        <w:rPr>
          <w:sz w:val="24"/>
        </w:rPr>
        <w:t>Сейчас он пребывал в мыслях о том, как теперь преподнести супруге правдоподобную версию о якобы его командировке за границу. Генриетта Яковлевна  не раз рвалась выскочить с ним за рубеж, особенно  хотелось ей  в Грецию. У нее там закадычная  подруга,  которая ее зовет и никак не дозовется в гости.  Как-никак дружкой в краснодарском загсе была!</w:t>
      </w:r>
    </w:p>
    <w:p>
      <w:pPr>
        <w:pStyle w:val="Normal"/>
        <w:ind w:firstLine="720"/>
        <w:jc w:val="both"/>
        <w:rPr>
          <w:sz w:val="24"/>
        </w:rPr>
      </w:pPr>
      <w:r>
        <w:rPr>
          <w:sz w:val="24"/>
        </w:rPr>
        <w:t xml:space="preserve">Решение, / чтобы и овцы были целы и волки сыты!/ пришло  в изворотливую голову Дмитрия Ильича  дома за утренним чаем. Генриетта Яковлевна пожаловалась на свой гастрит, вздохнув, отказалась  разделить с мужем   “сливовый намаз на рогалик”. Он моментально понял, что ему надо делать и срочно  купил ей путевку в санаторий курортного городка Горячий Ключ. </w:t>
      </w:r>
    </w:p>
    <w:p>
      <w:pPr>
        <w:pStyle w:val="Normal"/>
        <w:ind w:firstLine="720"/>
        <w:jc w:val="both"/>
        <w:rPr>
          <w:sz w:val="24"/>
        </w:rPr>
      </w:pPr>
      <w:r>
        <w:rPr>
          <w:sz w:val="24"/>
        </w:rPr>
        <w:t>Игорь упрямо  не соглашался везти мать на курорт, пусть чешет автобусом! Пока она ему клятвенно не пообещала, что по возвращении из санатория  ему   купят  иномарку. “ И в кого такой говнистый характер? Вот измучил, так измучил, все нервы вытрепал! Да черт с ним, не обеднеем. Ну, есть же деньги, купим  ему иномарку. Кровинка же своя, хоть и гад порядочный.”</w:t>
      </w:r>
    </w:p>
    <w:p>
      <w:pPr>
        <w:pStyle w:val="Normal"/>
        <w:ind w:firstLine="720"/>
        <w:jc w:val="both"/>
        <w:rPr>
          <w:sz w:val="24"/>
        </w:rPr>
      </w:pPr>
      <w:r>
        <w:rPr>
          <w:sz w:val="24"/>
        </w:rPr>
        <w:t>Состоялось родственное признание в любви, уверения в сыновьей преданности и поездка с ветерком в Горячий Ключ, чем мать осталась чрезвычайно довольна. Она и ведать не ведала, располагаясь в комфортном  номере санатория, что ее родная кровиночка  мчался, сломя голову, на “Оке”, чтобы  за вознаграждение /не просто так!/  успеть забрать   отца  с  любовницей и доставить их на пристань, где ожидал многопалубный морской лайнер “Иван Франко”.</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Удивительная, нетронутая цивилизацией природа Сардинии потрясла нигде ранее не бывавшего за рубежами родины  Дмитрия Ильича. Ему казалось, что  здесь все  специально сохранено в нетронутом виде. Боже, какое чистое и красивое море, сказочно просторные  с необыкновенным золотисто- белым песком пляжи!</w:t>
      </w:r>
    </w:p>
    <w:p>
      <w:pPr>
        <w:pStyle w:val="Normal"/>
        <w:ind w:firstLine="720"/>
        <w:jc w:val="both"/>
        <w:rPr>
          <w:sz w:val="24"/>
        </w:rPr>
      </w:pPr>
      <w:r>
        <w:rPr>
          <w:sz w:val="24"/>
        </w:rPr>
        <w:t xml:space="preserve">Они  целыми днями бродили, держась за руки,  по зеленым и чистым  поселкам острова, заходили в постоялые дворы, фотографировались. Соня  свободно общалась с местными жителями на итальянском, жестикулировала, как они. Он с восхищением наблюдал за ней. Она  прекрасно разбиралась в особенностях национальной кухни. Официанты с почтением и улыбкой внимали ей.   </w:t>
      </w:r>
    </w:p>
    <w:p>
      <w:pPr>
        <w:pStyle w:val="Normal"/>
        <w:ind w:firstLine="720"/>
        <w:jc w:val="both"/>
        <w:rPr>
          <w:sz w:val="24"/>
        </w:rPr>
      </w:pPr>
      <w:r>
        <w:rPr>
          <w:sz w:val="24"/>
        </w:rPr>
        <w:t>Дмитрий Ильич по-детски  балдел от овечьего, с непривычным  запахом и вкусом сыра пекорино,  вместе  со свежими овощами и шашлыком  из кабана. Это такая вкуснятина! А на десерт был миртовой ликер, который   нигде в мире не делают, только здесь. По их просьбе им упаковали несколько бутылок и провожали  улыбками,  криками “грацио”.</w:t>
      </w:r>
    </w:p>
    <w:p>
      <w:pPr>
        <w:pStyle w:val="Normal"/>
        <w:ind w:firstLine="720"/>
        <w:jc w:val="both"/>
        <w:rPr>
          <w:sz w:val="24"/>
        </w:rPr>
      </w:pPr>
      <w:r>
        <w:rPr>
          <w:sz w:val="24"/>
        </w:rPr>
        <w:t xml:space="preserve">Соня повела Дмитрия Ильича  на античные руины римского города Нора. Он шел и не верил, что ступает по древне-римской дороге, мощенной булыжником. Было забавно и интересно, как в детстве. У мраморной колонны Соня остановилась и Дмитрий Ильич залюбовался ею.  “Она сейчас похожа на крылатую богиню, спорхнувшую с Олимпа  в эти развалины.” - Так казалось ему и он с интересом рассматривал ее    белое  складчатое из тонкого хлопка легкое  одеяние,   причудливо  повязанную косынку из - под которой волной ниспадали каштановые волосы. Он смотрел на нее во все глаза. Стрелы Амура свистели в воздухе. </w:t>
      </w:r>
    </w:p>
    <w:p>
      <w:pPr>
        <w:pStyle w:val="Normal"/>
        <w:ind w:firstLine="720"/>
        <w:jc w:val="both"/>
        <w:rPr>
          <w:sz w:val="24"/>
        </w:rPr>
      </w:pPr>
      <w:r>
        <w:rPr>
          <w:sz w:val="24"/>
        </w:rPr>
        <w:tab/>
        <w:t xml:space="preserve">- Приказывай, Афродита! Все к твоим ногам, -  раскинув руки, и, как ему казалось, подражая  древнегреческому пафосу, завопил Дмитрий Ильич. </w:t>
      </w:r>
    </w:p>
    <w:p>
      <w:pPr>
        <w:pStyle w:val="Normal"/>
        <w:ind w:firstLine="720"/>
        <w:jc w:val="both"/>
        <w:rPr>
          <w:sz w:val="24"/>
        </w:rPr>
      </w:pPr>
      <w:r>
        <w:rPr>
          <w:sz w:val="24"/>
        </w:rPr>
        <w:tab/>
        <w:t xml:space="preserve">- Хочу иметь ребенка, семью! Когда? - Эхо повторило ее слова. </w:t>
      </w:r>
    </w:p>
    <w:p>
      <w:pPr>
        <w:pStyle w:val="Normal"/>
        <w:ind w:firstLine="720"/>
        <w:jc w:val="both"/>
        <w:rPr>
          <w:sz w:val="24"/>
        </w:rPr>
      </w:pPr>
      <w:r>
        <w:rPr>
          <w:sz w:val="24"/>
        </w:rPr>
        <w:t xml:space="preserve"> </w:t>
      </w:r>
      <w:r>
        <w:rPr>
          <w:sz w:val="24"/>
        </w:rPr>
        <w:t>Дмитрий Ильич опешил. Пафос испарился /ох и дурак,  перегрелся на итальянском солнышке.../   и он попытался мягко урезонить ее.</w:t>
      </w:r>
    </w:p>
    <w:p>
      <w:pPr>
        <w:pStyle w:val="Normal"/>
        <w:ind w:firstLine="720"/>
        <w:jc w:val="both"/>
        <w:rPr>
          <w:sz w:val="24"/>
        </w:rPr>
      </w:pPr>
      <w:r>
        <w:rPr>
          <w:sz w:val="24"/>
        </w:rPr>
        <w:tab/>
        <w:t xml:space="preserve">- Любимая, я скоро дедом буду, сыну  тридцать... Но, впрочем, как скажешь. - уже без особого энтузиазма проговорил он. - Я же тебя обожаю, ты моя богиня, иди в мои объятия. О, возлюбленная...  </w:t>
      </w:r>
    </w:p>
    <w:p>
      <w:pPr>
        <w:pStyle w:val="Normal"/>
        <w:ind w:firstLine="720"/>
        <w:jc w:val="both"/>
        <w:rPr>
          <w:sz w:val="24"/>
        </w:rPr>
      </w:pPr>
      <w:r>
        <w:rPr>
          <w:sz w:val="24"/>
        </w:rPr>
        <w:t>На следующий день  они катались  на прогулочной яхте. Море было  спокойное. Он что-то весело рассказывал о проделках своих пациентов, когда   Соня вдруг почувствовала неприятные позывы тошноты. Она отвернулась, глядя вслед  оставшемуся за кормой зеленому и скалистому островку, сжалась в комочек и спрятала лицо в ладошках. Сердце ее сладостно замирало.  Дмитрий Ильич решил, что ей холодно, прикрыл  курткой, обнял  за плечи, привлек к себе. “ Сказать или не сказать? Нет, не сейчас... Господи Иисусе Христе, сыне Божий, помилуй и сохрани нас с Митей грешных!” - горячо молилась  она. А за бортом яхты тянулись песчаные отмели, ребристые желтые дюны...</w:t>
      </w:r>
    </w:p>
    <w:p>
      <w:pPr>
        <w:pStyle w:val="Normal"/>
        <w:ind w:firstLine="720"/>
        <w:jc w:val="both"/>
        <w:rPr/>
      </w:pPr>
      <w:r>
        <w:rPr>
          <w:sz w:val="24"/>
        </w:rPr>
        <w:t xml:space="preserve">Перед отъездом домой  заглянули в знаменитую пещеру Нептуна,  расположенную  у подножия скалистого утеса, рядом тихо шелестела морская волна. Шестьсот пятьдесят шесть ступеней вели на вершину скалы. Они задорно  переглянулись и стали подниматься. Там,  на головокружительной высоте,  крепко обнялись. Море раскинулось перед ними. </w:t>
      </w:r>
    </w:p>
    <w:p>
      <w:pPr>
        <w:pStyle w:val="Normal"/>
        <w:ind w:firstLine="720"/>
        <w:jc w:val="both"/>
        <w:rPr>
          <w:sz w:val="24"/>
        </w:rPr>
      </w:pPr>
      <w:r>
        <w:rPr>
          <w:sz w:val="24"/>
        </w:rPr>
        <w:t>- Вот что я хочу сказать. Есть такая идея. Слушай.- Сонины одежды трепал ветер, она сейчас была похожа на большую птицу. -  Я  продаю четырехкомнатную   московскую  квартиру со всей ее начинкой. А   денег этих, я прикинула, вполне  хватит на расселение жильцов того особняка, где должен быть твой медицинский центр. И даже на   необходимое оборудование.  Учти, еще есть   дача и кое-что из  драгоценностей...  Это, конечно, без твоих средств, а в общем получается кругленькая сумма, то что надо. Выкрутимся. Я не хочу, чтобы ты зависел от родственников. Но ставлю  условие, что берешь меня работать в штат, -  заглядывая ему в глаза, сказала Соня. - Я кем буду?</w:t>
      </w:r>
    </w:p>
    <w:p>
      <w:pPr>
        <w:pStyle w:val="Normal"/>
        <w:ind w:firstLine="720"/>
        <w:jc w:val="both"/>
        <w:rPr>
          <w:sz w:val="24"/>
        </w:rPr>
      </w:pPr>
      <w:r>
        <w:rPr>
          <w:sz w:val="24"/>
        </w:rPr>
        <w:t>Этого Дмитрий Ильич никак не ожидал  услышать  от Сони. Даже схватился за сердце.</w:t>
      </w:r>
    </w:p>
    <w:p>
      <w:pPr>
        <w:pStyle w:val="Normal"/>
        <w:ind w:firstLine="720"/>
        <w:jc w:val="both"/>
        <w:rPr>
          <w:sz w:val="24"/>
        </w:rPr>
      </w:pPr>
      <w:r>
        <w:rPr>
          <w:sz w:val="24"/>
        </w:rPr>
        <w:t>- Прежде чем такое говорить, человека подготовить надо... - Он в растерянности поправил сползшие на кончик потного носа очки- хамелеоны.</w:t>
      </w:r>
    </w:p>
    <w:p>
      <w:pPr>
        <w:pStyle w:val="Normal"/>
        <w:ind w:firstLine="720"/>
        <w:jc w:val="both"/>
        <w:rPr>
          <w:sz w:val="24"/>
        </w:rPr>
      </w:pPr>
      <w:r>
        <w:rPr>
          <w:sz w:val="24"/>
        </w:rPr>
        <w:t>- Так я же специально столько ступенек прошагала, чтобы на высоте птичьего полета сделать это заявлени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4"/>
        </w:rPr>
      </w:pPr>
      <w:r>
        <w:rPr>
          <w:sz w:val="24"/>
        </w:rPr>
        <w:tab/>
        <w:t xml:space="preserve">Покупателей на прекрасную квартиру в центре Москвы много. Что и говорить, квартира шикарная, но жалости, как таковой, при продажи Соня не испытывала. Жила в ней мало, наездами. Когда уезжала,  Фомич по-отечески сказал: “Напрасно вы это делаете, Софья Николаевна! Не надо! Не торопитесь, послушайте старика.” </w:t>
      </w:r>
    </w:p>
    <w:p>
      <w:pPr>
        <w:pStyle w:val="Normal"/>
        <w:ind w:firstLine="720"/>
        <w:jc w:val="both"/>
        <w:rPr>
          <w:sz w:val="24"/>
        </w:rPr>
      </w:pPr>
      <w:r>
        <w:rPr>
          <w:sz w:val="24"/>
        </w:rPr>
        <w:t>Соня совсем не  прислушалась  к словам Фомича, сказанным тихо, но твердо. Пропустила мимо ушей.  Куда там! Она загорелась идеей, чтобы ее  Митя стал самостоятельным бизнесменом, независимым ни от кого, тем паче,  от родственников жены. /Соня, прямо-таки, видела его замурованным  в высокой башне, а себя на коне, как Георгия  Победоносца освободителя./  Она сделает все! У него, наконец-то, будет свой  центр, а она, Соня, будет управляющим или генеральным директором. Это они еще обсудят. Главное сейчас для нее родить ребенка.</w:t>
      </w:r>
    </w:p>
    <w:p>
      <w:pPr>
        <w:pStyle w:val="Normal"/>
        <w:ind w:firstLine="720"/>
        <w:jc w:val="both"/>
        <w:rPr>
          <w:sz w:val="24"/>
        </w:rPr>
      </w:pPr>
      <w:r>
        <w:rPr>
          <w:sz w:val="24"/>
        </w:rPr>
        <w:t xml:space="preserve">Сразу же по приезде побывала в московском институте гинекологии и акушерства.  Не мелочась, заплатила   за срочность и  получила  положительный результат. “Какая я счастливая! Нет, сейчас об этом Мите  не скажу! Пусть будет сюрпризом.” В таком   радостном возбуждении, осторожно вышагивая на высоких каблуках, вернулась  в квартиру на Ленинский проспект. </w:t>
      </w:r>
    </w:p>
    <w:p>
      <w:pPr>
        <w:pStyle w:val="Normal"/>
        <w:ind w:firstLine="720"/>
        <w:jc w:val="both"/>
        <w:rPr>
          <w:sz w:val="24"/>
        </w:rPr>
      </w:pPr>
      <w:r>
        <w:rPr>
          <w:sz w:val="24"/>
        </w:rPr>
        <w:t xml:space="preserve">Прилетел Игорь, который помог ей     переправить деньги   в Новороссийский  банк, а потом, помахав  ручкой, завеялся по друзьям.  Вечером, когда она в халате  выходила  из ванной комнаты, он ввалился в квартиру, по-хозяйски топая ногами. Глаза его блестели, от него пахло спиртным. Он  подошел к Соне  вплотную и перегородил дорогу. </w:t>
      </w:r>
    </w:p>
    <w:p>
      <w:pPr>
        <w:pStyle w:val="Normal"/>
        <w:ind w:firstLine="720"/>
        <w:jc w:val="both"/>
        <w:rPr>
          <w:sz w:val="24"/>
        </w:rPr>
      </w:pPr>
      <w:r>
        <w:rPr>
          <w:sz w:val="24"/>
        </w:rPr>
        <w:tab/>
        <w:t>- Не поняла... -  произнесла Соня, придерживая на плече  сиреневое полотенце.</w:t>
      </w:r>
    </w:p>
    <w:p>
      <w:pPr>
        <w:pStyle w:val="Normal"/>
        <w:ind w:firstLine="720"/>
        <w:jc w:val="both"/>
        <w:rPr>
          <w:sz w:val="24"/>
        </w:rPr>
      </w:pPr>
      <w:r>
        <w:rPr>
          <w:sz w:val="24"/>
        </w:rPr>
        <w:tab/>
        <w:t>- Соня... Вы красавица, вам со всем этим, - он обвел  вокруг руками, -  вообще цены нет!</w:t>
      </w:r>
    </w:p>
    <w:p>
      <w:pPr>
        <w:pStyle w:val="Normal"/>
        <w:ind w:firstLine="720"/>
        <w:jc w:val="both"/>
        <w:rPr>
          <w:sz w:val="24"/>
        </w:rPr>
      </w:pPr>
      <w:r>
        <w:rPr>
          <w:sz w:val="24"/>
        </w:rPr>
        <w:tab/>
        <w:t xml:space="preserve">- Так. - Она жестом остановила его. - Во первых, я для тебя  - Софья Николаевна. Запомни это на всю оставшуюся жизнь и никто более, понятно? А во-вторых, вон из квартиры! Подонок! - И она решительно направилась  к входной двери. </w:t>
      </w:r>
    </w:p>
    <w:p>
      <w:pPr>
        <w:pStyle w:val="Normal"/>
        <w:ind w:firstLine="720"/>
        <w:jc w:val="both"/>
        <w:rPr>
          <w:sz w:val="24"/>
        </w:rPr>
      </w:pPr>
      <w:r>
        <w:rPr>
          <w:sz w:val="24"/>
        </w:rPr>
        <w:tab/>
        <w:t>- Ну, что вы, что вы... Пошутить нельзя!</w:t>
      </w:r>
    </w:p>
    <w:p>
      <w:pPr>
        <w:pStyle w:val="Normal"/>
        <w:ind w:firstLine="720"/>
        <w:jc w:val="both"/>
        <w:rPr>
          <w:sz w:val="24"/>
        </w:rPr>
      </w:pPr>
      <w:r>
        <w:rPr>
          <w:sz w:val="24"/>
        </w:rPr>
        <w:tab/>
        <w:t>- Для шуток я тебе давала ключи от этой квартиры и машину... Запомни: каждый сверчок, знай свой шесток!</w:t>
      </w:r>
    </w:p>
    <w:p>
      <w:pPr>
        <w:pStyle w:val="Normal"/>
        <w:ind w:firstLine="720"/>
        <w:jc w:val="both"/>
        <w:rPr>
          <w:sz w:val="24"/>
        </w:rPr>
      </w:pPr>
      <w:r>
        <w:rPr>
          <w:sz w:val="24"/>
        </w:rPr>
        <w:t>Она смерила  его  презрительным взглядом. Их глаза встретились, как тогда, при первом знакомстве.  Игорь медленно отвел взгляд. “Припомню я тебе сука, ты у меня еще попляшешь! “</w:t>
      </w:r>
    </w:p>
    <w:p>
      <w:pPr>
        <w:pStyle w:val="Normal"/>
        <w:ind w:firstLine="720"/>
        <w:jc w:val="both"/>
        <w:rPr>
          <w:sz w:val="24"/>
        </w:rPr>
      </w:pPr>
      <w:r>
        <w:rPr>
          <w:sz w:val="24"/>
        </w:rPr>
        <w:t xml:space="preserve">От злости он не мог уснуть Ворочаясь, вспомнил мать, она сдержала слово и теперь у него вместо “Оки” немецкий  “Опель”. Но  покупка машины совсем  не улучшила их взаимоотношения. ”Да, они у меня все вот тут, в кулаке! - ерзая  на   широкой восточной тахте,  думал  он. - Я вам еще всем покажу! Мамочка тоже фрукт порядочный”.  </w:t>
      </w:r>
    </w:p>
    <w:p>
      <w:pPr>
        <w:pStyle w:val="Normal"/>
        <w:ind w:firstLine="720"/>
        <w:jc w:val="both"/>
        <w:rPr>
          <w:sz w:val="24"/>
        </w:rPr>
      </w:pPr>
      <w:r>
        <w:rPr>
          <w:sz w:val="24"/>
        </w:rPr>
        <w:t>Недавно, открыв дверь своими ключами, услышал, как она, заливаясь  бешенной канарейкой кричала в трубку: ”Да люблю я тебя, люблю Сашок!.. Ха- ха- ха! Перестань говорить глупости, а то мне, аж щекотно!” Вот старье дает! У мамочки - Сашок, а у папочки эта паскуда! Ну ничего, ты дождешься, тварь! Партнерша по бизнесу... Я тебе покажу и сверчок и шесток!” Вместе с обидой,  в нем яростно ревела   хмельная водка. Чесались   кулаки, жутко  хотелось пойти и поколотить эту дрянь!</w:t>
      </w:r>
    </w:p>
    <w:p>
      <w:pPr>
        <w:pStyle w:val="Normal"/>
        <w:ind w:firstLine="720"/>
        <w:jc w:val="both"/>
        <w:rPr>
          <w:sz w:val="24"/>
        </w:rPr>
      </w:pPr>
      <w:r>
        <w:rPr>
          <w:sz w:val="24"/>
        </w:rPr>
        <w:t>В самолете  сидели  молча.   Игорь развалился  в кресле, положив  нога за ногу, и развязно кокетничал  с пухленькой  стюардессой. “Рассказать или нет Мите?   А впрочем, пусть они сами с ним разбираются. Нахал!.” - И она отвернулась к иллюминатору, думая о своем Мите, который, как  была уверена она, теперь-то уж  должен перейти к ней жить и законно оформить отношения. Скорее бы...</w:t>
      </w:r>
    </w:p>
    <w:p>
      <w:pPr>
        <w:pStyle w:val="Normal"/>
        <w:ind w:firstLine="720"/>
        <w:jc w:val="both"/>
        <w:rPr>
          <w:sz w:val="24"/>
        </w:rPr>
      </w:pPr>
      <w:r>
        <w:rPr>
          <w:sz w:val="24"/>
        </w:rPr>
        <w:t xml:space="preserve"> </w:t>
      </w:r>
      <w:r>
        <w:rPr>
          <w:sz w:val="24"/>
        </w:rPr>
        <w:t xml:space="preserve">В Краснодаре на платной стоянке около аэропорта их ждал “Опель”. Игорь оббежал его несколько раз, высматривая, нет ли царапин и только потом уселся за руль.  Возле поворота на станицу Львовскую она нарушила молчание, попросила остановить машину, быстро выскочила. Ее тошнило. </w:t>
      </w:r>
    </w:p>
    <w:p>
      <w:pPr>
        <w:pStyle w:val="Normal"/>
        <w:ind w:firstLine="720"/>
        <w:jc w:val="both"/>
        <w:rPr>
          <w:sz w:val="24"/>
        </w:rPr>
      </w:pPr>
      <w:r>
        <w:rPr>
          <w:sz w:val="24"/>
        </w:rPr>
        <w:t>“</w:t>
      </w:r>
      <w:r>
        <w:rPr>
          <w:sz w:val="24"/>
        </w:rPr>
        <w:t>Во, дела! -   Игорь смотрел на нее большими удивленными глазами, потирая, как отец,  указательным пальцем подбородок. - Не от папочки ли приплод ожидается? - и вдруг его лицо покрылось потом. - Так что  ж это  такое, это ж мой родственничек будет?! Совсем охренел папаша! А может просто бабе плохо, перенервничала...”</w:t>
      </w:r>
    </w:p>
    <w:p>
      <w:pPr>
        <w:pStyle w:val="Normal"/>
        <w:ind w:firstLine="720"/>
        <w:jc w:val="both"/>
        <w:rPr>
          <w:sz w:val="24"/>
        </w:rPr>
      </w:pPr>
      <w:r>
        <w:rPr>
          <w:sz w:val="24"/>
        </w:rPr>
        <w:t>Нетвердым шагом Соня вернулась  к машине. Всю дорогу  дремала. Игорю  было скучно, он включил музыку. В голову лезли всякие мысли...</w:t>
      </w:r>
    </w:p>
    <w:p>
      <w:pPr>
        <w:pStyle w:val="Normal"/>
        <w:ind w:firstLine="720"/>
        <w:jc w:val="both"/>
        <w:rPr>
          <w:sz w:val="24"/>
        </w:rPr>
      </w:pPr>
      <w:r>
        <w:rPr>
          <w:sz w:val="24"/>
        </w:rPr>
        <w:t xml:space="preserve">Странно, но среди родственников он был одинок с  детства, которое скрашивала молдавская бабушка.  Родители рано убегали на работу, поздно возвращались, часто ссорились. Даже когда он болел и не было бабушки, его с температурой отправляли в детский садик, потом, когда подрос, в школу. Они даже не всегда приходили на родительские собрания. Им было некогда. А на следующий день учительница отсчитывала его, без вины виноватого,  перед всем классом, а он стоял красный и калупал ногтем парту. </w:t>
      </w:r>
    </w:p>
    <w:p>
      <w:pPr>
        <w:pStyle w:val="Normal"/>
        <w:ind w:firstLine="720"/>
        <w:jc w:val="both"/>
        <w:rPr>
          <w:sz w:val="24"/>
        </w:rPr>
      </w:pPr>
      <w:r>
        <w:rPr>
          <w:sz w:val="24"/>
        </w:rPr>
        <w:t xml:space="preserve">Летом его отправляли в пионерский лагерь на пару потоков, или, если приезжали молдавские родственники, то с ними. Учился он легко, иногда шалил как все мальчишки, не больше. Во дворе влюбился в девчонку  Люську, настрочил  пространное на пяти листах письмо и  бросил  в ее почтовый ящик. В письме он поведал  о самом  сокровенном. Люська растрезвонила о его первых  чувствах  всей дворне. Его стали дразнить плохими словами. Он со слезами на глазах прибежал к ней, она, распахнув дверь, плюнула ему в лицо и эхо резко захлопнутой двери долго звучало в его ушах. </w:t>
      </w:r>
    </w:p>
    <w:p>
      <w:pPr>
        <w:pStyle w:val="Normal"/>
        <w:ind w:firstLine="720"/>
        <w:jc w:val="both"/>
        <w:rPr>
          <w:sz w:val="24"/>
        </w:rPr>
      </w:pPr>
      <w:r>
        <w:rPr>
          <w:sz w:val="24"/>
        </w:rPr>
        <w:t>После этого случая  боялся даже случайных встреч с Люськой, прятался от нее. Ему не хотелось больше жить, он был на грани срыва,  даже хотел уйти из жизни, но не знал, как это делается, боялся. Постоянно думать об этом было  страшно. Замкнулся в себе. По вечерам стал писать фантастические романы, о пиратах, мореплавателях, которые прятал чтобы никто не нашел, хотя никому из домашних это было совершенно неинтересно.</w:t>
      </w:r>
    </w:p>
    <w:p>
      <w:pPr>
        <w:pStyle w:val="Normal"/>
        <w:ind w:firstLine="720"/>
        <w:jc w:val="both"/>
        <w:rPr>
          <w:sz w:val="24"/>
        </w:rPr>
      </w:pPr>
      <w:r>
        <w:rPr>
          <w:sz w:val="24"/>
        </w:rPr>
        <w:t>При переезде на новую  квартиру  у него появилась  своя  комната с   музыкальным центром.  Родители ему ни в чем не отказывали. Заграничных фирменных тряпок было полно. Только в мотоцикле  отказали, боялись, что будет лихачить, разобьется. А когда поступил в институт, жил тоже безбедно,  родители не забывали  каждый месяц  высылать или передавали с оказией вполне приличную  сумму денег. Учился  ни шатко, ни валко. Деканат его не раз предупреждал за прогулы, снимал  со стипендии. Он не скучал. Дискотеки чередовались с вечеринками. К девчонкам, после случая с Люськой, относился не скрывая презрения, цинично использовал их и тут же,  плюнув  им вдогонку, бросал. Так он мстил за Люськин поступок.</w:t>
      </w:r>
    </w:p>
    <w:p>
      <w:pPr>
        <w:pStyle w:val="Normal"/>
        <w:ind w:firstLine="720"/>
        <w:jc w:val="both"/>
        <w:rPr>
          <w:sz w:val="24"/>
        </w:rPr>
      </w:pPr>
      <w:r>
        <w:rPr>
          <w:sz w:val="24"/>
        </w:rPr>
        <w:t xml:space="preserve">Он посмотрел  на дремлющую Софью Николаевну, затем в боковое  зеркало, и увидел идущую  на обгон машину.  Прибавил скорость, но “Мерседес” с шиком обогнал его “Опель”, обдав грязной струей воды с мокрого асфальта. </w:t>
      </w:r>
    </w:p>
    <w:p>
      <w:pPr>
        <w:pStyle w:val="Normal"/>
        <w:ind w:firstLine="720"/>
        <w:jc w:val="both"/>
        <w:rPr>
          <w:sz w:val="24"/>
        </w:rPr>
      </w:pPr>
      <w:r>
        <w:rPr>
          <w:sz w:val="24"/>
        </w:rPr>
        <w:t>“</w:t>
      </w:r>
      <w:r>
        <w:rPr>
          <w:sz w:val="24"/>
        </w:rPr>
        <w:t>Ничего, - глядел он вслед обогнавшей машине. -  Будет и у меня  “Мерс”. И квартирку пора расширить... Родители  ждут когда я  женюсь. Фиг вам с маслом!  А за издержки в детстве долги надо погашать...” Это, как экономист, он хорошо усвоил.</w:t>
      </w:r>
    </w:p>
    <w:p>
      <w:pPr>
        <w:pStyle w:val="Normal"/>
        <w:ind w:firstLine="720"/>
        <w:jc w:val="both"/>
        <w:rPr>
          <w:sz w:val="24"/>
        </w:rPr>
      </w:pPr>
      <w:r>
        <w:rPr>
          <w:sz w:val="24"/>
        </w:rPr>
        <w:t xml:space="preserve">Недавно “расплатился” с Люськой. Сполна! Нигде не работающая, не замужем, она вела  свободный образ жизни, которым зарабатывала в портовом городе себе и старой матери на хлеб насущный. А ведь в свое время семья процветала, Люськин отец работал в органах  госбезопасности, мать была врач. </w:t>
      </w:r>
    </w:p>
    <w:p>
      <w:pPr>
        <w:pStyle w:val="Normal"/>
        <w:ind w:firstLine="720"/>
        <w:jc w:val="both"/>
        <w:rPr>
          <w:sz w:val="24"/>
        </w:rPr>
      </w:pPr>
      <w:r>
        <w:rPr>
          <w:sz w:val="24"/>
        </w:rPr>
        <w:t xml:space="preserve">Он пригласил  ее сесть в машину, куда она с радостью вскочила и  где на заднем сидении вразвалку сидели два проинструктированных им  бездельника. Поехали  за город. Там, в лесополосе, они сорвали с Люськи одежду  и изнасиловали. А он, подойдя, плюнул ей в лицо,  выругался  и  уехал. Теперь, случайных  встреч с ним избегает она, Люська. </w:t>
      </w:r>
    </w:p>
    <w:p>
      <w:pPr>
        <w:pStyle w:val="Normal"/>
        <w:ind w:firstLine="720"/>
        <w:jc w:val="both"/>
        <w:rPr>
          <w:sz w:val="24"/>
        </w:rPr>
      </w:pPr>
      <w:r>
        <w:rPr>
          <w:sz w:val="24"/>
        </w:rPr>
        <w:t>Вот и  Новороссийск. Он посмотрел на открывшую глаза Софью Николаевну. “Подожди, и ты дождешьс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А в это время Дмитрий Ильич, посадив супружницу за инкрустированный старинный стол, купленный в комиссионке /уж очень он ему понравился!/ и, ставший столом  семейных переговоров, делился своими планами.</w:t>
      </w:r>
    </w:p>
    <w:p>
      <w:pPr>
        <w:pStyle w:val="Normal"/>
        <w:ind w:firstLine="720"/>
        <w:jc w:val="both"/>
        <w:rPr>
          <w:sz w:val="24"/>
        </w:rPr>
      </w:pPr>
      <w:r>
        <w:rPr>
          <w:sz w:val="24"/>
        </w:rPr>
        <w:tab/>
        <w:t xml:space="preserve">- Ты понимаешь, что мне не под силу одному выкупить этот особняк? Ювеналий  пускает деньги в оборот. И я его понимаю, деньги должны работать на деньги. Изъять такой кусок из оборота ему не очень хочется. Той небольшой суммой денег, что  он мне предлагает я  безусловно тоже воспользуюсь. Они понадобятся  на оборудование, да и не только. Мне нужен серьезный партнер. Так вот, дочь Софьи Михайловны,  предложила мне  деньги от продажи своей московской квартиры. Сумма большая.  Ей, Софье Николаевне, пока я буду прокручивать ее деньги, будут идти дивиденды. Она согласна. На бумаге могу назначить ее генеральным директором, какая разница! Ведь все будет   в моих руках. </w:t>
      </w:r>
    </w:p>
    <w:p>
      <w:pPr>
        <w:pStyle w:val="Normal"/>
        <w:ind w:firstLine="720"/>
        <w:jc w:val="both"/>
        <w:rPr>
          <w:sz w:val="24"/>
        </w:rPr>
      </w:pPr>
      <w:r>
        <w:rPr>
          <w:sz w:val="24"/>
        </w:rPr>
        <w:t>Генриетта Яковлевна слушала очень внимательно. Слава Богу, пронесло! Ни слова о ее личных  накоплениях и сберкнижках. Думала начнет трясти. Не  трясет, не требует взноса в “общее семейное дело”.   Это уже хорошо. Но вот что-то непонятно...</w:t>
      </w:r>
    </w:p>
    <w:p>
      <w:pPr>
        <w:pStyle w:val="Normal"/>
        <w:ind w:firstLine="720"/>
        <w:jc w:val="both"/>
        <w:rPr>
          <w:sz w:val="24"/>
        </w:rPr>
      </w:pPr>
      <w:r>
        <w:rPr>
          <w:sz w:val="24"/>
        </w:rPr>
        <w:tab/>
        <w:t>- А что это вдруг звезда нелучезарная решила жить в Новороссийске? - въедливо спросила  Генриетта Яковлевна и задумалась. - Ей бы лучше в Москву уехать, там больше шансов личную жизнь устроить! Что  ж  одной тут отираться?</w:t>
      </w:r>
    </w:p>
    <w:p>
      <w:pPr>
        <w:pStyle w:val="Normal"/>
        <w:ind w:firstLine="720"/>
        <w:jc w:val="both"/>
        <w:rPr>
          <w:sz w:val="24"/>
        </w:rPr>
      </w:pPr>
      <w:r>
        <w:rPr>
          <w:sz w:val="24"/>
        </w:rPr>
        <w:tab/>
        <w:t>-  Ну, извини. - Он театрально развел руками. - Это уже ее проблемы... - Дмитрий Ильич встал из- за стола семейных переговоров,  всем своим видом показывая, что разговор окончен.</w:t>
      </w:r>
    </w:p>
    <w:p>
      <w:pPr>
        <w:pStyle w:val="Normal"/>
        <w:ind w:firstLine="720"/>
        <w:jc w:val="both"/>
        <w:rPr>
          <w:sz w:val="24"/>
        </w:rPr>
      </w:pPr>
      <w:r>
        <w:rPr>
          <w:sz w:val="24"/>
        </w:rPr>
        <w:t xml:space="preserve"> </w:t>
      </w:r>
      <w:r>
        <w:rPr>
          <w:sz w:val="24"/>
        </w:rPr>
        <w:t xml:space="preserve">Генриетта Яковлевна хотела  еще что-то сказать по этому поводу, но промолчала.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В выкупленном особняке сразу же начался  ремонт. Руководил стройкой толковый опытный прораб, которого  Дмитрий Ильич сманил с другого  объекта.  Сам же,  ежедневно, демонстрируя американскую деловую сноровку, прибегал взглянуть, как идут работы и что сделано. “Это мое!” -  радостно  восклицал он, желая заключить в объятия весь особняк, но  чувствовал, как предательски в такой радостный момент покалывает сердце. И за  операционным столом  появилась  доныне незнакомая усталость.  Нужен отдых. Ну, какой там отдых?! </w:t>
      </w:r>
    </w:p>
    <w:p>
      <w:pPr>
        <w:pStyle w:val="Normal"/>
        <w:ind w:firstLine="720"/>
        <w:jc w:val="both"/>
        <w:rPr>
          <w:sz w:val="24"/>
        </w:rPr>
      </w:pPr>
      <w:r>
        <w:rPr>
          <w:sz w:val="24"/>
        </w:rPr>
        <w:t>Об отдыхе ему твердила и Соня, к которой он стал все реже  забегать из-за строительных хлопот. Она не принимала никаких объяснений, стала  раздражительной, вяла  на глазах от его прохладных поцелуев. Когда он узнал причину, его “хватил  Кондратий”.</w:t>
      </w:r>
    </w:p>
    <w:p>
      <w:pPr>
        <w:pStyle w:val="Normal"/>
        <w:ind w:firstLine="720"/>
        <w:jc w:val="both"/>
        <w:rPr>
          <w:sz w:val="24"/>
        </w:rPr>
      </w:pPr>
      <w:r>
        <w:rPr>
          <w:sz w:val="24"/>
        </w:rPr>
        <w:tab/>
        <w:t>- Ну, это сейчас так не кстати! - и он  беспомощно опустился в кресло. - Может... право, я даже не знаю, что сказать! - Он в задумчивости  ковырнул     указательным пальцем подбородок.</w:t>
      </w:r>
    </w:p>
    <w:p>
      <w:pPr>
        <w:pStyle w:val="Normal"/>
        <w:ind w:firstLine="720"/>
        <w:jc w:val="both"/>
        <w:rPr>
          <w:sz w:val="24"/>
        </w:rPr>
      </w:pPr>
      <w:r>
        <w:rPr>
          <w:sz w:val="24"/>
        </w:rPr>
        <w:t xml:space="preserve"> </w:t>
      </w:r>
      <w:r>
        <w:rPr>
          <w:sz w:val="24"/>
        </w:rPr>
        <w:t xml:space="preserve">Это взбесило Соню, она вспыхнула молнией. Такой реакции она, конечно,  не ожидала. </w:t>
      </w:r>
    </w:p>
    <w:p>
      <w:pPr>
        <w:pStyle w:val="Normal"/>
        <w:ind w:firstLine="720"/>
        <w:jc w:val="both"/>
        <w:rPr>
          <w:sz w:val="24"/>
        </w:rPr>
      </w:pPr>
      <w:r>
        <w:rPr>
          <w:sz w:val="24"/>
        </w:rPr>
        <w:tab/>
        <w:t>- А ну, повтори! Я не ослышалась?  Не кстати?..  - Соня не могла  говорить, губы и подбородок  дрожали.</w:t>
      </w:r>
    </w:p>
    <w:p>
      <w:pPr>
        <w:pStyle w:val="Normal"/>
        <w:ind w:firstLine="720"/>
        <w:jc w:val="both"/>
        <w:rPr>
          <w:sz w:val="24"/>
        </w:rPr>
      </w:pPr>
      <w:r>
        <w:rPr>
          <w:sz w:val="24"/>
        </w:rPr>
        <w:t xml:space="preserve">Молча прошла   в гостиную и легла  на диван. С противоположной стены  с портрета выразительно   смотрела  Поленька.  Ошарашенный  полученной, как крепкая затрещина, новостью Дмитрий Ильич старался “переодеть лицо”  /о, это он умел!/ и присел  рядом на диван, погладил Соню по распущенным волосам, исхудавшему со впавшими щеками лицу. </w:t>
      </w:r>
    </w:p>
    <w:p>
      <w:pPr>
        <w:pStyle w:val="Normal"/>
        <w:ind w:firstLine="720"/>
        <w:jc w:val="both"/>
        <w:rPr>
          <w:sz w:val="24"/>
        </w:rPr>
      </w:pPr>
      <w:r>
        <w:rPr>
          <w:sz w:val="24"/>
        </w:rPr>
        <w:tab/>
        <w:t>- Сонечка, давай поступим, как ты хочешь...</w:t>
      </w:r>
    </w:p>
    <w:p>
      <w:pPr>
        <w:pStyle w:val="Normal"/>
        <w:ind w:firstLine="720"/>
        <w:jc w:val="both"/>
        <w:rPr>
          <w:sz w:val="24"/>
        </w:rPr>
      </w:pPr>
      <w:r>
        <w:rPr>
          <w:sz w:val="24"/>
        </w:rPr>
        <w:tab/>
        <w:t>- Да почему, как я хочу, а ты что не хочешь?! - со всхлипом  закричала она.</w:t>
      </w:r>
    </w:p>
    <w:p>
      <w:pPr>
        <w:pStyle w:val="Normal"/>
        <w:ind w:firstLine="720"/>
        <w:jc w:val="both"/>
        <w:rPr>
          <w:sz w:val="24"/>
        </w:rPr>
      </w:pPr>
      <w:r>
        <w:rPr>
          <w:sz w:val="24"/>
        </w:rPr>
        <w:tab/>
        <w:t>- Я... я на самом деле к такому событию не готов... Ты же видишь, сколько у меня проблем?</w:t>
      </w:r>
    </w:p>
    <w:p>
      <w:pPr>
        <w:pStyle w:val="Normal"/>
        <w:ind w:firstLine="720"/>
        <w:jc w:val="both"/>
        <w:rPr>
          <w:sz w:val="24"/>
        </w:rPr>
      </w:pPr>
      <w:r>
        <w:rPr>
          <w:sz w:val="24"/>
        </w:rPr>
        <w:tab/>
        <w:t>- Да мне надоели твои бесконечные проблемы, мы только и делаем, что занимаемся ими! Я делаю все, чтобы тебе помочь. Что мне еще сделать для тебя, а? Что-о-о?</w:t>
      </w:r>
    </w:p>
    <w:p>
      <w:pPr>
        <w:pStyle w:val="Normal"/>
        <w:ind w:firstLine="720"/>
        <w:jc w:val="both"/>
        <w:rPr>
          <w:sz w:val="24"/>
        </w:rPr>
      </w:pPr>
      <w:r>
        <w:rPr>
          <w:sz w:val="24"/>
        </w:rPr>
        <w:tab/>
        <w:t>- Сонечка, да если б не ты... Это ты помогла воплотить мою мечту...</w:t>
      </w:r>
    </w:p>
    <w:p>
      <w:pPr>
        <w:pStyle w:val="Normal"/>
        <w:ind w:firstLine="720"/>
        <w:jc w:val="both"/>
        <w:rPr>
          <w:sz w:val="24"/>
        </w:rPr>
      </w:pPr>
      <w:r>
        <w:rPr>
          <w:sz w:val="24"/>
        </w:rPr>
        <w:tab/>
        <w:t>- А я кто для тебя?   - Не дав ему договорить,  кричала  Соня. -  Что ты... ты сделал для  реализации моей мечты? Хотя я, наивная,  до сих пор считала, что она наша.</w:t>
      </w:r>
    </w:p>
    <w:p>
      <w:pPr>
        <w:pStyle w:val="Normal"/>
        <w:ind w:firstLine="720"/>
        <w:jc w:val="both"/>
        <w:rPr>
          <w:sz w:val="24"/>
        </w:rPr>
      </w:pPr>
      <w:r>
        <w:rPr>
          <w:sz w:val="24"/>
        </w:rPr>
        <w:tab/>
        <w:t xml:space="preserve">- Как, что?!  А это? - воскликнул, воспользовавшись паузой, Дмитрий Ильич и опустился на колени, прижался головой к ее животу. - Ну успокойся. Какой у нас срок? </w:t>
      </w:r>
    </w:p>
    <w:p>
      <w:pPr>
        <w:pStyle w:val="Normal"/>
        <w:ind w:firstLine="720"/>
        <w:jc w:val="both"/>
        <w:rPr>
          <w:sz w:val="24"/>
        </w:rPr>
      </w:pPr>
      <w:r>
        <w:rPr>
          <w:sz w:val="24"/>
        </w:rPr>
        <w:t>Соня внезапно вскочила  и  побежала  в ванную комнату.  Дмитрий Ильич, поднявшись с колен, хотел  пойти вслед за ней, но подумал, зачем? И со страдальческой миной, как будто сел на ежа,  обречено  брякнулся  в кресло. “Да... еще только лялек   мне сейчас и не хватало!”</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 </w:t>
      </w:r>
    </w:p>
    <w:p>
      <w:pPr>
        <w:pStyle w:val="Normal"/>
        <w:ind w:firstLine="720"/>
        <w:jc w:val="both"/>
        <w:rPr>
          <w:sz w:val="24"/>
        </w:rPr>
      </w:pPr>
      <w:r>
        <w:rPr>
          <w:sz w:val="24"/>
        </w:rPr>
        <w:t>Соня день ото дня чувствовала  себя все хуже.  Плохо спала по ночам,  постоянно  нервничала, ее все раздражало. В поликлинике, куда она обратилась  с ноющей болью внизу живота,  поставили диагноз - угроза срыва беременности. Нужен полнейший покой и, лучше всего, госпитализация.  От последнего Соня  наотрез отказалась, а дома пыталась, как можно больше лежать.</w:t>
      </w:r>
    </w:p>
    <w:p>
      <w:pPr>
        <w:pStyle w:val="Normal"/>
        <w:ind w:firstLine="720"/>
        <w:jc w:val="both"/>
        <w:rPr>
          <w:sz w:val="24"/>
        </w:rPr>
      </w:pPr>
      <w:r>
        <w:rPr>
          <w:sz w:val="24"/>
        </w:rPr>
        <w:t xml:space="preserve">Несколько дней кряду Дмитрий Ильич вообще не казал глаз. Только звонил. Очень занят.  Телефонные разговоры заканчивались  тем, что кто-либо из них, не попрощавшись, швырял трубку. У Сони закончились деньги, которые регулярно  давал  на расходы Дмитрий Ильич.  Она принципиально  об этом молчала, хотя ей необходимо сейчас  кушать  как можно больше фруктов и овощей, калорийно питаться. А он забыл, ему не до этого!  </w:t>
      </w:r>
    </w:p>
    <w:p>
      <w:pPr>
        <w:pStyle w:val="Normal"/>
        <w:ind w:firstLine="720"/>
        <w:jc w:val="both"/>
        <w:rPr>
          <w:sz w:val="24"/>
        </w:rPr>
      </w:pPr>
      <w:r>
        <w:rPr>
          <w:sz w:val="24"/>
        </w:rPr>
        <w:t>Когда  в очередной раз, поспешно забежав, оповестил, что у него нет ни минутки, он торопится  на оформление пригнанного для сына “Мерседеса”, Соня не выдержала. Ее возмущению не было  границ! Она рыдала, обзывала его подлецом, швыряла  подушки, грохнула  об пол хрустальную вазочку, которая ему так нравилась, и чуть было не шла на него с кулаками.</w:t>
      </w:r>
    </w:p>
    <w:p>
      <w:pPr>
        <w:pStyle w:val="Normal"/>
        <w:ind w:firstLine="720"/>
        <w:jc w:val="both"/>
        <w:rPr>
          <w:sz w:val="24"/>
        </w:rPr>
      </w:pPr>
      <w:r>
        <w:rPr>
          <w:sz w:val="24"/>
        </w:rPr>
        <w:t>Дмитрий Ильич  долго ее успокаивал, отпаивал успокоительными настойками, украдкой поглядывая на часы. Придя в себя, она извинялась за несдержанность. Ей и в самом деле было стыдно за свое поведение, но она ничего не могла с собой поделать. Дмитрий Ильич, в свою очередь, пытался опять обнадежить,  наврать, /а она уже верила всему, что он говорил  и была рада!/ Уходя от Сони, спускаясь по лестнице, он никак не мог найти нитроглицерин... Позвал: ”При-я- тель!”  Ах, вот... пришел, все хорошо.</w:t>
      </w:r>
    </w:p>
    <w:p>
      <w:pPr>
        <w:pStyle w:val="Normal"/>
        <w:ind w:firstLine="720"/>
        <w:jc w:val="both"/>
        <w:rPr>
          <w:sz w:val="24"/>
        </w:rPr>
      </w:pPr>
      <w:r>
        <w:rPr>
          <w:sz w:val="24"/>
        </w:rPr>
        <w:t>После очередного скандала Соне стало плохо. Ночью она  позвонила  Фомичу. Он отвез  ее в больницу. Врачи, во избежании осложнений, настаивали  на аборте, но был  небольшой шанс.  Соня умолила  сохранить ребенка.</w:t>
      </w:r>
    </w:p>
    <w:p>
      <w:pPr>
        <w:pStyle w:val="Normal"/>
        <w:ind w:firstLine="720"/>
        <w:jc w:val="both"/>
        <w:rPr>
          <w:sz w:val="24"/>
        </w:rPr>
      </w:pPr>
      <w:r>
        <w:rPr>
          <w:sz w:val="24"/>
        </w:rPr>
        <w:t xml:space="preserve">  </w:t>
      </w:r>
      <w:r>
        <w:rPr>
          <w:sz w:val="24"/>
        </w:rPr>
        <w:t>В больнице ее проведывал  лишь Фомич, принося в потертой сумке фрукты, йогурты,  на которого в женском отделении смотрели с удивлением. На мужа не похож, на отца, вроде, тоже. Она стеснялась просить его  позвонить Дмитрию Ильичу, ибо знала, что Фомич его не уважает.</w:t>
      </w:r>
    </w:p>
    <w:p>
      <w:pPr>
        <w:pStyle w:val="Normal"/>
        <w:ind w:firstLine="720"/>
        <w:jc w:val="both"/>
        <w:rPr>
          <w:sz w:val="24"/>
        </w:rPr>
      </w:pPr>
      <w:r>
        <w:rPr>
          <w:sz w:val="24"/>
        </w:rPr>
        <w:t xml:space="preserve">На бумажке написала  номер прямого  служебного телефона Дмитрия Ильича и попросила  медсестру позвонить ему  и сообщить, где она находится. Медсестра долго не могла дозвониться, никто не брал трубку.  Тогда Соня вспомнила   телефон приемной, по которому она когда-то звонила маме Софье Михайловне. /Господи, знала бы сейчас мама!../  Там ответили, что Дмитрий Ильич в командировке в Москве. </w:t>
      </w:r>
    </w:p>
    <w:p>
      <w:pPr>
        <w:pStyle w:val="Normal"/>
        <w:ind w:firstLine="720"/>
        <w:jc w:val="both"/>
        <w:rPr>
          <w:sz w:val="24"/>
        </w:rPr>
      </w:pPr>
      <w:r>
        <w:rPr>
          <w:sz w:val="24"/>
        </w:rPr>
        <w:t xml:space="preserve">Целыми днями она лежала и бессмысленно смотрела в потолок. Слез не было. Пыталась взять себя в руки, вспомнив  по- латински слова Пифагора: “Не ешь сердце”, что  значит, не удручай себя горем. Но это совсем не помогало. Соня не могла  ничего поделать со своей избитой до синяков  душой и кровоточащим сердцем. </w:t>
      </w:r>
    </w:p>
    <w:p>
      <w:pPr>
        <w:pStyle w:val="Normal"/>
        <w:ind w:firstLine="720"/>
        <w:jc w:val="both"/>
        <w:rPr>
          <w:sz w:val="24"/>
        </w:rPr>
      </w:pPr>
      <w:r>
        <w:rPr>
          <w:sz w:val="24"/>
        </w:rPr>
        <w:t>- Из меня вынули жизнь!.. - беспомощно кричала она в подушку.</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tab/>
        <w:tab/>
      </w:r>
    </w:p>
    <w:p>
      <w:pPr>
        <w:pStyle w:val="Normal"/>
        <w:ind w:left="2160" w:firstLine="720"/>
        <w:jc w:val="both"/>
        <w:rPr>
          <w:sz w:val="24"/>
        </w:rPr>
      </w:pPr>
      <w:r>
        <w:rPr>
          <w:sz w:val="24"/>
        </w:rPr>
        <w:t>ГЛАВА      ДЕВЯТА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Дмитрий Ильич с резвостью молодого оленя  сутками носился по Москве, добывая необходимые бумаги для открытия своего центра. В самые неподходящие моменты  сердце вдруг сильно ухало и куда-то исчезало. Правда, ненадолго. Пока он рассеянно шарил по карманам в поисках нитроглицерина, оно  возвращалось, начинало стучать радостно и даже весело, в тон настроения хозяина, как бы извиняясь за причиненные неудобства. В такие моменты он клятвенно давал себе слово: “Запущу центр, займусь сердцем!”  </w:t>
      </w:r>
    </w:p>
    <w:p>
      <w:pPr>
        <w:pStyle w:val="Normal"/>
        <w:ind w:firstLine="720"/>
        <w:jc w:val="both"/>
        <w:rPr>
          <w:sz w:val="24"/>
        </w:rPr>
      </w:pPr>
      <w:r>
        <w:rPr>
          <w:sz w:val="24"/>
        </w:rPr>
        <w:t>Снег с сухарным  хрустом крошился под его уверенными ногами, а над головой,  дробно и неровно  стучали голые ясеневые  ветки в ледяной коросте. Он торопился /и еще, как!/ в  гостиницу “Россия”, где его с объятиями в которых он себя чувствовал точно,  как в стране чудес,  ждала Алиса. Да, Алиса,  та самая, что приходилась родной  дочерью полногрудой Ларисы со взглядом василиска. При спонсорской поддержке Дмитрия Ильича она заканчивала институт и уже была внесена в реестр будущих работников медицинского центра менеджером. В этом  качестве  и находилась сейчас в рабочей командировке  вместе с шефом.</w:t>
      </w:r>
    </w:p>
    <w:p>
      <w:pPr>
        <w:pStyle w:val="Normal"/>
        <w:ind w:firstLine="720"/>
        <w:jc w:val="both"/>
        <w:rPr>
          <w:sz w:val="24"/>
        </w:rPr>
      </w:pPr>
      <w:r>
        <w:rPr>
          <w:sz w:val="24"/>
        </w:rPr>
        <w:t>Нельзя сказать, что Дмитрий Ильич навсегда забыл о Соне, совсем нет. Вспоминал. /А как же?/  Но в этих случаях, срочно на помощь прибегал Приятель и отключал и душу, и память. Почему-то последнее время случались  сбои и поломки в механизме, /а может Приятель на грудь принимал  больше положенного?/  и вот тогда наступали  нехорошие минуты подобные казни! Но Приятель, что не говори,  все же классный механик! Быстро ликвидировал  неисправности и  тогда у Дмитрия Ильича  наступало удвоенное блаженство.</w:t>
      </w:r>
    </w:p>
    <w:p>
      <w:pPr>
        <w:pStyle w:val="Normal"/>
        <w:ind w:firstLine="720"/>
        <w:jc w:val="both"/>
        <w:rPr>
          <w:sz w:val="24"/>
        </w:rPr>
      </w:pPr>
      <w:r>
        <w:rPr>
          <w:sz w:val="24"/>
        </w:rPr>
        <w:t>Сейчас обессиленный, / в такие минуты в альковных делах он себя чувствовал Казановой/ как боксер после неравного поединка с намного превосходящим его силы молодым противником, разгоряченный Дмитрий Ильич лежал откинувшись на подушки. Ему мерещилось, что сейчас он вместе с Алисой погрузился в первозданную пустоту чуть ли не мелового периода , где нет никого, где никто и ничто его не волнует, лишь сплошная приятная нега и все!</w:t>
      </w:r>
    </w:p>
    <w:p>
      <w:pPr>
        <w:pStyle w:val="Normal"/>
        <w:ind w:firstLine="720"/>
        <w:jc w:val="both"/>
        <w:rPr>
          <w:sz w:val="24"/>
        </w:rPr>
      </w:pPr>
      <w:r>
        <w:rPr>
          <w:sz w:val="24"/>
        </w:rPr>
        <w:t xml:space="preserve">О, Алиса, яркая представительница юного нового поколения! Она с дальним и точным прицелом искусно привязала к себе  Дмитрия Ильича, крепко привязала   невидимыми капроновыми нитями, становясь с каждым днем все удобнее и необходимее ему. Но,  надо заметить, при этом ни капельки не привязывалась   сама, ибо понимала... Очаровала его, как только могла, бросая на это все имеющиеся резервы, однако сама  не очаровывалась, / а зачем? И так хорошо!/ ибо не только  умна Алиса, но и прозорлива.  </w:t>
      </w:r>
    </w:p>
    <w:p>
      <w:pPr>
        <w:pStyle w:val="Normal"/>
        <w:ind w:firstLine="720"/>
        <w:jc w:val="both"/>
        <w:rPr>
          <w:sz w:val="24"/>
        </w:rPr>
      </w:pPr>
      <w:r>
        <w:rPr>
          <w:sz w:val="24"/>
        </w:rPr>
        <w:t>Вот он очаровался и привязался.  Его манил и дразнил  чудный   цвет ее лица алебастровой белизны, золотистые локоны и зовущие, много обещающие  глаза. Алиса всегда окружена облаком греховно дорогих духов. На этот запах, он, как самец,  широко раздувая ноздри, прямо-таки бежал  галопом не разбирая дороги.</w:t>
      </w:r>
    </w:p>
    <w:p>
      <w:pPr>
        <w:pStyle w:val="Normal"/>
        <w:ind w:firstLine="720"/>
        <w:jc w:val="both"/>
        <w:rPr>
          <w:sz w:val="24"/>
        </w:rPr>
      </w:pPr>
      <w:r>
        <w:rPr>
          <w:sz w:val="24"/>
        </w:rPr>
        <w:t>Случалось,  присутствуя на особо доверительных переговорах, Алиса получала “щелчок по носу”. Это бывало, когда партнер Дмитрия Ильича  выразительно показывал глазами  на Алису или сам Дмитрий Ильич догадывался о неуместности ее присутствия в данной ситуации и просил  выйти.  Ну и что? Фи!.. Она сидела и ждала в соседней комнате тихонечко считая его денежки в  туго набитом крупными купюрами партмонэ. Незаметно перекладывала в свою изящную крокодиловой кожи сумочку несколько купюр, /много не надо, зачем? Она делает это регулярно./ их отсутствие, а она  это знала твердо,  не будет замечено шефом, который уже полностью доверился  ей.</w:t>
      </w:r>
    </w:p>
    <w:p>
      <w:pPr>
        <w:pStyle w:val="Normal"/>
        <w:ind w:firstLine="720"/>
        <w:jc w:val="both"/>
        <w:rPr>
          <w:sz w:val="24"/>
        </w:rPr>
      </w:pPr>
      <w:r>
        <w:rPr>
          <w:sz w:val="24"/>
        </w:rPr>
        <w:t xml:space="preserve">А то о чем сейчас идет разговор за стенкой, ее не волнует, пусть говорят, досыта говорят! Она будет знать все до мельчайших подробностей, потому что у шефа от нее нет никаких секретов, ведь кому кроме нее он может все рассказать, а? </w:t>
      </w:r>
    </w:p>
    <w:p>
      <w:pPr>
        <w:pStyle w:val="Normal"/>
        <w:ind w:firstLine="720"/>
        <w:jc w:val="both"/>
        <w:rPr>
          <w:sz w:val="24"/>
        </w:rPr>
      </w:pPr>
      <w:r>
        <w:rPr>
          <w:sz w:val="24"/>
        </w:rPr>
        <w:t xml:space="preserve">Когда они после обеда пойдут  в шоколадницу лакомиться ее любимым яблочным штруделем, он сам в подробностях  обо всем ей и расскажет, да еще у нее, у Алисы, заглядывая в ее ясные глазки, спросит совета. Вот так-то!  А она расстарается свои глазки, со  вставленными  линзами, обворожительно распахнуть, что сделает ее взгляд неземным, русалочьим, / а Дмитрий Ильич почувствует себя идущим ко дну/, а Алиса вкрадчивым голоском  выскажет свое мнение. </w:t>
      </w:r>
    </w:p>
    <w:p>
      <w:pPr>
        <w:pStyle w:val="Normal"/>
        <w:ind w:firstLine="720"/>
        <w:jc w:val="both"/>
        <w:rPr>
          <w:sz w:val="24"/>
        </w:rPr>
      </w:pPr>
      <w:r>
        <w:rPr>
          <w:sz w:val="24"/>
        </w:rPr>
        <w:t xml:space="preserve">В воскресенье уставший Дмитрий Ильич выдал Алисе денежное пособие на бутики, а сам, понимая, что нужны будут немалые силы на последнюю ударную неделю в Москве, прилег отдохнуть. </w:t>
      </w:r>
    </w:p>
    <w:p>
      <w:pPr>
        <w:pStyle w:val="Normal"/>
        <w:ind w:firstLine="720"/>
        <w:jc w:val="both"/>
        <w:rPr>
          <w:sz w:val="24"/>
        </w:rPr>
      </w:pPr>
      <w:r>
        <w:rPr>
          <w:sz w:val="24"/>
        </w:rPr>
        <w:t xml:space="preserve">Неслышно выскользнула за дверь Алиса. Он уже погрузился в сон, когда в гостиничный номер вошла Соня. Она опустилась перед ним на колени, точь в точь, как святая Инесса на полотне испанского художника Рибера, возле  которого он недавно долго стоял в Пушкинском музее, куда с трудом затащил Алису. </w:t>
      </w:r>
    </w:p>
    <w:p>
      <w:pPr>
        <w:pStyle w:val="Normal"/>
        <w:ind w:firstLine="720"/>
        <w:jc w:val="both"/>
        <w:rPr>
          <w:sz w:val="24"/>
        </w:rPr>
      </w:pPr>
      <w:r>
        <w:rPr>
          <w:sz w:val="24"/>
        </w:rPr>
        <w:t>Он лежал прижавшись к стенке, ему  хотелось быть незамеченным, превратиться в невидимку. Соня продолжала стоять на коленях со сложенными на грудях руками, на пальце полыхало подаренное им кольцо с лилией, по плечам струились  распущенные волосы и  полным веры молящим взором она продолжала смотреть на него. Это становилось  мучительно, надо что-то делать!  “Ах, да, сейчас, сейчас, где же он, его Приятель, что он медлит?  Опять поломка? Да, нет, вспомнил...  Я же послал его проследить за этой девчонкой Алисой, нет, не проследить, ну, в общем, помочь... Что делать?? “</w:t>
      </w:r>
    </w:p>
    <w:p>
      <w:pPr>
        <w:pStyle w:val="Normal"/>
        <w:ind w:firstLine="720"/>
        <w:jc w:val="both"/>
        <w:rPr>
          <w:sz w:val="24"/>
        </w:rPr>
      </w:pPr>
      <w:r>
        <w:rPr>
          <w:sz w:val="24"/>
        </w:rPr>
        <w:t>Ему кажется, что Соня смотрит прямо в его  сердце. А вдруг  оно  не выдержит? И он впервые  ощутил  всю гнусность своего поступка по отношению к ней.  “Как я этого раньше не понимал?!” А когда было понимать-то? Ведь по его просьбе Приятель накрепко  отключил память о Соне, прочистил, промыл, отмыл все, что еще оставалось в закоулках сердца, тщательно подмел запутанные лабиринты его души. Приятелю  это было не впервой, он туго знал свое дело.</w:t>
      </w:r>
    </w:p>
    <w:p>
      <w:pPr>
        <w:pStyle w:val="Normal"/>
        <w:ind w:firstLine="720"/>
        <w:jc w:val="both"/>
        <w:rPr>
          <w:sz w:val="24"/>
        </w:rPr>
      </w:pPr>
      <w:r>
        <w:rPr>
          <w:sz w:val="24"/>
        </w:rPr>
        <w:t>А потом появилась, да нет, она давно была, эта девочка Алиса, которая вместе  с мамой и всеми праздниками регулярно появлялась на пороге   кабинета с цветами в гофрированной бумаге, чтобы поздравить его и крепко поцеловать в щечку. Шло время, она пришла одна и  поцеловала в губы. Крепко поцеловала...</w:t>
      </w:r>
    </w:p>
    <w:p>
      <w:pPr>
        <w:pStyle w:val="Normal"/>
        <w:ind w:firstLine="720"/>
        <w:jc w:val="both"/>
        <w:rPr>
          <w:sz w:val="24"/>
        </w:rPr>
      </w:pPr>
      <w:r>
        <w:rPr>
          <w:sz w:val="24"/>
        </w:rPr>
        <w:t>- Соня! Я, я... Ты меня простишь?..</w:t>
      </w:r>
    </w:p>
    <w:p>
      <w:pPr>
        <w:pStyle w:val="Normal"/>
        <w:ind w:firstLine="720"/>
        <w:jc w:val="both"/>
        <w:rPr>
          <w:sz w:val="24"/>
        </w:rPr>
      </w:pPr>
      <w:r>
        <w:rPr>
          <w:sz w:val="24"/>
        </w:rPr>
        <w:t>Почему она молчит?!  Я этого не выдержу... Вот, заговорила... Не пойму, не разберу, что она говорит? Что, что?..</w:t>
      </w:r>
    </w:p>
    <w:p>
      <w:pPr>
        <w:pStyle w:val="Normal"/>
        <w:ind w:firstLine="720"/>
        <w:jc w:val="both"/>
        <w:rPr>
          <w:sz w:val="24"/>
        </w:rPr>
      </w:pPr>
      <w:r>
        <w:rPr>
          <w:sz w:val="24"/>
        </w:rPr>
        <w:t>- Я не Соня. Я - птица Сирин...</w:t>
      </w:r>
    </w:p>
    <w:p>
      <w:pPr>
        <w:pStyle w:val="Normal"/>
        <w:ind w:firstLine="720"/>
        <w:jc w:val="both"/>
        <w:rPr>
          <w:sz w:val="24"/>
        </w:rPr>
      </w:pPr>
      <w:r>
        <w:rPr>
          <w:sz w:val="24"/>
        </w:rPr>
        <w:t>.Дмитрий Ильич открыл глаза. За окнами густая темнота, значит он долго спал. Соня... Его била  паническая дрожь и не покидало ощущение, что она здесь точно была. Что за чертовщина, еще этого не хватало! Но руки сами потянулись  к аппарату. Набрал код города, номер Сониного телефона. Гудки... раз, два... четыре... шесть... Как долго!  Трубку сняли. Он испугался  и нажал  на рычаг.</w:t>
      </w:r>
    </w:p>
    <w:p>
      <w:pPr>
        <w:pStyle w:val="Normal"/>
        <w:ind w:firstLine="720"/>
        <w:jc w:val="both"/>
        <w:rPr>
          <w:sz w:val="24"/>
        </w:rPr>
      </w:pPr>
      <w:r>
        <w:rPr>
          <w:sz w:val="24"/>
        </w:rPr>
        <w:t>Долго стоял под душем, мысленно перебирая завтрашние дела. Когда брился, тщательно всматриваясь в зеркало, вдруг увидел, как мелькнула  тень Сони. Фу, ты, что за напасть... И тут же с облегчением услышал,  вернулась Алиса, которая с ворохом покупок и резким запахом духов быстро выселила   присутствие Сони в номере и  тут же устроила дефиле.</w:t>
      </w:r>
    </w:p>
    <w:p>
      <w:pPr>
        <w:pStyle w:val="Normal"/>
        <w:ind w:firstLine="720"/>
        <w:jc w:val="both"/>
        <w:rPr>
          <w:sz w:val="24"/>
        </w:rPr>
      </w:pPr>
      <w:r>
        <w:rPr>
          <w:sz w:val="24"/>
        </w:rPr>
        <w:t xml:space="preserve"> </w:t>
      </w:r>
      <w:r>
        <w:rPr>
          <w:sz w:val="24"/>
        </w:rPr>
        <w:t>Переодеваясь и красуясь перед Дмитрием Ильичем, она весело рассказывала, как в ювелирном магазине обратили внимание на ее перстень с бирюзой. Оценщик-армянин, почмокав губами сказал, что старинная работа, спросил откуда оно у нее и не собирается ли она его продавать, а то он даст хорошие деньги.</w:t>
      </w:r>
    </w:p>
    <w:p>
      <w:pPr>
        <w:pStyle w:val="Normal"/>
        <w:ind w:firstLine="720"/>
        <w:jc w:val="both"/>
        <w:rPr>
          <w:sz w:val="24"/>
        </w:rPr>
      </w:pPr>
      <w:r>
        <w:rPr>
          <w:sz w:val="24"/>
        </w:rPr>
        <w:t>- А, правда, откуда оно у тебя? Ты купил к моему дню рождения, да? А где? -  Сыпала она  вопросами.</w:t>
      </w:r>
    </w:p>
    <w:p>
      <w:pPr>
        <w:pStyle w:val="Normal"/>
        <w:ind w:firstLine="720"/>
        <w:jc w:val="both"/>
        <w:rPr>
          <w:sz w:val="24"/>
        </w:rPr>
      </w:pPr>
      <w:r>
        <w:rPr>
          <w:sz w:val="24"/>
        </w:rPr>
        <w:t>Он давался диву, как она змеей вползала в платья, всевозможные кофточки, юбочки, колготки. Походкой манекенщицы,  вихляя бедрами, прохаживалась по гостиничному номеру, любуясь собой.</w:t>
      </w:r>
    </w:p>
    <w:p>
      <w:pPr>
        <w:pStyle w:val="Normal"/>
        <w:ind w:firstLine="720"/>
        <w:jc w:val="both"/>
        <w:rPr>
          <w:sz w:val="24"/>
        </w:rPr>
      </w:pPr>
      <w:r>
        <w:rPr>
          <w:sz w:val="24"/>
        </w:rPr>
        <w:t>- Алиса, ты не знаешь, что значит птица Сирин?</w:t>
      </w:r>
    </w:p>
    <w:p>
      <w:pPr>
        <w:pStyle w:val="Normal"/>
        <w:ind w:firstLine="720"/>
        <w:jc w:val="both"/>
        <w:rPr>
          <w:sz w:val="24"/>
        </w:rPr>
      </w:pPr>
      <w:r>
        <w:rPr>
          <w:sz w:val="24"/>
        </w:rPr>
        <w:t>- Сирин? Не-а... - и, снимая платье, манящее приворотным цветом, улыбнувшись фирменной улыбкой, поучительно произнесла: - Это ты, наверное, что-то перепутал. Ни Сирин, а сирены, это такие сладкоголосые птицы, которые заманивают путешественников...</w:t>
      </w:r>
    </w:p>
    <w:p>
      <w:pPr>
        <w:pStyle w:val="Normal"/>
        <w:ind w:firstLine="720"/>
        <w:jc w:val="both"/>
        <w:rPr>
          <w:sz w:val="24"/>
        </w:rPr>
      </w:pPr>
      <w:r>
        <w:rPr>
          <w:sz w:val="24"/>
        </w:rPr>
        <w:t>“</w:t>
      </w:r>
      <w:r>
        <w:rPr>
          <w:sz w:val="24"/>
        </w:rPr>
        <w:t>Таких, как я!” - пронеслось молнией в голове.  Алиса продолжала что-то мило щебетать, но он ничего не хотел слышать, а смотрел на нее чужую и наглую.</w:t>
      </w:r>
    </w:p>
    <w:p>
      <w:pPr>
        <w:pStyle w:val="Normal"/>
        <w:ind w:firstLine="720"/>
        <w:jc w:val="both"/>
        <w:rPr>
          <w:sz w:val="24"/>
        </w:rPr>
      </w:pPr>
      <w:r>
        <w:rPr>
          <w:sz w:val="24"/>
        </w:rPr>
        <w:t>Позже, после ужина, который Дмитрий Ильич заказал в номер,  позвонила  Генриетта Яковлевна и водопадом  жалоб обрушилась на Игоря.</w:t>
      </w:r>
    </w:p>
    <w:p>
      <w:pPr>
        <w:pStyle w:val="Normal"/>
        <w:ind w:firstLine="720"/>
        <w:jc w:val="both"/>
        <w:rPr>
          <w:sz w:val="24"/>
        </w:rPr>
      </w:pPr>
      <w:r>
        <w:rPr>
          <w:sz w:val="24"/>
        </w:rPr>
        <w:t>-Представляешь, я ему сделала замечание... /дальше следовал долгий рассказ, который Дмитрий Ильич пропустил мимо/. Замечание, согласись справедливое. Ты согласен? - И, не ожидая ответа, а он ей  и не нужен, так как в своей правоте она  уверена,  продолжала: - Так он теперь, видите ли, бойкотирует меня, кладет трубку, когда я звоню. Ты слышишь?.. - Пыталась тормошить Дмитрия Ильича  по телефону Генриетта Яковлевна. -  Но самое ужасное... алло, алло, ты меня слышишь? - Она понизила  голос до драматического шепота, - не знаю даже, как и сказать тебе... В общем, Ветрова, которая у меня в ОТК работает, сказала, что у него там в квартире безвылазно живут две девицы, представляешь? Она по моей просьбе...</w:t>
      </w:r>
    </w:p>
    <w:p>
      <w:pPr>
        <w:pStyle w:val="Normal"/>
        <w:ind w:firstLine="720"/>
        <w:jc w:val="both"/>
        <w:rPr>
          <w:sz w:val="24"/>
        </w:rPr>
      </w:pPr>
      <w:r>
        <w:rPr>
          <w:sz w:val="24"/>
        </w:rPr>
        <w:t>“</w:t>
      </w:r>
      <w:r>
        <w:rPr>
          <w:sz w:val="24"/>
        </w:rPr>
        <w:t>Хорошо, что девицы, а не юноши.” - безрадостно подумал  Дмитрий Ильич и обещал обязательно позвонить сыну, поглядывая  на Алису,  готовящуюся ко сну в соблазнительной прозрачной ночной рубашечке. А сам подумал: ”Дудки! Надоели! Все надоели!  Как хотите, так  и живите!”</w:t>
      </w:r>
    </w:p>
    <w:p>
      <w:pPr>
        <w:pStyle w:val="Normal"/>
        <w:ind w:firstLine="720"/>
        <w:jc w:val="both"/>
        <w:rPr>
          <w:sz w:val="24"/>
        </w:rPr>
      </w:pPr>
      <w:r>
        <w:rPr>
          <w:sz w:val="24"/>
        </w:rPr>
        <w:t xml:space="preserve">Генриетта Яковлевна, конечно, догадывалась, что опять коготок у мужа увяз.  Напоследок крикнула, /для нее это было психологически необходимо, как своего рода угроза, напоминание мужу- кобелю/, что звонил  ее родной брат Ювеналий, из Молдавии и сказал, что... </w:t>
      </w:r>
    </w:p>
    <w:p>
      <w:pPr>
        <w:pStyle w:val="Normal"/>
        <w:ind w:firstLine="720"/>
        <w:jc w:val="both"/>
        <w:rPr>
          <w:sz w:val="24"/>
        </w:rPr>
      </w:pPr>
      <w:r>
        <w:rPr>
          <w:sz w:val="24"/>
        </w:rPr>
        <w:t xml:space="preserve">Дмитрий Ильич рявкнул: ”Дома расскажешь!”  - и бросил трубку.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После выхода из больницы Соня долго не могла выйти из затянувшегося стресса. Путая восходы с закатами солнца, проваливалась  в тяжелейшие сны, которые приходили от употребления сильных снотворных таблеток и  спасали ее на какое- то время. Просыпалась  со страхом, дрожащая, с влажными руками и  неприбранная бродила в ночной сорочке и халате по комнатам. Когда поглядела  в  прихожей на  свое отражение в зеркале, предпочла,  чтобы оно треснуло. </w:t>
      </w:r>
    </w:p>
    <w:p>
      <w:pPr>
        <w:pStyle w:val="Normal"/>
        <w:ind w:firstLine="720"/>
        <w:jc w:val="both"/>
        <w:rPr>
          <w:sz w:val="24"/>
        </w:rPr>
      </w:pPr>
      <w:r>
        <w:rPr>
          <w:sz w:val="24"/>
        </w:rPr>
        <w:t xml:space="preserve"> </w:t>
      </w:r>
      <w:r>
        <w:rPr>
          <w:sz w:val="24"/>
        </w:rPr>
        <w:t xml:space="preserve">Не в силах унять подкатывающуюся душевную боль, шла в гостиную, валилась на диван. А она, эта ни с чем несравнимая боль, выла  внутри диким зверем и Соня не могла справиться с ней,  опять пила снотворное, забывалась во сне. Очнувшись, сползала с дивана, который еще хранил запах стойких духов Дмитрия Ильича и,  валяясь на паркете, облитом золотом солнечного полдня, пыталась  молиться.    </w:t>
      </w:r>
    </w:p>
    <w:p>
      <w:pPr>
        <w:pStyle w:val="Normal"/>
        <w:ind w:firstLine="720"/>
        <w:jc w:val="both"/>
        <w:rPr>
          <w:sz w:val="24"/>
        </w:rPr>
      </w:pPr>
      <w:r>
        <w:rPr>
          <w:sz w:val="24"/>
        </w:rPr>
        <w:t>Разыскала  старый молитвослов и, подойдя к иконе Федоровской Божьей Матери, о которой ей когда-то говорила мама, что она охраняет семью и в свое время отдавала ее дочери, /но она  не взяла/, начинала  читать молитвы. Выходило  плохо. Чем пристальней она всматривалась  в лицо Богоматери, тем строже становился ее светлый лик, а глаза, так казалось  Соне, наполнялись   слезами.</w:t>
      </w:r>
    </w:p>
    <w:p>
      <w:pPr>
        <w:pStyle w:val="Normal"/>
        <w:ind w:firstLine="720"/>
        <w:jc w:val="both"/>
        <w:rPr>
          <w:sz w:val="24"/>
        </w:rPr>
      </w:pPr>
      <w:r>
        <w:rPr>
          <w:sz w:val="24"/>
        </w:rPr>
        <w:t>О чем просила Соня? Конечно, о том, чтобы всеми правдами и неправдами к ней вернулся Дмитрий Ильич. И вдруг к ней пришло осознание, что она занимается кощунством, просит  Матерь Божью, заступницу семьи, которой молятся во ее сохранение, по сути дела, разрушить семью. Тут же в голову заступником влетел  вопрос: ”А есть ли там семья? Ведь он...”</w:t>
      </w:r>
    </w:p>
    <w:p>
      <w:pPr>
        <w:pStyle w:val="Normal"/>
        <w:ind w:firstLine="720"/>
        <w:jc w:val="both"/>
        <w:rPr>
          <w:sz w:val="24"/>
        </w:rPr>
      </w:pPr>
      <w:r>
        <w:rPr>
          <w:sz w:val="24"/>
        </w:rPr>
        <w:t>И опять она погружалась  в темный студень времени, как бусинки на нитку пыталась  нанизать свои воспоминания, совершенно не понимая, почему все так обернулось? В чем она виновата? Бусинки летели в разные стороны, в рассыпную... А она, опять и опять  пыталась докопаться, в какой же это момент она, заблудившись, свернула с тропинки, ведущей ее к большому счастью. Ей было необходимо, чтобы в эти минуты, хоть кто-то разделял ее жизненную  позицию!  Но, увы...</w:t>
      </w:r>
    </w:p>
    <w:p>
      <w:pPr>
        <w:pStyle w:val="Normal"/>
        <w:ind w:firstLine="720"/>
        <w:jc w:val="both"/>
        <w:rPr>
          <w:sz w:val="24"/>
        </w:rPr>
      </w:pPr>
      <w:r>
        <w:rPr>
          <w:sz w:val="24"/>
        </w:rPr>
        <w:t xml:space="preserve">Подходила   к окну и  сквозь заросли стоящей на подоконнике  драцены смотрела  на деревья, где висели  замерзшие, скукоженные, похожие на поджаренные хлебцы  коричневые листья. Становилось  страшно. Хотелось   куда-то бежать, что-то делать, но только бы увидеть Дмитрия Ильича. Стать собакой, встреченной им, птицей пролетевшей мимо него, деревьями, цветами, воздухом... </w:t>
      </w:r>
    </w:p>
    <w:p>
      <w:pPr>
        <w:pStyle w:val="Normal"/>
        <w:ind w:firstLine="720"/>
        <w:jc w:val="both"/>
        <w:rPr>
          <w:sz w:val="24"/>
        </w:rPr>
      </w:pPr>
      <w:r>
        <w:rPr>
          <w:sz w:val="24"/>
        </w:rPr>
        <w:t xml:space="preserve">Звонила  ему домой. Трубку снимала  Генриетта Яковлевна и на вопрос, можно ли пригласить Дмитрия Ильича к телефону, прокурорским тоном вопрошала,  кто ему звонит  и по какому вопросу?  Много раз, набирая въевшийся в сердце номер телефона, и, слыша  голос Генриетты Яковлевны,  безнадежно клала трубку. Но пришел  тот день, когда на домашнем телефоне Дмитрия Ильича появился определитель  номеров звонящих абонентов и после того, как Соня позвонила и, как всегда, положила трубку,  ей, тут же, перезвонила  Генриетта Яковлевна, с вопросом: ”Вы звонили?” Соня робко ответила: ”Я ошиблась номером...” </w:t>
      </w:r>
    </w:p>
    <w:p>
      <w:pPr>
        <w:pStyle w:val="Normal"/>
        <w:ind w:firstLine="720"/>
        <w:jc w:val="both"/>
        <w:rPr>
          <w:sz w:val="24"/>
        </w:rPr>
      </w:pPr>
      <w:r>
        <w:rPr>
          <w:sz w:val="24"/>
        </w:rPr>
        <w:t>И такой   канал связи теперь  для нее был перекрыт.</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Отчаявшись, Соня набрала номер телефона  медицинского центра, где сразу же  трубку сняла  Алиса, которая вместе  с мамой,  ставшей главной медсестрой центра,  безусловно, знали /и неплохо/ теневую сторону жизни Дмитрия Ильича. Городок-то маленький!   </w:t>
      </w:r>
    </w:p>
    <w:p>
      <w:pPr>
        <w:pStyle w:val="Normal"/>
        <w:ind w:firstLine="720"/>
        <w:jc w:val="both"/>
        <w:rPr>
          <w:sz w:val="24"/>
        </w:rPr>
      </w:pPr>
      <w:r>
        <w:rPr>
          <w:sz w:val="24"/>
        </w:rPr>
        <w:t xml:space="preserve">Разговаривая с Софьей Николаевной по телефону,   Алиса, как хотела,  вовсю изголялась над ней! /В приемной пока еще не было  секретаря и эти функции на себя взяла Алиса./   Поначалу, услышав уже знакомый голос Софьи Николаевны, /а в жизни  она ее никогда не видала/ официальным тоном, по всем правилам, требовала  ее   представиться и сказать откуда звонят. Потом  просила, якобы, подождать. Ждала  Соня долго. А Алиса в это время покрывала  ногти лаком. Трубка лежала рядом. Через какое-то время, любуясь маникюром, она нежно говорила, что у него  совещание, перезвоните. </w:t>
      </w:r>
    </w:p>
    <w:p>
      <w:pPr>
        <w:pStyle w:val="Normal"/>
        <w:ind w:firstLine="720"/>
        <w:jc w:val="both"/>
        <w:rPr>
          <w:sz w:val="24"/>
        </w:rPr>
      </w:pPr>
      <w:r>
        <w:rPr>
          <w:sz w:val="24"/>
        </w:rPr>
        <w:t>Соня перезванивала. Все повторялось, только теперь   Алиса отвечала, что у него посетители  и с ней, то есть с Софьей Николаевной, он разговаривать не может, пусть звонит в другой раз. В другой раз добровольный секретарь приемной уже ставил вопрос ребром: ”По какому вопросу? Или:  “Изложите суть вопроса”. Когда Соня говорила, что звонит по личному вопросу, то тут  у Алисы  был один ответ: “По личным вопросам шеф не принимает!”</w:t>
      </w:r>
    </w:p>
    <w:p>
      <w:pPr>
        <w:pStyle w:val="Normal"/>
        <w:ind w:firstLine="720"/>
        <w:jc w:val="both"/>
        <w:rPr>
          <w:sz w:val="24"/>
        </w:rPr>
      </w:pPr>
      <w:r>
        <w:rPr>
          <w:sz w:val="24"/>
        </w:rPr>
        <w:t>Однажды вечером Соня  пыталась  заняться переводами древней любовной лирики. Как в ветхих черепках археологических раскопок,  ковырялась  в  архаических изречениях о любви, ища такое... И вот...  Нашла! Да,  именно это она крикнет ему по телефону, на улице, везде... Пусть слышат все, ей наплевать на то, что будут говорить, главное, чтобы он это услышал. И тогда...</w:t>
      </w:r>
    </w:p>
    <w:p>
      <w:pPr>
        <w:pStyle w:val="Normal"/>
        <w:ind w:firstLine="720"/>
        <w:jc w:val="both"/>
        <w:rPr>
          <w:sz w:val="24"/>
        </w:rPr>
      </w:pPr>
      <w:r>
        <w:rPr>
          <w:sz w:val="24"/>
        </w:rPr>
        <w:t>Раздался перепугавший ее  звонок  телефона. Это  он!  Она побежала  к телефону, по дороге задела бамбуковую подставку с которой на  пол с грохотом  полетел  вьетнамский горшок  с монстерой. Пусть! Она не остановилась и,  подбежав к телефону,  как выкипающий чайник,  схватила  трубку. В ней: ту-ту-ту... Не успела... Положила  трубку на рычаг, опять схватила, ту-ту-ту... Господи, но ведь это был он!!  У  Сони появилась  какая-то надежда...</w:t>
      </w:r>
    </w:p>
    <w:p>
      <w:pPr>
        <w:pStyle w:val="Normal"/>
        <w:ind w:firstLine="720"/>
        <w:jc w:val="both"/>
        <w:rPr>
          <w:sz w:val="24"/>
        </w:rPr>
      </w:pPr>
      <w:r>
        <w:rPr>
          <w:sz w:val="24"/>
        </w:rPr>
        <w:t>Пушинкой вспорхнула на подоконник, открыла форточку. Подошла к пианино. Ей, как ребенку, казалось, что звуки “Сурка”, которого она сейчас сыграет и которые он слышал и хорошо запомнил, когда приходил на уроки к ее маме Софье Михайловне, сейчас долетят вместе с ее любовью  до его сердца, где бы он не был...</w:t>
      </w:r>
    </w:p>
    <w:p>
      <w:pPr>
        <w:pStyle w:val="Normal"/>
        <w:ind w:firstLine="720"/>
        <w:jc w:val="both"/>
        <w:rPr>
          <w:sz w:val="24"/>
        </w:rPr>
      </w:pPr>
      <w:r>
        <w:rPr>
          <w:sz w:val="24"/>
        </w:rPr>
        <w:t xml:space="preserve">Со вспыхнувшей надеждой Соня поехала  в Адербиновку к Жужанне, по дороге любуясь небом, на котором  раскидано серебрились  кучерявые облака.  Подъезжая к поселку увидела, как над ним нависла   огромная грязно-синяя туча, контурами напоминающая собаку. Начался дождь. </w:t>
      </w:r>
    </w:p>
    <w:p>
      <w:pPr>
        <w:pStyle w:val="Normal"/>
        <w:ind w:firstLine="720"/>
        <w:jc w:val="both"/>
        <w:rPr>
          <w:sz w:val="24"/>
        </w:rPr>
      </w:pPr>
      <w:r>
        <w:rPr>
          <w:sz w:val="24"/>
        </w:rPr>
        <w:t xml:space="preserve">Во дворе под тентом  собралось много людей, в основном женщины.  Они строго молчали, думая извечную женскую думу. Соня стояла в сторонке и смотрела на голое мокрое дерево, которое, как ей казалось, тоже поникло от горя. Наконец, продрогшая до костей, дождалась своей очереди и   вошла   в мрачную комнату Жужанны, которая ее сразу узнала, нахмурилась. </w:t>
      </w:r>
    </w:p>
    <w:p>
      <w:pPr>
        <w:pStyle w:val="Normal"/>
        <w:ind w:firstLine="720"/>
        <w:jc w:val="both"/>
        <w:rPr>
          <w:sz w:val="24"/>
        </w:rPr>
      </w:pPr>
      <w:r>
        <w:rPr>
          <w:sz w:val="24"/>
        </w:rPr>
        <w:t>Она даже не слушала  запинающуюся, покрасневшую Соню, не задавала   ей ни единого вопроса, а молча раскидывала  три колоды карт: одна колода, как поняла Соня,  карты Таро, другая - обыкновенные карты в которые играют на пляже, а вот третья- непонятная.  Толстыми пальцами в кольцах Жужанна сгребла карты и, тасуя их, повела  черными круглыми глазами на Соню.</w:t>
      </w:r>
    </w:p>
    <w:p>
      <w:pPr>
        <w:pStyle w:val="Normal"/>
        <w:ind w:firstLine="720"/>
        <w:jc w:val="both"/>
        <w:rPr>
          <w:sz w:val="24"/>
        </w:rPr>
      </w:pPr>
      <w:r>
        <w:rPr>
          <w:sz w:val="24"/>
        </w:rPr>
        <w:t>- Мне нужна его фотография.  И деньги если хочешь, чтоб я  начала работать...- Она назвала большую сумму.</w:t>
      </w:r>
    </w:p>
    <w:p>
      <w:pPr>
        <w:pStyle w:val="Normal"/>
        <w:ind w:firstLine="720"/>
        <w:jc w:val="both"/>
        <w:rPr>
          <w:sz w:val="24"/>
        </w:rPr>
      </w:pPr>
      <w:r>
        <w:rPr>
          <w:sz w:val="24"/>
        </w:rPr>
        <w:t>В голове Сони моментально пронеслось: фото... фото...  Есть, да много фотографий, на Сардинии, а деньги... деньги найдет, займет, возьмет у Фомича.</w:t>
      </w:r>
    </w:p>
    <w:p>
      <w:pPr>
        <w:pStyle w:val="Normal"/>
        <w:ind w:firstLine="720"/>
        <w:jc w:val="both"/>
        <w:rPr>
          <w:sz w:val="24"/>
        </w:rPr>
      </w:pPr>
      <w:r>
        <w:rPr>
          <w:sz w:val="24"/>
        </w:rPr>
        <w:t>- Когда? Когда все это надо? - спросила она. - Чем быстрее, тем лучше?! Хорошо. Завтра. Можно?</w:t>
      </w:r>
    </w:p>
    <w:p>
      <w:pPr>
        <w:pStyle w:val="Normal"/>
        <w:ind w:firstLine="720"/>
        <w:jc w:val="both"/>
        <w:rPr>
          <w:sz w:val="24"/>
        </w:rPr>
      </w:pPr>
      <w:r>
        <w:rPr>
          <w:sz w:val="24"/>
        </w:rPr>
        <w:t xml:space="preserve">- Да. - ответила, поправляя на голове  платок с монетками, Жужанна.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По-отцовски переживающий за Соню Фомич несказанно рад ее приезду на дачу. Суетился, не знал куда посадить, чем угостить. Без удивления  выслушал  просьбу и тут же дал денег.</w:t>
      </w:r>
    </w:p>
    <w:p>
      <w:pPr>
        <w:pStyle w:val="Normal"/>
        <w:ind w:firstLine="720"/>
        <w:jc w:val="both"/>
        <w:rPr>
          <w:sz w:val="24"/>
        </w:rPr>
      </w:pPr>
      <w:r>
        <w:rPr>
          <w:sz w:val="24"/>
        </w:rPr>
        <w:t>- Не надо, Фомич, мне это много... - засмущалась Соня, возвращая половину.</w:t>
      </w:r>
    </w:p>
    <w:p>
      <w:pPr>
        <w:pStyle w:val="Normal"/>
        <w:ind w:firstLine="720"/>
        <w:jc w:val="both"/>
        <w:rPr>
          <w:sz w:val="24"/>
        </w:rPr>
      </w:pPr>
      <w:r>
        <w:rPr>
          <w:sz w:val="24"/>
        </w:rPr>
        <w:t>- Пусть будут, пусть будут, потом отдадите...</w:t>
      </w:r>
    </w:p>
    <w:p>
      <w:pPr>
        <w:pStyle w:val="Normal"/>
        <w:ind w:firstLine="720"/>
        <w:jc w:val="both"/>
        <w:rPr>
          <w:sz w:val="24"/>
        </w:rPr>
      </w:pPr>
      <w:r>
        <w:rPr>
          <w:sz w:val="24"/>
        </w:rPr>
        <w:t xml:space="preserve">Ей  стыдно и хотелось  повиниться перед Фомичом, которого она неоднократно грубо обрывала, когда он  пытался  помочь ей советом. И как  потом было неловко, когда он уходил, по-старчески горбясь, и незаметно оставлял в прихожей кусок мяса, то домашнюю курицу и всегда фрукты. </w:t>
      </w:r>
    </w:p>
    <w:p>
      <w:pPr>
        <w:pStyle w:val="Normal"/>
        <w:ind w:firstLine="720"/>
        <w:jc w:val="both"/>
        <w:rPr>
          <w:sz w:val="24"/>
        </w:rPr>
      </w:pPr>
      <w:r>
        <w:rPr>
          <w:sz w:val="24"/>
        </w:rPr>
        <w:t>- Софья Николаевна, подождите, я сейчас, быстренько, - и он побежал в гараж, - колеса  надо подкачать, совсем спустили... Пора машину на техосмотр гнать, я к вам знаете когда подъеду? - Он почесал затылок, наверное,  в среду, а  то завтра  друга поеду  навещу, он в доме престарелых, я всегда к нему по вторникам езжу,  ждать будет, нельзя обижать, он и так... А вы документы все приготовьте, хорошо?</w:t>
      </w:r>
    </w:p>
    <w:p>
      <w:pPr>
        <w:pStyle w:val="Normal"/>
        <w:ind w:firstLine="720"/>
        <w:jc w:val="both"/>
        <w:rPr>
          <w:sz w:val="24"/>
        </w:rPr>
      </w:pPr>
      <w:r>
        <w:rPr>
          <w:sz w:val="24"/>
        </w:rPr>
        <w:t xml:space="preserve">В боковое зеркало машины Соня видела, как он стоял и долго  смотрел  вслед.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Это на расходы. - Сказала Жужанна и взяла  деньги. - Ты думаешь это много? Совсем, нет. Придется  поездить, повозиться...  А ну-ка, напиши мне все его адреса и телефоны. Свои тоже. Если в эту сумму не уложусь, то сама понимаешь...- Соня кивнула головой и написала адреса, а Жужанна пристально рассматривала фотографию Дмитрия Ильича,  где он, улыбаясь фирменной улыбкой чеширского кота, сидел за столом в итальянской пицерии.- Знаешь, что я тебе скажу, не хочется мне его к тебе возвращать, ох, как не хочется, может не надо? Или очень хочешь? - Хитро щурилась Жужанна.</w:t>
      </w:r>
    </w:p>
    <w:p>
      <w:pPr>
        <w:pStyle w:val="Normal"/>
        <w:ind w:firstLine="720"/>
        <w:jc w:val="both"/>
        <w:rPr>
          <w:sz w:val="24"/>
        </w:rPr>
      </w:pPr>
      <w:r>
        <w:rPr>
          <w:sz w:val="24"/>
        </w:rPr>
        <w:t>- Да. Очень. - Твердо ответила Соня.</w:t>
      </w:r>
    </w:p>
    <w:p>
      <w:pPr>
        <w:pStyle w:val="Normal"/>
        <w:ind w:firstLine="720"/>
        <w:jc w:val="both"/>
        <w:rPr>
          <w:sz w:val="24"/>
        </w:rPr>
      </w:pPr>
      <w:r>
        <w:rPr>
          <w:sz w:val="24"/>
        </w:rPr>
        <w:t>- Ну, как знаешь, дело хозяйское...Вижу, любишь так, что аж кожа слезает. - Она достала из кармана  ситцевого передника, надетого поверх меховой безрукавки, сотовый телефон. - Говорить будешь?</w:t>
      </w:r>
    </w:p>
    <w:p>
      <w:pPr>
        <w:pStyle w:val="Normal"/>
        <w:ind w:firstLine="720"/>
        <w:jc w:val="both"/>
        <w:rPr>
          <w:sz w:val="24"/>
        </w:rPr>
      </w:pPr>
      <w:r>
        <w:rPr>
          <w:sz w:val="24"/>
        </w:rPr>
        <w:t>-С кем? С ним? - покраснела от неожиданности   Соня.</w:t>
      </w:r>
    </w:p>
    <w:p>
      <w:pPr>
        <w:pStyle w:val="Normal"/>
        <w:ind w:firstLine="720"/>
        <w:jc w:val="both"/>
        <w:rPr>
          <w:sz w:val="24"/>
        </w:rPr>
      </w:pPr>
      <w:r>
        <w:rPr>
          <w:sz w:val="24"/>
        </w:rPr>
        <w:t>Не отвечая на ее вопрос, Жужанна  осведомилась:</w:t>
      </w:r>
    </w:p>
    <w:p>
      <w:pPr>
        <w:pStyle w:val="Normal"/>
        <w:ind w:firstLine="720"/>
        <w:jc w:val="both"/>
        <w:rPr>
          <w:sz w:val="24"/>
        </w:rPr>
      </w:pPr>
      <w:r>
        <w:rPr>
          <w:sz w:val="24"/>
        </w:rPr>
        <w:t>- Какой там у него номер? - И, деловито нажимая кнопки телефона,  втолковывала Соне. -  Будешь сейчас говорить, не надо никаких претензий и слез, только скажи, надо увидеться... Для моей работы это необходимо, чтобы вы увиделись, поняла? Алло, алло, мне, пожалуйста, Картошкина Дмитрия Ильича. Я, Борисова, из городской налоговой. Нет, только с ним! - И она протянула трубку обомлевшей Соне.</w:t>
      </w:r>
    </w:p>
    <w:p>
      <w:pPr>
        <w:pStyle w:val="Normal"/>
        <w:ind w:firstLine="720"/>
        <w:jc w:val="both"/>
        <w:rPr>
          <w:sz w:val="24"/>
        </w:rPr>
      </w:pPr>
      <w:r>
        <w:rPr>
          <w:sz w:val="24"/>
        </w:rPr>
        <w:t xml:space="preserve">- Здравствуй, это я... </w:t>
      </w:r>
    </w:p>
    <w:p>
      <w:pPr>
        <w:pStyle w:val="Normal"/>
        <w:ind w:firstLine="720"/>
        <w:jc w:val="both"/>
        <w:rPr>
          <w:sz w:val="24"/>
        </w:rPr>
      </w:pPr>
      <w:r>
        <w:rPr>
          <w:sz w:val="24"/>
        </w:rPr>
        <w:t>-Здравствуйте, Софья Николаевна, я вас слушаю. - Дежурным  голосом ответил  он.</w:t>
      </w:r>
    </w:p>
    <w:p>
      <w:pPr>
        <w:pStyle w:val="Normal"/>
        <w:ind w:firstLine="720"/>
        <w:jc w:val="both"/>
        <w:rPr>
          <w:sz w:val="24"/>
        </w:rPr>
      </w:pPr>
      <w:r>
        <w:rPr>
          <w:sz w:val="24"/>
        </w:rPr>
        <w:t>- Нам надо увидеться... - под пристальным взглядом Жужанны еле слышно выдавила из себя   Соня.</w:t>
      </w:r>
    </w:p>
    <w:p>
      <w:pPr>
        <w:pStyle w:val="Normal"/>
        <w:ind w:firstLine="720"/>
        <w:jc w:val="both"/>
        <w:rPr>
          <w:sz w:val="24"/>
        </w:rPr>
      </w:pPr>
      <w:r>
        <w:rPr>
          <w:sz w:val="24"/>
        </w:rPr>
        <w:t>- Да, да, конечно, я все помню. Вот как раз этот вопрос обсуждаем, как вам выплатить... - Соня с замиранием сердца слушала  уверенный  казенный голос.</w:t>
      </w:r>
    </w:p>
    <w:p>
      <w:pPr>
        <w:pStyle w:val="Normal"/>
        <w:ind w:firstLine="720"/>
        <w:jc w:val="both"/>
        <w:rPr>
          <w:sz w:val="24"/>
        </w:rPr>
      </w:pPr>
      <w:r>
        <w:rPr>
          <w:sz w:val="24"/>
        </w:rPr>
        <w:t xml:space="preserve">- Митя... я не поэтому... </w:t>
      </w:r>
    </w:p>
    <w:p>
      <w:pPr>
        <w:pStyle w:val="Normal"/>
        <w:ind w:firstLine="720"/>
        <w:jc w:val="both"/>
        <w:rPr>
          <w:sz w:val="24"/>
        </w:rPr>
      </w:pPr>
      <w:r>
        <w:rPr>
          <w:sz w:val="24"/>
        </w:rPr>
        <w:t>- Софья Николаевна, - недовольно перебил он, - я понимаю вас, все мы очень признательны вам за оказанную нам помощь... Не волнуйтесь, долг вам вернем.</w:t>
      </w:r>
    </w:p>
    <w:p>
      <w:pPr>
        <w:pStyle w:val="Normal"/>
        <w:ind w:firstLine="720"/>
        <w:jc w:val="both"/>
        <w:rPr>
          <w:sz w:val="24"/>
        </w:rPr>
      </w:pPr>
      <w:r>
        <w:rPr>
          <w:sz w:val="24"/>
        </w:rPr>
        <w:t>Соня схватила посиневшими губами воздух и, как только смогла,  с достоинством произнесла:</w:t>
      </w:r>
    </w:p>
    <w:p>
      <w:pPr>
        <w:pStyle w:val="Normal"/>
        <w:ind w:firstLine="720"/>
        <w:jc w:val="both"/>
        <w:rPr>
          <w:sz w:val="24"/>
        </w:rPr>
      </w:pPr>
      <w:r>
        <w:rPr>
          <w:sz w:val="24"/>
        </w:rPr>
        <w:t>- Дмитрий Ильич! Вы для меня стали недосягаемы... Я убедительно прошу вас, хотя бы в память вашей дружбы с моей мамой, разрешите с вами встретиться, где вам будет угодно. Обещаю вам, что более десяти минут вас не задержу.</w:t>
      </w:r>
    </w:p>
    <w:p>
      <w:pPr>
        <w:pStyle w:val="Normal"/>
        <w:ind w:firstLine="720"/>
        <w:jc w:val="both"/>
        <w:rPr>
          <w:sz w:val="24"/>
        </w:rPr>
      </w:pPr>
      <w:r>
        <w:rPr>
          <w:sz w:val="24"/>
        </w:rPr>
        <w:t>После паузы, показавшейся ей длиною в  год, в течение которой успели промелькнуть  прошедшие события, она услышала:</w:t>
      </w:r>
    </w:p>
    <w:p>
      <w:pPr>
        <w:pStyle w:val="Normal"/>
        <w:ind w:firstLine="720"/>
        <w:jc w:val="both"/>
        <w:rPr>
          <w:sz w:val="24"/>
        </w:rPr>
      </w:pPr>
      <w:r>
        <w:rPr>
          <w:sz w:val="24"/>
        </w:rPr>
        <w:t>- Хорошо. В понедельник в пять часов. Возле почтамта.</w:t>
      </w:r>
    </w:p>
    <w:p>
      <w:pPr>
        <w:pStyle w:val="Normal"/>
        <w:ind w:firstLine="720"/>
        <w:jc w:val="both"/>
        <w:rPr>
          <w:sz w:val="24"/>
        </w:rPr>
      </w:pPr>
      <w:r>
        <w:rPr>
          <w:sz w:val="24"/>
        </w:rPr>
        <w:t>Соня не успела сказать “до свидания”, как трубку на другом конце провода положили. Сегодня вторник, до понедельника еще почти неделя.</w:t>
      </w:r>
    </w:p>
    <w:p>
      <w:pPr>
        <w:pStyle w:val="Normal"/>
        <w:ind w:firstLine="720"/>
        <w:jc w:val="both"/>
        <w:rPr>
          <w:sz w:val="24"/>
        </w:rPr>
      </w:pPr>
      <w:r>
        <w:rPr>
          <w:sz w:val="24"/>
        </w:rPr>
        <w:t xml:space="preserve">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По вечерам, когда темнело, Соня шла  к медицинскому центру, куда ее влекла неведомая сила. Кажется, ноги сами несли ее сюда. </w:t>
      </w:r>
    </w:p>
    <w:p>
      <w:pPr>
        <w:pStyle w:val="Normal"/>
        <w:ind w:firstLine="720"/>
        <w:jc w:val="both"/>
        <w:rPr>
          <w:sz w:val="24"/>
        </w:rPr>
      </w:pPr>
      <w:r>
        <w:rPr>
          <w:sz w:val="24"/>
        </w:rPr>
        <w:t>Город  исподволь начинал зажигать фонари. Она сидела  на лавке и ей  хорошо была видна целая гирлянда  еще темных, не зажженных фонарей. И вот, как по мановению волшебной палочки, свершалось чудо! Вдруг слабая, болезненная   звездочка  вспыхивала внутри плафона   начинала раздуваться, расти, пока не вспыхивала  лунной белизной, освещая крохотные подснежники у обочины. Над головой, под легким ветерком сонно шептались ветви  тополей, они успокаивали, баюкали Соню.</w:t>
      </w:r>
    </w:p>
    <w:p>
      <w:pPr>
        <w:pStyle w:val="Normal"/>
        <w:ind w:firstLine="720"/>
        <w:jc w:val="both"/>
        <w:rPr>
          <w:sz w:val="24"/>
        </w:rPr>
      </w:pPr>
      <w:r>
        <w:rPr>
          <w:sz w:val="24"/>
        </w:rPr>
        <w:t>Вчера она была в доме для престарелых, куда отвезла много вещей из родительского  гардероба. Директор, женщина немолодая, с мешками под глазами,  в очках  встретила Соню холодно.</w:t>
      </w:r>
    </w:p>
    <w:p>
      <w:pPr>
        <w:pStyle w:val="Normal"/>
        <w:ind w:firstLine="720"/>
        <w:jc w:val="both"/>
        <w:rPr>
          <w:sz w:val="24"/>
        </w:rPr>
      </w:pPr>
      <w:r>
        <w:rPr>
          <w:sz w:val="24"/>
        </w:rPr>
        <w:t>- Вам можно книги привезти? - На прощание спросила  Соня.</w:t>
      </w:r>
    </w:p>
    <w:p>
      <w:pPr>
        <w:pStyle w:val="Normal"/>
        <w:ind w:firstLine="720"/>
        <w:jc w:val="both"/>
        <w:rPr>
          <w:sz w:val="24"/>
        </w:rPr>
      </w:pPr>
      <w:r>
        <w:rPr>
          <w:sz w:val="24"/>
        </w:rPr>
        <w:t>- Нам все можно и все надо!  Вот нянек не хватает, полы некому мыть, больных обихаживать! Государство копейки выделяет, никто у нас работать за такую плату не хочет! Вот и грязь...- Решила выговориться   директриса.</w:t>
      </w:r>
    </w:p>
    <w:p>
      <w:pPr>
        <w:pStyle w:val="Normal"/>
        <w:ind w:firstLine="720"/>
        <w:jc w:val="both"/>
        <w:rPr>
          <w:sz w:val="24"/>
        </w:rPr>
      </w:pPr>
      <w:r>
        <w:rPr>
          <w:sz w:val="24"/>
        </w:rPr>
        <w:t>Приехать сюда Соне подсказал случай. Как-то  Фомич упомянул,  что у него  в доме престарелых живет  закадычный дружок, которого он иногда навещает.  Всплыло   где-то прочитанное,  если тебе очень плохо, подумай о тех кому еще хуже и помоги им. Ей надо там побывать, увидеть настоящее горе покинутых по тем или иным причинам одиноких людей помочь им. Но чем?  Она привезла вещи...  Это хорошо, но не то! Здесь нужна другая помощь. Денег у нее, чтобы дать на зарплаты нянечкам нет. Значит... Господи! Пути Твои воистину неисповедимы и Ты привел меня сюда...</w:t>
      </w:r>
    </w:p>
    <w:p>
      <w:pPr>
        <w:pStyle w:val="Normal"/>
        <w:ind w:firstLine="720"/>
        <w:jc w:val="both"/>
        <w:rPr>
          <w:sz w:val="24"/>
        </w:rPr>
      </w:pPr>
      <w:r>
        <w:rPr>
          <w:sz w:val="24"/>
        </w:rPr>
        <w:t>- Я буду мыть у вас полы! -  твердо с расстановкой, неожиданно для самой себя  сказала Соня.</w:t>
      </w:r>
    </w:p>
    <w:p>
      <w:pPr>
        <w:pStyle w:val="Normal"/>
        <w:ind w:firstLine="720"/>
        <w:jc w:val="both"/>
        <w:rPr>
          <w:sz w:val="24"/>
        </w:rPr>
      </w:pPr>
      <w:r>
        <w:rPr>
          <w:sz w:val="24"/>
        </w:rPr>
        <w:t>- Вы-ы-ы?.. Вы... - со скрипом тормозов только и вымолвила  не на шутку изумленная  директриса, которая потому и холодно встретила Соню, что та, как не старалась приодеться попроще, выглядела все равно женщиной элитной,  единожды  приехавшей по своей прихоти.  А такие бывают здесь, заезжают, чтоб с барского плеча что-нибудь оставить, да поохать, пообещать, а потом и след их навсегда  простыл.  И вдруг эта... да вообще-то если присмотреться у нее, видать, горе, печальна, да и вообще очень приятная, но вот не замахнулась ли она чересчур, а? Полы-то мыть хоть умеет?</w:t>
      </w:r>
    </w:p>
    <w:p>
      <w:pPr>
        <w:pStyle w:val="Normal"/>
        <w:ind w:firstLine="720"/>
        <w:jc w:val="both"/>
        <w:rPr>
          <w:sz w:val="24"/>
        </w:rPr>
      </w:pPr>
      <w:r>
        <w:rPr>
          <w:sz w:val="24"/>
        </w:rPr>
        <w:t>- Вас как зовут? - спросила  решительно Соня.</w:t>
      </w:r>
    </w:p>
    <w:p>
      <w:pPr>
        <w:pStyle w:val="Normal"/>
        <w:ind w:firstLine="720"/>
        <w:jc w:val="both"/>
        <w:rPr>
          <w:sz w:val="24"/>
        </w:rPr>
      </w:pPr>
      <w:r>
        <w:rPr>
          <w:sz w:val="24"/>
        </w:rPr>
        <w:t>- Надежда Петровна. -  ответила еще не пришедшая в себя директриса.</w:t>
      </w:r>
    </w:p>
    <w:p>
      <w:pPr>
        <w:pStyle w:val="Normal"/>
        <w:ind w:firstLine="720"/>
        <w:jc w:val="both"/>
        <w:rPr>
          <w:sz w:val="24"/>
        </w:rPr>
      </w:pPr>
      <w:r>
        <w:rPr>
          <w:sz w:val="24"/>
        </w:rPr>
        <w:t>-  Надежда Петровна, скажите вашим... пусть дадут мне тряпку и ведро со шваброй. Сегодня я вымою весь коридор третьего этажа, а потом скажу, когда приду еще...- Все это Соня произнесла тоном не терпящим ни расспросов, ни отказа.</w:t>
      </w:r>
    </w:p>
    <w:p>
      <w:pPr>
        <w:pStyle w:val="Normal"/>
        <w:ind w:firstLine="720"/>
        <w:jc w:val="both"/>
        <w:rPr>
          <w:sz w:val="24"/>
        </w:rPr>
      </w:pPr>
      <w:r>
        <w:rPr>
          <w:sz w:val="24"/>
        </w:rPr>
        <w:t xml:space="preserve"> </w:t>
      </w:r>
      <w:r>
        <w:rPr>
          <w:sz w:val="24"/>
        </w:rPr>
        <w:t>Закатила   рукава шикарного бельгийского свитера, в брюках от Версачи и финских полуботинках, предназначенных для гуляния на праздных брусчатых мостовых Европы, она поставила  швабру к бежевой стене,   наклонившись, с остервенением драила  пол. Драила, как могла, крепко сжимая  руками грубую неудобную мешковину, без перчаток, которые одевала  даже когда мыла чайную посуду.</w:t>
      </w:r>
    </w:p>
    <w:p>
      <w:pPr>
        <w:pStyle w:val="Normal"/>
        <w:ind w:firstLine="720"/>
        <w:jc w:val="both"/>
        <w:rPr>
          <w:sz w:val="24"/>
        </w:rPr>
      </w:pPr>
      <w:r>
        <w:rPr>
          <w:sz w:val="24"/>
        </w:rPr>
        <w:t xml:space="preserve"> </w:t>
      </w:r>
      <w:r>
        <w:rPr>
          <w:sz w:val="24"/>
        </w:rPr>
        <w:t>Толстощекая тетка в мятом халате, которая  принесла ей орудия труда,  смотрела рыбьими глазами на Соню, ее растрепавшиеся волосы. Медленно стянула со своей потной головы  темную косынку и протянула ей.</w:t>
      </w:r>
    </w:p>
    <w:p>
      <w:pPr>
        <w:pStyle w:val="Normal"/>
        <w:ind w:firstLine="720"/>
        <w:jc w:val="both"/>
        <w:rPr>
          <w:sz w:val="24"/>
        </w:rPr>
      </w:pPr>
      <w:r>
        <w:rPr>
          <w:sz w:val="24"/>
        </w:rPr>
        <w:t xml:space="preserve">- На,  одень, а  то волосы глаза застят. Да ты бы шваброй, шваброй...  </w:t>
      </w:r>
    </w:p>
    <w:p>
      <w:pPr>
        <w:pStyle w:val="Normal"/>
        <w:ind w:firstLine="720"/>
        <w:jc w:val="both"/>
        <w:rPr>
          <w:sz w:val="24"/>
        </w:rPr>
      </w:pPr>
      <w:r>
        <w:rPr>
          <w:sz w:val="24"/>
        </w:rPr>
        <w:t>Из своих  убежищ,  приоткрыв  двери, с любопытством смотрели  старческие глаза: подслеповатые, воспаленные, запуганные, бесцветные от  лекарств.</w:t>
      </w:r>
    </w:p>
    <w:p>
      <w:pPr>
        <w:pStyle w:val="Normal"/>
        <w:ind w:firstLine="720"/>
        <w:jc w:val="both"/>
        <w:rPr>
          <w:sz w:val="24"/>
        </w:rPr>
      </w:pPr>
      <w:r>
        <w:rPr>
          <w:sz w:val="24"/>
        </w:rPr>
        <w:t>У Сони ломались ногти, один, второй... на мизинце ноготь согнулся, а она макала  и макала ставшей липкой тряпку в гнутое  алюминивое ведро, по локоть погружая руки в грязную воду. Прикусив нижнюю губу, неумело выкручивала тряпку, а сердце колотилось в такт словам: “ Вот тебе, Соня!.. Вот тебе, Соня!.. Вот - настоящая жизнь, которой ты никогда не знала. Получай ее! Смотри!.. Ты жила в шелковом коконе, заботливой праздничной нежности: приемы, балы, страны, континенты... уверовала, что так будет всегда??! Ан, нет, дорогая! За все надо платить и за красивую жизнь тоже. И за любой грех, возмездие обязательно. А ты разве не грешна, Соня?! - Она смахнула  рукавом бельгийского свитера выступивший на лбу пот и продолжала бичевать себя. -  Тебя, как лодку, потерявшую управление, кинуло  под  ослепительно сияющий  огромный  пароход,  тебя  поманули  пальчиком, ты и побежала,  пообещали  сто пудов до небес, райские кущи, а ты, дура, поверила... Ох, и дура, ты дура,  Соня! Дура, потому что наивно полагала, что  прекрасные глаза Дмитрия Ильича всегда  будут сиять над тобой, да?  Вплоть до всемирного потопа? Ты думала, что он будет тебе шептать на ушко...”</w:t>
      </w:r>
    </w:p>
    <w:p>
      <w:pPr>
        <w:pStyle w:val="Normal"/>
        <w:ind w:firstLine="720"/>
        <w:jc w:val="both"/>
        <w:rPr>
          <w:sz w:val="24"/>
        </w:rPr>
      </w:pPr>
      <w:r>
        <w:rPr>
          <w:sz w:val="24"/>
        </w:rPr>
        <w:t xml:space="preserve">Вода в ведре стала бурой. Соня подхватила его  и пошла  к белевшей раковине в конце коридора. С усилием открыла тугой кран, прозрачная вода  хлынула в ведро, она промыла его, снова наполнила, подняла из раковины и понесла.  </w:t>
      </w:r>
    </w:p>
    <w:p>
      <w:pPr>
        <w:pStyle w:val="Normal"/>
        <w:ind w:firstLine="720"/>
        <w:jc w:val="both"/>
        <w:rPr>
          <w:sz w:val="24"/>
        </w:rPr>
      </w:pPr>
      <w:r>
        <w:rPr>
          <w:sz w:val="24"/>
        </w:rPr>
        <w:t>Насухо вытерла пол, ополоснула ведро и тряпку, краем глаза заметила, что любопытные старички продолжают наблюдать за ней. Но она уже привыкла к ним. “Я такая же, как и они одиночка. Они, наверное, тоже ждут кого-то и не один день и год, но их здесь забыли, как забывают ненужную вещь.  И тебя бросили... Нет, он меня не бросил... А что?..”</w:t>
      </w:r>
    </w:p>
    <w:p>
      <w:pPr>
        <w:pStyle w:val="Normal"/>
        <w:ind w:firstLine="720"/>
        <w:jc w:val="both"/>
        <w:rPr>
          <w:sz w:val="24"/>
        </w:rPr>
      </w:pPr>
      <w:r>
        <w:rPr>
          <w:sz w:val="24"/>
        </w:rPr>
        <w:t>К ней семенящей походкой балерины приблизилась одуванчиковая старушка и, став в первую позицию, как на сцене, оглядываясь и, приподнявшись на носках,  прошептала на ухо:</w:t>
      </w:r>
    </w:p>
    <w:p>
      <w:pPr>
        <w:pStyle w:val="Normal"/>
        <w:ind w:firstLine="720"/>
        <w:jc w:val="both"/>
        <w:rPr>
          <w:sz w:val="24"/>
        </w:rPr>
      </w:pPr>
      <w:r>
        <w:rPr>
          <w:sz w:val="24"/>
        </w:rPr>
        <w:t xml:space="preserve">- Я вас очень попрошу оказать нам большую услугу... - и, повернувшись,  помахала  рукой. - Георгий, идите сюда! - Сверкая металлическим зубом в углу сухонького рта,  подковылял  высокий коститстый старик. - Это мой друг, - сценично разводя руками, представила она, -  а вот это  наши письма, -заговорщицки пояснила   старушка. Из под накинутого облезшего  шерстяного платка в дырках, проеденных молью, и завязанного на груди,  вытащила  два конверта, - мы их вам доверяем, бросьте в почтовый ящик. Все письма, которые мы шлем отсюда до адресатов не доходят, вы понимаете?.. - и она кокетливо сделала  глазками. </w:t>
      </w:r>
    </w:p>
    <w:p>
      <w:pPr>
        <w:pStyle w:val="Normal"/>
        <w:ind w:firstLine="720"/>
        <w:jc w:val="both"/>
        <w:rPr>
          <w:sz w:val="24"/>
        </w:rPr>
      </w:pPr>
      <w:r>
        <w:rPr>
          <w:sz w:val="24"/>
        </w:rPr>
        <w:t>Старый друг Георгий, рассматривая в упор Соню,  утвердительно  покачал   головой, а старушка пальцем показала на конверт.</w:t>
      </w:r>
    </w:p>
    <w:p>
      <w:pPr>
        <w:pStyle w:val="Normal"/>
        <w:ind w:firstLine="720"/>
        <w:jc w:val="both"/>
        <w:rPr>
          <w:sz w:val="24"/>
        </w:rPr>
      </w:pPr>
      <w:r>
        <w:rPr>
          <w:sz w:val="24"/>
        </w:rPr>
        <w:t xml:space="preserve"> </w:t>
      </w:r>
      <w:r>
        <w:rPr>
          <w:sz w:val="24"/>
        </w:rPr>
        <w:t xml:space="preserve">- Это письмо сыну Георгия, он продал  квартиру отца и уехал в Санкт-Петербург и от него, представьте себе,  теперь скрывают  адрес отца,  которого он очень хочет забрать отсюда, и  Георгий ждет... - У старика потекли   слезы, которые он, как ребенок, размазал  по лицу. - А это... видите ли, - старушка внезапно покраснела, как медь, и показала на другой конверт. - Я - балерина. Это письмо в ВТО, театральное общество...- и, взяв Соню под руку, пролепетала: - Впрочем, пойдемте, я вас провожу... </w:t>
      </w:r>
    </w:p>
    <w:p>
      <w:pPr>
        <w:pStyle w:val="Normal"/>
        <w:ind w:firstLine="720"/>
        <w:jc w:val="both"/>
        <w:rPr>
          <w:sz w:val="24"/>
        </w:rPr>
      </w:pPr>
      <w:r>
        <w:rPr>
          <w:sz w:val="24"/>
        </w:rPr>
        <w:t xml:space="preserve">... Поежившись, Соня вдохнула крепкий еще студеный запах распускающихся тополей. Весна! Она с удивлением обратила внимание, что за несколько дней, которые она здесь не была, захламленный стройкой и мусором  двор медицинского центра чисто убран. А двери кирпичного сарая заколочены досками. Значит, ателье переехало. </w:t>
      </w:r>
    </w:p>
    <w:p>
      <w:pPr>
        <w:pStyle w:val="Normal"/>
        <w:ind w:firstLine="720"/>
        <w:jc w:val="both"/>
        <w:rPr>
          <w:sz w:val="24"/>
        </w:rPr>
      </w:pPr>
      <w:r>
        <w:rPr>
          <w:sz w:val="24"/>
        </w:rPr>
        <w:t xml:space="preserve">В конце улицы показалась знакомая фигура. Это опять тот пожилой мужчина!  Интересный человек... Опять будет рассказывать о Франции, Италии, с большим знанием о Китае... ну и что? Я там тоже была, а он там, наверное, работал. Повидал он в своей жизни... Тоже одиночество мучает, пообщаться не с кем.  </w:t>
      </w:r>
    </w:p>
    <w:p>
      <w:pPr>
        <w:pStyle w:val="Normal"/>
        <w:ind w:firstLine="720"/>
        <w:jc w:val="both"/>
        <w:rPr>
          <w:sz w:val="24"/>
        </w:rPr>
      </w:pPr>
      <w:r>
        <w:rPr>
          <w:sz w:val="24"/>
        </w:rPr>
        <w:t>Она вспомнила старенькую балерину и ее друга. Их письма, наверное, дошли до адресатов. Одно  в Москву в театральное общество, другое в Санкт - Петербург, какому-то Куркову. Фамилия знакомая... Подожди-ка ... А! Ведь глава города был Курков!  Это он, наверное, сыну пишет. Тогда ходили слухи, что сын определил дряхлого отца в больницу, а сам продал его огромную квартиру с видом на море и был таков. Исчез навсегда, не оставив адреса, а отцу на клочке бумаги написал,  С.- Петербург, до востребования...  Вот старик верит и шлет письма.  Господи, во истину, пути Твои неисповедимы!  А одуванчиковая актриса, тоже цепляется за всероссийское театральное общество, как за спасательный круг. Как страшно!!</w:t>
      </w:r>
    </w:p>
    <w:p>
      <w:pPr>
        <w:pStyle w:val="Normal"/>
        <w:ind w:firstLine="720"/>
        <w:jc w:val="both"/>
        <w:rPr>
          <w:sz w:val="24"/>
        </w:rPr>
      </w:pPr>
      <w:r>
        <w:rPr>
          <w:sz w:val="24"/>
        </w:rPr>
        <w:t>- Добрый вечер, Софья Николаевна, позволите? - Пожилой мужчина в пальто цвета сушеного табака в крупную коричневую клетку элегантно приподнял над головой велюровую шляпу. Седые волосы были аккуратно причесаны на косой пробор.</w:t>
      </w:r>
    </w:p>
    <w:p>
      <w:pPr>
        <w:pStyle w:val="Normal"/>
        <w:ind w:firstLine="720"/>
        <w:jc w:val="both"/>
        <w:rPr>
          <w:sz w:val="24"/>
        </w:rPr>
      </w:pPr>
      <w:r>
        <w:rPr>
          <w:sz w:val="24"/>
        </w:rPr>
        <w:t>- Да, да, пожалуйста, Михаил Станиславович, присаживайтесь, добрый вечер.</w:t>
      </w:r>
    </w:p>
    <w:p>
      <w:pPr>
        <w:pStyle w:val="Normal"/>
        <w:ind w:firstLine="720"/>
        <w:jc w:val="both"/>
        <w:rPr>
          <w:sz w:val="24"/>
        </w:rPr>
      </w:pPr>
      <w:r>
        <w:rPr>
          <w:sz w:val="24"/>
        </w:rPr>
        <w:t>- А я вас, Софья Николаевна, два вечера кряду прождал, расстроился, что не увижу, а ни адреса, ни телефона не знаю... - Мягко с небольшим акцентом  проговорил он.</w:t>
      </w:r>
    </w:p>
    <w:p>
      <w:pPr>
        <w:pStyle w:val="Normal"/>
        <w:ind w:firstLine="720"/>
        <w:jc w:val="both"/>
        <w:rPr>
          <w:sz w:val="24"/>
        </w:rPr>
      </w:pPr>
      <w:r>
        <w:rPr>
          <w:sz w:val="24"/>
        </w:rPr>
        <w:t>- Вы уже уезжаете? - С искренним огорчением спросила  Соня.</w:t>
      </w:r>
    </w:p>
    <w:p>
      <w:pPr>
        <w:pStyle w:val="Normal"/>
        <w:ind w:firstLine="720"/>
        <w:jc w:val="both"/>
        <w:rPr>
          <w:sz w:val="24"/>
        </w:rPr>
      </w:pPr>
      <w:r>
        <w:rPr>
          <w:sz w:val="24"/>
        </w:rPr>
        <w:t xml:space="preserve">- Нет... Впрочем, если позволите, можно мне старику,  без китайских церемоний? - Соня настороженно кивнула головой. - Я вас хочу просить отобедать со мной завтра в ресторане.  У меня  день рождения, круглая дата. В моем возрасте это уже не скрывают, мне - восемьдесят пять лет. - Соня для себя с удивлением  отметила, выглядит прекрасно, значительно моложе. - В этом городе вы моя единственная знакомая. Прошу уважить меня и простить, что без пригласительного...  Если вы завтра заняты, то ни в коем разе  не смею настаивать и еще раз простите, что не мог вас уведомить ранее... И ни о чем не беспокойтесь, пожалуйста. </w:t>
      </w:r>
    </w:p>
    <w:p>
      <w:pPr>
        <w:pStyle w:val="Normal"/>
        <w:ind w:firstLine="720"/>
        <w:jc w:val="both"/>
        <w:rPr>
          <w:sz w:val="24"/>
        </w:rPr>
      </w:pPr>
      <w:r>
        <w:rPr>
          <w:sz w:val="24"/>
        </w:rPr>
        <w:t xml:space="preserve">- Да, да, конечно,  -  ответила рассеянно  Соня, не желая своим отказом огорчить, а в голове мелькнуло: “Ну до ресторанов  ли ей сейчас?  Вот так всегда, вначале делаю, а потом думаю... ну, ничего, немного посижу, уважу... Господи! Да ведь ему еще надо придумать, что подарить...” А лицо Михаила Станиславовича  по -детски озарилось улыбкой. Соня   добавила:  - Приду... </w:t>
      </w:r>
    </w:p>
    <w:p>
      <w:pPr>
        <w:pStyle w:val="Normal"/>
        <w:ind w:firstLine="720"/>
        <w:jc w:val="both"/>
        <w:rPr>
          <w:sz w:val="24"/>
        </w:rPr>
      </w:pPr>
      <w:r>
        <w:rPr>
          <w:sz w:val="24"/>
        </w:rPr>
        <w:t>Михаил Станиславович, как будто прочел ее мысли. Детская улыбка на  лице погасла.</w:t>
      </w:r>
    </w:p>
    <w:p>
      <w:pPr>
        <w:pStyle w:val="Normal"/>
        <w:ind w:firstLine="720"/>
        <w:jc w:val="both"/>
        <w:rPr>
          <w:sz w:val="24"/>
        </w:rPr>
      </w:pPr>
      <w:r>
        <w:rPr>
          <w:sz w:val="24"/>
        </w:rPr>
        <w:t>- Софья Николаевна, помилуйте старика, я вас уверяю, все будет достойно. И... - он замялся, - поймите меня правильно,  не нужно никаких подарков. Самый ценный подарок для меня в этот день - ваше присутствие. Это я вам от всего сердца говорю. А если вы колеблетесь, то  Бог с ним! Занимайтесь своими делами. Как, кстати, ваши переводы с английского?</w:t>
      </w:r>
    </w:p>
    <w:p>
      <w:pPr>
        <w:pStyle w:val="Normal"/>
        <w:ind w:firstLine="720"/>
        <w:jc w:val="both"/>
        <w:rPr>
          <w:sz w:val="24"/>
        </w:rPr>
      </w:pPr>
      <w:r>
        <w:rPr>
          <w:sz w:val="24"/>
        </w:rPr>
        <w:t>- Пока никак. А что нового в ваших поисках?</w:t>
      </w:r>
    </w:p>
    <w:p>
      <w:pPr>
        <w:pStyle w:val="Normal"/>
        <w:ind w:firstLine="720"/>
        <w:jc w:val="both"/>
        <w:rPr>
          <w:sz w:val="24"/>
        </w:rPr>
      </w:pPr>
      <w:r>
        <w:rPr>
          <w:sz w:val="24"/>
        </w:rPr>
        <w:t xml:space="preserve">- На все официальные запросы, ответ один и тот же - не значатся. В архивах... там есть сведения только до войны. Нашел след дочери... простите... -У него на глазах  появились слезы. Он  полез  в накладной карман  пальто и вытащил  тонкий батистовый платок, приложил   к глазам. - Простите, простите, я сейчас... - Достал таблетку и положил под язык. </w:t>
      </w:r>
    </w:p>
    <w:p>
      <w:pPr>
        <w:pStyle w:val="Normal"/>
        <w:ind w:firstLine="720"/>
        <w:jc w:val="both"/>
        <w:rPr>
          <w:sz w:val="24"/>
        </w:rPr>
      </w:pPr>
      <w:r>
        <w:rPr>
          <w:sz w:val="24"/>
        </w:rPr>
        <w:t xml:space="preserve">- Вам  плохо? Вы меня извините за мою бестактность... Еще раз простите... Позвольте я вас провожу до гостиницы? </w:t>
      </w:r>
    </w:p>
    <w:p>
      <w:pPr>
        <w:pStyle w:val="Normal"/>
        <w:ind w:firstLine="720"/>
        <w:jc w:val="both"/>
        <w:rPr>
          <w:sz w:val="24"/>
        </w:rPr>
      </w:pPr>
      <w:r>
        <w:rPr>
          <w:sz w:val="24"/>
        </w:rPr>
        <w:t>- Нет, нет, Софья Николаевна, не надо. - Поспешно проговорил  он. - Моя дочь умерла совсем недавно. - Он тяжело выдохнул. - Я не успел приехать!</w:t>
      </w:r>
    </w:p>
    <w:p>
      <w:pPr>
        <w:pStyle w:val="Normal"/>
        <w:ind w:firstLine="720"/>
        <w:jc w:val="both"/>
        <w:rPr>
          <w:sz w:val="24"/>
        </w:rPr>
      </w:pPr>
      <w:r>
        <w:rPr>
          <w:sz w:val="24"/>
        </w:rPr>
        <w:t>-И внуков не осталось? - Спросила Соня и тут же спохватилась. “Ну, что я все не впопад! Были бы сказал.”</w:t>
      </w:r>
    </w:p>
    <w:p>
      <w:pPr>
        <w:pStyle w:val="Normal"/>
        <w:ind w:firstLine="720"/>
        <w:jc w:val="both"/>
        <w:rPr>
          <w:sz w:val="24"/>
        </w:rPr>
      </w:pPr>
      <w:r>
        <w:rPr>
          <w:sz w:val="24"/>
        </w:rPr>
        <w:t>- Не было у нее детей... Жизнь так сложилась.</w:t>
      </w:r>
    </w:p>
    <w:p>
      <w:pPr>
        <w:pStyle w:val="Normal"/>
        <w:ind w:firstLine="720"/>
        <w:jc w:val="both"/>
        <w:rPr>
          <w:sz w:val="24"/>
        </w:rPr>
      </w:pPr>
      <w:r>
        <w:rPr>
          <w:sz w:val="24"/>
        </w:rPr>
        <w:t>- Понимаю. У меня тоже нет детей. - Вдруг призналась Соня.</w:t>
      </w:r>
    </w:p>
    <w:p>
      <w:pPr>
        <w:pStyle w:val="Normal"/>
        <w:ind w:firstLine="720"/>
        <w:jc w:val="both"/>
        <w:rPr>
          <w:sz w:val="24"/>
        </w:rPr>
      </w:pPr>
      <w:r>
        <w:rPr>
          <w:sz w:val="24"/>
        </w:rPr>
        <w:t>- Я это понял...</w:t>
      </w:r>
    </w:p>
    <w:p>
      <w:pPr>
        <w:pStyle w:val="Normal"/>
        <w:ind w:firstLine="720"/>
        <w:jc w:val="both"/>
        <w:rPr>
          <w:sz w:val="24"/>
        </w:rPr>
      </w:pPr>
      <w:r>
        <w:rPr>
          <w:sz w:val="24"/>
        </w:rPr>
        <w:t>- И муж у меня трагически погиб....</w:t>
      </w:r>
    </w:p>
    <w:p>
      <w:pPr>
        <w:pStyle w:val="Normal"/>
        <w:ind w:firstLine="720"/>
        <w:jc w:val="both"/>
        <w:rPr>
          <w:sz w:val="24"/>
        </w:rPr>
      </w:pPr>
      <w:r>
        <w:rPr>
          <w:sz w:val="24"/>
        </w:rPr>
        <w:t xml:space="preserve">- Да... Это очень горько... </w:t>
      </w:r>
    </w:p>
    <w:p>
      <w:pPr>
        <w:pStyle w:val="Normal"/>
        <w:ind w:firstLine="720"/>
        <w:jc w:val="both"/>
        <w:rPr>
          <w:sz w:val="24"/>
        </w:rPr>
      </w:pPr>
      <w:r>
        <w:rPr>
          <w:sz w:val="24"/>
        </w:rPr>
        <w:t xml:space="preserve">- И родители... и... и... - Она, не удержав слезы, расплакалась. </w:t>
      </w:r>
    </w:p>
    <w:p>
      <w:pPr>
        <w:pStyle w:val="Normal"/>
        <w:ind w:firstLine="720"/>
        <w:jc w:val="both"/>
        <w:rPr>
          <w:sz w:val="24"/>
        </w:rPr>
      </w:pPr>
      <w:r>
        <w:rPr>
          <w:sz w:val="24"/>
        </w:rPr>
        <w:t xml:space="preserve"> </w:t>
      </w:r>
      <w:r>
        <w:rPr>
          <w:sz w:val="24"/>
        </w:rPr>
        <w:t xml:space="preserve">Михаил Станиславович протянул  ей платок, она, всхлипывая, закрыла  им лицо. Прохожие с любопытством  поглядывали  на эту парочку, оборачивались на Сонины рыдания. Михаил Станиславович по-отечески привлек ее к себе. Она склонилась ему на грудь, зарылась в его мягком шерстяном шарфе, пахнущем тонкими мужскими духами, которые напоминали ей далекую, кажущуюся теперь такой  счастливой, жизнь... </w:t>
      </w:r>
    </w:p>
    <w:p>
      <w:pPr>
        <w:pStyle w:val="Normal"/>
        <w:ind w:firstLine="720"/>
        <w:jc w:val="both"/>
        <w:rPr>
          <w:sz w:val="24"/>
        </w:rPr>
      </w:pPr>
      <w:r>
        <w:rPr>
          <w:sz w:val="24"/>
        </w:rPr>
        <w:t>И, странное дело, ей стало легче на душ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Михаил Станиславович проводил  Соню до подъезда ее дома, а сам решил  пройтись берегом моря до гостиницы. Немного пройдя, раздумал, взял такси. За окнами машины в неоновых огнях мелькали дома, оживленные скверы. Вот уже месяц, как он ходил, ездил по своему родному городу и совсем не узнавал его. Так, кое-что...  Уцелевшие от войны старые здания в центре города, церковь, кой-какие улицы и чудом сохранившийся его дом с инициалами “М.Л.”. Он почти ежедневно спешил  на свидания со своим домом, который совсем недавно переоборудован  каким-то профессором в медицинский центр. За окном такси промелькнуло старинное здание, фронтон которого украшен богатой лепниной. В нем когда-то располагался банк. А следующее здание гостиница.</w:t>
      </w:r>
    </w:p>
    <w:p>
      <w:pPr>
        <w:pStyle w:val="Normal"/>
        <w:ind w:firstLine="720"/>
        <w:jc w:val="both"/>
        <w:rPr>
          <w:sz w:val="24"/>
        </w:rPr>
      </w:pPr>
      <w:r>
        <w:rPr>
          <w:sz w:val="24"/>
        </w:rPr>
        <w:t xml:space="preserve">Он щедро расплатился с таксистом,  поднялся по  широким мраморным ступенькам.  Остановился, вглядываясь в даль моря, скользнул прищуренным  взглядом по незнакомой набережной, ведущей в заново отстроенный морской порт. </w:t>
      </w:r>
    </w:p>
    <w:p>
      <w:pPr>
        <w:pStyle w:val="Normal"/>
        <w:ind w:firstLine="720"/>
        <w:jc w:val="both"/>
        <w:rPr>
          <w:sz w:val="24"/>
        </w:rPr>
      </w:pPr>
      <w:r>
        <w:rPr>
          <w:sz w:val="24"/>
        </w:rPr>
        <w:t xml:space="preserve">Когда вышел из лифта, завидевшая его дежурная угодливо подбежала  с ключами   навстречу. Он заказал легкий ужин в номер. Из головы не шла Софья Николаевна.  </w:t>
      </w:r>
    </w:p>
    <w:p>
      <w:pPr>
        <w:pStyle w:val="Normal"/>
        <w:ind w:firstLine="720"/>
        <w:jc w:val="both"/>
        <w:rPr>
          <w:sz w:val="24"/>
        </w:rPr>
      </w:pPr>
      <w:r>
        <w:rPr>
          <w:sz w:val="24"/>
        </w:rPr>
        <w:t>Включил телевизор. За месяц он уже постиг  доселе ему совершенно непонятные проблемы его родины, в которой он прожил тридцать лет и в которую вернулся после пятидесяти пяти лет отсутствия. С каждым днем ему все интересней следить за новостями, вот и сейчас поставленным голосом диктор вещал:” ... через пятьдесят лет, накануне славного юбилея Победы награда нашла героя. Житель Ростова, Камышев Евграф Петрович...” С экрана телевизора на Михаила Станиславовича  смотрел его сверстник, сгорбленный старик, опирающийся на палочку. Он не терялся перед камерой и вспышками телевизионных “юпитеров”,  взгляд его спокоен и строг, голос взволнован...</w:t>
      </w:r>
    </w:p>
    <w:p>
      <w:pPr>
        <w:pStyle w:val="Normal"/>
        <w:ind w:firstLine="720"/>
        <w:jc w:val="both"/>
        <w:rPr>
          <w:sz w:val="24"/>
        </w:rPr>
      </w:pPr>
      <w:r>
        <w:rPr>
          <w:sz w:val="24"/>
        </w:rPr>
        <w:t>Ростов... Ростов... Внутри ухнуло!  Все так глубоко и, казалось, навечно погребенное, всплыло. Всплыло так неожиданно,  как подводная лодка. Приехав сюда, он вспоминал только свою  жизнь в этом городе, жену и детей, а то из-за чего он так долго отсутствовал, это прятал в недрах своей души. Туда,  он дал  слово, во спасение самого себя, Михаил Станиславович никогда не заглядывал. Теперь,  навсегда погребенное,  хлынуло безудержным потоком.</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 В сорок втором году раненный  под Ростовом сержант Михаил Лаемский попал в плен. Очнулся лишь в эшелоне, идущем на запад в Германию. Ехали долго, пропуская воинские эшелоны с техникой и солдатами. Остановились в  Эльзас-Лотарингии, на громадной пустоши, окруженной болотами, где строили казарму для охраны, а потом бараки для себя. Поправившись, Михась плотничал, столярничал, работал каменщиком и комендант лагеря, узнав, что он по специальности архитектор, назначил его начальником участка. Жил он по-прежнему в бараке, но ему улучшили паек и  появилась возможность  бесконвойного  передвижения по территории. </w:t>
      </w:r>
    </w:p>
    <w:p>
      <w:pPr>
        <w:pStyle w:val="Normal"/>
        <w:ind w:firstLine="720"/>
        <w:jc w:val="both"/>
        <w:rPr>
          <w:sz w:val="24"/>
        </w:rPr>
      </w:pPr>
      <w:r>
        <w:rPr>
          <w:sz w:val="24"/>
        </w:rPr>
        <w:t xml:space="preserve">Французские военнопленные находились в лагере за рекой, но содержали их с большим режимным послаблением. Некоторые из них работали водителями на грузовых машинах, доставляя стройматериалы. Михась   свободно разговаривал по французски, благодаря чему подружился с Эженом, которому подпольщики готовили побег. Он предложил Михасю бежать с ним. </w:t>
      </w:r>
    </w:p>
    <w:p>
      <w:pPr>
        <w:pStyle w:val="Normal"/>
        <w:ind w:firstLine="720"/>
        <w:jc w:val="both"/>
        <w:rPr>
          <w:sz w:val="24"/>
        </w:rPr>
      </w:pPr>
      <w:r>
        <w:rPr>
          <w:sz w:val="24"/>
        </w:rPr>
        <w:t>Конечно, опасность была велика, но Эжен уверял, что самое главное это добраться до шоссе, где их будут ждать. Среди бела дня  Михась выбрался за территорию лагеря, якобы по строительным делам, а за ближайшим поворотом его ждал за рулем грузовика Эжен. Михась переоделся, залез в кузов, а Эжен навалил на него мешки с мусором. Так они и добрались до шоссе. А там их встретили свои, снабдили поддельными документами и деньгами. На стареньком “Рено” они добрались до первого французского городка, а потом, отоспавшись, двинулись на юг, в портовый город Марсель.</w:t>
      </w:r>
    </w:p>
    <w:p>
      <w:pPr>
        <w:pStyle w:val="Normal"/>
        <w:ind w:firstLine="720"/>
        <w:jc w:val="both"/>
        <w:rPr>
          <w:sz w:val="24"/>
        </w:rPr>
      </w:pPr>
      <w:r>
        <w:rPr>
          <w:sz w:val="24"/>
        </w:rPr>
        <w:t>Эжен обещал помочь  Михасю вернуться в Россию. Слово свое он   сдержал.  С помощью Эжена, его устроили сначала рабочим причала, а через месяц нелегально провели на шведское торговое судно и он попал  в разношерстную палубную команду из французов, итальянцев, русских, китайцев, негров...  На другой день “швед” был уже в нейтральных водах.</w:t>
      </w:r>
    </w:p>
    <w:p>
      <w:pPr>
        <w:pStyle w:val="Normal"/>
        <w:ind w:firstLine="720"/>
        <w:jc w:val="both"/>
        <w:rPr>
          <w:sz w:val="24"/>
        </w:rPr>
      </w:pPr>
      <w:r>
        <w:rPr>
          <w:sz w:val="24"/>
        </w:rPr>
        <w:t>Осенью сорок четвертого  после разгрузки в порту Каира судно  приняло на борт новый  товар в контейнерах и взяло  курс на Индию. В Калькутте разгрузились, запаслись водой и продовольствием. Только в открытом море узнали, что идут в Шанхай. Капитан приказал сменить флаг на итальянский.  В китайском  порту Михась незаметно сошел на берег, оставив жалкие пожитки в матросском кубрике. Как ему и говорили, здесь было много русских.</w:t>
      </w:r>
    </w:p>
    <w:p>
      <w:pPr>
        <w:pStyle w:val="Normal"/>
        <w:ind w:firstLine="720"/>
        <w:jc w:val="both"/>
        <w:rPr>
          <w:sz w:val="24"/>
        </w:rPr>
      </w:pPr>
      <w:r>
        <w:rPr>
          <w:sz w:val="24"/>
        </w:rPr>
        <w:t>Где и кем он только не работал! Поначалу  жил в нонтанах,  бедных шанхайских кварталах, где в деревянных  домиках люди сосуществовали в  тесном соседстве,  в удивительной  тесноте. Все друг другу помогали  и поэтому жили, как одна большая семья. Михася приняли дружелюбно, приветливо. Он скоро освоился и стал торговцем кашей. Сработала китайская поговорка, “близкий сосед лучше дальнего родственника”. Старая китаянка Юнцзе готовила кашу и свое утро Михась начинал зазывными криками разносчика:</w:t>
      </w:r>
    </w:p>
    <w:p>
      <w:pPr>
        <w:pStyle w:val="Normal"/>
        <w:ind w:firstLine="720"/>
        <w:jc w:val="both"/>
        <w:rPr>
          <w:sz w:val="24"/>
        </w:rPr>
      </w:pPr>
      <w:r>
        <w:rPr>
          <w:sz w:val="24"/>
        </w:rPr>
        <w:t>- Каша! Свежая каша из миндаля и семян лотоса!</w:t>
      </w:r>
    </w:p>
    <w:p>
      <w:pPr>
        <w:pStyle w:val="Normal"/>
        <w:ind w:firstLine="720"/>
        <w:jc w:val="both"/>
        <w:rPr>
          <w:sz w:val="24"/>
        </w:rPr>
      </w:pPr>
      <w:r>
        <w:rPr>
          <w:sz w:val="24"/>
        </w:rPr>
        <w:t>- Ушки в горячем супе с начинкой из креветок! - слышал он  рядом голос соседа  Чэнь.</w:t>
      </w:r>
    </w:p>
    <w:p>
      <w:pPr>
        <w:pStyle w:val="Normal"/>
        <w:ind w:firstLine="720"/>
        <w:jc w:val="both"/>
        <w:rPr>
          <w:sz w:val="24"/>
        </w:rPr>
      </w:pPr>
      <w:r>
        <w:rPr>
          <w:sz w:val="24"/>
        </w:rPr>
        <w:t>- Ароматные чайные яйца!... - это кричал Сюй с которым он стал  торговать семечками, овощами, а потом живыми горланящими курами и утками,   работать  мастером по ремонту велосипедов...</w:t>
      </w:r>
    </w:p>
    <w:p>
      <w:pPr>
        <w:pStyle w:val="Normal"/>
        <w:ind w:firstLine="720"/>
        <w:jc w:val="both"/>
        <w:rPr>
          <w:sz w:val="24"/>
        </w:rPr>
      </w:pPr>
      <w:r>
        <w:rPr>
          <w:sz w:val="24"/>
        </w:rPr>
        <w:t xml:space="preserve"> </w:t>
      </w:r>
      <w:r>
        <w:rPr>
          <w:sz w:val="24"/>
        </w:rPr>
        <w:t xml:space="preserve">И, наконец, судьба привела его  во всемирно известный  развлекательный центр  “Ворота сотен радостей”. Это была самая большая танцплощадка, пол для которой поддерживался автомобильными рессорами, чтобы танцующие пары могли чувствовать себя летающими над облаками. На третьем этаже этого здания находилась гостиница “Люкс”, а  еще выше - застекленная стальная башня. Вот в ней то и работал  Михась.  Отсюда, с высоты он сигналил  водителям гостей, чтобы те вовремя подъезжали к воротам. </w:t>
      </w:r>
    </w:p>
    <w:p>
      <w:pPr>
        <w:pStyle w:val="Normal"/>
        <w:ind w:firstLine="720"/>
        <w:jc w:val="both"/>
        <w:rPr>
          <w:sz w:val="24"/>
        </w:rPr>
      </w:pPr>
      <w:r>
        <w:rPr>
          <w:sz w:val="24"/>
        </w:rPr>
        <w:t>Город Шанхай жил своей жизнью. В нем смешались самые разные художественные стили и направления, а ему, как архитектору, это было  интересно и познавательно.  Казалось, он путешествовал не только во времени, но и в параллельных мирах. Особенно полюбился  западный район города. Там он попадал, словно,   в парижский квартал девятнадцатого века, где всюду стояли  европеизированные, невысокие дома с зелеными садами, которые напоминали ему  европейских женщин в потемневших от времени парижских нарядах.</w:t>
      </w:r>
    </w:p>
    <w:p>
      <w:pPr>
        <w:pStyle w:val="Normal"/>
        <w:ind w:firstLine="720"/>
        <w:jc w:val="both"/>
        <w:rPr>
          <w:sz w:val="24"/>
        </w:rPr>
      </w:pPr>
      <w:r>
        <w:rPr>
          <w:sz w:val="24"/>
        </w:rPr>
        <w:t xml:space="preserve">В  свободный денек он как-то  забрел в южную часть города Сюйцзяхуа. Перед его взором во всем великолепии Центрального алтаря, специально привезенного на Пасху из Парижа еще в 1919 году, предстала первая европейская церковь о которой Михась много слышал и которую  искал. С тех пор он часто заходил сюда. Одиноко стоял в величественной прохладной  церкви, исступленно молился:   “Господи, Ты всемогущ и желаешь чистоты души, будь милосерден, помоги мне грешному исполнять учение Твое и тем достичь спасения моих родных...”  </w:t>
      </w:r>
    </w:p>
    <w:p>
      <w:pPr>
        <w:pStyle w:val="Normal"/>
        <w:ind w:firstLine="720"/>
        <w:jc w:val="both"/>
        <w:rPr>
          <w:sz w:val="24"/>
        </w:rPr>
      </w:pPr>
      <w:r>
        <w:rPr>
          <w:sz w:val="24"/>
        </w:rPr>
        <w:t xml:space="preserve"> </w:t>
      </w:r>
      <w:r>
        <w:rPr>
          <w:sz w:val="24"/>
        </w:rPr>
        <w:t xml:space="preserve">Тут же, в этом соборе, вдыхая вязкий удушливый аромат благовоний, он познакомился с Ольгой Александровной, вдовствующей  хозяйкой ресторана “Волга”. Они подружились. Часто после молебна  говорили о России, о родных, о той жизни, оставленной далеко-далеко... </w:t>
      </w:r>
    </w:p>
    <w:p>
      <w:pPr>
        <w:pStyle w:val="Normal"/>
        <w:ind w:firstLine="720"/>
        <w:jc w:val="both"/>
        <w:rPr>
          <w:sz w:val="24"/>
        </w:rPr>
      </w:pPr>
      <w:r>
        <w:rPr>
          <w:sz w:val="24"/>
        </w:rPr>
        <w:t>С ней он был откровенен. Признавался, что порой у него таяла, исчезала вера в возвращение, вера, что увидит когда-либо лица любимых и родных. У него не осталось даже той фотографии, где он был заснят с женой и двумя детьми перед  уходом на фронт. /Ее отобрали вместе с документами в плену./  Родные  ему постоянно снились, звали, тянули  к нему руки. Он надеялся, верил,  они живы, здоровы, ждут его. В  памяти запечатлелся  заливающийся смехом  десятимесячный Стасик в кружевном капоте и с крохотными  молочными зубками. Михась рассказывал внимательно слушавшей его  Ольге Александровне и о своей молодости, студенчестве, женитьбе.</w:t>
      </w:r>
    </w:p>
    <w:p>
      <w:pPr>
        <w:pStyle w:val="Normal"/>
        <w:ind w:firstLine="720"/>
        <w:jc w:val="both"/>
        <w:rPr>
          <w:sz w:val="24"/>
        </w:rPr>
      </w:pPr>
      <w:r>
        <w:rPr>
          <w:sz w:val="24"/>
        </w:rPr>
        <w:t>Ни одна  женщина, а на него дразняще посматривали и здесь, не нашла отклика в его сердце. Ни общительные китаянки с безупречными фигурками и аккуратно накрашенными личиками, ни чопорные англичанки, ни румяные  немки-хохотушки, никто кроме  Ядвиги не мог занять место в его душе. Дом, семья, как и родина, стали для него, скитальца, заброшенного судьбой в этот азиатский беспокойный портовый город, одним понятием -  святым, неприкосновенным, чистым.</w:t>
      </w:r>
    </w:p>
    <w:p>
      <w:pPr>
        <w:pStyle w:val="Normal"/>
        <w:ind w:firstLine="720"/>
        <w:jc w:val="both"/>
        <w:rPr>
          <w:sz w:val="24"/>
        </w:rPr>
      </w:pPr>
      <w:r>
        <w:rPr>
          <w:sz w:val="24"/>
        </w:rPr>
        <w:t xml:space="preserve">В картинах прошлого мелькало разное. И, конечно, старая колдунья Ганзя, змеюка подколодная! Тогда, в тот день, возвращаясь от нее, он, как ребенок, все ее проклятия нашептал на щербатую, плоскую гальку и захоронил под осиной, утрамбовав ногами землю. Но ее шипучий голос так и не смог выбросить из памяти, он возвращался к нему во сне и наяву: ”... вы прокляты, дъявольский дух Зенона... искупать  грехи будете вы все..” </w:t>
      </w:r>
    </w:p>
    <w:p>
      <w:pPr>
        <w:pStyle w:val="Normal"/>
        <w:ind w:firstLine="720"/>
        <w:jc w:val="both"/>
        <w:rPr>
          <w:sz w:val="24"/>
        </w:rPr>
      </w:pPr>
      <w:r>
        <w:rPr>
          <w:sz w:val="24"/>
        </w:rPr>
        <w:t>“</w:t>
      </w:r>
      <w:r>
        <w:rPr>
          <w:sz w:val="24"/>
        </w:rPr>
        <w:t xml:space="preserve">Уродливая старуха, баба Яга... будь ты... - Он разглядывал с  высокого моста Нанпу кувыркающихся уток в  прозрачных  водах реки Хуанпу, - жива ли? Наверное, уже окачурилась. Вот злыдня была. Пришла бы весточка из дома, все бы знал...” Михась отправил  на родину  с десяток писем со строками любви и надежды. Они канули в неизвестность. Наверное, если бы дошли, то давно бы он получил ответ. А пока нет ответа, значит, в Россию ему возвращаться нельзя.   </w:t>
      </w:r>
    </w:p>
    <w:p>
      <w:pPr>
        <w:pStyle w:val="Normal"/>
        <w:ind w:firstLine="720"/>
        <w:jc w:val="both"/>
        <w:rPr>
          <w:sz w:val="24"/>
        </w:rPr>
      </w:pPr>
      <w:r>
        <w:rPr>
          <w:sz w:val="24"/>
        </w:rPr>
        <w:t xml:space="preserve">Из Марселя от Эжена пришло  письмо. Он сообщал,  что его брат вместе с  русской женой побывали  в круизе и выполнили его просьбу, когда их туристический теплоход пришвартовался в Новороссийске. Но там по данному адресу Лаемские не проживали. Дом был превращен  в густо заселенную коммуналку. Никто ничего не мог объяснить. А в городском справочном столе  Лаемские не значились. </w:t>
      </w:r>
    </w:p>
    <w:p>
      <w:pPr>
        <w:pStyle w:val="Normal"/>
        <w:ind w:firstLine="720"/>
        <w:jc w:val="both"/>
        <w:rPr>
          <w:sz w:val="24"/>
        </w:rPr>
      </w:pPr>
      <w:r>
        <w:rPr>
          <w:sz w:val="24"/>
        </w:rPr>
        <w:t>Почему? Не может быть! Не могли же они уехать из города? Михась не мог смириться с мыслью, что навсегда потерял родных. Возможно, брат Эжена ошибся, но не могла же вся семья исчезнуть, раствориться... Скорее всего его обманули, поскольку Михась помнил, что и в довоенные времена ко всем иностранцам из капиталистических стран относились подозрительно, как к  возможным врагам. Да, должно быть политика помешала брату Эжена узнать истину. Вот потому и не приходят ответы с родины на все письма Михася. Значит, живы родные, живы. Он молится за них и верит, что встреча состоится.</w:t>
      </w:r>
    </w:p>
    <w:p>
      <w:pPr>
        <w:pStyle w:val="Normal"/>
        <w:ind w:firstLine="720"/>
        <w:jc w:val="both"/>
        <w:rPr>
          <w:sz w:val="24"/>
        </w:rPr>
      </w:pPr>
      <w:r>
        <w:rPr>
          <w:sz w:val="24"/>
        </w:rPr>
        <w:t xml:space="preserve">А жизнь берет свое. На каждый день у нее свои хлопоты, заботы,  радости и печали.  У Ольги Александровны горе.  Умерли  родители, затем сестра, она осталась  вдвоем с племянником. Михась приходил помогать ей разобраться в юридических, финансовых бумагах. Иногда   встречались у мраморного постамента с памятником Пушкина на уютной шанхайской улице, гуляя, читали друг другу с детства до боли знакомые стихи. Он видел, что  Ольга Александровна  симпатизирует ему и согласна  заключить с ним семейный союз. Вслух пока ничего не произносилось, а Михась корректно уходил от этой темы. </w:t>
      </w:r>
    </w:p>
    <w:p>
      <w:pPr>
        <w:pStyle w:val="Normal"/>
        <w:ind w:firstLine="720"/>
        <w:jc w:val="both"/>
        <w:rPr>
          <w:sz w:val="24"/>
        </w:rPr>
      </w:pPr>
      <w:r>
        <w:rPr>
          <w:sz w:val="24"/>
        </w:rPr>
        <w:t>Время крепило  их отношения.  Ольга Александровна задумала  отремонтировать  ресторан “Волга”, оставшийся после мужа в критическом состоянии. Михась, как архитектор, с интересом осмотрел здание, подивился и пришел к выводу, что нужен не ремонт, а полнейшая реконструкция.</w:t>
      </w:r>
    </w:p>
    <w:p>
      <w:pPr>
        <w:pStyle w:val="Normal"/>
        <w:ind w:firstLine="720"/>
        <w:jc w:val="both"/>
        <w:rPr>
          <w:sz w:val="24"/>
        </w:rPr>
      </w:pPr>
      <w:r>
        <w:rPr>
          <w:sz w:val="24"/>
        </w:rPr>
        <w:t xml:space="preserve"> </w:t>
      </w:r>
      <w:r>
        <w:rPr>
          <w:sz w:val="24"/>
        </w:rPr>
        <w:t xml:space="preserve">Стройка захватила его, увлекла. Теперь по контракту он работал у Ольги  Александровны. Отстраивал ресторан по своему проекту и новое здание очень понравилось ей. И не только ей. Посетители хлынули в  открывшийся ресторан, где была  и хорошая русская кухня. Ресторан зажил  новой богатой жизнью и давал хорошую прибыль. Михась женился и, конечно, все дела и руководство рестораном  полностью легли на его плечи. </w:t>
      </w:r>
    </w:p>
    <w:p>
      <w:pPr>
        <w:pStyle w:val="Normal"/>
        <w:ind w:firstLine="720"/>
        <w:jc w:val="both"/>
        <w:rPr>
          <w:sz w:val="24"/>
        </w:rPr>
      </w:pPr>
      <w:r>
        <w:rPr>
          <w:sz w:val="24"/>
        </w:rPr>
        <w:t xml:space="preserve">Городские власти также заметили новехонькое здание и Михася пригласили  консультантом по градо и садостроительству.  Его ценные советы,  идеи  высоко ценились  городскими властями, он стал хорошо зарабатывать,  его наградили  премией “Белая магнолия”.  С Ольгой Александровной они посетили   Америку, Европу, гостили в Марселе у Эжена. </w:t>
      </w:r>
    </w:p>
    <w:p>
      <w:pPr>
        <w:pStyle w:val="Normal"/>
        <w:ind w:firstLine="720"/>
        <w:jc w:val="both"/>
        <w:rPr>
          <w:sz w:val="24"/>
        </w:rPr>
      </w:pPr>
      <w:r>
        <w:rPr>
          <w:sz w:val="24"/>
        </w:rPr>
        <w:t xml:space="preserve">Это была их последняя встреча с Эженом. Когда Михась вернулся в Шанхай, следом пришла телеграмма, извещающая о смерти друга. Он умер  после операции на сердце, не приходя в сознание. Одна беда не ходит. Через пол-года Михась похоронил  Ольгу Александровну. Племянник предложил продать ресторан и, женившись, уехал в Пекин. </w:t>
      </w:r>
    </w:p>
    <w:p>
      <w:pPr>
        <w:pStyle w:val="Normal"/>
        <w:ind w:firstLine="720"/>
        <w:jc w:val="both"/>
        <w:rPr>
          <w:sz w:val="24"/>
        </w:rPr>
      </w:pPr>
      <w:r>
        <w:rPr>
          <w:sz w:val="24"/>
        </w:rPr>
        <w:t xml:space="preserve">Теперь он остался совсем один и тихо старел в комфортабельной квартире с приходящей прислугой, в престижном многолюдном районе на перекрестке Чандэ.  Некогда нежно -розовый цвет семиэтажного здания западного типа, возле которого  в первые годы своего пребывания в Шанхае он гулял под моросящими желтыми китайскими дождями и мечтал о родине,  уже превратился в серовато-розовый дым.  </w:t>
      </w:r>
    </w:p>
    <w:p>
      <w:pPr>
        <w:pStyle w:val="Normal"/>
        <w:ind w:firstLine="720"/>
        <w:jc w:val="both"/>
        <w:rPr>
          <w:sz w:val="24"/>
        </w:rPr>
      </w:pPr>
      <w:r>
        <w:rPr>
          <w:sz w:val="24"/>
        </w:rPr>
        <w:t>Перед домом росли чубарые платаны, как на его далекой родине в Новороссийске. Они тихо шуршали, нашептывая   ему  одному понятное и он, выходя на балкон, разговаривал с ними. Садился в удобное бамбуковое кресло и, какой раз, листал знаменитый китайский роман “Сон в красном тереме”, захватывающую сагу о трех поколениях большой аристократической семьи, где многочисленные герои  связаны между собой  различными отношениями. Он любил этот роман и  оттуда читал  напамять  стихи:</w:t>
      </w:r>
    </w:p>
    <w:p>
      <w:pPr>
        <w:pStyle w:val="Normal"/>
        <w:ind w:firstLine="720"/>
        <w:jc w:val="both"/>
        <w:rPr>
          <w:sz w:val="24"/>
        </w:rPr>
      </w:pPr>
      <w:r>
        <w:rPr>
          <w:sz w:val="24"/>
        </w:rPr>
        <w:tab/>
        <w:tab/>
        <w:tab/>
        <w:t>Все это -сон! Лишь сон - таков итог!..</w:t>
      </w:r>
    </w:p>
    <w:p>
      <w:pPr>
        <w:pStyle w:val="Normal"/>
        <w:ind w:firstLine="720"/>
        <w:jc w:val="both"/>
        <w:rPr>
          <w:sz w:val="24"/>
        </w:rPr>
      </w:pPr>
      <w:r>
        <w:rPr>
          <w:sz w:val="24"/>
        </w:rPr>
        <w:tab/>
        <w:tab/>
        <w:tab/>
        <w:t>Но, право же, не следует смеяться,</w:t>
      </w:r>
    </w:p>
    <w:p>
      <w:pPr>
        <w:pStyle w:val="Normal"/>
        <w:ind w:firstLine="720"/>
        <w:jc w:val="both"/>
        <w:rPr>
          <w:sz w:val="24"/>
        </w:rPr>
      </w:pPr>
      <w:r>
        <w:rPr>
          <w:sz w:val="24"/>
        </w:rPr>
        <w:tab/>
        <w:tab/>
        <w:tab/>
        <w:t>когда над миром властвует порок!</w:t>
      </w:r>
    </w:p>
    <w:p>
      <w:pPr>
        <w:pStyle w:val="Normal"/>
        <w:ind w:firstLine="720"/>
        <w:jc w:val="both"/>
        <w:rPr>
          <w:sz w:val="24"/>
        </w:rPr>
      </w:pPr>
      <w:r>
        <w:rPr>
          <w:sz w:val="24"/>
        </w:rPr>
        <w:t>И вот уже 1985 год... Непонятно для него, архитектора, звучит, доносится  из России слово пе- рес- трой- ка. Вроде можно ехать? А он боится... Не рекомендует домашний доктор... Но неожиданно, приходит решение - “Я должен ехать!!”</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И вот очная ставка с прошлым... Он бродил по городу, из которого ушел пятьдесят пять лет назад на фронт Михасем, а вернулся седым уставшим человеком Михаилом Станиславовичем. Спешил к своему дому, плутал, спрашивал у прохожих и вот он, вот, наконец, его дом! Цел,  его недавно перестроили, но высокое крыльцо осталось, осталась и мансарда...  Трясущимися руками, усыпанными  старческой гречкой достал очки. Господи Иисусе! Вензель... да, да вензель... М и Л! Он схватился за сердце и опустился  на скамейку.  Тополя... Неужто?! Это же они с соседом по осени засадили улицу молодыми саженцами. </w:t>
      </w:r>
    </w:p>
    <w:p>
      <w:pPr>
        <w:pStyle w:val="Normal"/>
        <w:ind w:firstLine="720"/>
        <w:jc w:val="both"/>
        <w:rPr>
          <w:sz w:val="24"/>
        </w:rPr>
      </w:pPr>
      <w:r>
        <w:rPr>
          <w:sz w:val="24"/>
        </w:rPr>
        <w:t xml:space="preserve">- Здравствуйте, родные, здравствуй дом, ты меня узнаешь? Это я, твой хозяин - Михаил Лаемский! Как вы жили? </w:t>
      </w:r>
    </w:p>
    <w:p>
      <w:pPr>
        <w:pStyle w:val="Normal"/>
        <w:ind w:firstLine="720"/>
        <w:jc w:val="both"/>
        <w:rPr>
          <w:sz w:val="24"/>
        </w:rPr>
      </w:pPr>
      <w:r>
        <w:rPr>
          <w:sz w:val="24"/>
        </w:rPr>
        <w:t>Деревья грустно качают ветвями с молодыми весенними побегами... Только вот ничего не говорят о его жене, ни о его детях...  Он вытирает слезы.</w:t>
      </w:r>
    </w:p>
    <w:p>
      <w:pPr>
        <w:pStyle w:val="Normal"/>
        <w:ind w:firstLine="720"/>
        <w:jc w:val="both"/>
        <w:rPr>
          <w:sz w:val="24"/>
        </w:rPr>
      </w:pPr>
      <w:r>
        <w:rPr>
          <w:sz w:val="24"/>
        </w:rPr>
        <w:t xml:space="preserve">Теперь часами сидит он на этой скамейке возле своего бывшего дома, беседует с облаками родного города. Вспоминает, осторожно  протирая годы покрытые пылью забвения и, конечно, поглядывает на  сарай, где на глубине метр двадцать лежит столько золота! Лежит ли? </w:t>
      </w:r>
    </w:p>
    <w:p>
      <w:pPr>
        <w:pStyle w:val="Normal"/>
        <w:ind w:firstLine="720"/>
        <w:jc w:val="both"/>
        <w:rPr>
          <w:sz w:val="24"/>
        </w:rPr>
      </w:pPr>
      <w:r>
        <w:rPr>
          <w:sz w:val="24"/>
        </w:rPr>
        <w:t>Долгими китайскими ночами он думал и о нем, частенько мысленно вытаскивая  его со дна колодца своей памяти. А сейчас, если признаться, оно совсем ему не нужно. У него есть все! И на оставшееся время, что отпустил ему Господь, хватит с лихвой. Но воспользовалась ли тайником жена Ядвига, их  дети?  Если золота там нет, значит они живы! Господи, неужели я их увижу?</w:t>
      </w:r>
    </w:p>
    <w:p>
      <w:pPr>
        <w:pStyle w:val="Normal"/>
        <w:ind w:firstLine="720"/>
        <w:jc w:val="both"/>
        <w:rPr>
          <w:sz w:val="24"/>
        </w:rPr>
      </w:pPr>
      <w:r>
        <w:rPr>
          <w:sz w:val="24"/>
        </w:rPr>
        <w:t>В кармане  пальто лежат три бумажки из стола справок, в которых крупным размашистым почерком написано: “Нет, не значится”.  Но может они живут в других городах? Он подал во всесоюзный  розыск... дочка Злата, конечно,  вышла замуж, сменила фамилию, сын Стасик, наверное, тоже женат, а Ядвига? Он верит, он знает, Ядвига  не вышла замуж,  но жива ли она? Михась  будет искать, он должен найти, хоть кого-то! У него много денег, он готов платить любую цену и отдать все то золото, что лежит в сарае, если, конечно, оно там осталось, отдать все, все...лишь бы случилось чудо! А может быть... А вдруг...</w:t>
      </w:r>
    </w:p>
    <w:p>
      <w:pPr>
        <w:pStyle w:val="Normal"/>
        <w:ind w:firstLine="720"/>
        <w:jc w:val="both"/>
        <w:rPr>
          <w:sz w:val="24"/>
        </w:rPr>
      </w:pPr>
      <w:r>
        <w:rPr>
          <w:sz w:val="24"/>
        </w:rPr>
        <w:t>Внезапно осенила мысль, а что, если...  Он медленно пошел  к соседскому дому, открыл ветхую калитку, прошел по неровной вымощенной   булыжником тропинке к дому. Постучал...</w:t>
      </w:r>
    </w:p>
    <w:p>
      <w:pPr>
        <w:pStyle w:val="Normal"/>
        <w:ind w:firstLine="720"/>
        <w:jc w:val="both"/>
        <w:rPr>
          <w:sz w:val="24"/>
        </w:rPr>
      </w:pPr>
      <w:r>
        <w:rPr>
          <w:sz w:val="24"/>
        </w:rPr>
        <w:t>Парализованный Даракатес лежал на высоких подушках, тяжело неровно дышал. Всмотревшись, Михась еле признал в этом полуживом человеке своего бывшего веселого энергичного соседа  с которым он так ладно жил.</w:t>
      </w:r>
    </w:p>
    <w:p>
      <w:pPr>
        <w:pStyle w:val="Normal"/>
        <w:ind w:firstLine="720"/>
        <w:jc w:val="both"/>
        <w:rPr>
          <w:sz w:val="24"/>
        </w:rPr>
      </w:pPr>
      <w:r>
        <w:rPr>
          <w:sz w:val="24"/>
        </w:rPr>
        <w:t xml:space="preserve"> </w:t>
      </w:r>
      <w:r>
        <w:rPr>
          <w:sz w:val="24"/>
        </w:rPr>
        <w:t>Даракатес его тоже узнал! Крупные слезы беззвучно катились из его глаз. Он плохо слышал, Михасю приходилось привстав со стула, кричать ему на ухо.  Приподнявшись с подушек, с трудом ворочая языком, бывший сосед  рассказал о гибели семьи Михася.</w:t>
      </w:r>
    </w:p>
    <w:p>
      <w:pPr>
        <w:pStyle w:val="Normal"/>
        <w:ind w:firstLine="720"/>
        <w:jc w:val="both"/>
        <w:rPr>
          <w:sz w:val="24"/>
        </w:rPr>
      </w:pPr>
      <w:r>
        <w:rPr>
          <w:sz w:val="24"/>
        </w:rPr>
        <w:t>Закончив свой печальный рассказ, обессиленный Даракатес откинулся на подушки, учащенно задышал, закрыл глаза. Михась не поверил!  Этого не может быть!! Погибли все?? Нет, нет, нет... Он в шоке!  Будто молоты стучат в висках, кружится голова, кружится комната, он схватился за стул , чтобы не упасть...</w:t>
      </w:r>
    </w:p>
    <w:p>
      <w:pPr>
        <w:pStyle w:val="Normal"/>
        <w:ind w:firstLine="720"/>
        <w:jc w:val="both"/>
        <w:rPr>
          <w:sz w:val="24"/>
        </w:rPr>
      </w:pPr>
      <w:r>
        <w:rPr>
          <w:sz w:val="24"/>
        </w:rPr>
        <w:t>Вызванная женой Даракатеса “скорая помощь” поставила   диагноз - гипертонический криз. Ему прописали строжайший  покой, постельный режим. Ухаживала за ним   этажная дежурная, регулярно навещал врач, медсестра.</w:t>
      </w:r>
    </w:p>
    <w:p>
      <w:pPr>
        <w:pStyle w:val="Normal"/>
        <w:ind w:firstLine="720"/>
        <w:jc w:val="both"/>
        <w:rPr>
          <w:sz w:val="24"/>
        </w:rPr>
      </w:pPr>
      <w:r>
        <w:rPr>
          <w:sz w:val="24"/>
        </w:rPr>
        <w:t xml:space="preserve">На третьи сутки Михаилу Станиславовичу стало  получше.  Пропустив сквозь себя невероятную боль, он не мог смириться, что вся его семья  погибла. Но не верить  Даракатесу не мог.  Хватался, как утопающий за соломинку, за то, что Даракатес похоронил со своей женой и ребенком только Ядвигу и сам лично не видел его детей мертвыми.  Ведь так? Об этом он  несколько раз переспросил его. Не видел он мертвыми его детей, не хоронил их. И, значит, может быть... А то, что Даракатесу сказала бабка Фанька... ах, опять эта Фанька, в сердцах подумал Михась.  Тут же из недр  памяти вылезла скрюченная Ганзя, ее голос... “... искупать грехи будете вы все,  пока ваш род не вымрет.”  Эта гадюка Ганзя! Да разве Михась всей своей жизнью, начиная от плена и...  Спокойно, спокойно, выпив таблетки, приказал он сам себе. Я все равно найду своих детей, главное, чтобы они были живы! </w:t>
      </w:r>
    </w:p>
    <w:p>
      <w:pPr>
        <w:pStyle w:val="Normal"/>
        <w:ind w:firstLine="720"/>
        <w:jc w:val="both"/>
        <w:rPr>
          <w:sz w:val="24"/>
        </w:rPr>
      </w:pPr>
      <w:r>
        <w:rPr>
          <w:sz w:val="24"/>
        </w:rPr>
        <w:t>Ах, да и еще, как же он запамятовал про Дусю, их домработницу, которую он взял из села Троевского?  Даракатес, опять таки, со слов бабки Фаньки, уверял, что и Дуся погибла со Златочкой. Мол, Фанька видела...Он обязательно поедет в  село, которое так часто виделось ему  в Шанхае, свое родовое село, где он родился... Расспросит о Дусе. Может что-то...</w:t>
      </w:r>
    </w:p>
    <w:p>
      <w:pPr>
        <w:pStyle w:val="Normal"/>
        <w:ind w:firstLine="720"/>
        <w:jc w:val="both"/>
        <w:rPr>
          <w:sz w:val="24"/>
        </w:rPr>
      </w:pPr>
      <w:r>
        <w:rPr>
          <w:sz w:val="24"/>
        </w:rPr>
        <w:t xml:space="preserve">Он инстинктивно подсел к телефону и, как ребенок, веря в чудо, зажмурив глаза, напамять набрал трехзначный номер своего бывшего телефона. Телефон  молчал. В прошлое дозвониться невозможно. </w:t>
      </w:r>
    </w:p>
    <w:p>
      <w:pPr>
        <w:pStyle w:val="Normal"/>
        <w:ind w:firstLine="720"/>
        <w:jc w:val="both"/>
        <w:rPr>
          <w:sz w:val="24"/>
        </w:rPr>
      </w:pPr>
      <w:r>
        <w:rPr>
          <w:sz w:val="24"/>
        </w:rPr>
        <w:t>Через неделю,  Михаил Станиславович поехал  в такси   на кладбище  села Троевского. Дул холодный мартовский ветер, ненадолго показавшееся солнышко скрылось, небо  затянулось серыми   тяжелыми  тучами. Машина легко бежала по асфальтированной дороге. Михаил Станиславович  попросил  таксиста сбавить скорость. Он искал осину... ту осину... Она тогда была совсем молоденькая. Вот, вот...здесь...  Нет. Он  напряг цепкую память, с досадой поскреб  указательным пальцем подбородок:</w:t>
      </w:r>
    </w:p>
    <w:p>
      <w:pPr>
        <w:pStyle w:val="Normal"/>
        <w:ind w:firstLine="720"/>
        <w:jc w:val="both"/>
        <w:rPr>
          <w:sz w:val="24"/>
        </w:rPr>
      </w:pPr>
      <w:r>
        <w:rPr>
          <w:sz w:val="24"/>
        </w:rPr>
        <w:t>- Остановите, пожалуйста, я прогуляюсь тут, а вы...</w:t>
      </w:r>
    </w:p>
    <w:p>
      <w:pPr>
        <w:pStyle w:val="Normal"/>
        <w:ind w:firstLine="720"/>
        <w:jc w:val="both"/>
        <w:rPr>
          <w:sz w:val="24"/>
        </w:rPr>
      </w:pPr>
      <w:r>
        <w:rPr>
          <w:sz w:val="24"/>
        </w:rPr>
        <w:t>- Я все понял, мешать не буду... - водитель вышел  из машины и пошел  в сторону леса.</w:t>
      </w:r>
    </w:p>
    <w:p>
      <w:pPr>
        <w:pStyle w:val="Normal"/>
        <w:ind w:firstLine="720"/>
        <w:jc w:val="both"/>
        <w:rPr>
          <w:sz w:val="24"/>
        </w:rPr>
      </w:pPr>
      <w:r>
        <w:rPr>
          <w:sz w:val="24"/>
        </w:rPr>
        <w:t>Да, это здесь, точно здесь... Михаил Станиславович неуклюже  крутился на одном месте. Свежий весенний воздух пьянил, над деревьями хрипло кричали грачи, кора деревьев набухла... Это здесь, вот! Но где же осина?..</w:t>
      </w:r>
    </w:p>
    <w:p>
      <w:pPr>
        <w:pStyle w:val="Normal"/>
        <w:ind w:firstLine="720"/>
        <w:jc w:val="both"/>
        <w:rPr>
          <w:sz w:val="24"/>
        </w:rPr>
      </w:pPr>
      <w:r>
        <w:rPr>
          <w:sz w:val="24"/>
        </w:rPr>
        <w:t>Его глаза беспомощно шарили вокруг и остановились на... пеньке. Срубили!! Срубили его осину!.. Он чуть не заплакал, схватился за таблетки. Присел на корточки и, сняв лайковую перчатку, нежно, как дитя, погладил  шершавую всю в кругах, морщинах и трещинах поверхность. А может он ошибся? Да нет, вроде пень осины... а  может... Оглянулся, а возле машины уже стоял водитель.</w:t>
      </w:r>
    </w:p>
    <w:p>
      <w:pPr>
        <w:pStyle w:val="Normal"/>
        <w:ind w:firstLine="720"/>
        <w:jc w:val="both"/>
        <w:rPr>
          <w:sz w:val="24"/>
        </w:rPr>
      </w:pPr>
      <w:r>
        <w:rPr>
          <w:sz w:val="24"/>
        </w:rPr>
        <w:t>- Видите ли, давно еще, очень давно... закопал под этой осиной камень, так, на память... - в растерянности беспомощно развел руками Михаил Станиславович.</w:t>
      </w:r>
    </w:p>
    <w:p>
      <w:pPr>
        <w:pStyle w:val="Normal"/>
        <w:ind w:firstLine="720"/>
        <w:jc w:val="both"/>
        <w:rPr>
          <w:sz w:val="24"/>
        </w:rPr>
      </w:pPr>
      <w:r>
        <w:rPr>
          <w:sz w:val="24"/>
        </w:rPr>
        <w:t>- Сейчас, минутку, подождите... - и догадливый водитель быстренько достал из багажника монтировку. - Где копать?</w:t>
      </w:r>
    </w:p>
    <w:p>
      <w:pPr>
        <w:pStyle w:val="Normal"/>
        <w:ind w:firstLine="720"/>
        <w:jc w:val="both"/>
        <w:rPr>
          <w:sz w:val="24"/>
        </w:rPr>
      </w:pPr>
      <w:r>
        <w:rPr>
          <w:sz w:val="24"/>
        </w:rPr>
        <w:t xml:space="preserve">- Здесь. - без промедления показал Михаил Станиславович. </w:t>
      </w:r>
    </w:p>
    <w:p>
      <w:pPr>
        <w:pStyle w:val="Normal"/>
        <w:ind w:firstLine="720"/>
        <w:jc w:val="both"/>
        <w:rPr>
          <w:sz w:val="24"/>
        </w:rPr>
      </w:pPr>
      <w:r>
        <w:rPr>
          <w:sz w:val="24"/>
        </w:rPr>
        <w:t>Да! Он не ошибся! Водитель выкопал возле пня, где он показал,  его гальку, протер тряпкой и вручил хозяину. Михаил Станиславович  положил  ее на ладонь и стал  рассматривать. Она совсем не изменилась, такая же щербатая, время перед ней бессильно.</w:t>
      </w:r>
    </w:p>
    <w:p>
      <w:pPr>
        <w:pStyle w:val="Normal"/>
        <w:ind w:firstLine="720"/>
        <w:jc w:val="both"/>
        <w:rPr>
          <w:sz w:val="24"/>
        </w:rPr>
      </w:pPr>
      <w:r>
        <w:rPr>
          <w:sz w:val="24"/>
        </w:rPr>
        <w:t xml:space="preserve">Не заезжая в село, он сразу поехал на кладбище. Даракатес очень понятно объяснил, как найти могилы его   жены и сына, где он, рядом с ними похоронил и Ядвигу. У входа на кладбище, выйдя из машины, Михаил Станиславович попросил   таксиста подождать его.   Два мужика, в резиновых сапогах и грязных стеганках,  бросив клепать железную изгородь,  с любопытством взирали на шикарно  одетого  пожилого мужчину с  роскошным букетом кремовых роз. Таких дорогих цветов, точно, никогда не видало их бедное сельское кладбище. </w:t>
      </w:r>
    </w:p>
    <w:p>
      <w:pPr>
        <w:pStyle w:val="Normal"/>
        <w:ind w:firstLine="720"/>
        <w:jc w:val="both"/>
        <w:rPr>
          <w:sz w:val="24"/>
        </w:rPr>
      </w:pPr>
      <w:r>
        <w:rPr>
          <w:sz w:val="24"/>
        </w:rPr>
        <w:t>Под их пристальными взглядами Михаил Станиславович  остановился, переложил  букет из одной руки в другую и его взор, ненароком, упал  на большую фотографию на сером памятнике. От того, что  увидел его качнуло... в глазах  задвоилось... На него смотрела  Ядвига... да, да, Ядвига, но только в ней что-то изменилось. Господи Иисусе!.. Ноги его не держали, он сел на голубую скамейку и  ничего не мог понять. Букет выпал из ослабевших  рук, он  лихорадочно искал очки. Нашел... Буквы прыгали, расплывались... Наконец, прочел: “Рогожкина Зинаида Автандиловна...” Но при чем? Кто это? Почему Зинаида и, как там, он едва выговорил:  Ав- тан- ди лов- на. Она так похожа на мою жену. Только дата рождения...</w:t>
      </w:r>
    </w:p>
    <w:p>
      <w:pPr>
        <w:pStyle w:val="Normal"/>
        <w:ind w:firstLine="720"/>
        <w:jc w:val="both"/>
        <w:rPr>
          <w:sz w:val="24"/>
        </w:rPr>
      </w:pPr>
      <w:r>
        <w:rPr>
          <w:sz w:val="24"/>
        </w:rPr>
        <w:t>Оглянулся, беспомощно потер указательным пальцем подбородок, но любопытные  мужики уже сами спешили к нему.</w:t>
      </w:r>
    </w:p>
    <w:p>
      <w:pPr>
        <w:pStyle w:val="Normal"/>
        <w:ind w:firstLine="720"/>
        <w:jc w:val="both"/>
        <w:rPr>
          <w:sz w:val="24"/>
        </w:rPr>
      </w:pPr>
      <w:r>
        <w:rPr>
          <w:sz w:val="24"/>
        </w:rPr>
        <w:t>- Милейшие... простите... - голос его дрожал. Он поднял руку и показал  на портрет.</w:t>
      </w:r>
    </w:p>
    <w:p>
      <w:pPr>
        <w:pStyle w:val="Normal"/>
        <w:ind w:firstLine="720"/>
        <w:jc w:val="both"/>
        <w:rPr>
          <w:sz w:val="24"/>
        </w:rPr>
      </w:pPr>
      <w:r>
        <w:rPr>
          <w:sz w:val="24"/>
        </w:rPr>
        <w:t>Мужики догадливые, сразу начали рассказывать о Дуськиной дочке, врачихе, которую зарезал любовник. Но им позарез хотелось знать, а кто же он?</w:t>
      </w:r>
    </w:p>
    <w:p>
      <w:pPr>
        <w:pStyle w:val="Normal"/>
        <w:ind w:firstLine="720"/>
        <w:jc w:val="both"/>
        <w:rPr>
          <w:sz w:val="24"/>
        </w:rPr>
      </w:pPr>
      <w:r>
        <w:rPr>
          <w:sz w:val="24"/>
        </w:rPr>
        <w:t>Михаил Станиславович сидел, прикрыв лицо руками. Голова была на редкость ясная. Ему сейчас понятно одно - здесь его родная кровь! Мужики топтались  рядом, один из них  участливо спросил, дыхнув перегаром:</w:t>
      </w:r>
    </w:p>
    <w:p>
      <w:pPr>
        <w:pStyle w:val="Normal"/>
        <w:ind w:firstLine="720"/>
        <w:jc w:val="both"/>
        <w:rPr>
          <w:sz w:val="24"/>
        </w:rPr>
      </w:pPr>
      <w:r>
        <w:rPr>
          <w:sz w:val="24"/>
        </w:rPr>
        <w:t>- А кто она вам?..</w:t>
      </w:r>
    </w:p>
    <w:p>
      <w:pPr>
        <w:pStyle w:val="Normal"/>
        <w:ind w:firstLine="720"/>
        <w:jc w:val="both"/>
        <w:rPr>
          <w:sz w:val="24"/>
        </w:rPr>
      </w:pPr>
      <w:r>
        <w:rPr>
          <w:sz w:val="24"/>
        </w:rPr>
        <w:t>Ответа не последовало. Они осторожно, перешагивая через кусты и оградки, стараясь не шуметь, отошли.</w:t>
      </w:r>
    </w:p>
    <w:p>
      <w:pPr>
        <w:pStyle w:val="Normal"/>
        <w:ind w:firstLine="720"/>
        <w:jc w:val="both"/>
        <w:rPr>
          <w:sz w:val="24"/>
        </w:rPr>
      </w:pPr>
      <w:r>
        <w:rPr>
          <w:sz w:val="24"/>
        </w:rPr>
        <w:t>Для погруженного в думы Михаила  Станиславовича  время летело незаметно. Вот уже к мужикам подошел таксист, они разговаривали, бросая взгляды на склонившегося к могиле пожилого мужчину, а потом, сговорившись,  все вместе направились к нему.</w:t>
      </w:r>
    </w:p>
    <w:p>
      <w:pPr>
        <w:pStyle w:val="Normal"/>
        <w:ind w:firstLine="720"/>
        <w:jc w:val="both"/>
        <w:rPr>
          <w:sz w:val="24"/>
        </w:rPr>
      </w:pPr>
      <w:r>
        <w:rPr>
          <w:sz w:val="24"/>
        </w:rPr>
        <w:t>- Вам не плохо? Может... - спросил участливо таксист.</w:t>
      </w:r>
    </w:p>
    <w:p>
      <w:pPr>
        <w:pStyle w:val="Normal"/>
        <w:ind w:firstLine="720"/>
        <w:jc w:val="both"/>
        <w:rPr>
          <w:sz w:val="24"/>
        </w:rPr>
      </w:pPr>
      <w:r>
        <w:rPr>
          <w:sz w:val="24"/>
        </w:rPr>
        <w:t xml:space="preserve">Михаил Станиславович медленно поднял голову. Мужики подивились, как осунулось, враз постарело  его лицо. </w:t>
      </w:r>
    </w:p>
    <w:p>
      <w:pPr>
        <w:pStyle w:val="Normal"/>
        <w:ind w:firstLine="720"/>
        <w:jc w:val="both"/>
        <w:rPr>
          <w:sz w:val="24"/>
        </w:rPr>
      </w:pPr>
      <w:r>
        <w:rPr>
          <w:sz w:val="24"/>
        </w:rPr>
        <w:t xml:space="preserve">- Простите, -  обратился он к таксисту, - я за все уплачу, пожалуйста, подождите меня... </w:t>
      </w:r>
    </w:p>
    <w:p>
      <w:pPr>
        <w:pStyle w:val="Normal"/>
        <w:ind w:firstLine="720"/>
        <w:jc w:val="both"/>
        <w:rPr>
          <w:sz w:val="24"/>
        </w:rPr>
      </w:pPr>
      <w:r>
        <w:rPr>
          <w:sz w:val="24"/>
        </w:rPr>
        <w:t>- Конечно, конечно, не торопитесь... Я сколько надо подожду вас. Счетчик работает.</w:t>
      </w:r>
    </w:p>
    <w:p>
      <w:pPr>
        <w:pStyle w:val="Normal"/>
        <w:ind w:firstLine="720"/>
        <w:jc w:val="both"/>
        <w:rPr>
          <w:sz w:val="24"/>
        </w:rPr>
      </w:pPr>
      <w:r>
        <w:rPr>
          <w:sz w:val="24"/>
        </w:rPr>
        <w:t>Михаил Станиславович осторожно поднял  с земли букет оброненных кремовых роз, медленно вытащил из него две розы и бережно положил на   скромную надгробную плитку перед фотографией. У мужиков поинтересовался, как  найти захоронения, что были сделаны во время войны. Знал, что найдет и без них: прямо до конца и влево, так доходчиво объяснил Даракатес, но ему не хотелось оставаться одному. Мужики показать рады, шли впереди, переговариваясь,  а он брел сзади, прислушиваясь к ровному биению своего сердца.</w:t>
      </w:r>
    </w:p>
    <w:p>
      <w:pPr>
        <w:pStyle w:val="Normal"/>
        <w:ind w:firstLine="720"/>
        <w:jc w:val="both"/>
        <w:rPr>
          <w:sz w:val="24"/>
        </w:rPr>
      </w:pPr>
      <w:r>
        <w:rPr>
          <w:sz w:val="24"/>
        </w:rPr>
        <w:t>Могилу нашли быстро, вот она, заросшая не прибранная, с похилившейся от старости оградкой.  Но Михаил Станиславович этого ничего не видел, он впился глазами в плохо читаемые заплесневелые от старости буквы: “Ядвига Лаемская”. Мужики догадливые, пошушукавшись и, не задавая никаких вопросов, уходя, вежливо сказали:</w:t>
      </w:r>
    </w:p>
    <w:p>
      <w:pPr>
        <w:pStyle w:val="Normal"/>
        <w:ind w:firstLine="720"/>
        <w:jc w:val="both"/>
        <w:rPr>
          <w:sz w:val="24"/>
        </w:rPr>
      </w:pPr>
      <w:r>
        <w:rPr>
          <w:sz w:val="24"/>
        </w:rPr>
        <w:t>- Мы пойдем, если что, зовите...</w:t>
      </w:r>
    </w:p>
    <w:p>
      <w:pPr>
        <w:pStyle w:val="Normal"/>
        <w:ind w:firstLine="720"/>
        <w:jc w:val="both"/>
        <w:rPr>
          <w:sz w:val="24"/>
        </w:rPr>
      </w:pPr>
      <w:r>
        <w:rPr>
          <w:sz w:val="24"/>
        </w:rPr>
        <w:t>Он кивнул головой и, стоя,  долго беседовал со своей панночкой, украшая ввалившееся в землю надгробие  ее любимыми кремовыми розами. Михаил Станиславович не знал сколько прошло времени, ему не хотелось уходить, он  обещал  Ядвиге, что  скоро придет сюда, к ней, наведет здесь порядок, дорасскажет то, что не успел сегодня, а сейчас  поедет в село и разыщет Дусю Рогожкину, которая, как сказали мужики, оказывается, жива.</w:t>
      </w:r>
    </w:p>
    <w:p>
      <w:pPr>
        <w:pStyle w:val="Normal"/>
        <w:ind w:firstLine="720"/>
        <w:jc w:val="both"/>
        <w:rPr>
          <w:sz w:val="24"/>
        </w:rPr>
      </w:pPr>
      <w:r>
        <w:rPr>
          <w:sz w:val="24"/>
        </w:rPr>
        <w:t>Один из мужиков, с условием, что таксист привезет его обратно, с готовностью вызвался  показать где живет Дуся.</w:t>
      </w:r>
    </w:p>
    <w:p>
      <w:pPr>
        <w:pStyle w:val="Normal"/>
        <w:ind w:firstLine="720"/>
        <w:jc w:val="both"/>
        <w:rPr>
          <w:sz w:val="24"/>
        </w:rPr>
      </w:pPr>
      <w:r>
        <w:rPr>
          <w:sz w:val="24"/>
        </w:rPr>
        <w:t>Сгорбленная старушка без особого удивления признала бывшего хозяина, причитая, бегала по комнате по стенам которой были густо развешены  портреты и фотографии Златы- Зины.  Она рассказывала все так подробно, не утаив не одной мелочи, как будто все эти долгие годы готовилась к этой встрече. На вопрос хозяина видела ли она мертвого Стасика, кивнула головой, опять повторила слово в слово все рассказанное.</w:t>
      </w:r>
    </w:p>
    <w:p>
      <w:pPr>
        <w:pStyle w:val="Normal"/>
        <w:ind w:firstLine="720"/>
        <w:jc w:val="both"/>
        <w:rPr>
          <w:sz w:val="24"/>
        </w:rPr>
      </w:pPr>
      <w:r>
        <w:rPr>
          <w:sz w:val="24"/>
        </w:rPr>
        <w:t>- Видела, видела, а как же?.. Бабка Фанька тащила его из под  мертвой хозяйки, я подбежала, помочь хотела,  а тут опять бомбежка, все в рассыпную. А  я в лес, к Зиночке побежала...</w:t>
      </w:r>
    </w:p>
    <w:p>
      <w:pPr>
        <w:pStyle w:val="Normal"/>
        <w:ind w:firstLine="720"/>
        <w:jc w:val="both"/>
        <w:rPr>
          <w:sz w:val="24"/>
        </w:rPr>
      </w:pPr>
      <w:r>
        <w:rPr>
          <w:sz w:val="24"/>
        </w:rPr>
        <w:t>“</w:t>
      </w:r>
      <w:r>
        <w:rPr>
          <w:sz w:val="24"/>
        </w:rPr>
        <w:t>Опять бабка Фанька!” Это имя у Михаила Станиславовича давно воспринималось, как знак  несчастья. А Дуся, качая головой в беленькой косыночке ахнула, узнав, что жив Даракатес. Как же она с ним ни разу не  свиделась? Неожиданно для Дуси  и то, что ее бывшая хозяйка похоронена на сельском кладбище.</w:t>
      </w:r>
    </w:p>
    <w:p>
      <w:pPr>
        <w:pStyle w:val="Normal"/>
        <w:ind w:firstLine="720"/>
        <w:jc w:val="both"/>
        <w:rPr>
          <w:sz w:val="24"/>
        </w:rPr>
      </w:pPr>
      <w:r>
        <w:rPr>
          <w:sz w:val="24"/>
        </w:rPr>
        <w:t>- Знала б, так Зиночку к ней подхоронила... - она  терялась и не знала, как за давностью лет, в нынешней ситуации  называть хозяйку.</w:t>
      </w:r>
    </w:p>
    <w:p>
      <w:pPr>
        <w:pStyle w:val="Normal"/>
        <w:ind w:firstLine="720"/>
        <w:jc w:val="both"/>
        <w:rPr>
          <w:sz w:val="24"/>
        </w:rPr>
      </w:pPr>
      <w:r>
        <w:rPr>
          <w:sz w:val="24"/>
        </w:rPr>
        <w:t>А Михаила Станиславовича коробило от этого чужого имени Зина, которое совсем не вязалось  с обликом его дочери, а что уж говорить об отчестве и фамилии? А кто был отцом его Златочки все годы? Господи, однорукий Автандил!  Неужели моя доченька, моя кровиночка,  называла  его папой? Нет! Лучше не надо об этом... он  просто не выдержит...</w:t>
      </w:r>
    </w:p>
    <w:p>
      <w:pPr>
        <w:pStyle w:val="Normal"/>
        <w:ind w:firstLine="720"/>
        <w:jc w:val="both"/>
        <w:rPr>
          <w:sz w:val="24"/>
        </w:rPr>
      </w:pPr>
      <w:r>
        <w:rPr>
          <w:sz w:val="24"/>
        </w:rPr>
        <w:t>Там, в Шанхае,  мог ли он представить, даже в самом дурном сне, что его дети осиротели? Он в волнении тер указательным пальцем подбородок. Надо успокоиться и быть  очень благодарным и признательным Дусе, ведь это она, как могла, спасала его дочь. Спасала, да не спасла... Да ведь тут Дуся и ни при чем! Он не знал, как еще раз  спросить ее об этом... кто убил Злату? За что??!!</w:t>
      </w:r>
    </w:p>
    <w:p>
      <w:pPr>
        <w:pStyle w:val="Normal"/>
        <w:ind w:firstLine="720"/>
        <w:jc w:val="both"/>
        <w:rPr>
          <w:sz w:val="24"/>
        </w:rPr>
      </w:pPr>
      <w:r>
        <w:rPr>
          <w:sz w:val="24"/>
        </w:rPr>
        <w:t>Дуся, всхлипывая, бубнила все тоже. А Михаил Станиславович, как не старался,  все равно не мог понять почему  убили его дочь-красавицу. Он, что маньяк?! Голова шла кругом... Старая Дуська превратилась в молодую домработницу Дусю, снующую  по квартире. Все вокруг кружилось вместе с многочисленными фотографиями Златочки,  надменно холодными, улыбающимися. Вот она в  косыночке,  в шляпке,  с распущенными волосами...  Все фотографии, словно, хороводили вокруг Михаила Станиславовича, сидящего в комнате, воздухом которой дышала его красавица- дочь.</w:t>
      </w:r>
    </w:p>
    <w:p>
      <w:pPr>
        <w:pStyle w:val="Normal"/>
        <w:ind w:firstLine="720"/>
        <w:jc w:val="both"/>
        <w:rPr>
          <w:sz w:val="24"/>
        </w:rPr>
      </w:pPr>
      <w:r>
        <w:rPr>
          <w:sz w:val="24"/>
        </w:rPr>
        <w:t>В окно пробился красный луч заходящего солнца, плавно перемещаясь,  освещал портреты Златы. Она, не мигая, смотрела на родного отца. “Папа!” - услышал он голос дочери, а Дуся,  что-то держа в руках, протягивала ему:</w:t>
      </w:r>
    </w:p>
    <w:p>
      <w:pPr>
        <w:pStyle w:val="Normal"/>
        <w:ind w:firstLine="720"/>
        <w:jc w:val="both"/>
        <w:rPr>
          <w:sz w:val="24"/>
        </w:rPr>
      </w:pPr>
      <w:r>
        <w:rPr>
          <w:sz w:val="24"/>
        </w:rPr>
        <w:t>- Возьмите, пусть будет вам память. Это гребень пани Ядвиги...</w:t>
      </w:r>
    </w:p>
    <w:p>
      <w:pPr>
        <w:pStyle w:val="Normal"/>
        <w:ind w:firstLine="720"/>
        <w:jc w:val="both"/>
        <w:rPr>
          <w:sz w:val="24"/>
        </w:rPr>
      </w:pPr>
      <w:r>
        <w:rPr>
          <w:sz w:val="24"/>
        </w:rPr>
        <w:t>Он смотрел на  гребень, доставшийся когда -то  Ядвиге от мамы, который та в сою очередь получила от бабушки. “Вещи долговечней нас. Этот гребень  о многом мог бы поведать.” - подумал, ощущая в руках гладкую прохладную поверхность,  Михаил Станиславович и, как- будто издалека  услышал  голос Дуси.</w:t>
      </w:r>
    </w:p>
    <w:p>
      <w:pPr>
        <w:pStyle w:val="Normal"/>
        <w:ind w:firstLine="720"/>
        <w:jc w:val="both"/>
        <w:rPr>
          <w:sz w:val="24"/>
        </w:rPr>
      </w:pPr>
      <w:r>
        <w:rPr>
          <w:sz w:val="24"/>
        </w:rPr>
        <w:t xml:space="preserve">- Его очень любила Зиночка, ой, наша  Златочка. Я его себе на память оставила. - И Дуся, поправляя занавески на окнах, продолжала подробно рассказывать.  - Еще, пани Ядвига, как нам бежать от немцев из города, Зиночке на шейку цепочку одела и два колечка в платочек завязала и в кармашек Златочке положила. Так вот одно колечко, что поменьше и цепочку, мы на еду сменяли... - произнесла она  виноватым голосом и потупила   глаза в пол  в ожидании, что ее будут ругать. - А другое, с большими камнями, как цветок, я схоронила и на восемнадцать лет ей отдала. Берегла она его... Очень любила, как стала врачицей, носила, не снимала. Я о нем бы и забыла, а после похорон, вот тот, что с ней работал, хороший такой врач, это он помог хоронить, все  организовал на кладбище и на поминках о Зине красиво говорил и другие тоже... </w:t>
      </w:r>
    </w:p>
    <w:p>
      <w:pPr>
        <w:pStyle w:val="Normal"/>
        <w:ind w:firstLine="720"/>
        <w:jc w:val="both"/>
        <w:rPr>
          <w:sz w:val="24"/>
        </w:rPr>
      </w:pPr>
      <w:r>
        <w:rPr>
          <w:sz w:val="24"/>
        </w:rPr>
        <w:t>Дуся всхлипнула, но, глянув на хозяина, внимательно слушающего ее, скоренько вытерла  глаза чистой белой тряпочкой.</w:t>
      </w:r>
    </w:p>
    <w:p>
      <w:pPr>
        <w:pStyle w:val="Normal"/>
        <w:ind w:firstLine="720"/>
        <w:jc w:val="both"/>
        <w:rPr>
          <w:sz w:val="24"/>
        </w:rPr>
      </w:pPr>
      <w:r>
        <w:rPr>
          <w:sz w:val="24"/>
        </w:rPr>
        <w:t xml:space="preserve"> </w:t>
      </w:r>
      <w:r>
        <w:rPr>
          <w:sz w:val="24"/>
        </w:rPr>
        <w:t xml:space="preserve">- Это ж все он  хлопотал, чтобы Зиночку здесь похоронили, я просила, чтоб недалече, мне трудно уже ходить, так он уважил... в самом начале кладбища, на почетном месте похоронили. Дай бог ему здоровьичка! - И, заглядывая в глаза Михаилу Станиславовичу, она вдруг забоялась, что он будет ее ругать за что-то, начала  причитать. - Я ведь в город не наезжусь, да и кому Зиночка  там нужна... я ж не знала... - она опять почувствовала неловкость за свои поступки, может, что не так сделала?  - и, тихонько покашливая, вкрадчиво сказала: - Так вот это он отдал мне два колечка, я бы никогда с мертвой Зиночки не сняла. </w:t>
      </w:r>
    </w:p>
    <w:p>
      <w:pPr>
        <w:pStyle w:val="Normal"/>
        <w:ind w:firstLine="720"/>
        <w:jc w:val="both"/>
        <w:rPr>
          <w:sz w:val="24"/>
        </w:rPr>
      </w:pPr>
      <w:r>
        <w:rPr>
          <w:sz w:val="24"/>
        </w:rPr>
        <w:t xml:space="preserve">Она заплакала, а потом, глотнув воздуха, решительно продолжала: </w:t>
      </w:r>
    </w:p>
    <w:p>
      <w:pPr>
        <w:pStyle w:val="Normal"/>
        <w:ind w:firstLine="720"/>
        <w:jc w:val="both"/>
        <w:rPr>
          <w:sz w:val="24"/>
        </w:rPr>
      </w:pPr>
      <w:r>
        <w:rPr>
          <w:sz w:val="24"/>
        </w:rPr>
        <w:t>- То колечко, что с голубым камешком, оно серебряное, я ему отдала, за всю его доброту о Зиночке напамять, а вот другое попросила продать. Так он мне столько за него денег дал! Я памятник поставила... - уже гордо произнесла она, надеясь почему-то,  что за этот поступок хозяин ее должен похвалить. Но он молчал. Дуся рассудительно добавила, - оно то мне зачем? А у Зиночки зато теперь памятник.</w:t>
      </w:r>
    </w:p>
    <w:p>
      <w:pPr>
        <w:pStyle w:val="Normal"/>
        <w:ind w:firstLine="720"/>
        <w:jc w:val="both"/>
        <w:rPr>
          <w:sz w:val="24"/>
        </w:rPr>
      </w:pPr>
      <w:r>
        <w:rPr>
          <w:sz w:val="24"/>
        </w:rPr>
        <w:t>Она страдальчески смотрела на гостя, не обмолвившись даже  словечком, где же все это время пропадал  ее бывший хозяин? И сейчас не смела бывшая домработница, как и в далекой юности, задавать хозяину  вопросы.</w:t>
      </w:r>
    </w:p>
    <w:p>
      <w:pPr>
        <w:pStyle w:val="Normal"/>
        <w:ind w:firstLine="720"/>
        <w:jc w:val="both"/>
        <w:rPr>
          <w:sz w:val="24"/>
        </w:rPr>
      </w:pPr>
      <w:r>
        <w:rPr>
          <w:sz w:val="24"/>
        </w:rPr>
        <w:t>Лишь когда солнце закатилось за Дусину крышу и обратилось в ясную луну, покинул Михаил Станиславович хатку, где жила и росла его дочь. Возле гостиницы расплатился с таксистом долларами. Водитель разулыбался, засуетился, дал свой телефон, пообещал, если такси понадобится, моментально    примчится. И, правду сказать, водителю до глубины души чем-то симпатичен этот загадочный,  добротно одетый,  в ботинках из вытертой шкуры, похожий на иностранца, но русский пожилой мужчина.</w:t>
      </w:r>
    </w:p>
    <w:p>
      <w:pPr>
        <w:pStyle w:val="Normal"/>
        <w:ind w:firstLine="720"/>
        <w:jc w:val="both"/>
        <w:rPr>
          <w:sz w:val="24"/>
        </w:rPr>
      </w:pPr>
      <w:r>
        <w:rPr>
          <w:sz w:val="24"/>
        </w:rPr>
        <w:t xml:space="preserve">В гостинице Михаил Станиславович заказал самую дорогую водку, какая только имелась в буфете интуриста. Первую рюмку со слезой до дна  выпил на помин души своей  жены Ядвиги.  Вторую - за упокой души дочери Златочки. А вот за Стасика, налив рюмку, и надолго задумавшись над ней, пить не стал. Нельзя ставить точку там, где все еще может повернуться по- иному, пока жива надежда. Он верил в чудо и ждал результатов  всесоюзного розыска. Договорился с редакцией газеты, которая обещала напечатать его историю о поиске сына. </w:t>
      </w:r>
    </w:p>
    <w:p>
      <w:pPr>
        <w:pStyle w:val="Normal"/>
        <w:ind w:firstLine="720"/>
        <w:jc w:val="both"/>
        <w:rPr>
          <w:sz w:val="24"/>
        </w:rPr>
      </w:pPr>
      <w:r>
        <w:rPr>
          <w:sz w:val="24"/>
        </w:rPr>
        <w:t>- Разве я еще не искупил грехи рода своего? Ведь нет такого человека, чтоб век без греха прожил. Неужели все  случилось, как говорила эта колдунья, голос которой столько лет  я не могу   изгнать  из своей головы, сердца, души... что мой род весь вымрет?!  Этого не может быть, не надо... Господи, милостливый, за что пострадала чистая безвинная Ядвига? Только за то, что была рядом со мной, родила от меня многострадальных детей? Да... Наверное, невольный грех живет на всех.</w:t>
      </w:r>
    </w:p>
    <w:p>
      <w:pPr>
        <w:pStyle w:val="Normal"/>
        <w:ind w:firstLine="720"/>
        <w:jc w:val="both"/>
        <w:rPr>
          <w:sz w:val="24"/>
        </w:rPr>
      </w:pPr>
      <w:r>
        <w:rPr>
          <w:sz w:val="24"/>
        </w:rPr>
        <w:t>Он закрыл глаза и увидел в саду под грушей счастливую Ядвигу с маленьким Стасиком на руках, она что-то говорила, наклонясь к ребенку, а рядом через скакалку прыгала Златочка с огромными бантами в косах и звонко считала: раз, два...</w:t>
      </w:r>
    </w:p>
    <w:p>
      <w:pPr>
        <w:pStyle w:val="Normal"/>
        <w:ind w:firstLine="720"/>
        <w:jc w:val="both"/>
        <w:rPr>
          <w:sz w:val="24"/>
        </w:rPr>
      </w:pPr>
      <w:r>
        <w:rPr>
          <w:sz w:val="24"/>
        </w:rPr>
        <w:t>-  Я даже толком не  могу представить все те унижения, лишения, обиды, что пришлось перенести моей дочери, которую  зверски убили... Да, это ты, Ганзя, убила ее, ты...  - Он лихорадочно искал лекарства. - Я... я готов еще страдать, терпеть все, только пусть будет жив  мой сынок... Господи, даруй мне тяжелую смерть грешника, но дай перед этим, хоть глазом глянуть на  Стасика. Он жив, я знаю! Он крепкий... Ведь ни Даракатес, ни Дуся не хоронили его... Ядвига спасла его, закрыла  своим телом, он выжил, он не мог умереть, ведь никто его не видел мертвым, никто не хоронил! Эта Фанька... Фанька... наврала Фанька!  Может подобрали его люди добрые...</w:t>
      </w:r>
    </w:p>
    <w:p>
      <w:pPr>
        <w:pStyle w:val="Normal"/>
        <w:ind w:firstLine="720"/>
        <w:jc w:val="both"/>
        <w:rPr>
          <w:sz w:val="24"/>
        </w:rPr>
      </w:pPr>
      <w:r>
        <w:rPr>
          <w:sz w:val="24"/>
        </w:rPr>
        <w:t>Михаил Станиславович провалился в тяжелый сон. Снилась колдунья Ганзя и бабка Фанька, которая держала на руках улыбающегося  Стасика и не подпускала его  к сыну.</w:t>
      </w:r>
    </w:p>
    <w:p>
      <w:pPr>
        <w:pStyle w:val="Normal"/>
        <w:ind w:firstLine="720"/>
        <w:jc w:val="both"/>
        <w:rPr>
          <w:sz w:val="24"/>
        </w:rPr>
      </w:pPr>
      <w:r>
        <w:rPr>
          <w:sz w:val="24"/>
        </w:rPr>
        <w:t xml:space="preserve">Поутру он взял со стола  пачку фотографий и вгляделся в  безупречные черты лица дочери так похожей на свою мать Ядвигу. Красавица! А вот здесь, на этой фотографии, почему-то ее невыразимой красоты лик,  полон непомерной скорби, почему? Только родной отец, родная кровь  может чувствовать сколько боли и отчаяния таится в этих  глубинно- небесного цвета глазах! А на этой фотографии  глаза у нее ярко синие, куда- то уплывающие... рядом с ней  пожилая интеллигентная дама и очень приятный мужчина в очках. Все в белых халатах, видно, на работе. </w:t>
      </w:r>
    </w:p>
    <w:p>
      <w:pPr>
        <w:pStyle w:val="Normal"/>
        <w:ind w:firstLine="720"/>
        <w:jc w:val="both"/>
        <w:rPr>
          <w:sz w:val="24"/>
        </w:rPr>
      </w:pPr>
      <w:r>
        <w:rPr>
          <w:sz w:val="24"/>
        </w:rPr>
        <w:t xml:space="preserve"> </w:t>
      </w:r>
      <w:r>
        <w:rPr>
          <w:sz w:val="24"/>
        </w:rPr>
        <w:t xml:space="preserve">Вдруг возник вопрос, а почему дочка не вышла замуж за этого мужчину, он так на нее смотрит на этом снимке, они бы были такая пара... даже похожи и он даже очень нравится Станиславу Михайловичу. Это тот самый... который так помог Дусе с похоронами. У него, видимо, все хорошо в жизни: дети, внуки... Дай Бог, ему успеха. </w:t>
      </w:r>
    </w:p>
    <w:p>
      <w:pPr>
        <w:pStyle w:val="Normal"/>
        <w:ind w:firstLine="720"/>
        <w:jc w:val="both"/>
        <w:rPr>
          <w:sz w:val="24"/>
        </w:rPr>
      </w:pPr>
      <w:r>
        <w:rPr>
          <w:sz w:val="24"/>
        </w:rPr>
        <w:t xml:space="preserve">И опять возник рой вопросов:” Почему все же так произошло? Почему у Златочки не было детей? Почему, почему...” </w:t>
      </w:r>
    </w:p>
    <w:p>
      <w:pPr>
        <w:pStyle w:val="Normal"/>
        <w:ind w:firstLine="720"/>
        <w:jc w:val="both"/>
        <w:rPr>
          <w:sz w:val="24"/>
        </w:rPr>
      </w:pPr>
      <w:r>
        <w:rPr>
          <w:sz w:val="24"/>
        </w:rPr>
        <w:t xml:space="preserve"> </w:t>
      </w:r>
      <w:r>
        <w:rPr>
          <w:sz w:val="24"/>
        </w:rPr>
        <w:t>Дуся говорила, что его дочь была лучшим врачом по мужским болезням. Глаза его заблестели, он весь наполнился гордостью: “Златочка, доченька, умница моя, диссертацию защитила...”  О человеке, который лишил ее жизни, он запрещал себе думать.</w:t>
      </w:r>
    </w:p>
    <w:p>
      <w:pPr>
        <w:pStyle w:val="Normal"/>
        <w:ind w:firstLine="720"/>
        <w:jc w:val="both"/>
        <w:rPr>
          <w:sz w:val="24"/>
        </w:rPr>
      </w:pPr>
      <w:r>
        <w:rPr>
          <w:sz w:val="24"/>
        </w:rPr>
        <w:t>В церкви, где он заказал по жене и дочери молебен, мерцали свечи, их  яблочный, желтый свет отражался в окладах икон, в оконном стекле, на лицах прихожан. Михаил Станиславович сухими губами прошептал молитву, вышел на паперть. У церковной ограды стояло такси и водитель помахал ему кепкой. Они поехали  в бюро ритуальных услуг, где он по своим  эскизам  решил сделать памятник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А Соне снился   огорченный ангелок с белыми кружевными крылышками. Он крепко прижимал к своей пушистой птичьей грудке что-то  спеленатое, похожее на куклу. Это была Сонина исстрадавшаяся душа.</w:t>
      </w:r>
    </w:p>
    <w:p>
      <w:pPr>
        <w:pStyle w:val="Normal"/>
        <w:ind w:firstLine="720"/>
        <w:jc w:val="both"/>
        <w:rPr>
          <w:sz w:val="24"/>
        </w:rPr>
      </w:pPr>
      <w:r>
        <w:rPr>
          <w:sz w:val="24"/>
        </w:rPr>
        <w:t xml:space="preserve"> </w:t>
      </w:r>
      <w:r>
        <w:rPr>
          <w:sz w:val="24"/>
        </w:rPr>
        <w:t>Сегодня она приглашена в ресторан, оно и к лучшему. Быстрей пролетит время до понедельника, а он уже завтра. Что скажет она завтра Дмитрию Ильичу, что услышит в ответ?  Уверена,  эта  встреча, /быстрей бы  настал понедельник!/ все поставит на свои места.</w:t>
      </w:r>
    </w:p>
    <w:p>
      <w:pPr>
        <w:pStyle w:val="Normal"/>
        <w:ind w:firstLine="720"/>
        <w:jc w:val="both"/>
        <w:rPr>
          <w:sz w:val="24"/>
        </w:rPr>
      </w:pPr>
      <w:r>
        <w:rPr>
          <w:sz w:val="24"/>
        </w:rPr>
        <w:t>Звонила Жужанна, успокоила,  что работа ведется. Как “ведется работа” и вообще, что это значит, в такие подробности Соня  не    вникала, а  по несколько раз в день упорно читала  данные ведуньей заклинания и обносила   горящей свечой стены своей квартиры слева направо,  повторяя Иисусову молитву, все делала, как велела Жужанна.</w:t>
      </w:r>
    </w:p>
    <w:p>
      <w:pPr>
        <w:pStyle w:val="Normal"/>
        <w:ind w:firstLine="720"/>
        <w:jc w:val="both"/>
        <w:rPr>
          <w:sz w:val="24"/>
        </w:rPr>
      </w:pPr>
      <w:r>
        <w:rPr>
          <w:sz w:val="24"/>
        </w:rPr>
        <w:t>Раздался телефонный звонок. Сердце заколотилось... Нет! Звонил Фомич напомнить, что завтра надо гнать  машину на техосмотр.</w:t>
      </w:r>
    </w:p>
    <w:p>
      <w:pPr>
        <w:pStyle w:val="Normal"/>
        <w:ind w:firstLine="720"/>
        <w:jc w:val="both"/>
        <w:rPr>
          <w:sz w:val="24"/>
        </w:rPr>
      </w:pPr>
      <w:r>
        <w:rPr>
          <w:sz w:val="24"/>
        </w:rPr>
        <w:t>Милый деликатнейший  Михаил Станиславович обещал подъехать на такси к ее дому в пять часов. Господи, значит остаются всего сутки до встречи с Митей. Она ждала больше, а уж эти  двадцать четыре часа  продержится.</w:t>
      </w:r>
    </w:p>
    <w:p>
      <w:pPr>
        <w:pStyle w:val="Normal"/>
        <w:ind w:firstLine="720"/>
        <w:jc w:val="both"/>
        <w:rPr>
          <w:sz w:val="24"/>
        </w:rPr>
      </w:pPr>
      <w:r>
        <w:rPr>
          <w:sz w:val="24"/>
        </w:rPr>
        <w:t xml:space="preserve">Что подарить Михаилу Станиславовичу? Вот незадача. А как одеться по этому случаю? </w:t>
      </w:r>
    </w:p>
    <w:p>
      <w:pPr>
        <w:pStyle w:val="Normal"/>
        <w:ind w:firstLine="720"/>
        <w:jc w:val="both"/>
        <w:rPr>
          <w:sz w:val="24"/>
        </w:rPr>
      </w:pPr>
      <w:r>
        <w:rPr>
          <w:sz w:val="24"/>
        </w:rPr>
        <w:t>После завтрака подошла  к шифоньеру. Давно не раскрывавшиеся  дверцы противно заскрипели и  Соне в глаза брызнул букет красок. Платья, юбки, жакеты, брюки, переливаясь  богатой палитрой красок от строгих темных  до серебристо голубых и белых, манили  к себе,  радовали, как дети. Нежно улыбались  розовые тона,  заливались заразительным хохотом ярко-красные, оранжевые, стыдливо, спустив с плечиков бретельку, очарованием  манили вечерние платья. Что выбрать, а? Ее руки потянулись  к  платью с  тканными ландышами по тяжелому лиловому шелку... Вот его она и оденет!</w:t>
      </w:r>
    </w:p>
    <w:p>
      <w:pPr>
        <w:pStyle w:val="Normal"/>
        <w:ind w:firstLine="720"/>
        <w:jc w:val="both"/>
        <w:rPr>
          <w:sz w:val="24"/>
        </w:rPr>
      </w:pPr>
      <w:r>
        <w:rPr>
          <w:sz w:val="24"/>
        </w:rPr>
        <w:t xml:space="preserve"> </w:t>
      </w:r>
      <w:r>
        <w:rPr>
          <w:sz w:val="24"/>
        </w:rPr>
        <w:t>Соня  вгляделась  в зеркало. Нет, она ничуть не подурнела, просто  стала другой и эта другая ей чем-то даже нравилась... Она вертелась перед зеркалом, как когда-то давно, в той жизни, когда готовилась к приемам в посольстве. Распустила волосы, нет, нет, лучше вот так  и собрала их в замысловатый узел.</w:t>
      </w:r>
    </w:p>
    <w:p>
      <w:pPr>
        <w:pStyle w:val="Normal"/>
        <w:ind w:firstLine="720"/>
        <w:jc w:val="both"/>
        <w:rPr>
          <w:sz w:val="24"/>
        </w:rPr>
      </w:pPr>
      <w:r>
        <w:rPr>
          <w:sz w:val="24"/>
        </w:rPr>
        <w:t>Туфли... да,  они, эти... нет, конечно,  вот эти!  Соня, как в детстве, заигралась в куклы, а когда посмотрела на острые золотые стрелки циферблата, то с ужасом заметила, как быстро пролетело время! Ах, да... и уже совсем чувствуя себя Золушкой, впопыхах стала искать кольцо, что подарил ей Дмитрий Ильич! Оно очень подойдет к этому платью!</w:t>
      </w:r>
    </w:p>
    <w:p>
      <w:pPr>
        <w:pStyle w:val="Normal"/>
        <w:ind w:firstLine="720"/>
        <w:jc w:val="both"/>
        <w:rPr>
          <w:sz w:val="24"/>
        </w:rPr>
      </w:pPr>
      <w:r>
        <w:rPr>
          <w:sz w:val="24"/>
        </w:rPr>
        <w:t>В ресторане в отдельном кабинете, за изысканно сервированным столиком, перед конусом бордовых салфеток, сложенных, как принято домиком, чинно сидели  двое. Изысканно одетая молодая женщина и пожилой мужчина, в жестах и манерах которого чувствовался  врожденный джентльмен, одетый, как и подобает, с тщательной опрятностью и эдакой неброской элегантностью.</w:t>
      </w:r>
    </w:p>
    <w:p>
      <w:pPr>
        <w:pStyle w:val="Normal"/>
        <w:ind w:firstLine="720"/>
        <w:jc w:val="both"/>
        <w:rPr>
          <w:sz w:val="24"/>
        </w:rPr>
      </w:pPr>
      <w:r>
        <w:rPr>
          <w:sz w:val="24"/>
        </w:rPr>
        <w:t>Желтые бокалы, наполненные французским шампанским, обвивали инкрустированные  черные гроздья винограда. Соня достала из кожаной  сумочки свой подарок - небольшую коробочку обтянутую тонкой черной замшей.</w:t>
      </w:r>
    </w:p>
    <w:p>
      <w:pPr>
        <w:pStyle w:val="Normal"/>
        <w:ind w:firstLine="720"/>
        <w:jc w:val="both"/>
        <w:rPr>
          <w:sz w:val="24"/>
        </w:rPr>
      </w:pPr>
      <w:r>
        <w:rPr>
          <w:sz w:val="24"/>
        </w:rPr>
        <w:t>-  Михаил Станиславович, наше с вами знакомство и дальнейшая форма отношений весьма необычна и прекрасна. Я благодарю вас за внимание ко мне, за целебное понимание и поддержку. - Соня волновалась. - Считаю за большую честь для себя  находиться сегодня рядом с вами и  отмечать ваш прекрасный юбилей. Поздравляя вас, разрешите пожелать вам сил и здоровья и, чтобы то, зачем вы сюда приехали обязательно сбылось. - Соня крепко зажмурила  глаза, а когда открыла, то на ресницах  появились  слезинки. Звездочки ее глаз под мохнатыми пушистыми от туши ресницами стали еще прекраснее. - Мой подарок для вас- знаменателен.</w:t>
      </w:r>
    </w:p>
    <w:p>
      <w:pPr>
        <w:pStyle w:val="Normal"/>
        <w:ind w:firstLine="720"/>
        <w:jc w:val="both"/>
        <w:rPr>
          <w:sz w:val="24"/>
        </w:rPr>
      </w:pPr>
      <w:r>
        <w:rPr>
          <w:sz w:val="24"/>
        </w:rPr>
        <w:t xml:space="preserve">- Ну, вы меня  и заинтриговали, Софья Николаевна... </w:t>
      </w:r>
    </w:p>
    <w:p>
      <w:pPr>
        <w:pStyle w:val="Normal"/>
        <w:ind w:firstLine="720"/>
        <w:jc w:val="both"/>
        <w:rPr>
          <w:sz w:val="24"/>
        </w:rPr>
      </w:pPr>
      <w:r>
        <w:rPr>
          <w:sz w:val="24"/>
        </w:rPr>
        <w:t xml:space="preserve"> </w:t>
      </w:r>
      <w:r>
        <w:rPr>
          <w:sz w:val="24"/>
        </w:rPr>
        <w:t xml:space="preserve">Соня открыла коробочку. На густо синем блестящем шелке, лежал маленький золотой ключик с выгравированными словами: “Ключ от города Новороссийска”. </w:t>
      </w:r>
    </w:p>
    <w:p>
      <w:pPr>
        <w:pStyle w:val="Normal"/>
        <w:ind w:firstLine="720"/>
        <w:jc w:val="both"/>
        <w:rPr>
          <w:sz w:val="24"/>
        </w:rPr>
      </w:pPr>
      <w:r>
        <w:rPr>
          <w:sz w:val="24"/>
        </w:rPr>
        <w:t xml:space="preserve">- Таких ключиков всего несколько и вам понятно кому они принадлежат. Вот один из них  находился в нашей семье...  Я знаю, что вы сейчас хотите сказать... Не надо. Она сделала упреждающий жест рукой. - Я это делаю от чистого сердца, зная из ваших рассказов, как в свое время вы много сделали для этого города и сделали бы еще больше... - Соня подошла к растерянному Михаилу  Станиславовичу. - Мне искренне хочется, чтобы этот ключ был у вас и вы знали, что этот город продолжает вас любить, как родного сына и я... я очень  хочу, чтобы вы остались здесь жить навсегда. - Она протянула свой подарок и поцеловала  юбиляра. </w:t>
      </w:r>
    </w:p>
    <w:p>
      <w:pPr>
        <w:pStyle w:val="Normal"/>
        <w:ind w:firstLine="720"/>
        <w:jc w:val="both"/>
        <w:rPr>
          <w:sz w:val="24"/>
        </w:rPr>
      </w:pPr>
      <w:r>
        <w:rPr>
          <w:sz w:val="24"/>
        </w:rPr>
        <w:t xml:space="preserve"> </w:t>
      </w:r>
      <w:r>
        <w:rPr>
          <w:sz w:val="24"/>
        </w:rPr>
        <w:t xml:space="preserve">- Дорогая Софья Николаевна,  начну с того, что для меня самый большой подарок в этот  день - это ваше присутствие. Не скрою, ругал себя, что сказал о дне рождения, а не просто пригласил в ресторан. Говоря по чести, боялся отказа... - он, волнуясь, подбирал слова, откашлялся. -  Ваш подарок меня ставит в тупик. Не принять- не могу. Верю, что от чистого сердца. По совести скажу, как увидел коробочку, ребенком стал, думаю, что же вы мне подарите? Ей Богу, так интересно стало! Вот так-то, Софья Михайловна,  что стар, что мал... Да, что и говорить, все мы родом из детства. Не ожидал, голубушка, не ожидал, премного тронут... </w:t>
      </w:r>
    </w:p>
    <w:p>
      <w:pPr>
        <w:pStyle w:val="Normal"/>
        <w:ind w:firstLine="720"/>
        <w:jc w:val="both"/>
        <w:rPr>
          <w:sz w:val="24"/>
        </w:rPr>
      </w:pPr>
      <w:r>
        <w:rPr>
          <w:sz w:val="24"/>
        </w:rPr>
        <w:t xml:space="preserve"> </w:t>
      </w:r>
      <w:r>
        <w:rPr>
          <w:sz w:val="24"/>
        </w:rPr>
        <w:t>Он наклонился  поцеловать руку у Софьи Николаевны и обомлел... Быстро поднес   ее руку  к глазам и увидел, что это кольцо с бриллиантовой лилией... то самое, что он отдал своей жене Ядвиге в ночь перед уходом на фронт. Господи, милостливый!..</w:t>
      </w:r>
    </w:p>
    <w:p>
      <w:pPr>
        <w:pStyle w:val="Normal"/>
        <w:ind w:firstLine="720"/>
        <w:jc w:val="both"/>
        <w:rPr>
          <w:sz w:val="24"/>
        </w:rPr>
      </w:pPr>
      <w:r>
        <w:rPr>
          <w:sz w:val="24"/>
        </w:rPr>
        <w:t xml:space="preserve"> </w:t>
      </w:r>
      <w:r>
        <w:rPr>
          <w:sz w:val="24"/>
        </w:rPr>
        <w:t xml:space="preserve">Из зала доносилось густо-вишневое контральто, молитвенно выпевающее слова: “Дремлют плакучие ивы...”  Соня, раскрасневшись, рассказывала    о своей жизни. Ей казалось, что ее  никто так внимательно  не слушал. </w:t>
      </w:r>
    </w:p>
    <w:p>
      <w:pPr>
        <w:pStyle w:val="Normal"/>
        <w:ind w:firstLine="720"/>
        <w:jc w:val="both"/>
        <w:rPr>
          <w:sz w:val="24"/>
        </w:rPr>
      </w:pPr>
      <w:r>
        <w:rPr>
          <w:sz w:val="24"/>
        </w:rPr>
        <w:t xml:space="preserve">Михаил Станиславович  задумчиво и печально скреб пальцем подбородок. У Сони проскользнуло: “ Почему  я раньше не замечала, что он, как и Митя, когда нервничает, трет подбородок”. А Михаил Станиславович внимательно  слушал приятный голос  Софьи Николаевны и понимал, что внутри этой хрупкой женщины сейчас бушует ураган,  с которым, если он вырвется наружу, не совладать. Чем ее утешить? Что сказать? Не ругать же  за проданную московскую квартиру, за то, что ее так обманули.  Да и какое у него на то  право?  Что сделано, то сделано. Надо  успокоить, но как и чем?  </w:t>
      </w:r>
    </w:p>
    <w:p>
      <w:pPr>
        <w:pStyle w:val="Normal"/>
        <w:ind w:firstLine="720"/>
        <w:jc w:val="both"/>
        <w:rPr>
          <w:sz w:val="24"/>
        </w:rPr>
      </w:pPr>
      <w:r>
        <w:rPr>
          <w:sz w:val="24"/>
        </w:rPr>
        <w:t>Может... он схватился  за внезапно пронзившую его мысль, а что?! Он это сделает, он поможет!  Но... как странно... Надо разобраться... Значит Дуся  продала это кольцо, которое он когда-то собственноручно отдал Ядвиге,  этому врачу, профессору Картошкину, /вот уж до чего не профессорская фамилия!/ а он  подарил его Софье Николаевне. Господи, до чего же мы все переплетены в этой жизни!  Странно, странно...</w:t>
      </w:r>
    </w:p>
    <w:p>
      <w:pPr>
        <w:pStyle w:val="Normal"/>
        <w:ind w:firstLine="720"/>
        <w:jc w:val="both"/>
        <w:rPr>
          <w:sz w:val="24"/>
        </w:rPr>
      </w:pPr>
      <w:r>
        <w:rPr>
          <w:sz w:val="24"/>
        </w:rPr>
        <w:t xml:space="preserve">- Софья Николаевна, простите меня великодушно, я попрошу вас обратно надеть это кольцо. Оно в любом случае ваше. Даже если представить, что оно сейчас было у меня, то я бы вам его подарил, да, да. - Он взял со стола снятое Соней кольцо и протянул ей. - Позвольте, я сам вам  надену, хотя повремените, мы поступим не так. Положите его в сумочку.  Вместе зайдем в церковь и посвятим его, хорошо? Так-то будет лучше... - Он грустно помолчал. -  У вас завтра ответственное свидание,  если позволите, буду  молиться, чтобы все прошло хорошо и ждать от вас звонка. </w:t>
      </w:r>
    </w:p>
    <w:p>
      <w:pPr>
        <w:pStyle w:val="Normal"/>
        <w:ind w:firstLine="720"/>
        <w:jc w:val="both"/>
        <w:rPr>
          <w:sz w:val="24"/>
        </w:rPr>
      </w:pPr>
      <w:r>
        <w:rPr>
          <w:sz w:val="24"/>
        </w:rPr>
        <w:t xml:space="preserve"> </w:t>
      </w:r>
      <w:r>
        <w:rPr>
          <w:sz w:val="24"/>
        </w:rPr>
        <w:t xml:space="preserve">Она глазами полными слез с благодарностью смотрела на Михаила Станиславовича. И, наверное, чтобы Соня не слишком обольщалась насчет завтрашней встречи, он погладил ее по руке  и вкрадчиво произнес: </w:t>
      </w:r>
    </w:p>
    <w:p>
      <w:pPr>
        <w:pStyle w:val="Normal"/>
        <w:ind w:firstLine="720"/>
        <w:jc w:val="both"/>
        <w:rPr>
          <w:sz w:val="24"/>
        </w:rPr>
      </w:pPr>
      <w:r>
        <w:rPr>
          <w:sz w:val="24"/>
        </w:rPr>
        <w:t>- Поверьте, Софья Николаевна, моему многолетнему наблюдению за Судьбой. Я в нее верю. Иногда мы совершенно не понимаем ее замыслов,  а она все равно нас ведет за собой, куда считает нужным. Не надо, а вернее бессмысленно противиться ей, а тем более жаловаться на Судьбу. Это не самое благодарное занятие. А еще, Софья Николаевна, в жизни ничего не происходит  лишнего! И все, что произойдет завтра и потом, приемлите, как должное. Судьба, она любит зигзаги и неожиданности.</w:t>
      </w:r>
    </w:p>
    <w:p>
      <w:pPr>
        <w:pStyle w:val="Normal"/>
        <w:ind w:firstLine="720"/>
        <w:jc w:val="both"/>
        <w:rPr>
          <w:sz w:val="24"/>
        </w:rPr>
      </w:pPr>
      <w:r>
        <w:rPr>
          <w:sz w:val="24"/>
        </w:rPr>
        <w:t xml:space="preserve">Он кивнул заглянувшему в их кабинет  официанту похожему на Марчелло Мастрояни, который,  вкрадчивой походкой внес горячее - перепелок на вертеле, густо обсыпанных зеленью. </w:t>
      </w:r>
    </w:p>
    <w:p>
      <w:pPr>
        <w:pStyle w:val="Normal"/>
        <w:ind w:firstLine="720"/>
        <w:jc w:val="both"/>
        <w:rPr>
          <w:sz w:val="24"/>
        </w:rPr>
      </w:pPr>
      <w:r>
        <w:rPr>
          <w:sz w:val="24"/>
        </w:rPr>
        <w:t>- Вот мы с вами друг друга совсем не знали и, по всему видимому,  если рассуждать теоретически, как вроде бы и не должны были встретиться, ан нет...  А возьмите к примеру сегодняшний вечер...  Кто вас надоумил одеть кольцо?  Для меня, старика, это такая неожиданность... - Он сделал пару глотков коньяка из серебряной рюмочки и, мастерски разделывая перепелку,  стал рассказывать о  далеких, желтоватой дымкой подернутых годах...</w:t>
      </w:r>
    </w:p>
    <w:p>
      <w:pPr>
        <w:pStyle w:val="Normal"/>
        <w:ind w:firstLine="720"/>
        <w:jc w:val="both"/>
        <w:rPr>
          <w:sz w:val="24"/>
        </w:rPr>
      </w:pPr>
      <w:r>
        <w:rPr>
          <w:sz w:val="24"/>
        </w:rPr>
        <w:t xml:space="preserve">Утром в церкви  посвятили кольцо.  Соня молилась и краем глаза наблюдала за   Михаилом Станиславовичем. Он стоял в приделе перед Чудотворной иконой Николая Угодника,  крестился и кланялся в пояс. При выходе из церкви в ящик для пожертвования на нужды храма щедрой рукой опустил несколько купюр. </w:t>
      </w:r>
    </w:p>
    <w:p>
      <w:pPr>
        <w:pStyle w:val="Normal"/>
        <w:ind w:firstLine="720"/>
        <w:jc w:val="both"/>
        <w:rPr>
          <w:sz w:val="24"/>
        </w:rPr>
      </w:pPr>
      <w:r>
        <w:rPr>
          <w:sz w:val="24"/>
        </w:rPr>
        <w:t xml:space="preserve"> </w:t>
      </w:r>
      <w:r>
        <w:rPr>
          <w:sz w:val="24"/>
        </w:rPr>
        <w:t>Соня проводила его до гостиницы и, возвращаясь домой, ощущала теплоту освященного кольца. Возле подъезда стояла  пригнанная с техосмотра машина.  Фомич поднялся вместе с Соней в квартиру, отдал техпаспорт и достал из пакета  тушку домашней курицы. Не слушая возражений Сони, положил ее  в холодильник. Она пригласила Фомича попить  чай с вареньем из крыжовника, которое он привез. За столом, к радости гостя, Соня выслушала его планы насчет ремонта  дачи и со всем была согласна. Глянув на часы, Фомич заторопился на  автобус.</w:t>
      </w:r>
    </w:p>
    <w:p>
      <w:pPr>
        <w:pStyle w:val="Normal"/>
        <w:ind w:firstLine="720"/>
        <w:jc w:val="both"/>
        <w:rPr>
          <w:sz w:val="24"/>
        </w:rPr>
      </w:pPr>
      <w:r>
        <w:rPr>
          <w:sz w:val="24"/>
        </w:rPr>
        <w:t xml:space="preserve">Четыре часа дня, а Софья Николаевна уже изысканно оделась и благоухала. В прихожей  села  в кресло напротив зеркала. “Хороша, ничего не скажешь!” Сердце защемило, она опустилась на колени: “Господи, Иисусе Христе, сыне Божий, помилуй мя и помоги рабе Божьей Софье... “  Она смиренно смотрела на икону и шептала: “ Завтра иду мыть первый, самый грязный, этаж в доме престарелых”. </w:t>
      </w:r>
    </w:p>
    <w:p>
      <w:pPr>
        <w:pStyle w:val="Normal"/>
        <w:ind w:firstLine="720"/>
        <w:jc w:val="both"/>
        <w:rPr>
          <w:sz w:val="24"/>
        </w:rPr>
      </w:pPr>
      <w:r>
        <w:rPr>
          <w:sz w:val="24"/>
        </w:rPr>
        <w:t xml:space="preserve">Без четверти пять  вышла из дома. Надо не спешить, говорила она себе, ведь до главпочтамта пол квартала. Свернула в сквер, прошлась  по аллее. Навстречу, голодно  поглядывая и нюхая воздух, тащилась плоская и длинноногая сука. Внезапно подул холодный ветер. Соня  зябко поежилась, ей показалось, будто  ветер выхватил ее   незащищенное спокойствие и помчал  в сторону потемневшего моря. Не догнать! В висках стучало,  сердце бух, бух, бух...  Ноги стали  непослушными. Господи, что со мной? </w:t>
      </w:r>
    </w:p>
    <w:p>
      <w:pPr>
        <w:pStyle w:val="Normal"/>
        <w:ind w:firstLine="720"/>
        <w:jc w:val="both"/>
        <w:rPr>
          <w:sz w:val="24"/>
        </w:rPr>
      </w:pPr>
      <w:r>
        <w:rPr>
          <w:sz w:val="24"/>
        </w:rPr>
        <w:t>Посмотрела на часы. Уже несколько минут шестого. Вдруг опоздаю? Она бросилась, не замечая  машин, через дорогу прямо к ступенькам почтамта. Растерянно оглянулась. Дмитрия Ильича нет. Но ведь он должен быть!</w:t>
      </w:r>
    </w:p>
    <w:p>
      <w:pPr>
        <w:pStyle w:val="Normal"/>
        <w:ind w:firstLine="720"/>
        <w:jc w:val="both"/>
        <w:rPr>
          <w:sz w:val="24"/>
        </w:rPr>
      </w:pPr>
      <w:r>
        <w:rPr>
          <w:sz w:val="24"/>
        </w:rPr>
        <w:t>В здание почтамта, как всегда, толклись  люди, в гулком зале висел их  говор.  Она никого  не видела,  глазами искала Дмитрия Ильича, знала, что узнает его в любой толпе.  Но его нет... Выбежала на крыльцо, всматривалась в прохожих.  Нет...  Вернулась  в здание. На часах  только пять минут шестого. “Ничего страшного,  - успокаивала она себя - он задерживается, но обязательно придет!”</w:t>
      </w:r>
    </w:p>
    <w:p>
      <w:pPr>
        <w:pStyle w:val="Normal"/>
        <w:ind w:firstLine="720"/>
        <w:jc w:val="both"/>
        <w:rPr>
          <w:sz w:val="24"/>
        </w:rPr>
      </w:pPr>
      <w:r>
        <w:rPr>
          <w:sz w:val="24"/>
        </w:rPr>
        <w:t xml:space="preserve">Рядом с людьми что-то торопливо пишущими, опустилась на длинную казенную скамью, обтянутую темно-коричневым дермантином,  и терпеливо ждала. Подошла  сердитая пожилая женщина в очках и жестом предложила освободить место. </w:t>
      </w:r>
    </w:p>
    <w:p>
      <w:pPr>
        <w:pStyle w:val="Normal"/>
        <w:ind w:firstLine="720"/>
        <w:jc w:val="both"/>
        <w:rPr>
          <w:sz w:val="24"/>
        </w:rPr>
      </w:pPr>
      <w:r>
        <w:rPr>
          <w:sz w:val="24"/>
        </w:rPr>
        <w:t>Соня опять вышла  на крыльцо. Накрапывал дождь. Прохожие бежали, прикрываясь зонтами. Прошелестел шинами зеленый троллейбус, сверкая мокрыми окнами. И, наконец, когда  нервная стрелка на часах почтамтовского циферблата дернулась на половине седьмого, она, опустив голову, побрела домой.</w:t>
      </w:r>
    </w:p>
    <w:p>
      <w:pPr>
        <w:pStyle w:val="Normal"/>
        <w:ind w:firstLine="720"/>
        <w:jc w:val="both"/>
        <w:rPr>
          <w:sz w:val="24"/>
        </w:rPr>
      </w:pPr>
      <w:r>
        <w:rPr>
          <w:sz w:val="24"/>
        </w:rPr>
        <w:t>“</w:t>
      </w:r>
      <w:r>
        <w:rPr>
          <w:sz w:val="24"/>
        </w:rPr>
        <w:t xml:space="preserve">Почему он не пришел? Это, что значит, все?! - Соня с ужасом представила, что  в этом громадном жестоком мире, она не нужна  никому. - Я не выживу, я белая ворона, а выживают пятнистые или полосатые... -  Остановилась. Дождь хлестал по лицу. Из открытой двери бара громыхало: “...я стою у ресторана, замуж поздно, сдохнуть рано...” -  Господи, прости меня,  помоги мне...” И вдруг снова проклюнулась  надежда, наверное, он сейчас звонит ей домой! Верно! </w:t>
      </w:r>
    </w:p>
    <w:p>
      <w:pPr>
        <w:pStyle w:val="Normal"/>
        <w:ind w:firstLine="720"/>
        <w:jc w:val="both"/>
        <w:rPr>
          <w:sz w:val="24"/>
        </w:rPr>
      </w:pPr>
      <w:r>
        <w:rPr>
          <w:sz w:val="24"/>
        </w:rPr>
        <w:t xml:space="preserve">Дома  телефон  молчал. Тогда в отчаянии она схватила трубку и  позвонила  Михаилу Станиславовичу. </w:t>
      </w:r>
    </w:p>
    <w:p>
      <w:pPr>
        <w:pStyle w:val="Normal"/>
        <w:ind w:firstLine="720"/>
        <w:jc w:val="both"/>
        <w:rPr>
          <w:sz w:val="24"/>
        </w:rPr>
      </w:pPr>
      <w:r>
        <w:rPr>
          <w:sz w:val="24"/>
        </w:rPr>
        <w:t>- Софья Николаевна, успокаивать вас не буду... Очень переживал и ждал звонка, все смотрел на часы, уже собирался  звонить вам. Расцениваю этот поступок, как гнусный. Но если я вам даже скажу, что этот человек подонок, потому что, извините меня, мужчина, не имеет права  так поступать,  вас, к сожалению, это не утешит ни сколько! Потому что...</w:t>
      </w:r>
    </w:p>
    <w:p>
      <w:pPr>
        <w:pStyle w:val="Normal"/>
        <w:ind w:firstLine="720"/>
        <w:jc w:val="both"/>
        <w:rPr>
          <w:sz w:val="24"/>
        </w:rPr>
      </w:pPr>
      <w:r>
        <w:rPr>
          <w:sz w:val="24"/>
        </w:rPr>
        <w:t xml:space="preserve"> </w:t>
      </w:r>
      <w:r>
        <w:rPr>
          <w:sz w:val="24"/>
        </w:rPr>
        <w:t xml:space="preserve">Слушая его утешительный голос, Соня  приходила  в себя, извинилась за беспокойство и собиралась попрощаться. Михаил Станиславович, упреждая ее, ненавязчиво  сказал:  </w:t>
      </w:r>
    </w:p>
    <w:p>
      <w:pPr>
        <w:pStyle w:val="Normal"/>
        <w:ind w:firstLine="720"/>
        <w:jc w:val="both"/>
        <w:rPr>
          <w:sz w:val="24"/>
        </w:rPr>
      </w:pPr>
      <w:r>
        <w:rPr>
          <w:sz w:val="24"/>
        </w:rPr>
        <w:t>- Не извиняйтесь, голубушка.  У каждого нормального человека в жизни бывает такое состояние и, пожалуйста,  не кладите трубочку. Мне к вам сейчас ехать неловко и вам, я полагаю, ко мне  тоже.  А вот, скажите, могли бы вы мне поверить, что я вам помогу? Мне, видите ли, надо  время кое о чем поразмыслить, ведь я человек пожилой, мышление уже не то...</w:t>
      </w:r>
    </w:p>
    <w:p>
      <w:pPr>
        <w:pStyle w:val="Normal"/>
        <w:ind w:firstLine="720"/>
        <w:jc w:val="both"/>
        <w:rPr>
          <w:sz w:val="24"/>
        </w:rPr>
      </w:pPr>
      <w:r>
        <w:rPr>
          <w:sz w:val="24"/>
        </w:rPr>
        <w:t>- Да, я вам верю. Вы мудрый человек.  Простите, я вела себя неприлично, я не имела права так волновать вас перед сном...</w:t>
      </w:r>
    </w:p>
    <w:p>
      <w:pPr>
        <w:pStyle w:val="Normal"/>
        <w:ind w:firstLine="720"/>
        <w:jc w:val="both"/>
        <w:rPr>
          <w:sz w:val="24"/>
        </w:rPr>
      </w:pPr>
      <w:r>
        <w:rPr>
          <w:sz w:val="24"/>
        </w:rPr>
        <w:t>- Значит, мы договорились, Софья Николаевна. До встречи. Доброй вам ночи.</w:t>
      </w:r>
    </w:p>
    <w:p>
      <w:pPr>
        <w:pStyle w:val="Normal"/>
        <w:ind w:firstLine="720"/>
        <w:jc w:val="both"/>
        <w:rPr>
          <w:sz w:val="24"/>
        </w:rPr>
      </w:pPr>
      <w:r>
        <w:rPr>
          <w:sz w:val="24"/>
        </w:rPr>
        <w:t xml:space="preserve">- И вам доброй ночи. - Она прошла в гостиную, постояла перед портретом Поленьки. А добрый, спокойный голос Михаила Станиславовича не покидал ее. Он обещал ей, этот голос, надежду и веру в завтрашний день, пожалуй, к нему надо прислушаться. </w:t>
      </w:r>
    </w:p>
    <w:p>
      <w:pPr>
        <w:pStyle w:val="Normal"/>
        <w:ind w:firstLine="720"/>
        <w:jc w:val="both"/>
        <w:rPr>
          <w:sz w:val="24"/>
        </w:rPr>
      </w:pPr>
      <w:r>
        <w:rPr>
          <w:sz w:val="24"/>
        </w:rPr>
        <w:t xml:space="preserve"> </w:t>
      </w:r>
      <w:r>
        <w:rPr>
          <w:sz w:val="24"/>
        </w:rPr>
        <w:t xml:space="preserve">Ее мысли прервал протяжный телефонный звонок. </w:t>
      </w:r>
    </w:p>
    <w:p>
      <w:pPr>
        <w:pStyle w:val="Normal"/>
        <w:ind w:firstLine="720"/>
        <w:jc w:val="both"/>
        <w:rPr>
          <w:sz w:val="24"/>
        </w:rPr>
      </w:pPr>
      <w:r>
        <w:rPr>
          <w:sz w:val="24"/>
        </w:rPr>
        <w:t>- Э-э-э... Значит так, отцу некогда и все финансовые вопросы  с вами теперь буду решать я, понятно? - нагло, без “здрасьте” и не представившись, разнузданно прорычал в трубку Игорь. - Короче, выплачивать ежемесячно ваши деньги, вложенные в наше дело, мы вам будем не ранее, как через пол-года, о кэй?! Так что работать надо, Сонечка, работать... Или вы уже... Ха- ха -ха! Это вам сюрприз первый. Будет и второй, ждите... Покеда!</w:t>
      </w:r>
    </w:p>
    <w:p>
      <w:pPr>
        <w:pStyle w:val="Normal"/>
        <w:ind w:firstLine="720"/>
        <w:jc w:val="both"/>
        <w:rPr>
          <w:sz w:val="24"/>
        </w:rPr>
      </w:pPr>
      <w:r>
        <w:rPr>
          <w:sz w:val="24"/>
        </w:rPr>
        <w:t xml:space="preserve">Ошарашенная Соня только успела положить трубку на рычаг, как опять раздался звонок. Она приготовилась к жесткому отпору. </w:t>
      </w:r>
    </w:p>
    <w:p>
      <w:pPr>
        <w:pStyle w:val="Normal"/>
        <w:ind w:firstLine="720"/>
        <w:jc w:val="both"/>
        <w:rPr>
          <w:sz w:val="24"/>
        </w:rPr>
      </w:pPr>
      <w:r>
        <w:rPr>
          <w:sz w:val="24"/>
        </w:rPr>
        <w:t>- Я слушаю. - Твердо, внутренне собравшись, произнесла она.</w:t>
      </w:r>
    </w:p>
    <w:p>
      <w:pPr>
        <w:pStyle w:val="Normal"/>
        <w:ind w:firstLine="720"/>
        <w:jc w:val="both"/>
        <w:rPr>
          <w:sz w:val="24"/>
        </w:rPr>
      </w:pPr>
      <w:r>
        <w:rPr>
          <w:sz w:val="24"/>
        </w:rPr>
        <w:t>- Софья Николаевна, еще раз добрый вечер. Это Михаил Станиславович. Простите, опять я вас беспокою. Какие у вас планы на день завтрашний? - В трубке молчание.  Михаил Станиславович понял,  случилось еще что-то. - Софья Николаевна, вы меня слышите? У вас все в порядке?</w:t>
      </w:r>
    </w:p>
    <w:p>
      <w:pPr>
        <w:pStyle w:val="Normal"/>
        <w:ind w:firstLine="720"/>
        <w:jc w:val="both"/>
        <w:rPr>
          <w:sz w:val="24"/>
        </w:rPr>
      </w:pPr>
      <w:r>
        <w:rPr>
          <w:sz w:val="24"/>
        </w:rPr>
        <w:t>- Да... - Чуть слышно проговорила она.</w:t>
      </w:r>
    </w:p>
    <w:p>
      <w:pPr>
        <w:pStyle w:val="Normal"/>
        <w:ind w:firstLine="720"/>
        <w:jc w:val="both"/>
        <w:rPr>
          <w:sz w:val="24"/>
        </w:rPr>
      </w:pPr>
      <w:r>
        <w:rPr>
          <w:sz w:val="24"/>
        </w:rPr>
        <w:t xml:space="preserve"> </w:t>
      </w:r>
      <w:r>
        <w:rPr>
          <w:sz w:val="24"/>
        </w:rPr>
        <w:t xml:space="preserve">- Если вы мне доверяете, Софья Николаевна, то поведайте, что у вас еще произошло? </w:t>
      </w:r>
    </w:p>
    <w:p>
      <w:pPr>
        <w:pStyle w:val="Normal"/>
        <w:ind w:firstLine="720"/>
        <w:jc w:val="both"/>
        <w:rPr>
          <w:sz w:val="24"/>
        </w:rPr>
      </w:pPr>
      <w:r>
        <w:rPr>
          <w:sz w:val="24"/>
        </w:rPr>
        <w:t>Ее рассказ он слушал внимательно, затем задал совершенно неожиданный вопрос:</w:t>
      </w:r>
    </w:p>
    <w:p>
      <w:pPr>
        <w:pStyle w:val="Normal"/>
        <w:ind w:firstLine="720"/>
        <w:jc w:val="both"/>
        <w:rPr>
          <w:sz w:val="24"/>
        </w:rPr>
      </w:pPr>
      <w:r>
        <w:rPr>
          <w:sz w:val="24"/>
        </w:rPr>
        <w:t xml:space="preserve"> </w:t>
      </w:r>
      <w:r>
        <w:rPr>
          <w:sz w:val="24"/>
        </w:rPr>
        <w:t xml:space="preserve">- Скажите, Софья Николаевна, вы могли бы подобрать рамку для картины? - Соня недоуменно молчала. - У нас, откуда я приехал, это предлагают делать людям попавшим в плохие, трагичные ситуации... Как переводится английское слово “рефрейл”, вы знаете получше меня, от него пошло название “замена рамки у картины”. Этот метод весьма распространен и очень многим помог. И  вам, Софья Николаевна, необходимо выйти за пределы ситуации, в которой оказались  и взглянуть, как бы со стороны, свежим взглядом на все происходящее и вписаться в интерьер жизни совершенно по-новому. Я вам помогу. Вы не одиноки.  Ведь, чтобы не случилось, солнце встает...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Соня простудилась и слегла. Фомич бегал в аптеку, кипятил чай. Регулярно звонил Михаил Станиславович, он  доволен   памятниками,  которые по его эскизам сделали из красного мрамора. Сожалел, что на памятнике жены из-за отсутствия  фотографии не будет портрета. Поначалу у него  была мысль перенести прах  дочери к могиле  матери или наоборот. Потом передумал и все оставил на своих местах. С нетерпением ждал, когда она поправится, чтобы свозить ее на кладбище в Троевское.</w:t>
      </w:r>
    </w:p>
    <w:p>
      <w:pPr>
        <w:pStyle w:val="Normal"/>
        <w:ind w:firstLine="720"/>
        <w:jc w:val="both"/>
        <w:rPr>
          <w:sz w:val="24"/>
        </w:rPr>
      </w:pPr>
      <w:r>
        <w:rPr>
          <w:sz w:val="24"/>
        </w:rPr>
        <w:t xml:space="preserve"> </w:t>
      </w:r>
      <w:r>
        <w:rPr>
          <w:sz w:val="24"/>
        </w:rPr>
        <w:t>И вот, наконец,  у Сони наступил душевный перелом, она быстро   пошла на поправку.  В один из таких дней раздался  нежданный звонок в дверь. Торопливо запахивая халат, накинутый поверх ночной сорочки, она, прежде чем открыть дверь в прихожей, посмотрела   на себя в зеркало, поправила волосы, заметила, что осунулась. На пороге стоял запыхавшийся   Фомич.</w:t>
      </w:r>
    </w:p>
    <w:p>
      <w:pPr>
        <w:pStyle w:val="Normal"/>
        <w:ind w:firstLine="720"/>
        <w:jc w:val="both"/>
        <w:rPr>
          <w:sz w:val="24"/>
        </w:rPr>
      </w:pPr>
      <w:r>
        <w:rPr>
          <w:sz w:val="24"/>
        </w:rPr>
        <w:t>- Софья Николаевна, доброго дня и здоровьичка! Позвольте войти... - переступая  через порог, он кашлянул  и, не ожидая приглашения, снял  куртку. - Значит дело такое... -   он замялся. - Пройдемте в комнату, вы сядете, а я буду рассказывать.</w:t>
      </w:r>
    </w:p>
    <w:p>
      <w:pPr>
        <w:pStyle w:val="Normal"/>
        <w:ind w:firstLine="720"/>
        <w:jc w:val="both"/>
        <w:rPr>
          <w:sz w:val="24"/>
        </w:rPr>
      </w:pPr>
      <w:r>
        <w:rPr>
          <w:sz w:val="24"/>
        </w:rPr>
        <w:t>Они прошли  в гостиную, Соня опустилась  в кресло и  выжидающе  смотрела на стоящего Фомича.</w:t>
      </w:r>
    </w:p>
    <w:p>
      <w:pPr>
        <w:pStyle w:val="Normal"/>
        <w:ind w:firstLine="720"/>
        <w:jc w:val="both"/>
        <w:rPr>
          <w:sz w:val="24"/>
        </w:rPr>
      </w:pPr>
      <w:r>
        <w:rPr>
          <w:sz w:val="24"/>
        </w:rPr>
        <w:tab/>
        <w:t>- Вы садитесь. Что случилось? - Спокойно спросила она.</w:t>
      </w:r>
    </w:p>
    <w:p>
      <w:pPr>
        <w:pStyle w:val="Normal"/>
        <w:ind w:firstLine="720"/>
        <w:jc w:val="both"/>
        <w:rPr>
          <w:sz w:val="24"/>
        </w:rPr>
      </w:pPr>
      <w:r>
        <w:rPr>
          <w:sz w:val="24"/>
        </w:rPr>
        <w:tab/>
        <w:t xml:space="preserve">- Не знаю, как и сказать... - мялся  Фомич, мостясь на краешек кресла. - Весть я вам вот какую принес... сказывают, что сегодня ночью помер профессор Картошкин, ну, Дмитрий Ильич...- быстро произнес   он и посмотрел  на Соню. </w:t>
      </w:r>
    </w:p>
    <w:p>
      <w:pPr>
        <w:pStyle w:val="Normal"/>
        <w:ind w:firstLine="720"/>
        <w:jc w:val="both"/>
        <w:rPr>
          <w:sz w:val="24"/>
        </w:rPr>
      </w:pPr>
      <w:r>
        <w:rPr>
          <w:sz w:val="24"/>
        </w:rPr>
        <w:t xml:space="preserve">А она совсем никак не проявляла  себя, смотрела   на необычную, недавно купленную,  глиняную вазочку,   изящно держащую  за талию букетик желтеньких нарциссов. Вазочка   стояла на месте той любимой вазы Дмитрия Ильича, которую Соня  в порыве гнева разбила.  Фомич нарочито подкашлянул. </w:t>
      </w:r>
    </w:p>
    <w:p>
      <w:pPr>
        <w:pStyle w:val="Normal"/>
        <w:ind w:firstLine="720"/>
        <w:jc w:val="both"/>
        <w:rPr>
          <w:sz w:val="24"/>
        </w:rPr>
      </w:pPr>
      <w:r>
        <w:rPr>
          <w:sz w:val="24"/>
        </w:rPr>
        <w:t>- Кхы... в гостинице, говорят, умер, сердце... Да ладно, - махнул он рукой, - не мое это дело сплетни пересказывать... А пришел я... -  вдруг небольшого роста Фомич привстал, его жилистое крепкое тело излучало энергию и решительность.. - Не пущу. - Смело проговорил  он. - Не пущу и все тут! Под дверью сяду, но не пущу, как хотите!</w:t>
      </w:r>
    </w:p>
    <w:p>
      <w:pPr>
        <w:pStyle w:val="Normal"/>
        <w:ind w:firstLine="720"/>
        <w:jc w:val="both"/>
        <w:rPr>
          <w:sz w:val="24"/>
        </w:rPr>
      </w:pPr>
      <w:r>
        <w:rPr>
          <w:sz w:val="24"/>
        </w:rPr>
        <w:tab/>
        <w:t>- Куда? - Еле слышно прошептала  Соня.</w:t>
      </w:r>
    </w:p>
    <w:p>
      <w:pPr>
        <w:pStyle w:val="Normal"/>
        <w:ind w:firstLine="720"/>
        <w:jc w:val="both"/>
        <w:rPr>
          <w:sz w:val="24"/>
        </w:rPr>
      </w:pPr>
      <w:r>
        <w:rPr>
          <w:sz w:val="24"/>
        </w:rPr>
        <w:tab/>
        <w:t>- На похороны.  - Резко, как никогда, ответил, вставая с кресла Фомич. Он   еще что-то хотел  добавить,  но Соня, еле шевеля губами, произнесла:</w:t>
      </w:r>
    </w:p>
    <w:p>
      <w:pPr>
        <w:pStyle w:val="Normal"/>
        <w:ind w:firstLine="720"/>
        <w:jc w:val="both"/>
        <w:rPr>
          <w:sz w:val="24"/>
        </w:rPr>
      </w:pPr>
      <w:r>
        <w:rPr>
          <w:sz w:val="24"/>
        </w:rPr>
        <w:tab/>
        <w:t>- Я не пойду. - И встала с кресла.</w:t>
      </w:r>
    </w:p>
    <w:p>
      <w:pPr>
        <w:pStyle w:val="Normal"/>
        <w:ind w:firstLine="720"/>
        <w:jc w:val="both"/>
        <w:rPr>
          <w:sz w:val="24"/>
        </w:rPr>
      </w:pPr>
      <w:r>
        <w:rPr>
          <w:sz w:val="24"/>
        </w:rPr>
        <w:tab/>
        <w:t>- Ну, и правильно, дочка. - Бодро ответил Фомич. - Собаке, собачья смерть! Вы, Софья Николаевна, пойдите, прилягте, а я тут поковыряюсь в ванне и на кухне, краны почищу, подтяну... Все инструменты прихватил.</w:t>
      </w:r>
    </w:p>
    <w:p>
      <w:pPr>
        <w:pStyle w:val="Normal"/>
        <w:ind w:firstLine="720"/>
        <w:jc w:val="both"/>
        <w:rPr>
          <w:sz w:val="24"/>
        </w:rPr>
      </w:pPr>
      <w:r>
        <w:rPr>
          <w:sz w:val="24"/>
        </w:rPr>
        <w:t>Соня спала долго. Ей ничего не снилось. Когда ушел Фомич, она не слышала. Подошла  к окну и долго рассматривала  темно-синее кубанское небо,  засыпанное мириадами звезд. На душе было тихо и спокойно. Захотелось кушать. Воротившись со звезд, прошла   в столовую и, открыв холодильник, заглянула в его полуосвещенное нутро. Опознала  контуры земных котлет и промерзшего творога, принесенных заботливым Фомичом. Разогревая котлеты залюбовалась, как голубой астрой горел  газ вокруг конфорки. Посмотрела на часы и подумала, что надо бы  позвонить  Михаилу Станиславовичу, он уже, наверное,  вернулся  из Троевского.</w:t>
      </w:r>
    </w:p>
    <w:p>
      <w:pPr>
        <w:pStyle w:val="Normal"/>
        <w:ind w:firstLine="720"/>
        <w:jc w:val="both"/>
        <w:rPr>
          <w:sz w:val="24"/>
        </w:rPr>
      </w:pPr>
      <w:r>
        <w:rPr>
          <w:sz w:val="24"/>
        </w:rPr>
        <w:t xml:space="preserve">Под впечатлением от разговора с Софьей Николаевной, Михаил Станиславович в раздумье расхаживал    из комнаты в комнату, отхлебывая минеральную воду из  стакана, брал  фотографию, где  заснят  профессор Картошкин рядом с его дочерью. Потирая указательным пальцем подбородок, рассуждал: с этим Картошкиным работала и дружила его дочь, он помог ее достойно похоронить, купил у Дуси кольцо с бриллиантовой лилией, которое подарил Софье Николаевне и потом так гнусно поступил с ней...  </w:t>
      </w:r>
    </w:p>
    <w:p>
      <w:pPr>
        <w:pStyle w:val="Normal"/>
        <w:ind w:firstLine="720"/>
        <w:jc w:val="both"/>
        <w:rPr>
          <w:sz w:val="24"/>
        </w:rPr>
      </w:pPr>
      <w:r>
        <w:rPr>
          <w:sz w:val="24"/>
        </w:rPr>
        <w:t>Но  чем дольше он всматривался в фотографию, тем больше лицо профессора Картошкина  ему...  нравилось. Ну, не мог человек с таким добрым открытым и интеллигентным лицом так поступить! Ни по своей воле он совершал такие поступки, ей Богу! Его, как сглазили, или того более... может прокляли?.. Навели порчу.</w:t>
      </w:r>
    </w:p>
    <w:p>
      <w:pPr>
        <w:pStyle w:val="Normal"/>
        <w:ind w:firstLine="720"/>
        <w:jc w:val="both"/>
        <w:rPr>
          <w:sz w:val="24"/>
        </w:rPr>
      </w:pPr>
      <w:r>
        <w:rPr>
          <w:sz w:val="24"/>
        </w:rPr>
        <w:t>Теперь профессор Картошкин умер. Создал медицинский центр в  бывшем доме Михаила Станиславовича, перестроил его, открыл и умер в расцвете лет. Что такое пятьдесят пять для мужчины?! Странно, но ему  почему-то  очень жаль профессора Картошкина. Очень... Хотя, нет! Если он так омерзительно поступил с Софьей Николаевной, то, наверное, он и по жизни совершал такие же гадкие поступки?</w:t>
      </w:r>
    </w:p>
    <w:p>
      <w:pPr>
        <w:pStyle w:val="Normal"/>
        <w:ind w:firstLine="720"/>
        <w:jc w:val="both"/>
        <w:rPr>
          <w:sz w:val="24"/>
        </w:rPr>
      </w:pPr>
      <w:r>
        <w:rPr>
          <w:sz w:val="24"/>
        </w:rPr>
        <w:t>С этими мыслями он задремал. Снилась старая колдунья  Ганзя,  деловито расхаживающая по его шанхайскому дому в ярких китайских одеждах...</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А Софью Николаевну  навестила шумная и говорливая Жужанна вся закутанная в цветастые шали. В квартире сразу стало тесно.</w:t>
      </w:r>
    </w:p>
    <w:p>
      <w:pPr>
        <w:pStyle w:val="Normal"/>
        <w:ind w:firstLine="720"/>
        <w:jc w:val="both"/>
        <w:rPr>
          <w:sz w:val="24"/>
        </w:rPr>
      </w:pPr>
      <w:r>
        <w:rPr>
          <w:sz w:val="24"/>
        </w:rPr>
        <w:tab/>
        <w:t xml:space="preserve">- Я знала, что не жилец он, тебя жалела, решила молчать. Не думала, что так быстро уйдет. Видела, как ты маешься, любила ты его крепко, ох и любила... - Протяжно говорила она, искоса поглядывая на Соню. - Ну, думаю,  пусть хоть перед его смертью побудут вместе. А тут...  Оно может, Софья, так и лучше. Многогрешный он человек, счастья с ним никому не было. Он, вроде, и сам как не рад... Знаешь, о таких говорят, что душу черту продал.  А знаться с нечистой... это я тебе скажу, в любой момент, раз.. Проклятый он был с пеленок, крепко проклятый... Весь род у них на корню, если еще не вымер, то вымрет. И имя не свое носил и жизнью  не своею жил...  Я знаешь сколько над ним работала? Э- э- э... </w:t>
      </w:r>
    </w:p>
    <w:p>
      <w:pPr>
        <w:pStyle w:val="Normal"/>
        <w:ind w:firstLine="720"/>
        <w:jc w:val="both"/>
        <w:rPr>
          <w:sz w:val="24"/>
        </w:rPr>
      </w:pPr>
      <w:r>
        <w:rPr>
          <w:sz w:val="24"/>
        </w:rPr>
        <w:t xml:space="preserve">Она резко провела ладонью во воздуху,  открыла сумочку, достала фотографию и деньги. </w:t>
      </w:r>
    </w:p>
    <w:p>
      <w:pPr>
        <w:pStyle w:val="Normal"/>
        <w:ind w:firstLine="720"/>
        <w:jc w:val="both"/>
        <w:rPr>
          <w:sz w:val="24"/>
        </w:rPr>
      </w:pPr>
      <w:r>
        <w:rPr>
          <w:sz w:val="24"/>
        </w:rPr>
        <w:t>- Держи. Сколько потратилась, взяла, остальное возвращаю. -  и задумчиво перебирая на груди камешки агатового ожерелья, сказала: - Я сейчас сама пойду на похороны, за тебя с ним попрощаюсь, в гробу поцелую, что испугалась? Я обязана это сделать. Так надо. Ишь, как родственнички его быстро хоронят, а? Концы, чтоб скорее в воду... Там у них теперь такой сыр-бор начинается с дележом, не приведи Господь! А помер, как некрасиво? Тьфу! В Сочи, в гостинице с девкой молодой, секретаркой своей любовью занимался, так и помер на ней... А ты, я вижу молодец, держись! - Весело говорила  Жужанна и ласково гладила Соню по руке. - А свои деньги, что  на него потратила, сполна вернешь, это я, Жужа, тебе говорю, вот увидишь и скоро!  Ну, сервус!..</w:t>
      </w:r>
    </w:p>
    <w:p>
      <w:pPr>
        <w:pStyle w:val="Normal"/>
        <w:ind w:firstLine="720"/>
        <w:jc w:val="both"/>
        <w:rPr>
          <w:sz w:val="24"/>
        </w:rPr>
      </w:pPr>
      <w:r>
        <w:rPr>
          <w:sz w:val="24"/>
        </w:rPr>
        <w:t>Вечером, в этот же день, Соня в гостиной накрыла поминальный стол. Пригласила  Михаила Станиславовича и  Фомича, который пришел с бутылкой дорогой водки, нарядно одетый и, не скрывая, светился внутренней радостью.</w:t>
      </w:r>
    </w:p>
    <w:p>
      <w:pPr>
        <w:pStyle w:val="Normal"/>
        <w:ind w:firstLine="720"/>
        <w:jc w:val="both"/>
        <w:rPr>
          <w:sz w:val="24"/>
        </w:rPr>
      </w:pPr>
      <w:r>
        <w:rPr>
          <w:sz w:val="24"/>
        </w:rPr>
        <w:t>Цветы каллы, что принес Михаил Станиславович, она осторожно, освободив от фольги, поставила в высокий голубой сосуд. Зажгла  свечку у   иконы Федоровской Матери Божьей, другую на обеденном столе. Ужин получился торжественным и печальным. Испросив разрешения, Михаил Станиславович открыл  бутылку принесенного “Битефорта”, разлил  по рюмочкам- наперсточкам. Выпили за Царствие небесное и землю, которая должна стать пухом усопшему.</w:t>
      </w:r>
    </w:p>
    <w:p>
      <w:pPr>
        <w:pStyle w:val="Normal"/>
        <w:ind w:firstLine="720"/>
        <w:jc w:val="both"/>
        <w:rPr>
          <w:sz w:val="24"/>
        </w:rPr>
      </w:pPr>
      <w:r>
        <w:rPr>
          <w:sz w:val="24"/>
        </w:rPr>
        <w:t>Соня, одетая в черное, была сдержанна и немногословна. Наблюдала с каким интересом, исподволь, Михаил Станиславович рассматривал  качественные и “породистые” вещи в квартире. Его взгляд  задержался на портрете Поленьки, потом он повертел и внимательно рассмотрел старинную стертую по краям серебряную ложечку с выбитым сердечком и висящим на ней ключиком. По всему угадывалось, что он хочет поговорить с Соней. И вот, наконец, довольный Фомич раскланялся и, проводив его, Соня  вернулась в гостиную.</w:t>
      </w:r>
    </w:p>
    <w:p>
      <w:pPr>
        <w:pStyle w:val="Normal"/>
        <w:ind w:firstLine="720"/>
        <w:jc w:val="both"/>
        <w:rPr>
          <w:sz w:val="24"/>
        </w:rPr>
      </w:pPr>
      <w:r>
        <w:rPr>
          <w:sz w:val="24"/>
        </w:rPr>
        <w:t>- Именно такой я представлял вашу квартиру... - задушевно сказал Михаил Станиславович, ставя на блюдечко чашечку с недопитым чаем из саксонского фарфора, по бокам которой приплясывая  играли на дудочках веселые пастушки.</w:t>
      </w:r>
    </w:p>
    <w:p>
      <w:pPr>
        <w:pStyle w:val="Normal"/>
        <w:ind w:firstLine="720"/>
        <w:jc w:val="both"/>
        <w:rPr>
          <w:sz w:val="24"/>
        </w:rPr>
      </w:pPr>
      <w:r>
        <w:rPr>
          <w:sz w:val="24"/>
        </w:rPr>
        <w:t>- Квартира родительская, моя...</w:t>
      </w:r>
    </w:p>
    <w:p>
      <w:pPr>
        <w:pStyle w:val="Normal"/>
        <w:ind w:firstLine="720"/>
        <w:jc w:val="both"/>
        <w:rPr>
          <w:sz w:val="24"/>
        </w:rPr>
      </w:pPr>
      <w:r>
        <w:rPr>
          <w:sz w:val="24"/>
        </w:rPr>
        <w:t>- Софья Николаевна, не надо об этом и вспоминать. У меня к вам имеется большой и долгий разговор, но не для сегодняшнего вечера. Для его изложения мне понадобится много времени, я надеюсь, вы меня выслушаете? А вот, что это за восхитительный портрет, чей он?  Разрешите... -он встал и подошел  поближе к картине. -  Манера письма удивительна... Это или  высочайший профессионал, или, простите, гениальный дилетант, да, да. Но это же надо, так искренне, а?!  - он с любопытством посмотрел  на Соню. -  Китайцы говорят, что великое мастерство похоже на  неумение...</w:t>
      </w:r>
    </w:p>
    <w:p>
      <w:pPr>
        <w:pStyle w:val="Normal"/>
        <w:ind w:firstLine="720"/>
        <w:jc w:val="both"/>
        <w:rPr>
          <w:sz w:val="24"/>
        </w:rPr>
      </w:pPr>
      <w:r>
        <w:rPr>
          <w:sz w:val="24"/>
        </w:rPr>
        <w:t>- Это его подарок... в антикварном магазине купили. - Она легким движением сняла портрет со стены и передала  Михаилу Станиславовичу. - Вот тут, - она перевернула картину, -  написано: Зенону от Поленьки  в день рождения и дата 1880 год. Мне он очень понравился...</w:t>
      </w:r>
    </w:p>
    <w:p>
      <w:pPr>
        <w:pStyle w:val="Normal"/>
        <w:ind w:firstLine="720"/>
        <w:jc w:val="both"/>
        <w:rPr>
          <w:sz w:val="24"/>
        </w:rPr>
      </w:pPr>
      <w:r>
        <w:rPr>
          <w:sz w:val="24"/>
        </w:rPr>
        <w:t>Михаил Станиславович молчал, всматриваясь в портрет. В такую минуту тишины, по поверью, пролетает ангел.  С  грустью во взгляде он  посмотрел  на Соню, прошелся по гостиной, прошептал: “Господи, милостивый, прости мой род грешный!” А на вопросительный взгляд хозяйки, сдержанно  улыбнулся:</w:t>
      </w:r>
    </w:p>
    <w:p>
      <w:pPr>
        <w:pStyle w:val="Normal"/>
        <w:ind w:firstLine="720"/>
        <w:jc w:val="both"/>
        <w:rPr>
          <w:sz w:val="24"/>
        </w:rPr>
      </w:pPr>
      <w:r>
        <w:rPr>
          <w:sz w:val="24"/>
        </w:rPr>
        <w:t>- Милая, дорогая, Софья Николаевна, как оказывается много нас  связывает с вами в этом мире,  надо же?! Но это тоже история не сегодняшнего вечера, о ней я вам непременно поведаю, но в другой раз... - и он бережно возвратил портрет. Ушел, пообещав навестить  завтра.</w:t>
      </w:r>
    </w:p>
    <w:p>
      <w:pPr>
        <w:pStyle w:val="Normal"/>
        <w:ind w:firstLine="720"/>
        <w:jc w:val="both"/>
        <w:rPr>
          <w:sz w:val="24"/>
        </w:rPr>
      </w:pPr>
      <w:r>
        <w:rPr>
          <w:sz w:val="24"/>
        </w:rPr>
        <w:t xml:space="preserve">Михаил Станиславович возвратился в гостиницу,  вышел на балкон, прихватив  пушистый плед, и опустился  в шезлонг. Отсюда открывался  прекрасный вид на море, над которым  повисли рваные клочковатые облака. Сквозь них слабо проглядывали звездные россыпи. Зыбкий свет луны прорывался сквозь облачную тесьму. Ласковый ветер тянул с моря. </w:t>
      </w:r>
    </w:p>
    <w:p>
      <w:pPr>
        <w:pStyle w:val="Normal"/>
        <w:ind w:firstLine="720"/>
        <w:jc w:val="both"/>
        <w:rPr>
          <w:sz w:val="24"/>
        </w:rPr>
      </w:pPr>
      <w:r>
        <w:rPr>
          <w:sz w:val="24"/>
        </w:rPr>
        <w:t>Михаилу Станиславовичу было уютно и хорошо, как будто он никогда не уезжал отсюда, как-будто не прошел пол мира, чтобы вернуться в родной город. Ему слышался упрек в шуме волн, а может это было сожаление,   что задержался в пути, так сильно припозднился с возвращением. Возможно, все было бы по-иному. По-иному сложились бы судьбы Златочки, Стасика. Если бы да кабы... Ах, Михась, Михась... ты боялся, ты трус! Значит, права  колдунья Ганзя? Эта змея подколодная...</w:t>
      </w:r>
    </w:p>
    <w:p>
      <w:pPr>
        <w:pStyle w:val="Normal"/>
        <w:ind w:firstLine="720"/>
        <w:jc w:val="both"/>
        <w:rPr>
          <w:sz w:val="24"/>
        </w:rPr>
      </w:pPr>
      <w:r>
        <w:rPr>
          <w:sz w:val="24"/>
        </w:rPr>
        <w:t xml:space="preserve"> </w:t>
      </w:r>
      <w:r>
        <w:rPr>
          <w:sz w:val="24"/>
        </w:rPr>
        <w:t>Перед глазами возник  портрет Поленьки, в ушах звучали слова  Ганзи о прекрасной девушке Поленьке, жестоко  сгубленной его дедом Зеноном. Он встал,  заложив руки за спину, прошелся по балкону. Море затянуло тучами.  Накрапывал дождик. Михаил Станиславович  смотрел в темь моря и  думал о сыне, каков он, сколько у него детей, его внуков...</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Утром купленный сыр  “пармезан” показался  Соне не настоящим, то ли не свежим или, решила  она и чем успокоилась, что  забыла его настоящий вкус. К приходу Михаила Станиславовича, который, как она поняла, был гурман, ей хотелось  приготовить что-то необычное и вкусное. Отборный рис вместе с сыром  арборио она щедро полила  вином “шардоне” и густо посыпала  шафраном. Получилось ее давно забытое любимое блюдо шафрановое ризотто.</w:t>
      </w:r>
    </w:p>
    <w:p>
      <w:pPr>
        <w:pStyle w:val="Normal"/>
        <w:ind w:firstLine="720"/>
        <w:jc w:val="both"/>
        <w:rPr>
          <w:sz w:val="24"/>
        </w:rPr>
      </w:pPr>
      <w:r>
        <w:rPr>
          <w:sz w:val="24"/>
        </w:rPr>
        <w:t>Михаил Станиславович  был в восторге от угощения  и поцеловал   Соне ручки. После чашки душистого чая с густыми сливками, сложив тонкие пальцы домиком,  начал рассказывать.</w:t>
      </w:r>
    </w:p>
    <w:p>
      <w:pPr>
        <w:pStyle w:val="Normal"/>
        <w:ind w:firstLine="720"/>
        <w:jc w:val="both"/>
        <w:rPr>
          <w:sz w:val="24"/>
        </w:rPr>
      </w:pPr>
      <w:r>
        <w:rPr>
          <w:sz w:val="24"/>
        </w:rPr>
        <w:t xml:space="preserve">Все, что угодно думала услышать от него Соня, но только ни это! Да ведь перед ней сидел... граф Монте- Кристо! Она смотрела  на взволнованного и помолодевшего  Михаила Станиславовича в добротном  темно - бордовом  твидовом костюме и шейном платке вместо галстука и представляла,  каким красивым  был в молодости ее заморский гость. Он и сейчас... разве скажешь, что ему столько лет?   Никогда! Хорошо следит за собой и, безусловно, его еще   молодит одежда. </w:t>
      </w:r>
    </w:p>
    <w:p>
      <w:pPr>
        <w:pStyle w:val="Normal"/>
        <w:ind w:firstLine="720"/>
        <w:jc w:val="both"/>
        <w:rPr>
          <w:sz w:val="24"/>
        </w:rPr>
      </w:pPr>
      <w:r>
        <w:rPr>
          <w:sz w:val="24"/>
        </w:rPr>
        <w:t xml:space="preserve">Михаил Станиславович  кратко изложил   план по извлечению сокровищ из кирпичного сарая. Но для того, чтобы изъять стальной ящик из бетона, нужен специалист. Он поинтересовался  можно ли доверить Фомичу это дело и согласится ли он.  Соня пожала плечами и ответила, что Фомич человек  порядочный,  надежный, мастеровой. Затем она усмехнулась, вспомнив о его судимости и добавила: “Родители ему полностью доверяли и я тоже.” На том и порешили. Потом  встретились втроем, оговорили  все подробности. Фомич энергично занялся подготовкой. </w:t>
      </w:r>
    </w:p>
    <w:p>
      <w:pPr>
        <w:pStyle w:val="Normal"/>
        <w:ind w:firstLine="720"/>
        <w:jc w:val="both"/>
        <w:rPr>
          <w:sz w:val="24"/>
        </w:rPr>
      </w:pPr>
      <w:r>
        <w:rPr>
          <w:sz w:val="24"/>
        </w:rPr>
        <w:t>Наступил “час икс”. Поздно ночью  недалеко от  бывшего дома архитектора Лаемского,  переоборудованного в медицинский центр, но переставшего  функционировать  из-за распрей  возникших в связи со смертью профессора Картошкина,  в тени ограды стояла видавшая виды машина “копейка”. В салоне сидели  Софья Николаевна и Михаил Станиславович. Напряженное молчание прерывалось короткими репликами,  иногда они поворачивали головы на шорох или шум пробегающей дворняги.</w:t>
      </w:r>
    </w:p>
    <w:p>
      <w:pPr>
        <w:pStyle w:val="Normal"/>
        <w:ind w:firstLine="720"/>
        <w:jc w:val="both"/>
        <w:rPr>
          <w:sz w:val="24"/>
        </w:rPr>
      </w:pPr>
      <w:r>
        <w:rPr>
          <w:sz w:val="24"/>
        </w:rPr>
        <w:t xml:space="preserve">Наконец,  оглядываясь по сторонам,  из калитки вышел, согнувшись,   Фомич с тяжелым мешком через плечо и торопливо подошел к машине, положил в  багажник  свою ношу, отчего ее слегка качнуло. Он  юрко нырнул на водительское сидение и машина бесшумно покатилась под уклон к дальнему перекрестку. Окольными улицами они выехали на оживленную в любое время суток трассу,  затем свернули на дорогу ведущую   в Южно- Озереевку, где у самой горы   приютилась Сонина дача.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 xml:space="preserve">Михаил Станиславович вышел из гостиницы прогуляться по набережной. В последнее время будто какая-то энергия наполняла его, давала  подпитку. Он  стал деятелен, общителен, не было  усталости, одним словом, комфортно чувствовал  себя в своем возрасте. Кто понял жизнь, тот не торопится, подсказывала ему китайская мудрость.   </w:t>
      </w:r>
    </w:p>
    <w:p>
      <w:pPr>
        <w:pStyle w:val="Normal"/>
        <w:ind w:firstLine="720"/>
        <w:jc w:val="both"/>
        <w:rPr>
          <w:sz w:val="24"/>
        </w:rPr>
      </w:pPr>
      <w:r>
        <w:rPr>
          <w:sz w:val="24"/>
        </w:rPr>
        <w:t xml:space="preserve">Сердце согревала мысль, что  для “своих девочек”, так он называл жену Ядвигу и дочь Златочку, поставил из лучшего  гранита памятники,  обнес их стальными узорчато украшенными  оградками. Гробнички засадил  дорогими цветами, а вокруг, плотно прижимаясь друг к другу,   росли кусты вечнозеленого самшита. </w:t>
      </w:r>
    </w:p>
    <w:p>
      <w:pPr>
        <w:pStyle w:val="Normal"/>
        <w:ind w:firstLine="720"/>
        <w:jc w:val="both"/>
        <w:rPr>
          <w:sz w:val="24"/>
        </w:rPr>
      </w:pPr>
      <w:r>
        <w:rPr>
          <w:sz w:val="24"/>
        </w:rPr>
        <w:t>Сыну и жене соседа Даракатеса  тоже поставил новый памятник. Когда  узнал об этом слабеющий не по дням, а по часам Даракатес, то со слезами на глазах  благодарил Михаила Станиславовича, который  прощаясь оставил его  жене сберегательную книжку на  имя бывшего соседа. Тоже сделал, навестив Дусю, которая, причитая,  просила простить ее, если, что не так сделала и обещала  до конца дней своих ухаживать за родными ей могилками.</w:t>
      </w:r>
    </w:p>
    <w:p>
      <w:pPr>
        <w:pStyle w:val="Normal"/>
        <w:ind w:firstLine="720"/>
        <w:jc w:val="both"/>
        <w:rPr>
          <w:sz w:val="24"/>
        </w:rPr>
      </w:pPr>
      <w:r>
        <w:rPr>
          <w:sz w:val="24"/>
        </w:rPr>
        <w:t xml:space="preserve">Выйдя от Дуси, он велел  таксисту, выехать на проселочную дорогу, бегущую вокруг заросшего болотистого пруда, где на взгорье  должен стоять домик Ганзи. Машина резво катилась по грунтовке и скоро показался пруд, затянутый ряской, поросшей камышом. По берегам стояли понурые березы и ветла. </w:t>
      </w:r>
    </w:p>
    <w:p>
      <w:pPr>
        <w:pStyle w:val="Normal"/>
        <w:ind w:firstLine="720"/>
        <w:jc w:val="both"/>
        <w:rPr>
          <w:sz w:val="24"/>
        </w:rPr>
      </w:pPr>
      <w:r>
        <w:rPr>
          <w:sz w:val="24"/>
        </w:rPr>
        <w:t>Михаил Станиславович всматривался до боли в глазах, но хаты не было. Вернее, то что называлось жилищем превратилось в жалкие развалины. Он вышел из машины, перешагнул через сгнившие жерди бывшей ограды, обошел вокруг истлевших досок  из которых торчала обнаженная длинная труба печки. Пнул ржавое ведро и оно со звоном покатилось в пруд. “По заслугам тебе, змеиное гнездо! И твоей хозяйке Ганзе, чтоб сгорела она в аду. От нее проклятья на наш род!”</w:t>
      </w:r>
    </w:p>
    <w:p>
      <w:pPr>
        <w:pStyle w:val="Normal"/>
        <w:ind w:firstLine="720"/>
        <w:jc w:val="both"/>
        <w:rPr>
          <w:sz w:val="24"/>
        </w:rPr>
      </w:pPr>
      <w:r>
        <w:rPr>
          <w:sz w:val="24"/>
        </w:rPr>
        <w:t>Отсюда хорошо было видно все. “Где-то тут погибла под  немецкими бомбами моя Ядвига, прикрывая  телом сыночка... И он должен быть жив, я верю! Стоп... а что там вдали за высокий крест?..” Он пошел по еле приметной тропинке покрытой остролистной осокой. На пригорке под раскидистой ивой   увидел большой железный крест около едва заметного могильного холмика. Достал очки и подошел поближе. Медленно прочел  выгравированные на темной табличке слова: “Поленька, прости нас грешных.  Злата.” Он в ужасе отшатнулся, схватился за голову:</w:t>
      </w:r>
    </w:p>
    <w:p>
      <w:pPr>
        <w:pStyle w:val="Normal"/>
        <w:ind w:firstLine="720"/>
        <w:jc w:val="both"/>
        <w:rPr>
          <w:sz w:val="24"/>
        </w:rPr>
      </w:pPr>
      <w:r>
        <w:rPr>
          <w:sz w:val="24"/>
        </w:rPr>
        <w:tab/>
        <w:t>- Доченька, кровиночка моя, ты за всех нас попросила прощение... Ты здесь была? Значит, все мы ходим по кругу. Выходит права змеюка Ганзя, возмездие домокловым мечом висит над  нами. - Он в пояс поклонился могиле. - Я тоже, Поленька, прошу прощения у тебя за всю нашу фамилию. - Михаил Станиславович погладил холодную  перекладину креста  и медленно побрел назад. А день был погожий, солнечный...</w:t>
      </w:r>
    </w:p>
    <w:p>
      <w:pPr>
        <w:pStyle w:val="Normal"/>
        <w:ind w:firstLine="720"/>
        <w:jc w:val="both"/>
        <w:rPr>
          <w:sz w:val="24"/>
        </w:rPr>
      </w:pPr>
      <w:r>
        <w:rPr>
          <w:sz w:val="24"/>
        </w:rPr>
        <w:t xml:space="preserve">Зажглись фонари на  набережной, хотя было еще светло. Навстречу ему и обгоняя его, шли молодые ребята, они шумно переговаривались и смеялись. Он оглянулся им вслед, подумалось: “Может среди них и мои внуки?..” </w:t>
      </w:r>
    </w:p>
    <w:p>
      <w:pPr>
        <w:pStyle w:val="Normal"/>
        <w:ind w:firstLine="720"/>
        <w:jc w:val="both"/>
        <w:rPr>
          <w:sz w:val="24"/>
        </w:rPr>
      </w:pPr>
      <w:r>
        <w:rPr>
          <w:sz w:val="24"/>
        </w:rPr>
        <w:t xml:space="preserve">Все было такое родное и близкое. Наверное, и впрямь надо остаться жить в Новороссийске. А что? Ведь к тому все складывается...  Настаивает  Софья Николаевна, Фомич, с которым он крепко сдружился.  Михаил Станиславович купил ему иномарку, отчего тот   даже  изменился, приоделся, приосанился. </w:t>
      </w:r>
    </w:p>
    <w:p>
      <w:pPr>
        <w:pStyle w:val="Normal"/>
        <w:ind w:firstLine="720"/>
        <w:jc w:val="both"/>
        <w:rPr>
          <w:sz w:val="24"/>
        </w:rPr>
      </w:pPr>
      <w:r>
        <w:rPr>
          <w:sz w:val="24"/>
        </w:rPr>
        <w:t>Зачем возвращаться в Шанхай?  Кто его там ждет? Здесь родина, могилки самых близких  людей,  замечательная Софья Николаевна, человек прекрасной души, отзывчивого сердца. Настоящий друг. Это подарок судьбы.</w:t>
      </w:r>
    </w:p>
    <w:p>
      <w:pPr>
        <w:pStyle w:val="Normal"/>
        <w:ind w:firstLine="720"/>
        <w:jc w:val="both"/>
        <w:rPr>
          <w:sz w:val="24"/>
        </w:rPr>
      </w:pPr>
      <w:r>
        <w:rPr>
          <w:sz w:val="24"/>
        </w:rPr>
        <w:t>Да, конечно, он останется здесь. Завтра же позвонит своему адвокату в Китай, чтобы тот по доверенности продал его недвижимость А он пока здесь  в родном городе приобретет  небольшую квартирку   недалеко от своего бывшего родового  дома, который, если его будут продавать, купит. Все  оформит на Соню, она и сейчас главная хранительница  фамильных ценностей семьи Лаемских. Он верит и очень надеется, что всероссийский розыск, газетные и журнальные публикации помогут найти сына. Помогает же это людям... Может быть и мне будет счастье.</w:t>
      </w:r>
    </w:p>
    <w:p>
      <w:pPr>
        <w:pStyle w:val="Normal"/>
        <w:ind w:firstLine="720"/>
        <w:jc w:val="both"/>
        <w:rPr>
          <w:sz w:val="24"/>
        </w:rPr>
      </w:pPr>
      <w:r>
        <w:rPr>
          <w:sz w:val="24"/>
        </w:rPr>
        <w:t xml:space="preserve">От этой мысли он разволновался, нашел глазами свободную скамью, сел, откинувшись на изогнутую спинку. Вздохнул свободно, легко, глядя на далекие огоньки кораблей, стоящих на рейде.  </w:t>
      </w:r>
    </w:p>
    <w:p>
      <w:pPr>
        <w:pStyle w:val="Normal"/>
        <w:ind w:firstLine="720"/>
        <w:jc w:val="both"/>
        <w:rPr>
          <w:sz w:val="24"/>
        </w:rPr>
      </w:pPr>
      <w:r>
        <w:rPr>
          <w:sz w:val="24"/>
        </w:rPr>
        <w:t>- Господи, прости нас грешных!..</w:t>
      </w:r>
    </w:p>
    <w:p>
      <w:pPr>
        <w:pStyle w:val="Normal"/>
        <w:ind w:firstLine="720"/>
        <w:jc w:val="both"/>
        <w:rPr>
          <w:sz w:val="24"/>
        </w:rPr>
      </w:pPr>
      <w:r>
        <w:rPr>
          <w:sz w:val="24"/>
        </w:rPr>
        <w:t xml:space="preserve">Над его головой простиралась причудливая  ветвь Млечного Пути, уносящая с собой безмолвный, глухой вал времени. Мохнатые от инея звезды вдруг посыпались с неба, как годы, и упали в черную землю, прорастая чертополохом, лебедой, пыреем. Стерлись следы, потерялись тропинки и все зацвело забвением.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tab/>
        <w:tab/>
        <w:tab/>
      </w:r>
    </w:p>
    <w:p>
      <w:pPr>
        <w:pStyle w:val="Normal"/>
        <w:ind w:left="2880" w:firstLine="720"/>
        <w:jc w:val="both"/>
        <w:rPr>
          <w:sz w:val="24"/>
        </w:rPr>
      </w:pPr>
      <w:r>
        <w:rPr>
          <w:sz w:val="24"/>
        </w:rPr>
        <w:t>ЭПИЛОГ</w:t>
      </w:r>
    </w:p>
    <w:p>
      <w:pPr>
        <w:pStyle w:val="Normal"/>
        <w:ind w:left="2880"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От причала Новороссийского морского порта, залитого палящим  солнцем, отшвартовался  многопалубный пароход “Мария Ермолова”, сопровождаемый протяжными гудками катеров и буксиров. Он покидал просторную бухту и  держал курс к античным берегам Греции.</w:t>
      </w:r>
    </w:p>
    <w:p>
      <w:pPr>
        <w:pStyle w:val="Normal"/>
        <w:ind w:firstLine="720"/>
        <w:jc w:val="both"/>
        <w:rPr>
          <w:sz w:val="24"/>
        </w:rPr>
      </w:pPr>
      <w:r>
        <w:rPr>
          <w:sz w:val="24"/>
        </w:rPr>
        <w:t xml:space="preserve">Пассажиры, а это в большинстве своем туристы, коммерсанты, деловые люди,  перекрикивая друг друга, возбужденно  махали руками, платками, шляпами оставшимся  на берегу, который медленно отодвигался, удаляясь  в солнечное марево.  </w:t>
      </w:r>
    </w:p>
    <w:p>
      <w:pPr>
        <w:pStyle w:val="Normal"/>
        <w:ind w:firstLine="720"/>
        <w:jc w:val="both"/>
        <w:rPr>
          <w:sz w:val="24"/>
        </w:rPr>
      </w:pPr>
      <w:r>
        <w:rPr>
          <w:sz w:val="24"/>
        </w:rPr>
        <w:t>На палубе бизнес-класса среди многолюдной  празднично нарядной  толпы  яркая, южная красавица, обмахиваясь веером,   влажными глазами провожала  далекое высотное  здание гостиницы. Случайно  ее взгляд упал  на холеную  руку женщины, лежащую  на полированных перилах. Вот это да, знакомое кольцо! Нет, Лилита ошибиться не может. Нет! Это то кольцо! Она подвинулась  поближе... Мой Бог,  это то самое кольцо с бриллиантовой лилией. Оно  было на руке той Зинаиды, какое-то еще у нее отчество, ну,  да ладно...  которую убил красавец -  маньяк по имени Робин Гуд! Это кольцо ни с чем и никогда  не перепутаешь. Мечта!</w:t>
      </w:r>
    </w:p>
    <w:p>
      <w:pPr>
        <w:pStyle w:val="Normal"/>
        <w:ind w:firstLine="720"/>
        <w:jc w:val="both"/>
        <w:rPr>
          <w:sz w:val="24"/>
        </w:rPr>
      </w:pPr>
      <w:r>
        <w:rPr>
          <w:sz w:val="24"/>
        </w:rPr>
        <w:t xml:space="preserve"> </w:t>
      </w:r>
      <w:r>
        <w:rPr>
          <w:sz w:val="24"/>
        </w:rPr>
        <w:t xml:space="preserve">У Лилиты отличная профессиональная память юриста, а на драгоценности, украшения  тем более...  А почему это кольцо  у этой,  надо признать, весьма и весьма даже... /Лилите совсем  не хочется кроме себя, еще кого-то считать красивой!/  Она критическим взглядом скользнула   по- девичьей, стройной   фигурке  в розовой маечке и  белых, ладно по-спортивному сидящих  брючках. “Прямо-таки, скромное обаяние буржуазии...” - отметила  ехидно она и, услышав над толпой свое имя,  капризно вздернула  головку. </w:t>
      </w:r>
    </w:p>
    <w:p>
      <w:pPr>
        <w:pStyle w:val="Normal"/>
        <w:ind w:firstLine="720"/>
        <w:jc w:val="both"/>
        <w:rPr>
          <w:sz w:val="24"/>
        </w:rPr>
      </w:pPr>
      <w:r>
        <w:rPr>
          <w:sz w:val="24"/>
        </w:rPr>
        <w:t xml:space="preserve">Проталкиваясь среди пассажиров, тщательно вытирая лысину клетчатым платком,  к ней пробирался карликовый олигарх типично восточной наружности. Протянутая к Лилите коротенькая рука была  утяжелена перстнями и браслетом, на волосатой жирной груди золотая цепь с огромным крестом.  </w:t>
      </w:r>
    </w:p>
    <w:p>
      <w:pPr>
        <w:pStyle w:val="Normal"/>
        <w:ind w:firstLine="720"/>
        <w:jc w:val="both"/>
        <w:rPr>
          <w:sz w:val="24"/>
        </w:rPr>
      </w:pPr>
      <w:r>
        <w:rPr>
          <w:sz w:val="24"/>
        </w:rPr>
        <w:t>- Э... Лилита, пошли в каюту, там кондиционер...</w:t>
      </w:r>
    </w:p>
    <w:p>
      <w:pPr>
        <w:pStyle w:val="Normal"/>
        <w:ind w:firstLine="720"/>
        <w:jc w:val="both"/>
        <w:rPr>
          <w:sz w:val="24"/>
        </w:rPr>
      </w:pPr>
      <w:r>
        <w:rPr>
          <w:sz w:val="24"/>
        </w:rPr>
        <w:t>Она с досадой махнула  на мужа рукой:</w:t>
      </w:r>
    </w:p>
    <w:p>
      <w:pPr>
        <w:pStyle w:val="Normal"/>
        <w:ind w:firstLine="720"/>
        <w:jc w:val="both"/>
        <w:rPr>
          <w:sz w:val="24"/>
        </w:rPr>
      </w:pPr>
      <w:r>
        <w:rPr>
          <w:sz w:val="24"/>
        </w:rPr>
        <w:t>- Ой, да иди ты!..</w:t>
      </w:r>
    </w:p>
    <w:p>
      <w:pPr>
        <w:pStyle w:val="Normal"/>
        <w:ind w:firstLine="720"/>
        <w:jc w:val="both"/>
        <w:rPr>
          <w:sz w:val="24"/>
        </w:rPr>
      </w:pPr>
      <w:r>
        <w:rPr>
          <w:sz w:val="24"/>
        </w:rPr>
        <w:t xml:space="preserve">Солнце палило нещадно, а  до Греции еще,   ой как,  далеко. Лилита прикинула,  плыть  долго, а, значит, она успеет подружиться и   узнать у этой  красивой женщины, откуда у нее кольцо.  Она еще раз окинула  ее взглядом и не могла   не признать взыскательный вкус незнакомки, пышные волосы которой украшал  старинный в разводах гребень из слоновой кости,  отчего ее головка  была похожа на античную. </w:t>
      </w:r>
    </w:p>
    <w:p>
      <w:pPr>
        <w:pStyle w:val="Normal"/>
        <w:ind w:firstLine="720"/>
        <w:jc w:val="both"/>
        <w:rPr>
          <w:sz w:val="24"/>
        </w:rPr>
      </w:pPr>
      <w:r>
        <w:rPr>
          <w:sz w:val="24"/>
        </w:rPr>
        <w:t xml:space="preserve">В своем обаянии и своих возможностях Лилита никогда не сомневалась. И в жизни, и в профессиональной деятельности она впереди планеты всей. Недавно  получила звание, лучший адвокат Грузии, но  суть  совсем не в этом, хотя признание приятное. </w:t>
      </w:r>
    </w:p>
    <w:p>
      <w:pPr>
        <w:pStyle w:val="Normal"/>
        <w:ind w:firstLine="720"/>
        <w:jc w:val="both"/>
        <w:rPr>
          <w:sz w:val="24"/>
        </w:rPr>
      </w:pPr>
      <w:r>
        <w:rPr>
          <w:sz w:val="24"/>
        </w:rPr>
        <w:t>На высоких каблуках она прошествовала вслед за своим олигархом  мимо развалившихся в шезлонгах  пассажиров, продолжая с  волнением думать о знакомом кольце. Женское чутье  подсказывало, ну, как пить дать,  здесь не обошлось  без Дмитрия Ильича, ее коварного Уара, царствие ему небесное.</w:t>
      </w:r>
    </w:p>
    <w:p>
      <w:pPr>
        <w:pStyle w:val="Normal"/>
        <w:ind w:firstLine="720"/>
        <w:jc w:val="both"/>
        <w:rPr>
          <w:sz w:val="24"/>
        </w:rPr>
      </w:pPr>
      <w:r>
        <w:rPr>
          <w:sz w:val="24"/>
        </w:rPr>
        <w:t xml:space="preserve"> </w:t>
      </w:r>
      <w:r>
        <w:rPr>
          <w:sz w:val="24"/>
        </w:rPr>
        <w:t xml:space="preserve">Единственный из всех любовников, он устоял перед ее чарами... “Там явно нечистая сила была замешана.” -  С досадой припомнила  свое поражение Лилита, невольно глянув на два белых шрамика  на запястье от лезвия бритвы. Б-р-р... Как она могла? Совсем тогда потеряла разум... А жаль его, жаль. Мужик был хоть куда! </w:t>
      </w:r>
    </w:p>
    <w:p>
      <w:pPr>
        <w:pStyle w:val="Normal"/>
        <w:ind w:firstLine="720"/>
        <w:jc w:val="both"/>
        <w:rPr>
          <w:sz w:val="24"/>
        </w:rPr>
      </w:pPr>
      <w:r>
        <w:rPr>
          <w:sz w:val="24"/>
        </w:rPr>
        <w:t xml:space="preserve">Заранее приехав в  Новороссийск, она бросила своего коротышку  олигарха в игровом клубе, а сама помчалась в больницу, надеясь встретиться с Дмитрием Ильичем перед  круизом. Но  там ее ждала страшная весть. Ее страсти охладили печальным рассказом о смерти профессора Картошкина.  </w:t>
      </w:r>
    </w:p>
    <w:p>
      <w:pPr>
        <w:pStyle w:val="Normal"/>
        <w:ind w:firstLine="720"/>
        <w:jc w:val="both"/>
        <w:rPr>
          <w:sz w:val="24"/>
        </w:rPr>
      </w:pPr>
      <w:r>
        <w:rPr>
          <w:sz w:val="24"/>
        </w:rPr>
        <w:t xml:space="preserve">Выйдя из больницы, она побрела по тополиной аллее  и среди деревьев увидела золотые купола церкви. Свернула туда, достала из сумочки легкий шарф, повязала голову, перекрестившись, вошла  в прохладный церковный сумрак. Заказала молебен и долго смотрела на теплящиеся желтые огоньки перед иконой святого Димитрия. </w:t>
      </w:r>
    </w:p>
    <w:p>
      <w:pPr>
        <w:pStyle w:val="Normal"/>
        <w:ind w:firstLine="720"/>
        <w:jc w:val="both"/>
        <w:rPr>
          <w:sz w:val="24"/>
        </w:rPr>
      </w:pPr>
      <w:r>
        <w:rPr>
          <w:sz w:val="24"/>
        </w:rPr>
        <w:t xml:space="preserve">В тот же вечер из-за каких-то пустяков устроила скандал своему  магнату и  в том же номере, где она когда-то  отчаянно  пыталась кровью удержать  Дмитрия Ильича,  несравненного Уара,  всю ночь в одиночку   хлестала “Киндзмараули”. “Это ж надо, умер, как Рафаэль на бабе... занимаясь любимой работой!..”  </w:t>
      </w:r>
    </w:p>
    <w:p>
      <w:pPr>
        <w:pStyle w:val="Normal"/>
        <w:ind w:firstLine="720"/>
        <w:jc w:val="both"/>
        <w:rPr>
          <w:sz w:val="24"/>
        </w:rPr>
      </w:pPr>
      <w:r>
        <w:rPr>
          <w:sz w:val="24"/>
        </w:rPr>
        <w:t xml:space="preserve">На другой день Лилита, как обычно свежая и подтянутая, сопровождаемая взглядами, мужем и носильщиками, всходила на борт круизного парохода. У широкой ковровой лестницы, по которой она поднялась на бизнес- палубу  подпрыгивала  длинноволосая Алиса   и махала  загорелыми  руками, посылая на берег горячие поцелуи. На ней  была свободная  одежда  в колониальном стиле из натуральных волокон хлопка, цвета сливочного масла, через плечо   “навороченная” видеокамера, а на  безымянном пальце правой руки поблескивал лазурью  бирюзовый перстень. </w:t>
      </w:r>
    </w:p>
    <w:p>
      <w:pPr>
        <w:pStyle w:val="Normal"/>
        <w:ind w:firstLine="720"/>
        <w:jc w:val="both"/>
        <w:rPr>
          <w:sz w:val="24"/>
        </w:rPr>
      </w:pPr>
      <w:r>
        <w:rPr>
          <w:sz w:val="24"/>
        </w:rPr>
        <w:t>Теперь она сочиняла  с ароматом соблазна рекламные туристические сюжеты  и выезжала на фотосессии в Африку, Индию, а вот сейчас направляется  на греческие острова. Она подскочила, стараясь разглядеть маленькую фигурку матери на удаляющемся причале. То ли, что пристально всматривалась в берег, то ли от жгучего солнца, глаза ее повлажнели, она расчувствовалась.</w:t>
      </w:r>
    </w:p>
    <w:p>
      <w:pPr>
        <w:pStyle w:val="Normal"/>
        <w:ind w:firstLine="720"/>
        <w:jc w:val="both"/>
        <w:rPr>
          <w:sz w:val="24"/>
        </w:rPr>
      </w:pPr>
      <w:r>
        <w:rPr>
          <w:sz w:val="24"/>
        </w:rPr>
        <w:t xml:space="preserve"> </w:t>
      </w:r>
      <w:r>
        <w:rPr>
          <w:sz w:val="24"/>
        </w:rPr>
        <w:t xml:space="preserve">Алиса с матерью живет, как с верной и мудрой подругой. Такие взаимоотношения редко встретишь среди родственников. Конечно, годы  берут свое и у мамы, медсестры Лоры, полинял взгляд лукавого василиска. Возраст преследует каждого, но не каждый может сохранить прочные семейные отношения.  </w:t>
      </w:r>
    </w:p>
    <w:p>
      <w:pPr>
        <w:pStyle w:val="Normal"/>
        <w:ind w:firstLine="720"/>
        <w:jc w:val="both"/>
        <w:rPr>
          <w:sz w:val="24"/>
        </w:rPr>
      </w:pPr>
      <w:r>
        <w:rPr>
          <w:sz w:val="24"/>
        </w:rPr>
        <w:t xml:space="preserve">  </w:t>
      </w:r>
      <w:r>
        <w:rPr>
          <w:sz w:val="24"/>
        </w:rPr>
        <w:t xml:space="preserve">Мать с дочерью  дружно, правдами и неправдами, коварством, обманом, не чураясь ничего, куют свое благополучие. Если  вдруг у одной, паче чаяния, неприятность, что-то сорвалось,  не получилось, то другая, стремглав,  летит на помощь и, пошептавшись, посоветовавшись обязательно они  находят выход. Когда Лора поняла, что из ее рук уплывает  Дмитрий Ильич, заглядывавшийся на ее юную дочку, сумела ловко пристроить Алису  в его объятия, чтобы удержать выгодного покровителя. И верно, он клюнул на эту приманку. </w:t>
      </w:r>
    </w:p>
    <w:p>
      <w:pPr>
        <w:pStyle w:val="Normal"/>
        <w:ind w:firstLine="720"/>
        <w:jc w:val="both"/>
        <w:rPr>
          <w:sz w:val="24"/>
        </w:rPr>
      </w:pPr>
      <w:r>
        <w:rPr>
          <w:sz w:val="24"/>
        </w:rPr>
        <w:t xml:space="preserve">Теперь у них   в самом центре города   трехкомнатная  квартира, как принято говорить с евроремонтом, та самая, помните? Да, да  в которой произошло  зверское убийство известного врача Зинаиды Автандиловны. </w:t>
      </w:r>
    </w:p>
    <w:p>
      <w:pPr>
        <w:pStyle w:val="Normal"/>
        <w:ind w:firstLine="720"/>
        <w:jc w:val="both"/>
        <w:rPr>
          <w:sz w:val="24"/>
        </w:rPr>
      </w:pPr>
      <w:r>
        <w:rPr>
          <w:sz w:val="24"/>
        </w:rPr>
        <w:t>Пользуясь безграничным доверием профессора Картошкина, они  много чего наловили в мутной водичке. Теперь им удалось создать  серьезное туристическое агентство, правда, совместно с одной  предприимчивой  дамой из администрации. За “совместность” та дама  даже очень хорошо держит “крышу”. Теперь она депутат и, кстати, тоже находится  на этом пароходе. Едет в командировку с дружеской миссией от Законодательного  собрания края. Сейчас мало кто помнит, что ранее, в родном городе за глаза, ее почему-то называли “Засушенной бабочкой”.</w:t>
      </w:r>
    </w:p>
    <w:p>
      <w:pPr>
        <w:pStyle w:val="Normal"/>
        <w:ind w:firstLine="720"/>
        <w:jc w:val="both"/>
        <w:rPr>
          <w:sz w:val="24"/>
        </w:rPr>
      </w:pPr>
      <w:r>
        <w:rPr>
          <w:sz w:val="24"/>
        </w:rPr>
        <w:t>Подождите, господа, да какая же она засушенная бабочка? Взгляните на нее...  Да, конечно, не узнать!  Вместо ранее зализанной прически собранной наверх  “дулей”, с торчащими концами  облезлых шпилек,  у нее классная короткая стрижка из пышных волос, так называемая “Дым”. И вся она, гляньте, гляньте, от самой макушки до  розовеньких пяточек, что прямо-таки улыбаются из под тонюсеньких ремешков фирменных босоножек, лучится радостью.</w:t>
      </w:r>
    </w:p>
    <w:p>
      <w:pPr>
        <w:pStyle w:val="Normal"/>
        <w:ind w:firstLine="720"/>
        <w:jc w:val="both"/>
        <w:rPr>
          <w:sz w:val="24"/>
        </w:rPr>
      </w:pPr>
      <w:r>
        <w:rPr>
          <w:sz w:val="24"/>
        </w:rPr>
        <w:t xml:space="preserve"> </w:t>
      </w:r>
      <w:r>
        <w:rPr>
          <w:sz w:val="24"/>
        </w:rPr>
        <w:t>Еще бы! Она недавно после длительного и кислого, как уксус, романа, оборвавшегося со смертью его героя профессора Картошкина, вышла замуж и удачно  вышла! О таком мужчине , /чтобы ох, и в дамках!/ она мечтала всегда и, представьте, нашла такого. А может он  нашел ее, а? Может, может... Она дама козырная... Ах, ладно, главное, что не одна. Ишь, как весело машет ей с причала муженек, кот сибирский.</w:t>
      </w:r>
    </w:p>
    <w:p>
      <w:pPr>
        <w:pStyle w:val="Normal"/>
        <w:ind w:firstLine="720"/>
        <w:jc w:val="both"/>
        <w:rPr>
          <w:sz w:val="24"/>
        </w:rPr>
      </w:pPr>
      <w:r>
        <w:rPr>
          <w:sz w:val="24"/>
        </w:rPr>
        <w:t>Она нечаянно толкнула Софью Николаевну, мило извинилась, / плыть-то еще далеко, надо со всеми по-хорошему, а как же по-другому -  она народный избранник/ сложила  руки рупором и хорошо поставленным депутатским голосом закричала:</w:t>
      </w:r>
    </w:p>
    <w:p>
      <w:pPr>
        <w:pStyle w:val="Normal"/>
        <w:ind w:firstLine="720"/>
        <w:jc w:val="both"/>
        <w:rPr>
          <w:sz w:val="24"/>
        </w:rPr>
      </w:pPr>
      <w:r>
        <w:rPr>
          <w:sz w:val="24"/>
        </w:rPr>
        <w:t xml:space="preserve">- Ко- ля! Не за- будь, Мур- зи- ка  кор- мить!! </w:t>
      </w:r>
    </w:p>
    <w:p>
      <w:pPr>
        <w:pStyle w:val="Normal"/>
        <w:ind w:firstLine="720"/>
        <w:jc w:val="both"/>
        <w:rPr>
          <w:sz w:val="24"/>
        </w:rPr>
      </w:pPr>
      <w:r>
        <w:rPr>
          <w:sz w:val="24"/>
        </w:rPr>
        <w:t>Довольная тем, что перекричала всех  и теперь уверенная  в том, что ее Мурзик  уж обязательно будет сыт,  пошла осматривать свою  вип- каюту и готовить речь, чтобы не ударить в грязь лицом на родине великих древних ораторов.</w:t>
      </w:r>
    </w:p>
    <w:p>
      <w:pPr>
        <w:pStyle w:val="Normal"/>
        <w:ind w:firstLine="720"/>
        <w:jc w:val="both"/>
        <w:rPr>
          <w:sz w:val="24"/>
        </w:rPr>
      </w:pPr>
      <w:r>
        <w:rPr>
          <w:sz w:val="24"/>
        </w:rPr>
        <w:t>Провожающие на причале уже были с трудом различимы. Над пароходом  попрашайничая,  носились, орали остроглазые чайки. Соня  с легкой грустью смотрела на удаляющийся город. Представила себе, как сейчас нарядный Фомич, проводив ее, едет в  иномарке к себе домой на дачу, которую Софья Николаевна  отдала ему в полное пользование. С ее позволения Фомич перевез туда своего друга из дома престарелых. Они вместе занимаются   реконструкцией дачи, торопятся закончить  ремонт  к осени.</w:t>
      </w:r>
    </w:p>
    <w:p>
      <w:pPr>
        <w:pStyle w:val="Normal"/>
        <w:ind w:firstLine="720"/>
        <w:jc w:val="both"/>
        <w:rPr>
          <w:sz w:val="24"/>
        </w:rPr>
      </w:pPr>
      <w:r>
        <w:rPr>
          <w:sz w:val="24"/>
        </w:rPr>
        <w:t xml:space="preserve">Вчера Софья Николаевна с Фомичом ездили на кладбище в Троевское, где похоронили Михаила Станиславовича рядом с женой Ядвигой.  После его смерти ей передали  документы, деньги, гребень из слоновой кости, серую гальку. </w:t>
      </w:r>
    </w:p>
    <w:p>
      <w:pPr>
        <w:pStyle w:val="Normal"/>
        <w:ind w:firstLine="720"/>
        <w:jc w:val="both"/>
        <w:rPr>
          <w:sz w:val="24"/>
        </w:rPr>
      </w:pPr>
      <w:r>
        <w:rPr>
          <w:sz w:val="24"/>
        </w:rPr>
        <w:t>Он умер, так и не узнав, что на  фотографии, где запечатлена его дочь Злата  вместе с похожим на нее Дмитрием Ильичем, Сонина  мама, которая была главным врачом больницы.  А еще Софья Николаевна  не успела сказать ему, /все было, как-то ни к месту/ что Дмитрий Ильич, как и он, Михаил Станиславович, в минуты раздумья, имел привычку потирать  указательным пальцем подбородок. Странное совпадение...</w:t>
      </w:r>
    </w:p>
    <w:p>
      <w:pPr>
        <w:pStyle w:val="Normal"/>
        <w:ind w:firstLine="720"/>
        <w:jc w:val="both"/>
        <w:rPr>
          <w:sz w:val="24"/>
        </w:rPr>
      </w:pPr>
      <w:r>
        <w:rPr>
          <w:sz w:val="24"/>
        </w:rPr>
        <w:t xml:space="preserve">  </w:t>
      </w:r>
      <w:r>
        <w:rPr>
          <w:sz w:val="24"/>
        </w:rPr>
        <w:t>Михаил  Станиславович так и не успел раскрыть Соне загадку портрета Поленьки,  почему-то очень поразившего его.  Унес в могилу эту тайну и до конца фанатично верил, что его сын жив. На этот случай предусмотрительно обговорил все в завещании, назначив юридическим распорядителем и наследницей Софью Николаевну. Она, безусловно, выполнит его последнюю волю, но пока...</w:t>
      </w:r>
    </w:p>
    <w:p>
      <w:pPr>
        <w:pStyle w:val="Normal"/>
        <w:ind w:firstLine="720"/>
        <w:jc w:val="both"/>
        <w:rPr>
          <w:sz w:val="24"/>
        </w:rPr>
      </w:pPr>
      <w:r>
        <w:rPr>
          <w:sz w:val="24"/>
        </w:rPr>
        <w:t xml:space="preserve"> </w:t>
      </w:r>
      <w:r>
        <w:rPr>
          <w:sz w:val="24"/>
        </w:rPr>
        <w:t xml:space="preserve">Софья Николаевна пропалывала  цветочки на могилках, посматривая на фотографии на памятнике, закрытые слоем целлулоида. Встреча с умершими впереди... </w:t>
      </w:r>
    </w:p>
    <w:p>
      <w:pPr>
        <w:pStyle w:val="Normal"/>
        <w:ind w:left="720" w:firstLine="720"/>
        <w:jc w:val="both"/>
        <w:rPr>
          <w:sz w:val="24"/>
        </w:rPr>
      </w:pPr>
      <w:r>
        <w:rPr>
          <w:sz w:val="24"/>
        </w:rPr>
        <w:t>Все поглотил безразличный животворящий мрак.</w:t>
      </w:r>
    </w:p>
    <w:p>
      <w:pPr>
        <w:pStyle w:val="Normal"/>
        <w:ind w:left="720" w:firstLine="720"/>
        <w:jc w:val="both"/>
        <w:rPr>
          <w:sz w:val="24"/>
        </w:rPr>
      </w:pPr>
      <w:r>
        <w:rPr>
          <w:sz w:val="24"/>
        </w:rPr>
        <w:t>Вырастут на могилах тучные, пышные маки,</w:t>
      </w:r>
    </w:p>
    <w:p>
      <w:pPr>
        <w:pStyle w:val="Normal"/>
        <w:ind w:left="720" w:firstLine="720"/>
        <w:jc w:val="both"/>
        <w:rPr>
          <w:sz w:val="24"/>
        </w:rPr>
      </w:pPr>
      <w:r>
        <w:rPr>
          <w:sz w:val="24"/>
        </w:rPr>
        <w:t>Но ярче был блеск ваших глаз, чем на солнце пылающий мак.</w:t>
      </w:r>
    </w:p>
    <w:p>
      <w:pPr>
        <w:pStyle w:val="Normal"/>
        <w:ind w:firstLine="720"/>
        <w:jc w:val="both"/>
        <w:rPr>
          <w:sz w:val="24"/>
        </w:rPr>
      </w:pPr>
      <w:r>
        <w:rPr>
          <w:sz w:val="24"/>
        </w:rPr>
        <w:t>Она  подняла  глаза от цветов, перед ней  стояла старушонка. Полуседые реденькие  волосики заплетены в косицы “корзиночкой”, узловатые коричневые пальцы с темными ногтями сжимали  букетик простеньких садовых цветочков. Она мелко крестилась, кланялась  могилкам, и, поджав тонкие губы,  положила цветы на только что вымытую Соней, блестящую  мраморную плиту. Потом присела  на край лавочки и, не доставая сухонькими короткими ножками в коричневых  чулках и тапочках до земли, вздохнув, пробормотала, ни к кому не обращаясь.</w:t>
      </w:r>
    </w:p>
    <w:p>
      <w:pPr>
        <w:pStyle w:val="Normal"/>
        <w:ind w:firstLine="720"/>
        <w:jc w:val="both"/>
        <w:rPr>
          <w:sz w:val="24"/>
        </w:rPr>
      </w:pPr>
      <w:r>
        <w:rPr>
          <w:sz w:val="24"/>
        </w:rPr>
        <w:t xml:space="preserve">- Это ж мои хозяева... Я тоже  сюда хожу часто, а как же? У меня никого нет, они мне роднее родных и дочку я их воспитала, Златочку. На врача ее выучила, она меня мамой звала, да...  </w:t>
      </w:r>
    </w:p>
    <w:p>
      <w:pPr>
        <w:pStyle w:val="Normal"/>
        <w:ind w:firstLine="720"/>
        <w:jc w:val="both"/>
        <w:rPr>
          <w:sz w:val="24"/>
        </w:rPr>
      </w:pPr>
      <w:r>
        <w:rPr>
          <w:sz w:val="24"/>
        </w:rPr>
        <w:t xml:space="preserve"> “</w:t>
      </w:r>
      <w:r>
        <w:rPr>
          <w:sz w:val="24"/>
        </w:rPr>
        <w:t xml:space="preserve">Это Дуся.” - догадалась Софья Николаевна, а старушка, поправляя кофточку, тяжело вздохнула. </w:t>
      </w:r>
    </w:p>
    <w:p>
      <w:pPr>
        <w:pStyle w:val="Normal"/>
        <w:ind w:firstLine="720"/>
        <w:jc w:val="both"/>
        <w:rPr>
          <w:sz w:val="24"/>
        </w:rPr>
      </w:pPr>
      <w:r>
        <w:rPr>
          <w:sz w:val="24"/>
        </w:rPr>
        <w:t xml:space="preserve">-  Вот только хозяин для сыночка Стасика не сделал памятничка, не поверил мне, что я его мертвого -то видела, как пить дать, видела... - Она, оглядываясь по сторонам, опять  мелко перекрестилась. - Видела, видела, как старая Фанька, что на углу жила, не могла его вытащить из - под мертвой хозяйки... А потом там такое началось... </w:t>
      </w:r>
    </w:p>
    <w:p>
      <w:pPr>
        <w:pStyle w:val="Normal"/>
        <w:ind w:firstLine="720"/>
        <w:jc w:val="both"/>
        <w:rPr>
          <w:sz w:val="24"/>
        </w:rPr>
      </w:pPr>
      <w:r>
        <w:rPr>
          <w:sz w:val="24"/>
        </w:rPr>
        <w:t xml:space="preserve"> </w:t>
      </w:r>
      <w:r>
        <w:rPr>
          <w:sz w:val="24"/>
        </w:rPr>
        <w:t>Она руками обхватила   маленькую  головку, раскачиваясь, жалостливо приговаривала:</w:t>
      </w:r>
    </w:p>
    <w:p>
      <w:pPr>
        <w:pStyle w:val="Normal"/>
        <w:ind w:firstLine="720"/>
        <w:jc w:val="both"/>
        <w:rPr>
          <w:sz w:val="24"/>
        </w:rPr>
      </w:pPr>
      <w:r>
        <w:rPr>
          <w:sz w:val="24"/>
        </w:rPr>
        <w:t xml:space="preserve"> </w:t>
      </w:r>
      <w:r>
        <w:rPr>
          <w:sz w:val="24"/>
        </w:rPr>
        <w:t>- Эхе- хе, все померли Лаемские, никого не осталось, а как жаль, какие   красивые были!  И люди хорошие, добрые... Я бывало иду с ними по городу, так все  только и глядят, дорогу уступают, низенько кланяются, здоровкаются, а у меня на руках  весь в кружевах кучерявый  Стасик. Ох,  и любительница была хозяйка до всего красивого... А теперь все  Лаемские сгинули...</w:t>
      </w:r>
    </w:p>
    <w:p>
      <w:pPr>
        <w:pStyle w:val="Normal"/>
        <w:ind w:firstLine="720"/>
        <w:jc w:val="both"/>
        <w:rPr>
          <w:sz w:val="24"/>
        </w:rPr>
      </w:pPr>
      <w:r>
        <w:rPr>
          <w:sz w:val="24"/>
        </w:rPr>
        <w:t xml:space="preserve">Софья Николаевна, слушая причитания словоохотливой старушки, неожиданно с горечью подумала, что и у нее,   и у Дмитрия Ильича тоже никого не осталось. </w:t>
      </w:r>
    </w:p>
    <w:p>
      <w:pPr>
        <w:pStyle w:val="Normal"/>
        <w:ind w:firstLine="720"/>
        <w:jc w:val="both"/>
        <w:rPr>
          <w:sz w:val="24"/>
        </w:rPr>
      </w:pPr>
      <w:r>
        <w:rPr>
          <w:sz w:val="24"/>
        </w:rPr>
        <w:t>После его смерти она прочла некролог в местной газете, принесенной Фомичом, где  выражалось искреннее соболезнование старейшему работнику пищевого комбината Г.Я. Картошкиной по случаю трагической гибели  ее сына Игоря Картошкина. Оказывается,  нетрезвый Игорь в навороченном новом джиппе, где находилось еще четверо, на бешенной  скорости в гололед на серпантинной трассе недалеко от  Геленджика, врезался в большегрузую машину,  не справившись с рулевым управлением. Погибли все...</w:t>
      </w:r>
    </w:p>
    <w:p>
      <w:pPr>
        <w:pStyle w:val="Normal"/>
        <w:ind w:firstLine="720"/>
        <w:jc w:val="both"/>
        <w:rPr>
          <w:sz w:val="24"/>
        </w:rPr>
      </w:pPr>
      <w:r>
        <w:rPr>
          <w:sz w:val="24"/>
        </w:rPr>
        <w:t>За мыслями Софья Николаевна и  не заметила, как растворились в морской дымке  очертания города,  в котором она была так счастлива и несчастна и в котором она все же домыла самый грязный первый этаж дома для престарелых. Теперь туда она ежемесячно приносит  определенную сумму денег, которую они вместе с Надеждой Петровной, директором, конкретно обсуждают на что потратить.</w:t>
      </w:r>
    </w:p>
    <w:p>
      <w:pPr>
        <w:pStyle w:val="Normal"/>
        <w:ind w:firstLine="720"/>
        <w:rPr>
          <w:sz w:val="24"/>
        </w:rPr>
      </w:pPr>
      <w:r>
        <w:rPr>
          <w:sz w:val="24"/>
        </w:rPr>
        <w:t xml:space="preserve">А бывший мэр  Курков так и умер в доме престарелых, не получив ни одного письма от сына. Ромашковая актриса после его смерти по секрету передала Соне несколько конвертов, чтобы она их опустила в почтовый ящик на  вокзале, как  пожелал  преставившийся. На конвертах все тот же адрес: Куркову Сергею Георгиевичу,  Главпочтамт до востребования,  Санкт- Петербург. </w:t>
      </w:r>
    </w:p>
    <w:p>
      <w:pPr>
        <w:pStyle w:val="Normal"/>
        <w:ind w:firstLine="720"/>
        <w:jc w:val="both"/>
        <w:rPr>
          <w:sz w:val="24"/>
        </w:rPr>
      </w:pPr>
      <w:r>
        <w:rPr>
          <w:sz w:val="24"/>
        </w:rPr>
        <w:t>Софья Николаевна не отправила эти письма к “никому”, они долго лежали у нее дома в ящике. А когда,  вскрыв их,   прочла, то решила, что  обязательно обо всем этом напишет книгу,  об этом молчать нельзя. Потому что нет ничего страшнее, когда люди брошены другими людьми.  Как это она сделает,  еще не знает.</w:t>
      </w:r>
    </w:p>
    <w:p>
      <w:pPr>
        <w:pStyle w:val="Normal"/>
        <w:ind w:firstLine="720"/>
        <w:jc w:val="both"/>
        <w:rPr>
          <w:sz w:val="24"/>
        </w:rPr>
      </w:pPr>
      <w:r>
        <w:rPr>
          <w:sz w:val="24"/>
        </w:rPr>
        <w:t xml:space="preserve">А с балериной, напрочь забытой всеми  ВТО, краевыми и местными театральными деятелями и бывшими  поклонниками, она теперь дружит. Из Греции  обязательно привезет ей подарок -  статуэтку  Терпсихоры. </w:t>
      </w:r>
    </w:p>
    <w:p>
      <w:pPr>
        <w:pStyle w:val="Normal"/>
        <w:ind w:firstLine="720"/>
        <w:jc w:val="both"/>
        <w:rPr>
          <w:sz w:val="24"/>
        </w:rPr>
      </w:pPr>
      <w:r>
        <w:rPr>
          <w:sz w:val="24"/>
        </w:rPr>
        <w:t>В Афинах Софью Николаевну ждет адвокат, который уже подобрал ей  уютный коттедж  возле  оливковой рощицы на берегу Средиземного моря. Там она будет жить, когда в Новороссийске начнутся зимние норд-осты.  В чемодане у нее лежат две  пьесы на английском языке, которые она должна перевести  согласно подписанному договору с московскими театрами.</w:t>
      </w:r>
    </w:p>
    <w:p>
      <w:pPr>
        <w:pStyle w:val="Normal"/>
        <w:ind w:firstLine="720"/>
        <w:jc w:val="both"/>
        <w:rPr>
          <w:sz w:val="24"/>
        </w:rPr>
      </w:pPr>
      <w:r>
        <w:rPr>
          <w:sz w:val="24"/>
        </w:rPr>
        <w:t xml:space="preserve">Она пробирается среди пустых цветных шезлонгов, на одном из которых  сидит грузная пожилая женщина в нахлобученной соломенной шляпке с длинными розовыми лентами. Из под легкой  шелковой юбки  выглядывают толстые ноги. Это Генриетта Яковлевна, вдова профессора Картошкина.  Но они с Софьей  Николаевной  не знакомы. </w:t>
      </w:r>
    </w:p>
    <w:p>
      <w:pPr>
        <w:pStyle w:val="Normal"/>
        <w:ind w:firstLine="720"/>
        <w:jc w:val="both"/>
        <w:rPr>
          <w:sz w:val="24"/>
        </w:rPr>
      </w:pPr>
      <w:r>
        <w:rPr>
          <w:sz w:val="24"/>
        </w:rPr>
        <w:t>- Не скажите, в котором часу обед? - донеслось из под шляпы.</w:t>
      </w:r>
    </w:p>
    <w:p>
      <w:pPr>
        <w:pStyle w:val="Normal"/>
        <w:ind w:firstLine="720"/>
        <w:jc w:val="both"/>
        <w:rPr>
          <w:sz w:val="24"/>
        </w:rPr>
      </w:pPr>
      <w:r>
        <w:rPr>
          <w:sz w:val="24"/>
        </w:rPr>
        <w:t>- Я полагаю, что в два часа. Время, конечно, московское. - Мягко ответила Соня, поднимаясь по лестнице.</w:t>
      </w:r>
    </w:p>
    <w:p>
      <w:pPr>
        <w:pStyle w:val="Normal"/>
        <w:ind w:firstLine="720"/>
        <w:jc w:val="both"/>
        <w:rPr>
          <w:sz w:val="24"/>
        </w:rPr>
      </w:pPr>
      <w:r>
        <w:rPr>
          <w:sz w:val="24"/>
        </w:rPr>
        <w:t>Генриетта Яковлевна осталась на палубе одна. Ей не верилось, что она, наконец-то, плывет на пароходе в Грецию, где  скоро увидится с  подругой. А сколько лет собиралась, а? Да почти всю жизнь. Ведь как они дружили в институте, как дружили... и тогда на практике были вместе, когда  в Краснодарском парке на реке Кубани  познакомились с Митей. /И все же, тешит свое тщеславие Генриетта Яковлевна, меня, гад такой растакой, а никакую другую девушку, Господи, прости его душу грешную, выбрал!/ А потом, когда к ней в Кишинев в общежитие   приезжал, подруга  уходила ночевать в соседнюю комнату... Много чего было...</w:t>
      </w:r>
    </w:p>
    <w:p>
      <w:pPr>
        <w:pStyle w:val="Normal"/>
        <w:ind w:firstLine="720"/>
        <w:jc w:val="both"/>
        <w:rPr>
          <w:sz w:val="24"/>
        </w:rPr>
      </w:pPr>
      <w:r>
        <w:rPr>
          <w:sz w:val="24"/>
        </w:rPr>
        <w:t>После  похорон  мужа  с облегчением вздохнула, /отмучилась!/ не признаваясь в этом никому, кроме брата Ювеналия. Но покой ей только снился.  Начался такой раздрай за этот медицинский центр, будто точно, кто его проклял! Бои шли  не на жизнь, а на смерть.</w:t>
      </w:r>
    </w:p>
    <w:p>
      <w:pPr>
        <w:pStyle w:val="Normal"/>
        <w:ind w:firstLine="720"/>
        <w:jc w:val="both"/>
        <w:rPr>
          <w:sz w:val="24"/>
        </w:rPr>
      </w:pPr>
      <w:r>
        <w:rPr>
          <w:sz w:val="24"/>
        </w:rPr>
        <w:t>Пока Ювеналий не взял бразды правления в свои руки, там многое разнесли, разворовали. Выжила она тогда благодаря брату и  вроде бы все стало помаленьку стабилизироваться. Тут, не на шутку забузил Игорь. Да так забузил... С ним-то и ранее она не могла дать ладу, а после смерти отца он и вовсе бросил работу, пьянствовал, доказывал, что он теперь хозяин, скандалил со всеми... Даже... даже... Генриетта поискала в сумке носовой платок, да, да избил ее... Единственный сын... Он ни шел, нет, он бежал к тому, что с ним случилось!</w:t>
      </w:r>
    </w:p>
    <w:p>
      <w:pPr>
        <w:pStyle w:val="Normal"/>
        <w:ind w:firstLine="720"/>
        <w:jc w:val="both"/>
        <w:rPr>
          <w:sz w:val="24"/>
        </w:rPr>
      </w:pPr>
      <w:r>
        <w:rPr>
          <w:sz w:val="24"/>
        </w:rPr>
        <w:t xml:space="preserve">Генриетта Яковлевна знает, что ей нельзя волноваться и в таких случаях успокаивает себя тем, что, как говорят на Руси - брат любит сестру богатую. А он, ее брат Ювеналий, на самом деле ее любит. У нее есть благополучные взрослые племянники, которые выросли, можно сказать, на ее глазах. Они теперь ее наследники.  </w:t>
      </w:r>
    </w:p>
    <w:p>
      <w:pPr>
        <w:pStyle w:val="Normal"/>
        <w:ind w:firstLine="720"/>
        <w:jc w:val="both"/>
        <w:rPr>
          <w:sz w:val="24"/>
        </w:rPr>
      </w:pPr>
      <w:r>
        <w:rPr>
          <w:sz w:val="24"/>
        </w:rPr>
        <w:t>Вот хотела в эту поездку с собой взять Сашка и  передумала. Старая обида не ржавеет. И хоть он сейчас пожилой человек,  живущий на крохотную пенсию в Молдавии, не взяла она его с собой! Чего ради?  А то  еще там, в Греции, у нее на глазах, чего доброго,  хвост свой облезлый распустит и  гульнет  с лучшей подругой, а?  Не надо...  Вон, пусть у нее на даче ковыряется, а то знает она этих мужиков, сама век с таким прожила.</w:t>
      </w:r>
    </w:p>
    <w:p>
      <w:pPr>
        <w:pStyle w:val="Normal"/>
        <w:ind w:firstLine="720"/>
        <w:jc w:val="both"/>
        <w:rPr>
          <w:sz w:val="24"/>
        </w:rPr>
      </w:pPr>
      <w:r>
        <w:rPr>
          <w:sz w:val="24"/>
        </w:rPr>
        <w:t>- А зачем жила? И ведь никто не заставлял. Вот дура... - Генриетта  Яковлевна сняла шляпу, швырнула ее в полосатый шезлонг и сощурилась, глядя в морскую даль. - И чего это я раньше...  мучилась, считала, что так надо жить, как все, бегать, врать, суетиться, перед кем-то унижаться, гробить себя из-за какой-то правды, устраивать гнездо, ублажать мужа, а все держалось Бог весть на чем!  Почему это жизнь, сплошь страдания и муки?  Ну, как слоенный пирог, где самая тонкая прослойка - это тихие радости, которых, если вникнуть, раз - два и обчелся. А ведь живем... и как мало нам  надо для счастья. А где оно, счастье? Оно и в окошко не заглядывало на мой четвертый этаж, разве что мельком, когда спешило к другим... Все равно, сладкая она, стерва, жизнь, если даже  все плохо складывается. М- да... Все мы бьемся, колготимся, верим, что завтра будут пряники и, наверное, это и есть, то, ради чего хлопочем... Так и  держится человек, плывет, не сдается, мечтой согревается.  Глупый он или мудрый... Бог весть...</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 xml:space="preserve">Наш лайнер “Мария Ермолова”    держал курс к берегам древней  Эллады. Я стояла на верхней палубе, облокотясь на перила, смотрела, счастливо щурясь, на проворные зеленые волны, оттороченные пенистой бахромой, на острокрылых чаек, возвращающихся  к  берегу, подернутому белесой дымкой.  </w:t>
      </w:r>
    </w:p>
    <w:p>
      <w:pPr>
        <w:pStyle w:val="Normal"/>
        <w:ind w:firstLine="720"/>
        <w:jc w:val="both"/>
        <w:rPr>
          <w:sz w:val="24"/>
        </w:rPr>
      </w:pPr>
      <w:r>
        <w:rPr>
          <w:sz w:val="24"/>
        </w:rPr>
        <w:t>Отдыхающие разгуливали среди шезлонгов,   толпились у стоек баров, плескались в бассейне, восторженно кричали   прыгающим из воды дельфинам. Музыка и людские  возгласы зависли над теплоходом.</w:t>
      </w:r>
    </w:p>
    <w:p>
      <w:pPr>
        <w:pStyle w:val="Normal"/>
        <w:ind w:firstLine="720"/>
        <w:jc w:val="both"/>
        <w:rPr>
          <w:sz w:val="24"/>
        </w:rPr>
      </w:pPr>
      <w:r>
        <w:rPr>
          <w:sz w:val="24"/>
        </w:rPr>
        <w:t>Кажется, все суматошное, прошлое  осталось за бортом, там, на солнечном берегу, в шумном  портовом городе. Впрочем, я  ошибаюсь... Прошлое  всегда с нами, оно  необходимо, как первая любовь,    вздох пробуждения,   как это бирюзовое небо  просторному синему морю...</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5:40:00Z</dcterms:created>
  <dc:creator>Татьяна</dc:creator>
  <dc:description/>
  <cp:keywords/>
  <dc:language>en-US</dc:language>
  <cp:lastModifiedBy>vsr</cp:lastModifiedBy>
  <dcterms:modified xsi:type="dcterms:W3CDTF">2014-04-07T05:40:00Z</dcterms:modified>
  <cp:revision>2</cp:revision>
  <dc:subject/>
  <dc:title>СЛОЕННЫЙ        ПИРОГ      СЧАСТЬЯ</dc:title>
</cp:coreProperties>
</file>