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инистерство культуры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раснодарская краевая универсальная научна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библиотека им. А.С. Пушкин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тдел краевед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Cambria" w:hAnsi="Cambria" w:cs="Cambria"/>
          <w:b/>
          <w:b/>
          <w:i/>
          <w:i/>
          <w:color w:val="7E0000"/>
          <w:sz w:val="36"/>
          <w:szCs w:val="36"/>
        </w:rPr>
      </w:pPr>
      <w:r>
        <w:rPr>
          <w:rFonts w:cs="Cambria" w:ascii="Cambria" w:hAnsi="Cambria"/>
          <w:b/>
          <w:i/>
          <w:color w:val="7E0000"/>
          <w:sz w:val="36"/>
          <w:szCs w:val="36"/>
        </w:rPr>
        <w:t>Году литературы посвящается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color w:val="7E0000"/>
          <w:sz w:val="32"/>
          <w:szCs w:val="32"/>
        </w:rPr>
      </w:pPr>
      <w:r>
        <w:rPr>
          <w:rFonts w:cs="Cambria" w:ascii="Cambria" w:hAnsi="Cambria"/>
          <w:b/>
          <w:bCs/>
          <w:i/>
          <w:color w:val="7E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color w:val="782C2A"/>
          <w:sz w:val="64"/>
          <w:szCs w:val="64"/>
        </w:rPr>
      </w:pPr>
      <w:r>
        <w:rPr>
          <w:rFonts w:cs="Cambria" w:ascii="Cambria" w:hAnsi="Cambria"/>
          <w:b/>
          <w:bCs/>
          <w:i/>
          <w:color w:val="782C2A"/>
          <w:sz w:val="64"/>
          <w:szCs w:val="64"/>
        </w:rPr>
        <w:t xml:space="preserve">Кубань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  <w:i/>
          <w:i/>
          <w:color w:val="782C2A"/>
          <w:sz w:val="64"/>
          <w:szCs w:val="64"/>
        </w:rPr>
      </w:pPr>
      <w:r>
        <w:rPr>
          <w:rFonts w:cs="Cambria" w:ascii="Cambria" w:hAnsi="Cambria"/>
          <w:b/>
          <w:bCs/>
          <w:i/>
          <w:color w:val="782C2A"/>
          <w:sz w:val="64"/>
          <w:szCs w:val="64"/>
        </w:rPr>
        <w:t>глазами Купр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color w:val="984806"/>
          <w:sz w:val="40"/>
          <w:szCs w:val="40"/>
        </w:rPr>
        <w:t>к 145-летию со дня рождения писателя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color w:val="984806"/>
          <w:sz w:val="32"/>
          <w:szCs w:val="32"/>
        </w:rPr>
      </w:pPr>
      <w:r>
        <w:rPr>
          <w:rFonts w:cs="Cambria" w:ascii="Cambria" w:hAnsi="Cambria"/>
          <w:b/>
          <w:bCs/>
          <w:i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  <w:t>Библиографический обз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раснодар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5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09" w:bottom="24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т составителей</w:t>
      </w:r>
    </w:p>
    <w:p>
      <w:pPr>
        <w:pStyle w:val="Normal"/>
        <w:spacing w:lineRule="auto" w:line="240" w:before="0" w:after="0"/>
        <w:ind w:firstLine="539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7625</wp:posOffset>
            </wp:positionV>
            <wp:extent cx="2637155" cy="192532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7 сентября 2015 года исполняется 145 лет со дня рождения известного писателя Александра Ивановича Купри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26 августа (7 сентября) 187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25 августа 1938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к этой юбилейной дате, которая символично совпала с Годом литературы в Российской Федерации, и в связи с повышением интереса к ярким представителям литературного процесса отдел краеведения ККУНБ им. А.С. Пушкина подготовил библиографический обзор о связях писателя с кубанской зем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прин - признанный мастер короткого рассказа, создатель замечательных повестей, яркий, неутомимый рассказчик, способный с легкостью увлечь читателя и заставить его с интересом следить за судьбой героев. Его отличает особое умение создавать увлекательные живые сюжеты, проникать в психологию героев, с точностью описывать их характеры и настроения. «Мы должны быть благодарны Куприну... за его глубокую человечность, за его тончайший талант, за любовь к своей стране, за непоколебимую веру в счастье своего народа и, наконец, за никогда не умиравшую в нем способность загораться от самого незначительного соприкосновения с поэзией...», - писал К. Паустовский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Иванович Куприн, много и охотно путешествующий, неоднократно бывал на юге России. Свои впечатления писатель сохранил в «Путевых картинках», с восторгом писал о «черной, жирной» земле «сытого края» - Кубани: «Пряник, а не земля!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зоре «Кубань глазами Куприна» составители собрали прямые цитаты из текстов произведений писателя, выделив их </w:t>
      </w:r>
      <w:r>
        <w:rPr>
          <w:rFonts w:cs="Times New Roman" w:ascii="Times New Roman" w:hAnsi="Times New Roman"/>
          <w:i/>
          <w:sz w:val="28"/>
          <w:szCs w:val="28"/>
        </w:rPr>
        <w:t xml:space="preserve">курсивом,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ывки из воспоминаний и литературоведческих сборников о связях писателя с нашим кра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осуществлено в соответствии с ГОСТами 7.1-2003 и 7.012-201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рассчитано на широкий круг читателей, будет интересно поклонникам творчества А.И. Куприна, ценителям художественного слова, а также всем, кто занимается исследованием литературно-краеведческих тем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убань глазами Купр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  <w:sz w:val="28"/>
          <w:szCs w:val="28"/>
        </w:rPr>
        <w:t>Библиографический обзор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ногие известные русские писатели – по долгу службы или волей случая, на отдыхе или проездом – бывали на Кавказе и Кубани, и наш край неизменно оставлял заметный след в их творчестве. Видимо, сама природа, с её поэтичными пейзажами и романтичными видами, была мощным источником их вдохновения. Не оставляло их равнодушным и колоритное местное население, и причудливое смешение языков и народностей, и самобытная культура. Яркие вольнолюбивые характеры и типажи кубанцев дарили литераторам неожиданные сюжеты, просились на бумагу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радиционный интерес к нашему краю проявлял и </w:t>
      </w:r>
      <w:r>
        <w:rPr>
          <w:rFonts w:cs="Cambria" w:ascii="Cambria" w:hAnsi="Cambria"/>
          <w:b/>
          <w:sz w:val="28"/>
          <w:szCs w:val="28"/>
        </w:rPr>
        <w:t>Александр Иванович Куприн</w:t>
      </w:r>
      <w:r>
        <w:rPr>
          <w:rFonts w:cs="Cambria" w:ascii="Cambria" w:hAnsi="Cambria"/>
          <w:sz w:val="28"/>
          <w:szCs w:val="28"/>
        </w:rPr>
        <w:t>. Много и охотно путешествующий, он неоднократно бывал на юге России. Свои впечатления писатель сохранил в «Путевых картинках». Эти дорожные литературные зарисовки впервые были опубликованы в 1900 году в газете «Киевлянин» (9 и 11 ноября, №№ 311 и 313) за подписью «А. К.». В прижизненных изданиях очерки не публиковались, но впоследствии они вошли в  Собрание сочинений писателя (Куприн, А.И. Путевые картинки // Собрание сочинений : в 9 т. – Т. 3. – Москва, 1971. – С. 86-9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Благодаря этому сегодня каждый читатель может увидеть нашу землю глазами Куприна - такой, какой была она больше ста лет назад. Проницательный взгляд и легкое перо талантливого прозаика сохранили любопытные и подчас трогательные подробности из жизни наших предков, изменившиеся с тех пор ландшафты, приметы давно ушедших времен. Подкупает и неподдельная симпатия, эмоциональность с которой писатель отзывается о нашем кра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«…Какой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привольный, богатый и, по-видимому, сытый край эта Кубанская область! Смотришь в окно и не налюбуешься. На жатных нивах сложены из снопов целые дворцы; на полях гуляет рослый, кормленый и холеный скот; земля, приготовленная под посевы,– черная, жирная, пряник, а не земля! – воскликнул бы в завистливом восторге наш рязанский или смоленский мужик, обиженный на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этот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счет матерью-природой; большие станицы, разбросанные широко по сочным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лощинам,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>окружены виноградинками. Лесу, правда, совсем нет, так что заборы приходится здесь возводить из дикого камня, накладывая его плиткой на плит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За Тихорецкой начинает чувствоваться близость Кавказа. На станциях то и дело видишь стройных, бородатых, смуглых людей в черкесках </w:t>
      </w:r>
      <w:r>
        <w:rPr>
          <w:rFonts w:eastAsia="Times New Roman" w:cs="Cambria" w:ascii="Cambria" w:hAnsi="Cambria"/>
          <w:bCs/>
          <w:i/>
          <w:iCs/>
          <w:color w:val="000000"/>
          <w:sz w:val="28"/>
          <w:szCs w:val="28"/>
        </w:rPr>
        <w:t>в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папахах, с кинжалами у пояса. В буфетах подают уже не зельтерскую воду, а нарзан в небольших бутылочках, причем услуживает вам восточный человек во фраке, глядящий на вас своими большими, красивыми и печальными глазами. Пассажиры – большей частью армяне, грузины и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греки,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не считая преобладающего элемента – местных казаков. Как только сойдутся и разговорятся два-три человека, сейчас же сводят речь на вино; это теперь </w:t>
      </w:r>
      <w:r>
        <w:rPr>
          <w:rFonts w:eastAsia="Times New Roman" w:cs="Cambria" w:ascii="Cambria" w:hAnsi="Cambria"/>
          <w:i/>
          <w:iCs/>
          <w:color w:val="000000"/>
          <w:sz w:val="28"/>
          <w:szCs w:val="28"/>
        </w:rPr>
        <w:t xml:space="preserve">–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>в разгар виноградного сбора – самый жгучий вопрос. Повсюду на станциях продается окрестными казачками виноград в баснословном количестве и поразительно дешево: пять копеек два фу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>Едем мы с самой «тихой скоростью», какую только можно себе представить, так что в Новороссийск приходим без всяких уважительных причин с опозданием на два с половиной часа и на станциях стоим страшно долго. Однако никто этим не возмущается и не высказывает по этому поводу гражданского негодования. Вероятно, каждый поступает так, как и я. Умножает количество минут, объявленных кондуктором, на три и успокаива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>Зато вагоны на Владикавказской железной дороге – прекрасные – длинные-предлинные, пульмановского типа, чистенькие и поместительные. Сидишь и прислушиваешься к ритмическому ходу поезда, покачиваешься на диване плавно и легко, точно в люль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</w:rPr>
        <w:t xml:space="preserve">Напротив меня сидят рядом: офицер Черноморского казачьего войска и молодой,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</w:rPr>
        <w:t>благообразный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</w:rPr>
        <w:t>батюшка в новой рясе: рядом со мною поместился приземистый, усатый господин в охотничьем костюме, с двумя ружьями в чехлах и с черной сигарой, необыкновенно скверного запаха, во рту. По другую сторону прохода на коротких боковых местах расположилось двое грузин: один лет двадцати трех – двадцати пяти, красивый, задумчивый и молчаливый, другой – пожилой, толстый, с веселыми маленькими глазами и красным носом, общительный и бывалый человек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«…Однако вот и горы показались, значит, подъезжаем к Северской. Надо собира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Я подошел к окну. На горизонте высился темный волнистый хребет; из-за его ложбин поднимались вершины другой более дальней цепи, окруженные фиолетовой дым</w:t>
        <w:softHyphen/>
        <w:t>кой, и наконец самые отдаленные горы белели чуть заметно на заднем плане, точно осевшие вниз легкие облака. Вся местность у подножия гор, куда только мог хватить глаз, была усеяна мелкими круглыми кустиками, похожими издали, если прищурить глаза, на большое разбежавшееся стадо зеленых овец. Странное и сложное чувство испытываешь, когда видишь горы в первый раз. Они и волнуют, и притягивают к себе, но в то же время вам кажется, что вы где-то уже видели все это раньше, не то во сне, не то в детстве на картинках, не то в каких-то смутных, таинственных, давно забытых грез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Горы тянутся по одну сторону полотна; по другую – те же поля, с пасущимся на них скотом, станицы, хлеб, сложенный в форме домов, и ветряные мельницы. Целые десятки верст подряд вы видите – налево горы, направо – плодородную равнину. Но понемногу горы начинают забегать вперед, вот они уже высятся впереди поезда, вот показались и с правой стороны, – еще несколько поворотов,– и вы мчитесь в глубокой тенистой лощине, между двумя крутыми скатами, густо обросшими мелким кудрявым кустарни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Перед станцией «Тоннельной» в вагон входит младший кондуктор и зажигает в фонарях свечи. Сейчас поезд должен войти в один из самых длиннейших тоннелей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Начиная от «Тоннельной», я высовываюсь в окно и с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любопытством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заглядываю вперед. Пройдя с версту, поезд замедляет ход, и я вижу вдали кусочек каменной арки, врезавшейся в зеленую гору. Эта арка растет, растет, я уже вижу за ней темную стену каменного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свода и…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наш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поезд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медленно поглощается непроницаемым мраком. Холодный сквозняк вместе с запахом сырости и спертого, тяжелого воздуха врывается в вагон.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Секунды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тянутся мучительно, бесконечно долго. Стоять, высунувшись в окно, и глядеть вперед становится тяжело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жутко,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>жутко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до какого-то острого, болезненного, физического ужаса. Так и кажется, что эта сырая, черная бездна будет продолжаться нескончаемо, что она похоронит поезд в своих холодных недрах. Мелькает вдали, медленно вырастая, слабая светлая точка, и вы уже собираетесь вздохнуть с облегчением, глубоко, во всю грудь... Нет! это только жалкий, бледно-зеленый железнодорожный фонарик. Поезд проходит мимо него, громыхая и сотрясаясь на стыках рельс, и опять та же страшная темнота и сырой, затхлый воздух. Вот, наконец, и выход. Вы заметили его сначала в виде длинной, тонкой, как лезвие ножа, светлой щели. С радостью замечаете вы, как шире и шире становится эта щель, как понемногу начинают освещаться тусклым блеском вагонные стенки и влажные темные плиты свода, и вдруг, вместе с торжествующим, пронзительным свистом локомотива, вторгается в вагон яркое сиянье светлого осеннего дня, запах полевых трав и голубое, синеющееся небо!.. Целых семь минут мы находились под нависшей над нашими головами горой в несколько миллионов пудов вес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За тоннелем горы идут по обеим сторонам полотна, которое, как змея, вьется между живописными скалами вдоль глубоких лощин. Склоны гор, точно пестрым ковром, густо одеты кустарником. Среди желтых и зеленых тонов резко выделяются там и сям красные пятна. Это знаменитое кавказское дерево «скампиа», по-русски «негной дерево». Нижние части гор обнажены от земли и прослоены пластами правильных серовато-белых плиток замечательного</w:t>
      </w:r>
      <w:r>
        <w:rPr>
          <w:rFonts w:eastAsia="Times New Roman" w:cs="Cambria" w:ascii="Cambria" w:hAnsi="Cambria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своем роде камня, который носит местное название «трескун». Назвали его так потому, что, будучи извлечен из земли, он обладает крепостью мрамора, но, пролежав несколько дней на воздухе, быстро выветривается, трескается и обращается в порошок. Все земли в окрестности, годные под виноградники, обыкновенно на целый аршин, а то и больше, покрыты трескуном, и для того, чтобы культивировать в этих местах почву, необходимо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раньше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произвести плантаж, то есть разрыхлить кирками породу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перевернуть ее сверху вни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Через несколько верст мы ныряем в другой тоннель, на этот раз, к счастью, не более как на минуту или полторы, и, когда выскакиваем из него, перед нами разверты</w:t>
        <w:softHyphen/>
        <w:t xml:space="preserve">вается спокойное, глубоко-синее море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>и</w:t>
      </w:r>
      <w:r>
        <w:rPr>
          <w:rFonts w:eastAsia="Times New Roman" w:cs="Cambria" w:ascii="Cambria" w:hAnsi="Cambria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вдали круглая прекрасная бухта Новороссийска, как кольцом окаймленная со всех сторон горами. Далеко вправо еле-еле мерещится в тумане Анапа. Показываются окраинные домики Новороссийска, величаво проходят мимо нас огромные башни знаменитого элеватора, и мы останавливаемся. Вокзал ма</w:t>
        <w:softHyphen/>
        <w:t xml:space="preserve">ленький, темненький и грязненький. Подниматься нужно в него по длинной лестнице, которая оканчивается площадкой. Налево от этой площадки двери вокзала, а направо большой парапет, легко повиснувший в воздухе. С парапета открывается чудный вид на бухту и на Дообский маяк, а на столбе,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поддерживающем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 xml:space="preserve">его крышу, красуется надпись: «Пассажирам 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Cambria" w:ascii="Cambria" w:hAnsi="Cambria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/>
          <w:color w:val="000000"/>
          <w:sz w:val="28"/>
          <w:szCs w:val="28"/>
          <w:lang w:eastAsia="ru-RU"/>
        </w:rPr>
        <w:t>класса вход на террасу строго воспрещается». Очевидно, новороссийские инженеры боятся, что серая публика испачкает им этот очарова</w:t>
        <w:softHyphen/>
        <w:t>тельный ландшафт, один из самых живописных в России»</w:t>
      </w:r>
      <w:r>
        <w:rPr>
          <w:rFonts w:cs="Cambria" w:ascii="Cambria" w:hAnsi="Cambria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Дорожные эти заметки пронизаны светлым чувством и дороги нам как достоверное свидетельство из прошло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В 1991 году кубанский журналист и писатель Владимир Рунов писал по этому поводу: </w:t>
      </w:r>
      <w:r>
        <w:rPr>
          <w:rFonts w:cs="Cambria" w:ascii="Cambria" w:hAnsi="Cambria"/>
          <w:i/>
          <w:sz w:val="28"/>
          <w:szCs w:val="28"/>
        </w:rPr>
        <w:t>«Не знаю, как вы, а я прочитав этот рассказ, очень сильно задумался…. За девяносто с лишним лет, которые отделяют нас от купринского путешествия по Владикавказской железной дороге, исчез не только «нарзан в небольших бутылочках», исчезли и сами «станционные буфеты», нет уже на станциях «винограда в баснословных количествах и поразительно дешевого», нет уже многого из того, что оставляет  щемящую грусть по давно ушедшему, уютному, доброму, старому времени, когда от поездки в простом железнодорожном вагоне можно было вынести такие впечатления, как купринские «Путевые картинки</w:t>
      </w:r>
      <w:r>
        <w:rPr>
          <w:rFonts w:cs="Cambria" w:ascii="Cambria" w:hAnsi="Cambria"/>
          <w:b/>
          <w:i/>
          <w:sz w:val="28"/>
          <w:szCs w:val="28"/>
        </w:rPr>
        <w:t>»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Кубань глазами Куприна: «Путевые картинки» – от Ростова до Новороссийска // Кубанские новости. – 1991. – 13 дек. – С. 3)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  <w:lang w:eastAsia="ru-RU"/>
        </w:rPr>
        <w:t>Нашему краю посвящен еще один очерк А.И. Куприна – «Новороссийский элеватор», он тоже впервые увидел свет в 1900 году в газете «Киевлянин» (22 ноября, № 324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Критик и литературовед В.Н. Афанасьев в статье «Неизвестные очерки Куприна» (Афанасьев, В. Неизвестные очерки Куприна // Русская литература. – 1962. – № 2. – С. 202-204)</w:t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пиш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  <w:lang w:eastAsia="ru-RU"/>
        </w:rPr>
        <w:t>«Указав в начале очерка, что на вопрос, чем замечателен его город, новороссийский житель «наверно ответит вам: во-первых, норд-остом, а во-вторых, хлебным элеватором», Куприн дает сжатое и выразительное описание опустошительных разрушений, приносимых норд-остом, указывая, что «это чудовище в значительной мере обесценивает высокие качества новороссийской бухты, а вместе с тем тормозит, задерживает биение её главного пульса – элеватора». Вся последующая часть очерка посвящена рассказу об этом соору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  <w:lang w:eastAsia="ru-RU"/>
        </w:rPr>
        <w:t>Важно подчеркнуть, что предельная точность повествования не мешает проявлению ни на минуту не покидающего рассказчика бодрого, радостного чувства. И если автор пишет, что «зерно льется в подвал веселым потоком, шумя и брызгаясь, точно вода, бегущая после весеннего ливня из водосточной трубы», то в этом сравнении находит свое выражение то настроение, которое пронизывает весь очер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/>
          <w:sz w:val="28"/>
          <w:szCs w:val="28"/>
          <w:lang w:eastAsia="ru-RU"/>
        </w:rPr>
        <w:t>Очерк завершается пейзажной зарисовкой… «Круглая бухта, светло голубая, точно полинявший старинный шелк, радостно нежится под яркими лучами осеннего солнца. Окружившие её сплошным зубчатым кольцом далекие горы тихо дремлют, одевшись в легкую фиолетовую дымку и купают в воде свои длинные, похожие на растопыренные пальцы отроги… И эта страшная высь, и эта огромная панорама сообщают душе и телу ощущение такой легкости и такой свободы, что кажется, вот-вот ты почувствуешь за своей спиной пару сильных крыльев и полетишь, полетишь над тихим смеющимся ласковым морем»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  <w:lang w:eastAsia="ru-RU"/>
        </w:rPr>
        <w:t xml:space="preserve">В 1916 году Куприн предпринял очередную поездку на Кавказ – с лекциями и беседами. Выступал в Тифлисе, Баку, Пятигорске и Кисловодске… В середине октября в связи с обострением малярии он </w:t>
      </w:r>
      <w:r>
        <w:rPr>
          <w:rFonts w:cs="Cambria" w:ascii="Cambria" w:hAnsi="Cambria"/>
          <w:sz w:val="28"/>
          <w:szCs w:val="28"/>
        </w:rPr>
        <w:t xml:space="preserve">вынужден был прервать свой творческий вояж и направился в Гатчину. По пути писатель с супругой и дочерью остановился в Армавире у редактора газеты «Отклики Кавказа» Михаила Федоровича Дороновича, проживавшего тогда по Николаевскому проспекту (ныне улица Кирова), в доме номер 56, во втором этаже фруктового магазина Агамалова. Несмотря на болезнь, Куприн согласился прочесть две лекции в этом город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 xml:space="preserve">Вот как пишет об этом армавирский краевед О. Веровенко: </w:t>
      </w:r>
      <w:r>
        <w:rPr>
          <w:rFonts w:cs="Cambria" w:ascii="Cambria" w:hAnsi="Cambria"/>
          <w:i/>
          <w:sz w:val="28"/>
          <w:szCs w:val="28"/>
        </w:rPr>
        <w:t>«…После лекции писатель прочел отрывки из своих произведений «Олеся», «Гранатовый браслет» и прекрасную легенду «Сад пречистой дев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«Публика, наполнившая зал, – писала газета «Отклики Кавказа» об этом литературном вечере Куприна, – тепло встречала и провожала писателя. Аплодисментов было м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…</w:t>
      </w:r>
      <w:r>
        <w:rPr>
          <w:rFonts w:cs="Cambria" w:ascii="Cambria" w:hAnsi="Cambria"/>
          <w:i/>
          <w:sz w:val="28"/>
          <w:szCs w:val="28"/>
        </w:rPr>
        <w:t>Царила мертвая тишина, внимание напряженное. Чувствовалось, что публика с великим затаенным нетерпением ждет нового сло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а следующий день, 18 октября, в том же театре Александр Иванович Куприн выступил пред широкой аудиторий с лекцией «Судьба русской литератур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После лекции Куприн под аккомпанемент артиста Московского театра Гольдшмидта (скрипка) и пианиста А. М. Рутина прочел несколько отрывков из своих произ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Через несколько дней Куприн с семьей отбыл в Гатчину. Жители Армавира устроили теплые проводы писателю. М. Ф. Доронович проводил писателя и его семью до Ростова-на-Дону» </w:t>
      </w:r>
      <w:r>
        <w:rPr>
          <w:rFonts w:cs="Cambria" w:ascii="Cambria" w:hAnsi="Cambria"/>
          <w:sz w:val="28"/>
          <w:szCs w:val="28"/>
        </w:rPr>
        <w:t>(Веровенко, О. Куприн в Армавире // Советский Армавир. – 1973. – 26 июля. – С.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Интересна и сама личность Михаила Дороновича. Провинциальный интеллигент, журналист и революционер, он прожил долгую и содержательную жизнь, был лично знаком и дружен со многими видными представителями русской культуры. На закате своих лет он проживал в Туапсе, писал книгу своих воспоминаний «Встречи и письма». И хотя закончить её он не успел, но, к счастью, многие его записи и архивные изыскания сохранились. В том числе и записи о встречах с Александром Ивановичем Куприным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«…Небезынтересно вспомнить об одном случае, имевшем место в Армавире, когда Куприн проявил себя со свойственной ему оригиналь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Один из тузов города пригласил к себе писателя «на чашку чаю». Куприн дал слово, что придет, и пришел. Дойдя до парадного крыльца, он заметил, что над дверью висит клетка с певчей птичкой. Остановился, поглядел на клетку, повернулся и стал быстро уходить. Хозяин побежал за гостем: «Александр Иванович, куда же вы?». Куприн остановился, снял шляпу, поблагодарил хозяина за приглашение, но возвратиться отказался: «Прошу извинить меня, а зайти не могу. Никогда не посещаю тех, у кого птицы томятся в клетках…» </w:t>
      </w:r>
      <w:r>
        <w:rPr>
          <w:rFonts w:cs="Cambria" w:ascii="Cambria" w:hAnsi="Cambria"/>
          <w:sz w:val="28"/>
          <w:szCs w:val="28"/>
        </w:rPr>
        <w:t>(Цит. по: Доронович, М. «У вас есть Куприн…» // Комсомолец Кубани. – 1980. – 25 сент.)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Представляют для нас интерес и мысли Александра Ивановича Куприна о судьбах казачества. Находясь в эмиграции, отчаянно тоскуя по России, он с большим сочувствием относился к положению казаков. Лишенные Родины и привычного уклада жизни, рассеянные по миру и терпящие лишения, они неизменно вызывали уважение и сострадание у писателя. Куприн понимал сущность казачьего сословия, его историческое предназначение. Он писал: </w:t>
      </w:r>
      <w:r>
        <w:rPr>
          <w:rFonts w:cs="Cambria" w:ascii="Cambria" w:hAnsi="Cambria"/>
          <w:i/>
          <w:sz w:val="28"/>
          <w:szCs w:val="28"/>
        </w:rPr>
        <w:t>«…Для наших потомков будут заветны казачьи вольности. Справедливость требует сказать, что с ними не особенно бережно считалось правительство дореволюционных времен, ещё помнившие смуты и тревожные годы. Но союз с вольным человеком прочнее союза с человеком подневоль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i/>
          <w:sz w:val="28"/>
          <w:szCs w:val="28"/>
        </w:rPr>
        <w:t>Вот потому-то не только ошибкою, но и государственным преступлением было посылать усмирять казаков внутренние уличные беспорядки. Это развращает одних, возбуждает других и родит взаимное неуважение. На такие дела есть хорошо оплачиваемая, хорошо вооруженная и хорошо воспитанная полиция. Казака в моральном отношении надо было беречь пуще гл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Казак – драгоценный союзник в охране государства. Многовековое обращение с лошадью сделало из него природного кавалериста. Но он и прирожденный воин: со времен седой древности он стоял на рубежах земли Русской, на передовых её постах как страж и разведчик, всегда готовый к первому наступлению и к первой обороне. Где ещё в мире есть подобный незаменимый род войск? Поглядите на их походку и посадку. Послушайте их песни!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И скажу ещё одно. Казаки искони владели землями добротными и в большом количестве. К тому же они никогда не знали условий крепостного рабства, угнетавшего и принижавшего душу русского крестьянина, хотя её и не сломившего. Казак – земледелец, казак – фермер, если хотите – помещик…»</w:t>
      </w:r>
      <w:r>
        <w:rPr>
          <w:rFonts w:cs="Cambria" w:ascii="Cambria" w:hAnsi="Cambria"/>
          <w:sz w:val="28"/>
          <w:szCs w:val="28"/>
        </w:rPr>
        <w:t xml:space="preserve"> (Цит. по: А.И. Куприн, известный русский писатель // Казаки на чужбине. – Москва, 2002. – С. 60-61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щё одна ниточка, связывающая наш край с Александром Ивановичем Куприным, протянулась через Туапсе, где в трехэтажном доме по улице Карла Маркса много лет проживала родная племянница писателя Софья Станиславовна Оржеховская – дочь его младшей горячо любимой сестры, Зинаиды Иван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тречам с этой интеллигентной и жизнерадостной женщиной, последняя из которых состоялась в канун её девяностолетия, посвятил главу в своей книге журналист и писатель Николай Гринкевич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Неистребимый купринский дух // Гринкевич, Н. Н. Строки, имена, судьбы. – Алма-Ата, 1988. – С. 101-110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Воспоминания Софьи Станиславовны Оржеховской по-новому высвечивают для нас образ Куприна, расширяют наше представление о его биографии, человеческих качествах и особенност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«Куприн очень любил нашу семью, часто летом гостил у нас в Зарайском и Куршенском лесничеств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Его приезды всегда были радостными, суматошными. Он сразу же собирал вокруг себя шумную ораву детворы, заводил игры, ходил с ними в лес. Обычно мы брали с собой котелки, деревянные ложки и на привале буквально объедались знаменитой мурцов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Что такое мурцовка? О, это – величайшее кулинарное изобретение дяди Саши. Деликатес! Значит, так: в миску наливался квас, добавлялось постное масло и туда крошился хлеб с мелко нарезанным луком. Вот и вся нехитрая штука. Но за всю свою жизнь я, право, ничего вкуснее не 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Софья Станиславовна смеётся заразительно, заливчато, со слезой…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…</w:t>
      </w:r>
      <w:r>
        <w:rPr>
          <w:rFonts w:cs="Cambria" w:ascii="Cambria" w:hAnsi="Cambria"/>
          <w:i/>
          <w:sz w:val="28"/>
          <w:szCs w:val="28"/>
        </w:rPr>
        <w:t>Меня Куприн очень любил. Через много лет, уже из Парижа, он писал мне: «Моя милая племянница Соня, в сущности из всего моего многочисленного потомства ты моя единственная дочь по духу и характеру…»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ичности и воспоминаниям Софьи Станиславовны посвящена статья Е. Филобок (Филобок, Е. Из жизни новые строки // Комсомолец Кубани. – 1987. – 2 окт. – С.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 xml:space="preserve">«…Куприн – мой любимый писатель. И поэтому встреча с его родственницей для меня особенно дорога…. Нам посчастливилось жить у неё на квартире в самом центре Туапсе…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В памяти Софьи Станиславовны Куприн (дядя Саша) остался светлым, радостным видением детства. По её словам, он был веселым человеком, подвижным, добрым. Помнит Софья Станиславовна его глаза – серо-зеленые, с желтоватыми крапинками, всегда озорные, ласковые и в то же время пристальные, внимательные, все видящие, всё подмечающие…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Запомнился Софье Станиславовне и такой эпизод. В доме тишина, все стараются не шуметь – Куприн работает. Со слов взрослых она знает, что он пишет книгу о несчастных женщинах. Она сидит на диване в дядином кабинете, не спуская с него глаз. Он пишет, зачеркивает, ходит по комнате, глядит, задумавшись в окно, уходит в сад, возвращается, садится, снова что-то пиш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–</w:t>
      </w: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онюшка, принеси-ка мне, голубушка, сельтерской водич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i/>
          <w:sz w:val="28"/>
          <w:szCs w:val="28"/>
        </w:rPr>
        <w:t>Ей очень хочется помочь ему. Она приносит холодную, запотевшую бутылочку. На её голову ложится большая, тяжелая, очень уютная ладонь…»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1. </w:t>
      </w:r>
      <w:r>
        <w:rPr>
          <w:rFonts w:cs="Cambria" w:ascii="Cambria" w:hAnsi="Cambria"/>
          <w:b/>
          <w:sz w:val="28"/>
          <w:szCs w:val="28"/>
        </w:rPr>
        <w:t>Куприн, А. И.</w:t>
      </w:r>
      <w:r>
        <w:rPr>
          <w:rFonts w:cs="Cambria" w:ascii="Cambria" w:hAnsi="Cambria"/>
          <w:sz w:val="28"/>
          <w:szCs w:val="28"/>
        </w:rPr>
        <w:t xml:space="preserve"> Путевые картинки / А. И. Куприн // Собрание сочинений : в 9 т. – Москва : Художественная литература, 1971. – Т. 3 : Произведения (1900-1905) – С. 86-96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черки, в которых А. И. Куприн отразил свои дорожные впечатления о поездке к Черному морю. Особый интерес для нас представляет глава II "От Ростова до Новороссийска. Легенда о черкесах. Тоннели", в ней писатель с восторгом пишет о Куб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 </w:t>
      </w:r>
      <w:r>
        <w:rPr>
          <w:rFonts w:cs="Cambria" w:ascii="Cambria" w:hAnsi="Cambria"/>
          <w:b/>
          <w:sz w:val="28"/>
          <w:szCs w:val="28"/>
        </w:rPr>
        <w:t>Гринкевич, Н. Н.</w:t>
      </w:r>
      <w:r>
        <w:rPr>
          <w:rFonts w:cs="Cambria" w:ascii="Cambria" w:hAnsi="Cambria"/>
          <w:sz w:val="28"/>
          <w:szCs w:val="28"/>
        </w:rPr>
        <w:t xml:space="preserve"> «Неистребимый купринский дух» / Н. Н. Гринкевич // Гринкевич, Н. Н. Строки, имена, судьбы… – 2-е изд. – Алма-Ата : Онер, 1988. – С. 110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Одну из глав автор посвятил Софье Станиславовне Оржеховской – родной племяннице А. И. Куприна, которая много лет прожила в Туапсе. Её сочные, яркие воспоминания о писателе дополняют наши знания о 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3. </w:t>
      </w:r>
      <w:r>
        <w:rPr>
          <w:rFonts w:cs="Cambria" w:ascii="Cambria" w:hAnsi="Cambria"/>
          <w:b/>
          <w:sz w:val="28"/>
          <w:szCs w:val="28"/>
        </w:rPr>
        <w:t>Казаки на чужбине</w:t>
      </w:r>
      <w:r>
        <w:rPr>
          <w:rFonts w:cs="Cambria" w:ascii="Cambria" w:hAnsi="Cambria"/>
          <w:sz w:val="28"/>
          <w:szCs w:val="28"/>
        </w:rPr>
        <w:t xml:space="preserve"> / сост. И. Агарков, В. Левченко. – Москва : Парад, 2002. – 79 с. – Из содерж. : А.И. Куприн, известный русский писатель, с. 60-61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 жизни казачества в эмиграции, в т.ч. рассуждения Куприна А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4. </w:t>
      </w:r>
      <w:r>
        <w:rPr>
          <w:rFonts w:cs="Cambria" w:ascii="Cambria" w:hAnsi="Cambria"/>
          <w:b/>
          <w:sz w:val="28"/>
          <w:szCs w:val="28"/>
        </w:rPr>
        <w:t>Афанасьев, В.</w:t>
      </w:r>
      <w:r>
        <w:rPr>
          <w:rFonts w:cs="Cambria" w:ascii="Cambria" w:hAnsi="Cambria"/>
          <w:sz w:val="28"/>
          <w:szCs w:val="28"/>
        </w:rPr>
        <w:t xml:space="preserve"> Неизвестные очерки Куприна / В. Афанасьев // Русская литература. – 1962. – № 2. – С. 202-204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черк занимает значительное место в творчестве Куприна. В статье автор анализирует, в том числе очерки «Путевые картинки» и «Новороссийский элеватор», которые являются, по сути, дорожными заметками и написаны под впечатлением от путешествия писателя по Югу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5. </w:t>
      </w:r>
      <w:r>
        <w:rPr>
          <w:rFonts w:cs="Cambria" w:ascii="Cambria" w:hAnsi="Cambria"/>
          <w:b/>
          <w:sz w:val="28"/>
          <w:szCs w:val="28"/>
        </w:rPr>
        <w:t>Веровенко, О.</w:t>
      </w:r>
      <w:r>
        <w:rPr>
          <w:rFonts w:cs="Cambria" w:ascii="Cambria" w:hAnsi="Cambria"/>
          <w:sz w:val="28"/>
          <w:szCs w:val="28"/>
        </w:rPr>
        <w:t xml:space="preserve"> Куприн в Армавире / О. Веровенко // Советский Армавир. – 1973. – 26 июля. – С. 4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 пребывании в Армавире в 1916 году писателя А.И. Купр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6</w:t>
      </w:r>
      <w:r>
        <w:rPr>
          <w:rFonts w:cs="Cambria" w:ascii="Cambria" w:hAnsi="Cambria"/>
          <w:b/>
          <w:sz w:val="28"/>
          <w:szCs w:val="28"/>
        </w:rPr>
        <w:t>. Веровенко, О.</w:t>
      </w:r>
      <w:r>
        <w:rPr>
          <w:rFonts w:cs="Cambria" w:ascii="Cambria" w:hAnsi="Cambria"/>
          <w:sz w:val="28"/>
          <w:szCs w:val="28"/>
        </w:rPr>
        <w:t xml:space="preserve"> А. И. Куприн в Армавире : к столетию со дня рождения / О. Веровенко // Советский Армавир. – 1970. – 14 окт. – С. 4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7. </w:t>
      </w:r>
      <w:r>
        <w:rPr>
          <w:rFonts w:cs="Cambria" w:ascii="Cambria" w:hAnsi="Cambria"/>
          <w:b/>
          <w:sz w:val="28"/>
          <w:szCs w:val="28"/>
        </w:rPr>
        <w:t>Доронович, М.</w:t>
      </w:r>
      <w:r>
        <w:rPr>
          <w:rFonts w:cs="Cambria" w:ascii="Cambria" w:hAnsi="Cambria"/>
          <w:sz w:val="28"/>
          <w:szCs w:val="28"/>
        </w:rPr>
        <w:t xml:space="preserve"> «У вас есть... Куприн» / М. Доронович // Комсомолец Кубани. – 1980. – 25 сент. – С.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i/>
          <w:sz w:val="28"/>
          <w:szCs w:val="28"/>
        </w:rPr>
        <w:t>Автор этих воспоминаний – Михаил Федорович Доронович, литератор, редактор армавирской газеты «Отклики Кавказа», который был близко знаком с А. И. Купр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</w:t>
      </w:r>
      <w:r>
        <w:rPr>
          <w:rFonts w:cs="Cambria" w:ascii="Cambria" w:hAnsi="Cambria"/>
          <w:b/>
          <w:sz w:val="28"/>
          <w:szCs w:val="28"/>
        </w:rPr>
        <w:t>. Рунов, В.</w:t>
      </w:r>
      <w:r>
        <w:rPr>
          <w:rFonts w:cs="Cambria" w:ascii="Cambria" w:hAnsi="Cambria"/>
          <w:sz w:val="28"/>
          <w:szCs w:val="28"/>
        </w:rPr>
        <w:t xml:space="preserve"> Кубань глазами Куприна: «Путевые картинки» – от Ростова до Новороссийска. / В Рунов // Кубанские новости. – 1991. – 13 дек. – С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исатель и журналист В. Рунов предлагает читателям, своим современникам, взглянуть на наш край глазами Куприна и делится по этому поводу своими размышл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9. </w:t>
      </w:r>
      <w:r>
        <w:rPr>
          <w:rFonts w:cs="Cambria" w:ascii="Cambria" w:hAnsi="Cambria"/>
          <w:b/>
          <w:sz w:val="28"/>
          <w:szCs w:val="28"/>
        </w:rPr>
        <w:t>Филобок, Е.</w:t>
      </w:r>
      <w:r>
        <w:rPr>
          <w:rFonts w:cs="Cambria" w:ascii="Cambria" w:hAnsi="Cambria"/>
          <w:sz w:val="28"/>
          <w:szCs w:val="28"/>
        </w:rPr>
        <w:t xml:space="preserve"> Из жизни новые строки / Е. Филобок // Комсомолец Кубани. – 1987. – 2 окт. – С. 4.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Автор делится подробностями встречи с племянницей А.И. Куприна Софьей Станиславовной Оржеховской, проживающей в Туапс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Кубань глазами Куприн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к 145-летию со дня рождения писател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  <w:sz w:val="32"/>
          <w:szCs w:val="32"/>
        </w:rPr>
        <w:t>Библиографический обзор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ставитель: Н. Н. Волков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тв. за вып.: В. В. Гончаров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едактор: С. О. Малевинский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  <w:u w:val="single"/>
        </w:rPr>
        <w:t>Отзывы и пожелания просим направлять по адресу:</w:t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360063, Краснодар, ул. Красная, д. 8,</w:t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ККУНБ им. А.С. Пушкина,</w:t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отдел краеведения</w:t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Style20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TextBody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sz w:val="26"/>
          <w:szCs w:val="26"/>
        </w:rPr>
        <w:t>Подписано в печать 25.08.2015 Печать ризограф</w:t>
      </w:r>
    </w:p>
    <w:p>
      <w:pPr>
        <w:pStyle w:val="TextBody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Формат 60х84. Уч.-изд. 4 л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6"/>
          <w:szCs w:val="26"/>
        </w:rPr>
        <w:t>Тираж 65 экз.</w:t>
      </w:r>
    </w:p>
    <w:p>
      <w:pPr>
        <w:pStyle w:val="TextBody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_______________________________________</w:t>
      </w:r>
    </w:p>
    <w:p>
      <w:pPr>
        <w:pStyle w:val="TextBody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>Отпечатано с оригинал-макета,</w:t>
      </w:r>
    </w:p>
    <w:p>
      <w:pPr>
        <w:pStyle w:val="TextBody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>подготовленного электронным способом</w:t>
      </w:r>
    </w:p>
    <w:sectPr>
      <w:footerReference w:type="default" r:id="rId4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35:00Z</dcterms:created>
  <dc:creator>Адм</dc:creator>
  <dc:description/>
  <cp:keywords/>
  <dc:language>en-US</dc:language>
  <cp:lastModifiedBy>Наталья И.Ш</cp:lastModifiedBy>
  <cp:lastPrinted>2015-07-31T14:07:00Z</cp:lastPrinted>
  <dcterms:modified xsi:type="dcterms:W3CDTF">2015-12-14T07:49:00Z</dcterms:modified>
  <cp:revision>101</cp:revision>
  <dc:subject/>
  <dc:title/>
</cp:coreProperties>
</file>