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тека им. А.С. Пушкина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дел краеведения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ду литературы в РФ посвящается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Исполнив заповедь любви…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ать Мария (Елизавета Кузьмина-Караваева</w:t>
      </w:r>
      <w:r>
        <w:rPr>
          <w:rFonts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блиографический обзор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5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составителей</w:t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…И когда переведутся такие люди, пускай закроется навсегда книга истории! В ней нечего будет читать».</w:t>
      </w:r>
    </w:p>
    <w:p>
      <w:pPr>
        <w:pStyle w:val="Normal"/>
        <w:spacing w:before="0" w:after="0"/>
        <w:ind w:left="4536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.С. Тургене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Россия </w:t>
      </w:r>
      <w:r>
        <w:rPr>
          <w:rFonts w:cs="Times New Roman" w:ascii="Times New Roman" w:hAnsi="Times New Roman"/>
          <w:sz w:val="32"/>
          <w:szCs w:val="32"/>
        </w:rPr>
        <w:t>являла миру немало славных имен женщин-подвижниц, бескорыстно служивших Родине и народу, посвятивших свою жизнь избранному пути с беззаветностью и героической жертвенностью. В их ряду имя матери Мар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лизавета Юрьевна Кузьмина-Караваева (в девичестве Пиленко, в первом браке Кузьмина-Караваева, во втором Скобцова, в монашестве мать Мария) - поэтесса, мемуаристка, общественный деятель, участница французского Сопротивления. Трагически погибла в лагере Равенсбрюк (3 марта 1945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7 мая 1985 года указом Президиума Верховного Совета СССР награждена орденом Отечественной войны II степени (посмертно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емаловажно для кубанских историков и жителей, что детские и очень значимые для страны годы смены вех и Гражданской войны Кузьмина-Караваева провела в нашем крае. Проживала  в Анапе и ее окрестностях, в имениях деда, Д.В. Пиленко, первого начальника Кубанской области. Со свойственным ей активным подходом ко всему, чем она занималась, будущая мать Мария участвовала в жизни города. Была единственным городским головой – женщиной и оставила об этом воспоминания, которые помогут читателям, интересующимся историей Кубани, приоткрыть еще одну ее страниц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данном библиографическом обзоре составители предлагают читателям познакомиться с документами из фондов Краснодарской краевой универсальной научной библиотеки им. А.С. Пушкина, рассказывающими о периоде жизни и творчества Е.Ю. Кузьминой-Караваевой, связанном с Кубанью.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Библиографический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обз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сполнив заповедь любви…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Елизавета Пиленко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лась 8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20) декабр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1891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года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Риге</w:t>
        </w:r>
      </w:hyperlink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в семье юриста Юрия Дмитриевича Пиленко и Софии Борисовны (урожд. Делоне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До наших дней сохранился дом по улице Элизабетис, № 21, где проживала семья.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2011 году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 здании установлена мемориальная доска с надписью: «Святая мать Мария. 1891-1945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1895 году Ю.Д. Пиленко вышел в отставку и переехал с семьей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Анапу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Занимался виноградарством, был назначен директором Императорского Никитского ботанического сада и училища садоводства и виноделия в Кры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коропостижная смерть отца в июле 1906 года в Анапе стала для Лизы трагедией, настоящим потрясением. Она писала: «Летом 1906 года в моей жизни произошло событие, после которого я стала взрослым человеком. За плечами было только 14 лет, но жизнь того времени быстро взрослила нас… Мы были поставлены перед необходимостью спешно разобраться в наших детских представлениях о мире и дать себе ответ, где мы и с кем мы. Впервые в сознание входило понятие о новом герое, имя которому – Народ. Самая острая тоска за всю жизнь была именно тогда. И душе хотелось подвига, гибели за всю неправду мир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августе 1906 года София Дмитриевна, овдовевшая мать Лизы, с детьми переехала в Петербург. Там девушка окончила гимназию и поступила на философское отделение историко-филологического отделения Высших женских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Бестужевских) курсов.</w:t>
        </w:r>
      </w:hyperlink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Петербурге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Елизавета Пиленко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знакомилась с выдающимся поэтом Александром Блоком,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 которым у неё впоследствии завязались сложные отношения и длительная переписка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очерке «Встречи с Блоком», написанном к 15-летию со дня смерти поэта, Кузьмина-Караваева вспоминает: запомнились «медные волосы, лицо не современное, а будто со средневекового надгробного памятника, из камня высеченное, красивое и неподвижное. Передо мной что-то небывалое, головой выше всего, что я знаю, что-то отмеченно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щение и переписка с поэтом продолжались до 1916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Блок прислал Лизе посвященное ей стихотворение в ярко-синем конверте: «Когда вы стоите на моем пути, Такая живая и красивая…» И совет: «Бегите от нас, умирающих». По поводу этих слов Блока в 1924 году в очерке «Последние римляне» Кузьмина-Караваева пишет: «Для меня сейчас вне сомнения, что он-то лично меньше чем кто-либо принадлежал к тому миру, умирание которого видел; силою своего пророческого дара он перенес свое творчество из современности в годы грядущие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наше время </w:t>
      </w:r>
      <w:r>
        <w:rPr>
          <w:rFonts w:cs="Times New Roman" w:ascii="Times New Roman" w:hAnsi="Times New Roman"/>
          <w:sz w:val="32"/>
          <w:szCs w:val="32"/>
        </w:rPr>
        <w:t>очерк «Последние римляне» впервые полностью опубликован в книге Кузьминой-Караваевой Е.Ю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«Наше время еще не разгадано» (Томск: Водолей, 2000). Исследуется влияние тревожного для страны времени на трагические ощущения поэтов Серебряного века, которые, как «последние римляне, впитавшие в себя мудрость долгих веков, бессознательно все же чувствовали, что кровь холодеет в жилах» – так считала Елизавета Юрьев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1910 году Елизавета Пиленко вышла замуж за помощника присяжного поверенног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Дмитрия Кузьмина-Караваев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бывшего большевика и близкого знакомого многих столичных литераторов. Вместе с ним посещал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обрания «на башне»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Вячеслава Иванов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заседания «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Цеха поэто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», религиозно-философские собрания, общалась с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Николаем Гумилёвы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Анной Ахматовой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Осипом Мандельштамо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Михаилом Лозински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1912 году Е. Кузьмина-Караваева издала первый сборник стихов «Скифские черепки», положительно встреченный критикой.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есной 1913 года оставила мужа (официально развод был оформлен только в конце 1916 года) и уехала из Петербурга в Анапу. 18 октября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913 года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у Кузьминой-Караваевой родилась дочь, которой она дала имя Гаяна (по-гречески «земная»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апреле 1915 года опубликована философская повесть «Юрали» - рассказ о жизни духовного учителя. Это не книга законченных ответов, а книга поисков пути, значения любви и смысла жизни. Таким было и всегда оставалось писательское кредо матери Мар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апреле 1916 года издан сборник стихов «Руфь», где было сказа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31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льно вьется на рассвете ветер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31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рошо быть странником бездомны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31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ранником на этом Божьем све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31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ногозвучном, мудром и огром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Февральскую революцию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Кузьмина-Караваева встретила с энтузиазмом, даже вступила в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артию эсеро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марте 1917 года. Большую часть 1917 года она провела в Анап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 том, насколько хорошо знали и уважали Е.Ю. Кузьмину-Караваеву в Анапе, свидетельствует то, что в феврале 1918 года она была избрана городским головой этого города. Женщина на эту должность не избиралась никогда. Но Елизавета Юрьевна справлялась с работой в неразберихе постоянной смены власти, борьбе за военное превосходств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читав очерк Е.Ю. Кузьминой-Караваевой «Как я была городским головой»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нимаешь, что эта женщина была «отчаянной головой». К</w:t>
      </w:r>
      <w:r>
        <w:rPr>
          <w:rFonts w:cs="Times New Roman" w:ascii="Times New Roman" w:hAnsi="Times New Roman"/>
          <w:sz w:val="32"/>
          <w:szCs w:val="32"/>
        </w:rPr>
        <w:t xml:space="preserve">огда в Анапу ворвались матросы-анархисты, с требованием контрибуции в 20 тысяч рублей, по ее настоянию был созван митинг. В автобиографическом очерке Елизавета Юрьевна пишет: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Я подошла к кафедре и ударила кулаком по столу: «Я хозяин города, и ни копейки вы не получите». В зале стало еще тише. Председатель Протапов опустил голову. А один из матросов заявил: «Ишь, баба». Я опять стукнула кулаком: «Я вам не баба, а городской голова». Тот же матрос уже несколько иным тоном заявил: «Ишь, амазонка». Я чувствовала, что победа на моей стороне» (</w:t>
      </w:r>
      <w:r>
        <w:rPr>
          <w:rFonts w:cs="Times New Roman" w:ascii="Times New Roman" w:hAnsi="Times New Roman"/>
          <w:sz w:val="32"/>
          <w:szCs w:val="32"/>
        </w:rPr>
        <w:t xml:space="preserve">Кузьмина-Караваева Е.Ю. Избранное. - Москва, 1991. – </w:t>
      </w:r>
      <w:r>
        <w:rPr>
          <w:rFonts w:cs="Times New Roman" w:ascii="Times New Roman" w:hAnsi="Times New Roman"/>
          <w:color w:val="000000"/>
          <w:sz w:val="32"/>
          <w:szCs w:val="32"/>
        </w:rPr>
        <w:t>С. 209-241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огда Анапу занимают большевики, </w:t>
      </w:r>
      <w:r>
        <w:rPr>
          <w:rFonts w:cs="Times New Roman" w:ascii="Times New Roman" w:hAnsi="Times New Roman"/>
          <w:sz w:val="32"/>
          <w:szCs w:val="32"/>
        </w:rPr>
        <w:t>Е.Ю. Кузьмина-Караваев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тановится, чуть ли не единственной, кто способен не просто ладить с ними, но и спорить, убедительно отговаривая от больших разрушений и неумеренных «реквизиций». «Если в результате какого-нибудь спора с Советом чувствовала, что дело идет к моему аресту, я заявляла: «Я добьюсь, что вы меня арестуете». На что горячий и романтический Протапов (глава анапского военно-революционного комитета) кричал: «Никогда. Это означало бы, что мы вас боимс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смотря на подобные споры с большевистской властью, Елизавету Юрьевну назначают комиссаром по здравоохранению и народному образованию, за что осенью 1918 года она будет схвачена деникинской контрразведкой. Суд состоялся в Екатеринодаре. Ее судили белые с реальной угрозой смертной казни. В защиту поэтессы выступили литераторы. Максимилиан Волошин опубликовал в одесской газете о</w:t>
      </w:r>
      <w:r>
        <w:rPr>
          <w:rFonts w:cs="Times New Roman" w:ascii="Times New Roman" w:hAnsi="Times New Roman"/>
          <w:sz w:val="32"/>
          <w:szCs w:val="32"/>
        </w:rPr>
        <w:t xml:space="preserve">ткрытое письмо, под которым подписались А. Толстой, Н. Тэффи и другие писател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В обращении к белым властям Кубани говорилось: «Невозможно подумать, что даже в пылу Гражданской войны сторона государственного порядка способна решиться на истребление русских духовных ценностей, особенно такого веса и подлинности, как Кузьмина-Караваева». А ведь речь на тот момент шла о молодом авторе – младшей сестре среди столпов «серебряного века»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иговор был – две недели арес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дним из участников ее защиты, повлиявших на благополучный исход дела, был будущий второй муж Даниил Ермолаевич Скобцов, который некоторое время председательствовал в Кубанской краевой раде. Вскоре после суда они обвенчались в Екатеринодарском войсковом соборе святого Александра Невског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. Грехно, первый директор музея матери Марии в селе Юровка под Анапой, сообщает любопытный факт, что свидетелем при венчании был известный кубанский писатель, автор книги «История Кубанского казачьего войска» Федор Щерби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1920 году Анапа вновь оказалась в руках большевиков. Скобцовы окончательно понимают, что с большевизмом им не по пути, и решают покинуть обезумевшую, как им казалось, родину. Они уезжают в Грузию, как и все эмигранты, надеясь вернуться. В Тифлисе у них рождается сын Юрий, дальше их путь лежал в Константинополь, потом в Сербию, где родилась дочь Настя, а в 1923 году семья прибывает во Францию. Нищета, безнадежность и нужда в этот период жизни были особенно ощутим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мерть в 1926 году младшей дочери подвигла Елизавету Скобцову к духовному перерождению, открытию смысла жизни в служении людям во имя Бога, оказании помощи всем, кто в ней нуждался. В это время были написаны стих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7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я стою перед ико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7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знаю, – скоро буду та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7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осой идти, с свечой зажженной –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7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ресекать затихший хра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 1927 года будущая мать Мария стала активным деятелем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Русского студенческого христианского движени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Она выступала с лекциями по изучению религиозной и философской мысли. Руководителем этого семинара был ее друг Н.А. Бердяев, с 1925 года возглавлявший в Парижском Православном богословском институте кафедру догматического богословия. Кузьмина-Караваева заочно окончила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вято-Сергиевский православный богословский институт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 Париж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юдская бедность, отчаяние и горе, с которыми сталкивалась Елизавета Юрьевна в своих поездках по Франции, все больше убеждали ее в мысли посвятить свою дальнейшую жизнь помощи всем нуждающимся. К 1932 году она окончательно утвердилась в решении стать монахи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16 марта 1932 года в церкви Свято-Сергиевского православного богословского института Елизавета Юрьевна приняла от митрополита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Евлогия (Георгиевского)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монашеский постриг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получив имя Мария в честь святой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Марии Египетской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и по благословению духовного отца, протоиерея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ергия Булгаков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начала своё нетрадиционное монашеское служение в миру, посвятив себя благотворительной и проповеднической деятельно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перь свершилось: сочета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один и тот же божий ч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рогу, что приводит к раю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жизнь, что длится только раз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ать Мария организовала в Париже общежитие для бедных студентов и дом отдыха для выздоравливающих туберкулезных больных. В общежитии матери Марии нашел свое последнее пристанище поэт К. Бальмонт, какое-то время там жила писательница Тэффи. Большую часть работы по общежитию мать Мария делала сама: ходила на рынок, убирала, готовила пищу, расписывала домовые церкви, вышивала для них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иконы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и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лащаницы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 При общежитии была устроена церковь Покрова Пресвятой Богородиц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июле 1935 года мать Марию постигает очередной удар: старшая дочь Гаяна уехала в СССР и 30 июля 1936 года скоропостижно умерла в Москве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Тяжелы Твои светлые длани,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Твою правду с трудом принимаю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Крылья дай отошедшей Гаяне,</w:t>
      </w:r>
    </w:p>
    <w:p>
      <w:pPr>
        <w:pStyle w:val="Normal"/>
        <w:spacing w:before="0" w:after="0"/>
        <w:ind w:left="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iCs/>
          <w:sz w:val="32"/>
          <w:szCs w:val="32"/>
        </w:rPr>
        <w:t>Чтоб лететь ей к небесному ра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7 сентября 1935 года по инициативе монахини Марии было создано благотворительное и культурно-просветительское общество «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равославное дело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», куда вошли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Николай Бердяе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ергей Булгако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Георгий Федото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Константин Мочульский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2 июня 1941 года в Париже услышали страшную для всех русских весть: Гитлер напал на Советский Союз. Мать Мария заявила в тот день: «Я не боюсь за Россию. Я знаю, что она победит. Будет русский период истории. Придет день, и мы услышим, что советская авиация разбомбила Берлин. России предстоит великое, будущее...» И, помолчав, добавила: «Но какой океан крови!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о время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нацистской оккупации Франци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общежитие монахини Марии на улице Лурмель стало одним из штабов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опротивлени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В июне 1942 года, когда нацисты проводили массовые аресты евреев в Париже и сгоняли их на зимний велодром для последующей отправки в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Освенци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, матери Марии удалось тайно вывезти нескольких еврейских детей в мусорных контейнерах. Дома на Лурмель и в Нуази-ле-Гран стали убежищами для евреев и военнопленны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ать Мария и отец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Димитрий Клепинин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ыдавали евреям фиктивные свидетельства о крещении, которые иногда помога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8 февраля 1943 года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гестаповцы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арестовали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Юри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кобцова, сына матери Марии. Сама она была арестована на другой день. Через год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Юрий Скобцов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огиб в концлагере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Дор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«филиал»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Бухенвальд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), мать Мария вместе с другими заключенными приняла мученическую смерть в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газовой камере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Равенсбрюка 31 марта 1945 года, за неделю до освобождения лагеря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Советской армией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сны бегут, и правда обнажила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стая. Перекладина крес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следний знак последнего листа, –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книга жизни в вечности закрыла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з лагеря она передала устное сообщение: «Мое состояние – это то, что у меня полная покорность к страданию, и это то, что должно со мною быть и что, если я умру, в этом я вижу благословение свыше. Самое тяжелое, о чем я жалею, что я оставила свою престарелую мать одну». Ее сострадание хотело объять весь мир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98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только одного мне жаль, –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980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то сердце мира не вмещае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Мать Мария –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монахиня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Западноевропейского экзархата русской традиции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Константинопольского патриархат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Друг Кузьминой-Караваевой, российский православный философ Николай Бердяев, писал о ней: «В личности монахини Марии были черты, которые так пленяют в русских святых женщинах, обращенных к миру, – жажда облегчить страдания, жертвенность, бесстрашие» («Мост к Любви и к Творцу» // Наука и религия. 2010. № 3. С. 28-29)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январе 2004 года мать Мария была канонизирована Константинопольским патриархатом как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реподобномученица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е сын Юрий Скобцов причислен к лику православных святых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мертная жизнь матери Марии продолжается. Она близка нам своими мыслями, стихами, милосердием. Мать Мария незримо объединяет людей независимо от их политических воззрений, социального положения, национальности и возраста.</w:t>
      </w:r>
    </w:p>
    <w:p>
      <w:pPr>
        <w:pStyle w:val="23"/>
        <w:keepNext w:val="true"/>
        <w:numPr>
          <w:ilvl w:val="0"/>
          <w:numId w:val="0"/>
        </w:numPr>
        <w:spacing w:before="100" w:after="119"/>
        <w:jc w:val="right"/>
        <w:outlineLvl w:val="2"/>
        <w:rPr>
          <w:rStyle w:val="StrongEmphasis"/>
          <w:iCs/>
          <w:color w:val="000000"/>
          <w:sz w:val="32"/>
          <w:szCs w:val="32"/>
          <w:u w:val="single"/>
        </w:rPr>
      </w:pPr>
      <w:r>
        <w:rPr>
          <w:rFonts w:cs="Times New Roman"/>
          <w:sz w:val="32"/>
          <w:szCs w:val="32"/>
        </w:rPr>
      </w:r>
    </w:p>
    <w:p>
      <w:pPr>
        <w:pStyle w:val="23"/>
        <w:keepNext w:val="true"/>
        <w:numPr>
          <w:ilvl w:val="0"/>
          <w:numId w:val="0"/>
        </w:numPr>
        <w:spacing w:before="100" w:after="119"/>
        <w:jc w:val="right"/>
        <w:outlineLvl w:val="2"/>
        <w:rPr>
          <w:bCs/>
          <w:iCs/>
          <w:color w:val="000000"/>
          <w:sz w:val="32"/>
          <w:szCs w:val="32"/>
          <w:u w:val="single"/>
        </w:rPr>
      </w:pPr>
      <w:r>
        <w:rPr>
          <w:rStyle w:val="StrongEmphasis"/>
          <w:iCs/>
          <w:color w:val="000000"/>
          <w:sz w:val="32"/>
          <w:szCs w:val="32"/>
          <w:u w:val="single"/>
        </w:rPr>
        <w:t>Рекомендуем прочитать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агнувшая в бессмерти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убанские страницы к биобиблиографии матери Мари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Е.Ю. Кузьминой-Караваево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  <w:lang w:eastAsia="ru-RU"/>
        </w:rPr>
        <w:t>Избранные произвед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узьмина-Караваева, Е. Ю.</w:t>
      </w:r>
      <w:r>
        <w:rPr>
          <w:rFonts w:cs="Times New Roman" w:ascii="Times New Roman" w:hAnsi="Times New Roman"/>
          <w:sz w:val="32"/>
          <w:szCs w:val="32"/>
        </w:rPr>
        <w:t xml:space="preserve"> Избранное / Е.Ю. Кузьмина-Караваева. – Москва : Советская Россия, 1991. – 448 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Данное собрание избранных сочинений Е.Ю. Кузьминой-Караваевой (матери Марии) - первое издание ее произведений, предпринятое на родине за все послереволюционное время. Оно как запоздалая дань уважения ее жизненному подвигу и творчеству. Все произведения матери Марии тесно связаны с ее жизнью и с эпохой, в которой она протекала, а стихи особенно автобиографич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 сборник вошли стихи из книг «Скифские черепки» (1912), «Руфь» (1916), «Стихи» (1937), произведения из изданных посмертно сборников «Стихотворения, поэмы, мистерии» (1947) и «Стихи» (1949), очерки «Вопросы разоружения в Лиге Наций», «Святая земля», «Достоевский и современность», «Православное дело», «Встречи с Блоком» и письма к А. Блок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приложение книги включены отрывки из воспоминаний С.Б. Пиленко, Д.Е. Скобцова, И.Н. Вебстер, Т. Манухи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кобцова, Е.</w:t>
      </w:r>
      <w:r>
        <w:rPr>
          <w:rFonts w:cs="Times New Roman" w:ascii="Times New Roman" w:hAnsi="Times New Roman"/>
          <w:sz w:val="32"/>
          <w:szCs w:val="32"/>
        </w:rPr>
        <w:t xml:space="preserve"> Друг моего детства // Родная Кубань. – 2009. – № 1. – С. 106-1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бер-прокурор Святейшего синода К.П. Победоносцев, который, по словам Блока в «Возмездии», «над Россией простер совиные крыла», был другом семьи Елизаветы Пиленко. Девочка подружилась и даже какое-то время переписывалась с ним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«Он был ее чутким собеседником и в какой-то мере наставником. В качестве духовного завещания от своего друга детства Е.Ю. Скобцова взяла доброту и евангельскую любовь к человеку»,– пишет в послесловии к публикации А.Н. Шустов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черк «Друг моего детства» написан в канун 100-летия Победоносцева и является своеобразной данью памяти этому человеку и призывом отойти от сложившихся штампованных характеристик, «грешащих против жизненной правды»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Материалы к биографи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Бельчанский, К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ятежная монахиня мать Мария / К. Бельчанский // Кубанские новости. – 2001. – 21 дек. – С. 2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ленгурин Н. </w:t>
      </w:r>
      <w:r>
        <w:rPr>
          <w:rFonts w:cs="Times New Roman" w:ascii="Times New Roman" w:hAnsi="Times New Roman"/>
          <w:sz w:val="32"/>
          <w:szCs w:val="32"/>
        </w:rPr>
        <w:t>Алексей Толстой на Кубани / Н. Веленгурин // Литературная Кубань.– 1997. – 6-31 мая.– С. 7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иглашая Алексея Толстого, с которым не раз встречалась на литературных вечерах в Петербурге, к себе в Анапу, Е.Ю. Кузьмина-Караваева не предполагала, что многие годы спустя он воскресит в своем романе-эпопее «Хождение по мукам» многое из того, что связано с этим уголком земл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Прибыв в 1912 году в Анапу, Толстой остановился в доме, когда-то принадлежавшем генералу Д.В. Пиленко, деду Кузьминой-Караваевой, и быстро познакомился с городом и со многими его жителями. Потом по приглашению Кузьминой-Караваевой он перебрался за город, в Джемете, в имение-виноградник, тоже принадлежавшее семье Пиленко. Вместе со своей женой Софьей Исааковной А. Толстой жил в двухэтажном доме на холме в нескольких верстах от Анапы, у самого берега мор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пустя время, когда писатель работал над романом «Хождение по мукам», он довольно точно воспроизвел окружающую местность и Джемете, описал дом, в котором жил на берегу Черного моря, а черты внешнего облика Кузьминой-Караваевой придал своей героине Елизавете Киевне Расторгуевой: «Елизавета Киевна была красивая, рослая, румяная девушка, с близорукими, точно нарисованными глазами…»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Во всем остальном, – пишет Веленгурин, – Кузьмина-Караваева нисколько не напоминает пошловатую, не очень умную, экстравагантную Елизавету Киевну. Кузьмина-Караваева была умной, образованной женщиной, интересной собеседницей и талантливой поэтессой. Сам А. Толстой знал об этом и охотно принял ее приглашение приехать в гости. Поэтесса Н.А. Павлович, которая хорошо знала и А. Толстого, и Кузьмину-Караваеву, в письме автору этих строк дает ей краткую, но выразительную характеристику: «Это была женщина великой веры и великого мужества, ума и культуры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еленгурин Н.</w:t>
      </w:r>
      <w:r>
        <w:rPr>
          <w:rFonts w:cs="Times New Roman" w:ascii="Times New Roman" w:hAnsi="Times New Roman"/>
          <w:sz w:val="32"/>
          <w:szCs w:val="32"/>
        </w:rPr>
        <w:t xml:space="preserve"> «Ваша Елиз. К.К.» : к 100-летию со дня рождения поэтессы Е.Ю. Кузьминой-Караваевой / Н. Веленгурин// Кубанские новости. – 1991. – 6 дек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сферу изучения краеведа Н. Веленгурина попали письма Елизаветы Пиленко к Блоку, написанные из Анап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убанский литературовед делает вывод, что «она писала поэту не только потому, что полюбила сильной и возвышенной любовью, а еще потому, что остро почувствовала духовную близость и необходимость стать для него своеобразной защитой от ударов судьбы, неизменно подписываясь: «Ваша Елиз. К.К.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аккель, С. </w:t>
      </w:r>
      <w:r>
        <w:rPr>
          <w:rFonts w:cs="Times New Roman" w:ascii="Times New Roman" w:hAnsi="Times New Roman"/>
          <w:sz w:val="32"/>
          <w:szCs w:val="32"/>
        </w:rPr>
        <w:t>Слово о матери Марии / С. Гаккель // Родная Кубань. – 2001. – № 4. – С. 6-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тоирей Сергий Гаккель написал очень важное исследование в котором читатель найдет полное жизнеописание матери Марии (Скобцовой), подвижницы и святой ХХ века, ее продвижение от участия в социальной жизни общества к пониманию православия, к духовному служению людям. Повествование сопровождается поэзией матери Марии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Куценко, И.</w:t>
      </w:r>
      <w:r>
        <w:rPr>
          <w:rFonts w:cs="Times New Roman" w:ascii="Times New Roman" w:hAnsi="Times New Roman"/>
          <w:sz w:val="32"/>
          <w:szCs w:val="32"/>
        </w:rPr>
        <w:t xml:space="preserve"> Кубанская «тайна» матери Марии : к 100-летию Е.Ю. Кузьминой-Караваевой //  Вольная Кубань. – 1991.– 7,12,13 нояб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ктор исторических наук, профессор Игорь Яковлевич Куценко проводит самостоятельное расследование суда над Елизаветой Кузьминой-Караваевой в 1919 году. Газета «Утро Юга», освещавшая судебный процесс издавалась под редакцией С.Я. Маршака, который в те годы волею обстоятельств оказался в Екатеринодаре. Автор считает, что разбирательство направлялось «чьей-то уверенной рукой». Этим «кем-то» мог быть не только Скобцов, будущий муж Кузьминой-Караваевой, представитель белого движения на Кубани. Безусловно, среди белоказачьего начальства были люди, хорошо помнившие деда и отца Елизаветы Юрьевны, знавшие о столичных связях ее семьи. Они не могли допустить, чтобы дворянка, внучка известного генерала рассматривалась как убежденный революционер, серьезный политический противни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. Куценко считает, что окунувшись в русскую революцию, «Елизавета Юрьевна отшатнулась от ее чудовищного радикализма, но дальнейший путь стал продолжением предназначенного ей судьбой исхода к народу. Она нашла свой путь к людям. А первые шаги к нему определились на Кубани».</w:t>
      </w:r>
    </w:p>
    <w:p>
      <w:pPr>
        <w:pStyle w:val="23"/>
        <w:keepNext w:val="true"/>
        <w:numPr>
          <w:ilvl w:val="0"/>
          <w:numId w:val="0"/>
        </w:numPr>
        <w:spacing w:before="100" w:after="119"/>
        <w:ind w:firstLine="550"/>
        <w:jc w:val="both"/>
        <w:outlineLvl w:val="2"/>
        <w:rPr/>
      </w:pPr>
      <w:r>
        <w:rPr>
          <w:rStyle w:val="StrongEmphasis"/>
          <w:iCs/>
          <w:color w:val="000000"/>
          <w:sz w:val="32"/>
          <w:szCs w:val="32"/>
        </w:rPr>
        <w:t>Мать Мария</w:t>
      </w:r>
      <w:r>
        <w:rPr>
          <w:rStyle w:val="Appleconvertedspace"/>
          <w:bCs/>
          <w:iCs/>
          <w:color w:val="000000"/>
          <w:sz w:val="32"/>
          <w:szCs w:val="32"/>
        </w:rPr>
        <w:t> </w:t>
      </w:r>
      <w:r>
        <w:rPr>
          <w:b/>
          <w:bCs/>
          <w:iCs/>
          <w:color w:val="000000"/>
          <w:sz w:val="32"/>
          <w:szCs w:val="32"/>
        </w:rPr>
        <w:t>из Анапы</w:t>
      </w:r>
      <w:r>
        <w:rPr>
          <w:bCs/>
          <w:iCs/>
          <w:color w:val="000000"/>
          <w:sz w:val="32"/>
          <w:szCs w:val="32"/>
        </w:rPr>
        <w:t>: Е. Ю. Кузьмина-Караваева</w:t>
      </w:r>
      <w:r>
        <w:rPr>
          <w:b/>
          <w:bCs/>
          <w:iCs/>
          <w:color w:val="000000"/>
          <w:sz w:val="32"/>
          <w:szCs w:val="32"/>
        </w:rPr>
        <w:t xml:space="preserve"> </w:t>
      </w:r>
      <w:r>
        <w:rPr>
          <w:bCs/>
          <w:iCs/>
          <w:color w:val="000000"/>
          <w:sz w:val="32"/>
          <w:szCs w:val="32"/>
        </w:rPr>
        <w:t>// Кубань сегодня. – 2002. – 7 ма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ушина, Ю. А. </w:t>
      </w:r>
      <w:r>
        <w:rPr>
          <w:rFonts w:cs="Times New Roman" w:ascii="Times New Roman" w:hAnsi="Times New Roman"/>
          <w:sz w:val="32"/>
          <w:szCs w:val="32"/>
        </w:rPr>
        <w:t>Самое вместительное в мире сердце / Ю. Полушина // Земляк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сборник. Т. 2. / ред.-сост. Т. А. Василевская. – Краснодар : Книга, 2015. – С. 6-36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ство и юность матери Марии (тогда просто Лизы Пиленко) прошли в Анапе, в имениях Джемете и Хан Чокрак, недалеко от города. Семья жила в удивительных местах. Именно здесь, на месте современной Анапы, когда-то простиралась Горгиппия – древний античный город. Раскапываемые археологами курганы стояли чуть ли не за околицей. «Дух древности», связанный с местом, где прошли ее детские годы, оказал влияние на творчество Лизы Пиленко: первая книга ее стихов, написанная уже в Петербурге в 1912 году, носила название «Скифские черепки» – и это был гимн любви к родному краю, к степям, свободе и вольному ветр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Юрьева, М. </w:t>
      </w:r>
      <w:r>
        <w:rPr>
          <w:rFonts w:cs="Times New Roman" w:ascii="Times New Roman" w:hAnsi="Times New Roman"/>
          <w:sz w:val="32"/>
          <w:szCs w:val="32"/>
        </w:rPr>
        <w:t>«Искала я потерянное племя…» / М. Юрьева // Кубань сегодня. – 2005. – 2 ап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1 марта исполнилось 60 лет со дня трагической смерти Е.Ю. Кузьминой-Караваевой (в монашестве – матери Марии, 1891-1945) – поэта, религиозного философа, публициста, общественного деятеля, связанного с крае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Юрьева, М. </w:t>
      </w:r>
      <w:r>
        <w:rPr>
          <w:rFonts w:cs="Times New Roman" w:ascii="Times New Roman" w:hAnsi="Times New Roman"/>
          <w:sz w:val="32"/>
          <w:szCs w:val="32"/>
        </w:rPr>
        <w:t>«Отдала мою душу я каждому» / М. Юрьева // Родная Кубань. – 2001. – № 4. – С. 2-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Автор рассказывает об истории рода Елизаветы Юрьевны Кузьминой-Караваевой по материнской линии (Делоне)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рагическая гибель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скупы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этом мире измерень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ишь тр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уда же ветер крыльев деть?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етвертое пронзает все –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орень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И надо всей мне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left="5060" w:hanging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 конца сгореть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Е.Ю. Кузьмина-Караваева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ртюхина, В. </w:t>
      </w:r>
      <w:r>
        <w:rPr>
          <w:rFonts w:cs="Times New Roman" w:ascii="Times New Roman" w:hAnsi="Times New Roman"/>
          <w:sz w:val="32"/>
          <w:szCs w:val="32"/>
        </w:rPr>
        <w:t>«Только влюбленный имеет право на звание человека…» / В. Артюхина // Краснодарские известия. – 2005. – 6 мая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Более ста лет назад А. Блок посвятил строки «Только влюбленный имеет право на звание человека…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гимназистке из Анапы Елизавете Пиленко, которую в годы Великой Отечественной войны мир узнал как мать Марию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После оккупации Парижа немцами мать Мария укрывала беглых военнопленных и партизан. Она наладила контакты с организациями французского Сопротивления и спасала от гибели евреев, выдавала им документы о принадлежности к православному приход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 феврале 1943 года мать Марию арестовали. Виртуозно владея техникой древнерусского шитья, в лагере она вышивала икону «Богоматерь с распятым Христом». Краски доставала узница-полька, работавшая на окраске рубашек эсэсовцев. Нитки добывали из обмоток электропровода, иглу похитили в лагерной портняжной мастерской. Таким смертельным риском оплачена была последняя работа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31 марта 1945 года, накануне праздника Пасхи, Елизавета Юрьевна была умерщвлена в газовой каме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огат Е. </w:t>
      </w:r>
      <w:r>
        <w:rPr>
          <w:rFonts w:cs="Times New Roman" w:ascii="Times New Roman" w:hAnsi="Times New Roman"/>
          <w:sz w:val="32"/>
          <w:szCs w:val="32"/>
        </w:rPr>
        <w:t>Мать Мария : мифы, версии, достоверность / Е. Богат // Юность. – 1986. – № 4. – С. 86-9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татья-исследование было последней публикацией Евгения Богата, автора широко известных книг для юношества. Более двадцати лет собирал писатель материалы о матери Марии, стремясь правдиво и подробно восстановить облик этой удивительной женщины. В его руки попали документы об участии во французском Сопротивлении легендарной «мятежной монахини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Е. Богат приводит строки из воспоминаний о матери Марии сестры Шарля де Голля Женевьевы, которая тоже была в Равенсбрюке, на соседних нарах. «…Около нее мы молимся или иногда поем вполголоса. Мать Мария часто ходит к русским «солдаткам», которые отвечают на ее любовь большой любовью. Она нам рассказывает с восхищением об их мужестве, она находит в их лицах отражение лица дочери Гаяны, которая пожелала вернуться в Россию и там умерла. На матрасишке она устраивает настоящие маленькие «кружки», в которых беседует о русской революции, о коммунизме, о собственном политическом опыте, а иногда забирается в еще большие глубины и говорит о собственном духовном опыт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матери Марии человеческая личность была величиной не относительной, ценность которой колеблется в зависимости от условий, ситуаций, тех или иных норм, а была величиной абсолютно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В Нуази-ле-Гран, – пишет Е. Богат, – где мать Мария до войны устроила санаторий для русских туберкулезных больных, сейчас муниципальный инвалидный дом. Хозяйка его – Елена Константиновна Павлова. Я не раз бывал в этом доме, в тишине стоял в маленькой комнатке, где умерла столетняя Софья Борисовна Пиленко, был в ветхой маленькой церкви. Мать Мария устроила когда-то ее из курятника… Елена Константиновна, мать Елена, …достала вышивку. Это была именно та вышивка, которую мать Мария вышивала в Равенсбрюке: изображение Божьей матери, держащей младенца Христа, уже распятого на кресте. Мать Мария загадала: «Если успею закончить, она поможет выйти живой отсюда, а не успею – умру». Она не закончила… и вошла в бессмерти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 марту 1945 года она настолько ослабла, что почти ничего не говорила и, по воспоминаниям ее соузницы Жаклины Пейре, была в состоянии «бесконечного созерцания», ни на что не жалуясь, как бы уже находясь «вне царства живых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ойко, Е. </w:t>
      </w:r>
      <w:r>
        <w:rPr>
          <w:rFonts w:cs="Times New Roman" w:ascii="Times New Roman" w:hAnsi="Times New Roman"/>
          <w:sz w:val="32"/>
          <w:szCs w:val="32"/>
        </w:rPr>
        <w:t xml:space="preserve">«Мой дух к мучению готов» :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листая прошлого страницы о Елизавете Юрьевне Кузьминой-Караваевой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/ Е. Бойко // Кубанские новости. – 2003. – 26 фев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Елизавета Кузьмина-Караваева стала символом материнского подвига, и не только во имя своих, но и во имя многих и многих обездоленных, преследуемых, отчаявшихся людей. «Материнство в самом высоком его понимании – как служение сыну, детям, людям – стало основой, сутью её жизни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Когда людей жалко, тогда все готова сделать для них, – говорила она, – чувство жалости – такая мука! Оно ищет исхода в попечении, в служении тому, кого жалеешь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"Буду Вам в грядущее призыв"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охранение памяти матери Марии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лександров, С. </w:t>
      </w:r>
      <w:r>
        <w:rPr>
          <w:rFonts w:cs="Times New Roman" w:ascii="Times New Roman" w:hAnsi="Times New Roman"/>
          <w:sz w:val="32"/>
          <w:szCs w:val="32"/>
        </w:rPr>
        <w:t>Мать Мария: возвращение в Екатеринодар / С. Александров // Краснодар. – 2005. – 29 апр. – С. 1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о благословению митрополита Екатеринодарского и Кубанского Исидора в Краснодарском литературном музее прошла встреча, в которой приняли участие ученые, историки, филологи, представители различных общественных организаций и творческих союзов, работники музеев и библиотек, посвященная подвигу матери Марии – нашей землячки Елизаветы Юрьевны Пиленко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сенин С. </w:t>
      </w:r>
      <w:r>
        <w:rPr>
          <w:rFonts w:cs="Times New Roman" w:ascii="Times New Roman" w:hAnsi="Times New Roman"/>
          <w:sz w:val="32"/>
          <w:szCs w:val="32"/>
        </w:rPr>
        <w:t>Легендарность документа / С. Асенин // Литературная газета. – 1983. – 9 февр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b/>
          <w:sz w:val="32"/>
          <w:szCs w:val="32"/>
        </w:rPr>
        <w:t xml:space="preserve"> С</w:t>
      </w:r>
      <w:r>
        <w:rPr>
          <w:rFonts w:cs="Times New Roman" w:ascii="Times New Roman" w:hAnsi="Times New Roman"/>
          <w:sz w:val="32"/>
          <w:szCs w:val="32"/>
        </w:rPr>
        <w:t>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Автор рецензирует книгу размышлений о почти тридцатилетнем творчестве режиссера С. Колосова «Документальность легенды». В том числе рассказывается о фильме «Мать Мари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Режиссеру С. Колосову «обнаружить и поднять огромный жизненный пласт, насытить киноисторию подлинным драматизмом всегда помогало скрупулезное исследование исторического материал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В фильме «Мать Мария» собраны крупицы свидетельств, восстановлены героические страницы участия людей в антифашистском движении во Франции, в центре киноповествования – трудная судьба русской поэтессы Кузьминой-Караваевой. Режиссеру не только удалось правдиво изобразить атмосферу фашистского лагеря, но и вместе с исполнительницей главной роли Людмилой Касаткиной использовать эти страшные сцены для выражения высшего взлета, кульминации духовной эволюции ее героин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уторов, А. </w:t>
      </w:r>
      <w:r>
        <w:rPr>
          <w:rFonts w:cs="Times New Roman" w:ascii="Times New Roman" w:hAnsi="Times New Roman"/>
          <w:sz w:val="32"/>
          <w:szCs w:val="32"/>
        </w:rPr>
        <w:t>Мать Мария: хождение по водам / А. Буторов // Черноморская здравница. – 1995. – 31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«Русская история ХХ столетия явила миру такое количество удивительных женщин, что затеряться в их числе несложно для любой героини. И все-таки православная монахиня мать Мария, Елизавета Юрьевна Кузьмина-Караваева – общественная деятельница, член партии эсеров, драматург и поэтесса – осталась в людской памяти»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Статья написана к 50-летию со дня трагической гибели матери Марии. 31 марта во многих странах вспоминают и молятся о н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ехно, В.</w:t>
      </w:r>
      <w:r>
        <w:rPr>
          <w:rFonts w:cs="Times New Roman" w:ascii="Times New Roman" w:hAnsi="Times New Roman"/>
          <w:sz w:val="32"/>
          <w:szCs w:val="32"/>
        </w:rPr>
        <w:t xml:space="preserve"> «Как скупы в этом мире измеренья…» / В. Грехно  // Комсомолец Кубани. – 1993. – 16 дек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дея открыть музей в анапском селе Юровка пришла Грехно Николаю Яковлевичу, бывшему председателю колхоза «Первомайский». Продолжил работу его сын, историк Грехно Владимир Николаевич. На протяжении многих лет он занимался сбором информации о жившей в Анапе в начале 20-го века поэтессе, общественном деятеле – матери Марии. В музее есть стенды, посвященные основателям села – Д.В. Пиленко, первому начальнику Кубанской области, его сыну Ю.Д. Пиленко и знаменитой внучке Е.Ю. Пиленко монахине матери Мар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0 декабря 1991 года отмечалось столетие со дня рождения м. Марии, директор музея В. Грехно, поднял вопрос о том, что нужно доставить на Родину землю с прахом сожженной в лагере праведницы. «Я уже переписывался с Аидой Сергеевной Чубаревской – бывшей заключенной этого лагеря. Она сообщала, что в марте-апреле 1945 года (мать Мария была кремирована 31 марта 1945 года) пепел сожженных узниц эсесовцы ссыпали на склонах холма на территории лагеря, прилегающей к озеру. В озеро также ссыпался прах сожженных узниц. Землю привез советский военнослужащий Юрий Волков, житель Краснодара, который проходил службу в Германии в Равенсбрюке. В 1993 году вместе с землей и водой семья Волковых передала в музей набор слайдов о лагере Равенсбрюк, комплект фотографий, значок бывших узниц, вымпел Международного комитета бывших узниц, книги о лагере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рехно, В. </w:t>
      </w:r>
      <w:r>
        <w:rPr>
          <w:rFonts w:cs="Times New Roman" w:ascii="Times New Roman" w:hAnsi="Times New Roman"/>
          <w:sz w:val="32"/>
          <w:szCs w:val="32"/>
        </w:rPr>
        <w:t>Такая красивая, такая живая… / В. Грехно // Кубанские новости. - 1995. - 23 фев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Историк, директор анапского музея в Юровке, В.Н. Грехно рассказывает о шестилетнем существовании музея, посвященного матери Марии. Среди экспонатов этого музея – двухтомник стихов матери Марии, изданный в Париже, парижское издание книги С. Гаккеля «Мать Мария»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i/>
          <w:sz w:val="32"/>
          <w:szCs w:val="32"/>
        </w:rPr>
        <w:t>воспоминания о матери Марии Н. Бердяева, фото вновь отстроенного дома на улице Лурмель, 77 в Париже, где во время войны располагалось общежитие матери Марии для бедных русских эмигрантов. Есть в экспозиции дневниковы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записи И.А. Кривошеина, привезенные из эмиграции. Вначале кое-что он опубликовал сам, а затем передал записи Евгению Богату, который и открыл имя монахини Марии широкому читателю. В репринтном издании сборника стихов Кузьминой-Караваевой, изданного в Берлине в 1936 году, на полях находятся более 50 рисунков, сделанных собственноручно матерью Мар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ехно, В. </w:t>
      </w:r>
      <w:r>
        <w:rPr>
          <w:rFonts w:cs="Times New Roman" w:ascii="Times New Roman" w:hAnsi="Times New Roman"/>
          <w:sz w:val="32"/>
          <w:szCs w:val="32"/>
        </w:rPr>
        <w:t>«Я вновь умру, и я воскресну вновь…» – Одесса : Весть, 1991. – 124 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Рассказ о создании исторического музея в селе Юровка, истории его образования на месте имения Д.В. Пиленко Хан Чокрак (Золотой родник), подаренного Дмитрию Васильевичу государем за службу. На этой земле он посадил в порядке эксперимента тысячу кустов винограда. Виноградники прижились и дали начало развитию виноградарства в Анапе. Имение перешло по наследству сыну Юрию, который внес свой вклад в развитие виноделия на черноморском юге. Впоследствии его именем будет названо поселение, образовавшееся рядом с имением, разрушенным в годы революции. Будущая мать Мария, живя в имении вблизи Анапы, продолжала дело отца и деда, но глобальные перемены в обществе заставили ее принять более деятельное участие в жизни края, а потом покинуть родину и погибнуть в эмиг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книге В.Н. Грехно приводит интересные малоизвестные подробности из истории рода Пиленко и жизни монахини Мар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Рассказы об окружении матери Марии в разные годы ее жизни, В. Грехно сопровождает ссылками на источники, из которых он брал материалы об этих людях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анько, А. </w:t>
      </w:r>
      <w:r>
        <w:rPr>
          <w:rFonts w:cs="Times New Roman" w:ascii="Times New Roman" w:hAnsi="Times New Roman"/>
          <w:sz w:val="32"/>
          <w:szCs w:val="32"/>
        </w:rPr>
        <w:t>Мать Мария: «...И я воскресну вновь» / А. Данько ; фот. А. Бортник // Кубанские новости. – 2007. –13 янв. – С. 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Общественность Кубани отметила 115-ю годовщину со дня рождения матери Марии – Е. Ю. Кузьминой-Караваевой. Встречу организовали общества «Православное дело им. матери Марии «Хранители наследия» и КГНТУ «Кубанский казачий хор»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встрече выступали исследователи творчества матери Марии, те, кто своим трудом бережно сохраняет память о нашей замечательной соотечественниц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утилина, И. </w:t>
      </w:r>
      <w:r>
        <w:rPr>
          <w:rFonts w:cs="Times New Roman" w:ascii="Times New Roman" w:hAnsi="Times New Roman"/>
          <w:sz w:val="32"/>
          <w:szCs w:val="32"/>
        </w:rPr>
        <w:t>«Исполнив заповедь любви…» : рассказ об истории Анапского археологического музея / И. Путилина // Местное самоуправление Кубани. – 2010. – № 12. – С. 56-64 : и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статье рассказывается об истории создания экспозиции, посвященной матери Марии в Анапском музее и установки памятного знака – бронзового креста на гранитном камне – в скверике, рядом с портом, вблизи места, где располагался когда-то в Анапе дом семьи Пиленк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ловьев, А. </w:t>
      </w:r>
      <w:r>
        <w:rPr>
          <w:rFonts w:cs="Times New Roman" w:ascii="Times New Roman" w:hAnsi="Times New Roman"/>
          <w:sz w:val="32"/>
          <w:szCs w:val="32"/>
        </w:rPr>
        <w:t>«Я люблю Россию...» / А. Соловьев // Кубань сегодня. – 2015. – 23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Во Франции действует Общество имени матери Марии, аналогичные организации есть во многих городах России и за границей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15 лет назад подобное объединение появилось и на Кубани. Общество «Православное дело» имени матери Марии организует акции милосердия и благотворительности. «Именно такой – действенной должна быть память о ней», - считает автор стать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iCs/>
          <w:color w:val="000000"/>
          <w:sz w:val="32"/>
          <w:szCs w:val="32"/>
        </w:rPr>
        <w:t>Соловьев, А</w:t>
      </w:r>
      <w:r>
        <w:rPr>
          <w:rFonts w:cs="Times New Roman" w:ascii="Times New Roman" w:hAnsi="Times New Roman"/>
          <w:sz w:val="32"/>
          <w:szCs w:val="32"/>
        </w:rPr>
        <w:t xml:space="preserve">. «Я люблю Россию…»: о Елизавете Юрьевне Кузьминой-Караваевой / А. Соловьев // Рассвет. – 2005. – 1-7 апр. – С. 3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iCs/>
          <w:color w:val="000000"/>
          <w:sz w:val="32"/>
          <w:szCs w:val="32"/>
        </w:rPr>
        <w:t>Филиппова, Л</w:t>
      </w:r>
      <w:r>
        <w:rPr>
          <w:rFonts w:cs="Times New Roman" w:ascii="Times New Roman" w:hAnsi="Times New Roman"/>
          <w:sz w:val="32"/>
          <w:szCs w:val="32"/>
        </w:rPr>
        <w:t>. Святая и земная мать Мария: об увековечивании памяти / Л. Филиппова // Кубанские новости. – 2005. – 22 июня. – С.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iCs/>
          <w:color w:val="000000"/>
          <w:sz w:val="32"/>
          <w:szCs w:val="32"/>
        </w:rPr>
        <w:t>Чудный, В.С.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Нет безымянных героев / В.С. Чудный. – Краснодар, 1984. –С. 10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Юркина, Ж. </w:t>
      </w:r>
      <w:r>
        <w:rPr>
          <w:rFonts w:cs="Times New Roman" w:ascii="Times New Roman" w:hAnsi="Times New Roman"/>
          <w:sz w:val="32"/>
          <w:szCs w:val="32"/>
        </w:rPr>
        <w:t>Склеп на хуторе Хан-Чокрак / Ж. Юркина // Черноморская здравница. – 1995. – 29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На хуторе Хан Чокрак близ Анапы открыт памятный знак на фамильном склепе рода Пиленко. Это событие приурочено к 100-летию со дня смерти Д.В. Пиленко, бывшего начальника штаба Кубанского казачьего войска, деда легендарной матери Марии. Он был прекрасным агрономом, виноградарем и виноделом, родоначальником виноградарства, основоположником виноделия в Анапском районе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Юркина, Ж.</w:t>
      </w:r>
      <w:r>
        <w:rPr>
          <w:rFonts w:cs="Times New Roman" w:ascii="Times New Roman" w:hAnsi="Times New Roman"/>
          <w:sz w:val="32"/>
          <w:szCs w:val="32"/>
        </w:rPr>
        <w:t xml:space="preserve"> Шагнувшая в бессмертие / Ж. Юркина // Черноморская здравница. – 1996. – 28 июн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В Анапе установлен памятный знак в честь столетия матери Марии. 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рест, восстающий из гранита, олицетворяет возрождаемую человеческую память – таков идейный смысл памятного знака. На монументе установлены две плиты – со строками стихов матери Марии и посвящением анапчан своей великой землячке. Знак был установлен в районе морского вокзала, недалеко от того места, где стоял дом семьи Пиленко.</w:t>
      </w:r>
    </w:p>
    <w:p>
      <w:pPr>
        <w:sectPr>
          <w:footerReference w:type="default" r:id="rId47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38" w:leader="none"/>
          <w:tab w:val="left" w:pos="797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Я вновь умру, и я воскресну вновь…»</w:t>
      </w:r>
      <w:r>
        <w:rPr/>
        <w:t xml:space="preserve"> </w:t>
      </w:r>
      <w:r>
        <w:rPr>
          <w:rFonts w:cs="Times New Roman" w:ascii="Times New Roman" w:hAnsi="Times New Roman"/>
          <w:iCs/>
        </w:rPr>
        <w:t xml:space="preserve">: </w:t>
      </w:r>
      <w:r>
        <w:rPr>
          <w:rFonts w:cs="Times New Roman" w:ascii="Times New Roman" w:hAnsi="Times New Roman"/>
          <w:iCs/>
          <w:sz w:val="32"/>
          <w:szCs w:val="32"/>
        </w:rPr>
        <w:t>памяти матери Марии : библиографическое пособие / МБУК «Абинская библиотека»; с</w:t>
      </w:r>
      <w:r>
        <w:rPr>
          <w:rFonts w:cs="Times New Roman" w:ascii="Times New Roman" w:hAnsi="Times New Roman"/>
          <w:bCs/>
          <w:sz w:val="32"/>
          <w:szCs w:val="32"/>
        </w:rPr>
        <w:t>оставитель</w:t>
      </w:r>
      <w:r>
        <w:rPr>
          <w:rFonts w:cs="Times New Roman" w:ascii="Times New Roman" w:hAnsi="Times New Roman"/>
          <w:sz w:val="32"/>
          <w:szCs w:val="32"/>
        </w:rPr>
        <w:t xml:space="preserve"> Е. В. Калюжная [Электронный ресурс] // Режим доступа: </w:t>
      </w:r>
      <w:hyperlink r:id="rId46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abinlib.narod.ru/inform1MatMariya.htm</w:t>
        </w:r>
      </w:hyperlink>
      <w:r>
        <w:rPr>
          <w:rFonts w:cs="Times New Roman" w:ascii="Times New Roman" w:hAnsi="Times New Roman"/>
          <w:sz w:val="32"/>
          <w:szCs w:val="32"/>
        </w:rPr>
        <w:t>. - Загл. с экран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Исполнив заповедь любви…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ть Мария (Е.Ю. Кузьмина-Караваева)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блиографический обзор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1"/>
        <w:ind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 Л.А. Жаркова</w:t>
      </w:r>
    </w:p>
    <w:p>
      <w:pPr>
        <w:pStyle w:val="Style21"/>
        <w:ind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. за вып.: В.В. Гончарова</w:t>
      </w:r>
    </w:p>
    <w:p>
      <w:pPr>
        <w:pStyle w:val="Style21"/>
        <w:ind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дактор: С.О. Малевинский</w:t>
      </w:r>
    </w:p>
    <w:p>
      <w:pPr>
        <w:pStyle w:val="Style21"/>
        <w:ind w:left="170" w:right="11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Отзывы и пожелания просим направлять по адресу: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360063, Краснодар, ул. Красная, 8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КУНБ им. А.С. Пушкина,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дел краеведения</w:t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1"/>
        <w:ind w:left="170" w:right="113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TextBody"/>
        <w:ind w:left="170" w:right="113" w:hanging="0"/>
        <w:jc w:val="center"/>
        <w:rPr/>
      </w:pPr>
      <w:r>
        <w:rPr>
          <w:sz w:val="32"/>
          <w:szCs w:val="32"/>
        </w:rPr>
        <w:t xml:space="preserve">Подписано в печать </w:t>
      </w:r>
      <w:r>
        <w:rPr>
          <w:sz w:val="32"/>
          <w:szCs w:val="32"/>
          <w:lang w:val="ru-RU"/>
        </w:rPr>
        <w:t>8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12</w:t>
      </w:r>
      <w:r>
        <w:rPr>
          <w:sz w:val="32"/>
          <w:szCs w:val="32"/>
        </w:rPr>
        <w:t>.2015. Печать ризограф</w:t>
      </w:r>
    </w:p>
    <w:p>
      <w:pPr>
        <w:pStyle w:val="TextBody"/>
        <w:ind w:left="170" w:right="113" w:hanging="0"/>
        <w:jc w:val="center"/>
        <w:rPr/>
      </w:pPr>
      <w:r>
        <w:rPr>
          <w:sz w:val="32"/>
          <w:szCs w:val="32"/>
        </w:rPr>
        <w:t>Формат 60х84 . Уч.-изд. 2 л.</w:t>
      </w:r>
    </w:p>
    <w:p>
      <w:pPr>
        <w:pStyle w:val="TextBody"/>
        <w:ind w:left="170" w:right="113" w:hanging="0"/>
        <w:jc w:val="center"/>
        <w:rPr/>
      </w:pPr>
      <w:r>
        <w:rPr>
          <w:sz w:val="32"/>
          <w:szCs w:val="32"/>
        </w:rPr>
        <w:t>Тираж</w:t>
      </w:r>
      <w:r>
        <w:rPr>
          <w:sz w:val="32"/>
          <w:szCs w:val="32"/>
          <w:lang w:val="ru-RU"/>
        </w:rPr>
        <w:t xml:space="preserve"> 70</w:t>
      </w:r>
      <w:r>
        <w:rPr>
          <w:sz w:val="32"/>
          <w:szCs w:val="32"/>
        </w:rPr>
        <w:t xml:space="preserve"> экз.</w:t>
      </w:r>
    </w:p>
    <w:p>
      <w:pPr>
        <w:pStyle w:val="TextBody"/>
        <w:ind w:left="170" w:right="113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</w:t>
      </w:r>
    </w:p>
    <w:p>
      <w:pPr>
        <w:pStyle w:val="TextBody"/>
        <w:ind w:left="170" w:right="113" w:hanging="0"/>
        <w:jc w:val="center"/>
        <w:rPr>
          <w:sz w:val="32"/>
          <w:szCs w:val="32"/>
        </w:rPr>
      </w:pPr>
      <w:r>
        <w:rPr>
          <w:sz w:val="32"/>
          <w:szCs w:val="32"/>
        </w:rPr>
        <w:t>Отпечатано с оригинал-макета,</w:t>
      </w:r>
    </w:p>
    <w:p>
      <w:pPr>
        <w:pStyle w:val="TextBody"/>
        <w:ind w:left="170" w:right="113" w:hanging="0"/>
        <w:jc w:val="center"/>
        <w:rPr/>
      </w:pPr>
      <w:r>
        <w:rPr>
          <w:sz w:val="32"/>
          <w:szCs w:val="32"/>
        </w:rPr>
        <w:t>подготовленного электронным способом</w:t>
      </w:r>
    </w:p>
    <w:sectPr>
      <w:footerReference w:type="default" r:id="rId48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color w:val="000000"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0_&#1076;&#1077;&#1082;&#1072;&#1073;&#1088;&#1103;" TargetMode="External"/><Relationship Id="rId3" Type="http://schemas.openxmlformats.org/officeDocument/2006/relationships/hyperlink" Target="https://ru.wikipedia.org/wiki/1891_&#1075;&#1086;&#1076;" TargetMode="External"/><Relationship Id="rId4" Type="http://schemas.openxmlformats.org/officeDocument/2006/relationships/hyperlink" Target="https://ru.wikipedia.org/wiki/&#1056;&#1080;&#1075;&#1072;" TargetMode="External"/><Relationship Id="rId5" Type="http://schemas.openxmlformats.org/officeDocument/2006/relationships/hyperlink" Target="https://ru.wikipedia.org/wiki/2011_&#1075;&#1086;&#1076;" TargetMode="External"/><Relationship Id="rId6" Type="http://schemas.openxmlformats.org/officeDocument/2006/relationships/hyperlink" Target="https://ru.wikipedia.org/wiki/&#1040;&#1085;&#1072;&#1087;&#1072;" TargetMode="External"/><Relationship Id="rId7" Type="http://schemas.openxmlformats.org/officeDocument/2006/relationships/hyperlink" Target="https://ru.wikipedia.org/wiki/&#1041;&#1077;&#1089;&#1090;&#1091;&#1078;&#1077;&#1074;&#1089;&#1082;&#1080;&#1077;_&#1082;&#1091;&#1088;&#1089;&#1099;" TargetMode="External"/><Relationship Id="rId8" Type="http://schemas.openxmlformats.org/officeDocument/2006/relationships/hyperlink" Target="https://ru.wikipedia.org/wiki/&#1050;&#1091;&#1079;&#1100;&#1084;&#1080;&#1085;-&#1050;&#1072;&#1088;&#1072;&#1074;&#1072;&#1077;&#1074;,_&#1044;&#1084;&#1080;&#1090;&#1088;&#1080;&#1081;_&#1042;&#1083;&#1072;&#1076;&#1080;&#1084;&#1080;&#1088;&#1086;&#1074;&#1080;&#1095;" TargetMode="External"/><Relationship Id="rId9" Type="http://schemas.openxmlformats.org/officeDocument/2006/relationships/hyperlink" Target="https://ru.wikipedia.org/wiki/&#1048;&#1074;&#1072;&#1085;&#1086;&#1074;&#1089;&#1082;&#1080;&#1077;_&#1089;&#1088;&#1077;&#1076;&#1099;" TargetMode="External"/><Relationship Id="rId10" Type="http://schemas.openxmlformats.org/officeDocument/2006/relationships/hyperlink" Target="https://ru.wikipedia.org/wiki/&#1048;&#1074;&#1072;&#1085;&#1086;&#1074;,_&#1042;&#1103;&#1095;&#1077;&#1089;&#1083;&#1072;&#1074;_&#1048;&#1074;&#1072;&#1085;&#1086;&#1074;&#1080;&#1095;" TargetMode="External"/><Relationship Id="rId11" Type="http://schemas.openxmlformats.org/officeDocument/2006/relationships/hyperlink" Target="https://ru.wikipedia.org/wiki/&#1062;&#1077;&#1093;_&#1087;&#1086;&#1101;&#1090;&#1086;&#1074;" TargetMode="External"/><Relationship Id="rId12" Type="http://schemas.openxmlformats.org/officeDocument/2006/relationships/hyperlink" Target="https://ru.wikipedia.org/wiki/&#1043;&#1091;&#1084;&#1080;&#1083;&#1105;&#1074;,_&#1053;&#1080;&#1082;&#1086;&#1083;&#1072;&#1081;_&#1057;&#1090;&#1077;&#1087;&#1072;&#1085;&#1086;&#1074;&#1080;&#1095;" TargetMode="External"/><Relationship Id="rId13" Type="http://schemas.openxmlformats.org/officeDocument/2006/relationships/hyperlink" Target="https://ru.wikipedia.org/wiki/&#1040;&#1093;&#1084;&#1072;&#1090;&#1086;&#1074;&#1072;,_&#1040;&#1085;&#1085;&#1072;_&#1040;&#1085;&#1076;&#1088;&#1077;&#1077;&#1074;&#1085;&#1072;" TargetMode="External"/><Relationship Id="rId14" Type="http://schemas.openxmlformats.org/officeDocument/2006/relationships/hyperlink" Target="https://ru.wikipedia.org/wiki/&#1052;&#1072;&#1085;&#1076;&#1077;&#1083;&#1100;&#1096;&#1090;&#1072;&#1084;,_&#1054;&#1089;&#1080;&#1087;_&#1069;&#1084;&#1080;&#1083;&#1100;&#1077;&#1074;&#1080;&#1095;" TargetMode="External"/><Relationship Id="rId15" Type="http://schemas.openxmlformats.org/officeDocument/2006/relationships/hyperlink" Target="https://ru.wikipedia.org/wiki/&#1051;&#1086;&#1079;&#1080;&#1085;&#1089;&#1082;&#1080;&#1081;,_&#1052;&#1080;&#1093;&#1072;&#1080;&#1083;_&#1051;&#1077;&#1086;&#1085;&#1080;&#1076;&#1086;&#1074;&#1080;&#1095;" TargetMode="External"/><Relationship Id="rId16" Type="http://schemas.openxmlformats.org/officeDocument/2006/relationships/hyperlink" Target="https://ru.wikipedia.org/wiki/&#1060;&#1077;&#1074;&#1088;&#1072;&#1083;&#1100;&#1089;&#1082;&#1072;&#1103;_&#1088;&#1077;&#1074;&#1086;&#1083;&#1102;&#1094;&#1080;&#1103;" TargetMode="External"/><Relationship Id="rId17" Type="http://schemas.openxmlformats.org/officeDocument/2006/relationships/hyperlink" Target="https://ru.wikipedia.org/wiki/&#1055;&#1072;&#1088;&#1090;&#1080;&#1103;_&#1089;&#1086;&#1094;&#1080;&#1072;&#1083;&#1080;&#1089;&#1090;&#1086;&#1074;-&#1088;&#1077;&#1074;&#1086;&#1083;&#1102;&#1094;&#1080;&#1086;&#1085;&#1077;&#1088;&#1086;&#1074;" TargetMode="External"/><Relationship Id="rId18" Type="http://schemas.openxmlformats.org/officeDocument/2006/relationships/hyperlink" Target="https://ru.wikipedia.org/wiki/&#1056;&#1091;&#1089;&#1089;&#1082;&#1086;&#1077;_&#1089;&#1090;&#1091;&#1076;&#1077;&#1085;&#1095;&#1077;&#1089;&#1082;&#1086;&#1077;_&#1093;&#1088;&#1080;&#1089;&#1090;&#1080;&#1072;&#1085;&#1089;&#1082;&#1086;&#1077;_&#1076;&#1074;&#1080;&#1078;&#1077;&#1085;&#1080;&#1077;" TargetMode="External"/><Relationship Id="rId19" Type="http://schemas.openxmlformats.org/officeDocument/2006/relationships/hyperlink" Target="https://ru.wikipedia.org/wiki/&#1057;&#1074;&#1103;&#1090;&#1086;-&#1057;&#1077;&#1088;&#1075;&#1080;&#1077;&#1074;&#1089;&#1082;&#1080;&#1081;_&#1087;&#1088;&#1072;&#1074;&#1086;&#1089;&#1083;&#1072;&#1074;&#1085;&#1099;&#1081;_&#1073;&#1086;&#1075;&#1086;&#1089;&#1083;&#1086;&#1074;&#1089;&#1082;&#1080;&#1081;_&#1080;&#1085;&#1089;&#1090;&#1080;&#1090;&#1091;&#1090;" TargetMode="External"/><Relationship Id="rId20" Type="http://schemas.openxmlformats.org/officeDocument/2006/relationships/hyperlink" Target="https://ru.wikipedia.org/wiki/&#1045;&#1074;&#1083;&#1086;&#1075;&#1080;&#1081;_(&#1043;&#1077;&#1086;&#1088;&#1075;&#1080;&#1077;&#1074;&#1089;&#1082;&#1080;&#1081;)" TargetMode="External"/><Relationship Id="rId21" Type="http://schemas.openxmlformats.org/officeDocument/2006/relationships/hyperlink" Target="https://ru.wikipedia.org/wiki/&#1055;&#1086;&#1089;&#1090;&#1088;&#1080;&#1078;&#1077;&#1085;&#1080;&#1077;" TargetMode="External"/><Relationship Id="rId22" Type="http://schemas.openxmlformats.org/officeDocument/2006/relationships/hyperlink" Target="https://ru.wikipedia.org/wiki/&#1052;&#1072;&#1088;&#1080;&#1103;_&#1045;&#1075;&#1080;&#1087;&#1077;&#1090;&#1089;&#1082;&#1072;&#1103;" TargetMode="External"/><Relationship Id="rId23" Type="http://schemas.openxmlformats.org/officeDocument/2006/relationships/hyperlink" Target="https://ru.wikipedia.org/wiki/&#1041;&#1091;&#1083;&#1075;&#1072;&#1082;&#1086;&#1074;,_&#1057;&#1077;&#1088;&#1075;&#1077;&#1081;_&#1053;&#1080;&#1082;&#1086;&#1083;&#1072;&#1077;&#1074;&#1080;&#1095;" TargetMode="External"/><Relationship Id="rId24" Type="http://schemas.openxmlformats.org/officeDocument/2006/relationships/hyperlink" Target="https://ru.wikipedia.org/wiki/&#1048;&#1082;&#1086;&#1085;&#1072;" TargetMode="External"/><Relationship Id="rId25" Type="http://schemas.openxmlformats.org/officeDocument/2006/relationships/hyperlink" Target="https://ru.wikipedia.org/wiki/&#1055;&#1083;&#1072;&#1097;&#1072;&#1085;&#1080;&#1094;&#1072;" TargetMode="External"/><Relationship Id="rId26" Type="http://schemas.openxmlformats.org/officeDocument/2006/relationships/hyperlink" Target="https://ru.wikipedia.org/wiki/&#1055;&#1088;&#1072;&#1074;&#1086;&#1089;&#1083;&#1072;&#1074;&#1085;&#1086;&#1077;_&#1076;&#1077;&#1083;&#1086;_(&#1060;&#1088;&#1072;&#1085;&#1094;&#1080;&#1103;)" TargetMode="External"/><Relationship Id="rId27" Type="http://schemas.openxmlformats.org/officeDocument/2006/relationships/hyperlink" Target="https://ru.wikipedia.org/wiki/&#1041;&#1077;&#1088;&#1076;&#1103;&#1077;&#1074;,_&#1053;&#1080;&#1082;&#1086;&#1083;&#1072;&#1081;_&#1040;&#1083;&#1077;&#1082;&#1089;&#1072;&#1085;&#1076;&#1088;&#1086;&#1074;&#1080;&#1095;" TargetMode="External"/><Relationship Id="rId28" Type="http://schemas.openxmlformats.org/officeDocument/2006/relationships/hyperlink" Target="https://ru.wikipedia.org/wiki/&#1041;&#1091;&#1083;&#1075;&#1072;&#1082;&#1086;&#1074;,_&#1057;&#1077;&#1088;&#1075;&#1077;&#1081;_&#1053;&#1080;&#1082;&#1086;&#1083;&#1072;&#1077;&#1074;&#1080;&#1095;" TargetMode="External"/><Relationship Id="rId29" Type="http://schemas.openxmlformats.org/officeDocument/2006/relationships/hyperlink" Target="https://ru.wikipedia.org/wiki/&#1060;&#1077;&#1076;&#1086;&#1090;&#1086;&#1074;,_&#1043;&#1077;&#1086;&#1088;&#1075;&#1080;&#1081;_&#1055;&#1077;&#1090;&#1088;&#1086;&#1074;&#1080;&#1095;" TargetMode="External"/><Relationship Id="rId30" Type="http://schemas.openxmlformats.org/officeDocument/2006/relationships/hyperlink" Target="https://ru.wikipedia.org/wiki/&#1052;&#1086;&#1095;&#1091;&#1083;&#1100;&#1089;&#1082;&#1080;&#1081;,_&#1050;&#1086;&#1085;&#1089;&#1090;&#1072;&#1085;&#1090;&#1080;&#1085;_&#1042;&#1072;&#1089;&#1080;&#1083;&#1100;&#1077;&#1074;&#1080;&#1095;" TargetMode="External"/><Relationship Id="rId31" Type="http://schemas.openxmlformats.org/officeDocument/2006/relationships/hyperlink" Target="https://ru.wikipedia.org/wiki/&#1042;&#1086;&#1077;&#1085;&#1085;&#1072;&#1103;_&#1080;&#1089;&#1090;&#1086;&#1088;&#1080;&#1103;_&#1055;&#1072;&#1088;&#1080;&#1078;&#1072;" TargetMode="External"/><Relationship Id="rId32" Type="http://schemas.openxmlformats.org/officeDocument/2006/relationships/hyperlink" Target="https://ru.wikipedia.org/wiki/&#1044;&#1074;&#1080;&#1078;&#1077;&#1085;&#1080;&#1077;_&#1057;&#1086;&#1087;&#1088;&#1086;&#1090;&#1080;&#1074;&#1083;&#1077;&#1085;&#1080;&#1103;_(&#1060;&#1088;&#1072;&#1085;&#1094;&#1080;&#1103;)" TargetMode="External"/><Relationship Id="rId33" Type="http://schemas.openxmlformats.org/officeDocument/2006/relationships/hyperlink" Target="https://ru.wikipedia.org/wiki/&#1054;&#1089;&#1074;&#1077;&#1085;&#1094;&#1080;&#1084;" TargetMode="External"/><Relationship Id="rId34" Type="http://schemas.openxmlformats.org/officeDocument/2006/relationships/hyperlink" Target="https://ru.wikipedia.org/wiki/&#1050;&#1083;&#1077;&#1087;&#1080;&#1085;&#1080;&#1085;,_&#1044;&#1084;&#1080;&#1090;&#1088;&#1080;&#1081;_&#1040;&#1085;&#1076;&#1088;&#1077;&#1077;&#1074;&#1080;&#1095;" TargetMode="External"/><Relationship Id="rId35" Type="http://schemas.openxmlformats.org/officeDocument/2006/relationships/hyperlink" Target="https://ru.wikipedia.org/wiki/&#1043;&#1077;&#1089;&#1090;&#1072;&#1087;&#1086;" TargetMode="External"/><Relationship Id="rId36" Type="http://schemas.openxmlformats.org/officeDocument/2006/relationships/hyperlink" Target="https://ru.wikipedia.org/wiki/&#1057;&#1082;&#1086;&#1073;&#1094;&#1086;&#1074;,_&#1070;&#1088;&#1080;&#1081;_&#1044;&#1072;&#1085;&#1080;&#1080;&#1083;&#1086;&#1074;&#1080;&#1095;" TargetMode="External"/><Relationship Id="rId37" Type="http://schemas.openxmlformats.org/officeDocument/2006/relationships/hyperlink" Target="https://ru.wikipedia.org/wiki/&#1057;&#1082;&#1086;&#1073;&#1094;&#1086;&#1074;,_&#1070;&#1088;&#1080;&#1081;_&#1044;&#1072;&#1085;&#1080;&#1080;&#1083;&#1086;&#1074;&#1080;&#1095;" TargetMode="External"/><Relationship Id="rId38" Type="http://schemas.openxmlformats.org/officeDocument/2006/relationships/hyperlink" Target="https://ru.wikipedia.org/wiki/&#1044;&#1086;&#1088;&#1072;-&#1052;&#1080;&#1090;&#1090;&#1077;&#1083;&#1100;&#1073;&#1072;&#1091;" TargetMode="External"/><Relationship Id="rId39" Type="http://schemas.openxmlformats.org/officeDocument/2006/relationships/hyperlink" Target="https://ru.wikipedia.org/wiki/&#1041;&#1091;&#1093;&#1077;&#1085;&#1074;&#1072;&#1083;&#1100;&#1076;" TargetMode="External"/><Relationship Id="rId40" Type="http://schemas.openxmlformats.org/officeDocument/2006/relationships/hyperlink" Target="https://ru.wikipedia.org/wiki/&#1043;&#1072;&#1079;&#1086;&#1074;&#1072;&#1103;_&#1082;&#1072;&#1084;&#1077;&#1088;&#1072;" TargetMode="External"/><Relationship Id="rId41" Type="http://schemas.openxmlformats.org/officeDocument/2006/relationships/hyperlink" Target="https://ru.wikipedia.org/wiki/&#1056;&#1072;&#1073;&#1086;&#1095;&#1077;-&#1082;&#1088;&#1077;&#1089;&#1090;&#1100;&#1103;&#1085;&#1089;&#1082;&#1072;&#1103;_&#1050;&#1088;&#1072;&#1089;&#1085;&#1072;&#1103;_&#1072;&#1088;&#1084;&#1080;&#1103;" TargetMode="External"/><Relationship Id="rId42" Type="http://schemas.openxmlformats.org/officeDocument/2006/relationships/hyperlink" Target="https://ru.wikipedia.org/wiki/&#1052;&#1086;&#1085;&#1072;&#1093;&#1080;&#1085;&#1103;" TargetMode="External"/><Relationship Id="rId43" Type="http://schemas.openxmlformats.org/officeDocument/2006/relationships/hyperlink" Target="https://ru.wikipedia.org/wiki/&#1047;&#1072;&#1087;&#1072;&#1076;&#1085;&#1086;&#1077;&#1074;&#1088;&#1086;&#1087;&#1077;&#1081;&#1089;&#1082;&#1080;&#1081;_&#1069;&#1082;&#1079;&#1072;&#1088;&#1093;&#1072;&#1090;_&#1088;&#1091;&#1089;&#1089;&#1082;&#1086;&#1081;_&#1090;&#1088;&#1072;&#1076;&#1080;&#1094;&#1080;&#1080;" TargetMode="External"/><Relationship Id="rId44" Type="http://schemas.openxmlformats.org/officeDocument/2006/relationships/hyperlink" Target="https://ru.wikipedia.org/wiki/&#1050;&#1086;&#1085;&#1089;&#1090;&#1072;&#1085;&#1090;&#1080;&#1085;&#1086;&#1087;&#1086;&#1083;&#1100;&#1089;&#1082;&#1072;&#1103;_&#1087;&#1088;&#1072;&#1074;&#1086;&#1089;&#1083;&#1072;&#1074;&#1085;&#1072;&#1103;_&#1094;&#1077;&#1088;&#1082;&#1086;&#1074;&#1100;" TargetMode="External"/><Relationship Id="rId45" Type="http://schemas.openxmlformats.org/officeDocument/2006/relationships/hyperlink" Target="https://ru.wikipedia.org/wiki/&#1055;&#1088;&#1077;&#1087;&#1086;&#1076;&#1086;&#1073;&#1085;&#1086;&#1084;&#1091;&#1095;&#1077;&#1085;&#1080;&#1082;" TargetMode="External"/><Relationship Id="rId46" Type="http://schemas.openxmlformats.org/officeDocument/2006/relationships/hyperlink" Target="http://abinlib.narod.ru/inform1MatMariya.htm" TargetMode="Externa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Наталья И.Ш.</dc:creator>
  <dc:description/>
  <cp:keywords/>
  <dc:language>en-US</dc:language>
  <cp:lastModifiedBy>Наталья И.Ш</cp:lastModifiedBy>
  <cp:lastPrinted>2015-08-25T09:14:00Z</cp:lastPrinted>
  <dcterms:modified xsi:type="dcterms:W3CDTF">2015-12-14T07:42:00Z</dcterms:modified>
  <cp:revision>538</cp:revision>
  <dc:subject/>
  <dc:title>НОЯБРЬСКАЯ ВЫСТАВКА “НЕИЗВЕСТНАЯ АМЕРИКА”</dc:title>
</cp:coreProperties>
</file>