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lineRule="auto" w:line="360"/>
        <w:jc w:val="center"/>
        <w:rPr/>
      </w:pPr>
      <w:r>
        <w:rPr/>
        <w:t>Краснодарская краевая универсальная научная</w:t>
      </w:r>
    </w:p>
    <w:p>
      <w:pPr>
        <w:pStyle w:val="Style10"/>
        <w:spacing w:lineRule="auto" w:line="360"/>
        <w:jc w:val="center"/>
        <w:rPr>
          <w:b/>
          <w:b/>
        </w:rPr>
      </w:pPr>
      <w:r>
        <w:rPr/>
        <w:t>библиотека им А. С. Пушкина</w:t>
      </w:r>
    </w:p>
    <w:p>
      <w:pPr>
        <w:pStyle w:val="Style10"/>
        <w:spacing w:lineRule="auto" w:line="360"/>
        <w:jc w:val="center"/>
        <w:rPr/>
      </w:pPr>
      <w:r>
        <w:rPr/>
        <w:t>Научно-методический отдел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мя Лермонтова обязывает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ание опыта работы библиотек 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, носящих имя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Ю. Лермонтова, по популяризации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ворческого наследия поэт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>
          <w:sz w:val="24"/>
          <w:szCs w:val="24"/>
        </w:rPr>
        <w:t>Информационный сборник</w:t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Style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нодар</w:t>
      </w:r>
    </w:p>
    <w:p>
      <w:pPr>
        <w:pStyle w:val="Style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13</w:t>
      </w:r>
    </w:p>
    <w:tbl>
      <w:tblPr>
        <w:tblW w:w="6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24"/>
        <w:gridCol w:w="235"/>
        <w:gridCol w:w="1701"/>
        <w:gridCol w:w="205"/>
        <w:gridCol w:w="2141"/>
      </w:tblGrid>
      <w:tr>
        <w:trPr/>
        <w:tc>
          <w:tcPr>
            <w:tcW w:w="817" w:type="dxa"/>
            <w:tcBorders/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ББК 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.34(2)</w:t>
            </w:r>
          </w:p>
        </w:tc>
        <w:tc>
          <w:tcPr>
            <w:tcW w:w="4047" w:type="dxa"/>
            <w:gridSpan w:val="3"/>
            <w:tcBorders/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УДК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1</w:t>
            </w:r>
          </w:p>
        </w:tc>
        <w:tc>
          <w:tcPr>
            <w:tcW w:w="4047" w:type="dxa"/>
            <w:gridSpan w:val="3"/>
            <w:tcBorders/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56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047" w:type="dxa"/>
            <w:gridSpan w:val="3"/>
            <w:tcBorders/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757" w:hRule="atLeast"/>
        </w:trPr>
        <w:tc>
          <w:tcPr>
            <w:tcW w:w="2141" w:type="dxa"/>
            <w:gridSpan w:val="2"/>
            <w:tcBorders/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141" w:type="dxa"/>
            <w:gridSpan w:val="3"/>
            <w:tcBorders/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141" w:type="dxa"/>
            <w:tcBorders/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4099" w:hRule="atLeast"/>
          <w:cantSplit w:val="true"/>
        </w:trPr>
        <w:tc>
          <w:tcPr>
            <w:tcW w:w="6423" w:type="dxa"/>
            <w:gridSpan w:val="6"/>
            <w:tcBorders/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ind w:firstLine="426"/>
              <w:rPr/>
            </w:pPr>
            <w:r>
              <w:rPr>
                <w:b/>
                <w:sz w:val="24"/>
              </w:rPr>
              <w:t xml:space="preserve">Имя Лермонтова обязывает. Описание опыта работы библиотек Краснодарского края, носящих имя М.Ю. Лермонтова, по популяризации творческого наследия поэта </w:t>
            </w:r>
            <w:r>
              <w:rPr>
                <w:sz w:val="24"/>
              </w:rPr>
              <w:t>: информационный сборник / Краснодарская краевая универсальная научная библиотека им. А. С. Пушкина, науч.-метод. отдел ; [сост. Н. А. Мачнёва]. – Краснодар, 2013. –  24 с.</w:t>
            </w:r>
          </w:p>
          <w:p>
            <w:pPr>
              <w:pStyle w:val="Style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39" w:hRule="atLeast"/>
        </w:trPr>
        <w:tc>
          <w:tcPr>
            <w:tcW w:w="2141" w:type="dxa"/>
            <w:gridSpan w:val="2"/>
            <w:tcBorders/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6" w:type="dxa"/>
            <w:gridSpan w:val="2"/>
            <w:tcBorders/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6" w:type="dxa"/>
            <w:gridSpan w:val="2"/>
            <w:tcBorders/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41" w:type="dxa"/>
            <w:gridSpan w:val="2"/>
            <w:tcBorders/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6" w:type="dxa"/>
            <w:gridSpan w:val="2"/>
            <w:tcBorders/>
          </w:tcPr>
          <w:p>
            <w:pPr>
              <w:pStyle w:val="Style7"/>
              <w:ind w:firstLine="110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БК</w:t>
            </w:r>
          </w:p>
        </w:tc>
        <w:tc>
          <w:tcPr>
            <w:tcW w:w="2346" w:type="dxa"/>
            <w:gridSpan w:val="2"/>
            <w:tcBorders/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.34(2)</w:t>
            </w:r>
          </w:p>
        </w:tc>
      </w:tr>
      <w:tr>
        <w:trPr/>
        <w:tc>
          <w:tcPr>
            <w:tcW w:w="2141" w:type="dxa"/>
            <w:gridSpan w:val="2"/>
            <w:tcBorders/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6" w:type="dxa"/>
            <w:gridSpan w:val="2"/>
            <w:tcBorders/>
          </w:tcPr>
          <w:p>
            <w:pPr>
              <w:pStyle w:val="Style7"/>
              <w:ind w:firstLine="110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К</w:t>
            </w:r>
          </w:p>
        </w:tc>
        <w:tc>
          <w:tcPr>
            <w:tcW w:w="2346" w:type="dxa"/>
            <w:gridSpan w:val="2"/>
            <w:tcBorders/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1</w:t>
            </w:r>
          </w:p>
        </w:tc>
      </w:tr>
      <w:tr>
        <w:trPr>
          <w:trHeight w:val="1019" w:hRule="atLeast"/>
        </w:trPr>
        <w:tc>
          <w:tcPr>
            <w:tcW w:w="2141" w:type="dxa"/>
            <w:gridSpan w:val="2"/>
            <w:tcBorders/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6" w:type="dxa"/>
            <w:gridSpan w:val="2"/>
            <w:tcBorders/>
          </w:tcPr>
          <w:p>
            <w:pPr>
              <w:pStyle w:val="Style7"/>
              <w:ind w:firstLine="110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56</w:t>
            </w:r>
          </w:p>
        </w:tc>
        <w:tc>
          <w:tcPr>
            <w:tcW w:w="2346" w:type="dxa"/>
            <w:gridSpan w:val="2"/>
            <w:tcBorders/>
          </w:tcPr>
          <w:p>
            <w:pPr>
              <w:pStyle w:val="Style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6423" w:type="dxa"/>
            <w:gridSpan w:val="6"/>
            <w:tcBorders/>
          </w:tcPr>
          <w:p>
            <w:pPr>
              <w:pStyle w:val="Style7"/>
              <w:ind w:right="53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©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Краснодарская краевая универсальная научная </w:t>
              <w:br/>
              <w:t>библиотека им. А.С. Пушкина, 201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cols w:num="2" w:space="2154" w:equalWidth="true" w:sep="false"/>
          <w:formProt w:val="false"/>
          <w:textDirection w:val="lrTb"/>
          <w:docGrid w:type="default" w:linePitch="360" w:charSpace="0"/>
        </w:sectPr>
        <w:pStyle w:val="Style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37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48920</wp:posOffset>
                </wp:positionH>
                <wp:positionV relativeFrom="paragraph">
                  <wp:posOffset>125095</wp:posOffset>
                </wp:positionV>
                <wp:extent cx="3770630" cy="2862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0630" cy="286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  <w:gridCol w:w="585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 составител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851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28"/>
                                    </w:rPr>
                                    <w:t>Жерлицына О.И.</w:t>
                                  </w:r>
                                  <w:r>
                                    <w:rPr>
                                      <w:iCs/>
                                      <w:szCs w:val="28"/>
                                    </w:rPr>
                                    <w:t xml:space="preserve"> Белоглинская межпоселенческая центральная районная библиотека им. М.Ю. Лермонтова: опыт популяризации творчества поэт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51"/>
                                    <w:jc w:val="both"/>
                                    <w:rPr>
                                      <w:b/>
                                      <w:b/>
                                      <w:i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bCs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Cs w:val="28"/>
                                    </w:rPr>
                                    <w:t>Саранская М.Г.</w:t>
                                  </w:r>
                                  <w:r>
                                    <w:rPr>
                                      <w:bCs/>
                                      <w:szCs w:val="28"/>
                                    </w:rPr>
                                    <w:t xml:space="preserve"> 55 лет с М.Ю. Лермонтовым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bCs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Аулова Е.В., Чередниченко Т.А.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«Пускай историю страстей и дел моих хранят далекие потомки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pt;height:225.4pt;mso-wrap-distance-left:9pt;mso-wrap-distance-right:9pt;mso-wrap-distance-top:0pt;mso-wrap-distance-bottom:0pt;margin-top:9.85pt;mso-position-vertical-relative:text;margin-left:19.6pt;mso-position-horizontal-relative:text">
                <v:fill opacity="0f"/>
                <v:textbox inset="0in,0in,0in,0in">
                  <w:txbxContent>
                    <w:tbl>
                      <w:tblPr>
                        <w:tblW w:w="59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  <w:gridCol w:w="585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 составителе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ind w:firstLine="851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Cs w:val="28"/>
                              </w:rPr>
                              <w:t>Жерлицына О.И.</w:t>
                            </w:r>
                            <w:r>
                              <w:rPr>
                                <w:iCs/>
                                <w:szCs w:val="28"/>
                              </w:rPr>
                              <w:t xml:space="preserve"> Белоглинская межпоселенческая центральная районная библиотека им. М.Ю. Лермонтова: опыт популяризации творчества поэта</w:t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jc w:val="both"/>
                              <w:rPr>
                                <w:b/>
                                <w:b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i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Cs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/>
                                <w:szCs w:val="28"/>
                              </w:rPr>
                              <w:t>Саранская М.Г.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55 лет с М.Ю. Лермонтовым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Cs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Аулова Е.В., Чередниченко Т.А.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«Пускай историю страстей и дел моих хранят далекие потомки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 составителе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е коллеги!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едставляем вашему вниманию тематический информационный сборник, посвященный библиотекам Краснодарского края, носящим имя М.Ю. Лермонтова. </w:t>
      </w:r>
    </w:p>
    <w:p>
      <w:pPr>
        <w:pStyle w:val="Normal"/>
        <w:ind w:firstLine="709"/>
        <w:jc w:val="both"/>
        <w:rPr/>
      </w:pPr>
      <w:r>
        <w:rPr>
          <w:szCs w:val="28"/>
        </w:rPr>
        <w:t>Среди особо важных дат наступающего 2014 года нельзя обойти вниманием 200-летие со дня рождения М.Ю. Лермонтова (указ президента РФ от 24.05.2011 N 674). Именно эта юбилейная дата послужила поводом для выхода в свет данного изд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борнике представлена работа трех библиотек края по популяризации творческого наследия поэта. Материал расположен в порядке дат открытия библиотек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ыражаем благодарность авторам статей, вошедших в этот сборник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тзывы и предложения просим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i/>
          <w:sz w:val="24"/>
          <w:szCs w:val="24"/>
        </w:rPr>
        <w:t>направлять по адресу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350063, г. Краснодар, ул. Красная, д.8,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КУНБ им. А.С. Пушкина,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научно-методический отдел.</w:t>
      </w:r>
    </w:p>
    <w:p>
      <w:pPr>
        <w:pStyle w:val="Normal"/>
        <w:ind w:firstLine="709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-mail: metod@pushkin.kubannet.ru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br w:type="column"/>
      </w:r>
      <w:r>
        <w:rPr>
          <w:b/>
          <w:szCs w:val="28"/>
        </w:rPr>
        <w:t>Белоглинская межпоселенческая центральная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районная библиотека им. М.Ю. Лермонтова: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ыт популяризации творчества поэта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701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Жерлицына Ольга Ивановна,</w:t>
      </w:r>
    </w:p>
    <w:p>
      <w:pPr>
        <w:pStyle w:val="Normal"/>
        <w:ind w:left="170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МБУК «Белоглинская межпоселенческая центральная </w:t>
      </w:r>
    </w:p>
    <w:p>
      <w:pPr>
        <w:pStyle w:val="Normal"/>
        <w:ind w:left="1701" w:hanging="0"/>
        <w:jc w:val="right"/>
        <w:rPr>
          <w:sz w:val="24"/>
          <w:szCs w:val="24"/>
        </w:rPr>
      </w:pPr>
      <w:r>
        <w:rPr>
          <w:sz w:val="24"/>
          <w:szCs w:val="24"/>
        </w:rPr>
        <w:t>районная библиотека»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Муниципальное бюджетное учреждение культуры «Белоглинская межпоселенческая центральная районная библиотека» организована в 1937 году в честь 100-летия пребывания М.Ю. Лермонтова на Кубани. Основой фонда стала частная библиотека священника Милорадова, купленная на пожертвования прихожа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уровые годы оккупации жители Белой Глины спасали книги от уничтожения, забирая их домой. После освобождения села книги были возвращены. Постепенно увеличился фонд, велась активная работа по пропаганде библиотеки и книги, и в 1962 году библиотеке было присвоено почетное звание «Библиотека отличной работы». О том как библиотека стала одной из лучших в крае, о трудностях и успехах, о библиотекарях и их помощниках заведующая библиотекой Т.И. Лоскутова, ныне заслуженный работник культуры Российской Федерации, написала в своей книге «Сеятели доброго, вечного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настоящее время библиотека располагает фондом в количестве более 41 тыс. экземпляров, является информационным центром для 5 тыс. читателей, методическим центром для библиотек рай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Библиотекой накоплен большой опыт работы по пропаганде творчества знаменитого русского классика Михаила Юрьевича Лермонтова. В работе используются как традиционные формы мероприятий, так и инновационные, с использованием мультимедийных средст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Так, был разработан цикл электронных викторин, посвященных определенным темам. Блок «А Лермонтов есть Лермонтов навеки» содержит вопросы о жизни и творчестве поэта, «Певец Кавказа, павший молодым, и сам Кавказ с вершинами седыми» затрагивает тему Кавказа. Вопросы о взаимоотношениях поэта с женщинами вошли в викторину «Лермонтов и женщины», а воплощение произведений автора в кино и музыке, его художественное творчество отражено в вопросах викторины «Лермонтов в искусстве». Вопросы имеют варианты ответов, комментарии к ним, иллюстрац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алерея «Я рожден, чтоб целый мир был зритель торжества иль гибели моей…» представляет собой электронный ресурс, который включает биографические данные, прослеживает творческий литературный путь Лермонтова, а также представляет его как художника. Пособие снабжено иллюстративным материалом к произведениям, портретами Лермонтова в исполнении разных художников, автопортретами.</w:t>
      </w:r>
    </w:p>
    <w:p>
      <w:pPr>
        <w:pStyle w:val="Normal"/>
        <w:ind w:firstLine="709"/>
        <w:jc w:val="both"/>
        <w:rPr/>
      </w:pPr>
      <w:r>
        <w:rPr>
          <w:szCs w:val="28"/>
        </w:rPr>
        <w:t>Виртуальная книжная выставка «Как сладкую песню Отчизны моей люблю я Кавказ» предлагает книги о жизни и творчестве М. Лермонтова, публикации о нем в периодике, произведения поэ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оводятся и традиционные мероприятия. Например, литературный вечер с электронной презентацией «И стало в памяти моей прошедшее ясней...», который собрал почитателей лермонтовского таланта, желающих больше узнать о жизни, любви поэта, его творческом пути. Один из них, местный автор А.Я. Журавлев, рассказал о своем увлечении творчеством Лермонтова, которое вдохновило его на поэтические опыты. На этом мероприятии он прочел любимые стихи поэта, оживив лермонтовских героев, лермонтовские образы и мотивы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ечер-портрет «Мятежный гений вдохновенья» позволил рассказать о жизни и творчестве поэта. На мероприятии прозвучало много лермонтовских стихотворений, сопровождающихся показом слайдов о жизни и творчестве М.Ю. Лермонтова, видеофрагментов «Песня про царя Ивана Васильевича, молодого опричника и удалого купца Калашникова» и «Памятники и памятные места М.Ю. Лермонтова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55 лет с М.Ю. Лермонтовым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701" w:hanging="0"/>
        <w:jc w:val="right"/>
        <w:rPr/>
      </w:pPr>
      <w:r>
        <w:rPr>
          <w:i/>
          <w:sz w:val="24"/>
          <w:szCs w:val="24"/>
        </w:rPr>
        <w:t>Саранская Марина Григорьевна,</w:t>
      </w:r>
      <w:r>
        <w:rPr>
          <w:sz w:val="24"/>
          <w:szCs w:val="24"/>
        </w:rPr>
        <w:t xml:space="preserve"> </w:t>
      </w:r>
    </w:p>
    <w:p>
      <w:pPr>
        <w:pStyle w:val="Normal"/>
        <w:ind w:left="1701" w:hanging="0"/>
        <w:jc w:val="right"/>
        <w:rPr/>
      </w:pPr>
      <w:r>
        <w:rPr>
          <w:sz w:val="24"/>
          <w:szCs w:val="24"/>
        </w:rPr>
        <w:t xml:space="preserve">заведующая библиотекой-филиалом № 13 им. М.Ю. Лермонтова МУК </w:t>
      </w:r>
    </w:p>
    <w:p>
      <w:pPr>
        <w:pStyle w:val="Normal"/>
        <w:ind w:left="1701" w:hanging="0"/>
        <w:jc w:val="right"/>
        <w:rPr/>
      </w:pPr>
      <w:r>
        <w:rPr>
          <w:sz w:val="24"/>
          <w:szCs w:val="24"/>
        </w:rPr>
        <w:t>МО г. Краснодар «ЦБС г. Краснодара»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Официально годом основания библиотеки им. М.Ю. Лермонтова в городе Краснодаре считается 1959 год (эта дата стоит на титульном листе инвентарной книги). К сожалению, историю библиотеки можно воспроизвести фрагментарно, многое безвозвратно утрачено. Воспоминания старожилов и архивные данные свидетельствуют о том, что она существовала ранее, располагалась в здании поселкового сельского совета села Калинино по улице Российской. По архивным данным, в 1951 году заведовала библиотекой Полина Терентьевна Решетова, выпускница педучилища.</w:t>
      </w:r>
    </w:p>
    <w:p>
      <w:pPr>
        <w:pStyle w:val="Normal"/>
        <w:ind w:firstLine="709"/>
        <w:jc w:val="both"/>
        <w:rPr/>
      </w:pPr>
      <w:r>
        <w:rPr>
          <w:szCs w:val="28"/>
        </w:rPr>
        <w:t>Возможно, в 1959-м, в годовщину 145-летия со дня рождения М.Ю. Лермонтова, библиотеке было присвоено его имя. В то время книжный фонд составлял 7 тыс. 400 экземпля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вестно, что в 1970-х годах библиотекой заведовала Александра Яковлевна Мирошниченко. С 1974-го по 1996-й – Евдокимова Валентина Фёдоров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дание, в котором располагалась библиотека, было не приспособлено для этого. В 1987 году она переехала в более просторное, светлое помещение, получив возможность обслуживать большее количество читателей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1996 году библиотеку возглавила Наталья Григорьевна Линник. Благодаря ее стараниям в библиотеке был открыт читальный зал, в котором получили возможность одновременно заниматься читатели разных возрастов. Штат сотрудников увеличился. В разные годы в Лермонтовке работали: Людмила Александровна Жданова, Светлана Викторовна Мамошина, Галина Руфиновна Скиба, Елена Анатольевна Дудкина. </w:t>
      </w:r>
    </w:p>
    <w:p>
      <w:pPr>
        <w:pStyle w:val="Normal"/>
        <w:ind w:firstLine="709"/>
        <w:jc w:val="both"/>
        <w:rPr/>
      </w:pPr>
      <w:r>
        <w:rPr>
          <w:szCs w:val="28"/>
        </w:rPr>
        <w:t>С 2000 года по настоящее время заведует библиотекой Марина Григорьевна Саранская. В штате три человека – заведующие секторами: «детский отдел» – Ирина Викторовна Дьяченко, «читальный зал» – Инна Владимировна Зверева, «абонемент» – Алла Константинова Филиппова.</w:t>
      </w:r>
    </w:p>
    <w:p>
      <w:pPr>
        <w:pStyle w:val="Normal"/>
        <w:ind w:firstLine="709"/>
        <w:jc w:val="both"/>
        <w:rPr/>
      </w:pPr>
      <w:r>
        <w:rPr>
          <w:szCs w:val="28"/>
        </w:rPr>
        <w:t>Лермонтовка всегда была проводником мира, добра и просвещения. С 1959 года одним из основных направлений ее работы стало мемориальное. Особое внимание здесь уделяется целенаправленному формированию фонда. Собирается коллекция книг, тематически связанных с великим именем. На сегодняшний день лермонтовиана составляет более 100 документов, в том числе книг автора (среди них собрания сочинений 1970-1980-х), произведений и наборов открыток о нем, имеются электронные ресурсы. Самая старая книга в коллекции – шестой том из собрания сочинений поэта (М.-Л., 1957). Особенно дороги нам подарки читателей – книги «Домик Лермонтова» П.Е. Селегея (Ставрополь, 1974), «Поэзия М.Ю. Лермонтова» С.И. Корнилова (М., 2000), наборы открыток «М.Ю. Лермонтов в Тамани» (М., 1989), «Дом-музей М.Ю. Лермонтова в Тамани», «Где за Машуком день встает?». На библиотечных мероприятиях демонстрируются отрывки из фильма «Лермонтов», фрагменты звукозаписи «М.Ю. Лермонтов в исполнении мастеров художественного слова» (на дисках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Книги, представленные на постоянно действующей книжной выставке «Лермонтов: мгновения жизни и бессмертие», пользуются большим спросом у читателей. Особый интерес у них вызывает раздел «Размышления о судьбе поэта и его творчестве», в котором собрана литература разных лет издания, например, исследования И. Андронникова о причинах гибели Лермонтова, «Лермонтов на Кубани» В.А. Соловьева, новая книга Е.В. Хаецкой «Лермонтов» (М., 2011), раскрывающая ранее неизвестные факты биографии великого поэт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едется библиографическая работа: в систематической и краеведческой картотеках статей выделены тематические рубрики «200 лет со дня рождения Михаила Юрьевича Лермонтова» и «Лермонтов на Кубани», создано информдосье «М.Ю. Лермонтов: жизнь и судьба»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о дням рождения и смерти поэта в библиотеке проводятся литературно-музыкальные композиции, часы поэзии, конкурсы чтецов, стихов и рисунков, экскурсии, лермонтовские чтения для юношества на такие темы, как: «Пускай историю страстей и дел моих хранят далекие потомки», «Нет, я не Байрон, я другой», «Синие горы Кавказа, приветствую вас!» и др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Читателям детского отдела произведения Лермонтова пропагандируются с помощью мультимедийных технологий и новых форм работы. Перед каждым мероприятием, проводимым с детьми и юношеством, сотрудники библиотеки знакомят читателей с ее историей, делают биобиблиографический обзор по выставке, посвященной поэту, останавливаются подробнее на событиях его жизни и цитируют отрывки из произведений, связанных с пребыванием Михаила Юрьевича на Кубани. </w:t>
      </w:r>
    </w:p>
    <w:p>
      <w:pPr>
        <w:pStyle w:val="Normal"/>
        <w:ind w:firstLine="709"/>
        <w:jc w:val="both"/>
        <w:rPr/>
      </w:pPr>
      <w:r>
        <w:rPr>
          <w:szCs w:val="28"/>
        </w:rPr>
        <w:t>К своему 50-летию библиотека получила в подарок большой красивый портрет поэта, который украшает читальный зал. Надеемся, что со временем нам удастся создать мемориальный уголок о Лермонтове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 сегодняшний день фонд библиотеки им. М.Ю. Лермонтова составляет около 28 тыс. экз. книг, газет (14 наименований) и журналов (50). Книговыдача составляет более 65 тыс. экземпляров в год. Наибольшим спросом у читателей пользуются литературно-художественная, научно-популярная литература. Юношество интересуется фантастикой, приключениями и книгами исторической тематик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Библиотека расположена в быстроразвивающемся Восточно-Кругликовском районе. Количество читателей увеличивается год от года. В настоящее время ее посещает более 3 тыс. человек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Лермонтовка проводит большую работу по военно-патриотическому, духовно-нравственному, эстетическому воспитанию подрастающего поколения. Любовь к чтению воспитывается с самого раннего детства, поэтому большое значение библиотека придает работе детского отдела, в него записаны дети с двух лет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ни весенних каникул, неделя детской и юношеской книги культурно насыщены: ребята встречаются с кубанскими писателями и поэтами - В. Деревянко, С. Макаровой, Е. Демидовой, В. Архиповым и др. Гости традиционно дарят библиотеке свои книги с дарственными надписями, сотрудники собирают коллекцию краснодарских изданий с автографами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рамках реализации краевых и муниципальных программ, а также программы МУК ЦБС города Краснодара «Патриотизм – крылья поколений» библиотека сотрудничает со средними школами № 93 и № 66, а также с Краснодарским гуманитарно-технологическим колледжем и Краснодарским архитектурно–строительным техникумом. В читальном зале Лермонтовки проводятся встречи с ветеранами войны, представителями Кубанского казачьего войска, священником, психологами, инспектором по делам несовершеннолетних. </w:t>
      </w:r>
    </w:p>
    <w:p>
      <w:pPr>
        <w:pStyle w:val="Normal"/>
        <w:ind w:firstLine="709"/>
        <w:jc w:val="both"/>
        <w:rPr/>
      </w:pPr>
      <w:r>
        <w:rPr>
          <w:szCs w:val="28"/>
        </w:rPr>
        <w:t>В рамках реализации краевой целевой программы «Духовно-нравственное развитие детей и молодежи, становление и укрепление семейных традиций в Краснодарском крае» сотрудники уделяют особое внимание семейному чтению, так как библиотеку посещают читатели разных возрастов. В читальном зале проводятся семейные праздники, конкурсы для детей и родителей ко Дню матери и Дню семь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библиотеке имеются автоматизированные рабочие места для пользователей, выход в Интернет. В читальном зале оказываются платные услуг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 2010 года в Лермонтовке работает женский клуб «Голубка» (руководитель М. Г. Саранская). Лидером коллектива, состоящего из 16 человек, является читательница библиотеки, бывший библиотекарь Роза Николаевна Смоликова, автор поэтических сборников и песен. Она написала гимн клуба и стихи о библиотеке. В жизни клуба значимыми стали такие события, как литературно-музыкальная композиция к 110-летию Л. Орловой и встреча с известной кубанской писательницей Т. Кулик. Клуб сотрудничает с ансамблем народной песни «Серебринка» и танцевальным коллективом «Вдохновение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иблиотека принимает участие во всех конкурсах и акциях, проводимых ЦБС, таких как «Читающий Краснодар», «Читатель года», «Библиотека года», «Библиотекарь года».</w:t>
      </w:r>
    </w:p>
    <w:p>
      <w:pPr>
        <w:pStyle w:val="Normal"/>
        <w:ind w:firstLine="709"/>
        <w:jc w:val="both"/>
        <w:rPr/>
      </w:pPr>
      <w:r>
        <w:rPr>
          <w:szCs w:val="28"/>
        </w:rPr>
        <w:t>К 200-летию со дня рождения М.Ю. Лермонтова в стенах библиотеки пройдет цикл мероприятий: лермонтовские чтения «Лермонтов на Кубани» (совместно с Литературным музеем Кубани), литературно-музыкальная композиция, поэтический конкурс, конкурс детского рисунка и т. д. Подготовка к юбилею поэта началась. Сотрудник И.В. Зверева подготовила презентацию «Он был источник дерзновенный, глоток живительной воды…». Библиотекари работают над сценариями, планируется пополнить фонд новыми изданиями автора и литературой о нем. Уверены, что будущий юбилейный год будет насыщен яркими события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Пускай историю страстей и дел моих хранят далекие потомки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701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улова Елена Владимировна,</w:t>
      </w:r>
    </w:p>
    <w:p>
      <w:pPr>
        <w:pStyle w:val="Normal"/>
        <w:ind w:left="170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ведующая отделом обслуживания читателей ЦГБ им. М.Ю. Лермонтова</w:t>
      </w:r>
    </w:p>
    <w:p>
      <w:pPr>
        <w:pStyle w:val="Normal"/>
        <w:ind w:left="1701" w:hanging="0"/>
        <w:jc w:val="right"/>
        <w:rPr>
          <w:sz w:val="24"/>
          <w:szCs w:val="24"/>
        </w:rPr>
      </w:pPr>
      <w:r>
        <w:rPr>
          <w:sz w:val="24"/>
          <w:szCs w:val="24"/>
        </w:rPr>
        <w:t>МКУК «ЦБС» Тихорецкого ГП</w:t>
      </w:r>
      <w:r>
        <w:rPr/>
        <w:t xml:space="preserve"> </w:t>
      </w:r>
      <w:r>
        <w:rPr>
          <w:sz w:val="24"/>
          <w:szCs w:val="24"/>
        </w:rPr>
        <w:t>Тихорецкого района</w:t>
      </w:r>
    </w:p>
    <w:p>
      <w:pPr>
        <w:pStyle w:val="Normal"/>
        <w:ind w:left="170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Чередниченко Татьяна Александровна, </w:t>
      </w:r>
    </w:p>
    <w:p>
      <w:pPr>
        <w:pStyle w:val="Normal"/>
        <w:ind w:left="1701" w:hanging="0"/>
        <w:jc w:val="right"/>
        <w:rPr>
          <w:sz w:val="24"/>
          <w:szCs w:val="24"/>
        </w:rPr>
      </w:pPr>
      <w:r>
        <w:rPr>
          <w:sz w:val="24"/>
          <w:szCs w:val="24"/>
        </w:rPr>
        <w:t>заведующая инновационно-методическим отделом ЦГБ им. М.Ю. Лермонтова</w:t>
      </w:r>
    </w:p>
    <w:p>
      <w:pPr>
        <w:pStyle w:val="Normal"/>
        <w:ind w:left="1701" w:hanging="0"/>
        <w:jc w:val="right"/>
        <w:rPr/>
      </w:pPr>
      <w:r>
        <w:rPr>
          <w:sz w:val="24"/>
          <w:szCs w:val="24"/>
        </w:rPr>
        <w:t>МКУК «ЦБС» Тихорецкого ГП</w:t>
      </w:r>
      <w:r>
        <w:rPr/>
        <w:t xml:space="preserve"> </w:t>
      </w:r>
      <w:r>
        <w:rPr>
          <w:sz w:val="24"/>
          <w:szCs w:val="24"/>
        </w:rPr>
        <w:t>Тихорецкого района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Центральная городская библиотека имени М.Ю. Лермонтова открыла свои двери для читателей в 1968 г. В то время она именовалась городская библиотека № 2. С 1979 года библиотека становится головной в Централизованной библиотечной системе г. Тихорецк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1974 году, к 160-летию со дня рождения М.Ю. Лермонтова, решением Тихорецкого горисполкома библиотеке было присвоено имя великого поэта (документы в архиве не сохранились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 этого момента одним из важных направлений работы библиотеки является пропаганда произведений М.Ю. Лермонтова. Библиотекарями используются различные формы и методы популяризации жизни и творчества поэ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Для пользователей на абонементе организована постоянно действующая выставка «Мой гений веки пролетит…». Идентичное название имела «живая» выставка, представленная на городской библиотечный конкурс творческого мастерства «Библиотекарь-новатор», посвящённый Всемирному дню поэзии, проходивший в 2011 году в рамках театрализованной познавательной программы «Пусть Тихорецк услышит снова поэтом сказанное слово»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иблиотека проводит мероприятия к юбилейным и памятным датам М.Ю. Лермонтова. Они направлены на привлечение к чтению и перечитыванию произведений гениального поэта, а также на продвижение чтения и стимулирование читательской активности населения, прежде всего молодежи. Формы проводимых мероприятий самые разные: лермонтовские чтения, литературные вечера, обзоры литературы о жизни и творчестве поэта, викторин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ремя требует поиска инновационных подходов к популяризации творчества поэта. С этой целью ЦГБ им. М.Ю. Лермонтова при проведении массовых мероприятий использует готовые и создает собственные мультимедийные презентации. Примером может служить презентация «М.Ю. Лермонтов на Кубани», созданная инновационно-методическим отделом (составитель Л.А. Алигаджиева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ступая во взрослую жизнь, молодые люди задают себе такие же вопросы, над которыми размышлял и юный Лермонтов. Ярким и запоминающимся стал Лермонтовский день «Мой гений веки пролетит», организованный в 2011 году в ЦГБ для учащихся 10-х классов, в рамках которого были проведены презентация мультимедийной выставки «Мой гений веки пролетит» и литературный вечер «И сердце любит и страдает», отражающий любовную лирику поэта. Прозвучали стихотворения, посвященные любимым женщинам Лермонтова (Н. Ивановой, Е. Сушковой, В. Лопухиной) и романс «Выхожу один я на дорогу». Ребята приняли активное участие в викторине о жизни и творчестве любимого многими людьми поэта. В ходе мероприятия была раскрыта еще одна грань таланта Лермонтова - показаны акварели, портреты, выполненные рукой самого поэт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 проведению массовых мероприятий, направленных на пропаганду художественной литературы, сотрудники библиотеки привлекают местных поэтов и писателей - членов литературно-художественного салона «Союз муз», действующего при Центральной городской библиотеке. 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ню памяти М.Ю. Лермонтова, 175-летию пребывания М.Ю. Лермонтова на Кубани и 36- летию со времени открытия дома–музея поэта в Тамани был посвящен литературный вечер «Люблю я цепи синих гор». Участники вечера познакомились с первыми детскими впечатлениями М.Ю. Лермонтова, связанными с Кавказом, узнали о посещениях поэтом Тамани и причинах его гибели, познакомились с историей создания в Тамани Дома-музея Лермонтова. Рассказ ведущих сопровождался показом медиапрезентации «Лермонтов на Кубани». Член Союза писателей России, поэт, активист литературно-художественного салона «Союз муз» Г.Н. Ужегов представил собравшимся свою новую поэму «Поручик Лермонтов». Участники вечера не только услышали отрывки из произведения, но и узнали о работе автора над поэмой. Ещё одна активная участница литературно-художественного салона «Союз муз», тихорецкая поэтесса Ольга Немыкина прочла свои стихи, посвященные поэту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.Ю. Лермонтов уникален по-своему, стихи его глубоки по мысли, проникновенны и интересны читателям всех возрастов и социальных групп. Для инвалидов местной организации Всероссийского общества слепых и Всероссийского общества инвалидов к юбилею Лермонтова сотрудниками ЦГБ в малом зале Городского дворца культуры был проведен литературный вечер «Но Вас забыть мне невозможно»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М.Ю. Лермонтов – значимый поэт России, его читают, любят, помнят. Он близок нашему времени в произведениях, где выступает певцом свободы и поэтом-патриотом. Нам дороги и его лирические стихи, в которых красивая художественная форма сливается с высоким строем мыслей. Поэтому не удивительно, что у пользователей ЦГБ не иссякает интерес к этому замечательному поэту. За справками, касающимися жизни и творчества М.Ю. Лермонтова, обращаются школьники, студенты, преподаватели и просто те, кто любит его творчество. Сотрудники библиотеки с большой ответственностью относятся к сохранению памяти о поэте. Бережно собирают и хранят издания произведений Михаила Юрьевича (в ЦГБ их около 200 экземпляров), материалы, публикации кубанских авторов - исследователей жизни и творчества поэта. Сотрудниками сектора кубановедения организована тематическая папка газетных и журнальных статей «М.Ю. Лермонтов и Кубань», а также папка «М.Ю. Лермонтов на Кубани» - результат поисковой и исследовательской работы библиотекарей и читателей с материалами по теме, стихи кубанских и тихорецких поэтов о пребывании Лермонтова на Кавказе, викторины, кроссворды, посвященные М.Ю. Лермонтову, информация о книгах, имеющихся в фонде сектора о жизни и творчестве поэт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2012 году отделом информационно-библиографического сервиса подготовлен указатель «Память о поэте» (составитель М.В. Ткач), в котором отражена эпоха и вся короткая, трагическая жизнь Лермонтова, со страстью, любовью, характером. Цитатой к указателю стали слова самого поэта: «Пускай историю страстей и дел моих хранят далекие потомки». Указатель включает биографию, перечень книг и статей из периодической печати, посвященных М.Ю. Лермонтову, имеющихся в фонде библиотеки. </w:t>
      </w:r>
    </w:p>
    <w:p>
      <w:pPr>
        <w:pStyle w:val="Normal"/>
        <w:ind w:firstLine="709"/>
        <w:jc w:val="both"/>
        <w:rPr/>
      </w:pPr>
      <w:r>
        <w:rPr>
          <w:szCs w:val="28"/>
        </w:rPr>
        <w:t>Обращаясь к имеющимся документам: книгам, статьям, мультимедийным продуктам, сотрудники библиотеки и читатели хранят в душе образ М.Ю. Лермонтова – человека, наделенного могучими страстями и волей, проницательным беспощадным умом. Поэта гениального и так рано погибшего. Бессмертного и навсегда молодог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Материалы о библиотеках Краснодарского края носящих имя М.Ю. Лермонтова в печати и представительство в сети Интерн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Адамова, Г. И. Формирование правосознания молодежи - одно из основных направлений деятельности юношеской кафедры Центральной районной библиотеки им. М.Ю. Лермонтова (с. Белая Глина Краснодарского края) / Г. И. Адамова // Демидов А., Старовойтова О. Через библиотеки - к будущему : сб. материалов по формированию дет.-юнош. политики : по материалам конф. Программы ЮНЕСКО «Информация для всех» : в 2 ч. - М., 2004.- Ч. 1. - (Проф. б-ка шк. библиотекаря; Сер. 1. Вып. 8-10). - С. 322-327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Адамова, Г. И. Формирование правосознания молодежи - одно из основных направлений деятельности юношеской кафедры ЦРБ им. М.Ю.Лермонтова / Г. И. Адамова // Департамент культуры администрации Краснодар. края , Краснодар. краев. юнош. б-ка , Штейник Т. А. Новое тысячелетие: библиотека, чтение, юношество. Тема 2001 года : программа ЮНЕСКО «Информация для всех» : материалы второй творч. лаб. юношеских б-к России; г. Анапа (9-15 сент. 2001 г.). - Краснодар, 2002. - С. 169-173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Галыгина Л. Время социальных инициатив / Л. Галыгина // Библиополе.- 2008. - N 2. - С. 7-9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етодическая деятельность Центральной городской библиотеки им. М.Ю. Лермонтова г. Тихорецка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Несомненная творческая удача // Кубань сегодня. - 1999. - 12 окт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тихорецкой городской библиотеке им. Лермонтова ЦБС состоялась презентация новой книги Е.М. Сидорова «Тихорецкое краеведение». </w:t>
      </w:r>
    </w:p>
    <w:p>
      <w:pPr>
        <w:pStyle w:val="Normal"/>
        <w:ind w:firstLine="709"/>
        <w:jc w:val="both"/>
        <w:rPr>
          <w:szCs w:val="28"/>
        </w:rPr>
      </w:pPr>
      <w:hyperlink r:id="rId2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bgbiblio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ucoz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Cs w:val="28"/>
        </w:rPr>
        <w:t xml:space="preserve"> – МБУК «Белоглинская межпоселенческая центральная районная библиотека им. М.Ю. Лермонтова»</w:t>
      </w:r>
    </w:p>
    <w:p>
      <w:pPr>
        <w:pStyle w:val="Normal"/>
        <w:ind w:firstLine="709"/>
        <w:jc w:val="both"/>
        <w:rPr>
          <w:szCs w:val="28"/>
        </w:rPr>
      </w:pPr>
      <w:hyperlink r:id="rId3">
        <w:r>
          <w:rPr>
            <w:rStyle w:val="InternetLink"/>
            <w:color w:val="000000"/>
            <w:szCs w:val="28"/>
          </w:rPr>
          <w:t>www.neklib.kubannet.ru/index.php/vzroslye-biblioteki</w:t>
        </w:r>
      </w:hyperlink>
      <w:r>
        <w:rPr>
          <w:szCs w:val="28"/>
        </w:rPr>
        <w:t xml:space="preserve"> - Библиотека им. М.Ю. Лермонтова – филиал №13 МУК МО г. Краснодар «ЦБС г. Краснодара»</w:t>
      </w:r>
    </w:p>
    <w:p>
      <w:pPr>
        <w:pStyle w:val="Normal"/>
        <w:ind w:firstLine="709"/>
        <w:jc w:val="both"/>
        <w:rPr>
          <w:szCs w:val="28"/>
        </w:rPr>
      </w:pPr>
      <w:hyperlink r:id="rId4">
        <w:r>
          <w:rPr>
            <w:rStyle w:val="InternetLink"/>
            <w:color w:val="000000"/>
            <w:szCs w:val="28"/>
          </w:rPr>
          <w:t>www.bibliotih.ru</w:t>
        </w:r>
      </w:hyperlink>
      <w:r>
        <w:rPr>
          <w:szCs w:val="28"/>
        </w:rPr>
        <w:t xml:space="preserve"> - Центральная городская библиотека имени М.Ю. Лермонтова МКУК «Централизованная библиотечная система» Тихорецкого городского поселения Тихорецкого район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замето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Имя Лермонтова обязывает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Описание опыта работы библиотек Краснодарского края, носящих имя М.Ю. Лермонтова, по популяризации творческого наследия поэта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нформационный сборни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оставитель: Н.А. Мачнё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. за вып.: В.В. Гонча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дактор: С.О. Малевинский</w:t>
      </w:r>
    </w:p>
    <w:p>
      <w:pPr>
        <w:pStyle w:val="TextBody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sz w:val="20"/>
        </w:rPr>
        <w:t>Подписано в печать 23.10.2013. Печать ризограф.</w:t>
      </w:r>
    </w:p>
    <w:p>
      <w:pPr>
        <w:pStyle w:val="Normal"/>
        <w:jc w:val="center"/>
        <w:rPr/>
      </w:pPr>
      <w:r>
        <w:rPr>
          <w:sz w:val="20"/>
        </w:rPr>
        <w:t>Формат 60х84 . Уч.-изд. 3,5 л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Тираж 60 экз.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Отпечатано с оригинал-макета,</w:t>
      </w:r>
    </w:p>
    <w:p>
      <w:pPr>
        <w:pStyle w:val="Normal"/>
        <w:jc w:val="center"/>
        <w:rPr>
          <w:vanish/>
        </w:rPr>
      </w:pPr>
      <w:r>
        <w:rPr>
          <w:sz w:val="20"/>
        </w:rPr>
        <w:t>подготовленного электронным способом</w:t>
      </w:r>
      <w:bookmarkStart w:id="0" w:name="_PictureBullets"/>
      <w:bookmarkEnd w:id="0"/>
    </w:p>
    <w:sectPr>
      <w:footerReference w:type="default" r:id="rId5"/>
      <w:type w:val="nextPage"/>
      <w:pgSz w:orient="landscape" w:w="16838" w:h="11906"/>
      <w:pgMar w:left="1134" w:right="1134" w:gutter="0" w:header="0" w:top="1134" w:footer="1134" w:bottom="1701"/>
      <w:pgNumType w:fmt="decimal"/>
      <w:cols w:num="2" w:space="21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134"/>
        <w:tab w:val="clear" w:pos="4253"/>
        <w:tab w:val="center" w:pos="3119" w:leader="none"/>
        <w:tab w:val="center" w:pos="11624" w:leader="none"/>
      </w:tabs>
      <w:rPr/>
    </w:pPr>
    <w:r>
      <w:rPr>
        <w:sz w:val="22"/>
        <w:lang w:val="en-US"/>
      </w:rPr>
      <w:tab/>
    </w:r>
    <w:r>
      <w:fldChar w:fldCharType="begin"/>
    </w:r>
    <w:r>
      <w:rPr>
        <w:sz w:val="22"/>
        <w:lang w:val="en-US" w:eastAsia="en-US"/>
      </w:rPr>
      <w:instrText xml:space="preserve"> = </w:instrText>
    </w:r>
    <w:r>
      <w:rPr>
        <w:sz w:val="22"/>
        <w:lang w:val="en-US" w:eastAsia="en-US"/>
      </w:rPr>
    </w:r>
    <w:r>
      <w:rPr>
        <w:sz w:val="22"/>
        <w:lang w:val="en-US" w:eastAsia="en-US"/>
      </w:rPr>
      <w:fldChar w:fldCharType="separate"/>
    </w:r>
    <w:r>
      <w:rPr>
        <w:sz w:val="22"/>
        <w:lang w:val="en-US" w:eastAsia="en-US"/>
      </w:rPr>
      <w:t>23</w:t>
    </w:r>
    <w:r>
      <w:rPr>
        <w:sz w:val="22"/>
        <w:lang w:val="en-US" w:eastAsia="en-US"/>
      </w:rPr>
    </w:r>
    <w:r>
      <w:rPr>
        <w:sz w:val="22"/>
        <w:lang w:val="en-US" w:eastAsia="en-US"/>
      </w:rPr>
      <w:fldChar w:fldCharType="end"/>
    </w:r>
    <w:r>
      <w:rPr>
        <w:sz w:val="22"/>
        <w:lang w:val="en-US"/>
      </w:rPr>
      <w:tab/>
    </w:r>
    <w:r>
      <w:fldChar w:fldCharType="begin"/>
    </w:r>
    <w:r>
      <w:rPr>
        <w:sz w:val="22"/>
        <w:lang w:val="en-US" w:eastAsia="en-US"/>
      </w:rPr>
      <w:instrText xml:space="preserve"> = 2 * </w:instrText>
    </w:r>
    <w:r>
      <w:rPr>
        <w:sz w:val="22"/>
        <w:lang w:val="en-US" w:eastAsia="en-US"/>
      </w:rPr>
    </w:r>
    <w:r>
      <w:rPr>
        <w:sz w:val="22"/>
        <w:lang w:val="en-US" w:eastAsia="en-US"/>
      </w:rPr>
      <w:fldChar w:fldCharType="separate"/>
    </w:r>
    <w:r>
      <w:rPr>
        <w:sz w:val="22"/>
        <w:lang w:val="en-US" w:eastAsia="en-US"/>
      </w:rPr>
      <w:t>24</w:t>
    </w:r>
    <w:r/>
    <w:r>
      <w:rPr>
        <w:sz w:val="22"/>
        <w:lang w:val="en-US" w:eastAsia="en-US"/>
      </w:rPr>
      <w:fldChar w:fldCharType="end"/>
    </w:r>
    <w:r>
      <w:rPr>
        <w:sz w:val="22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autoSpaceDE w:val="false"/>
      <w:jc w:val="center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autoSpaceDE w:val="false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center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67"/>
      <w:jc w:val="center"/>
      <w:outlineLvl w:val="5"/>
    </w:pPr>
    <w:rPr>
      <w:rFonts w:ascii="Arial Narrow" w:hAnsi="Arial Narrow" w:cs="Arial Narrow"/>
      <w:b/>
      <w:color w:val="000000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C0C0C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 Narrow" w:hAnsi="Arial Narrow" w:cs="Arial Narrow"/>
      <w:b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 Narrow" w:hAnsi="Arial Narrow" w:cs="Arial Narrow"/>
      <w:b/>
      <w:color w:val="000000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11">
    <w:name w:val="Font Style11"/>
    <w:basedOn w:val="Style5"/>
    <w:qFormat/>
    <w:rPr>
      <w:rFonts w:ascii="Cambria" w:hAnsi="Cambria" w:cs="Cambria"/>
      <w:i/>
      <w:iCs/>
      <w:sz w:val="16"/>
      <w:szCs w:val="16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b/>
      <w:bCs/>
      <w:i/>
      <w:iCs/>
      <w:spacing w:val="20"/>
      <w:sz w:val="16"/>
      <w:szCs w:val="1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14"/>
      <w:szCs w:val="14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Mweditsection">
    <w:name w:val="mw-editsection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Ata11y">
    <w:name w:val="at_a11y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mall">
    <w:name w:val="small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1134" w:leader="none"/>
        <w:tab w:val="center" w:pos="4253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/>
    <w:rPr>
      <w:sz w:val="22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autoSpaceDE w:val="false"/>
      <w:ind w:firstLine="567"/>
      <w:jc w:val="both"/>
      <w:outlineLvl w:val="0"/>
    </w:pPr>
    <w:rPr>
      <w:i/>
      <w:sz w:val="22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6"/>
      <w:ind w:hanging="120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68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0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Основной текст 2"/>
    <w:basedOn w:val="Normal"/>
    <w:qFormat/>
    <w:pPr/>
    <w:rPr>
      <w:i/>
    </w:rPr>
  </w:style>
  <w:style w:type="paragraph" w:styleId="Italicgrey">
    <w:name w:val="italic grey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gbiblio.ucoz.ru/" TargetMode="External"/><Relationship Id="rId3" Type="http://schemas.openxmlformats.org/officeDocument/2006/relationships/hyperlink" Target="http://www.neklib.kubannet.ru/index.php/vzroslye-biblioteki" TargetMode="External"/><Relationship Id="rId4" Type="http://schemas.openxmlformats.org/officeDocument/2006/relationships/hyperlink" Target="http://www.bibliotih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НИГА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46:00Z</dcterms:created>
  <dc:creator>mii</dc:creator>
  <dc:description/>
  <cp:keywords/>
  <dc:language>en-US</dc:language>
  <cp:lastModifiedBy>Наталья А.В.</cp:lastModifiedBy>
  <cp:lastPrinted>2013-07-23T15:12:00Z</cp:lastPrinted>
  <dcterms:modified xsi:type="dcterms:W3CDTF">2013-11-21T07:12:00Z</dcterms:modified>
  <cp:revision>14</cp:revision>
  <dc:subject/>
  <dc:title>НОЯБРЬСКАЯ ВЫСТАВКА “НЕИЗВЕСТНАЯ АМЕРИКА”</dc:title>
</cp:coreProperties>
</file>