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культуры 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бюджетное учреждение культуры Краснодарского края "Краснодарская краевая универсальная научная библиотека им. А.С.Пушкина"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Новые материалы по вопросам культуры и искусст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67100" cy="2597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Краснодар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0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Библиотечное дело: общие вопросы………………………………… С. 2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уховно-нравственное и патриотическое воспитание……………... С. 3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Формирование здорового образа жизни…………………………….. С. 4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авовое просвещение……………………………………………….. С. 5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Краеведение…………………………………………………………… С. 6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Знаменательные и юбилейные даты России………………………… С. 12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Библиотеки России информируют…………………………………… С.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Библиотечное дело: общи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Бюллетень новых поступлений литературы в Курганинскую МЦБС за 2012 год / </w:t>
      </w:r>
      <w:r>
        <w:rPr/>
        <w:t>МБУК «Курганинская МЦБС» ; Центр. район. б-ка</w:t>
      </w:r>
      <w:r>
        <w:rPr>
          <w:b/>
        </w:rPr>
        <w:t xml:space="preserve"> </w:t>
      </w:r>
      <w:r>
        <w:rPr/>
        <w:t>; отдел комплектования и обработки ; [сост. И.Ю. Кузьмичева]. – Курганинск, 2013. – 27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06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 мире библиотек </w:t>
      </w:r>
      <w:r>
        <w:rPr/>
        <w:t>: информационный сборник / Краснодар. краев. универс. науч. б-ка им. А.С. Пушкина ; науч.-метод. отд. ; [сост. Н.А. Мачнева]. – Вып. 3. – Краснодар, 2012. – 44 с.</w:t>
      </w:r>
    </w:p>
    <w:p>
      <w:pPr>
        <w:pStyle w:val="Normal"/>
        <w:ind w:firstLine="540"/>
        <w:jc w:val="both"/>
        <w:rPr/>
      </w:pPr>
      <w:r>
        <w:rPr>
          <w:i/>
        </w:rPr>
        <w:t>Данный выпуск информационного сборника посвящен деятельности библиотек Краснодарского края. В первом разделе представлен опыт работы по тематическим направлениям, подведены итоги акции «Вместе поможем библиотекам Туапсинского района». Во второй раздел сборника вошли материалы о проведении общекубанской акции «Библиотечный прайм-тайм», приуроченной к Общероссийскому дню библиотек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30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5" w:leader="none"/>
        </w:tabs>
        <w:jc w:val="both"/>
        <w:rPr/>
      </w:pPr>
      <w:r>
        <w:rPr>
          <w:b/>
        </w:rPr>
        <w:tab/>
        <w:t xml:space="preserve">В мире библиотек </w:t>
      </w:r>
      <w:r>
        <w:rPr/>
        <w:t>: информационный сборник / Краснодар. краев. универс. науч. б-ка им. А.С. Пушкина ; науч.-метод. отд. ; [сост. Л.И. Назарчук]. – Вып. 4. – Краснодар, 2012. – 32 с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В основе выпуска информационного сборника «В мире библиотек» стендовые доклады, представленные на сентябрьском семинаре руководителей центральных и межпоселенческих библиотек, освещающие деятельность библиотечных учреждений в год 75-летия образования Краснодарского края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86</w:t>
      </w:r>
    </w:p>
    <w:p>
      <w:pPr>
        <w:pStyle w:val="Normal"/>
        <w:ind w:firstLine="540"/>
        <w:jc w:val="both"/>
        <w:rPr/>
      </w:pPr>
      <w:r>
        <w:rPr>
          <w:b/>
        </w:rPr>
        <w:t>В мире библиотек</w:t>
      </w:r>
      <w:r>
        <w:rPr/>
        <w:t xml:space="preserve"> : информ. сборник / Краснодар. краев. универс. науч. б-ка им. А.С. Пушкина ; науч.-метод. отдел ; [сост. Я.Г. Путилина]. – Вып. 1. - Краснодар, 2013. – 28 с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В издание включена аналитическая справка об основных показателях деятельности общедоступных библиотек Краснодарского края за период 2000-2011 гг. и прогноз на 2013-2017 гг.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Под рубрикой «Служба методического ориентирования» представлен опыт библиотек Краснодарского края по экологическому просвещению и воспитанию, положение о Всероссийском конкурсе экологических интернет-ресурсов публичных библиотек, </w:t>
      </w:r>
      <w:r>
        <w:rPr>
          <w:i/>
          <w:lang w:val="en-US"/>
        </w:rPr>
        <w:t>web</w:t>
      </w:r>
      <w:r>
        <w:rPr>
          <w:i/>
        </w:rPr>
        <w:t>-библиография в помощь проведению в библиотеках мероприятий, посвященных Международному десятилетию действий «Вода для жизни», объявленного ООН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Издание рассчитано на сотрудников библиотек, может быть использовано также педагогами и работниками природоохранной отрасл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39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бщедоступные библиотеки Краснодарского края системы Минкультуры РФ. 2010 – 2011 гг. </w:t>
      </w:r>
      <w:r>
        <w:rPr/>
        <w:t>: информационно-аналитическая справка / Краснодар. краев. универс. науч. б-ка им. А.С. Пушкина ; науч.-метод. отдел ; [сост. Л.И. Назарчук, Н.А. Власенко]. – Краснодар, 2012. – 32 с.</w:t>
      </w:r>
    </w:p>
    <w:p>
      <w:pPr>
        <w:pStyle w:val="Normal"/>
        <w:ind w:firstLine="540"/>
        <w:jc w:val="both"/>
        <w:rPr/>
      </w:pPr>
      <w:r>
        <w:rPr>
          <w:i/>
        </w:rPr>
        <w:t>Это ежегодное издание, отражающее основные результаты деятельности библиотек, основанные на данных госстатотчетност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особие ориентировано на руководителей, специалистов библиотек и методических центров органов культур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31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бщедоступные библиотеки Кубани в 2012 году </w:t>
      </w:r>
      <w:r>
        <w:rPr/>
        <w:t>: статистическая справка / Краснодар. краев. универс. науч. б-ка им. А.С. Пушкина ; науч.-метод. отдел ; [сост. Л.И. Назарчук]. – Краснодар, 2013. – 16 с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Издание отражает результаты деятельности библиотек, основанные на данных государственной статистической отчетно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34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Духовно-нравственное и патриотическое воспитание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Колокола зазвучали. Православная жизнь Кавказского района </w:t>
      </w:r>
      <w:r>
        <w:rPr/>
        <w:t>: краеведческое досье / Центр. город. б-ка им. А.В. Луначарского ; [сост. Р.Н. Насонова]. – Кропоткин, 2011. – 24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9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ир русского слова </w:t>
      </w:r>
      <w:r>
        <w:rPr/>
        <w:t>: библиографический список / Краснодар. краев. универс. науч. б-ка им. А.С. Пушкина ; информ.-библиогр. отд. ; [сост. И.В. Селищева]. – Вып. 4. – Краснодар, 2012. – 56 с. – (Дню русского языка посвящается).</w:t>
      </w:r>
    </w:p>
    <w:p>
      <w:pPr>
        <w:pStyle w:val="Normal"/>
        <w:ind w:firstLine="540"/>
        <w:jc w:val="both"/>
        <w:rPr/>
      </w:pPr>
      <w:r>
        <w:rPr>
          <w:i/>
        </w:rPr>
        <w:t>Настоящий рекомендательный библиографический список включает в себя информацию об имеющихся в фондах ККУНБ им. А.С. Пушкина публикациях по вопросам языкознания на современном этапе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Для всех, кто интересуется проблемами, связанными с русским языком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21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ногоаспектные ресурсы детской библиотеки в формировании Гражданина, Патриота, Гуманиста </w:t>
      </w:r>
      <w:r>
        <w:rPr/>
        <w:t>: дайджест / Краснодар. краев. дет. б-ка им. братьев Игнатовых ; науч.-метод. отд. ; [сост. Е.А. Зайцева]. – Ч. 1. – Краснодар, 2012. – 30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Инв. № 1243 </w:t>
      </w:r>
    </w:p>
    <w:p>
      <w:pPr>
        <w:pStyle w:val="Normal"/>
        <w:ind w:firstLine="540"/>
        <w:jc w:val="both"/>
        <w:rPr/>
      </w:pPr>
      <w:r>
        <w:rPr/>
        <w:t>Ч. 2. – Краснодар, 2012. – 32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Инв. № 1244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Новые книги для детей </w:t>
      </w:r>
      <w:r>
        <w:rPr/>
        <w:t>: дайджест / Краснодар. краев. дет. б-ка им. братьев Игнатовых ; науч.-метод. отд. ; [сост. А.В. Седенко]. – Вып. 12. – Краснодар, 2012. – 70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46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лимпийские боги в искусстве </w:t>
      </w:r>
      <w:r>
        <w:rPr/>
        <w:t>: [Электронный ресурс] ; диск (С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R</w:t>
      </w:r>
      <w:r>
        <w:rPr/>
        <w:t xml:space="preserve">) / Краснодар. краев. дет. б-ка им. братьев Игнатовых ; отдел литературы и материалов по искусству ; [сост. М.С. Косачева]. – Краснодар, 2012.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Диск содержит информацию об одиннадцати древнегреческих богах. На диске представлены различные произведения искусства – архитектурные сооружения, живопись, скульптура, музыка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редназначен для подростков 11-15 лет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19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Оставайся на линии жизни! </w:t>
      </w:r>
      <w:r>
        <w:rPr/>
        <w:t>Читатели и библиотекари о своих любимых книгах : библиографический указатель литературы / Краснодар. краев. дет. б-ка им. братьев Игнатовых ; науч.-метод. отд. ; [сост. А.В. Седенко]. – Краснодар, 2011. – 28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45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иходите в гости к нам </w:t>
      </w:r>
      <w:r>
        <w:rPr/>
        <w:t>: [Электронный ресурс] ; диск (С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R</w:t>
      </w:r>
      <w:r>
        <w:rPr/>
        <w:t xml:space="preserve">) / Краснодар. краев. дет. б-ка им. братьев Игнатовых ; отдел обслуживания детей до 11 лет ; [сост. Л.Г. Дурнева]. – Краснодар, 2012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На диске представлена интерактивная игра по русскому народному фольклору. Она состоит из трех частей: «Сказки», «Пословицы» и «Загадки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20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Свет разумения книжного </w:t>
      </w:r>
      <w:r>
        <w:rPr/>
        <w:t>: библиографический путеводитель по фондам отдела редкой книги / Краснодар. краев. универс. науч. б-ка им. А.С. Пушкина ; [сост. А.В. Вехова]. – Краснодар, 2012. – 32 с. – (Дню знаний посвящается)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В данном издании представлены сведения о дореволюционных научных и учебных книгах, начиная с «Букваря» Ивана Федорова (1574) (факсимиле) и заканчивая литературой начала </w:t>
      </w:r>
      <w:r>
        <w:rPr>
          <w:i/>
          <w:lang w:val="en-US"/>
        </w:rPr>
        <w:t>XX</w:t>
      </w:r>
      <w:r>
        <w:rPr>
          <w:i/>
        </w:rPr>
        <w:t xml:space="preserve"> века, представленных в отделе редкой книги ККУНБ им. А.С. Пушкин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особие рассчитано на сотрудников библиотек, педагогов и всех, кто интересуется историческим прошлым Росс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76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итаем умные книжки </w:t>
      </w:r>
      <w:r>
        <w:rPr/>
        <w:t>: рекомендательный список литературы / Краснодар. краев. дет. б-ка им. братьев Игнатовых ; науч.-метод. отд. ; [сост. А.В. Седенко]. – Краснодар, 2012. – 13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47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Формирование здорового образа жиз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клад в здоровье детей – вклад в будущее Кубани </w:t>
      </w:r>
      <w:r>
        <w:rPr/>
        <w:t>: дайджест литературы по вопросам отдыха и оздоровления детей / Крымская межпоселен. б-ка ; центр правовой информ. ; [сост. Е.Н. Реснянская]. – Крымск, 2012. – 10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21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сем миром против наркотиков </w:t>
      </w:r>
      <w:r>
        <w:rPr/>
        <w:t>: рекомендательное пособие / Моск.. обл. науч. б-ка им. Н.К. Крупской ; науч.-метод. отд. ; [сост. Ю.К. Андреева]. – Королев, 2010. – 25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70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ланета «Здоровье» </w:t>
      </w:r>
      <w:r>
        <w:rPr/>
        <w:t>: методико-библиографическое пособие / Апшеронская межпоселен. б-ка ; метод. отд. ; [сост. О.Г. Кулакова]. – Апшеронск, 2011. – 18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93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авные права – равные возможности для всех : </w:t>
      </w:r>
      <w:r>
        <w:rPr/>
        <w:t>к Международному дню людей с ограниченными возможностями здоровья : методико-библиографическое издание / Краснодар. краев. универс. науч. б-ка им. А.С. Пушкина ; информ.-библиогр. отд. ; науч.-метод. отд. ; [сост. Е.Л. Божкова, Ю.В. Макаренко]. – Краснодар, 2012. – 48 с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Настоящее методико-библиографическое издание является очередным выпуском в серии пособий, посвященных реабилитации и социальной адаптации инвалидов. Оно включает в себя библиографический список, </w:t>
      </w:r>
      <w:r>
        <w:rPr>
          <w:i/>
          <w:lang w:val="en-US"/>
        </w:rPr>
        <w:t>web</w:t>
      </w:r>
      <w:r>
        <w:rPr>
          <w:i/>
        </w:rPr>
        <w:t>-библиографию и опыт библиотек Кубани по работе с данной категорией читателей. Издание рассчитано на социальных работников, педагогов, работников культуры, а также широкий круг читате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33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Уберечь поколение от беды! </w:t>
      </w:r>
      <w:r>
        <w:rPr/>
        <w:t>: методико-библиографический бюллетень в помощь организаторам профилактической работы / Краснодар. краев. универс. науч. б-ка им. А.С. Пушкина ; информ.-библиогр. отд. ; науч.-метод. отд. ; [сост. И.И. Малевинская, Е.Л. Божкова, Ю.В. Макаренко]. – Краснодар, 2013. – 60 с. – (Серия «Путь к спасению». Вып. 5)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Издание приурочено к 1 марта – Международному дню борьбы с наркоманией и наркобизнесом. Бюллетень включает в себя официальные материалы в помощь антинаркотической профилактической работе, список литературы и описание опыта общедоступных библиотек Кубан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40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равовое просвеще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Государственная экологическая политика </w:t>
      </w:r>
      <w:r>
        <w:rPr/>
        <w:t>: аннотированный библиографический список / Краснодар. краев. универс. науч. б-ка им. А.С. Пушкина ; публичный центр правовой информ. ; [сост. И.В. Щеголева]. – Краснодар, 2013. – 56 с. - (Году охраны окружающей среды посвящается)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Настоящее издание включает в себя информацию об экологической политике нашего государства.</w:t>
      </w:r>
    </w:p>
    <w:p>
      <w:pPr>
        <w:pStyle w:val="Normal"/>
        <w:ind w:firstLine="540"/>
        <w:jc w:val="both"/>
        <w:rPr/>
      </w:pPr>
      <w:r>
        <w:rPr>
          <w:i/>
        </w:rPr>
        <w:t>Издание рассчитано на широкий круг читателей, в том числе студентов, магистрантов и аспирантов, научных работников, преподавателей юридических вуз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36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Институт президентской власти в РФ </w:t>
      </w:r>
      <w:r>
        <w:rPr/>
        <w:t>: аннотированный библиографический список литературы / Крымская межпоселен. б-ка ; центр правовой информ. ; [сост. Е.Н. Реснянская]. – Крымск, 2012. – 10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96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ир современных профессий </w:t>
      </w:r>
      <w:r>
        <w:rPr/>
        <w:t>: путеводитель / Лабинская центр. б-ка им. Д.С. Лихачева ; [сост. Н.Н. Шевченко]. – Лабинск, 2012. – 16 с.</w:t>
      </w:r>
    </w:p>
    <w:p>
      <w:pPr>
        <w:pStyle w:val="Normal"/>
        <w:ind w:firstLine="540"/>
        <w:jc w:val="both"/>
        <w:rPr/>
      </w:pPr>
      <w:r>
        <w:rPr>
          <w:b/>
        </w:rPr>
        <w:t>Инв. № 1297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Организация сельской усадьбы </w:t>
      </w:r>
      <w:r>
        <w:rPr/>
        <w:t>: информационный дайджест / Крымская межпоселен. б-ка ; центр правовой информ. ; [сост. Е.Н. Реснянская]. – Крымск, 2012. – 7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98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оссийская государственность : этапы становления и развития </w:t>
      </w:r>
      <w:r>
        <w:rPr/>
        <w:t>: аннотированный библиографический список / Краснодар. краев. универс. науч. б-ка им. А.С. Пушкина ; публич. центр правовой информ. ; [сост. И.В. Щеголева]. – Краснодар, 2012. – 36 с.</w:t>
      </w:r>
    </w:p>
    <w:p>
      <w:pPr>
        <w:pStyle w:val="Normal"/>
        <w:ind w:firstLine="540"/>
        <w:jc w:val="both"/>
        <w:rPr/>
      </w:pPr>
      <w:r>
        <w:rPr>
          <w:i/>
        </w:rPr>
        <w:t>Настоящее издание включает в себя информацию об историческом пути нашего государств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Издание рассчитано на широкий круг читателей, в том числе студентов, магистрантов и аспирантов, научных работников, преподавателей юридических вуз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82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оссийское студенчество </w:t>
      </w:r>
      <w:r>
        <w:rPr/>
        <w:t>: библиографический список литературы / Усть-Лабинская центр. район. б-ка ; метод.-библиогр. отд. ; [сост. Е.В. Бушуева]. – Усть-Лабинск, 2012. – 10 с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Библиографический список включает в себя информацию о публикациях, посвященных российскому студенчеству. Все предлагаемые издания имеются в фонде Центральной районной библиотеки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Список рассчитан на студентов, преподавателей и широкий круг читате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99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нтры деловой информации : Модельный стандарт </w:t>
      </w:r>
      <w:r>
        <w:rPr/>
        <w:t>: методические рекомендации библиотекам / Москов. обл. науч. б-ка им. Н.К. Крупской ; центр деловой информ. ; [сост. Е.Р. Замышляйченко]. – Королев, 2011. – 32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71</w:t>
      </w:r>
    </w:p>
    <w:p>
      <w:pPr>
        <w:pStyle w:val="Normal"/>
        <w:jc w:val="center"/>
        <w:rPr/>
      </w:pPr>
      <w:r>
        <w:rPr>
          <w:b/>
        </w:rPr>
        <w:t>5. Краеведени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Адрес детства – Кубань </w:t>
      </w:r>
      <w:r>
        <w:rPr/>
        <w:t>: краевой фестиваль-конкурс детского художественного творчества</w:t>
      </w:r>
      <w:r>
        <w:rPr>
          <w:b/>
        </w:rPr>
        <w:t xml:space="preserve"> </w:t>
      </w:r>
      <w:r>
        <w:rPr/>
        <w:t>: фото работы декоративно-прикладного творчества и изобразительного искусства : [Электронный ресурс] ; диск (С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R</w:t>
      </w:r>
      <w:r>
        <w:rPr/>
        <w:t xml:space="preserve">) / Муниципальное образование город-курорт Анапа, 2013.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Инв. № 1342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Атамань </w:t>
      </w:r>
      <w:r>
        <w:rPr/>
        <w:t>: путеводитель / Новороссийская ЦБС ; информ.-библиогр. отд. ; [сост. И.В. Лашко]. – Новороссийск, 2010. – 19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24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италий Петрович Бардадым </w:t>
      </w:r>
      <w:r>
        <w:rPr/>
        <w:t>:</w:t>
      </w:r>
      <w:r>
        <w:rPr>
          <w:b/>
        </w:rPr>
        <w:t xml:space="preserve"> </w:t>
      </w:r>
      <w:r>
        <w:rPr/>
        <w:t>к 80-летию со дня рождения : библиографический указатель / Приморско-Ахтарская район. б-ка ; метод.-библиогр. отд. ; [сост. И.Г. Чеботарева]. – Приморско-Ахтарск, 2011. – 12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62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Библиотеки района в печати </w:t>
      </w:r>
      <w:r>
        <w:rPr/>
        <w:t>: ежегодный информационный сборник / Темрюкская межпоселен. б-ка ; метод.-библиогр. отд. ; [сост. И.В. Попова]. – Темрюк, 2012. – 13 с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Ежегодный информационный сборник подготовлен на основе материалов из прессы об общедоступных библиотеках и библиотеках учебных заведений, расположенных на территории Темрюкского район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Сборник предназначен для широкого круга читате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09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 граните и бронзе отлитая слава </w:t>
      </w:r>
      <w:r>
        <w:rPr/>
        <w:t>: военные памятники и мемориалы Приморско-Ахтарского района / Приморско-Ахтарская район. б-ка ; метод.-библиогр. отд. – Приморско-Ахтарск, 2010. – 32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Инв. № 1261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еликие победы России в творчестве кубанских художников </w:t>
      </w:r>
      <w:r>
        <w:rPr/>
        <w:t>: биобиблиографический путеводитель по фондам ККУНБ им. А.С. Пушкина / Краснодар. краев. универс. науч. б-ка им. А.С. Пушкина ; отдел литературы по искусству ; [сост. О.Н. Полякова]. – Краснодар, 2012. – 112 с. – (75-летию образования Краснодарского края посвящается).</w:t>
      </w:r>
    </w:p>
    <w:p>
      <w:pPr>
        <w:pStyle w:val="Normal"/>
        <w:ind w:firstLine="540"/>
        <w:jc w:val="both"/>
        <w:rPr/>
      </w:pPr>
      <w:r>
        <w:rPr>
          <w:i/>
        </w:rPr>
        <w:t>Цель данного биобиблиографического указателя - раскрыть перед читателями фонды ККУНБ им. А.С. Пушкина, облегчить поиск конкретных произведений кубанских художников и литературы об их творчестве. Указатель охватывает широкий круг имен авторов, оставивших значительный след в истории культуры Кубан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79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«Видел я берега Кубани…» : Пушкин и Кубань </w:t>
      </w:r>
      <w:r>
        <w:rPr/>
        <w:t>: библиографический указатель литературы / Краснодар. краев. универс. науч. б-ка им. А.С. Пушкина ; отдел краеведения; [сост. С.Ю. Товекалова]. – Краснодар, 2009. – 68 с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Указатель рассчитан на широкий круг читателей, а также на сотрудников библиотек, педагогов, краевед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45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ойна. Победа. Память. </w:t>
      </w:r>
      <w:r>
        <w:rPr/>
        <w:t>: Гулькевичский район в годы войны : рекомендательный список литературы к 65-летию Великой Победы / Гулькевичская район. б-ка ; информ.-библиогр. сектор ; [сост. Л.И. Гаврилова]. – Гулькевичи, 2010. – 14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25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оспитание красотой </w:t>
      </w:r>
      <w:r>
        <w:rPr/>
        <w:t>: к 85-летию со дня рождения М.П. Снесарева : рекомендательный список литературы / Динская межпоселен. б-ка ; информ.-библиогр. отд. ; [сост. А.Н. Рыжикова]. – Динская, 2012. – 11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07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Герои Советского Союза </w:t>
      </w:r>
      <w:r>
        <w:rPr/>
        <w:t>: рекомендательное библиографическое пособие / Ленинградская межпоселен. б-ка ; метод.-библиогр. отд. ; [сост. Е.В. Филоненко]. – Ленинградская, 2012. – 13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58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Герои Социалистического труда </w:t>
      </w:r>
      <w:r>
        <w:rPr/>
        <w:t>: рекомендательное библиографическое пособие / Ленинградская межпоселен. б-ка ; метод.-библиогр. отд. ; [сост. Е.В. Филоненко]. – Ленинградская, 2012. – 37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59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Гордость района </w:t>
      </w:r>
      <w:r>
        <w:rPr/>
        <w:t>: рекомендательное библиографическое пособие / Ленинградская межпоселен. б-ка ; метод.-библиогр. отд. ; [сост. Е.В. Филоненко]. – Ленинградская, 2012. – 50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57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Достойные громких од </w:t>
      </w:r>
      <w:r>
        <w:rPr/>
        <w:t>: выдающиеся люди Новопокровского района : биобиблиографический указатель / Новопокровская межпоселен. центр. б-ка ; метод.-библиогр. отд. ; [сост. Н.Н. Воронина]. – Новопокровская , 2012. – 39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08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Жизнь героя Григория Бахчиванджи – это взлет в бесконечность, в бессмертье </w:t>
      </w:r>
      <w:r>
        <w:rPr/>
        <w:t>: памятка / Приморско-Ахтарская район. б-ка ; метод.-библиогр. отд. ; [сост. И.Г. Чеботарева]. – Приморско-Ахтарск, 2012. – 20 с.</w:t>
      </w:r>
    </w:p>
    <w:p>
      <w:pPr>
        <w:pStyle w:val="Normal"/>
        <w:ind w:firstLine="540"/>
        <w:jc w:val="both"/>
        <w:rPr/>
      </w:pPr>
      <w:r>
        <w:rPr>
          <w:b/>
        </w:rPr>
        <w:t>Инв. № 1266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щитники земли Кубанской </w:t>
      </w:r>
      <w:r>
        <w:rPr/>
        <w:t>: дайджест / Северская межпоселен. б-ка ; [сост.Л.М. Цыганова]. – Северская, 2012. – 17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11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И для меня бы не было России без милой Уманской моей </w:t>
      </w:r>
      <w:r>
        <w:rPr/>
        <w:t>: к 85-летию со дня рождения писателя Б.Е. Тумасова : рекомендательное библиографическое пособие / Ленинградская межпоселен. б-ка ; метод.-библиогр. отд. ; [сост. В.В. Тер]. – Ленинградская, 2011. – 15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55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Из бронзы и мрамора : Содружество кубанских скульпторов – юбиляров 2012 года </w:t>
      </w:r>
      <w:r>
        <w:rPr/>
        <w:t>: биобиблиографический путеводитель по фондам ККУНБ им. А.С. Пушкина / Краснодар. краев. универс. науч. б-ка им. А.С. Пушкина ; отдел литературы по искусству ; [сост. Т.В. Гавриш]. – Краснодар, 2012. – 56 с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Цель данного биобиблиографического указателя – раскрыть перед читателями фонды ККУНБ им. А.С. Пушкина, облегчить поиск конкретных произведений кубанских скульпторов и литературы об их творчестве.</w:t>
      </w:r>
    </w:p>
    <w:p>
      <w:pPr>
        <w:pStyle w:val="Normal"/>
        <w:ind w:firstLine="540"/>
        <w:jc w:val="both"/>
        <w:rPr/>
      </w:pPr>
      <w:r>
        <w:rPr>
          <w:i/>
        </w:rPr>
        <w:t>Издание рассчитано на широкий круг читателей, интересующихся вопросами изобразительного искусства, а также на сотрудников библиотек, учащихся и преподавателей учебных заведений, работников учреждений культур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87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поведь солдатского сердца </w:t>
      </w:r>
      <w:r>
        <w:rPr/>
        <w:t>: [Электронный ресурс] ; диск (С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R</w:t>
      </w:r>
      <w:r>
        <w:rPr/>
        <w:t xml:space="preserve">) / Краснодар. краев. дет. б-ка им. братьев Игнатовых ; отдел обслуживания детей с 11 до 15 лет ; [сост. А.В. Седенко]. – Краснодар, 2012. </w:t>
      </w:r>
    </w:p>
    <w:p>
      <w:pPr>
        <w:pStyle w:val="Normal"/>
        <w:ind w:firstLine="540"/>
        <w:jc w:val="both"/>
        <w:rPr/>
      </w:pPr>
      <w:r>
        <w:rPr>
          <w:i/>
        </w:rPr>
        <w:t>На диске представлены текстовые литературоведческие материалы: биографии поэтов-участников войны и современников тех событий, среди них Е. Винокуров, А. Сурков, К. Симонов и другие; истории создания и анализ их поэтических произведений; фотографии поэ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1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Календарь знаменательных и памятных дат города Кропоткина на 2013 год </w:t>
      </w:r>
      <w:r>
        <w:rPr/>
        <w:t>/ Кропоткинская центр. город. б-ка им. А.В. Луначарского ; метод.-библиогр. отд. ; [сост. Р.Н. Насонова] – Кропоткин, 2012. – 27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13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Календарь знаменательных дат по Краснодарскому краю на 2013 год / </w:t>
      </w:r>
      <w:r>
        <w:rPr/>
        <w:t>Краснодар. краев. универс. науч. б-ка им. А.С. Пушкина ; отдел краеведения ; [сост. Г.Е. Хлопатнева]. – Краснодар, 2012. – 120 с.</w:t>
      </w:r>
    </w:p>
    <w:p>
      <w:pPr>
        <w:pStyle w:val="Normal"/>
        <w:ind w:firstLine="540"/>
        <w:jc w:val="both"/>
        <w:rPr/>
      </w:pPr>
      <w:r>
        <w:rPr>
          <w:i/>
        </w:rPr>
        <w:t>Содержательная часть Календаря отражает перечень профессиональных праздников, исторических событий, юбилейных дат предприятий, организаций, прославленных земляков и граждан, внесших значительный вклад в развитие Кубани.</w:t>
      </w:r>
    </w:p>
    <w:p>
      <w:pPr>
        <w:pStyle w:val="Normal"/>
        <w:ind w:firstLine="540"/>
        <w:jc w:val="both"/>
        <w:rPr/>
      </w:pPr>
      <w:r>
        <w:rPr>
          <w:i/>
        </w:rPr>
        <w:t>Издание адресовано библиотечным работникам, преподавателям истории и кубановедения, журналистам и сотрудникам музеев, широким кругам читате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83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Край родной, ты весь на этой карте </w:t>
      </w:r>
      <w:r>
        <w:rPr/>
        <w:t>: города и населенные пункты Краснодарского края : библиографический указатель / Краснодар. краев. универс. науч. б-ка им. А.С. Пушкина ; отдел краеведения; [сост. Л.М. Завалова]. – Краснодар, 2012. – 116 с. – (75-летию образования Краснодарского края посвящается).</w:t>
      </w:r>
    </w:p>
    <w:p>
      <w:pPr>
        <w:pStyle w:val="Normal"/>
        <w:ind w:firstLine="540"/>
        <w:jc w:val="both"/>
        <w:rPr/>
      </w:pPr>
      <w:r>
        <w:rPr>
          <w:i/>
        </w:rPr>
        <w:t>Настоящий указатель включает библиографическую информацию об изданиях и публикациях, посвященных истории и современному развитию населенных пунктов Краснодарского края.</w:t>
      </w:r>
    </w:p>
    <w:p>
      <w:pPr>
        <w:pStyle w:val="Normal"/>
        <w:ind w:firstLine="540"/>
        <w:jc w:val="both"/>
        <w:rPr/>
      </w:pPr>
      <w:r>
        <w:rPr>
          <w:i/>
        </w:rPr>
        <w:t>Указатель рассчитан на широкий круг читателей, а также на сотрудников библиотек, педагогов, краевед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80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Кропоткин П. А. (1842 -1921) </w:t>
      </w:r>
      <w:r>
        <w:rPr/>
        <w:t>: 170-летию посвящается : краеведческое досье / Кропоткинская центр. город. б-ка им. А.В. Луначарского ; метод.-библиогр. отд. ; [сост. Р.Н. Насонова] – Кропоткин, 2012. – 4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14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Курс на Олимпиаду! </w:t>
      </w:r>
      <w:r>
        <w:rPr/>
        <w:t>: дайджест / Краснодар. краев. универс. науч. б-ка им. А.С. Пушкина ; отдел краеведения; [сост. С.Ю. Товекалова]. – Вып. 7. – Краснодар, 2012. – 48 с.</w:t>
      </w:r>
    </w:p>
    <w:p>
      <w:pPr>
        <w:pStyle w:val="Normal"/>
        <w:ind w:firstLine="540"/>
        <w:jc w:val="both"/>
        <w:rPr/>
      </w:pPr>
      <w:r>
        <w:rPr>
          <w:i/>
        </w:rPr>
        <w:t>Очередной выпуск дайджеста является продолжением представления библиографических материалов и кратких конспектов наиболее важных и интересных публикаций, отражающих проблемы и перспективы развития города-курорта Сочи в связи с предстоящим проведением зимних Олимпийских игр 2014 года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Указатель рассчитан на широкий круг читателей, а также на сотрудников библиотек, педагогов, краеведов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88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Кущевская атака: 70 лет </w:t>
      </w:r>
      <w:r>
        <w:rPr/>
        <w:t>: рекомендательный список литературы / Кущевская межпоселен. центр. б-ка ; библиогр. отд. – Кущевская, 2012. – 24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15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ермонтов и Тамань </w:t>
      </w:r>
      <w:r>
        <w:rPr/>
        <w:t>: рекомендательный список литературы / Темрюкская межпоселен. б-ка ; метод.-библиогр. отд. ; [сост. И.В. Попова]. – Темрюк, 2012. – 18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49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етописец земли кубанской </w:t>
      </w:r>
      <w:r>
        <w:rPr/>
        <w:t>: к 90-летию со дня рождения журналиста и краеведа Ивана Павловича Лотышева : биобиблиографический указатель / Краснодар. краев. универс. науч. б-ка им. А.С. Пушкина ; отдел краеведения; [сост. Л.М. Завалова]. – Краснодар, 2011. – 38 с. + 1 С</w:t>
      </w:r>
      <w:r>
        <w:rPr>
          <w:lang w:val="en-US"/>
        </w:rPr>
        <w:t>D</w:t>
      </w:r>
      <w:r>
        <w:rPr/>
        <w:t>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Данное биобиблиографическое пособие раскрывает жизненный и творческий путь корифея кубанской журналистики, краеведа и библиофила, ветерана Великой Отечественной войны Ивана Павловича Лотышева. Издание предназначено для учащихся общеобразовательных школ, студентов гуманитарных вузов, преподавателей школ и вузов, а также будет интересно всем, кто увлекается краеведением, интересуется журналистикой и любит книги.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44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ой город Лабинск </w:t>
      </w:r>
      <w:r>
        <w:rPr/>
        <w:t>: информационный бюллетень / Лабинская центр. б-ка им. Д.С. Лихачева ; [сост. Ф.С. Зубцова]. – Лабинск, 2012. – 7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16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БУК «Курганинская МЦБС» в событиях, мероприятиях, лицах (2011 год)</w:t>
      </w:r>
      <w:r>
        <w:rPr/>
        <w:t xml:space="preserve"> / МБУК «Курганинская МЦБС» ; Центр. район. б-ка ; метод.-библиогр. отд. ; [сост. Е.В. Лысенко]. – Курганинск, 2012. – 52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89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Музыкальное имя Кубани : Жизнь и творчество Г.Ф. Пономаренко </w:t>
      </w:r>
      <w:r>
        <w:rPr/>
        <w:t>: сборник сценариев / МБУК «Курганинская МЦБС» ; Центр. район. б-ка ; метод.-библиогр. отд. ; [сост. Н.А. Гунько]. – Курганинск, 2011. – 40 с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Сборник выпущен к 90-летнему юбилею народного артиста СССР, композитора Г.Ф. Пономаренко, песенное творчество которого неразрывно связано с Кубанью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94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На земле рожден Кубанской </w:t>
      </w:r>
      <w:r>
        <w:rPr/>
        <w:t>: о жизни и творчестве Григория Николаевича Гарькуши : дайджест / Платнировская сельская б-ка. – Платнировская, 2008. – 22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2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евец добра, надежды, веры </w:t>
      </w:r>
      <w:r>
        <w:rPr/>
        <w:t>: к 90-летию со дня рождения Г.Ф. Пономаренко : библиографический указатель / Приморско-Ахтарская район. б-ка ; метод.-библиогр. отд. ; [сост. И.Г. Чеботарева]. – Приморско-Ахтарск, 2011. – 8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64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беда деда – моя победа. Опаленная Кубань </w:t>
      </w:r>
      <w:r>
        <w:rPr/>
        <w:t>: [Электронный ресурс] ; диск (С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R</w:t>
      </w:r>
      <w:r>
        <w:rPr/>
        <w:t xml:space="preserve">) / Краснодар. краев. дет. б-ка им. братьев Игнатовых ; отдел информ. работы ; [сост. О.Р. Гончаренко]. – Краснодар, 2012. 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В юбилейный год 65-летия Победы советского народа в Великой Отечественной войне отдел информационной работы подготовил информационную систему «Опаленная Кубань». </w:t>
      </w:r>
    </w:p>
    <w:p>
      <w:pPr>
        <w:pStyle w:val="Normal"/>
        <w:ind w:firstLine="540"/>
        <w:jc w:val="both"/>
        <w:rPr/>
      </w:pPr>
      <w:r>
        <w:rPr>
          <w:i/>
        </w:rPr>
        <w:t>Материал состоит из четырех блоков: начало войны, оккупация края, битва за Кавказ, освобождение. Каждый блок наполнен архивными документами, воспоминаниями о войне. Хроника боев за освобождение Кубани сопровождается картами военных действий.</w:t>
      </w:r>
    </w:p>
    <w:p>
      <w:pPr>
        <w:pStyle w:val="Normal"/>
        <w:ind w:firstLine="540"/>
        <w:jc w:val="both"/>
        <w:rPr/>
      </w:pPr>
      <w:r>
        <w:rPr>
          <w:i/>
        </w:rPr>
        <w:t>Дополняют материалы информационной системы – видео- и фотоархивы, записи песен о войне, обширная библиограф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17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эзии высокое крыло </w:t>
      </w:r>
      <w:r>
        <w:rPr/>
        <w:t>: к 85-летию со дня рождения В.Б. Бакалдина : рекомендательный список литературы / Приморско-Ахтарская район. б-ка ; метод.-библиогр. отд. ; [сост. И.Г. Чеботарева]. – Приморско-Ахтарск, 2012. – 16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67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эты нашего района </w:t>
      </w:r>
      <w:r>
        <w:rPr/>
        <w:t>: дайджест / Приморско-Ахтарская район. б-ка ; метод.-библиогр. отд. ; [сост. И.Г. Чеботарева]. – Приморско-Ахтарск, 2011. – 44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63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Ратные подвиги кубанского воинства</w:t>
      </w:r>
      <w:r>
        <w:rPr/>
        <w:t xml:space="preserve"> : участие казаков в Отечественной войне 1812 года : рекомендательное библиографическое пособие / Краснодар. краев. универс. науч. б-ка им. А.С. Пушкина ; отдел краеведения ; [сост. Н.Н. Волкова]. – Краснодар, 2012. – 48 с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Издание включает в себя фактографическую и библиографическую информацию об участии казаков в Отечественной войне 1812 года, представленную в фондах ККУНБ им. А.С. Пушкина.</w:t>
      </w:r>
    </w:p>
    <w:p>
      <w:pPr>
        <w:pStyle w:val="Normal"/>
        <w:ind w:firstLine="540"/>
        <w:jc w:val="both"/>
        <w:rPr/>
      </w:pPr>
      <w:r>
        <w:rPr>
          <w:i/>
        </w:rPr>
        <w:t>Будет полезно широкому кругу читателей: преподавателям образовательных учреждений, музейным работникам, библиотекарям, краеведам, студентам, школьникам – всем, кто любит и ценит историю Кубани, интересуется историей каза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74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одина моя – Краснодарский край! </w:t>
      </w:r>
      <w:r>
        <w:rPr/>
        <w:t>:</w:t>
      </w:r>
      <w:r>
        <w:rPr>
          <w:b/>
        </w:rPr>
        <w:t xml:space="preserve"> </w:t>
      </w:r>
      <w:r>
        <w:rPr/>
        <w:t>к 75-летию образования Краснодарского края : рекомендательный список литературы / Крымская межпоселен. б-ка ; информ.-библиогр. отд. ; [сост. Н.Ю. Залевская]. – Крымск, 2012. – 6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18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одные улицы мои… </w:t>
      </w:r>
      <w:r>
        <w:rPr/>
        <w:t xml:space="preserve">: по материалам заслуженного журналиста Кубани, краеведа В.В. Тера : рекомендательное библиографическое пособие / Ленинградская межпоселен. б-ка ; метод.-библиогр. отд. ; [сост. Т.В. Мирошникова]. – Ленинградская, 2011. – 25 с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53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Справочник учебных заведений Ленинградского района </w:t>
      </w:r>
      <w:r>
        <w:rPr/>
        <w:t xml:space="preserve">: рекомендательное пособие / Ленинградская межпоселен. б-ка ; метод.-библиогр. отд. ; [сост. Т.И. Рыбалова]. – Ленинградская, 2011. – 16 с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54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уровую прозу войны в стихах воспевали поэты </w:t>
      </w:r>
      <w:r>
        <w:rPr/>
        <w:t>: война в творчестве поэтов-земляков : рекомендательное библиографическое пособие / Приморско-Ахтарская район. б-ка ; метод.-библиогр. отд. – Приморско-Ахтарск, 2012. – 40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65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Темрюкский район в общероссийской и краевой печати </w:t>
      </w:r>
      <w:r>
        <w:rPr/>
        <w:t>: ежегодный информационный указатель / Темрюкская межпоселен. б-ка ; метод.-библиогр. отд. ; [сост. И.В. Попова]. – Темрюк, 2012. – 25 с.</w:t>
      </w:r>
    </w:p>
    <w:p>
      <w:pPr>
        <w:pStyle w:val="Normal"/>
        <w:ind w:firstLine="540"/>
        <w:jc w:val="both"/>
        <w:rPr/>
      </w:pPr>
      <w:r>
        <w:rPr>
          <w:i/>
        </w:rPr>
        <w:t>Указатель подготовлен на основе материалов из прессы, выписываемой библиотекой, о Темрюкском районе. Записи систематизированы по хронологическим разделам, внутри в алфавитном порядке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редназначен для широкого круга читате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10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«Тихие мои песни…» </w:t>
      </w:r>
      <w:r>
        <w:rPr/>
        <w:t>: к 170-летию со дня рождения кубанского литератора Василия Семеновича Мовы (1842-1891) : биобиблиографическое пособие / Краснодар. краев. универс. науч. б-ка им. А.С. Пушкина ; отдел краеведения ; [сост. Л.М. Завалова]. – Краснодар, 2012. – 24 с.</w:t>
      </w:r>
    </w:p>
    <w:p>
      <w:pPr>
        <w:pStyle w:val="Normal"/>
        <w:ind w:firstLine="540"/>
        <w:jc w:val="both"/>
        <w:rPr/>
      </w:pPr>
      <w:r>
        <w:rPr>
          <w:i/>
        </w:rPr>
        <w:t>Данное издание включает краткую справку об основных вехах жизни и творчества В.С. Мовы, составленную по материалам печати и электронных СМИ, а также библиографический список изданий, имеющихся в фондах ККУНБ им. А.С. Пушкина.</w:t>
      </w:r>
    </w:p>
    <w:p>
      <w:pPr>
        <w:pStyle w:val="Normal"/>
        <w:ind w:firstLine="540"/>
        <w:jc w:val="both"/>
        <w:rPr/>
      </w:pPr>
      <w:r>
        <w:rPr>
          <w:i/>
        </w:rPr>
        <w:t>Рассчитано на сотрудников библиотек, педагогов, краеведов, на широкий круг читате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75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Улицы хранят имена героев </w:t>
      </w:r>
      <w:r>
        <w:rPr/>
        <w:t>: рекомендательное библиографическое пособие / Приморско-Ахтарская район. б-ка ; метод.-библиогр. отд. ; [сост. И.Г. Чеботарева]. – Приморско-Ахтарск, 2010. – 24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60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Уманская (Ленинградская) на страницах художественной, мемуарной и научно-популярной литературы </w:t>
      </w:r>
      <w:r>
        <w:rPr/>
        <w:t>:</w:t>
      </w:r>
      <w:r>
        <w:rPr>
          <w:b/>
        </w:rPr>
        <w:t xml:space="preserve"> </w:t>
      </w:r>
      <w:r>
        <w:rPr/>
        <w:t>рекомендательный указатель литературы / Ленинградская межпоселен. б-ка ; метод.-библиогр. отд. ; [сост. Н.Н. Пелипенко]. – Ленинградская, 2012. – 22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56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Хранитель народной песни </w:t>
      </w:r>
      <w:r>
        <w:rPr/>
        <w:t>: к 75-летию со дня рождения художественного руководителя Кубанского казачьего хора В.Г. Захарченко : биобиблиографическое пособие / Краснодар. краев. универс. науч. б-ка им. А.С. Пушкина ; отдел краеведения ; сектор науч. информации по культуре и искусству ; [сост. С.Ю. Товекалова, Н.И. Швец]. – Краснодар, 2013. – 68 с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Издание посвящено творчеству выдающегося кубанского композитора В.Г. Захарченко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особие содержит биографический очерк, посвященный юбиляру и библиографический список его трудов. Отдельная статья рассказывает о многолетней дружбе и сотрудничестве В.Г. Захарченко с читателями и коллективом Краснодарской краевой универсальной научной библиотеки им. А.С. Пушкин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Рассчитано на широкий круг читателей, а также на музыковедов, сотрудников библиотек и других учреждений культур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38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Юбилею Краснодарского края – успешные библиотеки </w:t>
      </w:r>
      <w:r>
        <w:rPr/>
        <w:t>: [электронный ресурс] ; диск (С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R</w:t>
      </w:r>
      <w:r>
        <w:rPr/>
        <w:t xml:space="preserve">) : сборник методико-библиографических материалов / Краснодар. краев. универс. науч. б-ка им. А.С. Пушкина. – Краснодар, 2012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51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Я всю жизнь служу России… </w:t>
      </w:r>
      <w:r>
        <w:rPr/>
        <w:t>: к 100-летию со дня рождения Николая Константиновича Байбакова : биобиблиографическое пособие / Краснодар. краев. универс. науч. б-ка им. А.С. Пушкина ; информ.-библиогр. отд. ; [сост. И.В. Селищева]. – Краснодар, 2011. – 32 с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Данное биобиблиографическое пособие посвящено Н.К. Байбакову – известному государственному деятелю, прошедшему путь от инженера-нефтяника до заместителя председателя Совмина и председателя Госплана СССР. Издание содержит информацию о трудах Н.К. Байбакова, его докладах и воспоминаниях о событиях прожитой жизни, в т.ч. на Кубан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Рассчитано на широкий круг читателей, интересующихся историей нашей Родин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43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Знаменательные и юбилейные даты Ро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ишневосадская эпопея Антона Павловича Чехова в Любимовке </w:t>
      </w:r>
      <w:r>
        <w:rPr/>
        <w:t>: рекомендательное пособие / Межпоселен. б-ка Пушкинского муницип. р-на Московской обл. Центр. б-ка ; отд. обслуживания читателей ; [сост. Н.Б. Трифонова]. – Пушкино, 2012. – 12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69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В память событий 1812 года на Пушкинской земле </w:t>
      </w:r>
      <w:r>
        <w:rPr/>
        <w:t>: рекомендательное пособие / Межпоселен. б-ка Пушкинского муницип. р-на Московской обл. Центр. б-ка; отд. обслуживания читателей ; [сост. Н.Б. Трифонова]. – Пушкино, 2012. – 41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68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Германия и Россия: вместе строим будущее </w:t>
      </w:r>
      <w:r>
        <w:rPr/>
        <w:t>: году Германии в России 2012/2013 посвящается : [Электронный ресурс] ; диск (С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R</w:t>
      </w:r>
      <w:r>
        <w:rPr/>
        <w:t>) : тематический путеводитель по фондам ККУНБ им. А.С. Пушкина / Краснодар. краев. универс. науч. б-ка им. А.С. Пушкина ; [сост. И.И. Малевинская]. – Вып. 4. – Краснодар, 2012. – 126 с. – (Дружим странами и городами).</w:t>
      </w:r>
    </w:p>
    <w:p>
      <w:pPr>
        <w:pStyle w:val="Normal"/>
        <w:ind w:firstLine="540"/>
        <w:jc w:val="both"/>
        <w:rPr/>
      </w:pPr>
      <w:r>
        <w:rPr>
          <w:i/>
        </w:rPr>
        <w:t>Цель данного тематического путеводителя – раскрыть перед читателями многогранные аспекты фондов документов ККУНБ им. А.С. Пушкина, освещающих историю, политику, литературное культурное богатство дружественной страны Германии.</w:t>
      </w:r>
    </w:p>
    <w:p>
      <w:pPr>
        <w:pStyle w:val="Normal"/>
        <w:ind w:firstLine="540"/>
        <w:jc w:val="both"/>
        <w:rPr/>
      </w:pPr>
      <w:r>
        <w:rPr>
          <w:b/>
        </w:rPr>
        <w:t>Инв. № 1285</w:t>
      </w:r>
      <w:r>
        <w:rPr>
          <w:i/>
        </w:rPr>
        <w:t xml:space="preserve">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Главные политические события 2011 – 2012 : </w:t>
      </w:r>
      <w:r>
        <w:rPr/>
        <w:t>рекомендательный список литературы / Темрюкская межпоселен. б-ка ; метод. библиогр. отд. ; [сост. И.В. Попова]. – Темрюк, 2012. – 22 с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Рекомендательный список литературы включает в себя информацию о статьях из периодических изданий, рассказывающих о важной и значимой теме для россиян - выборы депутатов Государственной думы и президента РФ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01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астер литературной критики </w:t>
      </w:r>
      <w:r>
        <w:rPr/>
        <w:t>: к 200-летию В.Г. Белинского : методико-библиографическое пособие / Абинская б-ка ; метод. отд. ; [сост. Е.В. Калюжная]. – Абинск, 2011. – 18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91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Мастер русского реализма </w:t>
      </w:r>
      <w:r>
        <w:rPr/>
        <w:t>: к 200-летию со дня рождения писателя И.А. Гончарова : биобиблиографическое пособие / Краснодар. краев. универс. науч. б-ка им. А.С. Пушкина ; информ.-библиогр. отд. ; науч.-метод. отд. ; [сост. Е.Л. Божкова, Ю.В. Макаренко]. – Краснодар, 2012. – 48 с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Издание включает в себя фактографическую и библиографическую информацию о жизни и творчестве И.А. Гончарова, а также методические материалы и рекомендации по популяризации литературного наследия писателя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особие рассчитано на сотрудников библиотек, студентов, педагогов и всех, кто интересуется русской литературо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3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Мыслитель планетарного масштаба </w:t>
      </w:r>
      <w:r>
        <w:rPr/>
        <w:t>: к 150-летию со дня рождения российского ученого Владимира Ивановича Вернадского : методико-библиографический сборник / Краснодар. краев. универс. науч. б-ка им. А.С. Пушкина ; информ.-библиогр. отд. ; науч.-метод. отд. ; [сост. Е.Л. Божкова, И.В. Селищева]. – Краснодар, 2013. – 36 с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Методико-библиографический сборник включает биографическую и библиографическую информацию о В.И. Вернадском, рекомендации по проведению мероприятий о нем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особие рассчитано на широкий круг читателей, интересующихся историей науки и научным наследием ученого-мыслителя, идеи которого приобретают со временем все большую актуальность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35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Обстоятельства зарождения </w:t>
      </w:r>
      <w:r>
        <w:rPr/>
        <w:t>: (1150-летие российской государственности) : библиографический список литературы / Усть-Лабинская центр. район. б-ка ; метод.-библиогр. отд. ; [сост. Е.В. Бушуева]. – Усть-Лабинск, 2012. – 11 с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Библиографический список включает в себя информацию о публикациях, посвященных истории зарождения российской государственности. Все предлагаемые издания имеются в фондах Центральной районной библиотеки. </w:t>
      </w:r>
    </w:p>
    <w:p>
      <w:pPr>
        <w:pStyle w:val="Normal"/>
        <w:ind w:firstLine="540"/>
        <w:jc w:val="both"/>
        <w:rPr/>
      </w:pPr>
      <w:r>
        <w:rPr>
          <w:i/>
        </w:rPr>
        <w:t>Список рассчитан на учащихся старших классов, студентов и всех, кто интересуется историей Росс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0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беда народа, победа России </w:t>
      </w:r>
      <w:r>
        <w:rPr/>
        <w:t>: к 200-летию победы в Отечественной войне 1812 года : рекомендательный список литературы / Крымская межпоселен. б-ка ; информ.-библиогр. отд. – Крымск, 2012. – 20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03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Александр Сергеевич Пушкин </w:t>
      </w:r>
      <w:r>
        <w:rPr/>
        <w:t>: библиографический указатель / Усть-Лабинская центр. район. б-ка ; метод.-библиогр. отд. ; [сост. Е.В. Бушуева]. – Усть-Лабинск, 2012. – 24 с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Библиографический указатель литературы о жизни и творчестве поэта рассчитан на широкий круг читателе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1300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атное поле России </w:t>
      </w:r>
      <w:r>
        <w:rPr/>
        <w:t>: к 200-летию победы в Отечественной войне 1812 года : сборник методико-библиографических материалов / Краснодар. краев. универс. науч. б-ка им. А.С. Пушкина ; информ.-библиогр. отд. ; науч.-метод. отд. ; [сост. А.И. Асылканова]. – Краснодар, 2012. – 64 с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В сборник вошли библиографический список, в котором представлены материалы о войне 1812 года, ее героях, информация о мероприятиях общедоступных библиотек Краснодарского края, посвященных 200-летнему юбилею победы России в Отечественной войне 1812 год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особие рассчитано на сотрудников библиотек, педагогов, работников культурно-досуговых учреждений и всех, кто интересуется историческим прошлым Росс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5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Русь изначальная. Правители России </w:t>
      </w:r>
      <w:r>
        <w:rPr/>
        <w:t>: [Электронный ресурс] ; диск (СД-Р) : мультимедийная энциклопедия / Краснодар. краев. дет. б-ка им. братьев Игнатовых ; отд. информ. работы ; [сост. О.Р. Гончаренко, Е.Г. Дубинина]. – Вып. 1. – Краснодар, 2012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На диске содержится информация о десяти выдающихся правителях государства за период с 879 по 1605 гг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Диск предназначен для всех, кто интересуется историей Росс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04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Солдаты Великой войны. Наши земляки – Герои Советского Союза и кавалеры ордена Славы </w:t>
      </w:r>
      <w:r>
        <w:rPr/>
        <w:t>: рекомендательный библиографический указатель / Сергиево-Посадская центр. город. б-ка им. А.С. Горловского ; информ.-библиогр. отд. ; [сост. Л.В. Бирюкова]. – Сергиев-Посад, 2010. – 80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50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ыны голубой планеты </w:t>
      </w:r>
      <w:r>
        <w:rPr/>
        <w:t>: методическое письмо / Курганинская центр. район. б-ка ; метод.-библиогр. отд. ; [сост. Н.А. Гунько]. – Курганинск, 2011. – 45 с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Методическое письмо приурочено к годовщине полувекового юбилея первого полета человека в космос. Цель данного указателя – помочь сотрудникам библиотек и учителям в организации мероприятий, которые помогут популяризации российской космонавтики. Письмо включает в себя сценарии посвященные космосу.</w:t>
      </w:r>
    </w:p>
    <w:p>
      <w:pPr>
        <w:pStyle w:val="Normal"/>
        <w:ind w:firstLine="540"/>
        <w:jc w:val="both"/>
        <w:rPr>
          <w:i/>
          <w:i/>
        </w:rPr>
      </w:pPr>
      <w:r>
        <w:rPr>
          <w:b/>
        </w:rPr>
        <w:t>Инв. № 1295</w:t>
      </w:r>
      <w:r>
        <w:rPr>
          <w:i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Хроника жизни прифронтового Загорска </w:t>
      </w:r>
      <w:r>
        <w:rPr/>
        <w:t>: справочно-библиографическое пособие / Сергиево-Посадская центр. район. межпоселен. б-ка ; метод.-библиогр. отд. ; [сост. Е.Б. Красавцева]. – Москва, 2010. – 84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26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Эхо минувшего к нам возвращается… Отечественная война 1812 года </w:t>
      </w:r>
      <w:r>
        <w:rPr/>
        <w:t>: рекомендательный библиографический указатель / Усть-Лабинская центр. район. б-ка ; метод.-библиогр. отд. ; [сост. Е.В. Бушуева]. – Усть-Лабинск, 2012. – 19 с.</w:t>
      </w:r>
    </w:p>
    <w:p>
      <w:pPr>
        <w:pStyle w:val="Normal"/>
        <w:ind w:firstLine="540"/>
        <w:jc w:val="both"/>
        <w:rPr/>
      </w:pPr>
      <w:r>
        <w:rPr>
          <w:i/>
        </w:rPr>
        <w:t>Библиографический указатель включает в себя книги и статьи из периодических изданий об Отечественной войне 1812 года, имеющихся в фонде Центральной районной библиотек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Указатель рассчитан на широкий круг читате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05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Библиотеки России информируют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Бюллетень неопубликованных документов учреждений культуры, поступивших в фонд Национальной библиотеки Чувашской Республики / </w:t>
      </w:r>
      <w:r>
        <w:rPr/>
        <w:t>Нац. б-ка Чувашской республики ; сектор науч. информ. по культуре и искусству ; [сост. Е.Л. Иванова]. – Вып. 13. – Чебоксары, 2012. – 11 с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нв. № 1337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емля Радонежья: факты, события, люди </w:t>
      </w:r>
      <w:r>
        <w:rPr/>
        <w:t>: краеведческий календарь памятных дат и событий на 2011 год / Сергиево-Посадская центр. город. б-ка им. А.С. Горловского ; [сост. И.В. Грачева]. – Сергиев-Посад, 2010. – 96 с.</w:t>
      </w:r>
    </w:p>
    <w:p>
      <w:pPr>
        <w:pStyle w:val="Normal"/>
        <w:ind w:firstLine="540"/>
        <w:jc w:val="both"/>
        <w:rPr/>
      </w:pPr>
      <w:r>
        <w:rPr>
          <w:i/>
        </w:rPr>
        <w:t>Издание адресовано работникам библиотек, клубов и музеев, журналистам и учителям, учащимся и студентам – всем, кто интересуется историей и современной жизнью родного кра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19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емля Радонежья: факты, события, люди </w:t>
      </w:r>
      <w:r>
        <w:rPr/>
        <w:t>: краеведческий календарь памятных дат и событий на 2012 год / Сергиево-Посадская центр. город. б-ка им. А.С. Горловского ; [сост. И.В. Грачева]. – Сергиев-Посад, 2011. – 120 с.</w:t>
      </w:r>
    </w:p>
    <w:p>
      <w:pPr>
        <w:pStyle w:val="Normal"/>
        <w:ind w:firstLine="540"/>
        <w:jc w:val="both"/>
        <w:rPr/>
      </w:pPr>
      <w:r>
        <w:rPr>
          <w:i/>
        </w:rPr>
        <w:t>Издание адресовано работникам библиотек, клубов и музеев, журналистам и учителям, учащимся и студентам – всем, кто интересуется историей и современной жизнью родного края.</w:t>
      </w:r>
    </w:p>
    <w:p>
      <w:pPr>
        <w:pStyle w:val="Normal"/>
        <w:ind w:firstLine="540"/>
        <w:jc w:val="both"/>
        <w:rPr/>
      </w:pPr>
      <w:r>
        <w:rPr>
          <w:i/>
        </w:rPr>
        <w:t>Материалы, представленные в календаре, могут быть использованы при организации книжных выставок, проведения бесед, обзоров, при выполнении библиографических и фактографических справок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20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Неопубликованные и малотиражные издания, поступившие в сектор научной информации по культуре и искусству во 2 полугодии 2012 года </w:t>
      </w:r>
      <w:r>
        <w:rPr/>
        <w:t>: указатель / ГБУК Псков. обл. универс. науч. б-ка ; сектор науч. информ. по культуре и искусству ; [сост. Е.В. Фищенко]. – Псков, 2012. – 11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84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ушкино – колыбель МХАТА </w:t>
      </w:r>
      <w:r>
        <w:rPr/>
        <w:t>: рекомендательное пособие / Межпоселен. б-ка Пушкинского муницип. р-на Московской обл. Центр. б-ка; отд. обслуживания читателей ; [сост. Н.Б. Трифонова]. – Пушкино, 2012. – 8 с.</w:t>
      </w:r>
    </w:p>
    <w:p>
      <w:pPr>
        <w:pStyle w:val="Normal"/>
        <w:ind w:firstLine="540"/>
        <w:jc w:val="both"/>
        <w:rPr/>
      </w:pPr>
      <w:r>
        <w:rPr>
          <w:b/>
        </w:rPr>
        <w:t>Инв. № 1272</w:t>
      </w:r>
    </w:p>
    <w:p>
      <w:pPr>
        <w:pStyle w:val="Normal"/>
        <w:ind w:firstLine="540"/>
        <w:jc w:val="both"/>
        <w:rPr/>
      </w:pPr>
      <w:r>
        <w:rPr>
          <w:b/>
        </w:rPr>
        <w:t>Список неопубликованных документов (</w:t>
      </w:r>
      <w:r>
        <w:rPr>
          <w:b/>
          <w:lang w:val="en-US"/>
        </w:rPr>
        <w:t>I</w:t>
      </w:r>
      <w:r>
        <w:rPr>
          <w:b/>
        </w:rPr>
        <w:t xml:space="preserve"> полугодие 2012 года) </w:t>
      </w:r>
      <w:r>
        <w:rPr/>
        <w:t>/ ГБУК Сахалин. обл. универс. науч. б-ка ; [сост. М.В. Волкова]. – Южно-Сахалинск, 2012. – 7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78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писок неопубликованных документов. (</w:t>
      </w:r>
      <w:r>
        <w:rPr>
          <w:b/>
          <w:lang w:val="en-US"/>
        </w:rPr>
        <w:t>II</w:t>
      </w:r>
      <w:r>
        <w:rPr>
          <w:b/>
        </w:rPr>
        <w:t xml:space="preserve"> полугодие 2012 года) </w:t>
      </w:r>
      <w:r>
        <w:rPr/>
        <w:t xml:space="preserve">/ ГБУК Сахалин. обл. универс. науч. б-ка ; [сост. М.В. Волкова]. – Южно-Сахалинск, 2013. – 16 с. </w:t>
      </w:r>
      <w:r>
        <w:rPr>
          <w:b/>
        </w:rPr>
        <w:t>Инв. № 1327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писок неопубликованных изданий по культуре и искусству за 2012 год </w:t>
      </w:r>
      <w:r>
        <w:rPr/>
        <w:t>/ Липецкая обл. универс. науч. б-ка ; сектор науч. информ. по культуре и искусству ; [сост. Е.И. Остроухова]. – Липецк, 2013. – 12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26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писок неопубликованных и малотиражных изданий, поступивших в фонд СНИКИ в 2012 году </w:t>
      </w:r>
      <w:r>
        <w:rPr/>
        <w:t>/ Волгоградская обл. универс. науч. б-ка ; информ.-библиогр. отд. [сост. А.В. Голованова]. – Волгоград, 2013. – 30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23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писок неопубликованных и малотиражных изданий, поступивших в фонд СНИКИ в </w:t>
      </w:r>
      <w:r>
        <w:rPr>
          <w:b/>
          <w:lang w:val="en-US"/>
        </w:rPr>
        <w:t>I</w:t>
      </w:r>
      <w:r>
        <w:rPr>
          <w:b/>
        </w:rPr>
        <w:t xml:space="preserve"> кв. 2013 года </w:t>
      </w:r>
      <w:r>
        <w:rPr/>
        <w:t>/ Волгоградская обл. универс. науч. б-ка ; информ.-библиогр. отд. [сост. М.М. Самко]. – Волгоград, 2013. – 10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341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«Я в детстве, средь века былого, у сердца игрушку держу…» </w:t>
      </w:r>
      <w:r>
        <w:rPr/>
        <w:t>: игрушки Сергиевского края : рекомендательный библиографический указатель / Сергиево-Посадская центр. район. межпоселен. б-ка ; метод.-библиогр. отд. ; [сост. Н.В. Воложанина]. – Москва: Алисторус, 2012. – 48 с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Инв. № 1229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  <w:t>Подготовила главный библиограф СНИКИ Швец Н. И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1247" w:gutter="0" w:header="0" w:top="1134" w:footer="96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rPr>
        <w:sz w:val="22"/>
        <w:lang w:val="en-US"/>
      </w:rPr>
    </w:pPr>
    <w:r>
      <w:rPr>
        <w:sz w:val="22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firstLine="71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ind w:firstLine="53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2"/>
      <w:jc w:val="center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8:00Z</dcterms:created>
  <dc:creator>Наталья И.Ш.</dc:creator>
  <dc:description/>
  <cp:keywords/>
  <dc:language>en-US</dc:language>
  <cp:lastModifiedBy>vsr</cp:lastModifiedBy>
  <cp:lastPrinted>2011-03-28T14:28:00Z</cp:lastPrinted>
  <dcterms:modified xsi:type="dcterms:W3CDTF">2014-03-03T09:48:00Z</dcterms:modified>
  <cp:revision>3</cp:revision>
  <dc:subject/>
  <dc:title>НОЯБРЬСКАЯ ВЫСТАВКА “НЕИЗВЕСТНАЯ АМЕРИКА”</dc:title>
</cp:coreProperties>
</file>