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ая краевая универсальная научная библиотека им. А.С. Пушки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методический отде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ду культуры посвящаетс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блиотекарь – профессия умник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говорим ей: «Браво» и «Бис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борник эссе участников  краевого конкурса профессионального творч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Библиотечный Олимп Кубани: молодежь в профессии»</w:t>
      </w:r>
    </w:p>
    <w:p>
      <w:pPr>
        <w:pStyle w:val="Style16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нодар</w:t>
      </w:r>
    </w:p>
    <w:p>
      <w:pPr>
        <w:pStyle w:val="Style16"/>
        <w:jc w:val="center"/>
        <w:rPr/>
      </w:pPr>
      <w:r>
        <w:rPr/>
        <w:t>2014</w:t>
      </w:r>
    </w:p>
    <w:tbl>
      <w:tblPr>
        <w:tblW w:w="6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1347"/>
        <w:gridCol w:w="900"/>
        <w:gridCol w:w="3075"/>
      </w:tblGrid>
      <w:tr>
        <w:trPr/>
        <w:tc>
          <w:tcPr>
            <w:tcW w:w="1135" w:type="dxa"/>
            <w:gridSpan w:val="2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34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023.5</w:t>
            </w:r>
          </w:p>
        </w:tc>
        <w:tc>
          <w:tcPr>
            <w:tcW w:w="3975" w:type="dxa"/>
            <w:gridSpan w:val="2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5" w:type="dxa"/>
            <w:gridSpan w:val="2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24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К 78.34</w:t>
            </w:r>
          </w:p>
        </w:tc>
        <w:tc>
          <w:tcPr>
            <w:tcW w:w="3975" w:type="dxa"/>
            <w:gridSpan w:val="2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1347" w:type="dxa"/>
            <w:tcBorders/>
          </w:tcPr>
          <w:p>
            <w:pPr>
              <w:pStyle w:val="Style16"/>
              <w:ind w:left="-21" w:right="-245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59</w:t>
            </w:r>
          </w:p>
        </w:tc>
        <w:tc>
          <w:tcPr>
            <w:tcW w:w="3975" w:type="dxa"/>
            <w:gridSpan w:val="2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9" w:hRule="atLeast"/>
          <w:cantSplit w:val="true"/>
        </w:trPr>
        <w:tc>
          <w:tcPr>
            <w:tcW w:w="645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7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</w:rPr>
              <w:t>Библиотекарь – профессия умников. Мы говорим ей: «Браво» и «Бис» : с</w:t>
            </w:r>
            <w:r>
              <w:rPr>
                <w:sz w:val="24"/>
                <w:szCs w:val="24"/>
              </w:rPr>
              <w:t xml:space="preserve">борник эссе участников краевого конкурса профессионального творчества «Библиотечный Олимп Кубани: молодежь в профессии» </w:t>
            </w:r>
            <w:r>
              <w:rPr>
                <w:sz w:val="24"/>
              </w:rPr>
              <w:t>/ Краснодарская краевая универсальная научная библиотека им. А.С. Пушкина ;  [сост. И.И. Малевинская]. – Краснодар, 2014. – . 56 с. – (</w:t>
            </w:r>
            <w:r>
              <w:rPr>
                <w:sz w:val="24"/>
                <w:szCs w:val="24"/>
              </w:rPr>
              <w:t xml:space="preserve">Году культуры посвящается). </w:t>
            </w:r>
          </w:p>
          <w:p>
            <w:pPr>
              <w:pStyle w:val="Normal"/>
              <w:numPr>
                <w:ilvl w:val="0"/>
                <w:numId w:val="0"/>
              </w:numPr>
              <w:ind w:firstLine="601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сборник о любви к своей профессии, книге и чтению создали библиотечные работники Краснодарского края.</w:t>
            </w:r>
          </w:p>
          <w:p>
            <w:pPr>
              <w:pStyle w:val="Style16"/>
              <w:ind w:left="34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предназначено для широких кругов читателей.</w:t>
            </w:r>
          </w:p>
          <w:p>
            <w:pPr>
              <w:pStyle w:val="Style16"/>
              <w:ind w:left="34" w:firstLine="540"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К 023.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БК 78.34</w:t>
            </w:r>
          </w:p>
        </w:tc>
      </w:tr>
      <w:tr>
        <w:trPr>
          <w:trHeight w:val="1019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Style16"/>
              <w:snapToGrid w:val="false"/>
              <w:ind w:left="508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07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57" w:type="dxa"/>
            <w:gridSpan w:val="5"/>
            <w:tcBorders/>
          </w:tcPr>
          <w:p>
            <w:pPr>
              <w:pStyle w:val="3"/>
              <w:snapToGrid w:val="false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3"/>
              <w:jc w:val="both"/>
              <w:rPr/>
            </w:pPr>
            <w:r>
              <w:rPr>
                <w:sz w:val="22"/>
              </w:rPr>
              <w:t>©Краснодарская краевая универсальная научная библиотека им. А.С. Пушкина, 2014</w:t>
            </w:r>
          </w:p>
          <w:p>
            <w:pPr>
              <w:pStyle w:val="3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6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16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 составителей…………………………………….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тиж профессии………………………………...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упени профессии…………………………………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коллегах с любовью……………………………...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ыт молодых – в массы…………………………..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ые книги библиотекарей……………………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тко об авторах…………………………………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составител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6 мая 2014 года накануне Общероссийского дня библиотек в читальном зале Краснодарской краевой универсальной научной библиотеки им А.С. Пушкина состоялось торжественное подведение итогов краевого конкурса профессионального творчества «Библиотечный олимп Кубани: молодежь в профессии». Конкурс проходил при поддержке Министерства культуры Краснодарского края и посвящался Году культуры Российской Федераци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дачи конкурса входило предоставление библиотечным работникам возможности продемонстрировать свои знания, профессиональные навыки, творческие способности, инновационные идеи. «Свято место пусто не бывает: придет в библиотеки новое поколение специалистов. Уверен в одном: все они будут называть себя библиотекарями», - эти слова знаменитого библиотековеда Э.Р. Сукиасяна подтверждаются практической деятельностью библиотечных работников Краснодарского кра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конкурс поступило 118 заявок от 100 молодых библиотекарей из 36 муниципальных образований Краснодарского края.</w:t>
      </w:r>
      <w:r>
        <w:rPr>
          <w:sz w:val="24"/>
          <w:szCs w:val="24"/>
          <w:shd w:fill="FFFFFF" w:val="clear"/>
        </w:rPr>
        <w:t xml:space="preserve"> Общая идея всех работ: «Современная библиотека необходима обществу». </w:t>
      </w:r>
      <w:r>
        <w:rPr>
          <w:sz w:val="24"/>
          <w:szCs w:val="24"/>
        </w:rPr>
        <w:t>«Конкурс показал потенциал наших молодых библиотекарей. Итог этого конкурса – это, по сути, гимн библиотеке будущего», – подчеркнула Виктория Валерьевна Гончарова, директор Краснодарской краевой универсальной научной библиотеки имени А.С. Пушкина в интервью на телевидении.</w:t>
      </w:r>
    </w:p>
    <w:p>
      <w:pPr>
        <w:pStyle w:val="Style17"/>
        <w:spacing w:before="0" w:after="0"/>
        <w:ind w:firstLine="539"/>
        <w:jc w:val="both"/>
        <w:rPr/>
      </w:pPr>
      <w:r>
        <w:rPr/>
        <w:t>Лучшим библиотекарем Кубани в номинации «Мой путь в профессии» стала Евгения Ермакова, библиотекарь Темиргоевской сельской библиотеки-филиала № 2 Курганинской межпоселенческой библиотечной системы. В номинации «Инновации молодых» победителем стала Мария Кузнецова, заведующая сектором Центральной городской библиотеки им. Н.А. Некрасова города Краснодара. В номинации «Молодые библиотекари в электронной среде» - Валентина Полуляк, библиотекарь библиотеки Парковского сельского поселения, Тихорецкий район.</w:t>
      </w:r>
      <w:r>
        <w:rPr>
          <w:rStyle w:val="Appleconvertedspace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ое издание предлагает вниманию читателей работы в форме эссе, представленные на конкурсную номинацию «Мой путь в профессии». Заголовком сборника стали поэтические строки из работы дипломанта конкурса Марины Тамочкиной из Темрюкского района. Составители, частично сократив тексты, расположили материалы по тематическим разделам, посвященным различным аспектам библиотечной деятельности. В конце дан авторский указатель с краткими сведениями об участниках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ражаем благодарность всем коллегам, принявшим участие в конкурсе. Желаем дальнейших творческих успехов на ниве библиотечного дела «Во славу Кубани, на благо Росс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Style w:val="Style15"/>
          <w:b w:val="false"/>
          <w:color w:val="000000"/>
          <w:sz w:val="24"/>
          <w:szCs w:val="24"/>
        </w:rPr>
        <w:t xml:space="preserve">Отзывы </w:t>
      </w:r>
      <w:r>
        <w:rPr>
          <w:rStyle w:val="Style14"/>
          <w:color w:val="000000"/>
          <w:sz w:val="24"/>
          <w:szCs w:val="24"/>
        </w:rPr>
        <w:t>и предложения просим направлять по адресу: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24"/>
          <w:szCs w:val="24"/>
        </w:rPr>
        <w:t>350063,</w:t>
      </w:r>
      <w:r>
        <w:rPr>
          <w:rStyle w:val="Style14"/>
          <w:color w:val="000000"/>
          <w:sz w:val="24"/>
          <w:szCs w:val="24"/>
        </w:rPr>
        <w:t xml:space="preserve"> г. Краснодар, ул. Красная, д. 8,</w:t>
      </w:r>
    </w:p>
    <w:p>
      <w:pPr>
        <w:pStyle w:val="TextBody"/>
        <w:spacing w:before="0" w:after="0"/>
        <w:jc w:val="center"/>
        <w:rPr/>
      </w:pPr>
      <w:r>
        <w:rPr>
          <w:rStyle w:val="Style14"/>
          <w:color w:val="000000"/>
          <w:sz w:val="24"/>
          <w:szCs w:val="24"/>
        </w:rPr>
        <w:t>ККУНБ им. А С. Пушкина, научно-методический отдел.</w:t>
      </w:r>
    </w:p>
    <w:p>
      <w:pPr>
        <w:pStyle w:val="61"/>
        <w:shd w:fill="auto" w:val="clear"/>
        <w:tabs>
          <w:tab w:val="clear" w:pos="720"/>
          <w:tab w:val="left" w:pos="5806" w:leader="none"/>
        </w:tabs>
        <w:spacing w:lineRule="auto" w:line="240"/>
        <w:jc w:val="center"/>
        <w:rPr>
          <w:rStyle w:val="612pt"/>
          <w:b w:val="false"/>
          <w:b w:val="false"/>
        </w:rPr>
      </w:pPr>
      <w:r>
        <w:rPr>
          <w:rStyle w:val="612pt"/>
          <w:b w:val="false"/>
          <w:color w:val="000000"/>
        </w:rPr>
        <w:t>Е-</w:t>
      </w:r>
      <w:r>
        <w:rPr>
          <w:rStyle w:val="612pt"/>
          <w:b w:val="false"/>
          <w:color w:val="000000"/>
          <w:lang w:val="en-US"/>
        </w:rPr>
        <w:t>mail</w:t>
      </w:r>
      <w:r>
        <w:rPr>
          <w:rStyle w:val="612pt"/>
          <w:b w:val="false"/>
          <w:color w:val="000000"/>
        </w:rPr>
        <w:t>:</w:t>
      </w:r>
      <w:r>
        <w:rPr>
          <w:rStyle w:val="612pt"/>
          <w:b w:val="false"/>
          <w:color w:val="000000"/>
          <w:lang w:val="en-US"/>
        </w:rPr>
        <w:t>metod</w:t>
      </w:r>
      <w:r>
        <w:rPr>
          <w:rStyle w:val="612pt"/>
          <w:b w:val="false"/>
          <w:color w:val="000000"/>
        </w:rPr>
        <w:t>@</w:t>
      </w:r>
      <w:r>
        <w:rPr>
          <w:rStyle w:val="612pt"/>
          <w:b w:val="false"/>
          <w:color w:val="000000"/>
          <w:lang w:val="en-US"/>
        </w:rPr>
        <w:t>pushkin</w:t>
      </w:r>
      <w:r>
        <w:rPr>
          <w:rStyle w:val="612pt"/>
          <w:b w:val="false"/>
          <w:color w:val="000000"/>
        </w:rPr>
        <w:t>.</w:t>
      </w:r>
      <w:r>
        <w:rPr>
          <w:rStyle w:val="612pt"/>
          <w:b w:val="false"/>
          <w:color w:val="000000"/>
          <w:lang w:val="en-US"/>
        </w:rPr>
        <w:t>kubannet</w:t>
      </w:r>
      <w:r>
        <w:rPr>
          <w:rStyle w:val="612pt"/>
          <w:b w:val="false"/>
          <w:color w:val="000000"/>
        </w:rPr>
        <w:t>.</w:t>
      </w:r>
      <w:r>
        <w:rPr>
          <w:rStyle w:val="612pt"/>
          <w:b w:val="false"/>
          <w:color w:val="000000"/>
          <w:lang w:val="en-US"/>
        </w:rPr>
        <w:t>ru</w:t>
      </w:r>
    </w:p>
    <w:p>
      <w:pPr>
        <w:pStyle w:val="Normal"/>
        <w:jc w:val="both"/>
        <w:rPr>
          <w:rStyle w:val="612pt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Престиж професс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елу книжному вер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 7 лет начала читать: сказки, приключения, повести и рассказы. Став старше – детективы, исторические и научно-познавательные книги. Читала лежа, сидя, на переменках в школе. Вот уже 14 лет как я библиотекарь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привела меня в эту профессию замечательный человек – Козловская Адель Семеновна, заведующая библиотечным отделением Ростовского училища культур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не нравится запах книг в библиотеке, люблю разговаривать с ними. Когда провожу уборку, стараюсь очень бережно смахнуть с полок пыль. И сильно огорчаюсь, когда вижу разорванные кореш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руг обязанностей библиотекаря широк: комплектование фондов, обработка литературы, ведение каталогов и картотек, составление библиографических пособий, оформление выставок, проведение массовых мероприятий, учет и хранение фонда, выполнение справок и заявок, изучение запросов читателей и оказание им помощи в выборе литературы. Современный библиотекарь хорошо разбирается в информационных технологиях, владеет компьютером, умеет вести поиск в Интернет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юди спешат в библиотеку за советом, добрым словом. Личные качества библиотекаря – это внимательность, усидчивость, честность, аккуратность, ответственность, терпение и многое другое. Самым важным я считаю человеколюбие. Библиотекарь должен любить всех, кто приходит к нему, с их недостатками и претензиями. И если любви этой ты не испытываешь к человеку,  проявляя при этом просто учтивость и холодную вежливость, то фальшь и обман сразу будет вид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чень важно общение не только с пользователями библиотеки, но и с коллегами-библиотекарями и работниками культуры: обсуждение новых методик, обмен опытом, получение квалифицированных библиотечных знаний. Внося что-то новое в свою работу, мы улучшаем качество обслуживания и обогащаем жизнь читате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иблиотекари – это еще и творческие люди.  Организуют тематические конференции, приглашают в литературные гостиные  именитых поэтов и писателей, художников, артистов; оформляют книжные выставки; проводят индивидуальные беседы, дискуссии, диспуты; участвуют в разработке анкет и опро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блиотеки как маленькие фонарики, которые несут свет духовной и культурной жизни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Бондарь Екатерина Владимировна</w:t>
      </w:r>
    </w:p>
    <w:p>
      <w:pPr>
        <w:pStyle w:val="Normal"/>
        <w:tabs>
          <w:tab w:val="clear" w:pos="720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4320" w:leader="none"/>
          <w:tab w:val="left" w:pos="4690" w:leader="none"/>
        </w:tabs>
        <w:suppressAutoHyphens w:val="true"/>
        <w:ind w:left="-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ышления о профессии библиотекар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 рубежом, если говорят о библиотекарях, употребляется формулировка «</w:t>
      </w:r>
      <w:r>
        <w:rPr>
          <w:sz w:val="24"/>
          <w:szCs w:val="24"/>
          <w:lang w:val="en-US"/>
        </w:rPr>
        <w:t>lon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lif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ducation</w:t>
      </w:r>
      <w:r>
        <w:rPr>
          <w:sz w:val="24"/>
          <w:szCs w:val="24"/>
        </w:rPr>
        <w:t xml:space="preserve">», дословно «образование на протяжении жизни». То есть человек занимается самообразованием непрерывно. Постоянное повышение квалификации библиотекаря становится неотъемлемой частью профессиональной деятельности, определяющее ее качество. Настоящий библиотекарь – это высокоинтеллектуальный, эрудированный человек, обладающий высоким уровнем информационной культур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дача библиотекаря – проинформировать общество о важности и необходимости семейного чтения, вызвать интерес читателя к книге, используя самые разные способы: от элементарной рекомендации книги до наглядных форм с использованием медийных ресурсов. И тогда сбудутся слова </w:t>
      </w:r>
      <w:r>
        <w:rPr>
          <w:rStyle w:val="StrongEmphasis"/>
          <w:b w:val="false"/>
          <w:sz w:val="24"/>
          <w:szCs w:val="24"/>
        </w:rPr>
        <w:t xml:space="preserve">кубанского поэта </w:t>
      </w:r>
      <w:r>
        <w:rPr>
          <w:sz w:val="24"/>
          <w:szCs w:val="24"/>
        </w:rPr>
        <w:t>Виктора Домбровского о том, что «тропа к библейским полкам, никогда не зарастет».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еркач Алина Васильевна</w:t>
      </w:r>
    </w:p>
    <w:p>
      <w:pPr>
        <w:pStyle w:val="Normal"/>
        <w:tabs>
          <w:tab w:val="clear" w:pos="720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4320" w:leader="none"/>
          <w:tab w:val="left" w:pos="4690" w:leader="none"/>
        </w:tabs>
        <w:suppressAutoHyphens w:val="true"/>
        <w:ind w:left="-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4320" w:leader="none"/>
          <w:tab w:val="left" w:pos="4690" w:leader="none"/>
        </w:tabs>
        <w:suppressAutoHyphens w:val="true"/>
        <w:ind w:left="-40" w:hanging="0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Я благодарна судьб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бирая свой профессиональный путь, мы сами решаем, будем ли заниматься любимым делом или выполнять работу не по душ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Я работаю библиотекарем с 2008 года, заочно окончила Краснодарский краевой колледж культуры. Выбор моей профессии оказался большой жизненной удачей. Библиотека для меня - родной дом, где проходит вся жизнь. Главные приоритеты в моей работе с молодёжью: популяризация чтения, духовное, нравственное, эстетическое воспитание, экологическое просвещение, популяризация правовых знаний, профилактика асоциальных явлений, пропаганда здорового образа жизни, профориентация. Большое внимание уделяю краеведению - истории, традициям, культуре Кубани. Каждый школьник должен знать историю своего края, города, станицы. За время работы я сделала очень важный вывод: библиотекарь должен обладать не только высокими профессиональными знаниями, но самое главное – быть  неравнодушным, отзывчивым человеко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шей библиотеке всегда хорошая, добрая атмосфера. Я, как библиотекарь,  делаю все для того, чтобы нашим читателям хотелось бы чаще приходить сюда. Я благодарна судьбе, что сделала достойный выбор жизненного пути. Я люблю свою работу и горжусь тем, что моя профессия очень  важна и нужна людям.</w:t>
      </w:r>
    </w:p>
    <w:p>
      <w:pPr>
        <w:pStyle w:val="Normal"/>
        <w:tabs>
          <w:tab w:val="clear" w:pos="720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4320" w:leader="none"/>
          <w:tab w:val="left" w:pos="4690" w:leader="none"/>
        </w:tabs>
        <w:suppressAutoHyphens w:val="true"/>
        <w:ind w:left="241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рмакова Евгения Геннадьевна</w:t>
      </w:r>
    </w:p>
    <w:p>
      <w:pPr>
        <w:pStyle w:val="Normal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Стараюсь не отставать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гда я училась в Краснодарском краевом колледже культуры у нас были замечательные преподаватели: Толстых Любовь Александровна – классная мама, Крюкова Ольга Владимировна – преподаватель специальных дисциплин, Лантух Людмила Степановна – преподаватель русского языка, литературы и культуры речи. Огромное спасибо этим прекрасным учителям и хорошим людям за то, что во всем помогали и вложили знаний и умений за три года больше, чем за девять лет в нас пытались вложить в школ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уже пять лет работаю в районной библиотеке, параллельно учусь заочно в Краснодарском государственном университете культуры и искусст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считаю своим достижением, что благодаря мне на несколько читающих людей стало больше. И останавливаться я не собираюсь! Часто в разговоре я стараюсь заинтересовать собеседника, подвигнуть его на поход в библиотек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Я люблю свою работу, у нас дружная команда, мы работаем слаженно и сплоченно. У нас есть даже поколения библиотекарей. Династии, так сказать. Но я не из их числа. Все равно старюсь не отставать. Мы самые богатые люди. Ведь как сказал французский поэт Пьер Буаст: «Есть только одно действительно неистощимое сокровище - это большая библиотека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телось бы пожелать всем, а в первую очередь себе, поднимать престиж библиотечной профессии, не падать духом, быть всегда на виду, подхватывать все новые веяния, разрушать мифы о серых мышках в роговых очках. И улыбаться! Ведь улыбка согревает сердца!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b/>
          <w:sz w:val="24"/>
          <w:szCs w:val="24"/>
        </w:rPr>
        <w:t>Кузнецова Инна Ильиничн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я любовь – библиотек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Библиотечное призвание - это когда частью твоей жизни становятся люди и книги. Они вплетаются в  твою судьбу как звенья неразрывной цепочки, как единое целое, которому ты подчиняешь свой ритм жизни, и понимаешь, что именно ты, библиотекарь, через Книгу и Чтение  участвуешь  в формировании души человека. 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«Записках перед сном» наш кубанский писатель В. Лихоносов написал замечательную фразу: «На полках библиотеки вся Россия!» Как емко сказано! И еще есть у него такие слова: « Библиотечным подвижникам есть место на пьедестале почета».  С этим я тоже согласна. Потому что только люди с  высокой душевностью, добрым сердцем и внимательным отношением к другим могут работать в библиотеке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влюбилась в свою работу раз и навсегда. </w:t>
      </w:r>
    </w:p>
    <w:p>
      <w:pPr>
        <w:pStyle w:val="Standard"/>
        <w:ind w:left="1134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атыпова Динара Фаритовна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Много на свете хороших профессий,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о знаю - моей не найти интересней»</w:t>
      </w:r>
    </w:p>
    <w:p>
      <w:pPr>
        <w:pStyle w:val="Standard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кусство быть библиотекарем так же многогранно и сложно, как всякое искусство. В зависимости от обстоятельств библиотекарю приходится выступать в разных ролях: он и учитель, который все знает, всему учит, и товарищ, который все поймет и поможет в трудную минуту. Библиотекарь - это мудрец, к которому идут за советом.</w:t>
      </w:r>
    </w:p>
    <w:p>
      <w:pPr>
        <w:pStyle w:val="Standard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детства я мечтала работать, как мама, в библиотеке. </w:t>
      </w:r>
      <w:r>
        <w:rPr>
          <w:rFonts w:eastAsia="Times New Roman" w:cs="Times New Roman" w:ascii="Times New Roman" w:hAnsi="Times New Roman"/>
          <w:lang w:eastAsia="ar-SA"/>
        </w:rPr>
        <w:t>Самыми яркими воспоминаниями навсегда остались завораживающая атмосфера читального зала,  особый запах библиотеки, новых книг, их гладкие, еще никем не тронутые странички, читать которые было огромным удовольствием, и идеальный порядок на книжных полках.</w:t>
      </w:r>
    </w:p>
    <w:p>
      <w:pPr>
        <w:pStyle w:val="Style17"/>
        <w:ind w:firstLine="708"/>
        <w:jc w:val="both"/>
        <w:rPr/>
      </w:pPr>
      <w:r>
        <w:rPr/>
        <w:t>Прошло время, и теперь я - библиотекарь. Мои читатели такие разные! Самое удивительное и прекрасное в моей профессии то, что я постоянно живу в мире волшебства. Этот мир каждый день готовит мне что-то новое, необыкновенное, удивительное. Переступив порог библиотеки, я забываю о своих тревогах и встречаю читателей с доброй улыбкой.</w:t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У меня  подрастают дети. Как знать, может быть, и они пойдут по стопам их мамы и бабушки.</w:t>
      </w:r>
      <w:r>
        <w:rPr>
          <w:rFonts w:cs="Times New Roman" w:ascii="Times New Roman" w:hAnsi="Times New Roman"/>
        </w:rPr>
        <w:t xml:space="preserve"> Моя мама – Наталия Викторовна Запорожец - вот уже более 30 лет отдает свои знания и силы любимой работе.  Благодаря ей у  нескольких поколений жителей станицы Кубанской формировалась культура чтения, любовь к книге, библиотека стала центром общения станичников. Настоящий энтузиаст библиотечного дела, она заряжает читателей своей энергией, заинтересованностью, любовью к книге. Мама привила любовь к чтению и нам, и нашим детям – своим внукам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чке 2 года, она очень любит книги, мы ей много читаем, но ей нравится самой перелистывать страницы книг, рассматривать яркие красочные картинки, бывать с родственниками в стенах библиотеки. Сыну 8 лет, он ни одного дня не может прожить без книги, читает сам с пяти лет, интересуется всем. Мой сын - лучший ученик школы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Наша семейная династия </w:t>
      </w:r>
      <w:r>
        <w:rPr>
          <w:rFonts w:eastAsia="TimesTenLTStd-Italic;Times New Roman" w:cs="Times New Roman" w:ascii="Times New Roman" w:hAnsi="Times New Roman"/>
          <w:color w:val="131313"/>
          <w:lang w:eastAsia="ar-SA"/>
        </w:rPr>
        <w:t>ни разу не пожалела о своём выборе, потому что мудрая профессия библиотекаря позволяет д</w:t>
      </w:r>
      <w:r>
        <w:rPr>
          <w:rFonts w:eastAsia="Times New Roman" w:cs="Times New Roman" w:ascii="Times New Roman" w:hAnsi="Times New Roman"/>
          <w:lang w:eastAsia="ru-RU"/>
        </w:rPr>
        <w:t>арить свет душевного тепла людям, чтобы сделать наш мир прекраснее и светлее!</w:t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ельникова Екатерина Николаев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 – счастливый человек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мой взгляд, современный библиотекарь – это не тот человек, который выдает книги и выясняет потребности читателей, как многие привыкли думать, а специалист, вносящий свои коррективы и предложения по модернизации библиотек и их деятельности в цел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блиотека – самое благоприятное место для воспитания ума, где можно довести до совершенства свой духовный мир. Помню, в школьные годы я была записана почти во все библиотеки нашего города, книжный фонд которых был очень разнообразен, и активно посещала их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ой любимой для меня была Центральная детская библиотека им. А. П. Гайдара города Кропоткина, с ее яркими расписными стенами, огромным количеством интересных книжек и их добрыми хранителями – библиотекарями, готовыми в любую минуту всем прийти на помощь. Именно здесь теперь я и работа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 три года работы я разработала множество библиотечных уроков, цель которых - прививать любовь к книге, развивать читательский вкус. Меня особенно радует, когда ребята обращаются ко мне с различными  вопросами в области искусства, потому что главной моей мечтой является  эстетическое развитие детей. Медленно, но верно я иду к своей цели, очень помогают мне в этом колле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– счастливый человек, живу в гармонии со своим внутренним осознанием выбранной профессии, которая помогает мне самосовершенствоваться и раскрыть себя.</w:t>
      </w:r>
    </w:p>
    <w:p>
      <w:pPr>
        <w:pStyle w:val="NormalWeb"/>
        <w:jc w:val="right"/>
        <w:rPr>
          <w:b/>
          <w:b/>
        </w:rPr>
      </w:pPr>
      <w:r>
        <w:rPr>
          <w:b/>
        </w:rPr>
        <w:t>Пальникова Галина Игоревн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ниги просвещают душу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Cs/>
          <w:color w:val="000000"/>
          <w:sz w:val="24"/>
          <w:szCs w:val="24"/>
        </w:rPr>
        <w:t>Будучи школьницей, я всегда увлекалась гуманитарными предметами. Особенно любила и люблю литературу. И когда встал вопрос о выборе профессии, то у меня не возникло сомнений: «Буду библиотекарем; хочу связать свою жизнь с этим благородным делом»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блиотечная профессия находится в той точке, где соприкасаются прошлое, настоящее и будущее, мир книг и мир людей. Мы, библиотекари, своего рода собиратели и хранители этих вечных ценностей, «памяти поколений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шей библиотеке работают: творческая гостиная «Слово», клубы «Горизонт» для юношества, «Посиделки» для инвалидов по зрению, «Гармония» для молодых инвалидов, литературно музыкальная гостиная «Созвучие».  За чаепитием с неторопливой беседой лица людей светлеют, жизненные проблемы отступают, самочувствие улучшается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Читатели  часто благодарят нас за работу. В Книге отзывов записано: «Ваша библиотека уютна, сотрудники очень приветливые, и мы очень благодарны вам за ваш труд». 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 w:val="24"/>
          <w:szCs w:val="24"/>
        </w:rPr>
        <w:t xml:space="preserve">Я считаю, что добрые слова людей о нашей работе – это лучший показатель её качества. </w:t>
      </w:r>
    </w:p>
    <w:p>
      <w:pPr>
        <w:pStyle w:val="Normal"/>
        <w:ind w:firstLine="708"/>
        <w:jc w:val="right"/>
        <w:rPr>
          <w:szCs w:val="28"/>
        </w:rPr>
      </w:pPr>
      <w:r>
        <w:rPr>
          <w:b/>
          <w:bCs/>
          <w:sz w:val="24"/>
          <w:szCs w:val="24"/>
        </w:rPr>
        <w:t>Полякова Мария Алексее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и читатели - мои помощники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чему из сотен профессий я выбрала профессию библиотекаря? Что стало основной причиной, определившей мой выбор? Любовь к чтению? Нет, не только и не столько это. Главной причиной стала уверенность в том, что человек, дающий книгу, несет людям радость, помогает через книгу преодолеть сомнения, разочарования, испытать истинные минуты счасть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блиотекарь нового времени должен изменить отношение людей к чтению и получению новой информации. Сегодня нравственные идеалы и жизненные ценности размыты. Дети могут без труда рассказать обо всех персонажах мультфильмов, компьютерных играх, а на вопрос: «Что ты знаешь о Суворове, Чехове, Матросове?» смущённо опускают глаза. Именно поэтому особую роль приобретает значение и роль библиотекаря как подлинного наставника. Библиотекарь должен обладать не только высокими профессиональными знаниями, но и быть одновременно эрудированным человеком, способным ответить на любые вопросы читател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люблю свою работу и счастлива в своей профессии, потому что библиотекарь всегда в стране поисков и ответов на бесконечные жизненные вопросы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ывай Софья Станиславовн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блиотека – это одно из самых интересных  и  динамично развивающихся мест. Только творческие, открытые к общению и новым идеям люди могут здесь работать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да важно получить признание твоего труда в том, что ты делаешь работу необходимую людям. Мой профессиональный путь - постоянное доказывание окружающим и прежде всего себе, что моя работа имеет глубокий гуманный смыс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есять лет назад, переступив порог библиотеки еще совсем юной девушкой, я не думала о престижности и важности библиотечной профессии, не возмущалась скромной зарплатой. Для меня открылся удивительный мир, увлекательного интересного общения с книгами и людьми. </w:t>
      </w:r>
      <w:r>
        <w:rPr>
          <w:color w:val="000000"/>
          <w:sz w:val="24"/>
          <w:szCs w:val="24"/>
        </w:rPr>
        <w:t>Библиотека – это моя некая душевная терапия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имость своей профессии я ощущаю всегда, в особенности когда  не только помогаю  выбрать читателю книгу, но и являюсь для него хорошим собеседником. Испытываешь особенное чувство удовлетворенности от работы, когда приходит понимание, что книга, которую ты посоветовала, оказалась интересной. Именно читатель, является краеугольным камнем библиотечной професси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Мудрость, великолепная эрудиция читателей служат для меня огромным стимулом в самообразовании и интеллектуальном развитии. П</w:t>
      </w:r>
      <w:r>
        <w:rPr>
          <w:sz w:val="24"/>
          <w:szCs w:val="24"/>
        </w:rPr>
        <w:t xml:space="preserve">арадоксальность профессии библиотекаря в сочетании разнообразных творческих идей, безграничной фантазии, и при этом математический порядок в фонде и каталогах, четкие требования в библиографическом  описани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ейчас библиотечной  профессии предъявляют новые требования. Для того чтобы сохранить значимость своей работы, приходится пересматривать весь накопленный опыт, все знания, полученные в университете.  Я уверена, что технические и информационные новшества не заменят особенную чуткость, доброту, участие, понимание, которые во все времена сопровождали библиотечную профессию и очень необходимы сейчас в современном обществе. 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тула Ольга Сергеевна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тупени професс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щущение причастности к огромному миру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й трудовой путь в библиотеке только начался, ведь 3 года работы - срок маленький, и у меня ещё все впереди. Именно здесь, в библиотеке, я осознала, что главное предназначение книги не только познавательное, но и воспитательное. Чтение книги поднимает человека на такие нравственные высоты, после которых  невозможно уже опуститься к низости, подлости и лицемерию.  Наша профессия скромна и незаметна для обывателей, не является престижной и высокооплачиваемой, но я горжусь тем, что работаю в библиотеке, ведь именно библиотекарь является хранителем источника знания – книги. </w:t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аева Екатерина Юрьевна</w:t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29" w:firstLine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 в это верю!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Я пока новичок в профессии, мой стаж библиотекаря всего 1 год. Только начав работать в Кореновской центральной городской библиотеке, я поняла, сколько непознанного, нового и интересного мне еще предстоит узнать. В отличие от людей других профессий, мне повезло: я работаю среди книг, журналов и газет. Они смотрят на меня со стеллажей и каждая призывно «подмигивает»: открой меня и я открою тебе целый мир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с удовольствием просыпаюсь утром, зная, что сегодня опять встречусь с удивительным книжным миром, помогу какому-нибудь мальчишке выбрать книжку «про футбол», а любительнице-цветоводу посоветую статью — сенсацию о необычном растении. А потом мне нужно будет подготовить электронную презентацию о творчестве Тараса Шевченко. Да, не забыть пролистать толстый том «Художественной энциклопедии» - через неделю у меня встреча со школьниками на тему «Творчество художника Левитана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стречая своих читателей и общаясь с ними, я уверена в том, что они придут снова. Кто-то из мудрых сказал, что «самая красивая тайна на Земле — тайна постижения книг». К тому же, добавлю, она — вечная!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оя профессия интересная и творческая. Я работаю  в замечательном коллективе неравнодушных к своему делу людей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децкая Татьяна Александров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мифов о библиотек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шла я работать в библиотеку в конце 2011 года. Думала, что посижу здесь немного – работа-та легкая:  выдавай книжки, читай потихоньку, спи себе за кафедрой, в общем «ра-бо-тай»! Наивная!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ервый миф</w:t>
      </w:r>
      <w:r>
        <w:rPr>
          <w:sz w:val="24"/>
          <w:szCs w:val="24"/>
        </w:rPr>
        <w:t xml:space="preserve">, что в библиотеке тихо и спокойно растаял летом. Все просто – летом у нас наступает о-очень веселое время: круглосуточно работает летний клуб!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иф второй</w:t>
      </w:r>
      <w:r>
        <w:rPr>
          <w:sz w:val="24"/>
          <w:szCs w:val="24"/>
        </w:rPr>
        <w:t xml:space="preserve"> о том, что работа в  библиотеке легкая, был раздавлен в первый же день одним только видом каталога (не говоря уже о поиске в нем карточки с данными!). А таблица с номерами для регистрации новых читателей! Да она  сначала, вообще, показалась написанной на языке Паскаля!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иф третий</w:t>
      </w:r>
      <w:r>
        <w:rPr>
          <w:sz w:val="24"/>
          <w:szCs w:val="24"/>
        </w:rPr>
        <w:t xml:space="preserve"> о том, что «так просто выдавать книжки», ушел с одним из тех читателей, для которого «Карлсон, который живет на крыше» - слишком большое  и сложное  произведение (практически, как «Война и мир»), а «Алиса в Стране Чудес» - слишком простое и скучно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иф четвертый</w:t>
      </w:r>
      <w:r>
        <w:rPr>
          <w:sz w:val="24"/>
          <w:szCs w:val="24"/>
        </w:rPr>
        <w:t xml:space="preserve"> остался на страницах закрытой книги на полке. «Посидеть почитать!» Успеваешь читать  только оглавления, когда ищешь рассказы о  природе  Николая Сваткова, причем безуспешно пытаясь доказать, что  эти самые рассказы для учеников 1-го класса написал Николай Слад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у, и </w:t>
      </w:r>
      <w:r>
        <w:rPr>
          <w:b/>
          <w:sz w:val="24"/>
          <w:szCs w:val="24"/>
        </w:rPr>
        <w:t>миф пятый</w:t>
      </w:r>
      <w:r>
        <w:rPr>
          <w:sz w:val="24"/>
          <w:szCs w:val="24"/>
        </w:rPr>
        <w:t xml:space="preserve">. Поспать за кафедрой в перерывах между написанием очередного сценария, разучиванием  очередной роли и поиска своего «бабки-ежкиного» носа (который специально положила так, чтобы найти, и который теперь найти невозможно) мне так и не удалось и вряд ли удастся – если только я не останусь ночевать в библиотеке. Но, я думаю, у меня еще есть время поразмыслить над этим вопросом. </w:t>
      </w:r>
    </w:p>
    <w:p>
      <w:pPr>
        <w:pStyle w:val="Style17"/>
        <w:spacing w:before="0" w:after="0"/>
        <w:ind w:left="74" w:right="74" w:firstLine="238"/>
        <w:jc w:val="right"/>
        <w:rPr>
          <w:b/>
          <w:b/>
        </w:rPr>
      </w:pPr>
      <w:r>
        <w:rPr>
          <w:b/>
        </w:rPr>
        <w:t>Горбач Анна Сергеевн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веты и кни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ему я стала филологом? Почему пришла работать в библиотеку? Ответ прост – любовь к книгам. Для меня книги – слова, а слова – музыка. Музыка душ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огда меня спрашивают, какой подарок тебе приятнее всего получить? Отвечаю: «Цветы и книги». К сожалению, многие сегодня предпочитают электронные книги, я же, напротив, признаю книги в переплете. Вспоминаю слова одного поэта: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Безмолвствует черный обхват переплета,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Страницы тесней обнялись в корешке,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И книга недвижна. Но книге охота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Прильнуть к человеческой теплой руке</w:t>
      </w:r>
      <w:r>
        <w:rPr>
          <w:i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нно поэтому мне захотелось работать в библиотеке, чтобы чья-то теплая человеческая рука могла прильнуть к книге – к этой вечной музыке души.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пископосян Лидия Рафико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ейте человеку вкус к чтению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ю я заведующей отделом обслуживания в Славянской межпоселенческой центральной библиотек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ой выбор профессии, как оказалось, начался еще в детстве. Вспоминается домашняя библиотека моих тети и дяди.  Вся стена в комнате была уставлена  книгами  разной тематики, от юриспруденции до зарубежной классики.  И каждый день возникало новое желание найти что-нибудь неизведанное, интересное. Для меня она была личным гидом в мир невероятных открытий и незабываемых впечатлений, верный и добрый друг в часы досу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училась в Сибирском федеральном университет на филологическом факультете, то очень любила бывать в университетской библиотеке, с ее неповторимо спокойной обстановкой, тихим полумраком и шелестом страниц. Именно это место всегда ассоциировалось у меня не только с наукой и учебой, но еще и удовольствием, ведь нет более верного и надежного спутника в жизни, нежели хорошая книга, обогащающая кругозор и позволяющая более глубоко чувствовать этот мир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ехав в Славянск-на-Кубани, нужно было определиться с работой. В один из дней в центре занятости населения  мне предложили  вакансию заведующей отделом обслуживания в библиотеке. И я решила попробовать, а вдруг это мое…? И как оказалось  - не ВДРУГ!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фессия  библиотекаря  стала для меня одной из самых интересных и увлекательных в том отношении, что каждый день приносит знакомство с новыми,  интересными людьми.  Служа другим - растешь и сам. Я стараюсь идти в ногу со временем, используя весь спектр новых информационных технологий, разнообразные формы индивидуальной и массовой работы с читателями. Хотя мой профессиональный путь библиотекаря еще очень мал, в будущее я смотрю с большими  надеждами и вижу немалые перспективы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й путь в профессию начался со станции «Детство». Там и только там я восприняла любовь к книгам, к чтению, любовь к людям, а значит, и желание иметь профессию, связанную с этим достоянием.</w:t>
      </w:r>
    </w:p>
    <w:p>
      <w:pPr>
        <w:pStyle w:val="Normal"/>
        <w:ind w:firstLine="709"/>
        <w:jc w:val="right"/>
        <w:rPr/>
      </w:pPr>
      <w:r>
        <w:rPr>
          <w:b/>
          <w:sz w:val="24"/>
          <w:szCs w:val="24"/>
        </w:rPr>
        <w:t>Макса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настасия Александровна</w:t>
      </w:r>
    </w:p>
    <w:p>
      <w:pPr>
        <w:pStyle w:val="Normal"/>
        <w:tabs>
          <w:tab w:val="clear" w:pos="720"/>
          <w:tab w:val="left" w:pos="4185" w:leader="none"/>
          <w:tab w:val="center" w:pos="4323" w:leader="none"/>
        </w:tabs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185" w:leader="none"/>
          <w:tab w:val="center" w:pos="4323" w:leader="none"/>
        </w:tabs>
        <w:jc w:val="center"/>
        <w:rPr/>
      </w:pPr>
      <w:r>
        <w:rPr>
          <w:rStyle w:val="Emphasis"/>
          <w:b/>
          <w:i w:val="false"/>
          <w:sz w:val="24"/>
          <w:szCs w:val="24"/>
        </w:rPr>
        <w:t>Душ человеческих добрые лекари</w:t>
      </w:r>
    </w:p>
    <w:p>
      <w:pPr>
        <w:pStyle w:val="Normal"/>
        <w:ind w:left="-142" w:firstLine="709"/>
        <w:jc w:val="both"/>
        <w:rPr/>
      </w:pPr>
      <w:r>
        <w:rPr>
          <w:rStyle w:val="Emphasis"/>
          <w:i w:val="false"/>
          <w:sz w:val="24"/>
          <w:szCs w:val="24"/>
        </w:rPr>
        <w:t>Читать я научилась рано и годам к десяти перечитала практически всё, что было у нас дома. Именно с этого момента я и начала активно посещать библиотеку. Там мне нравилось многое: большое количество книг, особое неспешное течение жизни, интеллигентная женщина-библиотекарь, которая всегда была доброжелательна и расспрашивала, что именно мне понравилось в прочитанных книгах.</w:t>
      </w:r>
    </w:p>
    <w:p>
      <w:pPr>
        <w:pStyle w:val="Normal"/>
        <w:ind w:left="-142" w:firstLine="709"/>
        <w:jc w:val="both"/>
        <w:rPr/>
      </w:pPr>
      <w:r>
        <w:rPr>
          <w:rStyle w:val="Emphasis"/>
          <w:i w:val="false"/>
          <w:sz w:val="24"/>
          <w:szCs w:val="24"/>
        </w:rPr>
        <w:t>Чтение книг – это путешествие, из которого каждый вынесет что-то своё. Читая книги, ты, используя воображение, видишь другой мир, представляешь населяющих его героев, размышляешь о вещах, о которых  бы в ином случае никогда не узнал. Ты как будто становишься кем-то другим, и, когда возвращаешься в свой мир, что-то в тебе уже изменилось, ты не такой, как прежде.</w:t>
      </w:r>
    </w:p>
    <w:p>
      <w:pPr>
        <w:pStyle w:val="Normal"/>
        <w:ind w:left="-142" w:right="-29" w:firstLine="709"/>
        <w:jc w:val="both"/>
        <w:rPr/>
      </w:pPr>
      <w:r>
        <w:rPr>
          <w:rStyle w:val="Emphasis"/>
          <w:i w:val="false"/>
          <w:sz w:val="24"/>
          <w:szCs w:val="24"/>
        </w:rPr>
        <w:t>Возможно, это детское впечатление и оказало влияние на то, что я выбрала профессию библиотекаря. Многие люди ошибочно предполагают, что библиотекарь – это человек, который выдаёт и меняет книги. На самом деле всё не так просто. Библиотекарь – не бездушная машина для выдачи книг. За свой рабочий день он успевает побыть и советчиком, и понимающим слушателем, и небезразличным собеседником для</w:t>
      </w:r>
      <w:r>
        <w:rPr>
          <w:rStyle w:val="Emphasis"/>
          <w:rFonts w:cs="Monotype Corsiva" w:ascii="Monotype Corsiva" w:hAnsi="Monotype Corsiva"/>
          <w:b/>
          <w:i w:val="false"/>
          <w:szCs w:val="28"/>
        </w:rPr>
        <w:t xml:space="preserve"> </w:t>
      </w:r>
      <w:r>
        <w:rPr>
          <w:rStyle w:val="Emphasis"/>
          <w:i w:val="false"/>
          <w:sz w:val="24"/>
          <w:szCs w:val="24"/>
        </w:rPr>
        <w:t xml:space="preserve">посетителей библиотеки. Порой приходится выступать в роли психоаналитика, консультанта, эксперта по самым разным вопросам. </w:t>
      </w:r>
    </w:p>
    <w:p>
      <w:pPr>
        <w:pStyle w:val="Normal"/>
        <w:ind w:left="-142" w:right="283" w:firstLine="709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Главное – не оставаться равнодушным. </w:t>
      </w:r>
    </w:p>
    <w:p>
      <w:pPr>
        <w:pStyle w:val="Normal"/>
        <w:tabs>
          <w:tab w:val="clear" w:pos="720"/>
          <w:tab w:val="left" w:pos="4185" w:leader="none"/>
          <w:tab w:val="center" w:pos="4323" w:leader="none"/>
        </w:tabs>
        <w:ind w:left="141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ведева Д.Ю.</w:t>
      </w:r>
    </w:p>
    <w:p>
      <w:pPr>
        <w:pStyle w:val="Normal"/>
        <w:suppressAutoHyphens w:val="true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Работа облагораживает</w:t>
      </w:r>
    </w:p>
    <w:p>
      <w:pPr>
        <w:pStyle w:val="Normal"/>
        <w:ind w:firstLine="708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Если мечтаешь найти чудеса,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В сказку попасть ненароком,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Вовсе не надо бродить по лесам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И колесить по дорогам.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Мир приключений и царство идей,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Знаний источник и смеха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И для детей, и для взрослых людей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Всё это – библиотека!!!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оё первое знакомство с библиотекой началось со школьной скамьи. Я открыла для себя нашу сельскую библиотеку. Это было что-то. Каждая книжка была с любовью поставлена на полки. Какие красивые выставки были в этой библиотеке! И всё это заслуга сплочённого коллектива, с любовью относящегося к своей работ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ле окончания школы я поступила в Краснодарский государственный университет культуры и искусств на библиотечное отделение. На последнем курсе учебы я устроилась на работу в Краснодарскую краевую универсальную научную библиотеку имени Пушкина, в святая святых - в отдел обработки литературы. Это то место, где каждая книжка обретает свой «дом». Это очень кропотливая и в то же время очень интересная работа. Хорошо прийти в библиотеку, найти по каталогу ту книгу, которая нужна, но никто не задумывается даже, кто это всё сделал и сколько времени это занима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а года пролетели, я вышла замуж и вернулась в родную станицу, в библиотеку моего детства. Я пришла работать к библиотекарю детства Баклановой Наталье Ивановне, библиотекарю с большой буквы. У нас очень дружный коллектив, интересные и творческие планы. Любого посетителя мы встречаем с улыбкой независимо от настроения, состояния здоровья и литературных пристраст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всегда готовы прийти на помощь. Можем подбодрить читателя, помочь ему с выбором, поинтересоваться его здоровьем, пожелать всех благ. В своей работе мы стараемся найти путь к сердцам детей и взрослых. Жители нашей станицы приходят пообщаться, принять участие в интересных мероприятиях. Здесь собираются активные люди, с опорой на которых и строится вся наша деятельность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ша библиотека – это «аптека для души» наших односельчан. Ведь сегодня библиотека является главным, а иногда даже единственным центром культуры на селе, центром возрождения народных традиций и преемственности покол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библиотеке я работаю уже семь лет и могу с уверенностью сказать: я люблю свою работу. Работа меня облагораживает и делает человеком духовно развитым. Думаю, я нашла своё призвание в том, что могу передавать людям знания, дарить тепло своей души.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>Нечепуренко Наталья Михайло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ть к профессии: от швабры до «ГАРАНТа»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Прямой путь – не всегда верный: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возможно, тебе нужно куда-то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свернуть, чтобы что-то обрести.</w:t>
      </w:r>
    </w:p>
    <w:p>
      <w:pPr>
        <w:pStyle w:val="Normal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Влад Па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ой путь к профессии начался 33 года назад, когда моя мать, библиотекарь, тогда ещё молодой специалист, носила меня под сердцем. И, видно, это обстоятельство отложило свой отпечаток на моё ещё не определённое будуще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полутора лет я, вместе с отцом, навещала маму на её рабочем месте – в городской детской библиотеке города Анапы. По рассказам сотрудников, будучи ещё маленькой, я уже проявляла повышенный интерес к ярким книжным обложкам, особой библиотечной атмосфере. Как и все дети, в 7 лет я пошла в школу № 5, а мама следом за мной перешла работать в школьную библиотеку. Мамина работа заменила мне группу продлённого дня: в библиотеке я делала уроки, на книжках, готовящихся к списанию, отдыхала, можно сказать – практически жила. А с 5 класса на переменах, в любое свободное время начала помогать в обслуживании читателей: заполняла формуляры, выдавала книги, ведь уже тогда я очень быстро ориентировалась в фонде. Именно в те годы я получила первые навыки работы с ББК, ещё не зная, что это такое. И, несмотря на то что моя душа тогда хотела встать на дизайнерский путь, я упорно трудилась и помогала маме вплоть до окончания шко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школы я перепробовала разные профессии: продавец, сотрудник редакции газеты, но неосознанная тяга к особой библиотечной атмосфере привела меня в эти стены. Начинала я с самого простого – работала уборщицей. Вечером, когда гасли огни и расходились все читатели и сотрудники, я оставалась одна в этой тишине. Вокруг возвышались стеллажи с огромным количеством книг и журналов, и я старалась как можно быстрее закончить свою работу, чтобы прикоснуться к потрёпанным и новым обложкам книг. Открыть их, прочесть аннотацию, вдохнуть запах только что поступивших в библиотеку изданий. Я бродила между стеллажами, разглядывая названия, присматриваясь к ним, но самым любимым местом стал стеллаж с детективной литературой. В этом мире, полном загадок, авантюр, интриг и хитросплетений, я могла пропадать часами, и бывало так, что родители приходили за мной, чтобы забрать дом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ь в Анапском индустриально-педагогическом колледже на дизайнера, я не прекращала работу в библиотеке. Учёба вызывала у меня лишь раздражение и отторжение, а душой я отдыхала, только работая с миром книг в городской библиотеке-филиале № 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26 июля 2011 года началась моя непрерывная (не считая отпусков) рабочая деятельность в детско-юношеской библиотеке-филиале № 1. В начале 2012 года я назначена на должность заведующей отделом правовой информации. Заочно учусь в Краснодарском государственном университете культуры и искусств на информационно-библиотечном факультете. Помимо этого, я стараюсь как можно больше повысить свои профессиональные навыки, в чём немало способствовали семинары и курсы повышения квалификации в г. Краснодаре и в Москв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глядываясь назад, я вижу своих наставников, первых учителей, благодаря которым я достигла успехов в карьере: Ваганову Тамару Кирилловну, моего первого непосредственного начальника до 2008 года, свою маму – Елену Николаевну Вакуленко, заведующую отделом по работе с юношеством, и, конечно, бессменного директора Анапской ЦБС Павлову Галину Михайловну. Огромное доверие оказала мне Наталья Алексеевна Руднева, поверившая в меня и предложившая занять столь ответственную должно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сегодняшний день я являюсь автором программы по правовому просвещению молодёжи «Твои права от А до Я». Знакомлю читателей с искусством оригами в «Оригами-</w:t>
      </w:r>
      <w:r>
        <w:rPr>
          <w:sz w:val="24"/>
          <w:szCs w:val="24"/>
          <w:lang w:val="en-US"/>
        </w:rPr>
        <w:t>club</w:t>
      </w:r>
      <w:r>
        <w:rPr>
          <w:sz w:val="24"/>
          <w:szCs w:val="24"/>
        </w:rPr>
        <w:t>». По наследству от Е.Н. Вакуленко мне передано проведение акции «Журавлик», организация досугово-развлекательных и познавательных часов для летних площадок. Делюсь новыми знаниями, полученными в университете, с сотрудниками других отделов. Веду собственную страничку на сайте ДЮБ. Выражаясь мудрыми русскими словами, в наше время библиотекарь – это «…и швец, и жнец, и на дуде игрец». Поэтому я могу смело утверждать, что у пути в профессию нет конца.</w:t>
      </w:r>
      <w:bookmarkStart w:id="0" w:name="_GoBack"/>
      <w:bookmarkEnd w:id="0"/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щадимова Елена Сергеевн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 мой лучший друг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ы приехали в станицу Андрюки, когда мне было восемь лет. Я сразу же записалась в местную библиотеку. До сих пор помню свою первую книгу «Кит и кот». Я так любила читать, что приходила в библиотеку по несколько раз в ден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Я окончила филологический факультет Ленинградского государственного педагогического колледжа, Армавирский государственный педагогический университет, библиотечное отделение Краснодарского краевого колледжа культу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едующая Андрюковской сельской библиотеки Толкачева Мария Ивановна предложила мне занять освободившееся на тот момент место библиотекаря. В настоящий момент я заведующая библиотекой-филиал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блиотекарь – профессия творческая и многогранная. Надо всегда быть на шаг впереди своих читателей. Я благодарна судьбе, что сделала достойный выбор жизненного пути. Я очень люблю свою профессию, свою библиотеку. Мне в этом смысле повезло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икова Ирина Викторо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 моей профессии звучат слова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исповедимы пути книг и мы, библиотекари, как археологи: пласт за пластом изучаем их, открывая широкому кругу читателей. Как и в археологии одно неосторожное движение нарушает целый вековой пласт, так и в работе библиотекаря – сло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ова! Если вслушаться, то они звучат в тиши библиотек. Это книги делятся своими изначальными знаниями и тем, что увидели вместе с читател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фессия библиотекаря - это целый мир, напитанный словами и звуками. И так важно, чтобы они звучали в нужной тональ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временный, технологичный, постоянно видоизменяющийся мой путь в профессии. Это как раз для современной молодежи. Вот где не скучно!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тарченко Светлана Виталье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жите детям, что такое книга…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Я библиотекарь! А что для меня библиотека? Это место работы, куда я хожу с удовольствием. Как же я оказалась в «храме книги»? Да очень просто. Как зачастую бывает в семье, когда мама библиотекарь. С двух лет достаточно много времени я проводила с ней на работе, сначала просто сидя в ожидании, затем рассматривая детские журналы, потом читая книги и выполняя домашние задания, часто присутствовала на мероприятиях. И как-то незаметно дух этой волшебной профессии проник в меня, я «заразилась». В юности часто помогала маме: найти нужную книгу, расставить фонд, показать читателю нужную полку и т.д. Как я рада, что, как оказалось, эта «болезнь» зачастую передается по наследству. И когда вопрос встал о выборе профессии, у меня уже не было сомнен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ейчас я работаю в Дядьковской сельской библиотеке библиотекарем детского отдела. Это интересная и творческая работа в замечательном коллективе неравнодушных к своему делу людей. После ремонта к юбилею нашего земляка В.Г. Захарченко библиотека стала современной и привлекательной. Она отличается ухоженностью территории, красивыми выставками. А что может быть лучше приходить на работу с удовольствием и улыбкой. И уходить с неё полной творческих планов на завтрашний день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мь лет - срок не маленький. Радует, что в библиотеке появляется много молодежи. Уже мои дети-мальчишки ходят в библиотеку полистать детские журналы. На смену приходит следующее поколение – младшая сестра Татьяна заняла мое место в помощницах библиотекарей: активно принимает участие во всех пока детских конкурсах, складывает газеты, каждое лето «лечит» книг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библиотеку идут, чтобы отогреться душой. Очень важно для нашей профессии помочь детям приобщиться к искусству чтения.</w:t>
      </w:r>
    </w:p>
    <w:p>
      <w:pPr>
        <w:pStyle w:val="Normal"/>
        <w:ind w:firstLine="567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Шуть Елена Викторовна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 коллегах с любовь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ий библиотекарь всегда на виду у людей, в центре внимани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ово библиотекарь для меня звучит гордо. Я не просто библиотекарь, а библиотекарь сельский, который всегда на виду у людей, в центре внимания, обожания, понимания (если он этого заслуживает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 библиотеки невозможна жизнь на селе, т.к. она является единственным информационным, просветительским, культурно-досуговым центром. В сельскую библиотеку люди идут не только для того, чтобы удовлетворить свои читательские интересы, получить какую-то информацию, но и для того, чтобы просто пообщаться, поделиться своими радостями и горестями, провести свой досуг. Сельский библиотекарь должен быть не только опытным специалистом своего дела, но и мудрым советчик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ошла по стопам своей мамы Цигиной Галины Николаевны. Она работает с 2007 года директором муниципального бюджетного учреждения культуры Новоберезанского сельского поселения Кореновского района «Комсомольская сельская библиотека». Имеет звание заслуженный работник культуры Кубан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не кажется, что требования к библиотеке и библиотекарю в наш век возрастают. Библиотекарю, кроме необходимых добрых душевных качеств, нужно усвоить современные методы работы с читателями и информационные технологии. Все должно идти в ногу со временем. Но ни в коем случае нельзя забывать о великом значении книги в жизни человека!</w:t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брешова Светлана Юрье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ивительное путешеств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Любимому коллективу посвящается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же полтора года я в семье с доброй, тёплой, искренней атмосферой. Меня окружили заботой, какую невозможно получить в окружающем мире, где (особенно сейчас) каждый сам за себя. И я с полной ответственностью осознаю, какая это честь работать с такими замечательными, интересными, профессиональными и верными своему делу людьми. И я, конечно, даже представить не могла, что получу так много всего и сразу. И как бы ни сложилась жизнь дальше, я знаю, что всегда буду благодарна судьбе за время, проведённое в моей библиотеке.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емеенко Ольга Александро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а, я люблю свою работу, и с каждым годом все сильней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ниги с самого детства были моими лучшими друзьями. В нашем доме их всегда было много. С раннего возраста мама и бабушка читали сказки, потешки, пели колыбельные. Когда я подросла и пошла в школу, то самостоятельно стала посещать детскую библиотеку и с большим удовольствием сама читала кни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Школьная жизнь принесла новые интересы. Из многообразия предметов у меня «случилась взаимная любовь» с русским языком и литературой. Вы спросите почему? Говорят, что иногда в жизни бывают судьбоносные встречи. Так случилось и у меня. Галина Тимофеевна Нагнибеда, учитель русского языка и литературы, так грамотно преподнесла нам свои предметы, что ничего не оставалось, как разделить её любовь к ним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Жизнь шла своим чередом, школьные дни пролетали, как оторванные листы календаря, их сменяли месяцы, года… И вот уже я учусь в вузе на филологическом факультете по специальности «русский язык и литература». Студенческие годы пробежали, как вагоны поезда по звенящим рельсам, от курса к курсу. Пришла пора госов, потом - диплом. И вот впереди уже новая страничка жизни – работ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лась возможность работать в Белоглинской центральной районной библиотеке в качестве библиотекаря отдела обслуживания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Каждый день открываю дверь библиотеки и окунаюсь в мир книг. Ни разу я не пожалела о своём выборе. Наверное, потому, что меня окружали люди, влюбленные в свою профессию. И сегодня с гордостью можно сказать: «Да, я люблю свою работу, и с каждым годом все сильней». Она приносит мне удовлетворение и радость, она не дает останавливаться на месте, благодаря ей я развиваюсь как личность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Главная задача моей работы – это приобщение читателя к чтению, к культуре. Мне нравится поэзия, поэтому я являюсь руководителем литературно-поэтического клуба «Вдохновение». Постоянно учусь чему-то новому и стараюсь это применять на практике. Хочется, чтобы интересно было в нашей библиотеке всем читателям.</w:t>
      </w:r>
      <w:r>
        <w:rPr/>
        <w:t xml:space="preserve"> </w:t>
      </w:r>
    </w:p>
    <w:p>
      <w:pPr>
        <w:pStyle w:val="Normal"/>
        <w:autoSpaceDE w:val="false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ьичева Ирина Владимиро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лы читален мне видятся храмами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й моей библиотекой стала центральная районная детская библиотека ст. Кавказской. Эта библиотека в моей жизни как первая любовь. Первая. Незабываема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ником в царство книг стала для меня Галина Ильинична Захарова. В то время она была директором библиотечной системы Кавказского района. Я очень благодарна Галине Ильиничне за то, что она всегда приходила мне на помощь, отыскивая нужную книгу или материал; за то, что всегда внимательно выслушивала мои рассуждения и тактично поправляла, сообщая массу интересных вещей. Мне хотелось быть на нее похож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боты было много: помочь школьнику приготовить доклад, студенту - курсовую работу, облегчить сложнейший труд педагога. Найти по вкусу художественную книгу и многое, многое другое. Я считала себя счастливым человеком, потому что занималась любимым делом. Была увлечена интересными идеями. Любимое увлечение стало любимой работой. Галина Ильинична Захарова любила сравнивать библиотеку с костром, к которому тянутся руки, чтобы погреться и почувствовать себя тепло и комфортно. А ведь действительно, в библиотеку идут, чтобы отогреться душ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лектив нашей библиотеки много работал с детьми. А какие мы устраивали праздники! Станичники до сих пор помнят Дни книги, когда любой читатель мог побывать на празднике книги и оценить творчество библиотекарей. В моей душе жило чувство радости от общения с детьми, которые узнавали меня с коллегами на улице и гордо здоровались, рассказывая товарищам, что мимо прошел любимый библиотекарь. 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зменко Евгения Геннадьевн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rStyle w:val="Emphasis"/>
          <w:b/>
          <w:bCs/>
          <w:i w:val="false"/>
          <w:color w:val="000000"/>
          <w:sz w:val="24"/>
          <w:szCs w:val="24"/>
        </w:rPr>
        <w:t>Я книжным воздухом дышу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5040" w:leader="none"/>
        </w:tabs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Мои самые добрые и самые светлые воспоминания – это детство. Вот мне пять или шесть лет, рядом сидит бабушка, в руках у меня Букварь. Я учусь читать. Следующие воспоминания: я первоклассница. Нас посвящают в читатели нашей сельской библиотеки. Сердце переполняет восторг и трепет, ещё чуть-чуть, и я смогу начать путешествие в этом удивительном мире книг. Ведь я уже Читатель!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5040" w:leader="none"/>
        </w:tabs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 библиотеке я теряла счет времени, выбирая книги, журналы. С теплым чувством я вспоминаю замечательных библиотекарей: Айвазян  Нину Георгиевну, такую чуткую и добрую, Чижикову Людмилу Петровну, знающую «в лицо» каждую книгу в библиотеке, настоящего профессионала своего дела.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5040" w:leader="none"/>
        </w:tabs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Два года назад я вновь переступила порог библиотеки, но не читателем, а библиотекарем. Начался новый, особенный этап моей жизни. И я об этом ни капельки не жалею! Это удивительная профессия: каждый день наполнен событиями. Мелвилл Дьюн сказал: «Мало чувствовать себя счастливым библиотекарем, надо, чтобы читатели были счастливы общаться с вами».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5040" w:leader="none"/>
        </w:tabs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Мы учителя и воспитатели,  историки и краеведы, организаторы и режиссёры, психологи и дизайнеры. А для кого-то из читателей ещё и друзья. Ведь, согласитесь, дорогого стоит не только прийти за книгой, но и поговорить по душам! Начнётся такой разговор с интересной статьи в журнале или беседы о захватывающей книге, а закончится задушевным разговором о жизни.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5040" w:leader="none"/>
        </w:tabs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И пусть я проработала в библиотеке всего два года, у меня уже есть определенный опыт, знания, навыки и умения. И я совершенно не ожидала, что эта профессия столь многогранна. Столько всего произошло за это время: тематические выставки, литературные и музыкальные мероприятия, семинары, конкурсы, незабываемая акция «Библионочь» и многое-многое другое.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5040" w:leader="none"/>
        </w:tabs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А закончить свое эссе я хотела бы стихотворением Хорхе Луиса Борхеса: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5040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Мой дом второй - библиотека.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5040" w:leader="none"/>
        </w:tabs>
        <w:jc w:val="center"/>
        <w:rPr/>
      </w:pPr>
      <w:r>
        <w:rPr>
          <w:color w:val="000000"/>
          <w:sz w:val="24"/>
          <w:szCs w:val="24"/>
          <w:shd w:fill="FFFFFF" w:val="clear"/>
        </w:rPr>
        <w:t>Своей работой дорожу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 xml:space="preserve">          И, честно, до скончанья века,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 xml:space="preserve">        Лишь ей одной принадлежу.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5040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rStyle w:val="Emphasis"/>
          <w:bCs/>
          <w:i w:val="false"/>
          <w:color w:val="000000"/>
          <w:sz w:val="24"/>
          <w:szCs w:val="24"/>
        </w:rPr>
        <w:t xml:space="preserve">   </w:t>
      </w:r>
      <w:r>
        <w:rPr>
          <w:rStyle w:val="Emphasis"/>
          <w:bCs/>
          <w:i w:val="false"/>
          <w:color w:val="000000"/>
          <w:sz w:val="24"/>
          <w:szCs w:val="24"/>
        </w:rPr>
        <w:t>Она была, и есть, и будет.</w:t>
      </w:r>
      <w:r>
        <w:rPr>
          <w:bCs/>
          <w:iCs/>
          <w:color w:val="000000"/>
          <w:sz w:val="24"/>
          <w:szCs w:val="24"/>
        </w:rPr>
        <w:br/>
      </w:r>
      <w:r>
        <w:rPr>
          <w:rStyle w:val="Emphasis"/>
          <w:bCs/>
          <w:i w:val="false"/>
          <w:color w:val="000000"/>
          <w:sz w:val="24"/>
          <w:szCs w:val="24"/>
        </w:rPr>
        <w:t xml:space="preserve">       Я книжным воздухом дышу.</w:t>
      </w:r>
      <w:r>
        <w:rPr>
          <w:bCs/>
          <w:iCs/>
          <w:color w:val="000000"/>
          <w:sz w:val="24"/>
          <w:szCs w:val="24"/>
        </w:rPr>
        <w:br/>
      </w:r>
      <w:r>
        <w:rPr>
          <w:rStyle w:val="Emphasis"/>
          <w:bCs/>
          <w:i w:val="false"/>
          <w:color w:val="000000"/>
          <w:sz w:val="24"/>
          <w:szCs w:val="24"/>
        </w:rPr>
        <w:t xml:space="preserve">      Библиотека служит людям.</w:t>
      </w:r>
      <w:r>
        <w:rPr>
          <w:bCs/>
          <w:iCs/>
          <w:color w:val="000000"/>
          <w:sz w:val="24"/>
          <w:szCs w:val="24"/>
        </w:rPr>
        <w:br/>
      </w:r>
      <w:r>
        <w:rPr>
          <w:rStyle w:val="Emphasis"/>
          <w:bCs/>
          <w:i w:val="false"/>
          <w:color w:val="000000"/>
          <w:sz w:val="24"/>
          <w:szCs w:val="24"/>
        </w:rPr>
        <w:t xml:space="preserve">  А значит – им и я служу!</w:t>
      </w:r>
    </w:p>
    <w:p>
      <w:pPr>
        <w:pStyle w:val="Normal"/>
        <w:ind w:left="-142" w:right="42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кисян Ксения Александровн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И трудностей я не пугаюсь</w:t>
      </w:r>
    </w:p>
    <w:p>
      <w:pPr>
        <w:pStyle w:val="Style19"/>
        <w:ind w:firstLine="567"/>
        <w:jc w:val="both"/>
        <w:rPr/>
      </w:pPr>
      <w:r>
        <w:rPr/>
        <w:t>Утро. Улица. Площадь. Библиотека. Моя библиотека!  Вот уже более 5-ти лет я хожу этой знакомой дорогой и почти все свое время провожу на работе.</w:t>
      </w:r>
    </w:p>
    <w:p>
      <w:pPr>
        <w:pStyle w:val="Style19"/>
        <w:ind w:firstLine="708"/>
        <w:jc w:val="both"/>
        <w:rPr/>
      </w:pPr>
      <w:r>
        <w:rPr/>
        <w:t xml:space="preserve">Любовь к книге и чтению мне «передалась по наследству» от мамы, которая почти 20 лет проработала заведующей Прикубанской сельской библиотеки. </w:t>
      </w:r>
    </w:p>
    <w:p>
      <w:pPr>
        <w:pStyle w:val="Style19"/>
        <w:ind w:firstLine="708"/>
        <w:jc w:val="both"/>
        <w:rPr/>
      </w:pPr>
      <w:r>
        <w:rPr/>
        <w:t>Я думала, что пришла в библиотеку ненадолго, но через каких-то несколько месяцев стало ясно: никуда отсюда не уйду! Прошло уже почти 6 лет, и я не изменила своего решения.</w:t>
      </w:r>
    </w:p>
    <w:p>
      <w:pPr>
        <w:pStyle w:val="Style19"/>
        <w:ind w:firstLine="348"/>
        <w:jc w:val="both"/>
        <w:rPr/>
      </w:pPr>
      <w:r>
        <w:rPr/>
        <w:t>Библиотека познакомила меня с людьми, увлеченными и увлекающими за собой других. Я участвовала в реализации различных акций и проектов. Вместе с читателями мы открыли клуб «Ровесник», где размышляем над литературными произведениями, обсуждаем острые вопросы. В 2010 году мною была разработана целевая программа по патриотическому воспитанию детей и молодежи «Родимый край, мне Богом данный, моя Кубань, моя душа». В</w:t>
      </w:r>
      <w:r>
        <w:rPr>
          <w:lang w:val="en-US" w:eastAsia="en-US"/>
        </w:rPr>
        <w:t xml:space="preserve"> 2013 году мною подготовлен и выпущен исторический проспект «Летопись родного села». </w:t>
      </w:r>
    </w:p>
    <w:p>
      <w:pPr>
        <w:pStyle w:val="Normal"/>
        <w:ind w:left="142"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Без лишней скромности признаюсь, что наша библиотека стала своеобразным центром поселковой «вселенной». Дети и взрослые с утра и до вечера просто пропадают в библиотеке. И это здорово! </w:t>
      </w:r>
    </w:p>
    <w:p>
      <w:pPr>
        <w:pStyle w:val="Normal"/>
        <w:ind w:left="142" w:firstLine="360"/>
        <w:jc w:val="both"/>
        <w:rPr/>
      </w:pPr>
      <w:r>
        <w:rPr>
          <w:sz w:val="24"/>
          <w:szCs w:val="24"/>
          <w:lang w:val="en-US" w:eastAsia="en-US"/>
        </w:rPr>
        <w:t xml:space="preserve">Хочется сказать слова особой благодарности Калюжной Валентине Алексеевне. Это моя «библиотечная мама», заместитель директора по библиотечной работе в МКУК «Межпоселенческий методический центр культуры». Она укрепила уверенность в правильности выбора профессии, придала импульс моему становлению и развитию как специалиста. Мою неугомонность всегда поддерживает директор «Прикубанского КДЦ» Марина Валерьевна Каренина, которая личным примером показала многогранность мастерства успешного руководителя и открыла новые масштабные горизонты для самостоятельной деятельности. </w:t>
      </w:r>
    </w:p>
    <w:p>
      <w:pPr>
        <w:pStyle w:val="Normal"/>
        <w:ind w:left="142"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Вечер. Кафедра. Статистика. Журналы и газеты. Компьютер. Ксерокс. Каталоги. Выставка и стеллажи. </w:t>
      </w:r>
    </w:p>
    <w:p>
      <w:pPr>
        <w:pStyle w:val="Normal"/>
        <w:ind w:left="142"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частливая женщина и счастливый человек закрывает дверь  своей библиотеки.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довитченко Елена Александровна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пыт молодых – в массы!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хожу к читателю творческ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2009 года я работаю в Новолеушковской сельской библиотеке имени И.И. Никонова. Учусь в Краснодарском государственном университете культуры и искус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 своей работе подхожу творчески. Для воспитания культуры чтения мы используем разные формы и методы работы: библиотечные уроки, книжные выставки, литературные праздники, викторины, конкурсы и путешествия.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Блинова Любовь Владимиро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я библиотекаря – это образ жизн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ой библиотечный стаж невелик. Всего 6 лет. Но уже многое осознано, сделаны некоторые выводы. Профессия библиотекаря – это образ жизни. Если «библиотекарь» для вас призвание, то не бойтесь трудностей, осваивайте новые методы работы, проявляйте индивидуальность в каждом деле, ситу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требует от нас умения интересно рассказать о своих достижениях, ярко показать многоплановую работу, раскрыть перед населением диапазон предоставляемых услуг, продемонстрировать свою значимость и необходимо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оказываю помощь, работая заведующей сектором социально-правовой информации. В работе опираюсь на справочно-правовую систему «Консультант Плюс».  Провожу реабилитационные мероприятия с членами Тихорецкой местной организации Всероссийского общества слепых. Веду школу правовых знаний. Её девиз: «Закон – есть высшее проявление человеческой мудрости». В этом году прошли циклы интересных мероприятий: дискуссионный диалог «Жизнь по законам – разумный выбор», гражданско-правовой урок «Держава армией крепка», час правовой информации «Сказ о всемогущем Интернете», час полезной информации «Грамотный потребитель», устный журнал «Муниципальная власть: день за днём» и другие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арии к занятиям в школе правовых знаний я пишу сама, делюсь опытом с работниками библиотек-филиалов. Сотрудничаю с прессой, располагаю в новостной ленте на сайте ЦБС информацию обо всех значимых и интересных событиях в жизни библиотеки. Реклама -  это важная часть моей работы, так как даёт возможность обращаться к широкой аудитории, в том числе к потенциальным читателя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ллеги, не забывайте, что чем больше библиотеки «звучат» в хронике общественной жизни своего города и района, чем больше о нас говорят и пишут, тем выше популярность, тем больше читателей придет в наши залы!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b/>
          <w:sz w:val="24"/>
          <w:szCs w:val="24"/>
        </w:rPr>
        <w:t>Брошко Наталья Анатольевна</w:t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У меня удивительная профессия</w:t>
      </w:r>
    </w:p>
    <w:p>
      <w:pPr>
        <w:pStyle w:val="Default"/>
        <w:ind w:firstLine="567"/>
        <w:jc w:val="both"/>
        <w:rPr/>
      </w:pPr>
      <w:r>
        <w:rPr/>
        <w:t xml:space="preserve">У меня удивительная профессия. Я библиограф по работе с детьми. </w:t>
      </w:r>
    </w:p>
    <w:p>
      <w:pPr>
        <w:pStyle w:val="Default"/>
        <w:ind w:firstLine="567"/>
        <w:jc w:val="both"/>
        <w:rPr/>
      </w:pPr>
      <w:r>
        <w:rPr/>
        <w:t xml:space="preserve">Библиотечный день не похож один на другой. И это мне очень нравится. Я разрабатываю сценарии мероприятий и рекомендую их на районных семинарах, готовлю презентации, различную электронную продукцию. Создавая что-то новое для детей и их родителей, я прежде всего думаю, будет ли это интересно мне и моему ребенку, ведь я мама и хочу, чтобы мой ребенок рос разносторонним и образованным. Для меня очень важно помочь детям приобщиться к культуре чтения, к книгам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Я постоянно занимаюсь самообразованием, совершенствуя свой профессиональный уровень. Участвую в районных и краевых конкурсах. В 2013 году приняла участие в краевой викторине, посвященной 220-ой годовщине со дня освоения казаками города Екатеринодара. Моя работа была отмечена грамотой и памятным подарком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Помимо библиотечной работы я занимаюсь фотографией, изготавливаю поделки в разных стилях, рисую, занимаюсь спортом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В моих планах поступить в Краснодарский государственный университет культуры и искусств на информационно-библиотечный факульте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я профессия – это профессия неограниченных возможностей.</w:t>
      </w:r>
    </w:p>
    <w:p>
      <w:pPr>
        <w:pStyle w:val="Default"/>
        <w:ind w:left="1985" w:hanging="0"/>
        <w:jc w:val="right"/>
        <w:rPr>
          <w:b/>
          <w:b/>
        </w:rPr>
      </w:pPr>
      <w:r>
        <w:rPr>
          <w:b/>
        </w:rPr>
        <w:t>Бухтеева Анна Сергеевн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детской библиотеке я занимаюсь любимым и интересным дел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8 лет работы в Белоглинской поселенческой детской библиотеке у меня накопилось две толстые папки библиотечных сценариев на самые разные темы. И, кажется, пора заводить третью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о всегда остаётся волнение перед мероприятием - как отнесутся слушатели к выступлению, не пройдёт ли рассказ мимо их души... Искренний интерес детей, их внимание к нашим библиотечным выступлениям всегда становится самой большой наград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еще награда для меня и моих коллег - это когда, уже выходя из стен библиотеки, кто-то из малышей-детсадовцев кричит, что вырастет и обязательно станет библиотекарем, а остальные дети его бурно поддерживаю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нашей библиотеке самые замечательные читатели. Всего лишь несколько дней назад мы вместе с двумя нашими ребятами вернулись из станицы Старощербиновской, где они заняли первые места на втором зональном этапе Международного конкурса «Золотая строфа». И теперь осенью мы вместе с ними отправимся в станицу Тамань на финальный этап конкурса, где они будут соревноваться с самыми достойными соперник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иблиотечная жизнь выходит на новые виражи, появляются новые формы работы. В последнее время самым важным делом, которым я занимаюсь, стало создание библиотечного сайта, а также наполнение его интересными материалами. Сайт Белоглинской поселенческой детской библиотеки можно найти по адресу </w:t>
      </w:r>
      <w:hyperlink r:id="rId2">
        <w:r>
          <w:rPr>
            <w:rStyle w:val="InternetLink"/>
            <w:color w:val="000000"/>
            <w:sz w:val="24"/>
            <w:szCs w:val="24"/>
          </w:rPr>
          <w:t>http://bpdb.ucoz.ru/</w:t>
        </w:r>
      </w:hyperlink>
      <w:r>
        <w:rPr>
          <w:sz w:val="24"/>
          <w:szCs w:val="24"/>
        </w:rPr>
        <w:t xml:space="preserve">. А с января 2014 года параллельно с ним стала действовать страничка нашей библиотеки в социальной сети «ВКонтакте»: </w:t>
      </w:r>
      <w:hyperlink r:id="rId3">
        <w:r>
          <w:rPr>
            <w:rStyle w:val="InternetLink"/>
            <w:color w:val="000000"/>
            <w:sz w:val="24"/>
            <w:szCs w:val="24"/>
          </w:rPr>
          <w:t>http://vk.com/bpdb2014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 счастью, мне повезло. И с коллегами, и с интересной работой, в которой я могу раскрыть и реализовать свои самые разнообразные творческие задумки. 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рникина Евгения Михайловн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я профессия очень важная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Шаг за шагом, день за днем я познаю азы профессии библиотекаря детской библиотек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нижные выставки, викторины, театрализованные путешествия, конкурсы, праздники, чтения. Все должно быть красочным, увлекательным, чтобы заинтересовать, привлечь внимание каждого ребенка, пришедшего в библиотеку.  Ведь от меня зависит, станет ли посетитель библиотеки ее читателем, а впоследствии – читателем вообще.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оей работе я стараюсь не стоять на месте и шагать в ногу со временем, применять современные технологии, использовать новые методы. Если это книжная выставка, то она должна быть яркой и запоминающейся. Если это час истории, то он должен обязательно сопровождаться презент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библиотеке для учащихся начальных классов, которые дружат с книгой и хотят, чтобы их досуг был интересным, организован клуб «Малышок». Вместе с ребятами мы проводим много интересных мероприятий. Ко Дню Матери каждый член клуба учит стих для мамы, кто-то поет песню, частушки, и, конечно же, своими руками  дети делают мамам подар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вижу, какое удовольствие доставляет ребятам подготовка к любому мероприятию, им нравится  шагать между стеллажами, брать в руки книги и рассматривать их. Кажется, дети разговаривают с ними. Мои читатели - мои помощники! 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ьченко Лилия Вячеславовна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иблиотекарь – прекрасная профессия, если в работу </w:t>
      </w:r>
      <w:r>
        <w:rPr>
          <w:rFonts w:cs="Times New Roman" w:ascii="Times New Roman" w:hAnsi="Times New Roman"/>
          <w:b/>
          <w:sz w:val="24"/>
          <w:szCs w:val="24"/>
        </w:rPr>
        <w:t>вкладывать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душу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рез два дня после окончания школы я устроилась на работу в Брюховецкую центральную районную библиотеку на должность переплетчика. В этом же году поступила в КГУКи на информационно-библиотечный факультет.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т уже 18 лет работаю в родной библиотеке, теперь уже в должности библиотекаря отдела обслуживания. Для меня очень важно с огромной ответственностью подходить к своему дел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бы привлечь молодежь в библиотеку приходится искать новые формы работы. Я веду телеафишу «Место встречи - библиотека». Ежемесячно информирую жителей района о новых поступлениях, акциях, мероприятиях, книжных выставках. Приходиться много читать, интересоваться новинками для молодежи, чтобы гармонировать с читателем, быть с ними «в теме»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всех, кто любит книгу, в читальном зале библиотеки я провожу в сентябре декаду знаний. Знакомлю первокурсников Брюховецкого аграрного колледжа с библиотекой. У студентов появляется возможность даже во время перемены прийти в библиотеку, чтобы найти нужную информацию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дует, что общение с библиотекой даёт толчок для развития творческих личностей. Библиотекарь – хозяин интеллектуального наследия лучших умов человечества - писателей, поэтов, ученых. И это здорово!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b/>
          <w:sz w:val="24"/>
          <w:szCs w:val="24"/>
        </w:rPr>
        <w:t>Кияшко Екатерина Викторов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итать люблю с детства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работаю в городской библиотеке Геленджика всего четыре года. Мой наставник и начальник - Торосян Лаура Аркадьевна. Мне нравится организовывать различные праздники и конкурсы, придумывать сценарии, готовить костюмы, создавать презентации к мероприятиям. Учусь на 2-м курсе информационно-библиотечного факультета Кубанского университета культу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Участвуя в краевом духовно-патриотическом проекте «Это едино и свято: Родина, память, язык», я разработала проект по духовно-нравственному и патриотическому воспитанию молодых читателей «Огонь любви к Отечеству. Имена на скрижалях истории»,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освящённый 700-летию со дня рождения Сергия Радонежского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месте с коллегами по работе в библиотеке мы оформили музейную экспозицию «Кубань – души моей отрада: страницы истории». Я провожу по ее материалам исторический экскурс «По следам наших предков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школьников веду мастер-классы «Хэнд мэйд – модно, актуально, современно» по изготовлению конфетных букетиков. </w:t>
      </w:r>
      <w:r>
        <w:rPr>
          <w:sz w:val="24"/>
          <w:szCs w:val="24"/>
          <w:lang w:eastAsia="en-US"/>
        </w:rPr>
        <w:t xml:space="preserve">О библиотечных мероприятиях я пишу статьи в местные газеты и на сайт ЦБС. </w:t>
      </w:r>
      <w:r>
        <w:rPr>
          <w:sz w:val="24"/>
          <w:szCs w:val="24"/>
        </w:rPr>
        <w:t xml:space="preserve">Проработав в библиотеке несколько лет, я поняла, что все мои такие разные увлечения гармонично слились в нечто единое – профессию библиотекарь. </w:t>
      </w:r>
    </w:p>
    <w:p>
      <w:pPr>
        <w:pStyle w:val="Normal"/>
        <w:ind w:firstLine="567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Макаренко Полина Алексеев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ыть методистом не просто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уть в мою сегодняшнюю профессию начался в далеком детстве, когда я была совсем маленькой девочкой  и впервые прикоснулась к волшебному, неизведанному миру книг. Первую книгу под названием «Мери Поппинс» подарили родители, хотя читать ее я не могла, на тот момент мне было всего  2 года. Все 11 школьных лет книга сопровождала меня, а верным другом и помощником была приветливый и добрый библиотекарь – Чуб Елена Васильев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кончив филологический факультет, с 3 августа 2009 года, я приступила к обязанностям методиста Муниципального учреждения «Городское библиотечное объединение». Самостоятельно организовываю и провожу мероприятия. Это очень творческий процесс, необходимо продумать все до самых мелочей – актуальность темы, оригинальность сценарного хода, подбор литературы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Задача методиста - как можно интересней и разнообразней продумать план работы с читателями, которые бы с большим удовольствием приходили в библиотеку за книгами, журналами, становились участниками всевозможных конкурсов и мероприятий, а также оказание помощи коллегам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Работа с документами (планами, отчетами) требует особой внимательности и скрупулёзности. Быть методистом не просто, это такая профессия, в которой необходимо каждый день учиться – читать много профессиональной литературы, посещать практические семинары и мастер-классы, следить за книжными новинками и, конечно же, идти в ногу со временем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На мой взгляд, методист является примером для своих коллег, ему нужно заряжать своими идеями, находками и мыслями других, тем самым создавая совместную коллективную работу, которая впоследствии будет приносить свои положительные пл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Я готова  к плаванию по книжному морю и пусть гордо несет свои паруса мой корабль под названием «Библиотекарь».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сенко Лариса Николаевна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Настоящий библиотекарь никогда не упустит самое главное – душу человека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 октября 2004 года я работаю библиотекарем абонемента в Унароковской сельской библиотеке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2011 году наше учреждение стало участником проекта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Модельные сельские библиотеки</w:t>
      </w:r>
      <w:r>
        <w:rPr>
          <w:sz w:val="24"/>
          <w:szCs w:val="24"/>
        </w:rPr>
        <w:t xml:space="preserve">». </w:t>
      </w:r>
      <w:r>
        <w:rPr>
          <w:rFonts w:cs="Times New Roman CYR" w:ascii="Times New Roman CYR" w:hAnsi="Times New Roman CYR"/>
          <w:sz w:val="24"/>
          <w:szCs w:val="24"/>
        </w:rPr>
        <w:t xml:space="preserve">Модельная библиотека на селе представляет собой современное универсальное информационно-культурное учреждение, но наша библиотека – это еще и место, где  тепло и уютно, где поощряется детское творчество, где воспитывается человечность и доброе отношение к людям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ы делаем все, чтобы односельчане были самыми читающими, самыми счастливыми людьми.</w:t>
      </w:r>
    </w:p>
    <w:p>
      <w:pPr>
        <w:pStyle w:val="Normal"/>
        <w:ind w:left="141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удобина Ольга Викторо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шла я здесь фантазий воплощень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оржусь, что я библиотекарь! С юных лет мне хотелось стать учителем, а подтолкнул меня к этой мечте мой школьный учитель  истории, краевед  А. В. Маслов. Его уроки не были похожи на уроки других учителей, это были интереснейшие, увлекательнейшие путешествия по страницам истории, и я не раз ловила себя на мысли, что как будто погружаюсь в атмосферу тех событий, о которых шла речь. Не раз представляла себя стоящей перед деть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от, учась на третьем курсе Армавирского государственного  педагогического института, я узнала, что в нашу Новопокровскую детскую библиотеку требуется библиотекарь. Оказалось, что на это место претендуют несколько человек и будет проведен конкурс, где нужно коротко представить детские стихи наших кубанских авторов Татьяны Голуб, Виталия Бардадыма, Вадима Неподобы и Владимира Нестеренко. Мне удалось необычно  ярко и живо передать смысл незатейливых детских стишков. Я приступила к работе в должности библиотекаря младшего абонемен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не посчастливилось попасть в удивительный коллектив, где каждый имел свой индивидуальный подход к работе. Я старалась  перенять опыт таких профессионалов своего дела, как С.В. Шулер, Т.П. Горелова, Е.А. Сорока, хотелось научиться  пробуждать у юных читателей интерес к книге, не просто рассказав о ней, а заинтриговать, чтобы ребенок сам захотел взять с полки эту книгу. И в этом опыте я очень благодарна своим наставникам!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годня я занимаю должность заведующей сектором по работе с юношеством и молодёжью в МБУК «МЦБ» МО Новопокровский район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разработала авторскую программу «Будущее Кубани в руках читающей молодёжи», которая включает в себя ряд направлений по воспитанию всесторонне развитого и добропорядочного гражданина нашей стран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редпочитаю общаться с молодежью, как говорится, "на их языке", становлюсь "одной из них", особенно удачно это получается в ситуативно-ролевых играх, когда мы вместе проводим акции, флешмобы, либмобы, пропагандирующие здоровый образ жизни. С особым удовольствием я также готовлюсь к мероприятиям художественно-эстетической направленности, обожаю литературные гостиные, поэтические вечер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иентироваться в предпочтениях нынешней молодежи, поддерживать их интерес к чтению, воспитывать духовные и патриотические ценности мне помогают мои коллеги-единомышленники, глубоко увлеченные своим делом люди, с которыми мы воплощаем в жизнь самые смелые идеи. Вот так, мечтая стать учителем, я открыла для себя профессию, которая позволяет  мне чувствовать себя и педагогом, и психологом, и режиссером, и актером, а  ещё  бухгалтером,  программистом, а случается, что и сотрудником МВД.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убукина Инна Владимиро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по краеведению – начало всех начал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В профессию библиотекаря я пришла не случайно. Моя бабушка работала в библиотеке техслужащей. Она часто брала меня с собой на работу. Библиотека казалась мне неким царством: кругом красота, чистота, порядок и тишина. А вы знаете, как пахнут новые книги? Они пахнут тайной, зовут к себе, обещают открыть такие загадочные миры!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дя работать в царство книг, я вернулась домой. Работа в нашей библиотеке ведётся по многим направлениям. Но меня часто интересовал один вопрос: когда человек начинает осознавать, что он любит свой край? Вряд ли кто-то может точно ответить на этот вопрос. Нужно ли помогать ему осознавать это чувство? Безусловно! Роль библиотек в этом первостепенна. Я считаю, что библиотекари должны объективно освещать события прошлых лет и предоставлять имеющуюся информацию во всей полноте. Отрадно видеть, как подрастающее поколение проявляет интерес к истории края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</w:rPr>
        <w:t>Краеведение</w:t>
      </w:r>
      <w:r>
        <w:rPr/>
        <w:t xml:space="preserve"> включает в себя всё: и патриотическое воспитание, и нравственное, и семейное. Работа по краеведению – начало всех начал. В этом я убедилась не единожды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В 2012 году делала работу на краевой конкурс «Ровесники края и их судьбы». Писала о простой русской женщине, проработавшей много лет в нашем колхозе полеводом. Эта работа стала лауреатом конкурса, теперь биография Зои Илларионовны напечатана в специальном сборнике. </w:t>
      </w:r>
    </w:p>
    <w:p>
      <w:pPr>
        <w:pStyle w:val="Style17"/>
        <w:spacing w:before="0" w:after="0"/>
        <w:ind w:firstLine="567"/>
        <w:jc w:val="both"/>
        <w:rPr/>
      </w:pPr>
      <w:r>
        <w:rPr/>
        <w:t>Для участия в районном конкурсе «Библиотекарь года-2013» я подготовила выставку под названием «Кубань — наш край казачий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Разделы подбирала, руководствуясь тем, что читателю будет интересно знать об истории нашего края, об обычаях и традициях, о его живописной природе. Отдельный раздел выставки был посвящен нашей родной станице Константиновской.</w:t>
      </w:r>
    </w:p>
    <w:p>
      <w:pPr>
        <w:pStyle w:val="Style18"/>
        <w:spacing w:lineRule="auto" w:line="240" w:before="0" w:after="0"/>
        <w:ind w:firstLine="56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ставка состояла из шести разделов:</w:t>
      </w:r>
    </w:p>
    <w:p>
      <w:pPr>
        <w:pStyle w:val="Style17"/>
        <w:numPr>
          <w:ilvl w:val="0"/>
          <w:numId w:val="3"/>
        </w:numPr>
        <w:suppressAutoHyphens w:val="false"/>
        <w:spacing w:before="0" w:after="0"/>
        <w:ind w:left="720" w:firstLine="567"/>
        <w:jc w:val="both"/>
        <w:textAlignment w:val="auto"/>
        <w:rPr/>
      </w:pPr>
      <w:r>
        <w:rPr/>
        <w:t>«Величаем Кубань казачью».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720" w:firstLine="567"/>
        <w:jc w:val="both"/>
        <w:textAlignment w:val="auto"/>
        <w:rPr/>
      </w:pPr>
      <w:r>
        <w:rPr/>
        <w:t>«Природа Кубани».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720" w:firstLine="567"/>
        <w:jc w:val="both"/>
        <w:textAlignment w:val="auto"/>
        <w:rPr/>
      </w:pPr>
      <w:r>
        <w:rPr/>
        <w:t>«Кубань хлебосольная».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720" w:firstLine="567"/>
        <w:jc w:val="both"/>
        <w:textAlignment w:val="auto"/>
        <w:rPr/>
      </w:pPr>
      <w:r>
        <w:rPr/>
        <w:t>«Живи в веках моя станица».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720" w:firstLine="567"/>
        <w:jc w:val="both"/>
        <w:textAlignment w:val="auto"/>
        <w:rPr/>
      </w:pPr>
      <w:r>
        <w:rPr/>
        <w:t>«Обычаи и традиции Кубани».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720" w:firstLine="567"/>
        <w:jc w:val="both"/>
        <w:textAlignment w:val="auto"/>
        <w:rPr/>
      </w:pPr>
      <w:r>
        <w:rPr/>
        <w:t>«Сочи 2014»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</w:rPr>
        <w:t>С учетом интереса читателей к казачьему быту и традициям, в стенах нашей библиотеке организована этновыставка «</w:t>
      </w:r>
      <w:r>
        <w:rPr/>
        <w:t xml:space="preserve">Станица моя, Константиновская». На ней демонстрируются фотографии, вышивки, предметы старинного быта. 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Очень </w:t>
      </w:r>
      <w:r>
        <w:rPr>
          <w:color w:val="000000"/>
        </w:rPr>
        <w:t>интересной формой</w:t>
      </w:r>
      <w:r>
        <w:rPr>
          <w:color w:val="C00000"/>
        </w:rPr>
        <w:t xml:space="preserve"> </w:t>
      </w:r>
      <w:r>
        <w:rPr/>
        <w:t>работы нашей библиотеки стала «устная история».  Мы записываем рассказы очевидцев событий о прошлом. Записи разговоров с ветеранами войн и ветеранами труда,</w:t>
      </w:r>
      <w:r>
        <w:rPr>
          <w:color w:val="000000"/>
        </w:rPr>
        <w:t xml:space="preserve"> фотографии,</w:t>
      </w:r>
      <w:r>
        <w:rPr/>
        <w:t xml:space="preserve"> </w:t>
      </w:r>
      <w:r>
        <w:rPr>
          <w:color w:val="000000"/>
        </w:rPr>
        <w:t>ксерокопии наградных документов</w:t>
      </w:r>
      <w:r>
        <w:rPr/>
        <w:t>, грамот, похвальных листов – всё, что нам удаётся найти, бережно хранится в нашей библиотеке. На основании собранных материалов мы оформили книгу «Когда-то была война», в которой записаны воспоминания фронтовиков, живущих в нашей станице,  и людей, переживших войну</w:t>
      </w:r>
      <w:r>
        <w:rPr>
          <w:color w:val="000000"/>
        </w:rPr>
        <w:t>.</w:t>
      </w:r>
      <w:r>
        <w:rPr/>
        <w:t xml:space="preserve"> </w:t>
      </w:r>
    </w:p>
    <w:p>
      <w:pPr>
        <w:pStyle w:val="Style17"/>
        <w:spacing w:before="0" w:after="0"/>
        <w:ind w:firstLine="567"/>
        <w:jc w:val="both"/>
        <w:rPr>
          <w:color w:val="000000"/>
        </w:rPr>
      </w:pPr>
      <w:r>
        <w:rPr/>
        <w:t xml:space="preserve">В своей работе по краеведению мы тесно сотрудничаем с нашим сельским музеем и руководителем этнографического кружка К.В Баевой, а также с руководителем школьного кружка «Поисковик» О.В. Фадеевой. Проводим совместные мероприятия для детей и подростков. Приглашаем на них настоятеля Константиновского храма отца Андрея. Ребята с удовольствием общаются и вступают в дискуссии. </w:t>
      </w:r>
      <w:r>
        <w:rPr>
          <w:color w:val="000000"/>
        </w:rPr>
        <w:t xml:space="preserve">Одно из наших последних мероприятий называлось «Вольное племя». Оно посвящалось казакам, пришедшим на Кубань. </w:t>
      </w:r>
    </w:p>
    <w:p>
      <w:pPr>
        <w:pStyle w:val="Normal"/>
        <w:ind w:left="75" w:right="75" w:firstLine="567"/>
        <w:jc w:val="both"/>
        <w:rPr/>
      </w:pPr>
      <w:r>
        <w:rPr>
          <w:sz w:val="24"/>
          <w:szCs w:val="24"/>
        </w:rPr>
        <w:t xml:space="preserve">Повышенный интерес подрастающего поколения к литературе по декоративно-прикладному искусству, послужил для меня толчком для открытия при библиотеке кружка «Умелые ручки». В кружке я занимаюсь с детьми  бисероплетением. В период летних каникул ребята попросили заниматься с ними два раза в неделю. </w:t>
      </w:r>
      <w:r>
        <w:rPr>
          <w:color w:val="000000"/>
          <w:sz w:val="24"/>
          <w:szCs w:val="24"/>
        </w:rPr>
        <w:t>Руководствуясь пожеланиями детей, я внесла в планы нашей работы</w:t>
      </w:r>
      <w:r>
        <w:rPr>
          <w:sz w:val="24"/>
          <w:szCs w:val="24"/>
        </w:rPr>
        <w:t xml:space="preserve"> занятия вышиванием, вязанием, шитьём кукол, модульным оригами. </w:t>
      </w:r>
    </w:p>
    <w:p>
      <w:pPr>
        <w:pStyle w:val="Normal"/>
        <w:ind w:left="75" w:right="7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с гордостью говорю, что нашу библиотеку посещают уже с детского садика. Мы ведем с воспитателями совместную работу. И я очень радуюсь, когда после мероприятий, маленькие читатели приводят в библиотеку своих родите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Такие представления о нас, библиотекарях, как «скромная», «тихая», «серая мышка», уходят в прошлое. Мы уже не такие, мы идем в ногу со временем, мы образованные, мы начитанные, мы современные.</w:t>
      </w:r>
    </w:p>
    <w:p>
      <w:pPr>
        <w:pStyle w:val="Style17"/>
        <w:spacing w:before="0" w:after="0"/>
        <w:ind w:left="1418" w:hanging="0"/>
        <w:jc w:val="right"/>
        <w:rPr>
          <w:b/>
          <w:b/>
        </w:rPr>
      </w:pPr>
      <w:r>
        <w:rPr>
          <w:b/>
          <w:iCs/>
        </w:rPr>
        <w:t>Шестопалова Юлия Андреевна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Любимые книги библиотекаре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ть в библиотеку меня привела сама судьб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нижки для меня всегда были чем-то особенным. Научилась читать очень рано. Мне было 4 - 5 лет, когда мама, уставшая от моих постоянных "Мам, почитай книжку", решила показать мне буквы и слоги, чтобы я постепенно пробовала читать сама. На удивление, я очень быстро научилась этой премудр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ню, как меня впервые привели в библиотеку, которая находилась совсем рядом с моим домом. В той небольшой комнатке, забитой книгами от пола до потолка, я обнаружила какой-то удивительный новый ми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иблиотекарь тетя Надя скептически, но в то же время с очень доброй улыбкой спросила у меня, смогу ли прочитать такую солидную для маленького ребёнка стопку книг, которую я выбрала. Меня даже покинула моя обычная застенчивость, когда я испугалась, что мне не дадут унести домой эти новоприобретенные богатства, и я горячо уверяла, что, конечно же, всё это обязательно прочитаю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дя домой, я улеглась прямо на ковер, разложив вокруг себя принесённое, и стала читать Самуила Яковлевича Маршака "Три мудреца в одном тазу пустились по морю в грозу..." Это самое первое воспоминание обо мне читающей. Даже помню изображение трех мудрецов в дряхлом корыте, нарисованное в той книжк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ерез несколько лет, когда я уже повзрослела, книг из небольшой библиотеки-филиала стало не хватать, и пришлось отправиться в Центральную детскую библиотеку. Я приходила в это всегда спокойное место и запоем читала книги о приключениях, детективных расследованиях и фантастических мир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ть в библиотеку меня, наверное, привела сама судьба. Библиотекари помнили меня со школьных лет, когда я была у них постоянным читателем. И вот я устроилась на моё первое и по сей день единственное место работы – в Белоглинскую поселенческую детскую библиоте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ллеги учили меня библиотечному делу - не только созданию сценариев, но и работе с фондом, каталогом и обслуживанию читателей на абонемент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овым для меня стало создание презентаций к сценариям мероприятий. Первая презентация, которую я сделала, была посвящена биографии Самуила Яковлевича Маршака. Сейчас, во время написания этого текста, мне кажется, что это было каким-то отголоском первой прочитанной мною книги, знаком, что я иду правильным пут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етской библиотеке я занимаюсь любимым и интересным делом.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рникина Евгения Михайло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инный библиотекарь связывает свою судьбу с книгой «не по расчету, а по любви»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аинственная вещь - воздействие книг. Некоторые чувствуют себя в книжном море как дома, а другим, чтобы узнать, как чудесно читать, требуются многие годы. Дорогу к своему любимому автору я нашла в раннем детств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анс Христиан Андерсен! Я помню его лет с пяти. Но только лет в девять-десять я по-настоящему открыла его для себя и до сих пор нахожу в нем что-то новое. Но тогда... «Далеко в море вода синяя-синяя, как васильки, и прозрачная, как самое чистое стекло...» И сейчас не знаю, чем поразили меня эти строки. Не знаю. Но только вдруг защемила сердце какая-то неведомая до этого печаль, а когда окончила читать «Русалочку», то все поняла. И высокое благородство чистой души, и счастье, и горе молчаливой неразделенной любви, и столько всего, что не могла выразить словами. Это «Русалочка» помогла мне понять и полюбить навсегда «Сирано де Бержерака» Ростана, понять, что такое «светлая печаль» и еще многое друго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се сказки и истории Андерсена я перечитывала опять и опять и находила в них новое, что было скрыто до этих пор. Я еще не знала, что, повзрослев, я найду в знакомых сказках бездну мудрости душевной и житейск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ми своими лучшими чертами характера я обязана книгам и, прежде всего, Андерсену. Это он научил меня видеть поэзию в самых простых вещах. Без него я не смогла бы, наверное, так глубоко понять и полюбить Пушкина, Тургенева, Толстого, Паустовского и других моих любимых писател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Случись вдруг пожар, катастрофа, и ничего нельзя спасти, я бы схватила своего ребенка и книгу сказок Г.-Х. Андерсена. И окажись я с этой книжкой на необитаемом острове, я сумела бы с помощью Андерсена рассказать дочке о большом мире, о людях, научить ее доброте, деликатности, бескорыстию, привить ей душевную тонкость и чувство юмора, воспитать стойкость и мужество, научить мою малышку любить людей и жизнь, любить верно, преданно, беззаветно, как любят герои сказок Андерсена, как любил сам добрый, мудрый и ироничный волшебник Ганс Христиан Андерсен..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инный библиотекарь связывает свою судьбу с книгой «не по расчету, а по любви» и никогда не меняет свою профессию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Я смотрю на книги своей библиотеки... Какое наслаждение в том, чтобы просто брать в руки любимые тома, гладить рукой переплет, вдыхать запах и даже потереться иногда щекой о гладкие страницы... Кем бы я стала, не будь «Овода», Жюль Верна, Лермонтова, Шекспира, Горького?..</w:t>
      </w:r>
    </w:p>
    <w:p>
      <w:pPr>
        <w:pStyle w:val="Normal"/>
        <w:snapToGrid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зменко Евгения Геннадье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я река жизн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чало моей реки жизни, как и у всех, детство. Воспитывалась на книгах К.И. Чуковского: любила храброго комара, бесстрашного Ваню Васильчикова и милого доктора Айболита, готового всегда прийти на помощь. Сначала читала мама, потом сама, стараясь артистически передать ценность прочитанного подружкам по улице и по детскому саду. Так пришла любовь к книг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Школа. Плакала над «Му-му» и Марусей из подземелья, гордилась мужеством Гули Королевой. Река юности принесла меня в мир Гумилева, и всемогущее слово поэта загорелось звездой на небосклоне моей души. Книги уносили меня в заоблачные дали, открывали романтический мир Джульетты, графа Монте-Кристо. Они помогали думать над вопросами: кем быть, каким быть, кого любить? Хотелось поделиться уроками классики с друзьями, привести их в дом радости - библиоте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зрела необходимость выбора профессии. Сначала - Краснодарский университет культуры и искусств, факультет режиссуры и актерского мастерства. Любовь к книге привела меня к «Собору Парижской Богоматери», «Тихому Дону», «Темным аллеям». Этот дом окончательно определил мою дорогу - стать библиотекарем. Я перевожусь на информационно-библиотечный факульт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Я обрела счастье окунуться в необъятный мир книг, где каж</w:t>
        <w:softHyphen/>
        <w:t>дая книга «перепахивает» человека, делает его лучше, помогает жить, любить «всю жестокую, милую жизнь, всю родную, странную землю» (Н. Гумилев). Здесь, в библиотеке, мой причал. И пусть течет река моей жизни, доставляя радость, помогая людям. Мудрости научила меня моя профессия, потому что «ум, как ручей, высыхает и старится, если ты выпустишь книгу из рук»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b/>
          <w:sz w:val="24"/>
          <w:szCs w:val="24"/>
        </w:rPr>
        <w:t>Щербакова Мария Викторовн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о об авторах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лаева </w:t>
      </w:r>
      <w:r>
        <w:rPr>
          <w:sz w:val="24"/>
          <w:szCs w:val="24"/>
        </w:rPr>
        <w:t>Екатерина Юрьевна - ведущий методист Тимашевской центральной районной библиоте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Блинова </w:t>
      </w:r>
      <w:r>
        <w:rPr>
          <w:sz w:val="24"/>
          <w:szCs w:val="24"/>
        </w:rPr>
        <w:t>Любовь Владимировна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зав. сектором по работе с юношеством Муниципального бюджетного учреждения «Новолеушковская сельская библиотека имени  И.И. Никонова» Павловского район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брешова</w:t>
      </w:r>
      <w:r>
        <w:rPr>
          <w:sz w:val="24"/>
          <w:szCs w:val="24"/>
        </w:rPr>
        <w:t xml:space="preserve"> Светлана Юрьевна - библиотекарь Муниципального бюджетного учреждения культуры «Комсомольская сельская библиотека» Новоберезанского сельского поселения Кореновского района.</w:t>
      </w:r>
    </w:p>
    <w:p>
      <w:pPr>
        <w:pStyle w:val="Style110"/>
        <w:spacing w:lineRule="auto" w:line="240"/>
        <w:ind w:firstLine="567"/>
        <w:jc w:val="both"/>
        <w:rPr/>
      </w:pPr>
      <w:r>
        <w:rPr>
          <w:b/>
        </w:rPr>
        <w:t>Бондарь</w:t>
      </w:r>
      <w:r>
        <w:rPr/>
        <w:t xml:space="preserve"> Екатерина Владимировна - библиотекарь Муниципального казенного учреждения культуры  «Межпоселенческая центральная библиотека» муниципального образования Староминский район.</w:t>
      </w:r>
    </w:p>
    <w:p>
      <w:pPr>
        <w:pStyle w:val="Style110"/>
        <w:spacing w:lineRule="auto" w:line="240"/>
        <w:ind w:firstLine="567"/>
        <w:jc w:val="both"/>
        <w:rPr/>
      </w:pPr>
      <w:r>
        <w:rPr>
          <w:b/>
        </w:rPr>
        <w:t xml:space="preserve">Брошко </w:t>
      </w:r>
      <w:r>
        <w:rPr/>
        <w:t>Наталья Анатольевна</w:t>
      </w:r>
      <w:r>
        <w:rPr>
          <w:b/>
        </w:rPr>
        <w:t xml:space="preserve"> - </w:t>
      </w:r>
      <w:r>
        <w:rPr/>
        <w:t xml:space="preserve">заведующая сектором социально-правовой информации Центральной городской библиотеки им. М.Ю. Лермонтова МКУК «Централизованная библиотечная система» Тихорецкого городского поселения Тихорецкого района. </w:t>
      </w:r>
    </w:p>
    <w:p>
      <w:pPr>
        <w:pStyle w:val="Default"/>
        <w:ind w:firstLine="567"/>
        <w:jc w:val="both"/>
        <w:rPr/>
      </w:pPr>
      <w:r>
        <w:rPr>
          <w:b/>
        </w:rPr>
        <w:t>Бухтеева</w:t>
      </w:r>
      <w:r>
        <w:rPr/>
        <w:t xml:space="preserve"> Анна Сергеевна - библиограф по работе с детьми Муниципального бюджетного учреждения культуры «Белоглинская межпоселенческая центральная районная библиотек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еремеенко</w:t>
      </w:r>
      <w:r>
        <w:rPr>
          <w:sz w:val="24"/>
          <w:szCs w:val="24"/>
        </w:rPr>
        <w:t xml:space="preserve"> Ольга Александровна - библиотекарь ЦДБ им. Н. Островского Муниципального бюджетного учреждения культуры г. Сочи «Централизованная библиотечная система города Сочи»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Гадецкая</w:t>
      </w:r>
      <w:r>
        <w:rPr>
          <w:bCs/>
          <w:sz w:val="24"/>
          <w:szCs w:val="24"/>
        </w:rPr>
        <w:t xml:space="preserve"> Татьяна Александровна – заведующая сектором читального зала МБУК «Кореновская ЦГБ».</w:t>
      </w:r>
    </w:p>
    <w:p>
      <w:pPr>
        <w:pStyle w:val="Style17"/>
        <w:spacing w:before="0" w:after="0"/>
        <w:ind w:right="74" w:firstLine="567"/>
        <w:jc w:val="both"/>
        <w:rPr/>
      </w:pPr>
      <w:r>
        <w:rPr>
          <w:b/>
        </w:rPr>
        <w:t>Горбач</w:t>
      </w:r>
      <w:r>
        <w:rPr/>
        <w:t xml:space="preserve"> Анна Сергеевна - заведующая  сектором обслуживания младшего школьного возраста Муниципального казенного учреждения культуры «Славянская центральная городская библиотека».</w:t>
      </w:r>
    </w:p>
    <w:p>
      <w:pPr>
        <w:pStyle w:val="Style110"/>
        <w:spacing w:lineRule="auto" w:line="240"/>
        <w:ind w:firstLine="567"/>
        <w:jc w:val="both"/>
        <w:rPr>
          <w:bCs/>
        </w:rPr>
      </w:pPr>
      <w:r>
        <w:rPr>
          <w:b/>
          <w:bCs/>
        </w:rPr>
        <w:t>Деркач</w:t>
      </w:r>
      <w:r>
        <w:rPr>
          <w:bCs/>
        </w:rPr>
        <w:t xml:space="preserve"> Алина Васильевна – библиотекарь центральной детской библиотеки Муниципального казенного учреждения культуры «Межпоселенческая центральная библиотека» муниципального образования Староминский рай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урникина </w:t>
      </w:r>
      <w:r>
        <w:rPr>
          <w:sz w:val="24"/>
          <w:szCs w:val="24"/>
        </w:rPr>
        <w:t>Евгения Михайловна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библиотекарь Муниципального бюджетного учреждения культуры «Белоглинская поселенческая детская библиотека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Епископосян </w:t>
      </w:r>
      <w:r>
        <w:rPr>
          <w:sz w:val="24"/>
          <w:szCs w:val="24"/>
        </w:rPr>
        <w:t>Лидия Рафиковна - библиотекарь читального зала Центральной районной библиотеки Адлерского района г. Сочи</w:t>
      </w:r>
    </w:p>
    <w:p>
      <w:pPr>
        <w:pStyle w:val="Normal"/>
        <w:tabs>
          <w:tab w:val="clear" w:pos="720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4320" w:leader="none"/>
          <w:tab w:val="left" w:pos="469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Ермакова</w:t>
      </w:r>
      <w:r>
        <w:rPr>
          <w:sz w:val="24"/>
          <w:szCs w:val="24"/>
        </w:rPr>
        <w:t xml:space="preserve"> Евгения Геннадьевна - зав. юношеской кафедры МБУК «Курганинская МЦБС», Темиргоевская сельская библиотека-филиал № 2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льичева Ирина Владимировна - </w:t>
      </w:r>
      <w:r>
        <w:rPr>
          <w:sz w:val="24"/>
          <w:szCs w:val="24"/>
        </w:rPr>
        <w:t>библиотекарь Муниципального бюджетного учреждения культуры «Белоглинская МЦРБ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льченко </w:t>
      </w:r>
      <w:r>
        <w:rPr>
          <w:sz w:val="24"/>
          <w:szCs w:val="24"/>
        </w:rPr>
        <w:t>Лилия Вячеславовна - библиотекарь Новопавловской поселенческой детской библиотеки Белоглинского района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ияшко </w:t>
      </w:r>
      <w:r>
        <w:rPr>
          <w:rFonts w:cs="Times New Roman" w:ascii="Times New Roman" w:hAnsi="Times New Roman"/>
          <w:sz w:val="24"/>
          <w:szCs w:val="24"/>
        </w:rPr>
        <w:t>Екатерина Викторовна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библиотекарь отдела обслуживания Муниципального бюджетного учреждения «Брюховецкая межпоселенческая центральная библиотека»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зменко </w:t>
      </w:r>
      <w:r>
        <w:rPr>
          <w:sz w:val="24"/>
          <w:szCs w:val="24"/>
        </w:rPr>
        <w:t>Евгения Геннадьевна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библиотекарь библиотеки им. А.Н. Некрасова (филиал № 7) муниципального бюджетного учреждения культуры «Централизованная библиотечная система» Кропоткинского городского поселения Кавказск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узнецова </w:t>
      </w:r>
      <w:r>
        <w:rPr>
          <w:sz w:val="24"/>
          <w:szCs w:val="24"/>
        </w:rPr>
        <w:t>Инна Ильинична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библиотекарь Муниципального бюджетного учреждения культуры «Межпоселенческая библиотека» муниципального образования Северский район.</w:t>
      </w:r>
    </w:p>
    <w:p>
      <w:pPr>
        <w:pStyle w:val="Standard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Латыпова Динара Фаритовна - </w:t>
      </w:r>
      <w:r>
        <w:rPr>
          <w:rFonts w:cs="Times New Roman" w:ascii="Times New Roman" w:hAnsi="Times New Roman"/>
        </w:rPr>
        <w:t xml:space="preserve">библиотекарь городской библиотеки-филиала № 1 Муниципального бюджетного учреждения культуры «Централизованная библиотечная система» Лабинского городского поселения Лабинского района.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акаренко</w:t>
      </w:r>
      <w:r>
        <w:rPr>
          <w:sz w:val="24"/>
          <w:szCs w:val="24"/>
          <w:lang w:eastAsia="en-US"/>
        </w:rPr>
        <w:t xml:space="preserve"> Полина Алексеевна - библиотекарь городской библиотеки № 9 г. Гелендж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ак</w:t>
      </w:r>
      <w:r>
        <w:rPr>
          <w:sz w:val="24"/>
          <w:szCs w:val="24"/>
        </w:rPr>
        <w:t xml:space="preserve"> Анастасия Александровна - и.о. заведующей  отделом обслуживания Муниципального автономного учреждения культуры «Славянская межпоселенческая центральная библиотека» муниципального образования Славянский район.</w:t>
      </w:r>
    </w:p>
    <w:p>
      <w:pPr>
        <w:pStyle w:val="Normal"/>
        <w:tabs>
          <w:tab w:val="clear" w:pos="720"/>
          <w:tab w:val="left" w:pos="4185" w:leader="none"/>
          <w:tab w:val="center" w:pos="4323" w:leader="none"/>
        </w:tabs>
        <w:ind w:firstLine="567"/>
        <w:jc w:val="both"/>
        <w:rPr>
          <w:rStyle w:val="Emphasis"/>
          <w:sz w:val="24"/>
          <w:szCs w:val="24"/>
        </w:rPr>
      </w:pPr>
      <w:r>
        <w:rPr>
          <w:b/>
          <w:sz w:val="24"/>
          <w:szCs w:val="24"/>
        </w:rPr>
        <w:t xml:space="preserve">Медведева </w:t>
      </w:r>
      <w:r>
        <w:rPr>
          <w:sz w:val="24"/>
          <w:szCs w:val="24"/>
        </w:rPr>
        <w:t>Д.Ю.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библиотекарь центральн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иблиотеки им. Б.Е. Тумасова МБУК «Ленинградская межпоселенческая библиотека»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льникова </w:t>
      </w:r>
      <w:r>
        <w:rPr>
          <w:rFonts w:cs="Times New Roman" w:ascii="Times New Roman" w:hAnsi="Times New Roman"/>
          <w:sz w:val="24"/>
          <w:szCs w:val="24"/>
        </w:rPr>
        <w:t>Екатерина Николаевна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библиотекарь  Кубанской центральной библиотеки муниципального казенного учреждения «Централизованная библиотечная система» Кубанского сельского поселения Апшеронского района.</w:t>
      </w:r>
    </w:p>
    <w:p>
      <w:pPr>
        <w:pStyle w:val="Normal"/>
        <w:suppressAutoHyphens w:val="true"/>
        <w:snapToGrid w:val="false"/>
        <w:ind w:firstLine="567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Нечепуренко</w:t>
      </w:r>
      <w:r>
        <w:rPr>
          <w:sz w:val="24"/>
          <w:szCs w:val="24"/>
          <w:lang w:eastAsia="ar-SA"/>
        </w:rPr>
        <w:t xml:space="preserve"> Наталья Михайловна -  библиотекарь МКУК «Восточная сельская библиотека» Восточного сельского поселения Усть-Лабинского район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щадимова </w:t>
      </w:r>
      <w:r>
        <w:rPr>
          <w:sz w:val="24"/>
          <w:szCs w:val="24"/>
        </w:rPr>
        <w:t>Елена Сергеевна - заведующая отделом правовой информации детско-юношеской библиотеки филиала  № 1 МБУК «Анапская ЦБ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Новикова</w:t>
      </w:r>
      <w:r>
        <w:rPr>
          <w:sz w:val="24"/>
          <w:szCs w:val="24"/>
        </w:rPr>
        <w:t xml:space="preserve"> Ирина Викторовна - заведующая филиалом Андрюковская сельская библиотека МБУК «Мостовская межпоселенческая библиотек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осенко </w:t>
      </w:r>
      <w:r>
        <w:rPr>
          <w:sz w:val="24"/>
          <w:szCs w:val="24"/>
        </w:rPr>
        <w:t>Лариса Николаевна 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тодист МКУ «Городское библиотечное объединение» Темрюкского городского поселения Темрюкск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альникова </w:t>
      </w:r>
      <w:r>
        <w:rPr>
          <w:sz w:val="24"/>
          <w:szCs w:val="24"/>
        </w:rPr>
        <w:t>Галина Игоревна - библиотекарь библиотеки им. А.П. Гайдара (филиал №1) муниципального бюджетного учреждения культуры «Централизованная библиотечная система» Кропоткинского городского поселения Кавказского район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лякова </w:t>
      </w:r>
      <w:r>
        <w:rPr>
          <w:bCs/>
          <w:sz w:val="24"/>
          <w:szCs w:val="24"/>
        </w:rPr>
        <w:t>Мария Алексеевна – библиограф  методико-библиографического отдела МБУК «Межпоселенческая центральная библиотека» муниципального образования Щербиновский рай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ывай</w:t>
      </w:r>
      <w:r>
        <w:rPr>
          <w:sz w:val="24"/>
          <w:szCs w:val="24"/>
        </w:rPr>
        <w:t xml:space="preserve"> Софья Станиславовна - библиотекарь  читального зала ЦГБ Муниципального бюджетного учреждения культуры г. Сочи «Централизованная библиотечная система города Соч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тула </w:t>
      </w:r>
      <w:r>
        <w:rPr>
          <w:sz w:val="24"/>
          <w:szCs w:val="24"/>
        </w:rPr>
        <w:t>Ольга Сергеевна - заведующая Гостагаевской сельской библиотекой филиалом № 12  МБУК «Анапская ЦБС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аркисян</w:t>
      </w:r>
      <w:r>
        <w:rPr>
          <w:sz w:val="24"/>
          <w:szCs w:val="24"/>
        </w:rPr>
        <w:t xml:space="preserve"> Ксения Александровна - библиотекарь Чамлыкской сельской библиотеки МБУ «ЦКД ст. Чамлыкской» Лабинск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амочкина </w:t>
      </w:r>
      <w:r>
        <w:rPr>
          <w:sz w:val="24"/>
          <w:szCs w:val="24"/>
        </w:rPr>
        <w:t xml:space="preserve">Марина Евгеньевна – библиотекарь городской библиотеки МКУ «Городское библиотечное объединение» Темрюкского городского поселения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Татарченко </w:t>
      </w:r>
      <w:r>
        <w:rPr>
          <w:sz w:val="24"/>
          <w:szCs w:val="24"/>
        </w:rPr>
        <w:t xml:space="preserve">Светлана Витальевна - библиотекарь внестационарной формы обслуживания Муниципального бюджетного учреждения «Успенская поселенческая библиотека» муниципального образования Успенский район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довитченко </w:t>
      </w:r>
      <w:r>
        <w:rPr>
          <w:color w:val="000000"/>
          <w:sz w:val="24"/>
          <w:szCs w:val="24"/>
        </w:rPr>
        <w:t>Елена Александровна - заведующая  Прикубанской сельской библиотекой МКУК «Прикубанский КДЦ» Новокубанского район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Худобина </w:t>
      </w:r>
      <w:r>
        <w:rPr>
          <w:sz w:val="24"/>
          <w:szCs w:val="24"/>
        </w:rPr>
        <w:t xml:space="preserve">Ольга Викторовна - заведующая филиалом Унароковская сельская библиотека МБУК «Мостовская межпоселенческая библиотека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убукина </w:t>
      </w:r>
      <w:r>
        <w:rPr>
          <w:sz w:val="24"/>
          <w:szCs w:val="24"/>
        </w:rPr>
        <w:t>Инна Владимировна - заведующая сектором по работе с юношеством и молодежью Муниципального бюджетного учреждения культуры «Межпоселенческая  центральная библиотека» МО  Новопокровский район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Cs/>
        </w:rPr>
        <w:t xml:space="preserve">Шестопалова </w:t>
      </w:r>
      <w:r>
        <w:rPr>
          <w:iCs/>
        </w:rPr>
        <w:t xml:space="preserve">Юлия Андреевна - ведущий библиотекарь </w:t>
      </w:r>
      <w:r>
        <w:rPr/>
        <w:t xml:space="preserve">Константиновской сельской библиотеки муниципального образования Курганинский район. </w: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Шуть </w:t>
      </w:r>
      <w:r>
        <w:rPr>
          <w:sz w:val="24"/>
          <w:szCs w:val="24"/>
          <w:lang w:val="en-US" w:eastAsia="en-US"/>
        </w:rPr>
        <w:t>Елена Викторовна - ведущий библиотекарь детского отдела Муниципального бюджетного учреждения культуры Дядьковского сельского поселения Кореновского района «Дядьковская сельская библиотек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Щербакова </w:t>
      </w:r>
      <w:r>
        <w:rPr>
          <w:sz w:val="24"/>
          <w:szCs w:val="24"/>
        </w:rPr>
        <w:t>Мария Викторовна - заведующая сектором по работе с юношеством МБУК «МБС Тбилисского района» Межпоселенческая центральная районная библиотека.</w:t>
      </w:r>
    </w:p>
    <w:p>
      <w:pPr>
        <w:pStyle w:val="Normal"/>
        <w:tabs>
          <w:tab w:val="clear" w:pos="720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4320" w:leader="none"/>
          <w:tab w:val="left" w:pos="469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заметок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Библиотекарь – профессия умников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ы говорим ей: «Браво» и «Бис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</w:rPr>
        <w:t>С</w:t>
      </w:r>
      <w:r>
        <w:rPr>
          <w:i/>
          <w:sz w:val="24"/>
          <w:szCs w:val="24"/>
        </w:rPr>
        <w:t xml:space="preserve">борник эссе участников краевого конкурса профессионального творчества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Библиотечный Олимп Кубани: молодежь в профессии»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ставитель: И.И. Малевинска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тв. за вып.: В.В. Гончар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дактор: С.О. Малевинский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spacing w:lineRule="auto" w:line="360"/>
        <w:ind w:left="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2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Подписано в печать 01.08.2014 Печать ризограф.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Формат 60х84. Уч.-изд. 3,5  л.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Тираж 70 экз.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0" w:top="1134" w:footer="964" w:bottom="1247"/>
      <w:pgNumType w:fmt="decimal"/>
      <w:cols w:num="2" w:space="21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rPr/>
    </w:pPr>
    <w:r>
      <w:rPr>
        <w:sz w:val="22"/>
        <w:lang w:val="en-US"/>
      </w:rPr>
      <w:tab/>
    </w:r>
    <w:r>
      <w:fldChar w:fldCharType="begin"/>
    </w:r>
    <w:r>
      <w:rPr>
        <w:sz w:val="22"/>
        <w:lang w:val="en-US" w:eastAsia="en-US"/>
      </w:rPr>
      <w:instrText xml:space="preserve"> = </w:instrTex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separate"/>
    </w:r>
    <w:r>
      <w:rPr>
        <w:sz w:val="22"/>
        <w:lang w:val="en-US" w:eastAsia="en-US"/>
      </w:rPr>
      <w:t>1</w: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end"/>
    </w:r>
    <w:r>
      <w:rPr>
        <w:sz w:val="22"/>
        <w:lang w:val="en-US"/>
      </w:rPr>
      <w:tab/>
    </w:r>
    <w:r>
      <w:fldChar w:fldCharType="begin"/>
    </w:r>
    <w:r>
      <w:rPr>
        <w:sz w:val="22"/>
        <w:lang w:val="en-US" w:eastAsia="en-US"/>
      </w:rPr>
      <w:instrText xml:space="preserve"> = 2 * </w:instrTex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separate"/>
    </w:r>
    <w:r>
      <w:rPr>
        <w:sz w:val="22"/>
        <w:lang w:val="en-US" w:eastAsia="en-US"/>
      </w:rPr>
      <w:t>2</w:t>
    </w:r>
    <w:r/>
    <w:r>
      <w:rPr>
        <w:sz w:val="22"/>
        <w:lang w:val="en-US" w:eastAsia="en-US"/>
      </w:rPr>
      <w:fldChar w:fldCharType="end"/>
    </w:r>
    <w:r>
      <w:rPr>
        <w:sz w:val="22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РАНТ – информационно-правовая программа, широко используемая в детско-юношеской библиотеке-филиале №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TextChar">
    <w:name w:val="Footnote Text Char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basedOn w:val="Style13"/>
    <w:qFormat/>
    <w:rPr>
      <w:sz w:val="28"/>
      <w:lang w:val="ru-RU" w:bidi="ar-SA"/>
    </w:rPr>
  </w:style>
  <w:style w:type="character" w:styleId="Style15">
    <w:name w:val="Основной текст + Полужирный"/>
    <w:basedOn w:val="Style14"/>
    <w:qFormat/>
    <w:rPr>
      <w:b/>
      <w:bCs/>
      <w:sz w:val="22"/>
      <w:szCs w:val="22"/>
    </w:rPr>
  </w:style>
  <w:style w:type="character" w:styleId="612pt">
    <w:name w:val="Основной текст (6) + 12 pt"/>
    <w:basedOn w:val="Style13"/>
    <w:qFormat/>
    <w:rPr>
      <w:b/>
      <w:bCs/>
      <w:sz w:val="24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Обычный (веб)"/>
    <w:basedOn w:val="Standard"/>
    <w:qFormat/>
    <w:pPr>
      <w:spacing w:before="28" w:after="28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tabs>
        <w:tab w:val="clear" w:pos="720"/>
        <w:tab w:val="left" w:pos="709" w:leader="none"/>
      </w:tabs>
      <w:suppressAutoHyphens w:val="true"/>
    </w:pPr>
    <w:rPr>
      <w:color w:val="00000A"/>
      <w:kern w:val="2"/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exact" w:line="254"/>
    </w:pPr>
    <w:rPr>
      <w:sz w:val="21"/>
      <w:szCs w:val="21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pdb.ucoz.ru/" TargetMode="External"/><Relationship Id="rId3" Type="http://schemas.openxmlformats.org/officeDocument/2006/relationships/hyperlink" Target="http://vk.com/bpdb2014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16:00Z</dcterms:created>
  <dc:creator>mii</dc:creator>
  <dc:description/>
  <cp:keywords/>
  <dc:language>en-US</dc:language>
  <cp:lastModifiedBy>mii</cp:lastModifiedBy>
  <cp:lastPrinted>2014-08-04T12:25:00Z</cp:lastPrinted>
  <dcterms:modified xsi:type="dcterms:W3CDTF">2014-08-04T09:29:00Z</dcterms:modified>
  <cp:revision>48</cp:revision>
  <dc:subject/>
  <dc:title>НОЯБРЬСКАЯ ВЫСТАВКА “НЕИЗВЕСТНАЯ АМЕРИКА”</dc:title>
</cp:coreProperties>
</file>