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Cs w:val="28"/>
        </w:rPr>
      </w:pPr>
      <w:r>
        <w:rPr>
          <w:iCs/>
          <w:szCs w:val="28"/>
        </w:rPr>
        <w:t xml:space="preserve">Государственное бюджетное учреждение культуры Краснодарского края «Краснодарская краевая универсальная научная </w:t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  <w:t xml:space="preserve">библиотека имени А.С. Пушкина» </w:t>
      </w:r>
    </w:p>
    <w:p>
      <w:pPr>
        <w:pStyle w:val="Heading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БЩЕДОСТУПНЫЕ БИБЛИОТЕ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 Министерства культуры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урсная база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общая численность общедоступных (публичных) библиотек  Краснодарского края составила 1042 единицы, в числе которых 4  государственные (краевые) и 1038 муниципальные общедоступные (включая библиотеки структурные подразделения учреждений культурно-досугового типа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7 года численность общедоступных библиотек Краснодарского края по сравнению с прошлым годом сократилась на 5 единиц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 библиотеки в муниципальных образованиях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шеронский район: Апшеронская  городская библиотека № 2 МКУК «Централизованная библиотечная система»  Апшеронского городского  поселения. Основание: постановление администрации  Апшеронского городского  поселения  от 26.10.2015 г. № 508 «О ликвидации филиалов муниципального казенного учреждения культуры Апшеронского городского поселения Апшеронского района «Централизованная библиотечная система» (ликвидирована)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ий район: Сельская библиотека п. Заречный, филиал  № 3 МБУК  «Библиотека Березанского сельского поселения». Основание: постановление администрации  Березанского сельского поселения Выселковского района от 26.05.2016 № 126 «О закрытии филиала № 3 муниципального бюджетного учреждения культуры МБУК  «Библиотека Березанского сельского поселения» библиотека поселка Заречный» (ликвидирована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нской район: Новотитаровская сельская библиотека х. К. Маркса МБУК  «Библиотечное объединение» Новотитаровского сельского поселения. Основание: постановление администрации  Новотитаровского сельского поселения Динского района от 01.06.2016 № 434 «О реорганизации сети учреждений МБУК «Библиотечное объединение» Новотитаровского сельского поселения Динского района в связи с оптимизацией численности работников культуры и сети их учреждений» (реорганизована  в форме преобразования в пункт выдачи литературы);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ий район: Восходовская сельская библиотека МУК «Покровская поселенческая библиотека». Основание: решение Совета Покровского сельского поселения Новопокровского района от 10.07.2016 № 76 «О реорганизации муниципального учреждения культуры «Покровская поселенческая библиотека» Покровского сельского поселения Новопокровского района» (реорганизована в форме слияния с Покровской поселенческой библиотекой)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Отрадненский район: Путь-Ильичевская (Отрадненская) сельская библиотека № 17 МАУ  «Центр спорта, культуры и архитектуры» Отрадненского сельского поселения. Основание: распоряжение главы администрации Отрадненского сельского поселения Отрадненского района от 22.07.2016 № 22-р «Об объединении библиотечных фондов» (реорганизация в форме присоединения к Отрадненской сельской библиотеке № 3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истекший год в муниципальных образованиях Краснодарского края на 18 единиц уменьшилось количество библиотек, входящих в состав библиотечных учреждений </w:t>
      </w:r>
      <w:r>
        <w:rPr>
          <w:sz w:val="28"/>
          <w:szCs w:val="28"/>
        </w:rPr>
        <w:t xml:space="preserve">- юридических лиц (Гулькевичский район – 15 библиотек, Абинский – 2 библиотеки, Крыловской – 1 библиотека). На начало 2017 года 218 библиотек (21 %) - являются структурными подразделениями учреждений культурно-досугового тип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льзование читателям были предоставлены </w:t>
      </w:r>
      <w:r>
        <w:rPr>
          <w:b/>
          <w:sz w:val="28"/>
          <w:szCs w:val="28"/>
        </w:rPr>
        <w:t xml:space="preserve">библиотечные фонды </w:t>
      </w:r>
      <w:r>
        <w:rPr>
          <w:sz w:val="28"/>
          <w:szCs w:val="28"/>
        </w:rPr>
        <w:t xml:space="preserve">в количестве 22 млн. 737 тыс. 100 экз.  (в 2015 году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22 млн. 723 тыс. 690 экз.). Фонд библиотек муниципальных образований края составил 20 млн. 966 тыс. 120 экз. (в 2015 году –  20 млн. 958 тыс. 290 экз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ст  численности фондов к уровню прошлого года в целом по библиотекам края составил 13,4 тыс. экз., в том числе по муниципальным библиотекам – 7, 83 тыс.  эк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краю на 1000 жителей приходится 4112  экземпляров документов (в 2015 г. - 4167 экз.). Показатель книгообеспеченности 1000 жителей фондами муниципальных библиотек составил 3791 экземпляр (в 2015 г. - 3843 экз.). Снижение обеспеченности  населения фондами (в целом – на 1,3 % и в муниципальных библиотеках - на 1,4 %) объясняется превышением показателя прироста населения (на 0,2 %) над приростом библиотечного фонда (на 0,06 и 0,04 % соответственно).</w:t>
      </w:r>
    </w:p>
    <w:p>
      <w:pPr>
        <w:pStyle w:val="3"/>
        <w:ind w:left="0" w:firstLine="709"/>
        <w:rPr>
          <w:szCs w:val="28"/>
        </w:rPr>
      </w:pPr>
      <w:r>
        <w:rPr>
          <w:szCs w:val="28"/>
        </w:rPr>
        <w:t xml:space="preserve">Показатель книгообеспеченности одного пользователя сохранился на уровне предыдущего года, составив 12,6 экз. в целом по краю и 12,4 экз. в муниципальных библиотеках. </w:t>
      </w:r>
    </w:p>
    <w:p>
      <w:pPr>
        <w:pStyle w:val="3"/>
        <w:ind w:left="0" w:firstLine="709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507"/>
        <w:gridCol w:w="1693"/>
        <w:gridCol w:w="1559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-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сло общедоступ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иблиотек</w:t>
            </w:r>
            <w:r>
              <w:rPr>
                <w:sz w:val="28"/>
                <w:szCs w:val="28"/>
              </w:rPr>
              <w:t xml:space="preserve"> (муниципальных и краевых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5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иблиотечные фонды</w:t>
            </w:r>
            <w:r>
              <w:rPr>
                <w:sz w:val="28"/>
                <w:szCs w:val="28"/>
              </w:rPr>
              <w:t xml:space="preserve"> (тыс. экз.)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3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8,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7,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3,4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,83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нигообеспеченность </w:t>
            </w:r>
            <w:r>
              <w:rPr>
                <w:sz w:val="28"/>
                <w:szCs w:val="28"/>
              </w:rPr>
              <w:t>(экз.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жителей, 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ьзователя,  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оличество муниципальных библиотек, имеющих копировально-множительную технику, за год увеличилось на 9 и составило 676 библиотек, или 65,1 % (в 2015 году – 667, или 64 %).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4 центральные и межпоселенческие библиотеки обеспечены библиотечным автотранспорт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о результатам официального статистического наблюдения,  к уровню предыдущего года на 19 единиц уменьшилось число библиотек, помещения которых находятся в  неудовлетворительном техническом состоянии - 48, или 4,6 %,  муниципальных библиотек (в 2015 году - 69, или 6,6 %).  Из них  40 требуют капитального ремонта и 8 являются аварийными (по 2 аварийных помещения в муниципальных образованиях  Лазаревский  район г. Сочи, Северский район и по 1-му – в муниципальных образованиях  г. Армавир, г. Новороссийск, Кавказский, Калининский районы)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484"/>
        <w:gridCol w:w="1484"/>
        <w:gridCol w:w="1090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-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ебуют кап. ремонта</w:t>
            </w:r>
            <w:r>
              <w:rPr>
                <w:sz w:val="28"/>
                <w:szCs w:val="28"/>
              </w:rPr>
              <w:t>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арийны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сло библиотек, имеющих копировально-множительную технику</w:t>
            </w:r>
            <w:r>
              <w:rPr>
                <w:sz w:val="28"/>
                <w:szCs w:val="28"/>
              </w:rPr>
              <w:t>, 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зация библиотек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а истекший год на 82 выросло число муниципальных библиотек, подключенных к сети Интернет, составив 769   единиц, или  74,1 % (в 2015 году – 687, или  65,9 %)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4-х краевых, 175 муниципальных библиотек ведут интернет-сайты и web-страницы на сайтах администраций муниципальных образований (в 2015 году – 134 библиотеки). Сайты 72-х библиотек (в том числе 3 краевые) – доступны для слабовидящих (в 2015 году – 32 библиотеки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год число обращений к  информации, выложенной на библиотечных сайтах, составило около 1 млн. 254 тыс. раз. На сайтах муниципальных библиотек около 1 млн. 56 тыс. раз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Объем электронного каталога превышает 5 млн. 850 тыс. записей, прирост составил около 529 тыс. записей, в муниципальных библиотеках электронный каталог вырос более чем на 513 тыс. записей, составив более 5 млн. 190  тыс. записе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среднем прирост числа записей в электронном каталоге в целом по краю составил 9,9 %, в электронных каталогах муниципальных библиотек – 11 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8"/>
        <w:gridCol w:w="1548"/>
        <w:gridCol w:w="11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ступ в Интернет</w:t>
            </w:r>
            <w:r>
              <w:rPr>
                <w:sz w:val="28"/>
                <w:szCs w:val="28"/>
              </w:rPr>
              <w:t xml:space="preserve"> имею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иблиотек, 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 8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лектронного каталога (тыс. ед.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2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3,3</w:t>
            </w:r>
          </w:p>
        </w:tc>
      </w:tr>
    </w:tbl>
    <w:p>
      <w:pPr>
        <w:pStyle w:val="Heading6"/>
        <w:ind w:firstLine="708"/>
        <w:rPr>
          <w:sz w:val="28"/>
          <w:szCs w:val="28"/>
        </w:rPr>
      </w:pPr>
      <w:r>
        <w:rPr>
          <w:sz w:val="28"/>
          <w:szCs w:val="28"/>
        </w:rPr>
        <w:t>Библиотечное обслужива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пользователями библиотек стали 1 млн. 801 тыс. человек, что ниже уровня предыдущего года на 0,3 тыс. человек. Из них численность пользователей в муниципальных библиотеках –  1 млн. 687,1 тыс. человек, что ниже  на 0,5 тыс. человек. Значение показателя «охват населения» составил 32,7 % – в целом по краю ( в 2015 г. – 33,0 %)  и 30,6 % – в муниципальных библиотеках (в 2015 г. –30,9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показателей (число пользователей и % охвата населения) к уровню предыдущего года объясняется следующим: сокращение численности библиотек (закрыты 5 библиотек), сокращение численности персонала работников библиотек (за год на 4,2 %, в т. ч. основного – на 2,1 %), что привело к сокращению графика работы библиотек и, следовательно, снижению их доступности для пользов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е посещений библиотек превысило показатель 2015 года более чем на 127 тыс.  раз, составив 13  млн. 842,1 тыс. раз в целом по краю и  13 млн. 212,6 тыс. раз в муниципальных библиотеках.  Прирост численности посещений составил 0,9 %. Значительное увеличение данного показателя произошло, в основном, за счет роста численности посетителей массовых мероприятий, проводимых библиотеками (более чем на 88 тыс.ра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документовыдач составил более 39 млн. 349 тыс. экз., превысив  прошлогодний уровень на 23,430 тыс. экз. В сети муниципальных библиотек этот показатель превысил 36 млн. 299 тыс. экз., что выше показателя предыдущего года на 19,89 тыс. экз. Прирост документовыдач составил 0,1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редней читаемости сохранился на уровне 2015 года, составив в целом по краю 21,8 книги, по муниципальным  библиотекам –  21,5 кни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колько улучшился  показатель средней посещаемости: в целом по краю  – 7,7 раза, по муниципальным библиотекам – 7,8 раз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35"/>
        <w:gridCol w:w="1266"/>
        <w:gridCol w:w="1138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-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исло пользователей </w:t>
            </w:r>
            <w:r>
              <w:rPr>
                <w:sz w:val="28"/>
                <w:szCs w:val="28"/>
              </w:rPr>
              <w:t>(тыс. чел.)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0,5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сло посещений</w:t>
            </w:r>
            <w:r>
              <w:rPr>
                <w:sz w:val="28"/>
                <w:szCs w:val="28"/>
              </w:rPr>
              <w:t xml:space="preserve"> (тыс. раз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2,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1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27,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исло документовыдач</w:t>
            </w:r>
            <w:r>
              <w:rPr>
                <w:sz w:val="28"/>
                <w:szCs w:val="28"/>
              </w:rPr>
              <w:t xml:space="preserve"> (тыс. экз.)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е б-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6,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79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9,6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9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3,4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,89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% охвата населени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3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сещаемость </w:t>
            </w:r>
            <w:r>
              <w:rPr>
                <w:sz w:val="28"/>
                <w:szCs w:val="28"/>
              </w:rPr>
              <w:t xml:space="preserve">(раз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1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итаемость </w:t>
            </w:r>
            <w:r>
              <w:rPr>
                <w:sz w:val="28"/>
                <w:szCs w:val="28"/>
              </w:rPr>
              <w:t xml:space="preserve">(экз.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9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 библиот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екшем году, в условиях продолжающейся оптимизации бюджетных расходов, зафиксировано сокращение численности штатных единиц и персонала библиотек  края. Персонал всех общедоступных библиотек насчитывает 4375  человек (в 2015 г. – 4567 человек), в муниципальных – 4123 человека (в 2015 г. – 4297 человек). В целом по краю численность работников библиотек уменьшилась на 192 человека (или 4,2 %), в муниципальных библиотеках – на 174 человека (или 4,1 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ого персонала (работники, занимающиеся непосредственно библиотечной деятельностью) в государственных и в муниципальных библиотеках составила 3277 человек (в 2015 г. – 3347 человека), в муниципальных библиотеках – 3103 человека (в 2015 г. – 3165 человека). Уменьшение составило в целом по краю – 70 человек (или 2,1 %), в муниципальных библиотеках – 62 человека (или 2 %).</w:t>
      </w:r>
    </w:p>
    <w:p>
      <w:pPr>
        <w:pStyle w:val="Heading1"/>
        <w:keepNext w:val="false"/>
        <w:ind w:firstLine="737"/>
        <w:jc w:val="both"/>
        <w:rPr>
          <w:szCs w:val="28"/>
        </w:rPr>
      </w:pPr>
      <w:r>
        <w:rPr>
          <w:szCs w:val="28"/>
        </w:rPr>
        <w:t>Сокращение кадров  лишь усугубило ситуацию состояния основного состава работников библиотек.  Если к уровню 2015 года  процент специалистов практически сохранился, составив в целом по библиотекам края  76,9 %, в муниципальных библиотеках 75,9 %, то уровень специалистов  имеющих профильное библиотечное образование снова снизился. Процент работников с высшим и средним  библиотечным образованием в целом по библиотекам края составил 45,7  % (в 2015 г. – 47,0 %), по муниципальным библиотекам – 44,7 % (в 2015 г. – 45,6 %). Данный факт  объясняется как прошедшим сокращением библиотечного персонала, под которое попали работники пенсионного возраста (как правило имеющие профильное образование), а так же  продолжающимся оттоком специалистов, имеющих библиотечное образование, в иные отрасли и замещением их работниками непрофильных специальнос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8"/>
        <w:gridCol w:w="1144"/>
        <w:gridCol w:w="11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 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сонал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 них библиотечные работники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бразовани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шее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сшее библиотечное</w:t>
            </w:r>
            <w:r>
              <w:rPr>
                <w:sz w:val="28"/>
                <w:szCs w:val="28"/>
              </w:rPr>
              <w:t>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б-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нее специальное</w:t>
            </w:r>
            <w:r>
              <w:rPr>
                <w:sz w:val="28"/>
                <w:szCs w:val="28"/>
              </w:rPr>
              <w:t>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нее библиотечное</w:t>
            </w:r>
            <w:r>
              <w:rPr>
                <w:sz w:val="28"/>
                <w:szCs w:val="28"/>
              </w:rPr>
              <w:t>,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б-к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% специалистов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% специалистов с      библиотечным образованием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-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1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3</w:t>
            </w:r>
          </w:p>
          <w:p>
            <w:pPr>
              <w:pStyle w:val="Normal"/>
              <w:ind w:left="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iCs/>
          <w:color w:val="000000"/>
          <w:sz w:val="22"/>
          <w:szCs w:val="28"/>
        </w:rPr>
      </w:pPr>
      <w:r>
        <w:rPr>
          <w:bCs/>
          <w:color w:val="000000"/>
          <w:sz w:val="22"/>
          <w:szCs w:val="22"/>
        </w:rPr>
        <w:t xml:space="preserve">Составитель: научно-методический отдел </w:t>
      </w:r>
      <w:r>
        <w:rPr>
          <w:bCs/>
          <w:iCs/>
          <w:color w:val="000000"/>
          <w:sz w:val="22"/>
          <w:szCs w:val="28"/>
        </w:rPr>
        <w:t xml:space="preserve">государственного бюджетного учреждения культуры Краснодарского края «Краснодарская краевая универсальная научная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8"/>
        </w:rPr>
        <w:t xml:space="preserve">библиотека имени А.С. Пушкина»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  <w:ind w:firstLine="240"/>
    </w:pPr>
    <w:rPr>
      <w:rFonts w:eastAsia="Calibri"/>
      <w:sz w:val="21"/>
      <w:szCs w:val="21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5:00Z</dcterms:created>
  <dc:creator>Ljudmila</dc:creator>
  <dc:description/>
  <cp:keywords/>
  <dc:language>en-US</dc:language>
  <cp:lastModifiedBy>Сергей Р.В.</cp:lastModifiedBy>
  <cp:lastPrinted>2017-02-06T14:14:00Z</cp:lastPrinted>
  <dcterms:modified xsi:type="dcterms:W3CDTF">2017-04-17T11:22:00Z</dcterms:modified>
  <cp:revision>356</cp:revision>
  <dc:subject/>
  <dc:title>ОБЩЕДОСТУПНЫЕ БИБЛИОТЕКИ</dc:title>
</cp:coreProperties>
</file>