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3" w:hanging="0"/>
        <w:jc w:val="center"/>
        <w:rPr>
          <w:b/>
          <w:b/>
          <w:sz w:val="24"/>
        </w:rPr>
      </w:pPr>
      <w:r>
        <w:rPr>
          <w:b/>
          <w:sz w:val="24"/>
        </w:rPr>
        <w:t>Министерство культуры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дарская краевая универсальная научна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библиотека им. А.С. Пуш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краеведения</w:t>
      </w:r>
    </w:p>
    <w:p>
      <w:pPr>
        <w:pStyle w:val="Normal"/>
        <w:ind w:left="170" w:right="113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2268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Серия «Российский патриотизм: проблемы, решения, выводы».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2268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i/>
        </w:rPr>
        <w:t>Выпуск  2. Не забудем тех, кто ковал истор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Слава кубанцев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 100-лет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частия казаков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рвой мировой войне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борник информационно-библиографических  материалов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4" w:leader="none"/>
          <w:tab w:val="left" w:pos="5635" w:leader="none"/>
        </w:tabs>
        <w:ind w:left="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составителей</w:t>
        <w:tab/>
        <w:t>4</w:t>
      </w:r>
    </w:p>
    <w:p>
      <w:pPr>
        <w:pStyle w:val="Normal"/>
        <w:tabs>
          <w:tab w:val="clear" w:pos="720"/>
          <w:tab w:val="left" w:pos="714" w:leader="none"/>
          <w:tab w:val="left" w:pos="5635" w:leader="none"/>
        </w:tabs>
        <w:ind w:left="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ервая мировая и Кубань. </w:t>
      </w:r>
      <w:r>
        <w:rPr>
          <w:rFonts w:cs="Times New Roman" w:ascii="Times New Roman" w:hAnsi="Times New Roman"/>
          <w:i/>
          <w:sz w:val="24"/>
          <w:szCs w:val="24"/>
        </w:rPr>
        <w:t>Библиографический список</w:t>
      </w:r>
      <w:r>
        <w:rPr>
          <w:rFonts w:cs="Times New Roman" w:ascii="Times New Roman" w:hAnsi="Times New Roman"/>
          <w:sz w:val="24"/>
          <w:szCs w:val="24"/>
        </w:rPr>
        <w:tab/>
        <w:t>9</w:t>
      </w:r>
    </w:p>
    <w:p>
      <w:pPr>
        <w:pStyle w:val="Normal"/>
        <w:tabs>
          <w:tab w:val="clear" w:pos="720"/>
          <w:tab w:val="left" w:pos="714" w:leader="none"/>
          <w:tab w:val="left" w:pos="5635" w:leader="none"/>
        </w:tabs>
        <w:ind w:left="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нциклопедические издания</w:t>
        <w:tab/>
        <w:t>9</w:t>
      </w:r>
    </w:p>
    <w:p>
      <w:pPr>
        <w:pStyle w:val="Normal"/>
        <w:tabs>
          <w:tab w:val="clear" w:pos="720"/>
          <w:tab w:val="left" w:pos="714" w:leader="none"/>
          <w:tab w:val="left" w:pos="5635" w:leader="none"/>
        </w:tabs>
        <w:ind w:left="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ниги, монографии </w:t>
        <w:tab/>
        <w:t>9</w:t>
      </w:r>
    </w:p>
    <w:p>
      <w:pPr>
        <w:pStyle w:val="Normal"/>
        <w:tabs>
          <w:tab w:val="clear" w:pos="720"/>
          <w:tab w:val="left" w:pos="714" w:leader="none"/>
          <w:tab w:val="left" w:pos="5635" w:leader="none"/>
        </w:tabs>
        <w:ind w:left="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атьи из научных сборников</w:t>
      </w: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Normal"/>
        <w:tabs>
          <w:tab w:val="clear" w:pos="720"/>
          <w:tab w:val="left" w:pos="714" w:leader="none"/>
          <w:tab w:val="left" w:pos="5635" w:leader="none"/>
        </w:tabs>
        <w:ind w:left="108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Статьи из книг и учебных пособ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Normal"/>
        <w:tabs>
          <w:tab w:val="clear" w:pos="720"/>
          <w:tab w:val="left" w:pos="714" w:leader="none"/>
          <w:tab w:val="left" w:pos="5635" w:leader="none"/>
        </w:tabs>
        <w:ind w:left="1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атьи из периодической печати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27</w:t>
      </w:r>
    </w:p>
    <w:p>
      <w:pPr>
        <w:pStyle w:val="Normal"/>
        <w:tabs>
          <w:tab w:val="clear" w:pos="720"/>
          <w:tab w:val="left" w:pos="714" w:leader="none"/>
          <w:tab w:val="left" w:pos="5635" w:leader="none"/>
        </w:tabs>
        <w:ind w:left="1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соналия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31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онстантин Образцов – священник 1-го Кавказского полка Кубанского казачьего войска, поэт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блиографический список</w:t>
        <w:tab/>
      </w: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Normal"/>
        <w:tabs>
          <w:tab w:val="clear" w:pos="720"/>
          <w:tab w:val="left" w:pos="714" w:leader="none"/>
          <w:tab w:val="left" w:pos="5635" w:leader="none"/>
        </w:tabs>
        <w:ind w:left="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ожение 39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ировая война в творчестве казаков. </w:t>
      </w:r>
      <w:r>
        <w:rPr>
          <w:rFonts w:cs="Times New Roman" w:ascii="Times New Roman" w:hAnsi="Times New Roman"/>
          <w:i/>
          <w:sz w:val="24"/>
          <w:szCs w:val="24"/>
        </w:rPr>
        <w:t xml:space="preserve">Поэтическая антология </w:t>
      </w:r>
      <w:r>
        <w:rPr>
          <w:rFonts w:cs="Times New Roman" w:ascii="Times New Roman" w:hAnsi="Times New Roman"/>
          <w:sz w:val="24"/>
          <w:szCs w:val="24"/>
        </w:rPr>
        <w:t>4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составителей 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Человечеству давно пора понять и принять одну самую главную истину: насилие порождает насилие. А путь к миру и процветанию слагается доброй волей и диалогом и памятью об уроках прошедших войн, о том, кто и зачем их начинал. И мы обязаны беречь мир, помнить, что самое ценное на земле – мирная, спокойная, стабильная жизнь!</w:t>
      </w:r>
    </w:p>
    <w:p>
      <w:pPr>
        <w:pStyle w:val="Normal"/>
        <w:ind w:left="1701" w:hanging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Президент России В.В. Пути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14 году отмечается 100-летие со дня начала Первой мировой войны – важнейшая памятная дата в истории. Эта война стала одним из самых широкомасштабных, кровопролитных и значительных по последствиям конфликтов в истории человечества и продолжалась более четырех лет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ельный вклад в достижение побед русской армии внесли кубанцы, проявив образцы мужества и самоотверженного служения Отечеству. В первые месяцы войны на фронт было направлено 110 тысяч казаков. Кубанцы в составе казачьих дивизий и бригад принимали активное участие во всех крупных операциях на Восточно-Европейском и Кавказском театрах военных действий – </w:t>
      </w:r>
      <w:r>
        <w:rPr>
          <w:rFonts w:cs="Times New Roman" w:ascii="Times New Roman" w:hAnsi="Times New Roman"/>
          <w:color w:val="000000"/>
        </w:rPr>
        <w:t>в Сарыкамышской операции и боях за Эрзеру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ую роль в боевых действиях русской армии играли кубанские пластунские батальоны, которые посылались на самые опасные участки фронта и показывали пример отваги и героизм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чество Кубани внесло весомый вклад в достижение побед русской армии, проявив образец верного служения Отече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ой 1916 года по всей Кавказской армии разнеслась весть о беспримерном героическом рейде I сотни Уманского полка под командованием сотника Василия Гамалия, проведенном по безводным пескам Месопотамии с целью соединения с союзными английскими войсками. Свыше 600 километров преодолели казаки, пройдя через пустыни и горные ущелья в тылу турецких войск, отражая нападения и преследования противника. Несмотря на зной, страдая от недостатка воды, сталкиваясь с противником, казаки выполнили приказ командования, не потеряв ни одного человека. Англичане были поражены рейдом казаков. За этот рейд Василий Гамалий был награжден высшей наградой Англии - Военным крестом. Все 107 казаков были награждены Георгиевскими крестами. Император Николай II прислал телеграмму с благодарностью и поздравлением участникам похода. Приказом по Кавказскому корпусу I сотне Уманского казачьего полка было присвоено наименование "Георгиевская сотня". Такого не было в русской армии ни раньше, ни позж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Около 150 женщин отправились с Кубани на фронт помогать раненым. Первым георгиевским кавалером среди женщин-медсестер стала кубанская казачка Матвеева. Будучи медсестрой, она только за один бой вынесла с поля сражения 30 раненых. Жена наказного атамана София Иосифовна Бабич возглавляла в Екатеринодаре общину сестер милосердия. Когда началась Первая мировая, организация решила построить в городе специальное здание для лечебных процедур и реабилитации раненых на фронте солдат. Работу закончили в рекордные сроки, и уже в конце 1916 года врачи водолечебницы принимали своих первых паци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ли казачки и в боевых действиях. Казачка станицы Роговской Елена Чоба воевала не хуже мужчин. Она была награждена Георгиевскими медалями и получила два Георгиевских креста (3 и 4-й степеней) за спасение двух батарей, которые вывела без потерь из неприятельского окру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ны Кубани покрыли себя славой не только на полях сражений, но и в воздухе. Целый ряд побед одержал известный летчик – кубанский казак, есаул Вячеслав Матвеевич Ткачев. По его инициативе в Луцке была сформирована первая русская авиационная группа из 20 аэропланов, которая одержала ряд воздушных побед над немецкой ави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вказском фронте в годы Первой мировой войны полковым священником Константином Образцовым была написана песня "Ты, Кубань, ты – наша Родина" – образец исповеди казаков в любви к родной Кубани и готовности пожертвовать жизнью за свою Родину. Сейчас эта песня является гимном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годы войны 30720 казаков и офицеров были удостоены Георгиевских наград (Георгиевских Крестов, Георгиевских медалей, золотого Георгиевского оружия), более 28 тысяч казаков погибло на полях сра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ко с учетом внутренних событий 1917 года (сначала Февральская, а затем и Октябрьская революции) Первая мировая война, которую в России называли Отечественной и Великой, оказалась самой забытой войной. Имена героев той войны были преданы забвению, а могилы их утрачены и заброше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юди, которые отдали жизни за интересы России, не должны быть забыты», - не раз подчеркивал президент России В.В. Путин в своих выступлениях. В современных условиях историческая память о Первой мировой войне нужна как для внутренней, так и для внешней консолидации всех прогрессивных сил в процессе строительства гуманного, демократичного, цивилизованного миропорядка. Это особенно актуально на этапе борьбы с терроризмом и угрозами возникновения военных конфликтов в различных уголках ми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увековечения памяти и отражения заслуг российских воинов в годы Первой мировой войны в перечень памятных дат России внесен День памяти российских воинов, погибших в Первой мировой войне 1914 - 1918 годов, который отмечается 1 авгус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Депутаты Законодательного собрания Краснодарского края приняли постановление о подготовке и проведении мероприятий по увековечиванию заслуг кубанцев, участвовавших в Первой мировой войне 1914-1918 годов.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</w:rPr>
        <w:footnoteReference w:customMarkFollows="1" w:id="2"/>
        <w:t>1</w:t>
      </w:r>
      <w:r>
        <w:rPr>
          <w:rFonts w:cs="Times New Roman" w:ascii="Times New Roman" w:hAnsi="Times New Roman"/>
          <w:bCs/>
          <w:iCs/>
        </w:rPr>
        <w:t xml:space="preserve"> В </w:t>
      </w:r>
      <w:r>
        <w:rPr>
          <w:rFonts w:eastAsia="Times New Roman" w:cs="Times New Roman" w:ascii="Times New Roman" w:hAnsi="Times New Roman"/>
          <w:lang w:eastAsia="ru-RU"/>
        </w:rPr>
        <w:t>крае пройдут выставки, презентации,</w:t>
      </w:r>
      <w:r>
        <w:rPr>
          <w:rFonts w:eastAsia="Times New Roman" w:cs="Arial" w:ascii="Arial" w:hAnsi="Arial"/>
          <w:color w:val="333333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научно-теоретические конференции. Будут изданы списки кубанцев – георгиевских кавалеров, участвовавших в Первой мировой войне 1914 - 1918 годов, сборник документов «Участие кубанцев в Первой мировой войне» по материалам государственного архива Краснодарского края. </w:t>
      </w:r>
      <w:r>
        <w:rPr>
          <w:rFonts w:cs="Times New Roman" w:ascii="Times New Roman" w:hAnsi="Times New Roman"/>
          <w:shd w:fill="FFFFFF" w:val="clear"/>
        </w:rPr>
        <w:t>К двум памятным датам  -  юбилею  корабля «Императрица Екатерина Великая» и  100-летию со дня начала Первой мировой войны в Цемесской бухте Новороссийска, на месте гибели линкора, на глубине около 40 метров установили мемориальную  доску. Теперь каждый, кто будет погружаться к «Императрице Екатерине Великой», сможет узнать о судьбе корабля и его экипаж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ондах ККУНБ им. А.С. Пушкина собрана значительная коллекция документов, рассказывающих об  участии кубанских казаков в Первой мировой войне 1914-1918 гг. Данный информационно-библиографический сборник материалов отдел краеведения ККУНБ им. А.С. Пушкина подготовил к изданию в серии «Российский патриотизм: проблемы, решения, выводы». Второму выпуску изданий в этой серии присвоено специальное оригинальное название «Не забудем тех, кто ковал истор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 библиографическом списке собраны ссылки на документы, позволяющие проследить участие в боевых действиях казаков Кубанского казачьего войска. В список включены документы научного, научно-популярного и справочного характера: книги, учебные пособия, статьи из энциклопедий, сборников, периодических изданий. На некоторые источники даны ссылки в Интернете (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библиография). Библиографическое описание осуществлено в соответствии с ГОСТтами 7.1-2003 и 7.0.12-2011. Библиографические записи частично снабжены краткими аннотациями, выдержками из статей. Описания книг сопровождаются шифрами хранения в отделах библиотек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 разделе «Персоналии» собраны сведения о кубанских казаках – георгиевских кавалерах Елене Чобе, В.М. Ткачеве, В.Д. Гамалие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етьем разделе представлен материал о священнике Константине Образцове, в связи со столетием (2015 г.) написания текста песни «Ты, Кубань, ты наша Родина», ставшей впоследствии гимном Краснодарского кр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е составители включили поэтическую антологию «Первая мировая война в творчестве казако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Издание адресовано широкому кругу читателей: преподавателям образовательных учреждений, музейным работникам, краеведам, библиотекарям, студентам, школьникам – всем, кто любит и ценит историю Кубани, интересуется историей каза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нные копии материалов, включенных в данное пособие, можно заказать в отделе электронной доставки документов и МБА. Бланки-заказы на документы направлять в отдел ЭДД и МБА ГБУК КК «ККУНБ им. А.С. Пушкина» по адресу: 3530063, г. Краснодар, ул. Красная, д. 8.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mba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pushkin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ubanne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39"/>
      <w:bookmarkStart w:id="1" w:name="Par39"/>
      <w:bookmarkEnd w:id="1"/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ервая мировая и Кубань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Библиографический список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i/>
          <w:i/>
          <w:color w:val="191970"/>
          <w:shd w:fill="FFFFFF" w:val="clear"/>
        </w:rPr>
      </w:pPr>
      <w:r>
        <w:rPr>
          <w:rFonts w:cs="Times New Roman" w:ascii="Times New Roman" w:hAnsi="Times New Roman"/>
          <w:i/>
          <w:color w:val="191970"/>
          <w:shd w:fill="FFFFFF" w:val="clear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shd w:fill="FFFFFF" w:val="clear"/>
        </w:rPr>
        <w:t>Для того, кто осмысленно вглядывается в историю Руси – России, не существует никакого вопроса о том, оправдало ли казачество в этой истории свое бытие как особой и своеобразной силы. У казачества есть великое</w:t>
      </w:r>
      <w:r>
        <w:rPr>
          <w:rStyle w:val="Appleconvertedspace"/>
          <w:rFonts w:cs="Times New Roman" w:ascii="Times New Roman" w:hAnsi="Times New Roman"/>
          <w:i/>
          <w:sz w:val="20"/>
          <w:szCs w:val="20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прошлое</w:t>
      </w:r>
      <w:r>
        <w:rPr>
          <w:rFonts w:cs="Times New Roman" w:ascii="Times New Roman" w:hAnsi="Times New Roman"/>
          <w:i/>
          <w:sz w:val="20"/>
          <w:szCs w:val="20"/>
          <w:shd w:fill="FFFFFF" w:val="clear"/>
        </w:rPr>
        <w:t>, но у него есть и будущее, и</w:t>
      </w:r>
      <w:r>
        <w:rPr>
          <w:rStyle w:val="Appleconvertedspace"/>
          <w:rFonts w:cs="Times New Roman" w:ascii="Times New Roman" w:hAnsi="Times New Roman"/>
          <w:i/>
          <w:sz w:val="20"/>
          <w:szCs w:val="20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великое</w:t>
      </w:r>
      <w:r>
        <w:rPr>
          <w:rStyle w:val="Appleconvertedspace"/>
          <w:rFonts w:cs="Times New Roman" w:ascii="Times New Roman" w:hAnsi="Times New Roman"/>
          <w:i/>
          <w:iCs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i/>
          <w:sz w:val="20"/>
          <w:szCs w:val="20"/>
          <w:shd w:fill="FFFFFF" w:val="clear"/>
        </w:rPr>
        <w:t>призвание в этом будущем.</w:t>
      </w:r>
    </w:p>
    <w:p>
      <w:pPr>
        <w:pStyle w:val="Style18"/>
        <w:shd w:fill="FFFFFF" w:val="clea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.Б. Струве,</w:t>
      </w:r>
      <w:r>
        <w:rPr>
          <w:rStyle w:val="PageNumber"/>
          <w:i/>
          <w:color w:val="191970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академик, общественный и политический </w:t>
      </w:r>
      <w:r>
        <w:rPr>
          <w:i/>
          <w:iCs/>
          <w:sz w:val="20"/>
          <w:szCs w:val="20"/>
        </w:rPr>
        <w:t>деятель; редактор газеты «Россия».</w:t>
      </w:r>
    </w:p>
    <w:p>
      <w:pPr>
        <w:pStyle w:val="Normal"/>
        <w:spacing w:lineRule="auto" w:line="240" w:before="0" w:after="0"/>
        <w:ind w:left="241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циклопедические изд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зачество </w:t>
      </w:r>
      <w:r>
        <w:rPr>
          <w:rFonts w:cs="Times New Roman" w:ascii="Times New Roman" w:hAnsi="Times New Roman"/>
          <w:sz w:val="24"/>
          <w:szCs w:val="24"/>
        </w:rPr>
        <w:t>: энциклопедия / редкол. А.П. Федотов. – Москва : Инфра-М, 2003. - 400 с. : ил. – Из содерж. : Первая мировая война 1914-1918 гг. – С. 247-24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 Я2   К 144   2102813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зачество </w:t>
      </w:r>
      <w:r>
        <w:rPr>
          <w:rFonts w:cs="Times New Roman" w:ascii="Times New Roman" w:hAnsi="Times New Roman"/>
          <w:sz w:val="24"/>
          <w:szCs w:val="24"/>
        </w:rPr>
        <w:t>: энциклопедия</w:t>
      </w:r>
      <w:r>
        <w:rPr>
          <w:rFonts w:cs="Times New Roman" w:ascii="Times New Roman" w:hAnsi="Times New Roman"/>
          <w:b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редкол. А.П. Федотов. – Москва : Энциклопедия, 2008. – 720 с. : ил. – Из содерж. : Первая мировая война 1914-1918 гг. – С. 434-43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 Я2  К 144   2160913 – 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ниги, монограф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П. </w:t>
      </w:r>
      <w:r>
        <w:rPr>
          <w:rFonts w:cs="Times New Roman" w:ascii="Times New Roman" w:hAnsi="Times New Roman"/>
          <w:sz w:val="24"/>
          <w:szCs w:val="24"/>
        </w:rPr>
        <w:t>Ратная доблесть кубанцев</w:t>
      </w:r>
      <w:r>
        <w:rPr>
          <w:rFonts w:cs="Times New Roman" w:ascii="Times New Roman" w:hAnsi="Times New Roman"/>
          <w:b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Краснодар</w:t>
      </w:r>
      <w:r>
        <w:rPr>
          <w:rFonts w:cs="Times New Roman" w:ascii="Times New Roman" w:hAnsi="Times New Roman"/>
          <w:b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 xml:space="preserve">Советская Кубань, 2010. – 304 с. : ил. – Из содерж. : Открытки с войны : [Письма с кровавых полей Первой  мировой войны из газет столетней давности]. – С. 121-123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(2)     Б 247    2173813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орец, И. И.</w:t>
      </w:r>
      <w:r>
        <w:rPr>
          <w:rFonts w:cs="Times New Roman" w:ascii="Times New Roman" w:hAnsi="Times New Roman"/>
          <w:sz w:val="24"/>
          <w:szCs w:val="24"/>
        </w:rPr>
        <w:t xml:space="preserve"> Сборник славы кубанцев. – Краснодар : Традиция, 2010. – 288 с. – На обл. авт. не указан. – Печатается с изд. 1916 г. "Сборник славы кубанцев» : (Кубанцы в Великую войну 1914-15-16 гг.) : повести, рассказы, стихотворения, статьи, письма и заметки. : Т. 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р Р1       Б 821    2170329 - КО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Сборник славы кубанцев» представляет собой материалы разных литературно-публицистических жанров, но самое интересное – документы личного происхождения, живой голос кубанцев современников Первой мировой вой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узун, Ю.Г.</w:t>
      </w:r>
      <w:r>
        <w:rPr>
          <w:rFonts w:cs="Times New Roman" w:ascii="Times New Roman" w:hAnsi="Times New Roman"/>
          <w:sz w:val="24"/>
          <w:szCs w:val="24"/>
        </w:rPr>
        <w:t xml:space="preserve"> Участие кубанских казачьих подразделений в Первой мировой войне : диссертация на соискание ученой степени кандидата исторических наук / КубГУ; науч. рук. В.Н. Ратушняк. – Краснодар, 1999. – Библиогр.: 159 наз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 началом Первой мировой войны Кубанское казачье войско выставило 33 конных полка, 22 пластунских батальона, 5 конно-артиллерийских батарей и 32 особых сотни, всего около 48 451 чел. К исходу войны в составе русской армии находилось 37 кубанских конных полков, 22 пластунских батальона, 6 конно-артиллерийских батарей, 31 особая сотня и 7 конвойных полусотен, 1 отдельный конный дивизион и 2 лейб-гвардии казачьи сотни императорского конвоя Кубанского казачьего войска. Всего в боевых действиях приняло участие более 106 тысяч кубанских казаков. Большинство конных кубанских полков и конно-артиллерийских батарей были сведены в казачьи дивизии. Кубанские казачьи части находились в составе одной Сводно-казачьей, четырех Кубанских и шести Кавказских казачьих дивиз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рб, Федор Иванович (Кубан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). На привольных степях кубанских : повесть – Репр. изд. – Краснодар : Книга, 2013. – 447 с. : и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Р1 Г -671 КХ—2186642, КХ—2186643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ёдор Горб родился 10 января 1908 года на хуторе Западный Сосык в семье хлеборобов. Исторические перипетии XX века, свидетелем и участником которых стал кубанский казак, привели к вынужденной эмиграции. В своей биографической прозе Горб описывал природу Кубани, быт, обычаи кубанских казаков, особое внимание уделял трагической судьбе казачества после 1917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б, Федор Иванович (Кубанский). </w:t>
      </w:r>
      <w:r>
        <w:rPr>
          <w:rFonts w:cs="Times New Roman" w:ascii="Times New Roman" w:hAnsi="Times New Roman"/>
          <w:sz w:val="24"/>
          <w:szCs w:val="24"/>
        </w:rPr>
        <w:t>Сказание об орлах земли родной : исторический роман: в 7 ч. — Репр. изд. — Краснодар: Книга, 2013. — 344 с.: ил. – С портр. ав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Р1 Г -671 КХ—2186694, КХ—2186695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втор переплетен родовыми корнями с семейством Горб из станицы Украинской, в своем произведении он рассказал о судьбах казаков из станиц Стародеревянковской, Канеловской, хутора Албаш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лисеев, Федор Иванович. </w:t>
      </w:r>
      <w:r>
        <w:rPr>
          <w:rFonts w:cs="Times New Roman" w:ascii="Times New Roman" w:hAnsi="Times New Roman"/>
          <w:sz w:val="24"/>
          <w:szCs w:val="24"/>
        </w:rPr>
        <w:t>Казаки на Кавказском фронте, 1914-1917 : записки полковника Кубанского казачьего войска в тринадцати брошюрах-тетрадях – М. : Воениздат, 2001. – 292 с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р    63.3(2)5     Е 515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Х - 215400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 xml:space="preserve">Это записки о боевых делах казачьих соединений и частей на Кавказском фронте в годы Первой мировой войны. О подвигах командиров и рядовых бойцов, их судьбах, казачьих традициях и обычаях, укладе жизни, особенностях боевой службы. Казаки прошли с боями пол-Турции, воевали в Персии, поили своих лошадей в Тигре и Евфрате..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Записки Ф.И.Елисеева впервые публикуются в нашей стра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зачество – щит Отечества</w:t>
      </w:r>
      <w:r>
        <w:rPr>
          <w:rFonts w:cs="Times New Roman" w:ascii="Times New Roman" w:hAnsi="Times New Roman"/>
          <w:sz w:val="24"/>
          <w:szCs w:val="24"/>
        </w:rPr>
        <w:t xml:space="preserve"> / ред. Н.И. Чалых. – Москва : Издательский Дом Тончу, 2005. – 335 с. : ил. – Из содерж. : Первая мировая война 1914 года. – С. 140-17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  К 144   2127669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рсун, Николай Георгиевич.</w:t>
      </w:r>
      <w:r>
        <w:rPr>
          <w:rFonts w:cs="Times New Roman" w:ascii="Times New Roman" w:hAnsi="Times New Roman"/>
          <w:sz w:val="24"/>
          <w:szCs w:val="24"/>
        </w:rPr>
        <w:t xml:space="preserve"> Кавказский фронт Первой мировой войны / послесл. В. Гончарова. – М. : АСТ: Транзиткнига, 2004. – 686 с. : ил. - (Военно-историческая библиотек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524    К 695     2116555 – ЧЗ, 2116556-АБ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. ч. об участии в боевых действиях кубанских казачьих армий, полков, брига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рсун, Н. Г.</w:t>
      </w:r>
      <w:r>
        <w:rPr>
          <w:rFonts w:cs="Times New Roman" w:ascii="Times New Roman" w:hAnsi="Times New Roman"/>
          <w:sz w:val="24"/>
          <w:szCs w:val="24"/>
        </w:rPr>
        <w:t xml:space="preserve"> Эрзерумская операция на Кавказском фронте Мировой войны в 1915-1916 гг. / Воен. акад. РККА им. М. В. Фрунзе. – М. : Воениздат, 1938. – 180 с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 63.352.4     К 695  </w:t>
      </w:r>
      <w:r>
        <w:rPr>
          <w:rFonts w:cs="Times New Roman" w:ascii="Times New Roman" w:hAnsi="Times New Roman"/>
          <w:i/>
          <w:sz w:val="24"/>
          <w:szCs w:val="24"/>
        </w:rPr>
        <w:t xml:space="preserve"> 22516-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книге дан материал об участии кубанских пластунских батальонов в Эрзерумской операции, С. 10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чериди, Ю.Д.</w:t>
      </w:r>
      <w:r>
        <w:rPr>
          <w:rFonts w:cs="Times New Roman" w:ascii="Times New Roman" w:hAnsi="Times New Roman"/>
          <w:sz w:val="24"/>
          <w:szCs w:val="24"/>
        </w:rPr>
        <w:t xml:space="preserve"> В боях Первой мировой : Россия, Кубань, Крымский район. – Краснодар : Элен-принт, 2014. – 196 с. : ил. – Из содерж. : Жители Крымского района в боях Первой мировой войны. – С. 164-193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0)5   К 755  </w:t>
      </w:r>
      <w:r>
        <w:rPr>
          <w:rFonts w:cs="Times New Roman" w:ascii="Times New Roman" w:hAnsi="Times New Roman"/>
          <w:i/>
          <w:sz w:val="24"/>
          <w:szCs w:val="24"/>
        </w:rPr>
        <w:t xml:space="preserve"> 2191444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топись кубанского казачьего войска : 1696-2006 </w:t>
      </w:r>
      <w:r>
        <w:rPr>
          <w:rFonts w:cs="Times New Roman" w:ascii="Times New Roman" w:hAnsi="Times New Roman"/>
          <w:sz w:val="24"/>
          <w:szCs w:val="24"/>
        </w:rPr>
        <w:t xml:space="preserve">/ под общей ред. В.Н. Ратушняка. – Краснодар : Перспективы образования, 2006. – 440 с. : ил. – Из содерж. : 1914 – 1916 годы : [Первая мировая война]. – С. 206-232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р 63.3(2..)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 524   2135501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веев, О.В. </w:t>
      </w:r>
      <w:r>
        <w:rPr>
          <w:rFonts w:cs="Times New Roman" w:ascii="Times New Roman" w:hAnsi="Times New Roman"/>
          <w:sz w:val="24"/>
          <w:szCs w:val="24"/>
        </w:rPr>
        <w:t>Историческая картина мира кубанского казачества (конец XV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) : категории воинской ментальности. – Краснодар : Кубанькино, 2005. – 418 с. – Из содерж. : Первая мировая война.– С. 250-26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(2..)  М 333   2128981 – 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ниге представлены не только официальные документы, деловая переписка, материалы справочного характера, но и этнографические описания, произведения народного творчества различных фольклорных жанров, а также материалы, в которых мнения казаков переданы различными авторами от имени кубанцев. Представлены стихи и песни периода Первой мировой вой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веев, О.В., Фролов, Б.Е. </w:t>
      </w:r>
      <w:r>
        <w:rPr>
          <w:rFonts w:cs="Times New Roman" w:ascii="Times New Roman" w:hAnsi="Times New Roman"/>
          <w:sz w:val="24"/>
          <w:szCs w:val="24"/>
        </w:rPr>
        <w:t xml:space="preserve">Страницы военной истории кубанского казачества : к 310-летию служения кубанского казачества Российскому государству – Краснодар : Перспективы образования, 2007. – 388 с. : ил. – Из содерж. 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«Вспомним, братцы, это время…». «Атака линейцев была дерзкой…». – С. 346-356 ; Пластуны – герои  Сарыкамыша и Трапезонда. – С.356-366 ; В Персии и Месопотамии. – С 366-375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   М 333  </w:t>
      </w:r>
      <w:r>
        <w:rPr>
          <w:rFonts w:cs="Times New Roman" w:ascii="Times New Roman" w:hAnsi="Times New Roman"/>
          <w:i/>
          <w:sz w:val="24"/>
          <w:szCs w:val="24"/>
        </w:rPr>
        <w:t xml:space="preserve"> 2143054 -  2143054 - КО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вая мировая война</w:t>
      </w:r>
      <w:r>
        <w:rPr>
          <w:rFonts w:cs="Times New Roman" w:ascii="Times New Roman" w:hAnsi="Times New Roman"/>
          <w:bCs/>
          <w:sz w:val="24"/>
          <w:szCs w:val="24"/>
        </w:rPr>
        <w:t>: великая и неизвестная : материалы международной научно-просветительской конференции 23-27 мая 2014 / КубГУ, редкол. В.П. Громов. – Краснодар : Традиция, 2014. – 290 с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Cs/>
        </w:rPr>
        <w:t>В настоящем сборнике представлены материалы международной конференции по различным аспектам истории Первой мировой войны. Изданные материалы отличаются не только научностью, но и носят просветительский характер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Вызовут интерес научные статьи кубанских ученых, посвященные изучению этой войны, возвращению из небытия имен кубанских героев, которые станут для нынешнего поколения молодежи  ярким примером того, как наши деды и прадеды жили, дружили, Родину любили, ей верно служил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елянов, П.Н.</w:t>
      </w:r>
      <w:r>
        <w:rPr>
          <w:rFonts w:cs="Times New Roman" w:ascii="Times New Roman" w:hAnsi="Times New Roman"/>
          <w:sz w:val="24"/>
          <w:szCs w:val="24"/>
        </w:rPr>
        <w:t xml:space="preserve"> Кубанские, терские и уральские казаки в наступлении Юго-Западного фронта 1916 года / П. Н. Стрелянов (Калабухов), Ф. С. Киреев, С. В. Картагузов. – М. : Рейтар, 2007. – 264 с. : ил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63.3(2)5   С 844</w:t>
      </w:r>
      <w:r>
        <w:rPr>
          <w:rFonts w:cs="Times New Roman" w:ascii="Times New Roman" w:hAnsi="Times New Roman"/>
          <w:i/>
          <w:sz w:val="24"/>
          <w:szCs w:val="24"/>
        </w:rPr>
        <w:t xml:space="preserve">   2153993 - КХ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ритонов, И</w:t>
      </w:r>
      <w:r>
        <w:rPr>
          <w:rFonts w:cs="Times New Roman" w:ascii="Times New Roman" w:hAnsi="Times New Roman"/>
          <w:sz w:val="24"/>
          <w:szCs w:val="24"/>
        </w:rPr>
        <w:t>. За Царя, за Родину, за Веру! : герои и войны российской армии (1695-1918). – Ростов-на-Дону : Феникс, 2000. – 304 с. : ил. – Из содерж. : Первая мировая война 1914-1918 гг. – С. 285-3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63.3(2)    Х 207  2102733 - К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и из научных сборников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оева, Н.Б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ронтовая повседневность казаков-кубанцев в годы Первой мировой войны</w:t>
      </w:r>
      <w:r>
        <w:rPr>
          <w:rFonts w:cs="Times New Roman" w:ascii="Times New Roman" w:hAnsi="Times New Roman"/>
          <w:b/>
          <w:sz w:val="24"/>
          <w:szCs w:val="24"/>
        </w:rPr>
        <w:t xml:space="preserve"> // Россия в войн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Всероссийской научно-практической конференции, посвященной 60-летию освобождения Кубани от немецко-фашистских захватчиков (Адлер, 1-4 окт. 2003 г.). – Краснодар : Кубанькино, 2003. – С. 19-21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   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02851 - 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ршадская, О.В. </w:t>
      </w:r>
      <w:r>
        <w:rPr>
          <w:rFonts w:cs="Times New Roman" w:ascii="Times New Roman" w:hAnsi="Times New Roman"/>
          <w:sz w:val="24"/>
          <w:szCs w:val="24"/>
        </w:rPr>
        <w:t xml:space="preserve">Черноморская губерния (округ) в годы Первой мировой и Гражданской войны // </w:t>
      </w:r>
      <w:r>
        <w:rPr>
          <w:rFonts w:cs="Times New Roman" w:ascii="Times New Roman" w:hAnsi="Times New Roman"/>
          <w:b/>
          <w:sz w:val="24"/>
          <w:szCs w:val="24"/>
        </w:rPr>
        <w:t>Проблемы национальной безопасности России в ХХ-ХХI вв.: уроки истории и вызовы современности.</w:t>
      </w:r>
      <w:r>
        <w:rPr>
          <w:rFonts w:cs="Times New Roman" w:ascii="Times New Roman" w:hAnsi="Times New Roman"/>
          <w:sz w:val="24"/>
          <w:szCs w:val="24"/>
        </w:rPr>
        <w:t xml:space="preserve"> – Краснодар, 2010. – С. 38-41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6.2    П 781   </w:t>
      </w:r>
      <w:r>
        <w:rPr>
          <w:rFonts w:cs="Times New Roman" w:ascii="Times New Roman" w:hAnsi="Times New Roman"/>
          <w:i/>
          <w:sz w:val="24"/>
          <w:szCs w:val="24"/>
        </w:rPr>
        <w:t xml:space="preserve"> 2172700 -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ридня, О.П. </w:t>
      </w:r>
      <w:r>
        <w:rPr>
          <w:rFonts w:cs="Times New Roman" w:ascii="Times New Roman" w:hAnsi="Times New Roman"/>
          <w:sz w:val="24"/>
          <w:szCs w:val="24"/>
        </w:rPr>
        <w:t xml:space="preserve">Работа Кубанского общества сельского хозяйства и сельскохозяйственной промышленности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>. – Краснодар, 2004. – С. 24-2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 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 К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ун, Ю.Г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 роли кубанских конных казачьих полков в Первой мировой войне</w:t>
      </w:r>
      <w:r>
        <w:rPr>
          <w:rFonts w:cs="Times New Roman" w:ascii="Times New Roman" w:hAnsi="Times New Roman"/>
          <w:i/>
          <w:sz w:val="24"/>
          <w:szCs w:val="24"/>
        </w:rPr>
        <w:t xml:space="preserve"> // </w:t>
      </w:r>
      <w:r>
        <w:rPr>
          <w:rFonts w:cs="Times New Roman" w:ascii="Times New Roman" w:hAnsi="Times New Roman"/>
          <w:b/>
          <w:sz w:val="24"/>
          <w:szCs w:val="24"/>
        </w:rPr>
        <w:t xml:space="preserve">Кубанское казачество : три века исторического пути : </w:t>
      </w:r>
      <w:r>
        <w:rPr>
          <w:rFonts w:cs="Times New Roman" w:ascii="Times New Roman" w:hAnsi="Times New Roman"/>
          <w:sz w:val="24"/>
          <w:szCs w:val="24"/>
        </w:rPr>
        <w:t>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народной научно-практической конференц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тавская, 23-27 сент.</w:t>
      </w:r>
      <w:r>
        <w:rPr>
          <w:rFonts w:cs="Times New Roman" w:ascii="Times New Roman" w:hAnsi="Times New Roman"/>
          <w:b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науч. ред. В.Н. Ратушняк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.Е. Щетнев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убГУ</w:t>
      </w:r>
      <w:r>
        <w:rPr>
          <w:rFonts w:cs="Times New Roman" w:ascii="Times New Roman" w:hAnsi="Times New Roman"/>
          <w:b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Краснодар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6. – С. 33-35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...)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К 88  </w:t>
      </w:r>
      <w:r>
        <w:rPr>
          <w:rFonts w:cs="Times New Roman" w:ascii="Times New Roman" w:hAnsi="Times New Roman"/>
          <w:i/>
          <w:sz w:val="24"/>
          <w:szCs w:val="24"/>
        </w:rPr>
        <w:t xml:space="preserve"> 2042249 – КХ, 2085429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узун, Ю.Г. </w:t>
      </w:r>
      <w:r>
        <w:rPr>
          <w:rFonts w:cs="Times New Roman" w:ascii="Times New Roman" w:hAnsi="Times New Roman"/>
          <w:sz w:val="24"/>
          <w:szCs w:val="24"/>
        </w:rPr>
        <w:t>Первая кубанская казачья дивизия в Великой войне</w:t>
      </w:r>
      <w:r>
        <w:rPr>
          <w:rFonts w:cs="Times New Roman" w:ascii="Times New Roman" w:hAnsi="Times New Roman"/>
          <w:b/>
          <w:sz w:val="24"/>
          <w:szCs w:val="24"/>
        </w:rPr>
        <w:t xml:space="preserve"> // Кубанский сборник</w:t>
      </w:r>
      <w:r>
        <w:rPr>
          <w:rFonts w:cs="Times New Roman" w:ascii="Times New Roman" w:hAnsi="Times New Roman"/>
          <w:sz w:val="24"/>
          <w:szCs w:val="24"/>
        </w:rPr>
        <w:t xml:space="preserve"> : сборник научных статей по истории края / под ред. О.В. Матвеева. – Краснодар : Книга. – 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(25). 2012. –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135-148</w:t>
      </w:r>
      <w:r>
        <w:rPr>
          <w:rStyle w:val="Serpurlitem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rPr>
          <w:rStyle w:val="Serpurlitem"/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94     К88  </w:t>
      </w:r>
      <w:r>
        <w:rPr>
          <w:rStyle w:val="Serpurlitem"/>
          <w:rFonts w:cs="Times New Roman" w:ascii="Times New Roman" w:hAnsi="Times New Roman"/>
          <w:i/>
          <w:sz w:val="24"/>
          <w:szCs w:val="24"/>
        </w:rPr>
        <w:t xml:space="preserve"> 2185360 - 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узун, Ю.Г. </w:t>
      </w:r>
      <w:r>
        <w:rPr>
          <w:rFonts w:cs="Times New Roman" w:ascii="Times New Roman" w:hAnsi="Times New Roman"/>
          <w:sz w:val="24"/>
          <w:szCs w:val="24"/>
        </w:rPr>
        <w:t>Первая кубанская казачья дивизия в Великой войне</w:t>
      </w:r>
      <w:r>
        <w:rPr>
          <w:rFonts w:cs="Times New Roman" w:ascii="Times New Roman" w:hAnsi="Times New Roman"/>
          <w:b/>
          <w:sz w:val="24"/>
          <w:szCs w:val="24"/>
        </w:rPr>
        <w:t xml:space="preserve"> // Кубанское казачье войско : 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cs="Times New Roman" w:ascii="Times New Roman" w:hAnsi="Times New Roman"/>
          <w:b/>
          <w:sz w:val="24"/>
          <w:szCs w:val="24"/>
        </w:rPr>
        <w:t xml:space="preserve">] : </w:t>
      </w:r>
      <w:r>
        <w:rPr>
          <w:rFonts w:cs="Times New Roman" w:ascii="Times New Roman" w:hAnsi="Times New Roman"/>
          <w:sz w:val="24"/>
          <w:szCs w:val="24"/>
        </w:rPr>
        <w:t>официальный сайт</w:t>
      </w:r>
      <w:r>
        <w:rPr>
          <w:rFonts w:cs="Times New Roman" w:ascii="Times New Roman" w:hAnsi="Times New Roman"/>
          <w:b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Режим доступ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slavakubani.ru/military-service/history-units/detail.php?ID=2796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Заг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экр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урдун, В.Н. </w:t>
      </w:r>
      <w:r>
        <w:rPr>
          <w:rFonts w:cs="Times New Roman" w:ascii="Times New Roman" w:hAnsi="Times New Roman"/>
          <w:sz w:val="24"/>
          <w:szCs w:val="24"/>
        </w:rPr>
        <w:t xml:space="preserve">Кубанское казачество в Первой мировой войне в исторической литературе 2-й половины XX века // </w:t>
      </w:r>
      <w:r>
        <w:rPr>
          <w:rFonts w:cs="Times New Roman" w:ascii="Times New Roman" w:hAnsi="Times New Roman"/>
          <w:b/>
          <w:sz w:val="24"/>
          <w:szCs w:val="24"/>
        </w:rPr>
        <w:t>Великая Отечественная война в контексте истории XX века</w:t>
      </w:r>
      <w:r>
        <w:rPr>
          <w:rFonts w:cs="Times New Roman" w:ascii="Times New Roman" w:hAnsi="Times New Roman"/>
          <w:sz w:val="24"/>
          <w:szCs w:val="24"/>
        </w:rPr>
        <w:t>. – Краснодар, 2005. – С. 48-5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722   В 272  </w:t>
      </w:r>
      <w:r>
        <w:rPr>
          <w:rFonts w:cs="Times New Roman" w:ascii="Times New Roman" w:hAnsi="Times New Roman"/>
          <w:i/>
          <w:sz w:val="24"/>
          <w:szCs w:val="24"/>
        </w:rPr>
        <w:t xml:space="preserve">  2130862 – ЧЗ, 2130864 -К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ршигора, А.Д. </w:t>
      </w:r>
      <w:r>
        <w:rPr>
          <w:rFonts w:cs="Times New Roman" w:ascii="Times New Roman" w:hAnsi="Times New Roman"/>
          <w:sz w:val="24"/>
          <w:szCs w:val="24"/>
        </w:rPr>
        <w:t>Кубанские казаки в Черкесском конном полку Кавказской туземной конной дивизии (1914-1917 гг.) //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мять жива в веках </w:t>
      </w:r>
      <w:r>
        <w:rPr>
          <w:rFonts w:cs="Times New Roman" w:ascii="Times New Roman" w:hAnsi="Times New Roman"/>
          <w:bCs/>
          <w:sz w:val="24"/>
          <w:szCs w:val="24"/>
        </w:rPr>
        <w:t xml:space="preserve">: военная история кубанского казачества (конец XVIII - начало XX в.) : материалы науч. конф. 22 декабря 2006 г. / Департамент культуры Краснодар. края, Краснодар. гос. ист.-археол. музей-заповедник им. Е. Д. Фелицына. – Краснодар : Диапазон-В, 2006. – </w:t>
      </w:r>
      <w:r>
        <w:rPr>
          <w:rFonts w:cs="Times New Roman" w:ascii="Times New Roman" w:hAnsi="Times New Roman"/>
          <w:sz w:val="24"/>
          <w:szCs w:val="24"/>
        </w:rPr>
        <w:t>С.13-1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(2)   П 159     2143735 – КХ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ршигора, А.Д. </w:t>
      </w:r>
      <w:r>
        <w:rPr>
          <w:rFonts w:cs="Times New Roman" w:ascii="Times New Roman" w:hAnsi="Times New Roman"/>
          <w:sz w:val="24"/>
          <w:szCs w:val="24"/>
        </w:rPr>
        <w:t xml:space="preserve">Лабинские казаки в Черкесском полку // </w:t>
      </w:r>
      <w:r>
        <w:rPr>
          <w:rFonts w:cs="Times New Roman" w:ascii="Times New Roman" w:hAnsi="Times New Roman"/>
          <w:b/>
          <w:sz w:val="24"/>
          <w:szCs w:val="24"/>
        </w:rPr>
        <w:t>Из истории и культуры линейного казачества Северного Кавказа</w:t>
      </w:r>
      <w:r>
        <w:rPr>
          <w:rFonts w:cs="Times New Roman" w:ascii="Times New Roman" w:hAnsi="Times New Roman"/>
          <w:sz w:val="24"/>
          <w:szCs w:val="24"/>
        </w:rPr>
        <w:t>. – Краснодар ; Армавир , 2006. – С. 13-18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..)   И 32   </w:t>
      </w:r>
      <w:r>
        <w:rPr>
          <w:rFonts w:cs="Times New Roman" w:ascii="Times New Roman" w:hAnsi="Times New Roman"/>
          <w:i/>
          <w:sz w:val="24"/>
          <w:szCs w:val="24"/>
        </w:rPr>
        <w:t>2129680- КХ, 2129881 -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ервую мировую войну на Северном Кавказе из черкесов и других народов Кавказа была сформирована Кавказская туземная конная дивизия ("Дикая дивизия"). Более половины урядников и приказных Абхазской сотни Черкесского полка составляли казаки Лабинского отдела Куба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кобойников, Г.Л. </w:t>
      </w:r>
      <w:r>
        <w:rPr>
          <w:rFonts w:cs="Times New Roman" w:ascii="Times New Roman" w:hAnsi="Times New Roman"/>
          <w:sz w:val="24"/>
          <w:szCs w:val="24"/>
        </w:rPr>
        <w:t xml:space="preserve">Казачьи формирования в Первой мировой войне //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блемы казачьего возрождения </w:t>
      </w:r>
      <w:r>
        <w:rPr>
          <w:rFonts w:cs="Times New Roman" w:ascii="Times New Roman" w:hAnsi="Times New Roman"/>
          <w:sz w:val="24"/>
          <w:szCs w:val="24"/>
        </w:rPr>
        <w:t>: сборник научных статей. – Ростов-на-Дону : Логос, 1996. – Ч.2. – С. 48-5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) П 781   2030061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алич, А. М.</w:t>
      </w:r>
      <w:r>
        <w:rPr>
          <w:rFonts w:cs="Times New Roman" w:ascii="Times New Roman" w:hAnsi="Times New Roman"/>
          <w:sz w:val="24"/>
          <w:szCs w:val="24"/>
        </w:rPr>
        <w:t xml:space="preserve"> К 100-летию Первой мировой войны : материалы к истории 11-го Кубанского пластунского батальона с 10.08.1914 по 01.01.1917 г. по документам Государственного архива Краснодарского края // </w:t>
      </w:r>
      <w:r>
        <w:rPr>
          <w:rFonts w:cs="Times New Roman" w:ascii="Times New Roman" w:hAnsi="Times New Roman"/>
          <w:b/>
          <w:bCs/>
          <w:sz w:val="24"/>
          <w:szCs w:val="24"/>
        </w:rPr>
        <w:t>Кубанский сборник</w:t>
      </w:r>
      <w:r>
        <w:rPr>
          <w:rFonts w:cs="Times New Roman" w:ascii="Times New Roman" w:hAnsi="Times New Roman"/>
          <w:sz w:val="24"/>
          <w:szCs w:val="24"/>
        </w:rPr>
        <w:t xml:space="preserve"> : сборник научных статей по истории края / под ред. О.В. Матвеева. – Краснодар : Книга, 2014. – Т. V (26). – С. 341-38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94   К 88   2191414 - 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жанина, М.Ю. </w:t>
      </w:r>
      <w:r>
        <w:rPr>
          <w:rFonts w:cs="Times New Roman" w:ascii="Times New Roman" w:hAnsi="Times New Roman"/>
          <w:sz w:val="24"/>
          <w:szCs w:val="24"/>
        </w:rPr>
        <w:t xml:space="preserve">Военное устройство кубанского казачества в период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7-й Всероссийской научно-практической конференции «Российское общество и войн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». Адлер, 27-30 мая 2004 г. – Краснодар : Кубанькино, 2004. – С. 39-42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рожанина М.Ю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Кубанские казаки в Первой мировой войне: к постановке проблемы </w:t>
      </w:r>
      <w:r>
        <w:rPr>
          <w:rFonts w:cs="Times New Roman" w:ascii="Times New Roman" w:hAnsi="Times New Roman"/>
          <w:b/>
          <w:sz w:val="24"/>
          <w:szCs w:val="24"/>
        </w:rPr>
        <w:t xml:space="preserve">// Россия в войн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Всероссийской научно-практической конференции, посвященной 60-летию освобождения Кубани от немецко-фашистских захватчиков (Адлер, 1-4 окт. 2003 г.). – Краснодар : Кубанькино, 2003. – С. 22-26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   Р 768   </w:t>
      </w:r>
      <w:r>
        <w:rPr>
          <w:rFonts w:cs="Times New Roman" w:ascii="Times New Roman" w:hAnsi="Times New Roman"/>
          <w:i/>
          <w:sz w:val="24"/>
          <w:szCs w:val="24"/>
        </w:rPr>
        <w:t>2102851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втор отмечает: «Подводя итог, необходимо отметить: несмотря на второстепенную роль, которую правительство отводило казакам, кубанцы смогли блестяще проявить себя в ходе Первой мировой войны, неоднократно своими действиями внося решающее значение в ход той или иной военной кампании, часто от их действий зависел исход того или иного сражения. И нам, ныне живущим, не следует об этом забывать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олотарева, И.Д. </w:t>
      </w:r>
      <w:r>
        <w:rPr>
          <w:rFonts w:cs="Times New Roman" w:ascii="Times New Roman" w:hAnsi="Times New Roman"/>
          <w:sz w:val="24"/>
          <w:szCs w:val="24"/>
        </w:rPr>
        <w:t xml:space="preserve">Роль интеллигенции в патриотическом воспитании на Кубани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7 Всероссийской научно-практической конференции «Российское общество и войн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». Адлер, 27-30 мая 2004 г. – Краснодар : Кубанькино, 2004. – С. 48-50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–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юшкин, А.А. </w:t>
      </w:r>
      <w:r>
        <w:rPr>
          <w:rFonts w:cs="Times New Roman" w:ascii="Times New Roman" w:hAnsi="Times New Roman"/>
          <w:sz w:val="24"/>
          <w:szCs w:val="24"/>
        </w:rPr>
        <w:t xml:space="preserve">Кубанское казачество в боевых действиях на кавказском театре военных действий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Великая Отечественная война в контексте истории XX века</w:t>
      </w:r>
      <w:r>
        <w:rPr>
          <w:rFonts w:cs="Times New Roman" w:ascii="Times New Roman" w:hAnsi="Times New Roman"/>
          <w:sz w:val="24"/>
          <w:szCs w:val="24"/>
        </w:rPr>
        <w:t>. – Краснодар, 2005. – С. 98-10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) 722   В 272   2130862 – ЧЗ, 2130864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лов С.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которые аспекты Балканской политики России накануне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в войн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Всероссийской научно-практической конференции, посвященной 60-летию освобождения Кубани от немецко-фашистских захватчиков (Адлер, 1-4 окт. 2003 г.). – Краснодар : Кубанькино, 200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. 26-32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   Р 768   </w:t>
      </w:r>
      <w:r>
        <w:rPr>
          <w:rFonts w:cs="Times New Roman" w:ascii="Times New Roman" w:hAnsi="Times New Roman"/>
          <w:i/>
          <w:sz w:val="24"/>
          <w:szCs w:val="24"/>
        </w:rPr>
        <w:t>2102851 - 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рсакова, Н.А. </w:t>
      </w:r>
      <w:r>
        <w:rPr>
          <w:rFonts w:cs="Times New Roman" w:ascii="Times New Roman" w:hAnsi="Times New Roman"/>
          <w:sz w:val="24"/>
          <w:szCs w:val="24"/>
        </w:rPr>
        <w:t xml:space="preserve">Участие кубанских женщин в событиях Первой мировой войны (по воспоминаниям современников) // </w:t>
      </w:r>
      <w:r>
        <w:rPr>
          <w:rFonts w:cs="Times New Roman" w:ascii="Times New Roman" w:hAnsi="Times New Roman"/>
          <w:b/>
          <w:bCs/>
          <w:sz w:val="24"/>
          <w:szCs w:val="24"/>
        </w:rPr>
        <w:t>Память жива в веках</w:t>
      </w:r>
      <w:r>
        <w:rPr>
          <w:rFonts w:cs="Times New Roman" w:ascii="Times New Roman" w:hAnsi="Times New Roman"/>
          <w:bCs/>
          <w:sz w:val="24"/>
          <w:szCs w:val="24"/>
        </w:rPr>
        <w:t xml:space="preserve"> : военная история кубанского казачества (конец XVIII - начало XX в.) : материалы науч. конф. 22 декабря 2006 г. / Департамент культуры Краснодар. края, Краснодар. гос. ист.-археол. музей-заповедник им. Е. Д. Фелицына. – Краснодар : Диапазон-В, 2006. – </w:t>
      </w:r>
      <w:r>
        <w:rPr>
          <w:rFonts w:cs="Times New Roman" w:ascii="Times New Roman" w:hAnsi="Times New Roman"/>
          <w:sz w:val="24"/>
          <w:szCs w:val="24"/>
        </w:rPr>
        <w:t>С. 29-3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(2)   П 159     2143735 - КХ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титоров, С.Н. </w:t>
      </w:r>
      <w:r>
        <w:rPr>
          <w:rFonts w:cs="Times New Roman" w:ascii="Times New Roman" w:hAnsi="Times New Roman"/>
          <w:sz w:val="24"/>
          <w:szCs w:val="24"/>
        </w:rPr>
        <w:t xml:space="preserve">Солидарность народов России в переломные моменты истории : начало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Вопросы южно-российской истории</w:t>
      </w:r>
      <w:r>
        <w:rPr>
          <w:rFonts w:cs="Times New Roman" w:ascii="Times New Roman" w:hAnsi="Times New Roman"/>
          <w:sz w:val="24"/>
          <w:szCs w:val="24"/>
        </w:rPr>
        <w:t xml:space="preserve"> (в связи с публикацией монографии В. А. Матвеева). – 2006. – Вып. 12. – С. 82-86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 63.3 (2)   В 748   2143988 - КХ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римере г. Армавира – самого многонационального и многоконфессионального населенного пункта Северного Кавк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титорова, О.В. </w:t>
      </w:r>
      <w:r>
        <w:rPr>
          <w:rFonts w:cs="Times New Roman" w:ascii="Times New Roman" w:hAnsi="Times New Roman"/>
          <w:sz w:val="24"/>
          <w:szCs w:val="24"/>
        </w:rPr>
        <w:t xml:space="preserve">Первая мировая война глазами кубанского казака // </w:t>
      </w:r>
      <w:r>
        <w:rPr>
          <w:rFonts w:cs="Times New Roman" w:ascii="Times New Roman" w:hAnsi="Times New Roman"/>
          <w:b/>
          <w:sz w:val="24"/>
          <w:szCs w:val="24"/>
        </w:rPr>
        <w:t>Из истории и культуры линейного казачества Северного Кавказ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Четвертой международной Кубанско-Терской научно-просветительской конференции / под ред. В.Б. Виноградова, С.Н. Лукаша. – Краснодар-Армавир, 2004. – С. 111-11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   И 32   2117700 –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умпан, Е.Н.</w:t>
      </w:r>
      <w:r>
        <w:rPr>
          <w:rFonts w:cs="Times New Roman" w:ascii="Times New Roman" w:hAnsi="Times New Roman"/>
          <w:sz w:val="24"/>
          <w:szCs w:val="24"/>
        </w:rPr>
        <w:t xml:space="preserve"> Приоритетные направления конфессиональной политики в годы Первой мировой войны (на примере Кубанской области) //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 xml:space="preserve"> / отв. ред. В.Н. Ратушняк : материалы 7-й Всерос. науч.-практ. конф., Адлер, 27-30 мая 2004 г. – Краснодар, 2004. – С. 76-79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-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усян, О.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истории железнодорожного строительства в Черноморской губернии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в войн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Всероссийской научно-практической конференции, посвященной 60-летию освобождения Кубани от немецко-фашистских захватчиков (Адлер, 1-4 окт. 2003 г.). – Краснодар : Кубанькино, 200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. 32-35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   Р 768   </w:t>
      </w:r>
      <w:r>
        <w:rPr>
          <w:rFonts w:cs="Times New Roman" w:ascii="Times New Roman" w:hAnsi="Times New Roman"/>
          <w:i/>
          <w:sz w:val="24"/>
          <w:szCs w:val="24"/>
        </w:rPr>
        <w:t>2102851 - 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усян, О.А. </w:t>
      </w:r>
      <w:r>
        <w:rPr>
          <w:rFonts w:cs="Times New Roman" w:ascii="Times New Roman" w:hAnsi="Times New Roman"/>
          <w:sz w:val="24"/>
          <w:szCs w:val="24"/>
        </w:rPr>
        <w:t xml:space="preserve">Февральская революция и национальные меньшинства Екатеринодара // </w:t>
      </w:r>
      <w:r>
        <w:rPr>
          <w:rFonts w:cs="Times New Roman" w:ascii="Times New Roman" w:hAnsi="Times New Roman"/>
          <w:b/>
          <w:sz w:val="24"/>
          <w:szCs w:val="24"/>
        </w:rPr>
        <w:t>Власть и общество</w:t>
      </w:r>
      <w:r>
        <w:rPr>
          <w:rFonts w:cs="Times New Roman" w:ascii="Times New Roman" w:hAnsi="Times New Roman"/>
          <w:sz w:val="24"/>
          <w:szCs w:val="24"/>
        </w:rPr>
        <w:t>: национальная политика и межэтнические отношения (исторический опыт и современность). 1906-2006 гг. – Краснодар, 2006. – С. 155-16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6.3 (2 Рос)   В 582   2143047 - 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укаш, С.Н. </w:t>
      </w:r>
      <w:r>
        <w:rPr>
          <w:rFonts w:cs="Times New Roman" w:ascii="Times New Roman" w:hAnsi="Times New Roman"/>
          <w:sz w:val="24"/>
          <w:szCs w:val="24"/>
        </w:rPr>
        <w:t xml:space="preserve">"За други своя" (2006 год объявлен годом культуры Республики Армения в России) // </w:t>
      </w:r>
      <w:r>
        <w:rPr>
          <w:rFonts w:cs="Times New Roman" w:ascii="Times New Roman" w:hAnsi="Times New Roman"/>
          <w:b/>
          <w:sz w:val="24"/>
          <w:szCs w:val="24"/>
        </w:rPr>
        <w:t>Из истории и культуры линейного казачества Северного Кавказа</w:t>
      </w:r>
      <w:r>
        <w:rPr>
          <w:rFonts w:cs="Times New Roman" w:ascii="Times New Roman" w:hAnsi="Times New Roman"/>
          <w:sz w:val="24"/>
          <w:szCs w:val="24"/>
        </w:rPr>
        <w:t xml:space="preserve">.  Краснодар ; Армавир , 2006.  С. 29-36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 3 (2…)   И 32   2129881 - 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ль кубанских казаков в спасении армянского народа от турецкого геноцида. Массовое переселение армян из Армении в Армавир (1915-1916 гг.)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учинский, Ю.В. </w:t>
      </w:r>
      <w:r>
        <w:rPr>
          <w:rFonts w:cs="Times New Roman" w:ascii="Times New Roman" w:hAnsi="Times New Roman"/>
          <w:sz w:val="24"/>
          <w:szCs w:val="24"/>
        </w:rPr>
        <w:t>Пресса Кубанской области и Черноморской губернии в 1914 году //</w:t>
      </w:r>
      <w:r>
        <w:rPr>
          <w:rFonts w:cs="Times New Roman" w:ascii="Times New Roman" w:hAnsi="Times New Roman"/>
          <w:b/>
          <w:sz w:val="24"/>
          <w:szCs w:val="24"/>
        </w:rPr>
        <w:t xml:space="preserve"> Книжное дело на Северном Кавказе</w:t>
      </w:r>
      <w:r>
        <w:rPr>
          <w:rFonts w:cs="Times New Roman" w:ascii="Times New Roman" w:hAnsi="Times New Roman"/>
          <w:sz w:val="24"/>
          <w:szCs w:val="24"/>
        </w:rPr>
        <w:t>: история и современность. – 2005. – Вып. 3. – С. 184-19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р 76.1   К 533   2129018 – К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нузин Е.В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е заведения Кубани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в войн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Всероссийской научно-практической конференции, посвященной 60-летию освобождения Кубани от немецко-фашистских захватчиков (Адлер, 1-4 окт. 2003 г.). – Краснодар : Кубанькино, 200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. 35-3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   Р 768   </w:t>
      </w:r>
      <w:r>
        <w:rPr>
          <w:rFonts w:cs="Times New Roman" w:ascii="Times New Roman" w:hAnsi="Times New Roman"/>
          <w:i/>
          <w:sz w:val="24"/>
          <w:szCs w:val="24"/>
        </w:rPr>
        <w:t>2102851 – 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Hl1"/>
          <w:rFonts w:cs="Times New Roman" w:ascii="Times New Roman" w:hAnsi="Times New Roman"/>
          <w:b/>
          <w:color w:val="000000"/>
          <w:sz w:val="24"/>
          <w:szCs w:val="24"/>
        </w:rPr>
        <w:t>Мальцев</w:t>
      </w:r>
      <w:r>
        <w:rPr>
          <w:rFonts w:cs="Times New Roman" w:ascii="Times New Roman" w:hAnsi="Times New Roman"/>
          <w:b/>
          <w:sz w:val="24"/>
          <w:szCs w:val="24"/>
        </w:rPr>
        <w:t xml:space="preserve"> В.Н.</w:t>
      </w:r>
      <w:r>
        <w:rPr>
          <w:rFonts w:cs="Times New Roman" w:ascii="Times New Roman" w:hAnsi="Times New Roman"/>
          <w:sz w:val="24"/>
          <w:szCs w:val="24"/>
        </w:rPr>
        <w:t xml:space="preserve"> Кубанские </w:t>
      </w:r>
      <w:r>
        <w:rPr>
          <w:rStyle w:val="Hl1"/>
          <w:rFonts w:cs="Times New Roman" w:ascii="Times New Roman" w:hAnsi="Times New Roman"/>
          <w:color w:val="000000"/>
          <w:sz w:val="24"/>
          <w:szCs w:val="24"/>
        </w:rPr>
        <w:t>казаки</w:t>
      </w:r>
      <w:r>
        <w:rPr>
          <w:rFonts w:cs="Times New Roman" w:ascii="Times New Roman" w:hAnsi="Times New Roman"/>
          <w:sz w:val="24"/>
          <w:szCs w:val="24"/>
        </w:rPr>
        <w:t xml:space="preserve"> в Первой мировой войне : к постановке проблемы //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блемы истории </w:t>
      </w:r>
      <w:r>
        <w:rPr>
          <w:rStyle w:val="Hl1"/>
          <w:rFonts w:cs="Times New Roman" w:ascii="Times New Roman" w:hAnsi="Times New Roman"/>
          <w:b/>
          <w:color w:val="000000"/>
          <w:sz w:val="24"/>
          <w:szCs w:val="24"/>
        </w:rPr>
        <w:t>казач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-ХХ вв.</w:t>
      </w:r>
      <w:r>
        <w:rPr>
          <w:rFonts w:cs="Times New Roman" w:ascii="Times New Roman" w:hAnsi="Times New Roman"/>
          <w:sz w:val="24"/>
          <w:szCs w:val="24"/>
        </w:rPr>
        <w:t xml:space="preserve"> – Ростов н/Д., 1995. – С. 87-9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веев, О.В.</w:t>
      </w:r>
      <w:r>
        <w:rPr>
          <w:rFonts w:cs="Times New Roman" w:ascii="Times New Roman" w:hAnsi="Times New Roman"/>
          <w:sz w:val="24"/>
          <w:szCs w:val="24"/>
        </w:rPr>
        <w:t xml:space="preserve"> Балканская и Первая мировая войны в исторических судьбах кубанских болгар //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7-й Всерос. науч.-практ. конф., Адлер, 27-30 мая 2004 г. / отв. ред. В. Н. Ратушняк. – Краснодар, 2004. – С. 90-95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-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веев, О.В.</w:t>
      </w:r>
      <w:r>
        <w:rPr>
          <w:rFonts w:cs="Times New Roman" w:ascii="Times New Roman" w:hAnsi="Times New Roman"/>
          <w:sz w:val="24"/>
          <w:szCs w:val="24"/>
        </w:rPr>
        <w:t xml:space="preserve"> Болгары Кубани и Черноморья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Федор Андреевич Щербина, казачество и народы Северного Кавказа</w:t>
      </w:r>
      <w:r>
        <w:rPr>
          <w:rFonts w:cs="Times New Roman" w:ascii="Times New Roman" w:hAnsi="Times New Roman"/>
          <w:sz w:val="24"/>
          <w:szCs w:val="24"/>
        </w:rPr>
        <w:t xml:space="preserve"> : история и современность : сб. материалов VIII науч.-практ. конф., (г. Краснодар, 28 февр. 2008 г.). – Краснодар, 2008. – С. 137-14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)   Щ 643   2153873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веев, О.В.</w:t>
      </w:r>
      <w:r>
        <w:rPr>
          <w:rFonts w:cs="Times New Roman" w:ascii="Times New Roman" w:hAnsi="Times New Roman"/>
          <w:sz w:val="24"/>
          <w:szCs w:val="24"/>
        </w:rPr>
        <w:t xml:space="preserve"> "Среди них вспыхнул патриотизм славян…" : чехи Кубанской области и Черноморской губернии в годы Первой мировой войны // </w:t>
      </w:r>
      <w:r>
        <w:rPr>
          <w:rFonts w:cs="Times New Roman" w:ascii="Times New Roman" w:hAnsi="Times New Roman"/>
          <w:b/>
          <w:bCs/>
          <w:sz w:val="24"/>
          <w:szCs w:val="24"/>
        </w:rPr>
        <w:t>Мир славян Северного Кавказа</w:t>
      </w:r>
      <w:r>
        <w:rPr>
          <w:rFonts w:cs="Times New Roman" w:ascii="Times New Roman" w:hAnsi="Times New Roman"/>
          <w:sz w:val="24"/>
          <w:szCs w:val="24"/>
        </w:rPr>
        <w:t xml:space="preserve"> : научно-методические материалы / Гос. науч.-творч. учреждение Краснодар. края "Кубанский казачий хор", Центр славян. исследований Кубан. гос. ун-та. – Краснодар, 2009. – Вып. 5 : К 60-летию профессора Н.И. Бондаря. – С. 125-14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5   М 63   2170354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веев, О.В.</w:t>
      </w:r>
      <w:r>
        <w:rPr>
          <w:rFonts w:cs="Times New Roman" w:ascii="Times New Roman" w:hAnsi="Times New Roman"/>
          <w:sz w:val="24"/>
          <w:szCs w:val="24"/>
        </w:rPr>
        <w:t xml:space="preserve"> Южнославянские государства в зеркале Балканской и Первой мировой войн : взгляд с Кубани // </w:t>
      </w:r>
      <w:r>
        <w:rPr>
          <w:rFonts w:cs="Times New Roman" w:ascii="Times New Roman" w:hAnsi="Times New Roman"/>
          <w:b/>
          <w:bCs/>
          <w:sz w:val="24"/>
          <w:szCs w:val="24"/>
        </w:rPr>
        <w:t>Великая Отечественная война в контексте истории XX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междунар. науч.-практ. конф. (Адлер, 27-31 мая 2005 г.) / отв. ред. В. Н. Ратушняк. – Краснодар, 2005. – С. 151-15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) 722   В 272   2130862 – ЧЗ, 2130864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виков, С.Г.</w:t>
      </w:r>
      <w:r>
        <w:rPr>
          <w:rFonts w:cs="Times New Roman" w:ascii="Times New Roman" w:hAnsi="Times New Roman"/>
          <w:sz w:val="24"/>
          <w:szCs w:val="24"/>
        </w:rPr>
        <w:t xml:space="preserve"> Помощь фронту : деятельность общественных организаций Новороссийска в годы Первой мировой войны // </w:t>
      </w:r>
      <w:r>
        <w:rPr>
          <w:rFonts w:cs="Times New Roman" w:ascii="Times New Roman" w:hAnsi="Times New Roman"/>
          <w:b/>
          <w:bCs/>
          <w:sz w:val="24"/>
          <w:szCs w:val="24"/>
        </w:rPr>
        <w:t>Великая Отечественная война в контексте истории XX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междунар. науч.-практ. конф. (Адлер, 27-31 мая 2005 г.) / отв. ред. В. Н. Ратушняк. – Краснодар, 2005. – С. 186-18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 63.3 (2) 722   В 272   2130862 – ЧЗ, 2130864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-й Лабинский генерала Засса полк Кубанского казачьего войска в Великую войну 1914-1918 гг. </w:t>
      </w:r>
      <w:r>
        <w:rPr>
          <w:rFonts w:cs="Times New Roman" w:ascii="Times New Roman" w:hAnsi="Times New Roman"/>
          <w:sz w:val="24"/>
          <w:szCs w:val="24"/>
        </w:rPr>
        <w:t xml:space="preserve">/ публ. П.Н. Стрелянова (Кулабухова) // </w:t>
      </w:r>
      <w:r>
        <w:rPr>
          <w:rFonts w:cs="Times New Roman" w:ascii="Times New Roman" w:hAnsi="Times New Roman"/>
          <w:b/>
          <w:sz w:val="24"/>
          <w:szCs w:val="24"/>
        </w:rPr>
        <w:t>Кубанский сборник</w:t>
      </w:r>
      <w:r>
        <w:rPr>
          <w:rFonts w:cs="Times New Roman" w:ascii="Times New Roman" w:hAnsi="Times New Roman"/>
          <w:sz w:val="24"/>
          <w:szCs w:val="24"/>
        </w:rPr>
        <w:t xml:space="preserve"> : сборник научных статей по истории края / под ред. О.В. Матвеева. – Краснодар : Книга. – Т. I (22). – 2006. – С. 422-436 : фо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94   К 88   2129391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нижко, О.А. </w:t>
      </w:r>
      <w:r>
        <w:rPr>
          <w:rFonts w:cs="Times New Roman" w:ascii="Times New Roman" w:hAnsi="Times New Roman"/>
          <w:sz w:val="24"/>
          <w:szCs w:val="24"/>
        </w:rPr>
        <w:t xml:space="preserve">Деятельность Русской Православной Церкви на Кубани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>. – Краснодар , 2004. – С. 108-10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-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сань, Ю.В. </w:t>
      </w:r>
      <w:r>
        <w:rPr>
          <w:rFonts w:cs="Times New Roman" w:ascii="Times New Roman" w:hAnsi="Times New Roman"/>
          <w:sz w:val="24"/>
          <w:szCs w:val="24"/>
        </w:rPr>
        <w:t xml:space="preserve">Изучение Кубани государственными и общественными научными организациями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>. – Краснодар , 2004. – С. 206-20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- КХ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трова, Н.Н. </w:t>
      </w:r>
      <w:r>
        <w:rPr>
          <w:rFonts w:cs="Times New Roman" w:ascii="Times New Roman" w:hAnsi="Times New Roman"/>
          <w:sz w:val="24"/>
          <w:szCs w:val="24"/>
        </w:rPr>
        <w:t xml:space="preserve">Кубанская пресса в годы Первой мировой войны: новая тематика событий и проблемы изучения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>. – Краснодар–, 2004. – С. 209-21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-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борина, М.Ю.</w:t>
      </w:r>
      <w:r>
        <w:rPr>
          <w:rFonts w:cs="Times New Roman" w:ascii="Times New Roman" w:hAnsi="Times New Roman"/>
          <w:sz w:val="24"/>
          <w:szCs w:val="24"/>
        </w:rPr>
        <w:t xml:space="preserve"> Кубанские казаки в Первой мировой войне</w:t>
      </w:r>
      <w:r>
        <w:rPr>
          <w:rFonts w:cs="Times New Roman" w:ascii="Times New Roman" w:hAnsi="Times New Roman"/>
          <w:i/>
          <w:sz w:val="24"/>
          <w:szCs w:val="24"/>
        </w:rPr>
        <w:t xml:space="preserve"> // </w:t>
      </w:r>
      <w:r>
        <w:rPr>
          <w:rFonts w:cs="Times New Roman" w:ascii="Times New Roman" w:hAnsi="Times New Roman"/>
          <w:b/>
          <w:sz w:val="24"/>
          <w:szCs w:val="24"/>
        </w:rPr>
        <w:t xml:space="preserve">Из дореволюционного прошлого кубанского казачества </w:t>
      </w:r>
      <w:r>
        <w:rPr>
          <w:rFonts w:cs="Times New Roman" w:ascii="Times New Roman" w:hAnsi="Times New Roman"/>
          <w:sz w:val="24"/>
          <w:szCs w:val="24"/>
        </w:rPr>
        <w:t>: сборник научных трудов / редкол. В.Н. Ратушняк, КубГУ. – Краснодар, 1993. – С. 98-107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   И 32   1997354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пов, Е.А., Климушкин, И.А. </w:t>
      </w:r>
      <w:r>
        <w:rPr>
          <w:rFonts w:cs="Times New Roman" w:ascii="Times New Roman" w:hAnsi="Times New Roman"/>
          <w:sz w:val="24"/>
          <w:szCs w:val="24"/>
        </w:rPr>
        <w:t xml:space="preserve">Вести с Кавказского фронта : (к 90-летию начала Первой мировой войны и 100-летию присвоения Первому Лабинскому полку ККВ имени генерала Засса) // </w:t>
      </w:r>
      <w:r>
        <w:rPr>
          <w:rFonts w:cs="Times New Roman" w:ascii="Times New Roman" w:hAnsi="Times New Roman"/>
          <w:b/>
          <w:sz w:val="24"/>
          <w:szCs w:val="24"/>
        </w:rPr>
        <w:t>Из истории и культуры линейного казачества Северного Кавказ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Четвертой международной Кубанско-Терской научно-просветительской конференции / под ред. В.Б. Виноградова, С.Н. Лукаша. – Краснодар-Армавир, 2004. – С. 108-1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...)   И 32   2117701 - 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киш, В.С. </w:t>
      </w:r>
      <w:r>
        <w:rPr>
          <w:rFonts w:cs="Times New Roman" w:ascii="Times New Roman" w:hAnsi="Times New Roman"/>
          <w:sz w:val="24"/>
          <w:szCs w:val="24"/>
        </w:rPr>
        <w:t xml:space="preserve">Штрихи к портрету чешской колонии Екатеринодара и Новороссийска вначале Первой мировой войны (глазами полковника Йозефа Швеца) // </w:t>
      </w:r>
      <w:r>
        <w:rPr>
          <w:rFonts w:cs="Times New Roman" w:ascii="Times New Roman" w:hAnsi="Times New Roman"/>
          <w:b/>
          <w:sz w:val="24"/>
          <w:szCs w:val="24"/>
        </w:rPr>
        <w:t>Вопросы южно-российской истории</w:t>
      </w:r>
      <w:r>
        <w:rPr>
          <w:rFonts w:cs="Times New Roman" w:ascii="Times New Roman" w:hAnsi="Times New Roman"/>
          <w:sz w:val="24"/>
          <w:szCs w:val="24"/>
        </w:rPr>
        <w:t>. – 2008. – Вып. 14. – С. 85-9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)   В 748… 2172745 – КО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тушняк, В.Н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ияние Первой мировой войны на экономику Северного Кавказа //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в войн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Всероссийской научно-практической конференции, посвященной 60-летию освобождения Кубани от немецко-фашистских захватчиков (Адлер, 1-4 окт. 2003 г.) – Краснодар : Кубанькино, 2003. – С. 44-4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…)   Р 768   </w:t>
      </w:r>
      <w:r>
        <w:rPr>
          <w:rFonts w:cs="Times New Roman" w:ascii="Times New Roman" w:hAnsi="Times New Roman"/>
          <w:i/>
          <w:sz w:val="24"/>
          <w:szCs w:val="24"/>
        </w:rPr>
        <w:t>2102851 – 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тушняк, Т.В. </w:t>
      </w:r>
      <w:r>
        <w:rPr>
          <w:rFonts w:cs="Times New Roman" w:ascii="Times New Roman" w:hAnsi="Times New Roman"/>
          <w:sz w:val="24"/>
          <w:szCs w:val="24"/>
        </w:rPr>
        <w:t xml:space="preserve">Краеведческая деятельность на Кубани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.</w:t>
      </w:r>
      <w:r>
        <w:rPr>
          <w:rFonts w:cs="Times New Roman" w:ascii="Times New Roman" w:hAnsi="Times New Roman"/>
          <w:sz w:val="24"/>
          <w:szCs w:val="24"/>
        </w:rPr>
        <w:t xml:space="preserve"> – Краснодар, 2004. – С. 217-220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-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елянов (Кулабухов), П.Н. </w:t>
      </w:r>
      <w:r>
        <w:rPr>
          <w:rFonts w:cs="Times New Roman" w:ascii="Times New Roman" w:hAnsi="Times New Roman"/>
          <w:sz w:val="24"/>
          <w:szCs w:val="24"/>
        </w:rPr>
        <w:t xml:space="preserve">Военно-учебные заведения на Кубани в Великой и Гражданской войнах // </w:t>
      </w:r>
      <w:r>
        <w:rPr>
          <w:rFonts w:cs="Times New Roman" w:ascii="Times New Roman" w:hAnsi="Times New Roman"/>
          <w:b/>
          <w:sz w:val="24"/>
          <w:szCs w:val="24"/>
        </w:rPr>
        <w:t>Кубанский сборник</w:t>
      </w:r>
      <w:r>
        <w:rPr>
          <w:rFonts w:cs="Times New Roman" w:ascii="Times New Roman" w:hAnsi="Times New Roman"/>
          <w:sz w:val="24"/>
          <w:szCs w:val="24"/>
        </w:rPr>
        <w:t xml:space="preserve"> : сборник научных статей по истории края / под ред. О.В. Матвеева. – Краснодар : Книга. – 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(25). – 2012. – С. 352-35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94   К 88   2185360 - КО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елянов (Кулабухов), П.Н. </w:t>
      </w:r>
      <w:r>
        <w:rPr>
          <w:rFonts w:cs="Times New Roman" w:ascii="Times New Roman" w:hAnsi="Times New Roman"/>
          <w:sz w:val="24"/>
          <w:szCs w:val="24"/>
        </w:rPr>
        <w:t xml:space="preserve">Кубанские офицеры в Луцком прорыве и летнем наступлении Юго-Западного фронта 1916 года // </w:t>
      </w:r>
      <w:r>
        <w:rPr>
          <w:rFonts w:cs="Times New Roman" w:ascii="Times New Roman" w:hAnsi="Times New Roman"/>
          <w:b/>
          <w:sz w:val="24"/>
          <w:szCs w:val="24"/>
        </w:rPr>
        <w:t>Кубанский сборник</w:t>
      </w:r>
      <w:r>
        <w:rPr>
          <w:rFonts w:cs="Times New Roman" w:ascii="Times New Roman" w:hAnsi="Times New Roman"/>
          <w:sz w:val="24"/>
          <w:szCs w:val="24"/>
        </w:rPr>
        <w:t xml:space="preserve"> : сборник научных статей по истории края / под ред. О.В. Матвеева. – Краснодар : Книга. – Т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(23). – 2007. – С. 206-222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94   К 88   2143784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еритинов, И.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мпания по борьбе с «немецким засильем» в Черноморской губернии в период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в войн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Всероссийской научно-практической конференции, посвященной 60-летию освобождения Кубани от немецко-фашистских захватчиков (Адлер, 1-4 окт. 2003 г.) – Краснодар : Кубанькино, 2003. – С. 46-5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   Р 768   </w:t>
      </w:r>
      <w:r>
        <w:rPr>
          <w:rFonts w:cs="Times New Roman" w:ascii="Times New Roman" w:hAnsi="Times New Roman"/>
          <w:i/>
          <w:sz w:val="24"/>
          <w:szCs w:val="24"/>
        </w:rPr>
        <w:t>2102851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лепень, С.В.</w:t>
      </w:r>
      <w:r>
        <w:rPr>
          <w:rFonts w:cs="Times New Roman" w:ascii="Times New Roman" w:hAnsi="Times New Roman"/>
          <w:sz w:val="24"/>
          <w:szCs w:val="24"/>
        </w:rPr>
        <w:t xml:space="preserve"> Кубанские казаки в Польше в середине 1910 – начале 1920-х гг. // </w:t>
      </w:r>
      <w:r>
        <w:rPr>
          <w:rFonts w:cs="Times New Roman" w:ascii="Times New Roman" w:hAnsi="Times New Roman"/>
          <w:b/>
          <w:bCs/>
          <w:sz w:val="24"/>
          <w:szCs w:val="24"/>
        </w:rPr>
        <w:t>Вопросы северокавказской истории</w:t>
      </w:r>
      <w:r>
        <w:rPr>
          <w:rFonts w:cs="Times New Roman" w:ascii="Times New Roman" w:hAnsi="Times New Roman"/>
          <w:sz w:val="24"/>
          <w:szCs w:val="24"/>
        </w:rPr>
        <w:t xml:space="preserve"> : сб. науч. тр. аспирантов и соискателей / Армавир. гос. пед. ин-т, Краснодар. регион. отд-ние Междунар. акад. информатизации. – Армавир. – Вып. 1. – 1996. – С. 79-83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...)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В 748   </w:t>
      </w:r>
      <w:r>
        <w:rPr>
          <w:rFonts w:cs="Times New Roman" w:ascii="Times New Roman" w:hAnsi="Times New Roman"/>
          <w:i/>
          <w:sz w:val="24"/>
          <w:szCs w:val="24"/>
        </w:rPr>
        <w:t>2039537 – КХ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липпов, Е.В. </w:t>
      </w:r>
      <w:r>
        <w:rPr>
          <w:rFonts w:cs="Times New Roman" w:ascii="Times New Roman" w:hAnsi="Times New Roman"/>
          <w:sz w:val="24"/>
          <w:szCs w:val="24"/>
        </w:rPr>
        <w:t xml:space="preserve">Екатеринодар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>. – Краснодар, 2004. – С. 233-23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–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ркасов, А.А</w:t>
      </w:r>
      <w:r>
        <w:rPr>
          <w:rFonts w:cs="Times New Roman" w:ascii="Times New Roman" w:hAnsi="Times New Roman"/>
          <w:sz w:val="24"/>
          <w:szCs w:val="24"/>
        </w:rPr>
        <w:t xml:space="preserve">. Провинциальный городок в Первой мировой войне : Сочи в августе 1914-феврале 1917 года // </w:t>
      </w:r>
      <w:r>
        <w:rPr>
          <w:rFonts w:cs="Times New Roman" w:ascii="Times New Roman" w:hAnsi="Times New Roman"/>
          <w:b/>
          <w:sz w:val="24"/>
          <w:szCs w:val="24"/>
        </w:rPr>
        <w:t>Кубанский сборник</w:t>
      </w:r>
      <w:r>
        <w:rPr>
          <w:rFonts w:cs="Times New Roman" w:ascii="Times New Roman" w:hAnsi="Times New Roman"/>
          <w:sz w:val="24"/>
          <w:szCs w:val="24"/>
        </w:rPr>
        <w:t xml:space="preserve"> : сборник научных статей по истории края / Под ред. О.В. Матвеева. – Краснодар : Книга. – Т. 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(24). – 2006. – С. 166-179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94   К 88   2168260 - КО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уро, В.И. </w:t>
      </w:r>
      <w:r>
        <w:rPr>
          <w:rFonts w:cs="Times New Roman" w:ascii="Times New Roman" w:hAnsi="Times New Roman"/>
          <w:sz w:val="24"/>
          <w:szCs w:val="24"/>
        </w:rPr>
        <w:t xml:space="preserve">Именной список нижних чинов 1-го Кубанского полка, удостоенных Георгиевских наград во время Первой мировой войны 1914-1918 гг. // </w:t>
      </w:r>
      <w:r>
        <w:rPr>
          <w:rFonts w:cs="Times New Roman" w:ascii="Times New Roman" w:hAnsi="Times New Roman"/>
          <w:b/>
          <w:sz w:val="24"/>
          <w:szCs w:val="24"/>
        </w:rPr>
        <w:t>Кубанский сборник</w:t>
      </w:r>
      <w:r>
        <w:rPr>
          <w:rFonts w:cs="Times New Roman" w:ascii="Times New Roman" w:hAnsi="Times New Roman"/>
          <w:sz w:val="24"/>
          <w:szCs w:val="24"/>
        </w:rPr>
        <w:t xml:space="preserve"> : сборник научных статей по истории края / под ред. О.В. Матвеева. – Краснодар : Книга. – 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(25). – 2012. – С. 360-383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94   К 88   2185360 - КО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уро, В. И.</w:t>
      </w:r>
      <w:r>
        <w:rPr>
          <w:rFonts w:cs="Times New Roman" w:ascii="Times New Roman" w:hAnsi="Times New Roman"/>
          <w:sz w:val="24"/>
          <w:szCs w:val="24"/>
        </w:rPr>
        <w:t xml:space="preserve"> Именной список нижних чинов 1-го Кубанского полка, удостоенных Георгиевских наград во время Первой мировой войны 1914-1918 гг. // </w:t>
      </w:r>
      <w:r>
        <w:rPr>
          <w:rFonts w:cs="Times New Roman" w:ascii="Times New Roman" w:hAnsi="Times New Roman"/>
          <w:b/>
          <w:bCs/>
          <w:sz w:val="24"/>
          <w:szCs w:val="24"/>
        </w:rPr>
        <w:t>Кубанский сборник</w:t>
      </w:r>
      <w:r>
        <w:rPr>
          <w:rFonts w:cs="Times New Roman" w:ascii="Times New Roman" w:hAnsi="Times New Roman"/>
          <w:bCs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 xml:space="preserve">сборник научных статей по истории края / под ред. О.В. Матвеева. – Краснодар : Книга, 2014. – Т. V (26). – С. 383-422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94   К 88   2191414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куро, В.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-й Кубанский казачий конный полк на Кавказском фронте (1914-1915 гг.) //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в войн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Всероссийской научно-практической конференции, посвященной 60-летию освобождения Кубани от немецко-фашистских захватчиков (Адлер, 1-4 окт. 2003 г.). – Краснодар : Кубанькино, 2003. – С. 38-4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- К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Яковлев Сергей Юрь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убанское казачество на фронтах Первой мировой войны</w:t>
      </w:r>
      <w:r>
        <w:rPr>
          <w:rFonts w:cs="Times New Roman" w:ascii="Times New Roman" w:hAnsi="Times New Roman"/>
          <w:b/>
          <w:sz w:val="24"/>
          <w:szCs w:val="24"/>
        </w:rPr>
        <w:t xml:space="preserve"> //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Вопросы истории Поурупья. Вып. I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: материалы научной конференции, посвящённой 50-летию открытия и изучения Ильичёвского городища как памятника средневековой археологии и церковной архитектуры / отв. ред. С.Н. Малахов; сост. С.Г. Немченко. – Армавир, ст. Отрадная, 2012. – 234 с.: ил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и из книг и учебных пособ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зачество </w:t>
      </w:r>
      <w:r>
        <w:rPr>
          <w:rFonts w:cs="Times New Roman" w:ascii="Times New Roman" w:hAnsi="Times New Roman"/>
          <w:sz w:val="24"/>
          <w:szCs w:val="24"/>
        </w:rPr>
        <w:t>в Первой мировой войне (1914-1918 гг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/ </w:t>
      </w:r>
      <w:r>
        <w:rPr>
          <w:rFonts w:cs="Times New Roman" w:ascii="Times New Roman" w:hAnsi="Times New Roman"/>
          <w:b/>
          <w:sz w:val="24"/>
          <w:szCs w:val="24"/>
        </w:rPr>
        <w:t>История казачества России</w:t>
      </w:r>
      <w:r>
        <w:rPr>
          <w:rFonts w:cs="Times New Roman" w:ascii="Times New Roman" w:hAnsi="Times New Roman"/>
          <w:sz w:val="24"/>
          <w:szCs w:val="24"/>
        </w:rPr>
        <w:t xml:space="preserve"> : учебное пособие. – Ростов-на-Дону, 2001. – С. 213-219. – Содерж. : Силы казачества в войне ; Участие казаков в сражениях 1914 г. ; Казаки в кампании 1915 г. ; Кампания 1916 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63.3(2)   И 907   2083508 – ЧЗ, 2083512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ская </w:t>
      </w:r>
      <w:r>
        <w:rPr>
          <w:rFonts w:cs="Times New Roman" w:ascii="Times New Roman" w:hAnsi="Times New Roman"/>
          <w:sz w:val="24"/>
          <w:szCs w:val="24"/>
        </w:rPr>
        <w:t xml:space="preserve">область и Черноморская губерния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Очерки истории Кубани с древнейших времен по 1920 г.</w:t>
      </w:r>
      <w:r>
        <w:rPr>
          <w:rFonts w:cs="Times New Roman" w:ascii="Times New Roman" w:hAnsi="Times New Roman"/>
          <w:sz w:val="24"/>
          <w:szCs w:val="24"/>
        </w:rPr>
        <w:t xml:space="preserve"> / под общей ред. В.Н. Ратушняка. – Краснодар : Советская Кубань, 1996. – С. 470-494 : библиог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   О-952   2031900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ская </w:t>
      </w:r>
      <w:r>
        <w:rPr>
          <w:rFonts w:cs="Times New Roman" w:ascii="Times New Roman" w:hAnsi="Times New Roman"/>
          <w:sz w:val="24"/>
          <w:szCs w:val="24"/>
        </w:rPr>
        <w:t xml:space="preserve">область и Черноморская губерния в годы Первой русской революции (1905-1907 гг.) и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История Кубани</w:t>
      </w:r>
      <w:r>
        <w:rPr>
          <w:rFonts w:cs="Times New Roman" w:ascii="Times New Roman" w:hAnsi="Times New Roman"/>
          <w:sz w:val="24"/>
          <w:szCs w:val="24"/>
        </w:rPr>
        <w:t xml:space="preserve"> : учебное пособие / под общ. ред. В.В. Касьянова. – Краснодар, 2009. – С. 163-18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)я 7   И 907   2170738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ская </w:t>
      </w:r>
      <w:r>
        <w:rPr>
          <w:rFonts w:cs="Times New Roman" w:ascii="Times New Roman" w:hAnsi="Times New Roman"/>
          <w:sz w:val="24"/>
          <w:szCs w:val="24"/>
        </w:rPr>
        <w:t xml:space="preserve">область и Черноморье в годы первой русской революции 1905-1907 гг. и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История Кубани с древнейших времен до наших дней</w:t>
      </w:r>
      <w:r>
        <w:rPr>
          <w:rFonts w:cs="Times New Roman" w:ascii="Times New Roman" w:hAnsi="Times New Roman"/>
          <w:sz w:val="24"/>
          <w:szCs w:val="24"/>
        </w:rPr>
        <w:t xml:space="preserve"> : учебное пособие / С.Ю. Кирюшин, науч. ред. В.Н. Ратушняк. – Краснодар : Кубанькино, 2004. – С.102-10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 я 72   К 438   2123211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ь </w:t>
      </w:r>
      <w:r>
        <w:rPr>
          <w:rFonts w:cs="Times New Roman" w:ascii="Times New Roman" w:hAnsi="Times New Roman"/>
          <w:sz w:val="24"/>
          <w:szCs w:val="24"/>
        </w:rPr>
        <w:t xml:space="preserve">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История Кубани с древнейших времен до 1917 года</w:t>
      </w:r>
      <w:r>
        <w:rPr>
          <w:rFonts w:cs="Times New Roman" w:ascii="Times New Roman" w:hAnsi="Times New Roman"/>
          <w:sz w:val="24"/>
          <w:szCs w:val="24"/>
        </w:rPr>
        <w:t xml:space="preserve"> Часть первая / А.В. Баранов, А.Н. Еремеева, А.В. Жинкин и др. – Краснодар, 2011. – С. 220-22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)   И 907   2179163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ценко, И.Я. </w:t>
      </w:r>
      <w:r>
        <w:rPr>
          <w:rFonts w:cs="Times New Roman" w:ascii="Times New Roman" w:hAnsi="Times New Roman"/>
          <w:sz w:val="24"/>
          <w:szCs w:val="24"/>
        </w:rPr>
        <w:t xml:space="preserve">Казаки в период империалистической войны и свержения царизма // </w:t>
      </w:r>
      <w:r>
        <w:rPr>
          <w:rFonts w:cs="Times New Roman" w:ascii="Times New Roman" w:hAnsi="Times New Roman"/>
          <w:b/>
          <w:sz w:val="24"/>
          <w:szCs w:val="24"/>
        </w:rPr>
        <w:t xml:space="preserve">Куценко, И.Я. </w:t>
      </w:r>
      <w:r>
        <w:rPr>
          <w:rFonts w:cs="Times New Roman" w:ascii="Times New Roman" w:hAnsi="Times New Roman"/>
          <w:sz w:val="24"/>
          <w:szCs w:val="24"/>
        </w:rPr>
        <w:t>Кубанское казачество. – 2-е изд., доп. – Краснодар: Краснодарское книжное издательство, 1993. – С. 262-26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   К958   1991140 - 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l1"/>
          <w:rFonts w:cs="Times New Roman" w:ascii="Times New Roman" w:hAnsi="Times New Roman"/>
          <w:b/>
          <w:color w:val="000000"/>
          <w:sz w:val="24"/>
          <w:szCs w:val="24"/>
        </w:rPr>
        <w:t>Мальцев,</w:t>
      </w:r>
      <w:r>
        <w:rPr>
          <w:rFonts w:cs="Times New Roman" w:ascii="Times New Roman" w:hAnsi="Times New Roman"/>
          <w:b/>
          <w:sz w:val="24"/>
          <w:szCs w:val="24"/>
        </w:rPr>
        <w:t xml:space="preserve"> В.Н.</w:t>
      </w:r>
      <w:r>
        <w:rPr>
          <w:rFonts w:cs="Times New Roman" w:ascii="Times New Roman" w:hAnsi="Times New Roman"/>
          <w:sz w:val="24"/>
          <w:szCs w:val="24"/>
        </w:rPr>
        <w:t xml:space="preserve"> Кубанские казаки в </w:t>
      </w:r>
      <w:r>
        <w:rPr>
          <w:rStyle w:val="Hl1"/>
          <w:rFonts w:cs="Times New Roman" w:ascii="Times New Roman" w:hAnsi="Times New Roman"/>
          <w:color w:val="000000"/>
          <w:sz w:val="24"/>
          <w:szCs w:val="24"/>
        </w:rPr>
        <w:t>Персии</w:t>
      </w:r>
      <w:r>
        <w:rPr>
          <w:rFonts w:cs="Times New Roman" w:ascii="Times New Roman" w:hAnsi="Times New Roman"/>
          <w:sz w:val="24"/>
          <w:szCs w:val="24"/>
        </w:rPr>
        <w:t xml:space="preserve"> в 1916 г. : (к истории боевых действий 1-го Уманского </w:t>
      </w:r>
      <w:r>
        <w:rPr>
          <w:rStyle w:val="Hl1"/>
          <w:rFonts w:cs="Times New Roman" w:ascii="Times New Roman" w:hAnsi="Times New Roman"/>
          <w:color w:val="000000"/>
          <w:sz w:val="24"/>
          <w:szCs w:val="24"/>
        </w:rPr>
        <w:t>полка</w:t>
      </w:r>
      <w:r>
        <w:rPr>
          <w:rFonts w:cs="Times New Roman" w:ascii="Times New Roman" w:hAnsi="Times New Roman"/>
          <w:sz w:val="24"/>
          <w:szCs w:val="24"/>
        </w:rPr>
        <w:t xml:space="preserve">) // </w:t>
      </w:r>
      <w:r>
        <w:rPr>
          <w:rFonts w:cs="Times New Roman" w:ascii="Times New Roman" w:hAnsi="Times New Roman"/>
          <w:b/>
          <w:sz w:val="24"/>
          <w:szCs w:val="24"/>
        </w:rPr>
        <w:t>Кубанское казачество</w:t>
      </w:r>
      <w:r>
        <w:rPr>
          <w:rFonts w:cs="Times New Roman" w:ascii="Times New Roman" w:hAnsi="Times New Roman"/>
          <w:sz w:val="24"/>
          <w:szCs w:val="24"/>
        </w:rPr>
        <w:t xml:space="preserve"> : проблемы истории и возрождения. – Краснодар, 1992. – С. 37-4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   К 88   1985353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веев, О.В.</w:t>
      </w:r>
      <w:r>
        <w:rPr>
          <w:rFonts w:cs="Times New Roman" w:ascii="Times New Roman" w:hAnsi="Times New Roman"/>
          <w:sz w:val="24"/>
          <w:szCs w:val="24"/>
        </w:rPr>
        <w:t xml:space="preserve"> Кубанцы в Первой мировой войне // </w:t>
      </w:r>
      <w:r>
        <w:rPr>
          <w:rFonts w:cs="Times New Roman" w:ascii="Times New Roman" w:hAnsi="Times New Roman"/>
          <w:b/>
          <w:sz w:val="24"/>
          <w:szCs w:val="24"/>
        </w:rPr>
        <w:t>Матвеев О.В. Слово о кубанском казачестве</w:t>
      </w:r>
      <w:r>
        <w:rPr>
          <w:rFonts w:cs="Times New Roman" w:ascii="Times New Roman" w:hAnsi="Times New Roman"/>
          <w:sz w:val="24"/>
          <w:szCs w:val="24"/>
        </w:rPr>
        <w:t xml:space="preserve"> / О.В. Матвеев. Из истории православной церкви на Кубани / С.В. Шептун. – Краснодар, 1995. – С. 141-15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   М 333   2021454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тушняк, В.Н. </w:t>
      </w:r>
      <w:r>
        <w:rPr>
          <w:rFonts w:cs="Times New Roman" w:ascii="Times New Roman" w:hAnsi="Times New Roman"/>
          <w:sz w:val="24"/>
          <w:szCs w:val="24"/>
        </w:rPr>
        <w:t>На фронтах Мировой</w:t>
      </w:r>
      <w:r>
        <w:rPr>
          <w:rFonts w:cs="Times New Roman" w:ascii="Times New Roman" w:hAnsi="Times New Roman"/>
          <w:b/>
          <w:sz w:val="24"/>
          <w:szCs w:val="24"/>
        </w:rPr>
        <w:t xml:space="preserve"> // Ратушняк, В.Н. Кубанские исторические хроники</w:t>
      </w:r>
      <w:r>
        <w:rPr>
          <w:rFonts w:cs="Times New Roman" w:ascii="Times New Roman" w:hAnsi="Times New Roman"/>
          <w:sz w:val="24"/>
          <w:szCs w:val="24"/>
        </w:rPr>
        <w:t>. Малоизвестное об известном : очерки. – Краснодар, 2005. – С. 152-15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   Р 255   2123529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тушняк, О.В. </w:t>
      </w:r>
      <w:r>
        <w:rPr>
          <w:rFonts w:cs="Times New Roman" w:ascii="Times New Roman" w:hAnsi="Times New Roman"/>
          <w:sz w:val="24"/>
          <w:szCs w:val="24"/>
        </w:rPr>
        <w:t>Кубан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ды Первой мировой вой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/ </w:t>
      </w:r>
      <w:r>
        <w:rPr>
          <w:rFonts w:cs="Times New Roman" w:ascii="Times New Roman" w:hAnsi="Times New Roman"/>
          <w:b/>
          <w:sz w:val="24"/>
          <w:szCs w:val="24"/>
        </w:rPr>
        <w:t xml:space="preserve">История Кубани с древнейших времен до кон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учебник для высших учебных заведений. – Краснодар, 2004. – С. 137-14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я73   2116814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верный </w:t>
      </w:r>
      <w:r>
        <w:rPr>
          <w:rFonts w:cs="Times New Roman" w:ascii="Times New Roman" w:hAnsi="Times New Roman"/>
          <w:sz w:val="24"/>
          <w:szCs w:val="24"/>
        </w:rPr>
        <w:t xml:space="preserve">Кавказ во время Первой мировой войны и Февральской буржуазно-демократической революции 1917 г. // </w:t>
      </w:r>
      <w:r>
        <w:rPr>
          <w:rFonts w:cs="Times New Roman" w:ascii="Times New Roman" w:hAnsi="Times New Roman"/>
          <w:b/>
          <w:sz w:val="24"/>
          <w:szCs w:val="24"/>
        </w:rPr>
        <w:t xml:space="preserve">История народов Северного Кавказа (конец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.-1917 г.)</w:t>
      </w:r>
      <w:r>
        <w:rPr>
          <w:rFonts w:cs="Times New Roman" w:ascii="Times New Roman" w:hAnsi="Times New Roman"/>
          <w:sz w:val="24"/>
          <w:szCs w:val="24"/>
        </w:rPr>
        <w:t xml:space="preserve"> / отв. ред. А.Л. Нарочницкий. – М. : Наука, 1988. – С. 539-56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63.3 (2…)   И 907   1890461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ицкий, А.И. </w:t>
      </w:r>
      <w:r>
        <w:rPr>
          <w:rFonts w:cs="Times New Roman" w:ascii="Times New Roman" w:hAnsi="Times New Roman"/>
          <w:sz w:val="24"/>
          <w:szCs w:val="24"/>
        </w:rPr>
        <w:t xml:space="preserve">Деятельность Польского общества помощи жертвам войны на Северном Кавказе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Власть и общество</w:t>
      </w:r>
      <w:r>
        <w:rPr>
          <w:rFonts w:cs="Times New Roman" w:ascii="Times New Roman" w:hAnsi="Times New Roman"/>
          <w:sz w:val="24"/>
          <w:szCs w:val="24"/>
        </w:rPr>
        <w:t xml:space="preserve"> : национальная политика и межэтнические отношения (исторический опыт и современность). 1906-2006 гг. – Краснодар , 2006. – С. 225-231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р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66.3(2Рос)   В 582   2143047-КХ</w:t>
      </w:r>
    </w:p>
    <w:p>
      <w:pPr>
        <w:pStyle w:val="Normal"/>
        <w:shd w:fill="F5F7E7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н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р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банское казачье войско на фронтах Первой мировой войны : [посвящена роли и значению кубанских казачьих подразделений в боевых операциях русской армии в период Первой мировой войны] //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ые пару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Электронный ресурс] : социальная сеть – Режим доступа: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nsportal.ru/ap/library/drugoe/2013/09/12/kubanskoe-kazache-voysko-na-frontakh-pervoy-mirovoy-voyn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Загл. с экра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ие </w:t>
      </w:r>
      <w:r>
        <w:rPr>
          <w:rFonts w:cs="Times New Roman" w:ascii="Times New Roman" w:hAnsi="Times New Roman"/>
          <w:sz w:val="24"/>
          <w:szCs w:val="24"/>
        </w:rPr>
        <w:t>кубанского казачьего войска в Первой мировой и Гражданской войнах</w:t>
      </w:r>
      <w:r>
        <w:rPr>
          <w:rFonts w:cs="Times New Roman" w:ascii="Times New Roman" w:hAnsi="Times New Roman"/>
          <w:b/>
          <w:sz w:val="24"/>
          <w:szCs w:val="24"/>
        </w:rPr>
        <w:t xml:space="preserve"> // Сизенко, А.Г. Казачество России : </w:t>
      </w:r>
      <w:r>
        <w:rPr>
          <w:rFonts w:cs="Times New Roman" w:ascii="Times New Roman" w:hAnsi="Times New Roman"/>
          <w:sz w:val="24"/>
          <w:szCs w:val="24"/>
        </w:rPr>
        <w:t>казачьи войска; знаменитые атаманы;  уклад жизни. – Ростов-на-Дону, 2009. – С. 294-301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63.3(2)     С 349   </w:t>
      </w:r>
      <w:r>
        <w:rPr>
          <w:rFonts w:cs="Times New Roman" w:ascii="Times New Roman" w:hAnsi="Times New Roman"/>
          <w:i/>
          <w:sz w:val="24"/>
          <w:szCs w:val="24"/>
        </w:rPr>
        <w:t>2165506 – КО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уро, В.И. </w:t>
      </w:r>
      <w:r>
        <w:rPr>
          <w:rFonts w:cs="Times New Roman" w:ascii="Times New Roman" w:hAnsi="Times New Roman"/>
          <w:sz w:val="24"/>
          <w:szCs w:val="24"/>
        </w:rPr>
        <w:t xml:space="preserve">Кубанские гвардейские сотни Императорского Конвоя в период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Во имя России:</w:t>
      </w:r>
      <w:r>
        <w:rPr>
          <w:rFonts w:cs="Times New Roman" w:ascii="Times New Roman" w:hAnsi="Times New Roman"/>
          <w:sz w:val="24"/>
          <w:szCs w:val="24"/>
        </w:rPr>
        <w:t xml:space="preserve"> спасительный путь Государя Николая II. – Краснодар, 2004. – С. 60-78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В 61  </w:t>
      </w:r>
      <w:r>
        <w:rPr>
          <w:rFonts w:cs="Times New Roman" w:ascii="Times New Roman" w:hAnsi="Times New Roman"/>
          <w:i/>
          <w:sz w:val="24"/>
          <w:szCs w:val="24"/>
        </w:rPr>
        <w:t xml:space="preserve"> 2117641 -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Яковлев, Сергей Юрь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убанское казачество на фронтах Первой мировой войны</w:t>
      </w:r>
      <w:r>
        <w:rPr>
          <w:rFonts w:cs="Times New Roman" w:ascii="Times New Roman" w:hAnsi="Times New Roman"/>
          <w:b/>
          <w:sz w:val="24"/>
          <w:szCs w:val="24"/>
        </w:rPr>
        <w:t xml:space="preserve"> // Кубанское казачье войско </w:t>
      </w:r>
      <w:r>
        <w:rPr>
          <w:rFonts w:cs="Times New Roman" w:ascii="Times New Roman" w:hAnsi="Times New Roman"/>
          <w:sz w:val="24"/>
          <w:szCs w:val="24"/>
        </w:rPr>
        <w:t>[Электронный ресурс]: официальный сайт. – Режим доступа: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lavakubani.ru/content/detail.php?ID=287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Заг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экран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и из периодической печа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ванесова, 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ровая война в провинциальном городе // </w:t>
      </w:r>
      <w:r>
        <w:rPr>
          <w:rFonts w:cs="Times New Roman" w:ascii="Times New Roman" w:hAnsi="Times New Roman"/>
          <w:bCs/>
          <w:sz w:val="24"/>
          <w:szCs w:val="24"/>
        </w:rPr>
        <w:t>Краснодарские известия</w:t>
      </w:r>
      <w:r>
        <w:rPr>
          <w:rFonts w:cs="Times New Roman" w:ascii="Times New Roman" w:hAnsi="Times New Roman"/>
          <w:sz w:val="24"/>
          <w:szCs w:val="24"/>
        </w:rPr>
        <w:t>. – 2014. – 10 июля. – С. 17 : фо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татья переносит нас на сто лет назад и позволяет увидеть чем жил Екатеринодар в годы Первой мировой войны, в последние "дореволюционные" годы своей истор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ондарчук, Ю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нейшие свидетельства эпохи // </w:t>
      </w:r>
      <w:r>
        <w:rPr>
          <w:rFonts w:cs="Times New Roman" w:ascii="Times New Roman" w:hAnsi="Times New Roman"/>
          <w:bCs/>
          <w:sz w:val="24"/>
          <w:szCs w:val="24"/>
        </w:rPr>
        <w:t>Педагогический вестник Кубани</w:t>
      </w:r>
      <w:r>
        <w:rPr>
          <w:rFonts w:cs="Times New Roman" w:ascii="Times New Roman" w:hAnsi="Times New Roman"/>
          <w:sz w:val="24"/>
          <w:szCs w:val="24"/>
        </w:rPr>
        <w:t>. – 2014. – № 1. – С. 27-29.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фотореликвиях школьного историко-краеведческого музея, на которых запечатлены елизаветинцы, участвовавшие в Первой мировой войн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ел Екатеринодар и живого царя</w:t>
      </w:r>
      <w:r>
        <w:rPr>
          <w:rFonts w:cs="Times New Roman" w:ascii="Times New Roman" w:hAnsi="Times New Roman"/>
          <w:sz w:val="24"/>
          <w:szCs w:val="24"/>
        </w:rPr>
        <w:t xml:space="preserve"> // Кубань сегодня. – 2003. – 23 мая. – С. 6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ебывании императора Николая II в Екатеринодаре 24 нояб. 1914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нисов, В.В. </w:t>
      </w:r>
      <w:r>
        <w:rPr>
          <w:rFonts w:cs="Times New Roman" w:ascii="Times New Roman" w:hAnsi="Times New Roman"/>
          <w:sz w:val="24"/>
          <w:szCs w:val="24"/>
        </w:rPr>
        <w:t>Черноморские военные моряки в годы Первой мировой войны : к характеристике патриотического духа // Аргонавт. – 2010. – № 1. – С. 70-7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мельянов, Ю</w:t>
      </w:r>
      <w:r>
        <w:rPr>
          <w:rFonts w:cs="Times New Roman" w:ascii="Times New Roman" w:hAnsi="Times New Roman"/>
          <w:sz w:val="24"/>
          <w:szCs w:val="24"/>
        </w:rPr>
        <w:t>. Воевали, не щадя жизни : казаки-славянцы входили в состав Первого Полтавского кошевого атамана Сидора Белого казачьего полка и в состав Первого Таманского генерала Безкровного казачьего полка // Кубанские новости. – 2014. – 2 авг. – С. 6. : фот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без границ</w:t>
      </w:r>
      <w:r>
        <w:rPr>
          <w:rFonts w:cs="Times New Roman" w:ascii="Times New Roman" w:hAnsi="Times New Roman"/>
          <w:sz w:val="24"/>
          <w:szCs w:val="24"/>
        </w:rPr>
        <w:t xml:space="preserve"> // Краснодарские известия. – 2014. – 6 мая. – С. 1. </w:t>
      </w:r>
    </w:p>
    <w:p>
      <w:pPr>
        <w:pStyle w:val="Normal"/>
        <w:tabs>
          <w:tab w:val="clear" w:pos="720"/>
          <w:tab w:val="left" w:pos="0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раснодарском музее-заповеднике им. Е.Д. Фелицына откроется выставка, посвященная 100-летию начала Первой мировой войн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Капрелов, С.</w:t>
      </w:r>
      <w:r>
        <w:rPr>
          <w:rFonts w:cs="Times New Roman" w:ascii="Times New Roman" w:hAnsi="Times New Roman"/>
          <w:sz w:val="24"/>
          <w:szCs w:val="24"/>
        </w:rPr>
        <w:t xml:space="preserve"> Казачья слава, честь и память // Вольная Кубань. – 2014. – 31 июля. – С. 14-15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ая мировая война: краткие итоги. На ее фронтах погибло более 28 тысяч кубанских казаков. В статье дан материал о подготовке и проведении мероприятий на Кубани, посвященных увековечению памяти и отражению заслуг кубанцев, участвовавших в войне.</w:t>
      </w:r>
    </w:p>
    <w:p>
      <w:pPr>
        <w:pStyle w:val="Normal"/>
        <w:tabs>
          <w:tab w:val="clear" w:pos="720"/>
          <w:tab w:val="left" w:pos="0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иселев, 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банцы воевали на всех фронтах : в Первой мировой войне участвовали около 90 тысяч наших земляков // Кубанские новости. – 2014. – С. 5.</w:t>
      </w:r>
    </w:p>
    <w:p>
      <w:pPr>
        <w:pStyle w:val="Normal"/>
        <w:tabs>
          <w:tab w:val="clear" w:pos="720"/>
          <w:tab w:val="left" w:pos="0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ременные исследователи (Ю.Г. Бузун, Г.Л. Воскобойников, В.Н. Мальцев и другие) указывают на то, что через кубанские казачьи части прошло 106 тысяч челов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титоров, С. </w:t>
      </w:r>
      <w:r>
        <w:rPr>
          <w:rFonts w:cs="Times New Roman" w:ascii="Times New Roman" w:hAnsi="Times New Roman"/>
          <w:sz w:val="24"/>
          <w:szCs w:val="24"/>
        </w:rPr>
        <w:t>Всеобщая молитва // Небо Кубани. – 2011. – № 11. – С. 40-42. – Из содерж. : Армавир в канун Первой мировой войны. В августе 1914 года во всех храмах города Армавира проходили торжественные богослуж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есть единства и солидарности народов России в Первой мировой войн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ньков, В. </w:t>
      </w:r>
      <w:r>
        <w:rPr>
          <w:rFonts w:cs="Times New Roman" w:ascii="Times New Roman" w:hAnsi="Times New Roman"/>
          <w:sz w:val="24"/>
          <w:szCs w:val="24"/>
        </w:rPr>
        <w:t>Первым был "Кубанец" // Кубанские новости. – 1996. – 29 авг. – Содерж. : Первая мировая война. Бои на Черноморском флоте: Новороссийск, Туапс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цов, К. </w:t>
      </w:r>
      <w:r>
        <w:rPr>
          <w:rFonts w:cs="Times New Roman" w:ascii="Times New Roman" w:hAnsi="Times New Roman"/>
          <w:sz w:val="24"/>
          <w:szCs w:val="24"/>
        </w:rPr>
        <w:t xml:space="preserve">Архивные материалы периода Первой Мировой войны // Православный голос Кубани. – 1999. – № 7. – С. 4-6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рмейское духовенство Кубани в Первой мировой войне в составе Кубанского казачьего вой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якова, Л.Г. </w:t>
      </w:r>
      <w:r>
        <w:rPr>
          <w:rFonts w:cs="Times New Roman" w:ascii="Times New Roman" w:hAnsi="Times New Roman"/>
          <w:sz w:val="24"/>
          <w:szCs w:val="24"/>
        </w:rPr>
        <w:t>Черноморская губерния в годы Первой мировой войны: патриотический подъем 1914 г. // Вестник Сочинского государственного университета туризма и курортного дела. – 2010. – № 4 (дек.). – С. 167-17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цебнева, П. </w:t>
      </w:r>
      <w:r>
        <w:rPr>
          <w:rFonts w:cs="Times New Roman" w:ascii="Times New Roman" w:hAnsi="Times New Roman"/>
          <w:sz w:val="24"/>
          <w:szCs w:val="24"/>
        </w:rPr>
        <w:t xml:space="preserve">Мы не забудем тех, кто ковал нашу историю : в Платнировской вспомнили героев Первой мировой войны // Вольная Кубань. – 2007. – 5 окт. – С. 7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3 года назад у стен Свято-Троицкого храма станицы Платнировской казаки готовились уйти на фронт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укиш, В.</w:t>
      </w:r>
      <w:r>
        <w:rPr>
          <w:rFonts w:cs="Times New Roman" w:ascii="Times New Roman" w:hAnsi="Times New Roman"/>
          <w:sz w:val="24"/>
          <w:szCs w:val="24"/>
        </w:rPr>
        <w:t xml:space="preserve"> Кубань на Первой мировой // </w:t>
      </w:r>
      <w:r>
        <w:rPr>
          <w:rFonts w:cs="Times New Roman" w:ascii="Times New Roman" w:hAnsi="Times New Roman"/>
          <w:bCs/>
          <w:sz w:val="24"/>
          <w:szCs w:val="24"/>
        </w:rPr>
        <w:t>Краснодарский курьеръ</w:t>
      </w:r>
      <w:r>
        <w:rPr>
          <w:rFonts w:cs="Times New Roman" w:ascii="Times New Roman" w:hAnsi="Times New Roman"/>
          <w:sz w:val="24"/>
          <w:szCs w:val="24"/>
        </w:rPr>
        <w:t xml:space="preserve">. – 2014. – 23 июля. – С. 6 : ил.  </w:t>
      </w:r>
    </w:p>
    <w:p>
      <w:pPr>
        <w:pStyle w:val="Normal"/>
        <w:tabs>
          <w:tab w:val="clear" w:pos="720"/>
          <w:tab w:val="left" w:pos="0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ы поднять боевой и национальный дух казаков в 1916 году в Екатеринодаре издается "Сборник славы кубанцев", в котором опубликованы произведения различных художественных (рассказы, повести, стихотворения) и публицистических (письма, личные документы) жанр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Ратушняк, В. Н.</w:t>
      </w:r>
      <w:r>
        <w:rPr>
          <w:rFonts w:cs="Times New Roman" w:ascii="Times New Roman" w:hAnsi="Times New Roman"/>
          <w:sz w:val="24"/>
          <w:szCs w:val="24"/>
        </w:rPr>
        <w:t xml:space="preserve"> Первая мировая: неизвестная война? // Вольная Кубань. – 2014. – 29 июля. – С. 3. </w:t>
      </w:r>
    </w:p>
    <w:p>
      <w:pPr>
        <w:pStyle w:val="Normal"/>
        <w:tabs>
          <w:tab w:val="clear" w:pos="720"/>
          <w:tab w:val="left" w:pos="0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официальным данным в Первой мировой войне сражалось более 106 тысяч кубанских казаков. Их потери составили 28,4 тысячи убитыми, ранеными и пропавшими без вести. Более 30 тысяч кубанских казаков были награждены Георгиевскими крестами и Георгиевскими медалям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жанский, </w:t>
      </w:r>
      <w:r>
        <w:rPr>
          <w:rFonts w:cs="Times New Roman" w:ascii="Times New Roman" w:hAnsi="Times New Roman"/>
          <w:sz w:val="24"/>
          <w:szCs w:val="24"/>
        </w:rPr>
        <w:t>Помнить о войн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бы жить в мире // </w:t>
      </w:r>
      <w:r>
        <w:rPr>
          <w:rFonts w:cs="Times New Roman" w:ascii="Times New Roman" w:hAnsi="Times New Roman"/>
          <w:bCs/>
          <w:sz w:val="24"/>
          <w:szCs w:val="24"/>
        </w:rPr>
        <w:t>Вольная Кубань</w:t>
      </w:r>
      <w:r>
        <w:rPr>
          <w:rFonts w:cs="Times New Roman" w:ascii="Times New Roman" w:hAnsi="Times New Roman"/>
          <w:sz w:val="24"/>
          <w:szCs w:val="24"/>
        </w:rPr>
        <w:t>. – 2014. – 15 – июля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спозиция, приуроченная к 100-летию начала Первой мировой войны, открылась в Новороссийском государственном музее-заповедник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нов, А. </w:t>
      </w:r>
      <w:r>
        <w:rPr>
          <w:rFonts w:cs="Times New Roman" w:ascii="Times New Roman" w:hAnsi="Times New Roman"/>
          <w:sz w:val="24"/>
          <w:szCs w:val="24"/>
        </w:rPr>
        <w:t xml:space="preserve">Казаки и горцы : чтим общий подвиг предков // Вольная Кубань. – 2006. – 21 нояб. – С. 1,3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-18 ноября в Краснодаре состоялось торжественное памятное мероприятие "Ратная доблесть кубанских казаков и горских народов в годы Первой мировой войны"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неев, С.А. </w:t>
      </w:r>
      <w:r>
        <w:rPr>
          <w:rFonts w:cs="Times New Roman" w:ascii="Times New Roman" w:hAnsi="Times New Roman"/>
          <w:sz w:val="24"/>
          <w:szCs w:val="24"/>
        </w:rPr>
        <w:t>Обстрел Новороссийска германо-турецкими крейсерами в 1914 году // Военно-исторический журнал. – 2006. – № 1 (янв.). – С. 40-4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верный, Ю. </w:t>
      </w:r>
      <w:r>
        <w:rPr>
          <w:rFonts w:cs="Times New Roman" w:ascii="Times New Roman" w:hAnsi="Times New Roman"/>
          <w:sz w:val="24"/>
          <w:szCs w:val="24"/>
        </w:rPr>
        <w:t>Северный Кавказ : вместе мы – сила / фот. В. Аносов // Кубанские новости.–2006.–21 нояб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снодар принимал делегации Адыгеи, Северной Осетии-Алании, Абхазии, Кабардино-Балкарии, Карачаево-Черкесии, Ингушетии, Дагестана, чтобы принять участие в мероприятии "Ратная доблесть кубанских казаков и горских народов в годы Первой мировой войны"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.ч. приводятся сведения краевого Госархива  о каневских казаках, служивших в 1914-1918 гг. в 1, 2, 3 Запорожских казачьих полках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доренко, Ф.И. </w:t>
      </w:r>
      <w:r>
        <w:rPr>
          <w:rFonts w:cs="Times New Roman" w:ascii="Times New Roman" w:hAnsi="Times New Roman"/>
          <w:sz w:val="24"/>
          <w:szCs w:val="24"/>
        </w:rPr>
        <w:t xml:space="preserve">Каневские казаки – Георгиевские кавалеры // Каневчане. – 1996. – № 4. – С. 64-67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укуров, А.А. </w:t>
      </w:r>
      <w:r>
        <w:rPr>
          <w:rFonts w:cs="Times New Roman" w:ascii="Times New Roman" w:hAnsi="Times New Roman"/>
          <w:sz w:val="24"/>
          <w:szCs w:val="24"/>
        </w:rPr>
        <w:t xml:space="preserve">Родной город // Краевед Черноморья. – 2000. – № 2. – С. 21-26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оминания старожила г. Туапсе о событиях 1910-1920 г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ркасов, А.А. </w:t>
      </w:r>
      <w:r>
        <w:rPr>
          <w:rFonts w:cs="Times New Roman" w:ascii="Times New Roman" w:hAnsi="Times New Roman"/>
          <w:sz w:val="24"/>
          <w:szCs w:val="24"/>
        </w:rPr>
        <w:t>Сочи в Первой мировой войне : провинция глазами региональной периодической печати // Вестник Сочинского государственного университета туризма и курортного дела. – 2008. – № 3-4. – С. 202-208.</w:t>
        <w:tab/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ркасов, А.А. </w:t>
      </w:r>
      <w:r>
        <w:rPr>
          <w:rFonts w:cs="Times New Roman" w:ascii="Times New Roman" w:hAnsi="Times New Roman"/>
          <w:sz w:val="24"/>
          <w:szCs w:val="24"/>
        </w:rPr>
        <w:t>Центр и окраины: патриотизм в годы Первой мировой войны/ Былые годы.–2009.– № 2. – С. 4-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. ч. о событиях в Сочи в 1914-1916 г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Style w:val="Hl1"/>
          <w:rFonts w:cs="Times New Roman" w:ascii="Times New Roman" w:hAnsi="Times New Roman"/>
          <w:b/>
          <w:color w:val="000000"/>
          <w:sz w:val="24"/>
          <w:szCs w:val="24"/>
        </w:rPr>
        <w:t>Шкуро</w:t>
      </w:r>
      <w:r>
        <w:rPr>
          <w:rFonts w:cs="Times New Roman" w:ascii="Times New Roman" w:hAnsi="Times New Roman"/>
          <w:b/>
          <w:sz w:val="24"/>
          <w:szCs w:val="24"/>
        </w:rPr>
        <w:t>, В.И.</w:t>
      </w:r>
      <w:r>
        <w:rPr>
          <w:rFonts w:cs="Times New Roman" w:ascii="Times New Roman" w:hAnsi="Times New Roman"/>
          <w:sz w:val="24"/>
          <w:szCs w:val="24"/>
        </w:rPr>
        <w:t xml:space="preserve"> Кавалеры Георгиевского оружия // Кубанские новости.– 1994. – 23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улякова, Г. </w:t>
      </w:r>
      <w:r>
        <w:rPr>
          <w:rFonts w:cs="Times New Roman" w:ascii="Times New Roman" w:hAnsi="Times New Roman"/>
          <w:sz w:val="24"/>
          <w:szCs w:val="24"/>
        </w:rPr>
        <w:t xml:space="preserve">Это была жажда наживы и мирового господства // Кубанские новости. – 2000. – 11 нояб. – С. 2. 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я г. Екатеринодара в период Первой мировой войн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оналии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йцев В.П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банцы в Первой мировой</w:t>
      </w:r>
      <w:r>
        <w:rPr>
          <w:rFonts w:cs="Times New Roman" w:ascii="Times New Roman" w:hAnsi="Times New Roman"/>
          <w:i/>
          <w:sz w:val="24"/>
          <w:szCs w:val="24"/>
        </w:rPr>
        <w:t xml:space="preserve"> // </w:t>
      </w:r>
      <w:r>
        <w:rPr>
          <w:rFonts w:cs="Times New Roman" w:ascii="Times New Roman" w:hAnsi="Times New Roman"/>
          <w:sz w:val="24"/>
          <w:szCs w:val="24"/>
        </w:rPr>
        <w:t>Милицейская газета Кубани</w:t>
      </w:r>
      <w:r>
        <w:rPr>
          <w:rFonts w:cs="Times New Roman" w:ascii="Times New Roman" w:hAnsi="Times New Roman"/>
          <w:i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2014. – 28 июля-3 авг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кубанских казаках – Георгиевских кавалерах: Елене Чобе, В.М. Ткачеве, В.Д. Гамалие, Грушец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>***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узун, Ю.Г. </w:t>
      </w:r>
      <w:r>
        <w:rPr>
          <w:rFonts w:cs="Times New Roman" w:ascii="Times New Roman" w:hAnsi="Times New Roman"/>
          <w:sz w:val="24"/>
          <w:szCs w:val="24"/>
        </w:rPr>
        <w:t xml:space="preserve">Действия кубанских казачьих частей в составе экспедиционного корпуса генерала </w:t>
      </w:r>
      <w:r>
        <w:rPr>
          <w:rFonts w:cs="Times New Roman" w:ascii="Times New Roman" w:hAnsi="Times New Roman"/>
          <w:b/>
          <w:sz w:val="24"/>
          <w:szCs w:val="24"/>
        </w:rPr>
        <w:t>Н.Н. Баратова</w:t>
      </w:r>
      <w:r>
        <w:rPr>
          <w:rFonts w:cs="Times New Roman" w:ascii="Times New Roman" w:hAnsi="Times New Roman"/>
          <w:sz w:val="24"/>
          <w:szCs w:val="24"/>
        </w:rPr>
        <w:t xml:space="preserve"> на Кавказском фронте Первой мировой войны // Голос минувшего. – 1997. – № 2. – С. 17-20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влет-Мирза Бжегаков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П. </w:t>
      </w:r>
      <w:r>
        <w:rPr>
          <w:rFonts w:cs="Times New Roman" w:ascii="Times New Roman" w:hAnsi="Times New Roman"/>
          <w:sz w:val="24"/>
          <w:szCs w:val="24"/>
        </w:rPr>
        <w:t xml:space="preserve">Довлет-Мирза Бжегаков – герой Кубани // </w:t>
      </w:r>
      <w:r>
        <w:rPr>
          <w:rFonts w:cs="Times New Roman" w:ascii="Times New Roman" w:hAnsi="Times New Roman"/>
          <w:b/>
          <w:sz w:val="24"/>
          <w:szCs w:val="24"/>
        </w:rPr>
        <w:t xml:space="preserve">Бардадым В.П. </w:t>
      </w:r>
      <w:r>
        <w:rPr>
          <w:rFonts w:cs="Times New Roman" w:ascii="Times New Roman" w:hAnsi="Times New Roman"/>
          <w:sz w:val="24"/>
          <w:szCs w:val="24"/>
        </w:rPr>
        <w:t>Открытки на память. – Краснодар, 2005. – С. 167-172 : фото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..)   Б 247  </w:t>
      </w:r>
      <w:r>
        <w:rPr>
          <w:rFonts w:cs="Times New Roman" w:ascii="Times New Roman" w:hAnsi="Times New Roman"/>
          <w:i/>
          <w:sz w:val="24"/>
          <w:szCs w:val="24"/>
        </w:rPr>
        <w:t xml:space="preserve"> 2128982 - 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П. </w:t>
      </w:r>
      <w:r>
        <w:rPr>
          <w:rFonts w:cs="Times New Roman" w:ascii="Times New Roman" w:hAnsi="Times New Roman"/>
          <w:sz w:val="24"/>
          <w:szCs w:val="24"/>
        </w:rPr>
        <w:t xml:space="preserve">Довлет-Мирза Бжегаков – герой Кубани // Кубанские новости. – 1992. – 3 окт. – С. 3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ужил в Терско-Кубанском полку, в отряде генерала Мищенко и погиб геройской смертью 27 июля 1916 г. на австрийском фронт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П. </w:t>
      </w:r>
      <w:r>
        <w:rPr>
          <w:rFonts w:cs="Times New Roman" w:ascii="Times New Roman" w:hAnsi="Times New Roman"/>
          <w:sz w:val="24"/>
          <w:szCs w:val="24"/>
        </w:rPr>
        <w:t xml:space="preserve">Довлет-Мирза Бжегаков – герой Кубани // Вольная Кубань. 2004. – 17 апр. – С. 8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жегаков Довлет-Мирза (? - 27.7.1916) из старинного дворянского адыгейского рода бжедухов. Погиб на австрийском фронте близ г. Станислава (ныне Ивано-Франковск) в Первую мировую войн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асилий Данилович Гамалий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лисеев, Ф.И. </w:t>
      </w:r>
      <w:r>
        <w:rPr>
          <w:rFonts w:cs="Times New Roman" w:ascii="Times New Roman" w:hAnsi="Times New Roman"/>
          <w:sz w:val="24"/>
          <w:szCs w:val="24"/>
        </w:rPr>
        <w:t xml:space="preserve">Рейд сотника Гамалия в Месопотамию в мае 1916 г. // Екатеринодар. – 2010. – № 2. – С. 7-28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кубанском казаке станицы Переясловской Кавказского отдела полковнике В.Д. Гамалие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мять жива в веках. </w:t>
      </w:r>
      <w:r>
        <w:rPr>
          <w:rFonts w:cs="Times New Roman" w:ascii="Times New Roman" w:hAnsi="Times New Roman"/>
          <w:bCs/>
          <w:sz w:val="24"/>
          <w:szCs w:val="24"/>
        </w:rPr>
        <w:t>Возвращение к истокам : об участии казаков в войнах XVII –XX вв. / науч. ред. С.Ю. Кирюшин ; Администрация Краснодарского края. – Краснодар : Диапазон-В, 2006. –  308 с. : ил. – Из содерж. : [Василий Данилович Гамалий]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– С.194-19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р 63.3(2)    П 159   2143794 - 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5 апреля 1916 года командир корпуса генерал Н.Н. Баратов вызвал к себе командира 1-й сотни 1-го Уманского полка сотника Василия Даниловича Гамалия и поставил перед ним задачу: пройдя с сотней по полувраждебным тылам более 400 верст, установить связь с английским корпусом в Месопотамии. Задача опасная и сложная, нужен был смелый и решительный командир. Таким и был сотник Гамалий. Его друг Ф.И. Елисеев так описывал Василия Даниловича: «Богатырские рост и телосложение, выдающаяся осанка, властный командный голос, популярность среди казаков, с которыми Гамалий мог кутить «по-запорожски», в нужде поделиться своим последним сухарем чисто по-братски, а в бою мог внушить идти им на верную смерть, сам находясь среди них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7 апреля 1916 года сотня Гамалия в составе 107 казаков и пяти офицеров отправилась в опасный путь. Десять дней казаки в тяжелых военных и климатических условиях шли по намеченному маршруту. Им пришлось испытать и ужасную жару, и безводье, и ковар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водников-кочевников, и опасность встречи с противником…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андир 1-го Уманского бригадира Головатого полка полковник Яковлев в телеграмме на имя наказного атамана М.П. Бабыча так оценил подвиг своих казаков: «Первая сотня совершила геройский рейд и чере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стность, наполненную противником, проникла в лагерь английского корпуса на Тигръ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сопотамии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Король английский, оценив по достоинству сей подвиг, наградил временно-командующего сотней сотника Гамалия высшей наградой – военным крестом. Государь Император, узнав из донесений о сем подвиге, Высочайше пожаловал сотнику Гамалию орден Св. Георгия четвертой степени…». 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тушняк, В. </w:t>
      </w:r>
      <w:r>
        <w:rPr>
          <w:rFonts w:cs="Times New Roman" w:ascii="Times New Roman" w:hAnsi="Times New Roman"/>
          <w:sz w:val="24"/>
          <w:szCs w:val="24"/>
        </w:rPr>
        <w:t xml:space="preserve">Беспрецедентный рейд казаков // </w:t>
      </w:r>
      <w:r>
        <w:rPr>
          <w:rFonts w:cs="Times New Roman" w:ascii="Times New Roman" w:hAnsi="Times New Roman"/>
          <w:bCs/>
          <w:sz w:val="24"/>
          <w:szCs w:val="24"/>
        </w:rPr>
        <w:t>Педагогический вестник Кубани</w:t>
      </w:r>
      <w:r>
        <w:rPr>
          <w:rFonts w:cs="Times New Roman" w:ascii="Times New Roman" w:hAnsi="Times New Roman"/>
          <w:sz w:val="24"/>
          <w:szCs w:val="24"/>
        </w:rPr>
        <w:t>. – 2014. – № 1. – С. 24-2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дробности одной из героических страниц военной истории кубанского казачества – рейда сотника В.Д. Гамалия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мае 1916 года по вражеским тылам для установления связи с английским экспедиционным корпусом в Месопотам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тушняк, В.Н. </w:t>
      </w:r>
      <w:r>
        <w:rPr>
          <w:rFonts w:cs="Times New Roman" w:ascii="Times New Roman" w:hAnsi="Times New Roman"/>
          <w:sz w:val="24"/>
          <w:szCs w:val="24"/>
        </w:rPr>
        <w:t xml:space="preserve">Рискованный рейд сотни В. Д. Гамалия // </w:t>
      </w:r>
      <w:r>
        <w:rPr>
          <w:rFonts w:cs="Times New Roman" w:ascii="Times New Roman" w:hAnsi="Times New Roman"/>
          <w:b/>
          <w:bCs/>
          <w:sz w:val="24"/>
          <w:szCs w:val="24"/>
        </w:rPr>
        <w:t>Память жива в веках</w:t>
      </w:r>
      <w:r>
        <w:rPr>
          <w:rFonts w:cs="Times New Roman" w:ascii="Times New Roman" w:hAnsi="Times New Roman"/>
          <w:bCs/>
          <w:sz w:val="24"/>
          <w:szCs w:val="24"/>
        </w:rPr>
        <w:t xml:space="preserve"> : военная история кубанского казачества (конец XVIII - начало в.) : материалы науч. конф. 22 декабря 2006 г. / Департамент культуры Краснодар. края, Краснодар. гос. ист.-археол. музей-заповедник им. Е. Д. Фелицына. – Краснодар : Диапазон-В, 2006. – </w:t>
      </w:r>
      <w:r>
        <w:rPr>
          <w:rFonts w:cs="Times New Roman" w:ascii="Times New Roman" w:hAnsi="Times New Roman"/>
          <w:sz w:val="24"/>
          <w:szCs w:val="24"/>
        </w:rPr>
        <w:t xml:space="preserve">С. 6-9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«)   П159   2143735 - КХ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3402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. А. Гетьман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рдадым, В. П</w:t>
      </w:r>
      <w:r>
        <w:rPr>
          <w:rFonts w:cs="Times New Roman" w:ascii="Times New Roman" w:hAnsi="Times New Roman"/>
          <w:sz w:val="24"/>
          <w:szCs w:val="24"/>
        </w:rPr>
        <w:t>. Нету в России царя // Родная Кубань. – 1998. – № 3. – С. 140-14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мментарии к воспоминаниям казака Пашковского куреня Т. А. Гетьмана о приезде царя Николая II в 1914 г. в Екатеринода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. Губарев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еда, А. </w:t>
      </w:r>
      <w:r>
        <w:rPr>
          <w:rFonts w:cs="Times New Roman" w:ascii="Times New Roman" w:hAnsi="Times New Roman"/>
          <w:sz w:val="24"/>
          <w:szCs w:val="24"/>
        </w:rPr>
        <w:t>По ком звонит колокол Сент-Илер-Ле-Грант? // Кубанские новости. – 2004. – 27 авг. – С. 1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ографические сведения о П. Губареве, уроженце с. Ольгинка Туапсинского района, легионере, участвовавшем в военных действиях 1914 г. во Франции, кавалере ордена Почетного Легиона (высшей награды Республики)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.А. Пржевальский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ранов, А.В. </w:t>
      </w:r>
      <w:r>
        <w:rPr>
          <w:rFonts w:cs="Times New Roman" w:ascii="Times New Roman" w:hAnsi="Times New Roman"/>
          <w:sz w:val="24"/>
          <w:szCs w:val="24"/>
        </w:rPr>
        <w:t xml:space="preserve">Генерал М.А. Пржевальский – забытый герой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.</w:t>
      </w:r>
      <w:r>
        <w:rPr>
          <w:rFonts w:cs="Times New Roman" w:ascii="Times New Roman" w:hAnsi="Times New Roman"/>
          <w:sz w:val="24"/>
          <w:szCs w:val="24"/>
        </w:rPr>
        <w:t xml:space="preserve"> – Краснодар , 2004. – С. 19-2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 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- КХ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А. Пржевальский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1859-1934) в годы Первой мировой войны был начальником 1-й Кубанской пластунской бригады на Кавказском фронт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.М. Румянцев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ов, С. </w:t>
      </w:r>
      <w:r>
        <w:rPr>
          <w:rFonts w:cs="Times New Roman" w:ascii="Times New Roman" w:hAnsi="Times New Roman"/>
          <w:sz w:val="24"/>
          <w:szCs w:val="24"/>
        </w:rPr>
        <w:t xml:space="preserve">Черный обелиск воина смерти // Кубанские новости. – 2001. – 21 сент. – С. 9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ография прапорщика А.М. Румянцева, погибшего в Первую мировую войн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драт Тарасен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рлугьян, Г. </w:t>
      </w:r>
      <w:r>
        <w:rPr>
          <w:rFonts w:cs="Times New Roman" w:ascii="Times New Roman" w:hAnsi="Times New Roman"/>
          <w:sz w:val="24"/>
          <w:szCs w:val="24"/>
        </w:rPr>
        <w:t>Чисто империалистическое самоубий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 // </w:t>
      </w:r>
      <w:r>
        <w:rPr>
          <w:rFonts w:cs="Times New Roman" w:ascii="Times New Roman" w:hAnsi="Times New Roman"/>
          <w:sz w:val="24"/>
          <w:szCs w:val="24"/>
        </w:rPr>
        <w:t>Эксперт : специальный выпуск. – 2014.– 28 июля-17 авг. – №31-33. – С. 28-33. – Из содерж. : От войны империалистической к войне гражданской : (в том числе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драте Тарасенко, кубанском казаке, Георгиевском кавалере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«…Моя бабушка по материнской линии Елена Мироновна вспоминала лишь, как в 1914 году кончилась мирная жизнь в её кубанской станице. В жару борщ она подавала в саду, у летней кухни. Вдруг по улице скачет запыленный нарочный из войскового города и зычно зовет: «Вийна! Вийна! Германец вийною идэ!» Мой дед, тогда молодой ещё казак Кондрат Тарасенко, лишь недавно отслуживший срочную в крепости Карс, молча доел борщ и вытер усы. Так же молча, поднялся, прошёл в хату и вернулся уже в боевой справе. Еще до ночи сотня первого резерва вышла из станицы. Кондрат возвратился только в 1918 году и попал на другую войну…»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ячеслав Матвеевич  Ткачев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чериди, Ю.Д.</w:t>
      </w:r>
      <w:r>
        <w:rPr>
          <w:rFonts w:cs="Times New Roman" w:ascii="Times New Roman" w:hAnsi="Times New Roman"/>
          <w:sz w:val="24"/>
          <w:szCs w:val="24"/>
        </w:rPr>
        <w:t xml:space="preserve"> В боях Первой мировой : Россия, Кубань, Крымский район. – Краснодар : Элен-принт, 2014. – 196 с. : ил. – Из содерж. : Ткачев Вячеслав Матвеевич: (1885-1965), кубанский военный летчик, участник Первой мировой войны, георгиевский кавалер. – С. 140-143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0)5   К 755  </w:t>
      </w:r>
      <w:r>
        <w:rPr>
          <w:rFonts w:cs="Times New Roman" w:ascii="Times New Roman" w:hAnsi="Times New Roman"/>
          <w:i/>
          <w:sz w:val="24"/>
          <w:szCs w:val="24"/>
        </w:rPr>
        <w:t xml:space="preserve"> 2191444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вый кавалер Первой мировой : </w:t>
      </w:r>
      <w:r>
        <w:rPr>
          <w:rFonts w:cs="Times New Roman" w:ascii="Times New Roman" w:hAnsi="Times New Roman"/>
          <w:bCs/>
          <w:sz w:val="24"/>
          <w:szCs w:val="24"/>
        </w:rPr>
        <w:t>подъесаул Вячеслав Матвеевич Ткачев</w:t>
      </w:r>
      <w:r>
        <w:rPr>
          <w:rFonts w:cs="Times New Roman" w:ascii="Times New Roman" w:hAnsi="Times New Roman"/>
          <w:sz w:val="24"/>
          <w:szCs w:val="24"/>
        </w:rPr>
        <w:t xml:space="preserve"> //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Шишов, А. В. </w:t>
      </w:r>
      <w:r>
        <w:rPr>
          <w:rFonts w:cs="Times New Roman" w:ascii="Times New Roman" w:hAnsi="Times New Roman"/>
          <w:b/>
          <w:sz w:val="24"/>
          <w:szCs w:val="24"/>
        </w:rPr>
        <w:t>Кавалеры ордена Святого Георгия</w:t>
      </w:r>
      <w:r>
        <w:rPr>
          <w:rFonts w:cs="Times New Roman" w:ascii="Times New Roman" w:hAnsi="Times New Roman"/>
          <w:sz w:val="24"/>
          <w:szCs w:val="24"/>
        </w:rPr>
        <w:t>. – М. : Олма-пресс, 2004. – С. 344-34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 (2)   К125   2118418 – ЧЗ, 2118420 - ИБ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Вячеслав Матвеевич Ткачев</w:t>
      </w:r>
      <w:r>
        <w:rPr>
          <w:rFonts w:cs="Times New Roman" w:ascii="Times New Roman" w:hAnsi="Times New Roman"/>
          <w:sz w:val="20"/>
          <w:szCs w:val="20"/>
        </w:rPr>
        <w:t xml:space="preserve"> – военный летчик Кубани, 1-й георгиевский кавалер.</w:t>
      </w:r>
    </w:p>
    <w:p>
      <w:pPr>
        <w:pStyle w:val="Normal"/>
        <w:spacing w:lineRule="auto" w:line="240" w:before="0" w:after="0"/>
        <w:ind w:firstLine="3544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Елена Чо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П. </w:t>
      </w:r>
      <w:r>
        <w:rPr>
          <w:rFonts w:cs="Times New Roman" w:ascii="Times New Roman" w:hAnsi="Times New Roman"/>
          <w:sz w:val="24"/>
          <w:szCs w:val="24"/>
        </w:rPr>
        <w:t>Ратная доблесть кубанцев</w:t>
      </w:r>
      <w:r>
        <w:rPr>
          <w:rFonts w:cs="Times New Roman" w:ascii="Times New Roman" w:hAnsi="Times New Roman"/>
          <w:b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Краснодар</w:t>
      </w:r>
      <w:r>
        <w:rPr>
          <w:rFonts w:cs="Times New Roman" w:ascii="Times New Roman" w:hAnsi="Times New Roman"/>
          <w:b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Советская Кубань, 2010. – 304 с. : ил. – Из содерж. :Кубанская кавалерист-девица Елена Чоба (1888-1918, казачка станицы Роговской Тимашевского района). – С. 124-12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(2)     Б 247    2173813 - 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Глядя на молодую, безусую и неустрашимую фигуру своего храброго соратника, неутомимо шли на врага вперед за Михаилом его товарищи, – восхищенно писал газетный репортер. – Шли, не подозревая, что за черкеской казака кроется роговская казачка Елена Чоба» (Кубанский край. 1915. 12 августа). За доблестное участие в сражениях с врагом Елена получила два Георгиевских креста – 3-й и 4-й степеней, три медал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П. </w:t>
      </w:r>
      <w:r>
        <w:rPr>
          <w:rFonts w:cs="Times New Roman" w:ascii="Times New Roman" w:hAnsi="Times New Roman"/>
          <w:sz w:val="24"/>
          <w:szCs w:val="24"/>
        </w:rPr>
        <w:t>Кавалерист-девица // Казачье братство. – 1994. – 23 сент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героине Первой мировой войны, кавалере двух Георгиевских крестов, казачке станицы Роговской Е. Чоб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П. </w:t>
      </w:r>
      <w:r>
        <w:rPr>
          <w:rFonts w:cs="Times New Roman" w:ascii="Times New Roman" w:hAnsi="Times New Roman"/>
          <w:sz w:val="24"/>
          <w:szCs w:val="24"/>
        </w:rPr>
        <w:t>Казак - девица // Кубанские новости. – 1992. – 7 марта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 Елене Чоба, казачке из станицы Роговской, служившей в Первую мировую войну в действующей армии и погибшей в 1918 г. во время гражданской войны на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П. </w:t>
      </w:r>
      <w:r>
        <w:rPr>
          <w:rFonts w:cs="Times New Roman" w:ascii="Times New Roman" w:hAnsi="Times New Roman"/>
          <w:sz w:val="24"/>
          <w:szCs w:val="24"/>
        </w:rPr>
        <w:t xml:space="preserve">"По присяге, чести и долгу…" : кубанская кавалерист-девица Елена Чоба // Человек труда. – 1990. – 20 сент. – С. 6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кубанской казачке Е. Чоба, уроженке станицы Роговской, участнице Первой мировой войны. Погибла в 1918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рпов, М.В. </w:t>
      </w:r>
      <w:r>
        <w:rPr>
          <w:rFonts w:cs="Times New Roman" w:ascii="Times New Roman" w:hAnsi="Times New Roman"/>
          <w:sz w:val="24"/>
          <w:szCs w:val="24"/>
        </w:rPr>
        <w:t>Страницы биограф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цы Первой мировой войны Елены Чобы в краеведческих исследованиях и исторических источниках // </w:t>
      </w:r>
      <w:r>
        <w:rPr>
          <w:rFonts w:cs="Times New Roman" w:ascii="Times New Roman" w:hAnsi="Times New Roman"/>
          <w:b/>
          <w:sz w:val="24"/>
          <w:szCs w:val="24"/>
        </w:rPr>
        <w:t>Фелицынские чтения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; Памяти Виталия Петровича Бардадыма : материалы межрегиональной научной конференции (Краснодар, 23 ноября 2011 г.). – Краснодар : Вика-Принт, 2011. – С. 69-7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)   Ф 381   2189949 – КХ, 2185150-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чериди, Ю.Д.</w:t>
      </w:r>
      <w:r>
        <w:rPr>
          <w:rFonts w:cs="Times New Roman" w:ascii="Times New Roman" w:hAnsi="Times New Roman"/>
          <w:sz w:val="24"/>
          <w:szCs w:val="24"/>
        </w:rPr>
        <w:t xml:space="preserve"> В боях Первой мировой : Россия, Кубань, Крымский район. – Краснодар : Элен-принт, 2014. – 196 с. : ил. – Из содерж. : Чоба Елена. – С. 151-152 ;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0)5   К 755  </w:t>
      </w:r>
      <w:r>
        <w:rPr>
          <w:rFonts w:cs="Times New Roman" w:ascii="Times New Roman" w:hAnsi="Times New Roman"/>
          <w:i/>
          <w:sz w:val="24"/>
          <w:szCs w:val="24"/>
        </w:rPr>
        <w:t xml:space="preserve"> 2191444 - К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8"/>
          <w:szCs w:val="28"/>
        </w:rPr>
        <w:t xml:space="preserve">Константин Образцов –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8"/>
          <w:szCs w:val="28"/>
        </w:rPr>
        <w:t>священник 1-го Кавказского полка Кубанского казачьего войска, поэ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eastAsia="Times New Roman" w:cs="Bookman Old Style"/>
          <w:bCs/>
          <w:i/>
          <w:i/>
          <w:color w:val="000000"/>
        </w:rPr>
      </w:pPr>
      <w:r>
        <w:rPr>
          <w:rFonts w:eastAsia="Times New Roman" w:cs="Bookman Old Style" w:ascii="Bookman Old Style" w:hAnsi="Bookman Old Style"/>
          <w:bCs/>
          <w:i/>
          <w:color w:val="000000"/>
        </w:rPr>
        <w:t>Биографическая справка о Константине Образцове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left="2127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left="1701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</w:t>
      </w:r>
      <w:r>
        <w:rPr>
          <w:rFonts w:cs="Times New Roman" w:ascii="Times New Roman" w:hAnsi="Times New Roman"/>
          <w:i/>
          <w:sz w:val="20"/>
          <w:szCs w:val="20"/>
        </w:rPr>
        <w:t>Любит песню наш казак. Он в ней отдыхает. Она утешает его, …поднимает над невзгодами и лишениям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left="1701" w:firstLine="142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Константин Образцов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Константин Николаевич Образц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род. 28.06.1877 г) из семьи дворянина Тверской губернии, окончил курс Тифлисской духовной семинарии, обучался на юридическом и историко-филологическом факультетах Юрьевского университет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детства писал стихи. В шестнадцатилетнем возрасте в тифлисской газете впервые опубликовал свое стихотворение «Утешение», с этого времени его стихи стали появляться и в других изданиях. 13 июня 1904 г. принял сан священника и был назначен на штатное место при Карсском епархиальном соборе. В 1909 г. занял приходское место в станице Слепцовской. Затем перешел на службу в военное ведомство. В 1912 г. получил назначение в 1-й Кавказский полк Кубанского казачьего войска. В годы Первой мировой войны, как полковой священник, принимал участие в военных действиях на Закавказском фронте и был награжден орденом Анны 3-й степени без мечей. В 1916 г. переведен во 2-й Туркестанский саперный батальон. Дальнейшая судьба его неизвест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юля 1915 г. в «Кубанском казачьем вестнике»           (№ 28) впервые было опубликовано стихотворение                   К. Образцова «Ты Кубань-ты, наша Родина». Эти стихи стали гимном кубанского казачеств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утвержден               25 февраля 1921 г. в Константинополе приказом № 14 войскового атамана Кубанского казачьего войска в зарубежье В.Г. Науменко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последствии широко известна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юбимая на Кубани песня (в обработке профессора В.Г. Захарченко) получила новый официальный статус – гимна Краснодарского кра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Законе Краснодарского края «О символах Краснодарского края», принятом 24 марта 1995 г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и утвержденным постановлением Законодательного собрания от 4 апреля 1995 г. № 43-П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писано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(ст. 16)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Гимном Краснодарского края является произведение на стихи полкового священника К. Образцова, положенные на народную музыку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Библиографический список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цов, К.Н</w:t>
      </w:r>
      <w:r>
        <w:rPr>
          <w:rFonts w:cs="Times New Roman" w:ascii="Times New Roman" w:hAnsi="Times New Roman"/>
          <w:sz w:val="24"/>
          <w:szCs w:val="24"/>
        </w:rPr>
        <w:t>. Письма К. Образцова с турецкого фронта ; Орлы Кубани среди горных снегов // Родная Кубань. – 2008. – № 1. – С. 56-67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 xml:space="preserve">Под загл. : Наше казачье наследие : кубанцы на войне. </w:t>
      </w:r>
    </w:p>
    <w:p>
      <w:pPr>
        <w:pStyle w:val="Style1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орчество фронтового священника в 1915-1916 гг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цов К.</w:t>
      </w:r>
      <w:r>
        <w:rPr>
          <w:rFonts w:cs="Times New Roman" w:ascii="Times New Roman" w:hAnsi="Times New Roman"/>
          <w:sz w:val="24"/>
          <w:szCs w:val="24"/>
        </w:rPr>
        <w:t xml:space="preserve"> Войсковой гимн кубанского казачества : Ты, Кубань, ты наша родина! // </w:t>
      </w:r>
      <w:r>
        <w:rPr>
          <w:rFonts w:cs="Times New Roman" w:ascii="Times New Roman" w:hAnsi="Times New Roman"/>
          <w:b/>
          <w:sz w:val="24"/>
          <w:szCs w:val="24"/>
        </w:rPr>
        <w:t>Назаров Н. Д.</w:t>
      </w:r>
      <w:r>
        <w:rPr>
          <w:rFonts w:cs="Times New Roman" w:ascii="Times New Roman" w:hAnsi="Times New Roman"/>
          <w:sz w:val="24"/>
          <w:szCs w:val="24"/>
        </w:rPr>
        <w:t xml:space="preserve"> Кубань литературная : антология. – Краснодар, 2002. – Т. 1 (1022-1900). – С. 6-7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Р1   К 88   2087094- КО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цов К.</w:t>
      </w:r>
      <w:r>
        <w:rPr>
          <w:rFonts w:cs="Times New Roman" w:ascii="Times New Roman" w:hAnsi="Times New Roman"/>
          <w:sz w:val="24"/>
          <w:szCs w:val="24"/>
        </w:rPr>
        <w:t xml:space="preserve"> Братский гимн [Ты, Кубань, ты наша родина!] // Родная Кубань. – 2008. – № 2. – С. 2-я обл. </w:t>
      </w:r>
    </w:p>
    <w:p>
      <w:pPr>
        <w:pStyle w:val="Style1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 священником К. Образцовым в 1915 г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цов, К.Н.</w:t>
      </w:r>
      <w:r>
        <w:rPr>
          <w:rFonts w:cs="Times New Roman" w:ascii="Times New Roman" w:hAnsi="Times New Roman"/>
          <w:sz w:val="24"/>
          <w:szCs w:val="24"/>
        </w:rPr>
        <w:t xml:space="preserve"> "Ты, Кубань, ты наша Родина.." ; Мировая битва ; В мечтах ; Ответный привет Москве Первопрестольной от кубанских казаков-кавказцев ; Слава кубанцев ; Казачья песня ; Певцы ; Песни казаков ; Казачья песня ; Находка ; Отцовский привет кубанцу ; Кардаш ; "Христос Воскрес, моя родная!.." ; В День победы : стихи  // </w:t>
      </w:r>
      <w:r>
        <w:rPr>
          <w:rFonts w:cs="Times New Roman" w:ascii="Times New Roman" w:hAnsi="Times New Roman"/>
          <w:b/>
          <w:sz w:val="24"/>
          <w:szCs w:val="24"/>
        </w:rPr>
        <w:t>Родная Кубань</w:t>
      </w:r>
      <w:r>
        <w:rPr>
          <w:rFonts w:cs="Times New Roman" w:ascii="Times New Roman" w:hAnsi="Times New Roman"/>
          <w:sz w:val="24"/>
          <w:szCs w:val="24"/>
        </w:rPr>
        <w:t xml:space="preserve">. – 2008. – № 1. – С. 49-67. – Под загл. : Наше казачье наследие : кубанцы на войне. </w:t>
      </w:r>
    </w:p>
    <w:p>
      <w:pPr>
        <w:pStyle w:val="Style1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ическое творчество фронтового священника в 1915-1916 г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цов, К.Н.</w:t>
      </w:r>
      <w:r>
        <w:rPr>
          <w:rFonts w:cs="Times New Roman" w:ascii="Times New Roman" w:hAnsi="Times New Roman"/>
          <w:sz w:val="24"/>
          <w:szCs w:val="24"/>
        </w:rPr>
        <w:t xml:space="preserve"> "Ты, Кубань, ты наша Родина.." // </w:t>
      </w:r>
      <w:r>
        <w:rPr>
          <w:rFonts w:cs="Times New Roman" w:ascii="Times New Roman" w:hAnsi="Times New Roman"/>
          <w:b/>
          <w:bCs/>
          <w:sz w:val="24"/>
          <w:szCs w:val="24"/>
        </w:rPr>
        <w:t>Бодяев, Ю.М.</w:t>
      </w:r>
      <w:r>
        <w:rPr>
          <w:rFonts w:cs="Times New Roman" w:ascii="Times New Roman" w:hAnsi="Times New Roman"/>
          <w:sz w:val="24"/>
          <w:szCs w:val="24"/>
        </w:rPr>
        <w:t xml:space="preserve"> Символы Краснодарского края : пособие для общеобразоват. школы. – Краснодар : Перспективы образования, 2007. – 36 с.:ил. – Из содерж.: Гимн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.29-34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2я73   Б 758   2161830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К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Впервые текст песни Константина Образцова «Ты, Кубань, ты наша Родина» был опубликован в «Кубанском казачьем вестнике» (№ 28 за 1915 год) с посвящением: «Казакам Первого Кавказского казачьего полка в память боевой их славы во вторую Великую Отечественную войну, Турция. Позиции действующих частей Кавказской армии»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 1916 году песня опубликована в «Сборнике славы кубанцев». В 1919 году стихотворение стало официальным гимном Кубанской рады, и тогда же стихи были положены музык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"/>
        <w:ind w:right="113" w:firstLine="567"/>
        <w:rPr>
          <w:sz w:val="20"/>
          <w:szCs w:val="20"/>
        </w:rPr>
      </w:pPr>
      <w:r>
        <w:rPr>
          <w:sz w:val="20"/>
          <w:szCs w:val="20"/>
        </w:rPr>
        <w:t xml:space="preserve">Константин Образцов, находясь все это время в полку, равно делил все трудности и невзгоды походной жизни. </w:t>
      </w:r>
    </w:p>
    <w:p>
      <w:pPr>
        <w:pStyle w:val="TextBody"/>
        <w:ind w:right="113" w:firstLine="567"/>
        <w:rPr>
          <w:sz w:val="20"/>
          <w:szCs w:val="20"/>
        </w:rPr>
      </w:pPr>
      <w:r>
        <w:rPr>
          <w:sz w:val="20"/>
          <w:szCs w:val="20"/>
        </w:rPr>
        <w:t xml:space="preserve">По долгу службы отцу Константину приходилось исповедовать многих участников этого похода. Втайне, каждым казаком произнесенное слово не могло не запечатлеться в чуткой душе Константина Образцова, чтобы затем излиться из нее сокровенной исповедью народа-воителя. </w:t>
      </w:r>
    </w:p>
    <w:p>
      <w:pPr>
        <w:pStyle w:val="TextBody"/>
        <w:ind w:right="113" w:firstLine="567"/>
        <w:rPr>
          <w:sz w:val="20"/>
          <w:szCs w:val="20"/>
        </w:rPr>
      </w:pPr>
      <w:r>
        <w:rPr>
          <w:sz w:val="20"/>
          <w:szCs w:val="20"/>
        </w:rPr>
        <w:t>Произведения отца Константина (Образцова) рождены войной. В них воспеваются храбрость и стойкость казаков, их боевая слава. Но прежде всего стихи отца Константина о любви к Родине, о верности заветам отцов и дедов.</w:t>
      </w:r>
    </w:p>
    <w:p>
      <w:pPr>
        <w:pStyle w:val="TextBody"/>
        <w:ind w:right="113" w:firstLine="567"/>
        <w:rPr/>
      </w:pPr>
      <w:r>
        <w:rPr>
          <w:sz w:val="20"/>
          <w:szCs w:val="20"/>
        </w:rPr>
        <w:t>Только поэт и священник в одном лице мог создать песню, ставшую кубанским гимном. В простых и мужественных словах выражен смысл существования казачества, его беззаветного служения Отчизне.</w:t>
      </w:r>
    </w:p>
    <w:p>
      <w:pPr>
        <w:pStyle w:val="TextBody"/>
        <w:ind w:right="113" w:hanging="0"/>
        <w:jc w:val="center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ind w:right="113" w:hanging="0"/>
        <w:jc w:val="center"/>
        <w:rPr>
          <w:i/>
          <w:i/>
          <w:sz w:val="24"/>
        </w:rPr>
      </w:pPr>
      <w:r>
        <w:rPr>
          <w:i/>
          <w:sz w:val="24"/>
        </w:rPr>
        <w:t>***</w:t>
      </w:r>
    </w:p>
    <w:p>
      <w:pPr>
        <w:pStyle w:val="TextBody"/>
        <w:ind w:right="11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стантин Образцов (Константин Николаевич Образцов)</w:t>
      </w:r>
      <w:r>
        <w:rPr>
          <w:rFonts w:cs="Times New Roman" w:ascii="Times New Roman" w:hAnsi="Times New Roman"/>
          <w:sz w:val="24"/>
          <w:szCs w:val="24"/>
        </w:rPr>
        <w:t xml:space="preserve"> (28.06.1877, г.  Ржев – ?) : биограф. справка // </w:t>
      </w:r>
      <w:r>
        <w:rPr>
          <w:rFonts w:cs="Times New Roman" w:ascii="Times New Roman" w:hAnsi="Times New Roman"/>
          <w:b/>
          <w:sz w:val="24"/>
          <w:szCs w:val="24"/>
        </w:rPr>
        <w:t>Православная церковь на Кубани</w:t>
      </w:r>
      <w:r>
        <w:rPr>
          <w:rFonts w:cs="Times New Roman" w:ascii="Times New Roman" w:hAnsi="Times New Roman"/>
          <w:sz w:val="24"/>
          <w:szCs w:val="24"/>
        </w:rPr>
        <w:t xml:space="preserve"> (конец X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II- начало XX в.) : сб. документов. – Краснодар, 2001. – С. 623. </w:t>
      </w:r>
    </w:p>
    <w:p>
      <w:pPr>
        <w:pStyle w:val="Style1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Первой мировой войны в Первом Кавказском полку священником служил отец Константин (в миру Константин Образцов)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86.3   П 685   2080104-КО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цов К. Священник Константин Образцов</w:t>
      </w:r>
      <w:r>
        <w:rPr>
          <w:rFonts w:cs="Times New Roman" w:ascii="Times New Roman" w:hAnsi="Times New Roman"/>
          <w:sz w:val="24"/>
          <w:szCs w:val="24"/>
        </w:rPr>
        <w:t xml:space="preserve"> : автобиогр. очерк 1916 г. 5 июня. Кавказская армия / публ. Н.Н. Суворова // </w:t>
      </w:r>
      <w:r>
        <w:rPr>
          <w:rFonts w:cs="Times New Roman" w:ascii="Times New Roman" w:hAnsi="Times New Roman"/>
          <w:b/>
          <w:sz w:val="24"/>
          <w:szCs w:val="24"/>
        </w:rPr>
        <w:t>Родная Кубань</w:t>
      </w:r>
      <w:r>
        <w:rPr>
          <w:rFonts w:cs="Times New Roman" w:ascii="Times New Roman" w:hAnsi="Times New Roman"/>
          <w:sz w:val="24"/>
          <w:szCs w:val="24"/>
        </w:rPr>
        <w:t xml:space="preserve">. – 1999. – № 1. – С. 140-144 : портр., 3 с. обл. </w:t>
      </w:r>
    </w:p>
    <w:p>
      <w:pPr>
        <w:pStyle w:val="Style1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щеннику 1-го Кубанского казачьего полка Константину Образцову 22 октября 1915 года за отличия во время военных действий был пожалован Орден св. Анны 3 степени без мече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рсакова, Н.А. </w:t>
      </w:r>
      <w:r>
        <w:rPr>
          <w:rFonts w:cs="Times New Roman" w:ascii="Times New Roman" w:hAnsi="Times New Roman"/>
          <w:sz w:val="24"/>
          <w:szCs w:val="24"/>
        </w:rPr>
        <w:t>Михаил Петрович Колотилин – терский казак и композитор : к вопр. об авторстве музыки кубан. гимна // Культурная жизнь Юга России. – 2003. – № 3. – С. 32-34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авторе музыки кубанского гимна, песни "Ты, Кубань, ты наша Родина" М.П. Колотилине (1863-1917) – регенте хора конвоя наместника императора Николая II на Кавказе в Тифлисе, написанная на слова священника о. Константина Образцова осенью 1915 г. на Кавказском фронте. Факт авторства гимна выявлен в архиве кубанского казака и писателя Ф.И. Елисеева (1892-1987). По приказу атамана Кубанского казачьего войска в эмиграции В.Г. Науменко (1883-1979) 25 февр. 1921 г. в Константинополе песне "Ты, Кубань, ты наша Родина" был придан статус войскового гимна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чинников, Сергий</w:t>
      </w:r>
      <w:r>
        <w:rPr>
          <w:rFonts w:cs="Times New Roman" w:ascii="Times New Roman" w:hAnsi="Times New Roman"/>
          <w:sz w:val="24"/>
          <w:szCs w:val="24"/>
        </w:rPr>
        <w:t xml:space="preserve"> (протоиерей). Войсковой гимн Кубанского казачества как памятник народного самосознания периода Первой мировой войны //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вая мировая война: великая и неизвестная </w:t>
      </w:r>
      <w:r>
        <w:rPr>
          <w:rFonts w:cs="Times New Roman" w:ascii="Times New Roman" w:hAnsi="Times New Roman"/>
          <w:bCs/>
          <w:sz w:val="24"/>
          <w:szCs w:val="24"/>
        </w:rPr>
        <w:t>: материалы международной научно-просветительской конференции 23-27 мая 2014 / КубГУ, редкол. В.П. Громов. – Краснодар : Традиция, 2014.</w:t>
      </w:r>
      <w:r>
        <w:rPr>
          <w:rFonts w:cs="Times New Roman" w:ascii="Times New Roman" w:hAnsi="Times New Roman"/>
          <w:sz w:val="24"/>
          <w:szCs w:val="24"/>
        </w:rPr>
        <w:t xml:space="preserve"> – С. 18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85.318   0-395   2007516-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каев, С.Н., Черный, В.И. </w:t>
      </w:r>
      <w:r>
        <w:rPr>
          <w:rFonts w:cs="Times New Roman" w:ascii="Times New Roman" w:hAnsi="Times New Roman"/>
          <w:sz w:val="24"/>
          <w:szCs w:val="24"/>
        </w:rPr>
        <w:t>Ты, Кубань, ты наша Родина : к истории войсковой песни-гимна Кубани. – Краснодар : ИМСИТ, 2003. – 56 с. : 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85.318  Я 44</w:t>
      </w:r>
    </w:p>
    <w:p>
      <w:pPr>
        <w:pStyle w:val="Style1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издании прослеживается нелегкая судьба песни-гимна Кубани, написанной священником К. Образцовым в 1915 году на Кавказском фронте Первой мировой войны, которая была опубликована под названием «Плач кубанских казаков»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Первая мировая война в творчестве кубанских казаков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оэтическая антология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left="15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…</w:t>
      </w:r>
      <w:r>
        <w:rPr>
          <w:rFonts w:cs="Times New Roman" w:ascii="Times New Roman" w:hAnsi="Times New Roman"/>
          <w:i/>
          <w:sz w:val="20"/>
          <w:szCs w:val="20"/>
        </w:rPr>
        <w:t>Кубанское казачество дало в эту войну, наряду с беспримерными образцами подвига, долга, верности, терпения и выносливости, также доказательства литературной, поэтической талантливости, в свидетельство чего мы приводим здесь стихотворения сыновей Кубани, почти рядовых казак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left="1276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.И. Борец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0"/>
          <w:szCs w:val="20"/>
        </w:rPr>
        <w:footnoteReference w:customMarkFollows="1" w:id="3"/>
        <w:t>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ы, Кубань, Ты наша Роди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color w:val="000000"/>
        </w:rPr>
        <w:t>Гимн Краснодарского края,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</w:rPr>
        <w:t>лова отца Константина Образцова, музыка народная, в обработке профессора Виктора Захарченк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ы, Кубань, ты наша Родина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ковой наш богатырь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ноговодная, раздольная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лась ты вдаль и вшир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 далеких стран полуденных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 заморской сторон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ьем челом тебе, родимая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и верные сы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тебе здесь вспоминаюч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сню дружно мы поем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 твои станицы вольные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 родной отцовский д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тебе здесь вспоминаюч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о матери родной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врага на басурмани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 идем на смертный б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тебе здесь вспоминаюч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тебя ль не постоять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твою ли славу старую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ь свою ли не отдать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, как дань свою покорную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прославленных знаме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лем тебе, Кубань родимая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 сырой земли поклон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4"/>
          <w:szCs w:val="24"/>
        </w:rPr>
        <w:footnoteReference w:customMarkFollows="1" w:id="4"/>
        <w:t>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*</w:t>
      </w:r>
    </w:p>
    <w:p>
      <w:pPr>
        <w:pStyle w:val="TextBody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Слава кубанцев</w:t>
      </w:r>
    </w:p>
    <w:p>
      <w:pPr>
        <w:pStyle w:val="TextBody"/>
        <w:ind w:right="11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ковой священник отец Константин Образцов.1915 г. Турция. На передовой позиции. Перед боем у села К.</w:t>
      </w:r>
    </w:p>
    <w:p>
      <w:pPr>
        <w:pStyle w:val="TextBody"/>
        <w:ind w:left="2268" w:right="113" w:hanging="0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ind w:right="113" w:hanging="0"/>
        <w:jc w:val="right"/>
        <w:rPr>
          <w:sz w:val="20"/>
          <w:szCs w:val="20"/>
        </w:rPr>
      </w:pPr>
      <w:r>
        <w:rPr>
          <w:sz w:val="20"/>
          <w:szCs w:val="20"/>
        </w:rPr>
        <w:t>Посвящаю славным бойцам 1-го Кавказского казачьего полка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Труба прозвучала! Кубанцы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в поход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Сбирайтесь на ратное дело!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На вражую силу спешите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вперед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Летите, как соколы, смело!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Ура, вам, кубанцы! Ура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молодцы!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За славу родную лихие бойцы!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Не ведает страха кубанский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казак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Ничто ему голод и жажда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И зной, и метели кубанцу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пустяк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Знаком он с невзгодою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каждой.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Ура вам, кубанцы! Ура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молодцы!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За славу родную лихие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бойцы!</w:t>
      </w:r>
    </w:p>
    <w:p>
      <w:pPr>
        <w:pStyle w:val="TextBody"/>
        <w:ind w:left="1418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Как в старые годы, при ваших</w:t>
      </w:r>
    </w:p>
    <w:p>
      <w:pPr>
        <w:pStyle w:val="TextBody"/>
        <w:ind w:left="1418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отцах,</w:t>
      </w:r>
    </w:p>
    <w:p>
      <w:pPr>
        <w:pStyle w:val="TextBody"/>
        <w:ind w:left="1418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Живет ваша слава и ныне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И с гордостью, слыша о ваших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делах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Воскликнет отец и о сыне: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Ура вам, кубанцы! Ура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молодцы!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За славу родную лихие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бойцы!</w:t>
      </w:r>
    </w:p>
    <w:p>
      <w:pPr>
        <w:pStyle w:val="TextBody"/>
        <w:ind w:right="113" w:hanging="0"/>
        <w:jc w:val="center"/>
        <w:rPr>
          <w:i/>
          <w:i/>
          <w:sz w:val="24"/>
        </w:rPr>
      </w:pPr>
      <w:r>
        <w:rPr>
          <w:i/>
          <w:sz w:val="24"/>
        </w:rPr>
        <w:t>***</w:t>
      </w:r>
    </w:p>
    <w:p>
      <w:pPr>
        <w:pStyle w:val="TextBody"/>
        <w:ind w:right="11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Казачья песня</w:t>
      </w:r>
    </w:p>
    <w:p>
      <w:pPr>
        <w:pStyle w:val="TextBody"/>
        <w:ind w:right="113" w:hanging="0"/>
        <w:jc w:val="center"/>
        <w:rPr>
          <w:b/>
          <w:b/>
          <w:i/>
          <w:i/>
          <w:szCs w:val="28"/>
        </w:rPr>
      </w:pPr>
      <w:r>
        <w:rPr>
          <w:i/>
          <w:sz w:val="22"/>
          <w:szCs w:val="22"/>
        </w:rPr>
        <w:t>Полковой священник отец Константин Образцов. 1915 г. Турция. Кавказская армия.</w:t>
      </w:r>
    </w:p>
    <w:p>
      <w:pPr>
        <w:pStyle w:val="TextBody"/>
        <w:ind w:right="11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Мы родились казаками,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С нами слава родилась.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Над турецкими горами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Наша слава пронеслась.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И над швабами летела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Наша слава, как орел,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И венец себе сплетала,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Для Отчизны – ореол.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И бессмертна слава эта,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Нашей кровью вспоена,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Долетит до края света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Быстрым соколом она.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Пусть узнают все народы,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Что такое наш казак: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Сын победы, сын свободы,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Там, где он – погибнет враг!</w:t>
      </w:r>
    </w:p>
    <w:p>
      <w:pPr>
        <w:pStyle w:val="TextBody"/>
        <w:ind w:right="113" w:hanging="0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hanging="142"/>
        <w:jc w:val="center"/>
        <w:rPr>
          <w:rFonts w:ascii="Times New Roman" w:hAnsi="Times New Roman" w:cs="Times New Roman"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ём шумит Кубань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</w:rPr>
        <w:t>Ф. Аспидов</w:t>
      </w:r>
      <w:r>
        <w:rPr>
          <w:rFonts w:cs="Times New Roman" w:ascii="Times New Roman" w:hAnsi="Times New Roman"/>
          <w:i/>
          <w:iCs/>
          <w:color w:val="000000"/>
          <w:spacing w:val="11"/>
        </w:rPr>
        <w:t>Екатеринодар, 1915 г. января 2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Шумит и бурлит, по степям разливаясь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убань, колыбель наших славных орлов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стонет, и плачет, как мать, убиваясь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 храбро погибших родимых сынов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 волны, как слёзы горючия, льются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в плеске их слышится – «вечный покой!»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с лаской о берег крутой они бьются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быстро несутся одна за другой.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чем же ты стонешь и плачешь, родная,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чем эту грустную песню поёшь?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ордиться должна ты, Кубань боевая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то витязей славных России даёшь!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ерои, орлы, мои милыя дети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Я ими гордилась, горжуся во век..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 бедныя сироты, вдовы, калеки!.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 них я рыдаю, родной человек!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 волны, как слезы горючия, льются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в плеске их слышится жалобный вой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с лаской о берег крутой они бьются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i/>
          <w:i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быстро несутся одна за друго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 сынам Кубан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В. Добренко, позиция 3-го Хопёрского полка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ей вы, Кубанцы лихие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авной России сыны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помним мы дни боевые.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шлые славные д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гордостью мы вспоминаем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ь боевую отцов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виги славные знаем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и былой молодц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авой седою гордимся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вших героев мы чтим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 вдохновлённою грудью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ело вперёд мы глядим.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жизни минуты веселья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гордостью верили мы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, не уважим мы дедам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бурное время войны?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и так чудны дыханья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ё знать готово в судьбе: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 не минули мечтанья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рабрость изведать в себе.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рдый в надежде победы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мец коварный и злой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звал войну, её беды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и нарушил покой.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атцы, дружнее же к бою;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славе война нас зовет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двигам путь дан судьбою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миг на коней и вперёд!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жизнью кровавой расправы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 не желали иметь.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ни же, варвар, – мы правы!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м ли злодея жалеть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***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ретья сотня удалая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. Бабиев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тья сотня удалая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шашки бросится всегда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лу турок не считая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х порубит без следа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фицеры там лихие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гда скачут впереди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ашки острые сверкают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кипит огонь в груди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заки же все герои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ь считают ни во что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жут, рубят, колют, скачут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наводят страх на всё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ного славных дел у сотни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эту сделано войну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Куджаха и до Муша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перевалов в Хныс-калу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ольше конным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ным строем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острой шашечкой в руках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врага летят стрелою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метают его в прах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ава третьей лихой сотне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ава Зассовцам лихим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андиру удалому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фицерам молоды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…Целый ряд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ихотворений начала войны, проникнутых патриотическими чувствами, стали народными песнями. Визитной карточкой Кубанского казачьего хора является песня «Прощай мий край, дэ я родывся», записанная в станице Старонижестеблиевской. Основой песни послужили написанные в 1914 г. стихи Федора Федоровича Аспидова, впоследствии члена Кубанской рады и видного публициста казачьего зарубежья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щальная песня кубанц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</w:rPr>
        <w:t>Ф. Асп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щай, мой край, где я родился,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де жизнь впервые увидал,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де казаком на свет явился,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Царю, России присягал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щай, отец, старик служивый,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щайте, мать, жена, семья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щай, простор полей родимый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щайте, милые друзья!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стал тяжелый час разлуки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ду за родину служить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огли деды, сумеють внуки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ивот за веру положить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ой дед и прадед прослужили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 пользу родине, Царю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 Русь головку положили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ли нужна, отдам свою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 плачьте, кровные родные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кончу службу, ворочусь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а смену мне пойдут другие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 я за прежний труд примусь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, если ж я по воле Бога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курень родимый не вернусь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огда одна моя дорога –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гиб со славою за Русь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ймитесь слезы расставанья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перед, товарищ Вороной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сти, прощай и до свиданья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чаг родительский, святой.</w:t>
      </w:r>
    </w:p>
    <w:p>
      <w:pPr>
        <w:pStyle w:val="TextBody"/>
        <w:ind w:right="113" w:hanging="0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шим воина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</w:rPr>
        <w:t>Ф. Аспид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чная память вам, павшие в битве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чная память вам, жертвы войны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помянем вас в горячей молитве: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- наша гордость, вы – славы сыны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дью своею вы Русь защищали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г перед родиной свято несли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лей сражённые, в битве вы пали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ерых шинелях вы в землю легли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ядушком мы вас положили, родные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лмик землицы насыпали там..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те спокойно, орлы боевые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арство Небесное вечное вам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Слава кубанцев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 100-летию участия казаков в Первой мировой войне 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борник информационно-библиографических  материал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: «Российский патриотизм: проблемы, решения, выводы». Вып. 2. «Не забудем тех, кто ковал историю»</w:t>
      </w:r>
    </w:p>
    <w:p>
      <w:pPr>
        <w:pStyle w:val="Normal"/>
        <w:spacing w:lineRule="auto" w:line="240" w:before="0" w:after="0"/>
        <w:ind w:left="170" w:right="11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" w:right="11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" w:right="11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" w:right="113" w:hanging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Л.М. Завалова</w:t>
      </w:r>
    </w:p>
    <w:p>
      <w:pPr>
        <w:pStyle w:val="Normal"/>
        <w:spacing w:lineRule="auto" w:line="240" w:before="0" w:after="0"/>
        <w:ind w:left="170" w:right="113" w:hanging="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. за вып.: В.В. Гончарова</w:t>
      </w:r>
    </w:p>
    <w:p>
      <w:pPr>
        <w:pStyle w:val="Normal"/>
        <w:spacing w:lineRule="auto" w:line="240" w:before="0" w:after="0"/>
        <w:ind w:left="170" w:right="113" w:hanging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актор: С.О. Малевинский </w:t>
      </w:r>
    </w:p>
    <w:p>
      <w:pPr>
        <w:pStyle w:val="Normal"/>
        <w:spacing w:lineRule="auto" w:line="240" w:before="0" w:after="0"/>
        <w:ind w:left="170" w:right="11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" w:right="11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1" w:right="113" w:hanging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ы и пожелания просим направлять по адресу:</w:t>
      </w:r>
    </w:p>
    <w:p>
      <w:pPr>
        <w:pStyle w:val="Style19"/>
        <w:ind w:left="141" w:right="113" w:hanging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0063, Краснодар, ул. Красная, д. 8</w:t>
      </w:r>
    </w:p>
    <w:p>
      <w:pPr>
        <w:pStyle w:val="Style19"/>
        <w:ind w:left="141" w:right="113" w:hanging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КУНБ им. А.С. Пушкина,</w:t>
      </w:r>
    </w:p>
    <w:p>
      <w:pPr>
        <w:pStyle w:val="Style19"/>
        <w:ind w:left="141" w:right="113" w:hanging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краеведения</w:t>
      </w:r>
    </w:p>
    <w:p>
      <w:pPr>
        <w:pStyle w:val="Normal"/>
        <w:spacing w:lineRule="auto" w:line="240" w:before="0" w:after="0"/>
        <w:ind w:left="170" w:right="11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hanging="28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14.04.2014. Печать ризограф</w:t>
      </w:r>
    </w:p>
    <w:p>
      <w:pPr>
        <w:pStyle w:val="TextBody"/>
        <w:ind w:hanging="28"/>
        <w:jc w:val="center"/>
        <w:rPr/>
      </w:pPr>
      <w:r>
        <w:rPr>
          <w:sz w:val="18"/>
          <w:szCs w:val="18"/>
        </w:rPr>
        <w:t>Формат 60х84. Уч.-изд. 3,25 л.</w:t>
      </w:r>
    </w:p>
    <w:p>
      <w:pPr>
        <w:pStyle w:val="TextBody"/>
        <w:ind w:hanging="28"/>
        <w:jc w:val="center"/>
        <w:rPr>
          <w:sz w:val="18"/>
          <w:szCs w:val="18"/>
        </w:rPr>
      </w:pPr>
      <w:r>
        <w:rPr>
          <w:sz w:val="18"/>
          <w:szCs w:val="18"/>
        </w:rPr>
        <w:t>Тираж 65 экз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8"/>
          <w:szCs w:val="18"/>
        </w:rPr>
        <w:t>_______________________________________</w:t>
      </w:r>
    </w:p>
    <w:p>
      <w:pPr>
        <w:pStyle w:val="TextBody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с оригинал-макета,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подготовленного электронным способом</w:t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1247" w:gutter="0" w:header="0" w:top="1134" w:footer="96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/>
    </w:pPr>
    <w:r>
      <w:rPr>
        <w:lang w:val="en-US"/>
      </w:rPr>
      <w:tab/>
    </w:r>
    <w:r>
      <w:fldChar w:fldCharType="begin"/>
    </w:r>
    <w:r>
      <w:rPr>
        <w:lang w:val="en-US" w:eastAsia="en-US"/>
      </w:rPr>
      <w:instrText xml:space="preserve"> 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/>
      </w:rPr>
      <w:tab/>
    </w:r>
    <w:r>
      <w:fldChar w:fldCharType="begin"/>
    </w:r>
    <w:r>
      <w:rPr>
        <w:lang w:val="en-US" w:eastAsia="en-US"/>
      </w:rPr>
      <w:instrText xml:space="preserve"> = 2 *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8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остановление Законодательного собрания Краснодарского края от 22 октября 2013 г. № 637-П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//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нформационный бюллетень ЗС Краснодарского края. – 2013. - № 12; Официальный сайт Законодательного собрания Краснодарского края: www.kubzsk.ru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06.11.2013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3"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орец И.И. Сборник славы кубанцев. – Краснодар, 2010. – С. 12.</w:t>
      </w:r>
    </w:p>
  </w:footnote>
  <w:footnote w:id="4"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Закон Краснодарского края от 5 мая 1995 года №5-КЗ «О символах Краснодарского края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color w:val="000000"/>
      <w:sz w:val="28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сноски Знак"/>
    <w:basedOn w:val="Style13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>
      <w:rFonts w:ascii="Calibri" w:hAnsi="Calibri" w:eastAsia="Calibri" w:cs="Calibri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erpurlitem">
    <w:name w:val="serp-url__item"/>
    <w:basedOn w:val="Style13"/>
    <w:qFormat/>
    <w:rPr/>
  </w:style>
  <w:style w:type="character" w:styleId="Hl1">
    <w:name w:val="hl1"/>
    <w:basedOn w:val="Style13"/>
    <w:qFormat/>
    <w:rPr>
      <w:color w:val="4682B4"/>
    </w:rPr>
  </w:style>
  <w:style w:type="character" w:styleId="Serpurlitem1">
    <w:name w:val="serp-url__item1"/>
    <w:basedOn w:val="Style13"/>
    <w:qFormat/>
    <w:rPr/>
  </w:style>
  <w:style w:type="character" w:styleId="Serpurlmark1">
    <w:name w:val="serp-url__mark1"/>
    <w:basedOn w:val="Style13"/>
    <w:qFormat/>
    <w:rPr>
      <w:rFonts w:ascii="Verdana" w:hAnsi="Verdana" w:cs="Verdan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a@pushkin.kubannet.ru" TargetMode="External"/><Relationship Id="rId3" Type="http://schemas.openxmlformats.org/officeDocument/2006/relationships/hyperlink" Target="http://slavakubani.ru/military-service/history-units/detail.php?ID=2796" TargetMode="External"/><Relationship Id="rId4" Type="http://schemas.openxmlformats.org/officeDocument/2006/relationships/hyperlink" Target="http://nsportal.ru/ap/library/drugoe/2013/09/12/kubanskoe-kazache-voysko-na-frontakh-pervoy-mirovoy-voyny" TargetMode="External"/><Relationship Id="rId5" Type="http://schemas.openxmlformats.org/officeDocument/2006/relationships/hyperlink" Target="http://www.slavakubani.ru/content/detail.php?ID=2874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.dot</Template>
  <TotalTime>4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8:00Z</dcterms:created>
  <dc:creator>Наталья И.Ш.</dc:creator>
  <dc:description/>
  <cp:keywords/>
  <dc:language>en-US</dc:language>
  <cp:lastModifiedBy>Адм</cp:lastModifiedBy>
  <cp:lastPrinted>2014-08-24T19:48:00Z</cp:lastPrinted>
  <dcterms:modified xsi:type="dcterms:W3CDTF">2014-09-03T07:27:00Z</dcterms:modified>
  <cp:revision>283</cp:revision>
  <dc:subject/>
  <dc:title>НОЯБРЬСКАЯ ВЫСТАВКА “НЕИЗВЕСТНАЯ АМЕРИКА”</dc:title>
</cp:coreProperties>
</file>