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</w:rPr>
        <w:t>МИНИСТЕРСТВО КУЛЬТУРЫ КРАСНОДАРСКОГО КРАЯ</w:t>
      </w:r>
    </w:p>
    <w:p>
      <w:pPr>
        <w:pStyle w:val="Heading2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КРАСНОДАРСКАЯ КРАЕВАЯ УНИВЕРСАЛЬНАЯ НАУЧНАЯ </w:t>
      </w:r>
    </w:p>
    <w:p>
      <w:pPr>
        <w:pStyle w:val="Heading2"/>
        <w:pBdr>
          <w:bottom w:val="single" w:sz="12" w:space="1" w:color="000000"/>
        </w:pBdr>
        <w:rPr/>
      </w:pPr>
      <w:r>
        <w:rPr>
          <w:sz w:val="22"/>
          <w:szCs w:val="22"/>
        </w:rPr>
        <w:t>БИБЛИОТЕКА им. А.С. ПУ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формационное письмо - приглашение</w:t>
      </w:r>
    </w:p>
    <w:p>
      <w:pPr>
        <w:pStyle w:val="Heading3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3"/>
        <w:jc w:val="center"/>
        <w:rPr/>
      </w:pPr>
      <w:r>
        <w:rPr/>
        <w:t>Директору библиотек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инистерство культуры Краснодарского края и Краснодарская краевая универсальная научная библиотека им. А.С. Пушкина приглашают Вас принять участие в работе Всероссийского семинара «Модельные библиотеки: трансформация библиотечно-информационных технологий», который организуется на базе библиотек Краснодарского края для руководителей и ведущих специалистов центральных региональных библиотек, директоров межпоселенческих библиотек, ЦБС, библиотечных объ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еминар будет проходить </w:t>
      </w:r>
      <w:r>
        <w:rPr>
          <w:b/>
          <w:sz w:val="28"/>
          <w:szCs w:val="28"/>
        </w:rPr>
        <w:t xml:space="preserve">с 7 сентября по 11 сентября 2015 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сто про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 г. Новороссийск, п. Широкая балка, пансионат «Аист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Тема 2015 года - «Библиотеки Кубани в современном социуме: концепции, возможности, решения, инновации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ируемая тематика семинара направлена на изучение практических аспектов деятельности библиотечных учреждений: внедрение Модельного стандарта, проведение социально-культурных акций, реализация инновационных проектов, использования информационных технологий, анализ эффективности и качества библиотечного обслуживания и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семинара будут организованы лекции, дискуссии, круглые столы и т.д. Выступят специалисты Министерства культуры Краснодарского края. Опытом работы поделятся руководители библиотек муниципальных образований кр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еминара предусмотрены посещения общедоступных библиотек г. Новороссий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живание в 2-3-х местных номерах за наличный расчет от 1700 рублей в сутки за одно место (в стоимость входит 3-х разовое питание). Расчет производится посуто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истрационный взнос не взимаетс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андировочные расходы (проживание, суточные и проезд в оба конца) – за счет направляющей стороны. Оплата за проживание производится наличными в день заезда непосредственно в кассе пансионата «Аист» (расчетный час 12.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иатранспортом – аэропорт города Анапа или Геленджик, далее автотранспортом до автовокзала города Новороссийска, маршрутное такси 108 до п. Широкая Балка, пансионат «Аис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елезнодорожным транспортом до станции г. Новороссийск. Далее от ж\д вокзала троллейбус № 6 до ост. Кутузовская, далее с автовокзала маршрутное такси № 108 до п. Широкая Балка, пансионат «Аис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транспортом: трасса М25, г. Новороссийск, п. Широкая Балка, пансионат «Аис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ратных билетах просим позаботиться зара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сентября – день заезда, 8-10 сентября – профессиональная программа. 11 сентября – день отъез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окая Балка расположена в 13 км от города-героя Новороссийска, вдали от шума и суеты городской жизни, в одном из экологически чистых районов Черноморского побережья Краснодарского края, имеется собственный оборудованный пляж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Заявки на участие в семинаре принимаются до 25 августа 2015 года по электронной почте </w:t>
      </w:r>
      <w:hyperlink r:id="rId2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 xml:space="preserve"> </w:t>
        </w:r>
      </w:hyperlink>
      <w:r>
        <w:rPr>
          <w:color w:val="0000FF"/>
          <w:sz w:val="28"/>
          <w:szCs w:val="28"/>
          <w:u w:val="single"/>
          <w:lang w:val="en-US"/>
        </w:rPr>
        <w:t>metod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pushkin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kubannet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540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(раб., сот.):______________ФАКС: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сообщения (обязательно)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обходимое оборудование (параметры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ите участие в поездках? Да/н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сьба к участникам семинара для сессии стендовых докладов привезти с собой электронные продукты, методические, исследовательские и другие материалы с целью обмена инновационным опытом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всем вопросам обращайтесь:</w:t>
      </w:r>
    </w:p>
    <w:p>
      <w:pPr>
        <w:pStyle w:val="Normal"/>
        <w:ind w:firstLine="709"/>
        <w:jc w:val="both"/>
        <w:rPr/>
      </w:pPr>
      <w:r>
        <w:rPr/>
        <w:t>Краснодарская краевая универсальная научная библиотека им. А.С. Пушкина</w:t>
      </w:r>
    </w:p>
    <w:p>
      <w:pPr>
        <w:pStyle w:val="Normal"/>
        <w:ind w:firstLine="709"/>
        <w:jc w:val="both"/>
        <w:rPr/>
      </w:pPr>
      <w:r>
        <w:rPr/>
        <w:t xml:space="preserve">Гончарова Виктория Валерьевна, директор ККУНБ им. А.С. Пушкина - тел., факс (8-861) 268-54-55; </w:t>
      </w:r>
    </w:p>
    <w:p>
      <w:pPr>
        <w:pStyle w:val="Normal"/>
        <w:ind w:firstLine="709"/>
        <w:jc w:val="both"/>
        <w:rPr/>
      </w:pPr>
      <w:r>
        <w:rPr/>
        <w:t xml:space="preserve">Малевинская Ирина Ивановна, заместитель директора по научно-методической работе - тел., факс (8-861) 268-52-49, 89183970234, </w:t>
      </w:r>
      <w:hyperlink r:id="rId3">
        <w:r>
          <w:rPr>
            <w:rStyle w:val="InternetLink"/>
            <w:lang w:val="en-US"/>
          </w:rPr>
          <w:t>ma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r>
        <w:rPr>
          <w:color w:val="0000FF"/>
          <w:u w:val="single"/>
          <w:lang w:val="en-US"/>
        </w:rPr>
        <w:t>metod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ushkin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uban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" TargetMode="External"/><Relationship Id="rId3" Type="http://schemas.openxmlformats.org/officeDocument/2006/relationships/hyperlink" Target="mailto:malev@pushkin.kuban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18:00Z</dcterms:created>
  <dc:creator>mii</dc:creator>
  <dc:description/>
  <cp:keywords/>
  <dc:language>en-US</dc:language>
  <cp:lastModifiedBy>Ирина И.М.</cp:lastModifiedBy>
  <cp:lastPrinted>2014-07-08T09:27:00Z</cp:lastPrinted>
  <dcterms:modified xsi:type="dcterms:W3CDTF">2015-07-01T07:58:00Z</dcterms:modified>
  <cp:revision>5</cp:revision>
  <dc:subject/>
  <dc:title>Информационное письмо</dc:title>
</cp:coreProperties>
</file>