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к приказу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от 31 декабря 2015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План </w:t>
      </w:r>
      <w:r>
        <w:rPr/>
        <w:t>мероприятий по улучшению качества работы</w:t>
      </w:r>
    </w:p>
    <w:p>
      <w:pPr>
        <w:pStyle w:val="Normal"/>
        <w:jc w:val="center"/>
        <w:rPr/>
      </w:pPr>
      <w:r>
        <w:rPr/>
        <w:t xml:space="preserve">государственного бюджетного учреждения культуры Краснодарского края "Краснодарская краевая универсальная </w:t>
      </w:r>
    </w:p>
    <w:p>
      <w:pPr>
        <w:pStyle w:val="Normal"/>
        <w:jc w:val="center"/>
        <w:rPr/>
      </w:pPr>
      <w:r>
        <w:rPr/>
        <w:t xml:space="preserve">научная библиотека им. А.С. Пушкина" на 2016 год. </w:t>
      </w:r>
    </w:p>
    <w:p>
      <w:pPr>
        <w:pStyle w:val="Normal"/>
        <w:jc w:val="center"/>
        <w:rPr/>
      </w:pPr>
      <w:r>
        <w:rPr/>
      </w:r>
    </w:p>
    <w:tbl>
      <w:tblPr>
        <w:tblW w:w="16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00"/>
        <w:gridCol w:w="3191"/>
        <w:gridCol w:w="1675"/>
        <w:gridCol w:w="2080"/>
        <w:gridCol w:w="2557"/>
        <w:gridCol w:w="333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реализации (результат независимой оценки качества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реализа-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-ный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характеризующие результат выполнения мероприят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оступности для всех категорий пользов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дел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ункты 7-9 Стандарта качества предоставления госу-дарственной услуги "Организация библиотечно-информационного обслужи-вания" (</w:t>
            </w:r>
            <w:hyperlink r:id="rId2">
              <w:r>
                <w:rPr>
                  <w:rStyle w:val="InternetLink"/>
                  <w:color w:val="0000FF"/>
                  <w:sz w:val="24"/>
                </w:rPr>
                <w:t>Приказ</w:t>
              </w:r>
            </w:hyperlink>
            <w:r>
              <w:rPr>
                <w:sz w:val="24"/>
              </w:rPr>
              <w:t xml:space="preserve"> Департамента культуры Краснодарского края от 2.07.2009 г. N 533)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ункт 1.6. Регламента государственной услуги (Приказ директора № 75-П от  21.08. 2009 года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нчарова В.В.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сутствие обоснованных жалоб пользователей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нкт 1.8. Регламента государственной услуги (Приказ директора № 75-П от  21.08. 2009 года), Разделы 4, 16 Стандарта «Предоставление доступа к справочно-поисковому аппарату и базам данных» Приказ директора № 80-П от 24.06.2013 года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и сопровождение сайта библиоте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ел 5 Стандарта «Предоставление доступа к справочно-поисковому аппарату и базам данных». Приказ № 80-П от 24.06. 2013г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емьёв С.Р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графиков размещения информаци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елы 4, 16 Стандарта «Предоставление доступа к справочно-поисковому аппарату и базам данных», Приказ директора № 80-П от 24.06.2013 года). Количество посещений не менее 25 тыс.в год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 и проведение массовых мероприятий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 работы библиотеки на 2016 го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ечение год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харова Е.О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ёт о проведении мероприятия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посещений массовых мероприятий в соответствии с разделом 4 формы 6-НК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бличные отчеты библиотеки о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 работы библиотеки на 2016 го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льичёва М.В.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отчётов, их публикация на сайте библиотек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годная публикация отчетов о деятельности библиотеки на сайте библиоте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ичие необходимой информации на сайте </w:t>
            </w:r>
            <w:hyperlink r:id="rId3"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bus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qov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иказ департамента культуры КК №500 от 05.07.2010 года, письмо министерства культуры КК №49-206/15-09 от 9.02.2015г.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сыпкина Е.В.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бликация сведений в структурированной форме на сайте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оответствии с требованиями сайт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ение персонала библиотеки, соблюдение профессиональной эт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дел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ункт 15 Стандарта качества пре-доставления государ-ственной услуги "Орга-низация библиотечно-ин-формационного обслу-живания" (</w:t>
            </w:r>
            <w:hyperlink r:id="rId4">
              <w:r>
                <w:rPr>
                  <w:rStyle w:val="InternetLink"/>
                  <w:color w:val="0000FF"/>
                  <w:sz w:val="24"/>
                </w:rPr>
                <w:t>Приказ</w:t>
              </w:r>
            </w:hyperlink>
            <w:r>
              <w:rPr>
                <w:sz w:val="24"/>
              </w:rPr>
              <w:t xml:space="preserve"> Департамента культуры Краснодарского края от 28.05.2010 N 390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ьичёва М.В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ичие планов обучения персонала, протоколов заседаний, книги отзывов, ответов на обращения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едение книги отзывов, проведение специальных обучающих мероприятий с целью улучшения качества обслуживания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по формированию и учету библиотечных фон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сзадание, часть 2, раздел 1, пункт 3.2. Приказ министра культуры КК от 31 декабря 2015 г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льичёва М.В.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новых книг, журналов в фонде библиотек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казатели согласно Госзадания на 2016 год, часть 2, раздел 1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ведение общебиблиотечного Дня качеств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каз директор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нчарова В.В.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опросов пользователей, изучение вновь принятых законодательных актов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библиотекарей и пользователей, участвовавших в Дне качеств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Передача обновленной информации по содержанию каталога в «КОРБИС «Тверь и партнеры»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говор с </w:t>
            </w:r>
            <w:r>
              <w:rPr>
                <w:color w:val="000000"/>
                <w:sz w:val="24"/>
              </w:rPr>
              <w:t xml:space="preserve">«КОРБИС «Тверь и партнеры» по ведению и поддержке корпоративного электронного каталога от 22.10.2003 г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квар-таль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ейкина О.В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ичие новой информации на сайте </w:t>
            </w:r>
            <w:hyperlink r:id="rId5">
              <w:r>
                <w:rPr>
                  <w:rStyle w:val="InternetLink"/>
                  <w:sz w:val="24"/>
                </w:rPr>
                <w:t>http://corbis.tverlib.ru/catalog/</w:t>
              </w:r>
            </w:hyperlink>
            <w:r>
              <w:rPr>
                <w:sz w:val="24"/>
              </w:rPr>
              <w:t xml:space="preserve">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казатели, согласно раздела 3 формы 6-НК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Научно-методическое и консультативное обслуживание общедоступных (публичных) муниципальных библиотек Краснодарского кр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Раздел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ункт 4 Стандарт качества государственной услуги "Научно-методическое и консультативное обслуживание библиотек" (</w:t>
            </w:r>
            <w:hyperlink r:id="rId6">
              <w:r>
                <w:rPr>
                  <w:rStyle w:val="InternetLink"/>
                  <w:color w:val="0000FF"/>
                  <w:sz w:val="24"/>
                </w:rPr>
                <w:t>Приказ</w:t>
              </w:r>
            </w:hyperlink>
            <w:r>
              <w:rPr>
                <w:sz w:val="24"/>
              </w:rPr>
              <w:t xml:space="preserve"> Департамента культуры Краснодарского края от 2.07.2009 г. N 533)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евинская И.И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бор статистических данных и текстовых отчетов по итогам работы муниципальных и государственных библиотек края, подготовка и издание методико-информационных изданий, методико-библиографических пособий, для муниципальных библиотек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согласно Госзадания на 2016 год, часть 3, раздел 3.2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#Таблица текст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7DAE71A666B19DF4A442BEA025041C88937BB26BD7A127F10EC74579D4684F83A464734292FAE0CD08B7JBW9M" TargetMode="External"/><Relationship Id="rId3" Type="http://schemas.openxmlformats.org/officeDocument/2006/relationships/hyperlink" Target="http://www.bus.qov.ru/" TargetMode="External"/><Relationship Id="rId4" Type="http://schemas.openxmlformats.org/officeDocument/2006/relationships/hyperlink" Target="consultantplus://offline/ref=627DAE71A666B19DF4A442BEA025041C88937BB26BD7A127F10EC74579D4684F83A464734292FAE0CD08B7JBW9M" TargetMode="External"/><Relationship Id="rId5" Type="http://schemas.openxmlformats.org/officeDocument/2006/relationships/hyperlink" Target="http://corbis.tverlib.ru/catalog/" TargetMode="External"/><Relationship Id="rId6" Type="http://schemas.openxmlformats.org/officeDocument/2006/relationships/hyperlink" Target="consultantplus://offline/ref=627DAE71A666B19DF4A442BEA025041C88937BB26BD7A127F10EC74579D4684F83A464734292FAE0CD08B7JBW9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52:00Z</dcterms:created>
  <dc:creator>vsr</dc:creator>
  <dc:description/>
  <cp:keywords/>
  <dc:language>en-US</dc:language>
  <cp:lastModifiedBy>Сергей Р.В.</cp:lastModifiedBy>
  <cp:lastPrinted>2016-01-18T08:26:00Z</cp:lastPrinted>
  <dcterms:modified xsi:type="dcterms:W3CDTF">2016-01-18T06:42:00Z</dcterms:modified>
  <cp:revision>24</cp:revision>
  <dc:subject/>
  <dc:title>Приложение к приказу </dc:title>
</cp:coreProperties>
</file>