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универсальная научная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а им. А.С. Пушкина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методический отдел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библиографический отде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jc w:val="center"/>
        <w:rPr>
          <w:rFonts w:ascii="Georgia" w:hAnsi="Georgia" w:cs="Georgia"/>
          <w:b w:val="false"/>
          <w:b w:val="false"/>
          <w:i w:val="false"/>
          <w:i w:val="false"/>
          <w:sz w:val="32"/>
          <w:szCs w:val="32"/>
        </w:rPr>
      </w:pPr>
      <w:r>
        <w:rPr>
          <w:rFonts w:cs="Georgia" w:ascii="Georgia" w:hAnsi="Georgia"/>
          <w:b w:val="false"/>
          <w:i w:val="false"/>
          <w:sz w:val="32"/>
          <w:szCs w:val="32"/>
        </w:rPr>
        <w:t>Без барьеров!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Международному дню людей с ограниченными возможностями здоровья посвящается</w:t>
      </w:r>
      <w: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</w:rPr>
        <w:instrText xml:space="preserve"> SUBJECT </w:instrTex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separate"/>
      </w:r>
      <w:r>
        <w:rPr>
          <w:b w:val="false"/>
          <w:bCs w:val="false"/>
          <w:i w:val="false"/>
          <w:iCs w:val="false"/>
          <w:sz w:val="24"/>
          <w:szCs w:val="24"/>
        </w:rPr>
      </w:r>
      <w:r/>
      <w:r>
        <w:rPr>
          <w:sz w:val="24"/>
          <w:i w:val="false"/>
          <w:b w:val="false"/>
          <w:szCs w:val="24"/>
          <w:iCs w:val="false"/>
          <w:bCs w:val="false"/>
        </w:rPr>
        <w:fldChar w:fldCharType="end"/>
      </w: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о-библиографический сборник</w:t>
      </w:r>
    </w:p>
    <w:p>
      <w:pPr>
        <w:pStyle w:val="Style1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</w:t>
      </w:r>
    </w:p>
    <w:p>
      <w:pPr>
        <w:pStyle w:val="Style13"/>
        <w:jc w:val="center"/>
        <w:rPr/>
      </w:pPr>
      <w:r>
        <w:rPr/>
        <w:t>2014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850"/>
        <w:gridCol w:w="190"/>
        <w:gridCol w:w="1511"/>
        <w:gridCol w:w="630"/>
        <w:gridCol w:w="2063"/>
      </w:tblGrid>
      <w:tr>
        <w:trPr/>
        <w:tc>
          <w:tcPr>
            <w:tcW w:w="9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К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.9 : 36 + 364.04 (01)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БК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 : 65 + 65.272 я 1</w:t>
            </w:r>
          </w:p>
        </w:tc>
      </w:tr>
      <w:tr>
        <w:trPr/>
        <w:tc>
          <w:tcPr>
            <w:tcW w:w="9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39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2033" w:type="dxa"/>
            <w:gridSpan w:val="4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6237" w:type="dxa"/>
            <w:gridSpan w:val="7"/>
            <w:tcBorders/>
          </w:tcPr>
          <w:p>
            <w:pPr>
              <w:pStyle w:val="Style1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 барьеров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ждународному дню людей с ограниченными возможностями здоровья посвящается : методико-библиографический сборник / Краснодар. краев. универс. науч. б-ка им. А.С. Пушкина ; научно-методический отдел ; информ.-библиогр. отдел ; [сост. И. Г. Бояркина, Ю.В. Макаренко]. – Краснодар, 2014. – 36 с.</w:t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издание включает в себя рекомендательный библиографический список и аналитическую справку об опыте работы общедоступных библиотек Краснодарского края по информационному обслуживанию и социокультурной реабилитации инвалидов с целью интеграции их в общество.</w:t>
            </w:r>
          </w:p>
          <w:p>
            <w:pPr>
              <w:pStyle w:val="Style13"/>
              <w:ind w:right="-30" w:firstLine="60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рассчитано на широкий круг читателей, а также на социальных работников, социальных педагогов и работников культуры.</w:t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Д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.9 : 36 + 364.04 (0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БК  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 : 65 + 65.272 я 1</w:t>
            </w:r>
          </w:p>
        </w:tc>
      </w:tr>
      <w:tr>
        <w:trPr>
          <w:trHeight w:val="449" w:hRule="atLeast"/>
        </w:trPr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84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7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©Краснодарская краевая универсальная научная библиотека им. А.С. Пушкина, 2014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538"/>
      </w:tblGrid>
      <w:tr>
        <w:trPr/>
        <w:tc>
          <w:tcPr>
            <w:tcW w:w="5699" w:type="dxa"/>
            <w:tcBorders/>
          </w:tcPr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составителей</w:t>
            </w:r>
          </w:p>
        </w:tc>
        <w:tc>
          <w:tcPr>
            <w:tcW w:w="538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абота – о людях з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-дайджест опыта библиотек Краснодарского края</w:t>
            </w:r>
          </w:p>
        </w:tc>
        <w:tc>
          <w:tcPr>
            <w:tcW w:w="53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ета равных возможнос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комендательный библиографический список </w:t>
            </w:r>
          </w:p>
        </w:tc>
        <w:tc>
          <w:tcPr>
            <w:tcW w:w="53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и реабилитация инвалидов в Российской Федерации </w:t>
            </w:r>
          </w:p>
        </w:tc>
        <w:tc>
          <w:tcPr>
            <w:tcW w:w="53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словия для лиц с ограниченными возможностями здоровья</w:t>
            </w:r>
          </w:p>
        </w:tc>
        <w:tc>
          <w:tcPr>
            <w:tcW w:w="53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людей с ограниченными возможностями здоровья</w:t>
            </w:r>
          </w:p>
        </w:tc>
        <w:tc>
          <w:tcPr>
            <w:tcW w:w="53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барьерный  доступ инвалидов к ресурсам учреждений культуры</w:t>
            </w:r>
          </w:p>
        </w:tc>
        <w:tc>
          <w:tcPr>
            <w:tcW w:w="53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ортом ты неуязвим!</w:t>
            </w:r>
          </w:p>
        </w:tc>
        <w:tc>
          <w:tcPr>
            <w:tcW w:w="538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99" w:type="dxa"/>
            <w:tcBorders/>
          </w:tcPr>
          <w:p>
            <w:pPr>
              <w:pStyle w:val="Style13"/>
              <w:ind w:firstLine="1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</w:t>
            </w:r>
          </w:p>
        </w:tc>
        <w:tc>
          <w:tcPr>
            <w:tcW w:w="538" w:type="dxa"/>
            <w:tcBorders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</w:tbl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составителей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>3 декабря отмечается Международный день инвалидов. Эта дата была учреждена Генеральной Ассамблеей ООН в 1982 году. С годами р</w:t>
      </w:r>
      <w:r>
        <w:rPr/>
        <w:t xml:space="preserve">еформы в сфере социальной защиты инвалидов позволили сформулировать новое определение понятия «инвалидность», которое теперь рассматривается как социальная недостаточность вследствие нарушения здоровья со стойким расстройством функций организма, приводящая к ограничению жизнедеятельности и необходимости социальной защиты. Нетрудоспособность больше не является основным критерием при установлении инвалидности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резолюцией Генеральной Ассамблеи ООН от 18 декабря 2007 года 3 декабря отмечается с новым названием Международный день людей с ограниченными физическими возможностями. В Краснодарском крае с 1 по 10 декабря проводится Декада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шение проблем людей с ограниченными физическими возможностями является приоритетным направлением социальной политики государства и властей всех уровней. Меры поддержки направлены, прежде всего, на интеграцию инвалидов в общество и соблюдение прав человека. </w:t>
      </w:r>
      <w:r>
        <w:rPr>
          <w:sz w:val="24"/>
          <w:szCs w:val="24"/>
        </w:rPr>
        <w:t xml:space="preserve">Правовое регулирование социальной защиты инвалидов осуществляет Федеральный закон от 24.11.1995 N 181-ФЗ (ред. от 21.07.2014) "О социальной защите инвалидов в Российской Федерации". Закон определяет государственную политику в области социальной защиты инвалидов в Российской Федерации, целью которой является обеспечение инвалидам равных с другими гражданами возможностей в реализации гражданских, экономических, политических и других прав и свобод, предусмотренных </w:t>
      </w:r>
      <w:hyperlink r:id="rId2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усиления поддержки инвалидов действует Указ Президента Российской Федерации "О дополнительных мерах государственной поддержки инвалидов" от 02.10.1992 N 1157 (ред. от 01.07.201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терес для специалистов представляет Постановление Правительства РФ от 20.12.2010 N 1074 (ред. от 25.03.2013) "О предоставлении субсидий из федерального бюджета на государственную поддержку общероссийских общественных организаций инвалидов" (вместе с "Правилами предоставления субсидий из федерального бюджета на государственную поддержку общероссийских общественных организаций инвалидов")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се предупредительные меры в сфере социальной защиты инвалидов направлены на то, чтобы путём осуществления реабилитации сохранить социальный статус человека, ставшего инвалидом, и не допустить прекращения его активной жизни, то есть на создание инвалидам равных с другими гражданами возможностей участия в жизни общества. Важным аспектом этой деятельности является обеспечение безбарьерного пространства для людей с ограниченными возможностями здоровья. Постановлением главы администрации (губернатора) Краснодарского края утверждена  государственная </w:t>
      </w:r>
      <w:hyperlink r:id="rId3">
        <w:r>
          <w:rPr>
            <w:rStyle w:val="InternetLink"/>
            <w:sz w:val="24"/>
            <w:szCs w:val="24"/>
          </w:rPr>
          <w:t>программа</w:t>
        </w:r>
      </w:hyperlink>
      <w:r>
        <w:rPr>
          <w:sz w:val="24"/>
          <w:szCs w:val="24"/>
        </w:rPr>
        <w:t xml:space="preserve"> Краснодарского края "Доступная среда" от 14.10.2013 N 1176 (ред. от 15.07.2014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блиотеки, как социальные институты, участвуют в  социальной реабилитации инвалидов, проводят мероприятия, направленные на поддержку людей с ограниченными возможностями здоровья, обязаны обеспечивать безбарьерный доступ инвалидов к информационным ресурсам. 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анное методико-библиографическое пособие включена аналитическая справка, отражающая опыт общедоступных библиотек края в работе с категорией людей, имеющей ограниченные возможности здоровья. Цель информ-дайджеста опыта библиотек Краснода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с тем, что уже наработано в данном направлении, и натолкнуть коллег на новые иде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дании представлен рекомендательный список литературы, посвященный активному включению в социум людей с ограниченными возможностями здоровья. Материал библиографического списка сгруппирован в 5-ти тематических разделах. Записи частично снабжены краткими аннотациями. Библиографическое описание осуществлено в соответствии с ГОСТом 7.1-2003 и  ГОСТом 7.0.12.-2011.</w:t>
      </w:r>
    </w:p>
    <w:p>
      <w:pPr>
        <w:pStyle w:val="Style13"/>
        <w:ind w:right="-30"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е рассчитано на широкий круг читателей, а также на социальных работников, социальных педагогов и работников культуры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2"/>
          <w:szCs w:val="22"/>
        </w:rPr>
      </w:pPr>
      <w:r>
        <w:br w:type="column"/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 xml:space="preserve">Наша работа – о людях забота </w:t>
      </w:r>
    </w:p>
    <w:p>
      <w:pPr>
        <w:pStyle w:val="PlainTex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форм-дайджест опыта библиотек Краснодарского края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иги и библиотеку часто называют «лекарством для души». Практика работы позволяет говорить о «лечении библиотекой» (библиотечными средствами работы) не только отдельной личности, но и определённых групп и читательской аудитории в цел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ощь библиотек в социальной интеграции инвалидов заключается, прежде всего, в реализации конституционного права на доступ к информации. В библиотечных учреждениях люди с ограниченными формами жизнедеятельности могут найти ответы на все интересующие вопросы, получить не только знания, но и эмоциональную разрядку, читая и участвуя в литературных вечерах и встречах. Оперативное предоставление инвалидам общественно значимой информации, подбор, рекомендации и доставка книг, помогают инвалиду реализовать его потребности в образовательной, профессиональной, духовной жизни. </w:t>
      </w:r>
      <w:r>
        <w:rPr>
          <w:sz w:val="24"/>
          <w:szCs w:val="24"/>
          <w:lang w:eastAsia="zh-CN"/>
        </w:rPr>
        <w:t>Работа с читателями-инвалидами ведётся комплексно. Читателям с ограниченными возможностями здоровья предоставляются следующие услуги: обслуживание вне очереди, индивидуальное информирование и консультирование, приём заявок по телефону, доставка литературы на дом, выездные книжные выставки и читальные залы, нестационарные формы обслуживания в реабилитационных специализированных учреждениях и коррекционных образовательных учреждениях. Установлены льготы при оказании платных услуг.</w:t>
      </w:r>
    </w:p>
    <w:p>
      <w:pPr>
        <w:pStyle w:val="TextBody"/>
        <w:ind w:firstLine="720"/>
        <w:rPr/>
      </w:pPr>
      <w:r>
        <w:rPr>
          <w:sz w:val="24"/>
        </w:rPr>
        <w:t xml:space="preserve">В Краснодарском крае общедоступные библиотеки принимают активное участие в реализации мероприятий долгосрочных целевых программ, призванных объединить усилия общества в оказании реальной помощи людям с ограниченными возможностями здоровья. </w:t>
      </w:r>
    </w:p>
    <w:p>
      <w:pPr>
        <w:pStyle w:val="TextBody"/>
        <w:ind w:firstLine="720"/>
        <w:rPr/>
      </w:pPr>
      <w:r>
        <w:rPr>
          <w:sz w:val="24"/>
        </w:rPr>
        <w:t xml:space="preserve">В рамках </w:t>
      </w:r>
      <w:r>
        <w:rPr>
          <w:bCs/>
          <w:color w:val="000000"/>
          <w:sz w:val="24"/>
        </w:rPr>
        <w:t xml:space="preserve">государственной программы Российской Федерации «Доступная среда» </w:t>
      </w:r>
      <w:r>
        <w:rPr>
          <w:sz w:val="24"/>
        </w:rPr>
        <w:t xml:space="preserve">и краевых программ «Оказание социальной поддержки и реабилитационной помощи инвалидам и отдельным категориям граждан в Краснодарском крае», «Дети Кубани» и т.д. проводятся библиотечные мероприятия, различные по формам и содержанию. </w:t>
      </w:r>
    </w:p>
    <w:p>
      <w:pPr>
        <w:pStyle w:val="TextBody"/>
        <w:ind w:firstLine="567"/>
        <w:rPr/>
      </w:pPr>
      <w:r>
        <w:rPr>
          <w:sz w:val="24"/>
        </w:rPr>
        <w:t>Библиотеки самостоятельно разрабатывают и реализуют комплексные программы, адресованные людям с  ограниченными физическими возможностям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библиотеках </w:t>
      </w:r>
      <w:r>
        <w:rPr>
          <w:sz w:val="24"/>
          <w:lang w:eastAsia="zh-CN"/>
        </w:rPr>
        <w:t>муниципального образования</w:t>
      </w:r>
      <w:r>
        <w:rPr>
          <w:sz w:val="24"/>
        </w:rPr>
        <w:t xml:space="preserve"> Белореченский район реализуется долгосрочная программа «Соучастие». Ее приоритетными направлениями являются: поддержка образовательного чтения, организация полезного и познавательного досуга, развитие библиотек как бесплатных и доступных центров информации для всех групп населения, адаптация и психологическая поддержка людей с ограниченными возможностями здоровья. Эта программа предусматривает работу по совместному плану с муниципальным отделом социальной защиты населения, комплектование фондов библиотек района изданиями, освещающими проблемы людей с ограниченными возможностями здоровья.</w:t>
      </w:r>
    </w:p>
    <w:p>
      <w:pPr>
        <w:pStyle w:val="TextBody"/>
        <w:ind w:firstLine="567"/>
        <w:rPr/>
      </w:pPr>
      <w:r>
        <w:rPr>
          <w:rFonts w:eastAsia="Calibri"/>
          <w:sz w:val="24"/>
          <w:lang w:eastAsia="zh-CN"/>
        </w:rPr>
        <w:t>На протяжении 12 лет</w:t>
      </w:r>
      <w:r>
        <w:rPr>
          <w:sz w:val="24"/>
          <w:lang w:eastAsia="zh-CN"/>
        </w:rPr>
        <w:t xml:space="preserve"> д</w:t>
      </w:r>
      <w:r>
        <w:rPr>
          <w:rFonts w:eastAsia="Calibri"/>
          <w:sz w:val="24"/>
          <w:lang w:eastAsia="zh-CN"/>
        </w:rPr>
        <w:t>етско-юношеская библиотека-филиал №</w:t>
      </w:r>
      <w:r>
        <w:rPr>
          <w:sz w:val="24"/>
          <w:lang w:eastAsia="zh-CN"/>
        </w:rPr>
        <w:t xml:space="preserve"> </w:t>
      </w:r>
      <w:r>
        <w:rPr>
          <w:rFonts w:eastAsia="Calibri"/>
          <w:sz w:val="24"/>
          <w:lang w:eastAsia="zh-CN"/>
        </w:rPr>
        <w:t xml:space="preserve">1 </w:t>
      </w:r>
      <w:r>
        <w:rPr>
          <w:rFonts w:eastAsia="Calibri"/>
          <w:color w:val="0D0D0D"/>
          <w:sz w:val="24"/>
        </w:rPr>
        <w:t>Анапск</w:t>
      </w:r>
      <w:r>
        <w:rPr>
          <w:color w:val="0D0D0D"/>
          <w:sz w:val="24"/>
        </w:rPr>
        <w:t>ой</w:t>
      </w:r>
      <w:r>
        <w:rPr>
          <w:rFonts w:eastAsia="Calibri"/>
          <w:color w:val="0D0D0D"/>
          <w:sz w:val="24"/>
        </w:rPr>
        <w:t xml:space="preserve"> ЦБС</w:t>
      </w:r>
      <w:r>
        <w:rPr>
          <w:sz w:val="24"/>
          <w:lang w:eastAsia="zh-CN"/>
        </w:rPr>
        <w:t xml:space="preserve"> </w:t>
      </w:r>
      <w:r>
        <w:rPr>
          <w:rFonts w:eastAsia="Calibri"/>
          <w:sz w:val="24"/>
          <w:lang w:eastAsia="zh-CN"/>
        </w:rPr>
        <w:t>в рамках авторской программы «В каждом ребёнке</w:t>
      </w:r>
      <w:r>
        <w:rPr>
          <w:sz w:val="24"/>
          <w:lang w:eastAsia="zh-CN"/>
        </w:rPr>
        <w:t xml:space="preserve"> -</w:t>
      </w:r>
      <w:r>
        <w:rPr>
          <w:rFonts w:eastAsia="Calibri"/>
          <w:sz w:val="24"/>
          <w:lang w:eastAsia="zh-CN"/>
        </w:rPr>
        <w:t xml:space="preserve"> солнце» </w:t>
      </w:r>
      <w:r>
        <w:rPr>
          <w:sz w:val="24"/>
        </w:rPr>
        <w:t>тесно сотрудничает с коррекционной школой № 13 и детским садом для детей с ослабленным зрением «Орлёнок». С</w:t>
      </w:r>
      <w:r>
        <w:rPr>
          <w:rFonts w:eastAsia="Calibri"/>
          <w:color w:val="0D0D0D"/>
          <w:sz w:val="24"/>
        </w:rPr>
        <w:t>ельская библиотека-филиал №</w:t>
      </w:r>
      <w:r>
        <w:rPr>
          <w:color w:val="0D0D0D"/>
          <w:sz w:val="24"/>
        </w:rPr>
        <w:t xml:space="preserve"> </w:t>
      </w:r>
      <w:r>
        <w:rPr>
          <w:rFonts w:eastAsia="Calibri"/>
          <w:color w:val="0D0D0D"/>
          <w:sz w:val="24"/>
        </w:rPr>
        <w:t>21 х. Красный</w:t>
      </w:r>
      <w:r>
        <w:rPr>
          <w:color w:val="0D0D0D"/>
          <w:sz w:val="24"/>
        </w:rPr>
        <w:t xml:space="preserve"> </w:t>
      </w:r>
      <w:r>
        <w:rPr>
          <w:rFonts w:eastAsia="Calibri"/>
          <w:color w:val="0D0D0D"/>
          <w:sz w:val="24"/>
        </w:rPr>
        <w:t>Анапск</w:t>
      </w:r>
      <w:r>
        <w:rPr>
          <w:color w:val="0D0D0D"/>
          <w:sz w:val="24"/>
        </w:rPr>
        <w:t>ой</w:t>
      </w:r>
      <w:r>
        <w:rPr>
          <w:rFonts w:eastAsia="Calibri"/>
          <w:color w:val="0D0D0D"/>
          <w:sz w:val="24"/>
        </w:rPr>
        <w:t xml:space="preserve"> ЦБС работает с пожилыми людьми и людьми с ограниченными возможностями здоровья в рамках авторской программы </w:t>
      </w:r>
      <w:r>
        <w:rPr>
          <w:color w:val="000080"/>
          <w:sz w:val="24"/>
        </w:rPr>
        <w:t>«</w:t>
      </w:r>
      <w:r>
        <w:rPr>
          <w:rFonts w:eastAsia="Calibri"/>
          <w:color w:val="0D0D0D"/>
          <w:sz w:val="24"/>
        </w:rPr>
        <w:t>Мы вместе» (2009-2014 гг.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Тематическая программа работы библиотек </w:t>
      </w:r>
      <w:r>
        <w:rPr>
          <w:sz w:val="24"/>
          <w:lang w:eastAsia="zh-CN"/>
        </w:rPr>
        <w:t>муниципального образования</w:t>
      </w:r>
      <w:r>
        <w:rPr>
          <w:sz w:val="24"/>
        </w:rPr>
        <w:t xml:space="preserve"> Крыловский район с пожилыми людьми и инвалидами называется «Дом, где согреваются сердца». Библиотеками </w:t>
      </w:r>
      <w:r>
        <w:rPr>
          <w:sz w:val="24"/>
          <w:lang w:eastAsia="zh-CN"/>
        </w:rPr>
        <w:t xml:space="preserve">Адлерского района города Сочи </w:t>
      </w:r>
      <w:r>
        <w:rPr>
          <w:sz w:val="24"/>
        </w:rPr>
        <w:t>реализуется инициативный проект «Нет границ между сердцами».</w:t>
      </w:r>
      <w:r>
        <w:rPr>
          <w:sz w:val="24"/>
          <w:lang w:eastAsia="zh-CN"/>
        </w:rPr>
        <w:t xml:space="preserve"> </w:t>
      </w:r>
    </w:p>
    <w:p>
      <w:pPr>
        <w:pStyle w:val="TextBody"/>
        <w:ind w:firstLine="567"/>
        <w:rPr/>
      </w:pPr>
      <w:r>
        <w:rPr>
          <w:sz w:val="24"/>
          <w:lang w:eastAsia="zh-CN"/>
        </w:rPr>
        <w:t>Успешной реализации информационных и реабилитационных функций библиотек способствует сотрудничество с учреждениями социальной защиты населения, образования и медицины, коррекционными образовательными учреждениями, общественными организациями инвалидов и ветеранов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Сотрудники библиотек ЦБС Тихорецкого городского поселения ведут совместную работу с центром «Юнона» и школой-интернато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ида для слабослышащих, координируют свою деятельность с Тихорецким отделением Всероссийского общества глухих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брые традиции в проведении совместных мероприятий для детей инвалидов связывают межпоселенческую библиотеку муниципального образования Кущевский район с у</w:t>
      </w:r>
      <w:r>
        <w:rPr>
          <w:rFonts w:cs="Times New Roman" w:ascii="Times New Roman" w:hAnsi="Times New Roman"/>
          <w:sz w:val="24"/>
          <w:szCs w:val="24"/>
        </w:rPr>
        <w:t>правлением соцзащиты населения и с МБОУ ДОД «Дом детского творчеств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вороссийская ЦБС с 2013 года еженедельно по четвергам приглашает в библиотеку учащихся специальной коррекционной школы № 9 на День улыбки. Для них была организована акция «Поделись улыбкою своей». Сектор «Милосердие», организованный при библиотеке им. Павленко, связывает многолетняя дружба с новороссийской местной организацией Всероссийского общества слепых. Особым поводом для встречи служит Международный день белой трости - символа незрячего человека (15 октябр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много лет связаны узами взаимного сотрудничества Воронцовская сельская библиотека Ейского района и реабилитационный центр для детей и подростков с ограниченными возможностями «Чайка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лореченс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 активно сотрудничают с центром социальной помощи семье и детям «Добрый дом», центром социального обслуживания «Судьба», Белореченским домом-интернатом для престарелых и инвалидов. </w:t>
      </w:r>
    </w:p>
    <w:p>
      <w:pPr>
        <w:pStyle w:val="Normal"/>
        <w:suppressAutoHyphens w:val="true"/>
        <w:ind w:firstLine="558"/>
        <w:jc w:val="both"/>
        <w:rPr/>
      </w:pPr>
      <w:r>
        <w:rPr>
          <w:color w:val="0D0D0D"/>
          <w:sz w:val="24"/>
          <w:szCs w:val="24"/>
          <w:lang w:eastAsia="zh-CN"/>
        </w:rPr>
        <w:t>В библиотеках МБУК «Анапская ЦБС» ведется картотека пользователей с ограниченными возможностями, которая ежегодно обновляется, и на её основе каждая библиотека разрабатывает индивидуальные планы чтения с учетом интересов и возможностями конкретного читателя.</w:t>
      </w:r>
      <w:r>
        <w:rPr>
          <w:sz w:val="24"/>
          <w:szCs w:val="24"/>
          <w:lang w:eastAsia="zh-CN"/>
        </w:rPr>
        <w:t xml:space="preserve"> Библиотекари Анапской ЦБС вовлекают инвалидов в различные виды художественного и прикладного творчества, расширяя их коммуникативные связи, возможности интеллектуального и физического развития, а главное, восстанавливая ценность человека с ограниченными возможностями как полноправного члена общества. На базе библиотеки-филиала № 2 для детей проводятся мастер-классы: бисероплетение, лепка из твёрдого пластилина и т.д. 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В библиотеках Тихорецкого района в отделах обслуживания особые пользователи выделены из общего потока читателей в отдельные группы, читательские формуляры отмечены специальными значками. Данной категории читателей предоставляются льготы на внеочередное получение книг и периодических изда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дной из форм библиотечного обслуживания, содействующей укреплению института социальной поддержки инвалидов, является «Виртуальная справочная служба», которая организована на сайтах библиотек Краснодарского края (город Анапа, Тбилисский, и Белоглинский районы). Она позволяет пользователям оперативно получать необходимую справочную информацию посредством новых компьютерных технологий. Библиотекари выступают в качестве консультантов и навигаторов по работе в сети Интернет, помогают пользователям с проблемами здоровья найти авторитетные сайты, на которых налажено виртуальное общение в среде «особых пользователей»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ажное место в библиотечном обслуживании занимает информационно-правовое обеспечение. К услугам пользователей предоставлены возможности 50 публичных центров правовой и социально значимой информации (4 - в краевых государственных библиотеках и 46 – в центральных муниципальных общедоступных библиотеках). С помощью справочно-правовых систем «Гарант» и «Консультант Плюс» эти центры обеспечивают инвалидов полной, достоверной, оперативной, а главное - бесплатной юридической информацией. В библиотеках можно ознакомиться с нужным документом через экран компьютера или получить его копию в бумажном виде. Центры правовой и социально значимой информации формируют информ-досье в электронном виде «Инвалиды: социальная поддержка и льготы» и тематические базы данных «Путь к милосердию» (Калининский район), «Инвалиды: проблемы и решения» (Выселковский район). Экспресс-информация о социально-реабилитационных центрах для несовершеннолетних муниципального образования Гулькевичский район оперативно заносится в специальную картотеку. Изданы информ-дайджесты «Права и льготы инвалидов» (г. Краснодар), подготовлены рекомендательные списки и буклеты из серии «Правовой навигатор» (Крымский район). </w:t>
      </w:r>
    </w:p>
    <w:p>
      <w:pPr>
        <w:pStyle w:val="TextBody"/>
        <w:ind w:firstLine="567"/>
        <w:rPr/>
      </w:pPr>
      <w:r>
        <w:rPr>
          <w:sz w:val="24"/>
        </w:rPr>
        <w:t xml:space="preserve">В Центральной городской библиотеке им. Некрасова (г. Краснодар) активно используется адресное библиотечное обслуживание читателей с ограниченными возможностями здоровья посредством хорошо зарекомендовавшей себя формы работы, книги на дом. Муниципальные библиотеки города Краснодара ежемесячно обслуживают в среднем около 147 человек из числа ветеранов, инвалидов, читателей старшего возраста и несовершеннолетних с ограниченными возможностями здоровья, осуществляется библиотерапевтическая поддержка этих групп на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тересная форма обслуживания «Книга 03» и «Библиотечный десант» существует в Ленинградском районе. Благородным делом считают сотрудники библиотек муниципального образования Тимашевский район принести на дом читателям-инвалидам самую новую и интересную книг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Белореченской центральной районной библиотеке открыт отдельный сектор по обслуживанию социально незащищенных слоев населения - пенсионеров, инвалидов, одиноких людей преклонного возраста. Сотрудники этого отдела обслуживания также взяли на себя обязанность доставлять для участников клуба «Белая трость» так называемые «говорящие» книги, которые заказываются и доставляются из Краснодарской краевой специальной библиотеки для слепых имени А.П.Чехо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Для оказания психологической поддержки инвалидам, пожилым и всем, кто нуждается в помощи, межпоселенческие библиотеки Каневского и Тбилисского районов организовали психолого-консультационные центры, работники которых осуществляют надомный патронаж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ность интересов, возможность общения и расширение круга знакомых, привлекают инвалидов в библиотечные клубы. Активно работают клубы любителей чтения: «Собеседник» (Абинский, Крыловской районы), «Литературные чтения» (Кореновск), «Книгочей» (Лабинск), «Милосердие» (г. Армавир, Динской, Кущевский районы), «Преодоление» (Курганинск) и т. д. Регулярно проходят заседания для пожилых и инвалидов в клубе «Садовод» при библиотеке-филиале № 13 г. Новороссийска. Инвалиды посещают библиотечные мероприятия в клубе интеллигенции «Книгоман» Новоджерелиевской сельской библиотеки Брюховецкого района. Ежемесячно более 70 краснодарцев с ограниченными возможностями здоровья приходят на мероприятия в библиотечные клубы по интересам «Парус надежды» (ЦГБ им. Н.А. Некрасова), «Познай себя» (библиотека им. А.М. Горького (ф. № 7), «По странам и континентам» (детская библиотека им. И.С. Тургенева (ф. № 36).</w:t>
      </w:r>
    </w:p>
    <w:p>
      <w:pPr>
        <w:pStyle w:val="Style17"/>
        <w:ind w:firstLine="709"/>
        <w:jc w:val="both"/>
        <w:rPr/>
      </w:pPr>
      <w:r>
        <w:rPr>
          <w:sz w:val="24"/>
          <w:szCs w:val="24"/>
        </w:rPr>
        <w:t xml:space="preserve">На базе библиотеки-филиала №1 города Тихорецка действует самодеятельный театр инвалидов «Кубанские узоры». Участники самодеятельного театра принимают активное участие в мероприятиях, проводимых библиотеками Тихорецкого района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Много лет при межпоселенческой библиотеке Динского района работает клуб «Милосердие». В 2013 году здесь состоялся огонёк «Согреем души тёплым словом», проведены исторический экскурс «Женский силуэт на фоне истории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час памяти «Сталинград: уроки истории»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70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мером долгосрочного сотрудничества библиотеки и специализированного учебного заведения – профессионального училища инвалидов является созданный в ЦГБ им. Крупской города Армавира более 12 лет назад клуб для подростков с ограниченными возможностями здоровья «Тропинка к душе». Опыт проведения акции «Стиль жизни – здоровье» и тренинга «Фабрика хорошего настроения» показал, что подросткам нравятся прикладные мероприятия, на которых они могут сделать эксклюзивные сувениры своими руками.</w:t>
      </w:r>
    </w:p>
    <w:p>
      <w:pPr>
        <w:pStyle w:val="32"/>
        <w:spacing w:before="0" w:after="0"/>
        <w:ind w:firstLine="567"/>
        <w:jc w:val="both"/>
        <w:rPr>
          <w:iCs/>
          <w:sz w:val="24"/>
          <w:szCs w:val="24"/>
          <w:lang w:bidi="en-US"/>
        </w:rPr>
      </w:pPr>
      <w:r>
        <w:rPr>
          <w:sz w:val="24"/>
          <w:szCs w:val="24"/>
        </w:rPr>
        <w:t xml:space="preserve">В целях привлечения внимания общественности к проблемам людей с ограниченными физическими возможностями и социокультурной реабилитации инвалидов в Краснодарском крае общедоступными библиотеками проводятся различные акции: </w:t>
      </w:r>
      <w:r>
        <w:rPr>
          <w:bCs/>
          <w:spacing w:val="-1"/>
          <w:sz w:val="24"/>
          <w:szCs w:val="24"/>
        </w:rPr>
        <w:t>«Книга –</w:t>
      </w:r>
      <w:r>
        <w:rPr>
          <w:bCs/>
          <w:spacing w:val="-3"/>
          <w:sz w:val="24"/>
          <w:szCs w:val="24"/>
        </w:rPr>
        <w:t xml:space="preserve"> моему сверстнику-инвалиду» и </w:t>
      </w:r>
      <w:r>
        <w:rPr>
          <w:sz w:val="24"/>
          <w:szCs w:val="24"/>
        </w:rPr>
        <w:t xml:space="preserve">«Чтение открывает мир» </w:t>
      </w:r>
      <w:r>
        <w:rPr>
          <w:color w:val="000000"/>
          <w:sz w:val="24"/>
          <w:szCs w:val="24"/>
        </w:rPr>
        <w:t>(Динской район)</w:t>
      </w:r>
      <w:r>
        <w:rPr>
          <w:bCs/>
          <w:spacing w:val="-3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«Мы вместе» (Гулькевичский район),</w:t>
      </w:r>
      <w:r>
        <w:rPr>
          <w:sz w:val="24"/>
          <w:szCs w:val="24"/>
        </w:rPr>
        <w:t xml:space="preserve"> волонтёрская благотворительная акция «Чтение – это жизнь»</w:t>
      </w:r>
      <w:r>
        <w:rPr>
          <w:color w:val="000000"/>
          <w:sz w:val="24"/>
          <w:szCs w:val="24"/>
        </w:rPr>
        <w:t xml:space="preserve"> (Анапа). В</w:t>
      </w:r>
      <w:r>
        <w:rPr>
          <w:sz w:val="24"/>
          <w:szCs w:val="24"/>
        </w:rPr>
        <w:t xml:space="preserve"> городе-курорте Геленджик проведены </w:t>
      </w:r>
      <w:r>
        <w:rPr>
          <w:kern w:val="2"/>
          <w:sz w:val="24"/>
          <w:szCs w:val="24"/>
        </w:rPr>
        <w:t>акция «Семь лепестков доброты», в</w:t>
      </w:r>
      <w:r>
        <w:rPr>
          <w:sz w:val="24"/>
          <w:szCs w:val="24"/>
        </w:rPr>
        <w:t>есенняя и осенняя «Неделя добра».</w:t>
      </w:r>
      <w:r>
        <w:rPr>
          <w:b/>
          <w:kern w:val="2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лжанская детская библиотека Ейского района приняла активное участие в акции для онкобольных детей «Доброе сердце». Сотрудники библиотек Ейского района, участвуя в благотворительной акции «Цветик-семицветик» перечислили больным детям свой однодневный заработок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ая программа Краснодарского края "Доступная среда в Краснодарском крае" направлена на обеспечение беспрепятственного доступа к объектам и услуга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«Модельный стандарт общедоступной муниципальной библиотеки Краснодарского края» (утвержденный приказом Департамента культуры Краснодарского края от 20.05.2010 № 357) предусматривает, что «при размещении в любых типах зданий и помещений библиотека должна быть оборудована для пользователей с ограниченными физическими возможностями: иметь пандусы при входе-выходе, при уровневых переходах, специальные держатели, ограждения, лифты, специальные кресла для работы в библиотеке и т.д.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библиотеках края ведется поэтапная работа по установке пандусов. За последние пять лет были построены пандусы в межпоселенческих библиотеках Крымского, Темрюкского районов, центральных детских библиотеках гг. Анапы, Новороссийска, Сочи, в библиотеках городских и сельских поселений Успенского, Белореченского районов и др. В  2014 году в межпоселенческой библиотеке Новопокровского района установлен  панду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сегодняшний день доля библиотек, в которых созданы условия безбарьерной среды, от общей численности библиотек составляет 29,4 %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я построенных (или отремонтированных) за 2012-2014 годы библиотек, имеющих условия безбарьерной среды, по отношению ко всем построенным (или отремонтированным) библиотекам - 61,5 %.</w:t>
      </w:r>
    </w:p>
    <w:p>
      <w:pPr>
        <w:pStyle w:val="Style1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3"/>
        <w:ind w:left="99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ставитель: И.Г. Бояркина, гл. библиотекарь </w:t>
      </w:r>
      <w:r>
        <w:rPr>
          <w:rFonts w:cs="Times New Roman" w:ascii="Times New Roman" w:hAnsi="Times New Roman"/>
          <w:sz w:val="22"/>
          <w:szCs w:val="22"/>
        </w:rPr>
        <w:t>научно-методического отдела ККУНБ им. А.С. Пушки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ета равных возможностей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комендательный библиографический список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ая поддержка  и реабилитация инвалидов </w:t>
      </w:r>
    </w:p>
    <w:p>
      <w:pPr>
        <w:pStyle w:val="Style13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оссийской Федераци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Благодир, А. Л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Комментарий к Федеральному закону от 24 ноября 1995 года N 181-ФЗ "О социальной защите инвалидов в Российской Федерации": (постатейный) / А. Л. Благодир, А. А. Кирилловых. - Москва : Деловой двор,  - 2011. - 271 с. - ISBN 978-5-91550-099-9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7.405 Б681 2184697 - АБ  2178998 - ЧЗ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Божков, И.А.</w:t>
      </w:r>
      <w:r>
        <w:rPr>
          <w:sz w:val="24"/>
          <w:szCs w:val="24"/>
        </w:rPr>
        <w:t xml:space="preserve"> Обеспечение инвалидов техническими средствами реабилитации: достоинства, недостатки, пути совершенствования / И.А. Божков, В.А. Бронников, М.А. Севастьянов // Социальное и пенсионное право. - 2013. - N 2. - С. 25-30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В статье авторами рассмотрена практика обеспечения инвалидов техническими средствами реабилитации, определены основные пути совершенствования действующего порядка обеспечения для достижения результатов, максимально приближенных к требованиям Международной </w:t>
      </w:r>
      <w:hyperlink r:id="rId4">
        <w:r>
          <w:rPr>
            <w:rStyle w:val="InternetLink"/>
            <w:i/>
            <w:sz w:val="24"/>
            <w:szCs w:val="24"/>
          </w:rPr>
          <w:t>конвенции</w:t>
        </w:r>
      </w:hyperlink>
      <w:r>
        <w:rPr>
          <w:i/>
          <w:sz w:val="24"/>
          <w:szCs w:val="24"/>
        </w:rPr>
        <w:t xml:space="preserve"> о правах инвалид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лохов, Ю.</w:t>
      </w:r>
      <w:r>
        <w:rPr>
          <w:sz w:val="24"/>
          <w:szCs w:val="24"/>
        </w:rPr>
        <w:t> Если ты стар и немощен / Ю. Волохов // Крестьянская Русь. - 2013. - N 50. - С. 5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социальном обслуживании граждан пожилого возраста и инвалид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ронцова, В.</w:t>
      </w:r>
      <w:r>
        <w:rPr>
          <w:sz w:val="24"/>
          <w:szCs w:val="24"/>
        </w:rPr>
        <w:t xml:space="preserve"> Тьма и безмолвие: общественники обратили внимание на проблемы слепоглухих людей / В. Воронцова // Новые известия. - 2014. - 16 окт. - C. 1,5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 октября 2014 г. в России стартовала перепись слепоглухих людей. До сих пор государство не выделяло таких инвалидов в отдельную категорию. Организовал перепись Фонд поддержки незрячих и неслышащих людей "Соединение". Планируется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оздать единую базу данных инвалидов по зрению и слуху, разработать индивидуальные программы развития и интеграции их в общество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Галацан, Н.</w:t>
      </w:r>
      <w:r>
        <w:rPr>
          <w:sz w:val="24"/>
          <w:szCs w:val="24"/>
        </w:rPr>
        <w:t xml:space="preserve"> Родителей детей-инвалидов освободят от бумажной волокиты / Н. Галацан // Краснодарские известия. – 2014. – 9 окт. – С. 12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Минтруда России подготовило постановление правительства, по которому родителям детей-инвалидов станет проще получить дополнительные выходные дни по уходу за больным ребёнк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ерешко, Б.Ю.</w:t>
      </w:r>
      <w:r>
        <w:rPr>
          <w:sz w:val="24"/>
          <w:szCs w:val="24"/>
        </w:rPr>
        <w:t xml:space="preserve"> Социальная работа с сотрудниками органов внутренних дел, ставших инвалидами вследствие военной травмы: содержание и проблемы организованно-правового обеспечения / Б.Ю. Дерешко, В.А. Рыбин // Вестник Московского университета МВД России. - 2014. - № 8. - С. 236-243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Ефремов А.В.</w:t>
      </w:r>
      <w:r>
        <w:rPr>
          <w:sz w:val="24"/>
          <w:szCs w:val="24"/>
        </w:rPr>
        <w:t xml:space="preserve"> О некоторых вопросах, связанных с назначением пенсии по инвалидности лицам, проходившим военную службу в других государствах (по материалам судебной практики) // Право в Вооруженных Силах. - 2014. -  N 6. - С. 39 - 44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татье рассмотрен вопрос о праве на пенсию по инвалидности лицу, постоянно проживающему в Российской Федерации, являющемуся в настоящий момент времени иностранным гражданином, прошедшим военную службу в СССР, получившему в Российской Федерации соответствующий вид на жительство на основании военно-пенсионного законодательства Российской Федерации и в соответствии с международными соглашениям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Ефремов, А.В.</w:t>
      </w:r>
      <w:r>
        <w:rPr>
          <w:sz w:val="24"/>
          <w:szCs w:val="24"/>
        </w:rPr>
        <w:t xml:space="preserve"> О праве вдовы умершего инвалида вследствие катастрофы на Чернобыльской АЭС на получение ежемесячной денежной компенсации на приобретение продовольственных товаров (по материалам судебной практики) / А.В. Ефремов // Право в Вооруженных Силах. - 2014. - N 7. - С. 36-41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Ефремов, А.В.</w:t>
      </w:r>
      <w:r>
        <w:rPr>
          <w:sz w:val="24"/>
          <w:szCs w:val="24"/>
        </w:rPr>
        <w:t xml:space="preserve"> Некоторые правовые вопросы, связанные с единовременными выплатами гражданам - инвалидам вследствие военной травмы, полученной при прохождении военной службы в Вооруженных Силах СССР (по материалам судебной практики) / А.В. Ефремов // Право в Вооруженных Силах. - 2014. - N 2. - С. 35-40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Жаворонков, Р.Н.</w:t>
      </w:r>
      <w:r>
        <w:rPr>
          <w:sz w:val="24"/>
          <w:szCs w:val="24"/>
        </w:rPr>
        <w:t xml:space="preserve"> Законодательное регулирование порядка оказания реабилитационных услуг инвалидам / Р.Н. Жаворонков // Журнал российского права. - 2013. - N 1. - С. 79-86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уются проблемы правового регулирования порядка оказания реабилитационных услуг инвалидам в России, отечественные и зарубежные научные исследования по вопросу эффективности затрат на реабилитацию инвалидов. Рассматриваются положения российского законодательства о порядке предоставления различных видов реабилитации. Наиболее верным является подход, когда базовый уровень реабилитационной помощи по всем ее видам обеспечивается за счет федерального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Ильинская, О.И.</w:t>
      </w:r>
      <w:r>
        <w:rPr>
          <w:sz w:val="24"/>
          <w:szCs w:val="24"/>
        </w:rPr>
        <w:t xml:space="preserve"> Международно-правовые аспекты защиты инвалидов / О.И. Ильинская // Журнал российского права. - 2013. - N 10. - С. 97-106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 xml:space="preserve">Рассматриваются основные положения </w:t>
      </w:r>
      <w:hyperlink r:id="rId5">
        <w:r>
          <w:rPr>
            <w:rStyle w:val="InternetLink"/>
            <w:i/>
            <w:sz w:val="24"/>
            <w:szCs w:val="24"/>
          </w:rPr>
          <w:t>Конвенции</w:t>
        </w:r>
      </w:hyperlink>
      <w:r>
        <w:rPr>
          <w:i/>
          <w:sz w:val="24"/>
          <w:szCs w:val="24"/>
        </w:rPr>
        <w:t xml:space="preserve"> о правах инвалидов 2006 г., ратифицированной Российской Федерацией в 2012 г., проводится сравнительный анализ некоторых норм российского законодательства с названной Конвенцией, предложены направления совершенствования российского законодательства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Корякин, В.М.</w:t>
      </w:r>
      <w:r>
        <w:rPr>
          <w:sz w:val="24"/>
          <w:szCs w:val="24"/>
        </w:rPr>
        <w:t xml:space="preserve"> Увеличение пенсии за выслугу лет инвалидам вследствие военной травмы и ежемесячная денежная компенсация в возмещение вреда, причиненного их здоровью, имеют различную правовую природу (комментарий к Постановлению Конституционного суда Российской Федерации от 19 мая 2014 года N 15-П) / В.М. Корякин // Право в Вооруженных силах. - 2014. - N 7. - С. 2-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Нарыков, Н. В. </w:t>
      </w:r>
      <w:r>
        <w:rPr>
          <w:sz w:val="24"/>
          <w:szCs w:val="24"/>
        </w:rPr>
        <w:t>Социальная адаптация и интеграция людей с ограниченными возможностями / Н. В. Нарыков, А. И. Шевченко; Краснодар. ун-т МВД Рос. Федерации. - Краснодар : КрУ МВД России, 2012. - 137 с. -  ISBN 978-5-9266-0480-8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 60.5 Н308 2188845 - КХ 2188846 - КХ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Руденко, А. М.</w:t>
      </w:r>
      <w:r>
        <w:rPr>
          <w:sz w:val="24"/>
          <w:szCs w:val="24"/>
        </w:rPr>
        <w:t xml:space="preserve"> Социальная реабилитация : учеб. пособие : [для вузов] / А. М. Руденко, С. И. Самыгин. - Москва : Дашков и К, 2012. - 320 с. - ISBN 978-5-394-01297-6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>60.9я73   Р83  2180419 - АБ 2180417 - ЧЗ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Савостьянова, О.Н.</w:t>
      </w:r>
      <w:r>
        <w:rPr>
          <w:sz w:val="24"/>
          <w:szCs w:val="24"/>
        </w:rPr>
        <w:t xml:space="preserve"> Проблема реализации жилищных гарантий инвалидов-колясочников, страдающих детским церебральным параличом / О.Н. Савостьянова // Семейное и жилищное право. - 2013. - N 6. - С. 41-4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илкин, А.Е.</w:t>
      </w:r>
      <w:r>
        <w:rPr>
          <w:sz w:val="24"/>
          <w:szCs w:val="24"/>
        </w:rPr>
        <w:t xml:space="preserve"> Проблема предоставления льгот ветеранам и инвалидам Великой Отечественной войны в Союзном государстве России и Беларуси / А.Е. Силкин // Аграрное и земельное право. - 2014. - № 2. - С. 138-141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офронова, Т.В.</w:t>
      </w:r>
      <w:r>
        <w:rPr>
          <w:sz w:val="24"/>
          <w:szCs w:val="24"/>
        </w:rPr>
        <w:t xml:space="preserve"> Инвалидность как правовая категория: история эволюции понимания термина / Т.В. Софронова // Современное право. - 2014. - N 3. - C. 160-163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роводится анализ понятия инвалидности как правовой категории в исторической ретроспективе, раскрываются вопросы терминологии в сфере инвалид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Харламова, М.Л.</w:t>
      </w:r>
      <w:r>
        <w:rPr>
          <w:sz w:val="24"/>
          <w:szCs w:val="24"/>
        </w:rPr>
        <w:t xml:space="preserve"> Защита жилищных прав детей-инвалидов средствами прокурорского надзора в связи с ратификацией Конвенции о правах инвалидов / М.Л. Харламова // Социальное и пенсионное право. - 2013. - N 2. - С. 31-34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Чепурной, А.Г.</w:t>
      </w:r>
      <w:r>
        <w:rPr>
          <w:sz w:val="24"/>
          <w:szCs w:val="24"/>
        </w:rPr>
        <w:t> Об опыте и перспективах взаимодействия общественных организаций ветеранов-инвалидов войны, боевых действий и военной травмы с региональными органами власти и органами местного самоуправления в сфере социальной защиты / А.Г. Чепурной // Право и государство: теория и практика. - 2013. - N 11. - С. 99-103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Рассмотрен опыт и перспективы взаимодействия общественных объединений инвалидов войн и боевых действий в процессе реализации Конвенции ООН о правах инвалидов и госпрограммы "Доступная среда на 2011-2015 годы". Показано значение социального проекта "Негосударственная система комплексной реабилитации и социальной интеграции инвалидов вследствие боевых действий и военной травмы, лиц, находящихся в кризисной ситуации", сформулированы предложения по развитию социальной защиты инвалидов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Чепурной, А.Г.</w:t>
      </w:r>
      <w:r>
        <w:rPr>
          <w:sz w:val="24"/>
          <w:szCs w:val="24"/>
        </w:rPr>
        <w:t xml:space="preserve"> Современная концепция социальной защиты и реабилитации инвалидов войны и военной травмы в Российской Федерации: стратегическое целеполагание, принципы, компоненты / А.Г. Чепурной // </w:t>
      </w:r>
      <w:r>
        <w:rPr>
          <w:bCs/>
          <w:sz w:val="24"/>
          <w:szCs w:val="24"/>
        </w:rPr>
        <w:t>Право и государство: теория и практика.</w:t>
      </w:r>
      <w:r>
        <w:rPr>
          <w:sz w:val="24"/>
          <w:szCs w:val="24"/>
        </w:rPr>
        <w:t xml:space="preserve"> - 2013. - N 10. - С. 119-123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Чернова, Г.И.</w:t>
      </w:r>
      <w:r>
        <w:rPr>
          <w:sz w:val="24"/>
          <w:szCs w:val="24"/>
        </w:rPr>
        <w:t xml:space="preserve"> Совершенствование организационно-правовых мер по реабилитации инвалидов в учреждениях социальной защиты населения / Г.И. Чернова, В.И. Радуто, Е.А. Богданов // Социальное и пенсионное право. - 2013. - N 4. - С. 9-12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Шашкова, О. В.</w:t>
      </w:r>
      <w:r>
        <w:rPr>
          <w:sz w:val="24"/>
          <w:szCs w:val="24"/>
        </w:rPr>
        <w:t xml:space="preserve"> Инвалидность : порядок признания, льготы, компенсации / О. В. Шашкова. - Ростов-на-Дону : Феникс, 2013. - (Консультирует юрист). -  ISBN 978-5-222-20769-7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>67.405 Ш329 2190549 - АБ 2190550 - АБ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Шестаков, В.П.</w:t>
      </w:r>
      <w:r>
        <w:rPr>
          <w:sz w:val="24"/>
          <w:szCs w:val="24"/>
        </w:rPr>
        <w:t xml:space="preserve"> Особенности реализации положений Конвенции ООН о правах инвалидов в законодательных актах Российской Федерации / В.П. Шестаков, А.А. Свинцова // Социальное и пенсионное право. - 2013. - N 4. - С. 47-4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Шестаков, В.П.</w:t>
      </w:r>
      <w:r>
        <w:rPr>
          <w:sz w:val="24"/>
          <w:szCs w:val="24"/>
        </w:rPr>
        <w:t xml:space="preserve"> Правовые подходы к мониторингу соблюдения обязательств Российской Федерации по Конвенции ООН о правах инвалидов / В.П. Шестаков, А.А. Свинцов, В.И. Радуто // Социальное и пенсионное право. - 2014. - N 1. - С. 28-32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условия для лиц с ограниченными возможностями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Об утверждении</w:t>
      </w:r>
      <w:r>
        <w:rPr>
          <w:sz w:val="24"/>
          <w:szCs w:val="24"/>
        </w:rPr>
        <w:t xml:space="preserve"> формы соглашения между Министерством образования и науки Российской Федерации и высшим исполнительным органом государственной власти субъекта Российской Федерации о предоставлении субсидий из федерального бюджета бюджету субъекта Российской Федерации на проведение мероприятий по формированию в субъекте Российской Федерации сети базовых общеобразовательных организаций, в которых созданы условия для инклюзивного обучения детей-инвалидов, формы отчета уполномоченного органа исполнительной власти субъекта Российской Федерации о достижении значения показателя результативности предоставления указанной субсидии, формы отчета уполномоченного органа исполнительной власти субъекта Российской Федерации об осуществлении расходов бюджета</w:t>
      </w:r>
      <w:r>
        <w:rPr/>
        <w:t xml:space="preserve"> </w:t>
      </w:r>
      <w:r>
        <w:rPr>
          <w:sz w:val="24"/>
          <w:szCs w:val="24"/>
        </w:rPr>
        <w:t>субъекта Российской Федерации (местных бюджетов), источником финансового обеспечения которых является указанная субсидия, и формы заявки о перечислении указанной субсидии : приказ Минобрнауки России от 01.08.2014 N 915 // Российская газета. – 2014. – 1 окт.(N 223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йбазова, М.Ю.</w:t>
      </w:r>
      <w:r>
        <w:rPr>
          <w:sz w:val="24"/>
          <w:szCs w:val="24"/>
        </w:rPr>
        <w:t> Подготовка будущих учителей к работе в условиях инклюзивного образования / М.Ю. Айбазова, К.Ю. Лавринец // Педагогика. - 2014. - N 5. - C. 82-86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Бороздина, Т.А.</w:t>
      </w:r>
      <w:r>
        <w:rPr>
          <w:sz w:val="24"/>
          <w:szCs w:val="24"/>
        </w:rPr>
        <w:t xml:space="preserve"> Роль специальной (коррекционной) школы в формировании социально-психологической готовности выпускников к конкуренции на рынке труда / Т.А. Бороздина // Кубанская школа. - 2013. - N 4. - С. 27-2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Бруштейн, И.</w:t>
      </w:r>
      <w:r>
        <w:rPr>
          <w:sz w:val="24"/>
          <w:szCs w:val="24"/>
        </w:rPr>
        <w:t xml:space="preserve"> Видеть сердцем, танцевать с душой / И. Бруштейн // Клуб. - 2014. - N 3. - С. 24-25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еспублике Башкортостан работают 38 школ для детей с ограниченными возможностями. Одна из них ориентирована на незрячих и слабовидящих. Опыт работы школы-интерната N 28 г. Уфы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айт, М.</w:t>
      </w:r>
      <w:r>
        <w:rPr>
          <w:sz w:val="24"/>
          <w:szCs w:val="24"/>
        </w:rPr>
        <w:t> Невозможное возможно? / М. Вайт, записала О. Решетникова // Школьный психолог. - 2013. - N 12. - С. 50-53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седа с британским специалистом Молли Вайт об обучении инвалидов в нашей стране. О работе развивающей модели "Портаж" (Portage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Глузман, А.В.</w:t>
      </w:r>
      <w:r>
        <w:rPr>
          <w:sz w:val="24"/>
          <w:szCs w:val="24"/>
        </w:rPr>
        <w:t> Законодательное обеспечение доступности высшего профессионального образования инвалидов в европейских странах / А.В. Глузман, Ю.В. Богинская // Педагогика. - 2014. - N 8. - С. 99-108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роанализирована законодательная база европейских государств в сфере доступности высшего образования инвалидов, выделены направления предоставления образовательных услуг студентам с ограниченными возможностями. Авторами рассматриваются вопросы доступности университетов, реализации права на получение высшего образования, организации поддержки и сопровождения студентов с инвалидностью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Евтич, Б.</w:t>
      </w:r>
      <w:r>
        <w:rPr>
          <w:sz w:val="24"/>
          <w:szCs w:val="24"/>
        </w:rPr>
        <w:t xml:space="preserve"> Инклюзивное образование в Сербии / Б. Евтич // Педагогика. – 2014.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. – С. 123-126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Инклюзивное образование: ожидания и реалии</w:t>
      </w:r>
      <w:r>
        <w:rPr>
          <w:sz w:val="24"/>
          <w:szCs w:val="24"/>
        </w:rPr>
        <w:t xml:space="preserve"> : круглый стол / подгот. Р.С. Бозиевым // </w:t>
      </w:r>
      <w:r>
        <w:rPr>
          <w:bCs/>
          <w:sz w:val="24"/>
          <w:szCs w:val="24"/>
        </w:rPr>
        <w:t>Педагогика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- 2013. - N 9. - С. 78-10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ашапова, Л.М.</w:t>
      </w:r>
      <w:r>
        <w:rPr>
          <w:sz w:val="24"/>
          <w:szCs w:val="24"/>
        </w:rPr>
        <w:t xml:space="preserve"> Роль музыкально-досуговой деятельности в формировании социальной успешности детей с ОВЗ / Л.М. Кашапова, А.А. Шафикова // Педагогика. - 2014. - N 7. - C. 58-61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рж, А.С.</w:t>
      </w:r>
      <w:r>
        <w:rPr>
          <w:sz w:val="24"/>
          <w:szCs w:val="24"/>
        </w:rPr>
        <w:t> Подготовка образовательного учреждения к инклюзивному образованию / А.С. Корж, Г.В. Скокова, Т.И. Брянцева // Начальная школа. - 2014. - N 4. - C. 89-90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очерова, О.Ю.</w:t>
      </w:r>
      <w:r>
        <w:rPr>
          <w:sz w:val="24"/>
          <w:szCs w:val="24"/>
        </w:rPr>
        <w:t xml:space="preserve"> Психологические особенности матерей, воспитывающих детей-инвалидов / О.Ю. Кочерова, О.М. Филькина, Н.В. Долотова, А.И. Малышкина, Е.Н. Антышева // Вестн. РАМН. – 2014.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-6. – С. 98-101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Кривощёкова, Н.М. </w:t>
      </w:r>
      <w:r>
        <w:rPr>
          <w:sz w:val="24"/>
          <w:szCs w:val="24"/>
        </w:rPr>
        <w:t>Профильные смены для детей-инвалидов с участием сопровождающих и волонтеров / Н.М. Кривощёкова // Народное образование. - 2014. -  N 2. - C. 97-105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Пути организации отдыха детей с ОВЗ в условиях детского загородного оздоровительного лагеря. Социальная реабилитация. Подготовка кадр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Кучмаева, О.В.</w:t>
      </w:r>
      <w:r>
        <w:rPr>
          <w:sz w:val="24"/>
          <w:szCs w:val="24"/>
        </w:rPr>
        <w:t> Параметры выбора модели образования для детей с ограниченными возможностями здоровья / О.В. Кучмаева, О.Л. Петрякова, Г.В. Сабитова // Социологические исследования. - 2014. - N 8. - C. 119-127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явлены факторы, влияющие на выбор предпочтительной формы обучения для детей, имеющих ограничения здоровья, основные барьеры для получения ими инклюзивного образования. Дана оценка распространённости инклюзивного образования для детей с нарушениями здоровь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Ларионова, С.О.</w:t>
      </w:r>
      <w:r>
        <w:rPr>
          <w:sz w:val="24"/>
          <w:szCs w:val="24"/>
        </w:rPr>
        <w:t xml:space="preserve"> Профилактика девиантного поведения младших школьников с задержкой психического развития: возможности арт-терапии / С.О. Ларионова // </w:t>
      </w:r>
      <w:r>
        <w:rPr>
          <w:bCs/>
          <w:sz w:val="24"/>
          <w:szCs w:val="24"/>
        </w:rPr>
        <w:t>Педагогика.</w:t>
      </w:r>
      <w:r>
        <w:rPr>
          <w:sz w:val="24"/>
          <w:szCs w:val="24"/>
        </w:rPr>
        <w:t xml:space="preserve"> - 2013. - N 9. - С. 53-5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Науменко, Ю.В.</w:t>
      </w:r>
      <w:r>
        <w:rPr>
          <w:sz w:val="24"/>
          <w:szCs w:val="24"/>
        </w:rPr>
        <w:t xml:space="preserve"> Инклюзивное образование: образ выпускника начальной школы / Ю.В. Науменко, О.В. Науменко // Народное образование. - 2014. - N 1. - С. 185-192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Полоскова, Л.</w:t>
      </w:r>
      <w:r>
        <w:rPr>
          <w:sz w:val="24"/>
          <w:szCs w:val="24"/>
        </w:rPr>
        <w:t xml:space="preserve"> Человек с белой тростью: детский сад - первое и самое главное место для включения маленьких инвалидов в общественную жизнь / Л. Полоскова // </w:t>
      </w:r>
      <w:r>
        <w:rPr>
          <w:bCs/>
          <w:sz w:val="24"/>
          <w:szCs w:val="24"/>
        </w:rPr>
        <w:t>Труд 7.</w:t>
      </w:r>
      <w:r>
        <w:rPr>
          <w:sz w:val="24"/>
          <w:szCs w:val="24"/>
        </w:rPr>
        <w:t xml:space="preserve"> - 2013. - 28 нояб. - С. 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ршнева, С.</w:t>
      </w:r>
      <w:r>
        <w:rPr>
          <w:sz w:val="24"/>
          <w:szCs w:val="24"/>
        </w:rPr>
        <w:t xml:space="preserve"> Ближе к жизни, сердечнее к детям / С. Поршнева, записала В. Кострова // Учительская газ. - 2014. - 15 апр. - С. 8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О Центре образования N 616 "Динамика" в Санкт-Петербурге. За опытом организации обучения и развития детей с ДЦП и сопутствующими патологиями в "Динамику" со всей России приезжают директора школ VI вида, педагоги, психологи и дефектолог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росова, О.</w:t>
      </w:r>
      <w:r>
        <w:rPr>
          <w:sz w:val="24"/>
          <w:szCs w:val="24"/>
        </w:rPr>
        <w:t xml:space="preserve"> Приключение волшебного будильника / О. Просова, Т. Соловьева // Дошкольное воспитание. - 2014. - N 4. - C. 125-128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ценарий выпускного праздника для детей 6-7 лет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амсонова, Е.В.</w:t>
      </w:r>
      <w:r>
        <w:rPr>
          <w:sz w:val="24"/>
          <w:szCs w:val="24"/>
        </w:rPr>
        <w:t> Возможности для индивидуализации обучения / Е.В. Самсонова // Народное образование. - 2014. - N 7. - C. 180-185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словия реализации инклюзивного образования. Задания дифференцированного характера для работы в малых группах сотруднич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имакова, С.Э.</w:t>
      </w:r>
      <w:r>
        <w:rPr>
          <w:sz w:val="24"/>
          <w:szCs w:val="24"/>
        </w:rPr>
        <w:t xml:space="preserve"> Формирование у учащихся интереса к чтению в специальной (коррекционной) школе VIII вида / С.Э. Симакова // Кубанская школа. - 2013. - N 4. - С. 2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Старобина, Е. М.</w:t>
      </w:r>
      <w:r>
        <w:rPr>
          <w:sz w:val="24"/>
          <w:szCs w:val="24"/>
        </w:rPr>
        <w:t xml:space="preserve"> Профессиональная ориентация лиц с учетом ограниченных возможностей здоровья / Е. М. Старобина, Е. О. Гордиевская, И. Е. Кузьмина. - Москва : Форум, 2013. - 352 с.- Библиогр.: с. 235-244. - ISBN 978-5-91134-718-5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5.240.5 С773 2188143 - ЧЗ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атихова, Л.Ф.</w:t>
      </w:r>
      <w:r>
        <w:rPr>
          <w:sz w:val="24"/>
          <w:szCs w:val="24"/>
        </w:rPr>
        <w:t xml:space="preserve"> Компьютерные игры как средство формирования социального интеллекта детей с отклонениями в развитии / Л.Ф. Фатихова, Е.Ф. Сайфутдиярова // Вестник РГНФ. - 2014. - N 2. - C. 115-125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тавлены результаты исследования эффективности включения компьютерных игр в психокоррекционный процесс по развитию социального интеллекта детей младшего школьного возраста с отклонениями в развитии. Обследованы три группы детей: с общим недоразвитием речи, задержкой психического развития и нарушением интелл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Шевелева, Д.Е.</w:t>
      </w:r>
      <w:r>
        <w:rPr>
          <w:sz w:val="24"/>
          <w:szCs w:val="24"/>
        </w:rPr>
        <w:t xml:space="preserve"> Развитие равноправных отношений между учащимися в условиях инклюзивного образования в России и за рубежом / Д.Е. Шевелева // Народное образование. - 2014. - N 3. - C. 207-214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рубежный и отечественный опыт интеграции детей с особенностями в развитии в общеобразовательной школ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Шипунова, О.</w:t>
      </w:r>
      <w:r>
        <w:rPr>
          <w:sz w:val="24"/>
          <w:szCs w:val="24"/>
        </w:rPr>
        <w:t> Интегрированная образовательная деятельность: формирование пространственных представлений у детей старшего дошкольного возраста с нарушениями зрения / О. Шипунова, Н. Бондаренко, Д. Дьячкова // Дошкольное воспитание. - 2014. - N 10. - C. 73-75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Яковлева, Н.</w:t>
      </w:r>
      <w:r>
        <w:rPr>
          <w:sz w:val="24"/>
          <w:szCs w:val="24"/>
        </w:rPr>
        <w:t xml:space="preserve"> Как научить особого ребенка общаться : коррекционно-развивающая программа для детей 12-16 лет с тяжелыми нарушениями психофизического и интеллектуального развития / Н. Яковлева // Школьный психолог. - 2014. - N 9. - С. 28-31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Ямбург, Е.А.</w:t>
      </w:r>
      <w:r>
        <w:rPr>
          <w:sz w:val="24"/>
          <w:szCs w:val="24"/>
        </w:rPr>
        <w:t> Это нужно здоровым, а не только больным / Е.А. Ямбург // Народное образование. - 2014. - N 8. - C. 24-29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нансирование обучения детей, находящихся на длительном излечении. Нормативная база и нормативы финансир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Яргина, Ю.В.</w:t>
      </w:r>
      <w:r>
        <w:rPr>
          <w:sz w:val="24"/>
          <w:szCs w:val="24"/>
        </w:rPr>
        <w:t> Социализация детей с нарушением слуха в условиях специального (коррекционного) образовательного учреждения / Ю.В. Яргина // Исторические, философские, политические и юридические науки, культурология и искусствоведение. Вопросы теории и практики. - 2014. - N 6. Ч. 2. - С. 208-210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альная (коррекционная) образовательная школа-интернат представлена как социальное пространство социализации детей с нарушениями слуха. Предлагаются рекомендации по совершенствованию процесса социализации детей с нарушением слуха.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устройство людей с ограниченными возможностями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ронцова, В.</w:t>
      </w:r>
      <w:r>
        <w:rPr>
          <w:sz w:val="24"/>
          <w:szCs w:val="24"/>
        </w:rPr>
        <w:t> Барьерная среда: только треть трудоспособных инвалидов в России имеет работу / В. Воронцова // Новые известия. - 2014. - 6 марта. - С. 1, 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Пластинина, Н.</w:t>
      </w:r>
      <w:r>
        <w:rPr>
          <w:sz w:val="24"/>
          <w:szCs w:val="24"/>
        </w:rPr>
        <w:t xml:space="preserve"> Инвалиды. Взгляд снаружи и изнутри / Н. Пластинина // Трудовое право. - 2013. - N 10. - С. 21-45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>Согласно законодательству крупные предприятия со среднесписочной численностью более 100 человек обязаны создавать рабочие места для инвалидов. При этом многие стремятся не "отягощать" компанию инвалидами по причине необходимости предоставления многих льгот и гарантий, а также необходимости оборудовать рабочие места. Насколько это может быть законно и какова позиция госорганов по этому вопросу, рассматривается в данной статье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принцев, Д.</w:t>
      </w:r>
      <w:r>
        <w:rPr>
          <w:sz w:val="24"/>
          <w:szCs w:val="24"/>
        </w:rPr>
        <w:t> Работающим инвалидам - особая охрана труда / Д. Репринцев // Охрана труда и социальное страхование. - 2014. - N 9. - С. 59-68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лепов, А.</w:t>
      </w:r>
      <w:r>
        <w:rPr>
          <w:sz w:val="24"/>
          <w:szCs w:val="24"/>
        </w:rPr>
        <w:t xml:space="preserve"> Создание рабочих мест для инвалидов. Как выполнить квоту с минимальными затратами  / А. Слепов // Трудовые споры. - 2014. - № 1. - С. 38-43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Туренко, А.</w:t>
      </w:r>
      <w:r>
        <w:rPr>
          <w:sz w:val="24"/>
          <w:szCs w:val="24"/>
        </w:rPr>
        <w:t xml:space="preserve"> Работать с инвалидами будет выгодно / А. Туренко // Административное право. - 2013. - N 1. С. 3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Шевченко, А.И.</w:t>
      </w:r>
      <w:r>
        <w:rPr>
          <w:sz w:val="24"/>
          <w:szCs w:val="24"/>
        </w:rPr>
        <w:t> К вопросу об организационно-правовом обеспечении трудовой занятости людей с ограниченными возможностями / А.И. Шевченко // Общество и право. - 2014. - N 1. - C. 282-285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ируются основы политики по решению проблем трудовой занятости инвалидов, опыт, проблемы и возможности их решения в мире и современной России.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барьерный  доступ инвалидов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сурсам учреждений куль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государственной программы Российской Федерации "Доступная среда" на 2011 - 2015 годы :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Правительства РФ от 15.04.2014 N 297 // Собрание законодательства РФ. – 2014. – 28 апр. (N 17). - ст. 2060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ртёмова, О.</w:t>
      </w:r>
      <w:r>
        <w:rPr>
          <w:sz w:val="24"/>
          <w:szCs w:val="24"/>
        </w:rPr>
        <w:t xml:space="preserve"> Синергетические эффекты сотрудничества: стратегия развития специальных библиотек / О. Артёмова // Библиотечное дело. - 2013. - N 19. - С. 21-23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тоги научно-практической конференции "Стратегия развития спецбиблиотек для слепых в условиях постиндустриальной экономики"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Гречкина, Ж. В.</w:t>
      </w:r>
      <w:r>
        <w:rPr>
          <w:sz w:val="24"/>
          <w:szCs w:val="24"/>
        </w:rPr>
        <w:t xml:space="preserve"> Библиотека для слепых - территория социокультурной реабилитации и интеграции инвалидов по зрению : сборник статей / Ж. В. Гречкина; Ставропол. краевая б-ка для слепых и слабовидящих им. В. Маяковского. - Ставрополь : Ставролит, 2012. - 128 с. - ISBN 978-5-904436-58-2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78.34 Г814  2186704 - НМО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Гринько, И.</w:t>
      </w:r>
      <w:r>
        <w:rPr>
          <w:sz w:val="24"/>
          <w:szCs w:val="24"/>
        </w:rPr>
        <w:t xml:space="preserve"> Социокультурная реабилитация инвалидов музейными средствами / И. Гринько // Мир музея. - 2014. - N 2. - С. 12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Дружинина, И.</w:t>
      </w:r>
      <w:r>
        <w:rPr>
          <w:sz w:val="24"/>
          <w:szCs w:val="24"/>
        </w:rPr>
        <w:t xml:space="preserve"> На передовой гостеприимства: если бы не Паралимпиада, вряд ли в ближайшие годы в Сочи была бы создана комфортная среда для жизни людей с ограниченными возможностями. Однако Игры всё изменили / И. Дружинина // </w:t>
      </w:r>
      <w:r>
        <w:rPr>
          <w:bCs/>
          <w:sz w:val="24"/>
          <w:szCs w:val="24"/>
        </w:rPr>
        <w:t>Юг TIMES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- 2014. - 5-11 февр. (N 4). - С. 26-27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Сочи реализован первый в стране пилотный проект по созданию безбарьерной среды для всех групп инвалидов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Евдищенко, Г.</w:t>
      </w:r>
      <w:r>
        <w:rPr>
          <w:sz w:val="24"/>
          <w:szCs w:val="24"/>
        </w:rPr>
        <w:t xml:space="preserve"> Особый подход к особому ребёнку / Г. Евдищенко // Библио-поле. - 2014. - N 3. - C. 13-15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ыт работы Башкирской республиканской специальной библиотеки для слепых г. Уф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юсько, Т.И.</w:t>
      </w:r>
      <w:r>
        <w:rPr>
          <w:sz w:val="24"/>
          <w:szCs w:val="24"/>
        </w:rPr>
        <w:t xml:space="preserve"> Творчество равносильно спасению / Т.И. Зюсько // Современная библиотека. - 2014. - N 6. - С. 42-44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вадцать лет детские библиотеки Уфы трудятся по программе "Соучастие в судьбе", адресованной детям-инвалидам, сиротам, трудным подросткам, учащимся классов коррекци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Краевой фестиваль творчества инвалид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Окно в мир"</w:t>
      </w:r>
      <w:r>
        <w:rPr>
          <w:sz w:val="24"/>
          <w:szCs w:val="24"/>
        </w:rPr>
        <w:t xml:space="preserve"> [Электронный ресурс] : [песни] / стихи В. Малахова; музыка Н. Животнова. - Кореновск, 2013.    - 1 DVD, 12 см. с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р 85.36 К774  СД 736 - ЭЧЗ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лина, Е.Ю.</w:t>
      </w:r>
      <w:r>
        <w:rPr>
          <w:sz w:val="24"/>
          <w:szCs w:val="24"/>
        </w:rPr>
        <w:t xml:space="preserve"> Обучение ИКТ для социальной адаптации / Е.Ю. Олина // Современная библиотека. - 2014. - N 2. - C. 25-27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но из направлений деятельности Национальной библиотеки Удмуртской Республики - повышение информационной грамотности людей с ограниченными возможностями здоровь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ерова, Л.Н.</w:t>
      </w:r>
      <w:r>
        <w:rPr>
          <w:sz w:val="24"/>
          <w:szCs w:val="24"/>
        </w:rPr>
        <w:t xml:space="preserve"> Создание экскурсионной программы для слепых и слабовидящих детей / Л.Н. Перова // Справочник руководителя учреждения культуры. - 2014. - N 7. - С. 47-56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тапова, З.</w:t>
      </w:r>
      <w:r>
        <w:rPr>
          <w:sz w:val="24"/>
          <w:szCs w:val="24"/>
        </w:rPr>
        <w:t xml:space="preserve"> По направлению к свету: Второй международный интеллектуальный форум "Чтение на Евразийском перекрестке" / З. Потапова // Библиотечное дело. - 2013. - N 19. - С. 24-26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роли современной библиотеки в организации безбарьерного чтения лиц с ограниченными возможностями здоровь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ольникова, С.В.</w:t>
      </w:r>
      <w:r>
        <w:rPr>
          <w:sz w:val="24"/>
          <w:szCs w:val="24"/>
        </w:rPr>
        <w:t> Добрый свет надежды / С.В. Смольникова, записали Л. Юрина, М. Осипова // Кубань сегодня. - 2014. - 11 нояб. - C. 6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Сегодня в Краснодарском крае насчитывается более 12 тысяч инвалидов по зрению, из них 8817 - члены Всероссийского общества слепых. Каждый нуждается в помощи, в поиске необходимой информации и документов. Для многих слепых и слабовидящих граждан книга становится единственным проводником в реальный мир. И на протяжении шестидесяти лет их обслуживает Краснодарская краевая специальная библиотека для слепых им. А.П. Чехова. Беседа с директором библиотеки Светланой Владиславовной Смольниково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Талыкова, М.</w:t>
      </w:r>
      <w:r>
        <w:rPr>
          <w:sz w:val="24"/>
          <w:szCs w:val="24"/>
        </w:rPr>
        <w:t> Доступная среда, или Второй дом для незрячих / М. Талыкова // Библиотека. - 2013. - N 12. - С. 28-30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В январе 2013 г. Липецкая областная специальная библиотека для слепых отметила 55-летие. Опыт работы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портом ты неуязвим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Козина, А. </w:t>
      </w:r>
      <w:r>
        <w:rPr>
          <w:bCs/>
          <w:sz w:val="24"/>
          <w:szCs w:val="24"/>
        </w:rPr>
        <w:t>Разбрасываем камн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/ А.Козина // Российская газета. – 2014. – 12 марта. – С. 14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>Корреспондент «РГ» попыталась разобраться, чем керлинг на колясках отличается от классического керлинг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Крейвен, Ф.</w:t>
      </w:r>
      <w:r>
        <w:rPr>
          <w:sz w:val="24"/>
          <w:szCs w:val="24"/>
        </w:rPr>
        <w:t xml:space="preserve"> Без барьеров / Ф. Крейвен, беседовал Н. Долгополов // </w:t>
      </w:r>
      <w:r>
        <w:rPr>
          <w:bCs/>
          <w:sz w:val="24"/>
          <w:szCs w:val="24"/>
        </w:rPr>
        <w:t>Российская газета.</w:t>
      </w:r>
      <w:r>
        <w:rPr>
          <w:sz w:val="24"/>
          <w:szCs w:val="24"/>
        </w:rPr>
        <w:t xml:space="preserve"> - 2013. - 28 нояб. - С. 10.</w:t>
      </w:r>
    </w:p>
    <w:p>
      <w:pPr>
        <w:pStyle w:val="Normal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тервью с главой международного Паралимпийского комите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атухина, К.</w:t>
      </w:r>
      <w:r>
        <w:rPr>
          <w:sz w:val="24"/>
          <w:szCs w:val="24"/>
        </w:rPr>
        <w:t xml:space="preserve"> Фейерверк медалей: Владимир Путин вручил паралимпийцам государственные награды / Российская газета. – 2014. – 20 марта. – С. 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ишустина, Е.Л.</w:t>
      </w:r>
      <w:r>
        <w:rPr>
          <w:sz w:val="24"/>
          <w:szCs w:val="24"/>
        </w:rPr>
        <w:t xml:space="preserve"> Аксиологические параметры паралимпийского спорта / Е.Л. Мишустина // Физическая культура, спорт - наука и практика. - 2014. - N 1. - C. 54-58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>Рассматривается феномен современного паралимпийского спорта с точки зрения его аксиологических параметров. Ценности спорта вполне соотносятся с общекультурными и могут быть рассмотрены в контексте таких базовых аксиологических категорий как мораль, нравственность, качество и уровень жизни, и многие другие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Павлось, О.О.</w:t>
      </w:r>
      <w:r>
        <w:rPr>
          <w:sz w:val="24"/>
          <w:szCs w:val="24"/>
        </w:rPr>
        <w:t xml:space="preserve"> Результаты экспериментальной проверки авторской тренировочной программы по лыжным гонкам для спортсменов с нарушениями интеллекта / О.О. Павлось // </w:t>
      </w:r>
      <w:r>
        <w:rPr>
          <w:bCs/>
          <w:sz w:val="24"/>
          <w:szCs w:val="24"/>
        </w:rPr>
        <w:t>Физическая культура, спорт - наука и практика.</w:t>
      </w:r>
      <w:r>
        <w:rPr>
          <w:sz w:val="24"/>
          <w:szCs w:val="24"/>
        </w:rPr>
        <w:t xml:space="preserve"> - 2013. - N 4. - C. 32-3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асечник, Л.</w:t>
      </w:r>
      <w:r>
        <w:rPr>
          <w:sz w:val="24"/>
          <w:szCs w:val="24"/>
        </w:rPr>
        <w:t xml:space="preserve"> Особенности психофизической тренировки для детей с умственной отсталостью на занятиях адаптивной физической культурой / Л. Пасечник // Дошкольное воспитание. – 2014.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8. - С.55-66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етровский, Г.</w:t>
      </w:r>
      <w:r>
        <w:rPr>
          <w:sz w:val="24"/>
          <w:szCs w:val="24"/>
        </w:rPr>
        <w:t xml:space="preserve"> Кто придумал Паралимпиаду? / Г. Петровский // Российская газета. – 2014. – 6 марта. – С. 9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ктор Людвиг Гуттман всю жизнь спасал людей, и именно ему мы обязаны появлению Паралимпийских иг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мохватова, М.</w:t>
      </w:r>
      <w:r>
        <w:rPr>
          <w:sz w:val="24"/>
          <w:szCs w:val="24"/>
        </w:rPr>
        <w:t xml:space="preserve"> Муниципалитеты обяжут развивать спорт для инвалидов: люди с ограниченными возможностями смогут участвовать в соревнованиях за счёт местных бюджетов / М. Самохватова // Известия. - 2014. - 22 окт. - С.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изова, И.</w:t>
      </w:r>
      <w:r>
        <w:rPr>
          <w:sz w:val="24"/>
          <w:szCs w:val="24"/>
        </w:rPr>
        <w:t xml:space="preserve"> Возможно всё, или Фейерверк паралимпийских медалей / И. Сизова // Огни большого Сочи. - 2014. - N 3. - C. 32-33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right"/>
        <w:rPr/>
      </w:pPr>
      <w:r>
        <w:rPr>
          <w:sz w:val="24"/>
          <w:szCs w:val="24"/>
        </w:rPr>
        <w:t xml:space="preserve">Составитель: Ю.В. Макаренко, библиограф информационно-библиографического отдела </w:t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Приложение</w:t>
      </w:r>
    </w:p>
    <w:p>
      <w:pPr>
        <w:pStyle w:val="Normal"/>
        <w:ind w:firstLine="708"/>
        <w:jc w:val="both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Web-библиография</w:t>
      </w:r>
      <w:r>
        <w:rPr>
          <w:sz w:val="24"/>
          <w:szCs w:val="24"/>
        </w:rPr>
        <w:t xml:space="preserve"> поможет людям с ограниченными возможностями здоровья почувствовать свою защищенность и неравнодушие общества к их судьбе. </w:t>
      </w:r>
    </w:p>
    <w:p>
      <w:pPr>
        <w:pStyle w:val="Normal"/>
        <w:shd w:fill="FFFFFF" w:val="clear"/>
        <w:ind w:firstLine="567"/>
        <w:jc w:val="both"/>
        <w:rPr/>
      </w:pPr>
      <w:hyperlink r:id="rId6">
        <w:r>
          <w:rPr>
            <w:rStyle w:val="InternetLink"/>
            <w:b/>
            <w:color w:val="000000"/>
            <w:sz w:val="24"/>
            <w:szCs w:val="24"/>
          </w:rPr>
          <w:t>http://www.inmoment.ru/holidays/day-disability.html</w:t>
        </w:r>
      </w:hyperlink>
      <w:r>
        <w:rPr>
          <w:sz w:val="24"/>
          <w:szCs w:val="24"/>
        </w:rPr>
        <w:t xml:space="preserve"> -на сайте можно ознакомиться с Конвенцией  ООН о правах инвалидов от 13 декабря 2006 года.</w:t>
      </w:r>
    </w:p>
    <w:p>
      <w:pPr>
        <w:pStyle w:val="Normal"/>
        <w:ind w:firstLine="567"/>
        <w:jc w:val="both"/>
        <w:rPr/>
      </w:pPr>
      <w:hyperlink r:id="rId7">
        <w:r>
          <w:rPr>
            <w:rStyle w:val="InternetLink"/>
            <w:b/>
            <w:bCs/>
            <w:sz w:val="24"/>
            <w:szCs w:val="24"/>
            <w:u w:val="single"/>
          </w:rPr>
          <w:t>http://www.un.org/ru/documents/decl_conv/conventions/prog.shtml</w:t>
        </w:r>
      </w:hyperlink>
      <w:r>
        <w:rPr>
          <w:sz w:val="24"/>
          <w:szCs w:val="24"/>
        </w:rPr>
        <w:t xml:space="preserve"> - на сайте ООН доступна Всемирная программа действий в отношении инвалидов. </w:t>
      </w:r>
    </w:p>
    <w:p>
      <w:pPr>
        <w:pStyle w:val="Normal"/>
        <w:ind w:firstLine="567"/>
        <w:jc w:val="both"/>
        <w:rPr/>
      </w:pPr>
      <w:hyperlink r:id="rId8">
        <w:r>
          <w:rPr>
            <w:rStyle w:val="InternetLink"/>
            <w:b/>
            <w:bCs/>
            <w:sz w:val="24"/>
            <w:szCs w:val="24"/>
            <w:u w:val="single"/>
          </w:rPr>
          <w:t>http://www.idrmnet.org/pdfs/CIR_COMP.PDF</w:t>
        </w:r>
      </w:hyperlink>
      <w:r>
        <w:rPr>
          <w:sz w:val="24"/>
          <w:szCs w:val="24"/>
        </w:rPr>
        <w:t xml:space="preserve"> - международный сборник по правам инвалидов. Сравнительный анализ условий жизни и правовой защиты людей с ограниченными возможностями в 52 странах мир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u w:val="single"/>
        </w:rPr>
        <w:t>http://www.invalid.ru/</w:t>
      </w:r>
      <w:r>
        <w:rPr>
          <w:b/>
          <w:sz w:val="24"/>
          <w:szCs w:val="24"/>
        </w:rPr>
        <w:t xml:space="preserve"> -</w:t>
      </w:r>
      <w:r>
        <w:rPr>
          <w:sz w:val="24"/>
          <w:szCs w:val="24"/>
        </w:rPr>
        <w:t xml:space="preserve"> социальный сервер для инвалидов. Законы, касающиеся людей с ограниченными возможностями,  их социальная защита. Основные понятия и порядок проведения экспертизы нетрудоспособности. Медицинские и социальные ресурсы в Интернете для инвалидов.</w:t>
      </w:r>
    </w:p>
    <w:p>
      <w:pPr>
        <w:pStyle w:val="Normal"/>
        <w:ind w:firstLine="567"/>
        <w:jc w:val="both"/>
        <w:rPr/>
      </w:pPr>
      <w:hyperlink r:id="rId9">
        <w:r>
          <w:rPr>
            <w:rStyle w:val="InternetLink"/>
            <w:b/>
            <w:bCs/>
            <w:sz w:val="24"/>
            <w:szCs w:val="24"/>
            <w:u w:val="single"/>
          </w:rPr>
          <w:t>http://abinlib.narod.ru/invalid_o_nem_i_dlya_nego.html</w:t>
        </w:r>
      </w:hyperlink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-  н</w:t>
      </w:r>
      <w:r>
        <w:rPr>
          <w:bCs/>
          <w:sz w:val="24"/>
          <w:szCs w:val="24"/>
        </w:rPr>
        <w:t>ормативные акты, регулирующие основные права и гарантии инвалидов, ссылки на сайты общественных организаций инвалидов, контактные данные управлений социальной защиты</w:t>
      </w:r>
      <w:r>
        <w:rPr>
          <w:sz w:val="24"/>
          <w:szCs w:val="24"/>
        </w:rPr>
        <w:t xml:space="preserve"> и др.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0">
        <w:r>
          <w:rPr>
            <w:rStyle w:val="InternetLink"/>
            <w:b/>
            <w:color w:val="000000"/>
            <w:sz w:val="24"/>
            <w:szCs w:val="24"/>
          </w:rPr>
          <w:t>http://www.dislife.ru/flow/theme/23456/</w:t>
        </w:r>
      </w:hyperlink>
      <w:r>
        <w:rPr>
          <w:sz w:val="24"/>
          <w:szCs w:val="24"/>
        </w:rPr>
        <w:t xml:space="preserve"> - на сайте размещена информация о внедрении в </w:t>
      </w:r>
      <w:r>
        <w:rPr>
          <w:bCs/>
          <w:iCs/>
          <w:sz w:val="24"/>
          <w:szCs w:val="24"/>
        </w:rPr>
        <w:t>России МКФ (международной классификации функционирования), определении инвалидности по-новому - в баллах.</w:t>
      </w:r>
    </w:p>
    <w:p>
      <w:pPr>
        <w:pStyle w:val="Normal"/>
        <w:ind w:firstLine="567"/>
        <w:jc w:val="both"/>
        <w:rPr/>
      </w:pPr>
      <w:hyperlink r:id="rId11">
        <w:r>
          <w:rPr>
            <w:rStyle w:val="InternetLink"/>
            <w:b/>
            <w:color w:val="000000"/>
            <w:sz w:val="24"/>
            <w:szCs w:val="24"/>
          </w:rPr>
          <w:t>http://www.dislife.ru/flow/theme/2778/</w:t>
        </w:r>
      </w:hyperlink>
      <w:r>
        <w:rPr>
          <w:sz w:val="24"/>
          <w:szCs w:val="24"/>
        </w:rPr>
        <w:t xml:space="preserve"> - портал для людей с ограниченными возможностями здоровья предлагает полезную информацию в вопросах и ответах о з</w:t>
      </w:r>
      <w:hyperlink r:id="rId12">
        <w:r>
          <w:rPr>
            <w:rStyle w:val="InternetLink"/>
            <w:sz w:val="24"/>
            <w:szCs w:val="24"/>
          </w:rPr>
          <w:t>аконодательстве</w:t>
        </w:r>
      </w:hyperlink>
      <w:r>
        <w:rPr>
          <w:sz w:val="24"/>
          <w:szCs w:val="24"/>
        </w:rPr>
        <w:t xml:space="preserve">, медико-социальной экспертизе, </w:t>
      </w:r>
      <w:hyperlink r:id="rId13">
        <w:r>
          <w:rPr>
            <w:rStyle w:val="InternetLink"/>
            <w:sz w:val="24"/>
            <w:szCs w:val="24"/>
          </w:rPr>
          <w:t>социальных выплатах и льготах</w:t>
        </w:r>
      </w:hyperlink>
      <w:r>
        <w:rPr>
          <w:sz w:val="24"/>
          <w:szCs w:val="24"/>
        </w:rPr>
        <w:t xml:space="preserve">, </w:t>
      </w:r>
      <w:hyperlink r:id="rId14">
        <w:r>
          <w:rPr>
            <w:rStyle w:val="InternetLink"/>
            <w:sz w:val="24"/>
            <w:szCs w:val="24"/>
          </w:rPr>
          <w:t>безбарьерном пространстве</w:t>
        </w:r>
      </w:hyperlink>
      <w:r>
        <w:rPr>
          <w:sz w:val="24"/>
          <w:szCs w:val="24"/>
        </w:rPr>
        <w:t>,</w:t>
      </w:r>
      <w:hyperlink r:id="rId15">
        <w:r>
          <w:rPr>
            <w:rStyle w:val="InternetLink"/>
            <w:sz w:val="24"/>
            <w:szCs w:val="24"/>
          </w:rPr>
          <w:t xml:space="preserve"> транспорте для инвалидов</w:t>
        </w:r>
      </w:hyperlink>
      <w:r>
        <w:rPr>
          <w:sz w:val="24"/>
          <w:szCs w:val="24"/>
        </w:rPr>
        <w:t xml:space="preserve"> и др.</w:t>
      </w:r>
    </w:p>
    <w:p>
      <w:pPr>
        <w:pStyle w:val="Normal"/>
        <w:ind w:firstLine="567"/>
        <w:jc w:val="both"/>
        <w:rPr/>
      </w:pPr>
      <w:hyperlink r:id="rId16">
        <w:r>
          <w:rPr>
            <w:rStyle w:val="InternetLink"/>
            <w:b/>
            <w:color w:val="000000"/>
            <w:sz w:val="24"/>
            <w:szCs w:val="24"/>
          </w:rPr>
          <w:t>http://www.voi.ru/</w:t>
        </w:r>
      </w:hyperlink>
      <w:r>
        <w:rPr>
          <w:sz w:val="24"/>
          <w:szCs w:val="24"/>
        </w:rPr>
        <w:t xml:space="preserve"> - электронный ресурс Всероссийского общества инвалидов (ВОИ). Основные задачи ВОИ - защита прав и интересов инвалидов, обеспечение инвалидам равных с другими гражданами возможностей, интеграция инвалидов в общество.</w:t>
      </w:r>
    </w:p>
    <w:p>
      <w:pPr>
        <w:pStyle w:val="Normal"/>
        <w:shd w:fill="FFFFFF" w:val="clear"/>
        <w:ind w:firstLine="567"/>
        <w:jc w:val="both"/>
        <w:rPr/>
      </w:pPr>
      <w:hyperlink r:id="rId17">
        <w:r>
          <w:rPr>
            <w:rStyle w:val="InternetLink"/>
            <w:b/>
            <w:color w:val="000000"/>
            <w:sz w:val="24"/>
            <w:szCs w:val="24"/>
          </w:rPr>
          <w:t>http://www.kuban-voi.narod.ru/index.htm</w:t>
        </w:r>
      </w:hyperlink>
      <w:r>
        <w:rPr>
          <w:b/>
          <w:sz w:val="24"/>
          <w:szCs w:val="24"/>
        </w:rPr>
        <w:t xml:space="preserve">  - </w:t>
      </w:r>
      <w:r>
        <w:rPr>
          <w:sz w:val="24"/>
          <w:szCs w:val="24"/>
        </w:rPr>
        <w:t>сайт Краснодарской краевой организации общероссийской общественной организации «Всероссийское общество инвалидов» (ВОИ). Задача сайта – это информационная поддержка и помощь в решении как общих проблем по социальной реабилитации в организациях ВОИ, так и индивидуального характера. Здесь размещены различные материалы о работе, проблемах и достижениях Краевой организации, о работе местных организаций ВОИ.</w:t>
      </w:r>
    </w:p>
    <w:p>
      <w:pPr>
        <w:pStyle w:val="Normal"/>
        <w:ind w:firstLine="567"/>
        <w:jc w:val="both"/>
        <w:rPr>
          <w:sz w:val="24"/>
          <w:szCs w:val="24"/>
        </w:rPr>
      </w:pPr>
      <w:hyperlink r:id="rId18">
        <w:r>
          <w:rPr>
            <w:rStyle w:val="InternetLink"/>
            <w:b/>
            <w:color w:val="000000"/>
            <w:sz w:val="24"/>
            <w:szCs w:val="24"/>
          </w:rPr>
          <w:t>http://perspektiva-inva.ru/protec-rights/law/federal/</w:t>
        </w:r>
      </w:hyperlink>
      <w:r>
        <w:rPr>
          <w:sz w:val="24"/>
          <w:szCs w:val="24"/>
        </w:rPr>
        <w:t xml:space="preserve">  -сайт общественной организации  инвалидов «Перспектива» предлагает бесплатные  консультации профессиональных юристов, представляет интересы инвалидов в суде. В рамках проекта юристы ведут мониторинг нарушений прав инвалидов и собирают случаи их  дискриминации.</w:t>
      </w:r>
    </w:p>
    <w:p>
      <w:pPr>
        <w:pStyle w:val="Normal"/>
        <w:ind w:firstLine="567"/>
        <w:jc w:val="both"/>
        <w:rPr/>
      </w:pPr>
      <w:hyperlink r:id="rId19">
        <w:r>
          <w:rPr>
            <w:rStyle w:val="InternetLink"/>
            <w:b/>
            <w:bCs/>
            <w:sz w:val="24"/>
            <w:szCs w:val="24"/>
            <w:u w:val="single"/>
          </w:rPr>
          <w:t>http://kvoshod.ucoz.com/</w:t>
        </w:r>
      </w:hyperlink>
      <w:r>
        <w:rPr>
          <w:sz w:val="24"/>
          <w:szCs w:val="24"/>
        </w:rPr>
        <w:t xml:space="preserve"> - на сайте Краснодарской краевой общественной организации инвалидов «Восхождение» консультации о правах на трудоустройство, доступной среде, обучению, биржа труда для социально-незащищенных людей и др. полезная информация</w:t>
      </w:r>
      <w:r>
        <w:rPr>
          <w:vanish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hyperlink r:id="rId20">
        <w:r>
          <w:rPr>
            <w:rStyle w:val="InternetLink"/>
            <w:b/>
            <w:bCs/>
            <w:color w:val="000000"/>
            <w:sz w:val="24"/>
            <w:szCs w:val="24"/>
          </w:rPr>
          <w:t>http://www.ddfund.ru/materialnaya-pomosch-invalidam-detyam.htm</w:t>
        </w:r>
      </w:hyperlink>
      <w:r>
        <w:rPr>
          <w:sz w:val="24"/>
          <w:szCs w:val="24"/>
        </w:rPr>
        <w:t xml:space="preserve"> - помощь семьям с особенными детьми, совершеннолетним инвалидам–выпускникам интернатов, детям в оплате лечения и много полезной информации на электронном ресурсе Фонда благотворительной помощи детям-сиротам и инвалидам «Димина мечта». </w:t>
      </w:r>
    </w:p>
    <w:p>
      <w:pPr>
        <w:pStyle w:val="Normal"/>
        <w:ind w:firstLine="708"/>
        <w:jc w:val="both"/>
        <w:rPr>
          <w:sz w:val="24"/>
          <w:szCs w:val="24"/>
        </w:rPr>
      </w:pPr>
      <w:hyperlink r:id="rId21" w:tgtFrame="_blank">
        <w:r>
          <w:rPr>
            <w:rStyle w:val="InternetLink"/>
            <w:b/>
            <w:bCs/>
            <w:color w:val="000000"/>
            <w:sz w:val="24"/>
            <w:szCs w:val="24"/>
          </w:rPr>
          <w:t>http://invahelp.ucoz.ru/</w:t>
        </w:r>
      </w:hyperlink>
      <w:r>
        <w:rPr>
          <w:sz w:val="24"/>
          <w:szCs w:val="24"/>
        </w:rPr>
        <w:t xml:space="preserve"> - на этом электронном ресурсе люди с ограниченными возможностями могут поделиться своими достижениями, способами и рецептами лечения того или иного недуга, раскрыть свои таланты.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ttp://www.invalidov.net/viewtopic.php?id=102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- с</w:t>
      </w:r>
      <w:r>
        <w:rPr>
          <w:bCs/>
          <w:sz w:val="24"/>
          <w:szCs w:val="24"/>
        </w:rPr>
        <w:t>оциальная сеть для людей с ограниченными возможностями. Общение, полезные ссылки.</w:t>
      </w:r>
    </w:p>
    <w:p>
      <w:pPr>
        <w:pStyle w:val="Normal"/>
        <w:ind w:firstLine="708"/>
        <w:jc w:val="both"/>
        <w:rPr/>
      </w:pPr>
      <w:hyperlink r:id="rId22" w:tgtFrame="_blank">
        <w:r>
          <w:rPr>
            <w:rStyle w:val="InternetLink"/>
            <w:b/>
            <w:bCs/>
            <w:color w:val="000000"/>
            <w:sz w:val="24"/>
            <w:szCs w:val="24"/>
          </w:rPr>
          <w:t>http://www.ddfund.ru/info/med.php</w:t>
        </w:r>
      </w:hyperlink>
      <w:r>
        <w:rPr>
          <w:sz w:val="24"/>
          <w:szCs w:val="24"/>
        </w:rPr>
        <w:t xml:space="preserve"> - на сайте доступны ссылки на лечебные, санаторные, реабилитационные организации, благотворительные фонды. </w:t>
      </w:r>
    </w:p>
    <w:p>
      <w:pPr>
        <w:pStyle w:val="Normal"/>
        <w:ind w:firstLine="708"/>
        <w:jc w:val="both"/>
        <w:rPr/>
      </w:pPr>
      <w:hyperlink r:id="rId23" w:tgtFrame="_blank">
        <w:r>
          <w:rPr>
            <w:rStyle w:val="InternetLink"/>
            <w:b/>
            <w:bCs/>
            <w:color w:val="000000"/>
            <w:sz w:val="24"/>
            <w:szCs w:val="24"/>
          </w:rPr>
          <w:t>http://auntgalya.ru/invalid-i-obshhestvo/blagotvoritelnyie-fondyi-pomoshhi -invalidam</w:t>
        </w:r>
      </w:hyperlink>
      <w:r>
        <w:rPr>
          <w:sz w:val="24"/>
          <w:szCs w:val="24"/>
        </w:rPr>
        <w:t xml:space="preserve"> - ресурс приглашает к общению всех, кому интересно, как сегодня живут и выживают в нашей стране инвалиды, чем интересуются, чем они отличаются (и отличаются ли?) от всех людей. </w:t>
      </w:r>
    </w:p>
    <w:p>
      <w:pPr>
        <w:pStyle w:val="Normal"/>
        <w:ind w:firstLine="708"/>
        <w:jc w:val="both"/>
        <w:rPr/>
      </w:pPr>
      <w:hyperlink r:id="rId24" w:tgtFrame="_blank">
        <w:r>
          <w:rPr>
            <w:rStyle w:val="InternetLink"/>
            <w:b/>
            <w:bCs/>
            <w:color w:val="000000"/>
            <w:sz w:val="24"/>
            <w:szCs w:val="24"/>
          </w:rPr>
          <w:t>https://www.free-lance.ru/</w:t>
        </w:r>
      </w:hyperlink>
      <w:r>
        <w:rPr>
          <w:sz w:val="24"/>
          <w:szCs w:val="24"/>
        </w:rPr>
        <w:t xml:space="preserve"> - ведущий в Рунете сервис по поиску удаленной работы. Сайт позволяет найти удаленную работу в Интернете для пользователей из разных городов России и СНГ, которые предпочитают работу вне штата компаний полной занятости, активно используют Интернет и знакомы с понятиями «работа на дому», «работа в сети» и «удаленная работа на ПК». </w:t>
      </w:r>
    </w:p>
    <w:p>
      <w:pPr>
        <w:pStyle w:val="Heading2"/>
        <w:spacing w:before="0" w:after="0"/>
        <w:ind w:firstLine="567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dom-krasnodar.ru/</w:t>
        </w:r>
      </w:hyperlink>
      <w:r>
        <w:rPr>
          <w:sz w:val="24"/>
          <w:szCs w:val="24"/>
        </w:rPr>
        <w:t xml:space="preserve"> - </w:t>
      </w:r>
      <w:r>
        <w:rPr>
          <w:b w:val="false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йт клуба инвалидов-колясочников Краснодара. На сайте дана информация о жизни, образовании, реабилитации и других сферах жизни инвалидов колясочников Краснодара, России и других стран. Основные разделы сайта: форум, законы, публикации, фотографии, конкурсы, творчество.</w:t>
      </w:r>
    </w:p>
    <w:p>
      <w:pPr>
        <w:pStyle w:val="Normal"/>
        <w:ind w:firstLine="708"/>
        <w:jc w:val="both"/>
        <w:rPr/>
      </w:pPr>
      <w:hyperlink r:id="rId26" w:tgtFrame="_blank">
        <w:r>
          <w:rPr>
            <w:rStyle w:val="InternetLink"/>
            <w:b/>
            <w:bCs/>
            <w:color w:val="000000"/>
            <w:sz w:val="24"/>
            <w:szCs w:val="24"/>
          </w:rPr>
          <w:t>http://www.rg.ru/2010/05/20/reg-kuban/taksi.html</w:t>
        </w:r>
      </w:hyperlink>
      <w:r>
        <w:rPr>
          <w:sz w:val="24"/>
          <w:szCs w:val="24"/>
        </w:rPr>
        <w:t xml:space="preserve"> - Такси милосердия. На Кубани инвалиды могут воспользоваться машиной по вызову. Подробности на сайте. </w:t>
      </w:r>
    </w:p>
    <w:p>
      <w:pPr>
        <w:pStyle w:val="Normal"/>
        <w:ind w:firstLine="567"/>
        <w:jc w:val="both"/>
        <w:rPr/>
      </w:pPr>
      <w:hyperlink r:id="rId27">
        <w:r>
          <w:rPr>
            <w:rStyle w:val="InternetLink"/>
            <w:b/>
            <w:color w:val="000000"/>
            <w:sz w:val="24"/>
            <w:szCs w:val="24"/>
          </w:rPr>
          <w:t>http://www.ruslife.ru/help/Folder_3202/3608.smx</w:t>
        </w:r>
      </w:hyperlink>
      <w:r>
        <w:rPr>
          <w:rStyle w:val="StrongEmphasis"/>
          <w:sz w:val="24"/>
          <w:szCs w:val="24"/>
        </w:rPr>
        <w:t xml:space="preserve">  -к</w:t>
      </w:r>
      <w:r>
        <w:rPr>
          <w:rStyle w:val="StrongEmphasis"/>
          <w:b w:val="false"/>
          <w:sz w:val="24"/>
          <w:szCs w:val="24"/>
        </w:rPr>
        <w:t>аталог сайтов для инвалидов. Здесь публикуется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>тематический каталог сайтов для инвалидов, составленный интернет-исследователями специально для портала "Жизнь в России".  В основные разделы списка сайтов включена информация: для людей с нарушениями опорно-двигательного аппарата - сайты протезных предприятий; для людей с нарушениями зрения – сайты библиотек для слепых. Имеется информация о сайтах для людей с нарушениями слуха, для инвалидов с ментальными нарушениями, сайты общественных и благотворительных организаций и т.д.</w:t>
      </w:r>
    </w:p>
    <w:p>
      <w:pPr>
        <w:pStyle w:val="Style16"/>
        <w:spacing w:before="0" w:after="0"/>
        <w:jc w:val="right"/>
        <w:rPr>
          <w:bCs/>
        </w:rPr>
      </w:pPr>
      <w:r>
        <w:rPr>
          <w:bCs/>
        </w:rPr>
        <w:t xml:space="preserve">Подготовила Михеева Е.Г., зав. ЭЧЗ </w:t>
      </w:r>
    </w:p>
    <w:p>
      <w:pPr>
        <w:pStyle w:val="Normal"/>
        <w:spacing w:before="100" w:after="100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 барьеров!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sz w:val="24"/>
          <w:szCs w:val="24"/>
        </w:rPr>
        <w:t>Международному дню людей с ограниченными возможностями посвящается</w:t>
      </w:r>
      <w:r>
        <w:fldChar w:fldCharType="begin"/>
      </w:r>
      <w:r>
        <w:rPr>
          <w:sz w:val="24"/>
          <w:i w:val="false"/>
          <w:b w:val="false"/>
          <w:szCs w:val="24"/>
          <w:iCs w:val="false"/>
          <w:bCs w:val="false"/>
        </w:rPr>
        <w:instrText xml:space="preserve"> SUBJECT </w:instrText>
      </w:r>
      <w:r>
        <w:rPr>
          <w:b w:val="false"/>
          <w:bCs w:val="false"/>
          <w:i w:val="false"/>
          <w:iCs w:val="false"/>
          <w:sz w:val="24"/>
          <w:szCs w:val="24"/>
        </w:rPr>
      </w:r>
      <w:r>
        <w:rPr>
          <w:sz w:val="24"/>
          <w:i w:val="false"/>
          <w:b w:val="false"/>
          <w:szCs w:val="24"/>
          <w:iCs w:val="false"/>
          <w:bCs w:val="false"/>
        </w:rPr>
        <w:fldChar w:fldCharType="separate"/>
      </w:r>
      <w:r>
        <w:rPr>
          <w:b w:val="false"/>
          <w:bCs w:val="false"/>
          <w:i w:val="false"/>
          <w:iCs w:val="false"/>
          <w:sz w:val="24"/>
          <w:szCs w:val="24"/>
        </w:rPr>
      </w:r>
      <w:r/>
      <w:r>
        <w:rPr>
          <w:sz w:val="24"/>
          <w:i w:val="false"/>
          <w:b w:val="false"/>
          <w:szCs w:val="24"/>
          <w:iCs w:val="false"/>
          <w:bCs w:val="false"/>
        </w:rPr>
        <w:fldChar w:fldCharType="end"/>
      </w: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о-библиографический сборн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ставители: И.Г. Бояркина,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.В. Макаре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. за вып.: В.В. Гонча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дактор: С.О. Малевинс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Отзывы и пожелания просим направлять по адресу: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2"/>
        </w:rPr>
        <w:t>350063, Краснодар, ул. Красная, д. 8,</w:t>
      </w:r>
    </w:p>
    <w:p>
      <w:pPr>
        <w:pStyle w:val="Style1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КУНБ им. А.С. Пушкина,</w:t>
      </w:r>
    </w:p>
    <w:p>
      <w:pPr>
        <w:pStyle w:val="Style13"/>
        <w:jc w:val="center"/>
        <w:rPr>
          <w:sz w:val="22"/>
        </w:rPr>
      </w:pPr>
      <w:r>
        <w:rPr>
          <w:rFonts w:cs="Times New Roman" w:ascii="Times New Roman" w:hAnsi="Times New Roman"/>
          <w:sz w:val="22"/>
        </w:rPr>
        <w:t>информационно-библиографический отдел</w:t>
      </w:r>
    </w:p>
    <w:p>
      <w:pPr>
        <w:pStyle w:val="Style13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2"/>
            <w:lang w:val="en-US"/>
          </w:rPr>
          <w:t>bigr</w:t>
        </w:r>
        <w:r>
          <w:rPr>
            <w:rStyle w:val="InternetLink"/>
            <w:rFonts w:cs="Times New Roman" w:ascii="Times New Roman" w:hAnsi="Times New Roman"/>
            <w:color w:val="000000"/>
            <w:sz w:val="22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lang w:val="en-US"/>
          </w:rPr>
          <w:t>pushkin.kubannet.ru</w:t>
        </w:r>
      </w:hyperlink>
    </w:p>
    <w:p>
      <w:pPr>
        <w:pStyle w:val="Style1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учно-методический отдел</w:t>
      </w:r>
    </w:p>
    <w:p>
      <w:pPr>
        <w:pStyle w:val="Style13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/>
        </w:rPr>
        <w:t>metod</w:t>
      </w:r>
      <w:r>
        <w:rPr>
          <w:rFonts w:cs="Times New Roman" w:ascii="Times New Roman" w:hAnsi="Times New Roman"/>
          <w:sz w:val="22"/>
        </w:rPr>
        <w:t>@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2"/>
            <w:lang w:val="en-US"/>
          </w:rPr>
          <w:t>pushkin</w:t>
        </w:r>
        <w:r>
          <w:rPr>
            <w:rStyle w:val="InternetLink"/>
            <w:rFonts w:cs="Times New Roman" w:ascii="Times New Roman" w:hAnsi="Times New Roman"/>
            <w:color w:val="000000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lang w:val="en-US"/>
          </w:rPr>
          <w:t>kubannet</w:t>
        </w:r>
        <w:r>
          <w:rPr>
            <w:rStyle w:val="InternetLink"/>
            <w:rFonts w:cs="Times New Roman" w:ascii="Times New Roman" w:hAnsi="Times New Roman"/>
            <w:color w:val="000000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/>
      </w:pPr>
      <w:r>
        <w:rPr>
          <w:color w:val="000000"/>
          <w:sz w:val="24"/>
        </w:rPr>
        <w:t>Подписано в печать 20.11.14 Печать ризограф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Формат 60х84. Уч.-изд.3,75 л.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Тираж 60 экз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Отпечатано с оригинал-макет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ного электронным способом</w:t>
      </w:r>
    </w:p>
    <w:sectPr>
      <w:footerReference w:type="default" r:id="rId30"/>
      <w:type w:val="nextPage"/>
      <w:pgSz w:orient="landscape" w:w="16838" w:h="11906"/>
      <w:pgMar w:left="1134" w:right="1134" w:gutter="0" w:header="0" w:top="1134" w:footer="1134" w:bottom="1701"/>
      <w:pgNumType w:fmt="decimal"/>
      <w:cols w:num="2" w:space="2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1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2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sz w:val="28"/>
      <w:lang w:val="ru-RU" w:bidi="ar-SA"/>
    </w:rPr>
  </w:style>
  <w:style w:type="character" w:styleId="Heading5Char">
    <w:name w:val="Heading 5 Char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FooterChar">
    <w:name w:val="Footer Char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HeaderChar">
    <w:name w:val="Header Char"/>
    <w:basedOn w:val="Style10"/>
    <w:qFormat/>
    <w:rPr>
      <w:sz w:val="28"/>
      <w:lang w:val="ru-RU" w:bidi="ar-SA"/>
    </w:rPr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basedOn w:val="Style10"/>
    <w:qFormat/>
    <w:rPr>
      <w:color w:val="000000"/>
      <w:sz w:val="28"/>
      <w:szCs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BodyTextIndent2Char">
    <w:name w:val="Body Text Indent 2 Char"/>
    <w:basedOn w:val="Style10"/>
    <w:qFormat/>
    <w:rPr>
      <w:sz w:val="24"/>
      <w:lang w:val="ru-RU" w:bidi="ar-SA"/>
    </w:rPr>
  </w:style>
  <w:style w:type="character" w:styleId="BodyText3Char">
    <w:name w:val="Body Text 3 Char"/>
    <w:basedOn w:val="Style10"/>
    <w:qFormat/>
    <w:rPr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TML">
    <w:name w:val="Цитата HTML"/>
    <w:basedOn w:val="Style10"/>
    <w:qFormat/>
    <w:rPr>
      <w:rFonts w:ascii="Times New Roman" w:hAnsi="Times New Roman" w:cs="Times New Roman"/>
      <w:i/>
      <w:iCs/>
    </w:rPr>
  </w:style>
  <w:style w:type="character" w:styleId="TitleChar">
    <w:name w:val="Title Char"/>
    <w:basedOn w:val="Style10"/>
    <w:qFormat/>
    <w:rPr>
      <w:rFonts w:ascii="Arial" w:hAnsi="Arial" w:cs="Arial"/>
      <w:b/>
      <w:kern w:val="2"/>
      <w:sz w:val="32"/>
      <w:lang w:val="ru-RU" w:bidi="ar-SA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Mwheadline">
    <w:name w:val="mw-headlin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Headnewsmall1">
    <w:name w:val="headnewsmall1"/>
    <w:basedOn w:val="Style10"/>
    <w:qFormat/>
    <w:rPr>
      <w:rFonts w:ascii="Tahoma" w:hAnsi="Tahoma" w:cs="Tahoma"/>
      <w:b/>
      <w:bCs/>
      <w:color w:val="1B2E51"/>
      <w:sz w:val="17"/>
      <w:szCs w:val="17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1">
    <w:name w:val="Без интервала Знак"/>
    <w:basedOn w:val="Style10"/>
    <w:qFormat/>
    <w:rPr>
      <w:sz w:val="28"/>
      <w:szCs w:val="28"/>
      <w:lang w:val="ru-RU" w:bidi="ar-S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right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9452264E9E23FFE9D0572221AB6755C303191D3C653F778F2AF3A09509D8BA2581858AB1CEAFb1G" TargetMode="External"/><Relationship Id="rId3" Type="http://schemas.openxmlformats.org/officeDocument/2006/relationships/hyperlink" Target="consultantplus://offline/ref=2A00BF67A30404B2B1C8392AED20E31BB70E71D2790104D660D84BDAED76ED622B41D5F5A91F198FB7FA61oEI8J" TargetMode="External"/><Relationship Id="rId4" Type="http://schemas.openxmlformats.org/officeDocument/2006/relationships/hyperlink" Target="consultantplus://offline/ref=1A554FE47856E908D3CD3550B8E0024F7DB12B3F7104C6DFD2591B35w6T3O" TargetMode="External"/><Relationship Id="rId5" Type="http://schemas.openxmlformats.org/officeDocument/2006/relationships/hyperlink" Target="consultantplus://offline/ref=82BC7D4B6385371690553CDCE53ED97FFFBB309FE494EF183E7782B4J7Z0O" TargetMode="External"/><Relationship Id="rId6" Type="http://schemas.openxmlformats.org/officeDocument/2006/relationships/hyperlink" Target="http://www.inmoment.ru/holidays/day-disability.html" TargetMode="External"/><Relationship Id="rId7" Type="http://schemas.openxmlformats.org/officeDocument/2006/relationships/hyperlink" Target="http://www.un.org/ru/documents/decl_conv/conventions/prog.shtml" TargetMode="External"/><Relationship Id="rId8" Type="http://schemas.openxmlformats.org/officeDocument/2006/relationships/hyperlink" Target="http://www.idrmnet.org/pdfs/CIR_COMP.PDF" TargetMode="External"/><Relationship Id="rId9" Type="http://schemas.openxmlformats.org/officeDocument/2006/relationships/hyperlink" Target="http://abinlib.narod.ru/invalid_o_nem_i_dlya_nego.html" TargetMode="External"/><Relationship Id="rId10" Type="http://schemas.openxmlformats.org/officeDocument/2006/relationships/hyperlink" Target="http://www.dislife.ru/flow/theme/23456/" TargetMode="External"/><Relationship Id="rId11" Type="http://schemas.openxmlformats.org/officeDocument/2006/relationships/hyperlink" Target="http://www.dislife.ru/flow/theme/2778/" TargetMode="External"/><Relationship Id="rId12" Type="http://schemas.openxmlformats.org/officeDocument/2006/relationships/hyperlink" Target="http://www.dislife.ru/flow/tag/%C7%E0%EA%EE%ED%EE%E4%E0%F2%E5%EB%FC%F1%F2%E2%EE/" TargetMode="External"/><Relationship Id="rId13" Type="http://schemas.openxmlformats.org/officeDocument/2006/relationships/hyperlink" Target="http://www.dislife.ru/flow/tag/%D1%EE%F6%E8%E0%EB%FC%ED%FB%E5+%E2%FB%EF%EB%E0%F2%FB+%E8+%EB%FC%E3%EE%F2%FB/" TargetMode="External"/><Relationship Id="rId14" Type="http://schemas.openxmlformats.org/officeDocument/2006/relationships/hyperlink" Target="http://www.dislife.ru/flow/tag/%C1%E5%E7%E1%E0%F0%FC%E5%F0%ED%EE%E5+%EF%F0%EE%F1%F2%F0%E0%ED%F1%F2%E2%EE/" TargetMode="External"/><Relationship Id="rId15" Type="http://schemas.openxmlformats.org/officeDocument/2006/relationships/hyperlink" Target="http://www.dislife.ru/flow/tag/%D2%F0%E0%ED%F1%EF%EE%F0%F2+%E4%EB%FF+%E8%ED%E2%E0%EB%E8%E4%EE%E2/" TargetMode="External"/><Relationship Id="rId16" Type="http://schemas.openxmlformats.org/officeDocument/2006/relationships/hyperlink" Target="http://www.voi.ru/" TargetMode="External"/><Relationship Id="rId17" Type="http://schemas.openxmlformats.org/officeDocument/2006/relationships/hyperlink" Target="http://www.kuban-voi.narod.ru/index.htm" TargetMode="External"/><Relationship Id="rId18" Type="http://schemas.openxmlformats.org/officeDocument/2006/relationships/hyperlink" Target="http://perspektiva-inva.ru/protec-rights/law/federal/" TargetMode="External"/><Relationship Id="rId19" Type="http://schemas.openxmlformats.org/officeDocument/2006/relationships/hyperlink" Target="http://kvoshod.ucoz.com/" TargetMode="External"/><Relationship Id="rId20" Type="http://schemas.openxmlformats.org/officeDocument/2006/relationships/hyperlink" Target="http://www.ddfund.ru/materialnaya-pomosch-invalidam-detyam.htm" TargetMode="External"/><Relationship Id="rId21" Type="http://schemas.openxmlformats.org/officeDocument/2006/relationships/hyperlink" Target="http://invahelp.ucoz.ru/" TargetMode="External"/><Relationship Id="rId22" Type="http://schemas.openxmlformats.org/officeDocument/2006/relationships/hyperlink" Target="http://www.ddfund.ru/info/med.php" TargetMode="External"/><Relationship Id="rId23" Type="http://schemas.openxmlformats.org/officeDocument/2006/relationships/hyperlink" Target="http://auntgalya.ru/invalid-i-obshhestvo/blagotvoritelnyie-fondyi-pomoshhi -invalidam" TargetMode="External"/><Relationship Id="rId24" Type="http://schemas.openxmlformats.org/officeDocument/2006/relationships/hyperlink" Target="https://www.free-lance.ru/" TargetMode="External"/><Relationship Id="rId25" Type="http://schemas.openxmlformats.org/officeDocument/2006/relationships/hyperlink" Target="http://dom-krasnodar.ru/" TargetMode="External"/><Relationship Id="rId26" Type="http://schemas.openxmlformats.org/officeDocument/2006/relationships/hyperlink" Target="http://www.rg.ru/2010/05/20/reg-kuban/taksi.html" TargetMode="External"/><Relationship Id="rId27" Type="http://schemas.openxmlformats.org/officeDocument/2006/relationships/hyperlink" Target="http://www.ruslife.ru/help/Folder_3202/3608.smx" TargetMode="External"/><Relationship Id="rId28" Type="http://schemas.openxmlformats.org/officeDocument/2006/relationships/hyperlink" Target="mailto:bigr@pushkin.kubannet.ru" TargetMode="External"/><Relationship Id="rId29" Type="http://schemas.openxmlformats.org/officeDocument/2006/relationships/hyperlink" Target="mailto:bigr@pushkin.kubannet.ru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01:00Z</dcterms:created>
  <dc:creator>mii</dc:creator>
  <dc:description/>
  <cp:keywords/>
  <dc:language>en-US</dc:language>
  <cp:lastModifiedBy>mii</cp:lastModifiedBy>
  <cp:lastPrinted>2014-11-24T14:17:00Z</cp:lastPrinted>
  <dcterms:modified xsi:type="dcterms:W3CDTF">2014-12-01T09:03:00Z</dcterms:modified>
  <cp:revision>1217</cp:revision>
  <dc:subject/>
  <dc:title>НОЯБРЬСКАЯ ВЫСТАВКА “НЕИЗВЕСТНАЯ АМЕРИКА”</dc:title>
</cp:coreProperties>
</file>