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113" w:hanging="0"/>
        <w:jc w:val="center"/>
        <w:rPr>
          <w:b/>
          <w:b/>
          <w:szCs w:val="28"/>
        </w:rPr>
      </w:pPr>
      <w:r>
        <w:rPr>
          <w:b/>
          <w:szCs w:val="28"/>
        </w:rPr>
        <w:t>Министерство культуры Краснодарского края</w:t>
      </w:r>
    </w:p>
    <w:p>
      <w:pPr>
        <w:pStyle w:val="TextBody"/>
        <w:ind w:right="113" w:hanging="0"/>
        <w:jc w:val="center"/>
        <w:rPr/>
      </w:pPr>
      <w:r>
        <w:rPr>
          <w:b/>
          <w:szCs w:val="28"/>
        </w:rPr>
        <w:t>Краснодарская краевая универсальная научная библиотека</w:t>
      </w:r>
    </w:p>
    <w:p>
      <w:pPr>
        <w:pStyle w:val="TextBody"/>
        <w:ind w:right="113" w:hanging="0"/>
        <w:jc w:val="center"/>
        <w:rPr>
          <w:b/>
          <w:b/>
          <w:szCs w:val="28"/>
        </w:rPr>
      </w:pPr>
      <w:r>
        <w:rPr>
          <w:b/>
          <w:szCs w:val="28"/>
        </w:rPr>
        <w:t>им. А.С. Пушкина</w:t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тор научной информации по культуре и искусству</w:t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70" w:right="113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70" w:right="11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70" w:right="11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70" w:right="11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Врачуя человеческие душ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К 95-летию основания Краснодарского академиче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театра драмы имени Горького</w:t>
      </w:r>
    </w:p>
    <w:p>
      <w:pPr>
        <w:pStyle w:val="Normal"/>
        <w:ind w:left="170" w:right="113"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ind w:right="11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иблиографическое пособие</w:t>
      </w:r>
    </w:p>
    <w:p>
      <w:pPr>
        <w:pStyle w:val="Normal"/>
        <w:ind w:left="170" w:right="11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70" w:right="113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70" w:right="113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70" w:right="113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70" w:right="113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70" w:right="113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70" w:right="113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70" w:right="113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70" w:right="113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70" w:right="113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170" w:right="11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аснодар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418" w:gutter="0" w:header="0" w:top="1134" w:footer="964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before="0" w:after="0"/>
        <w:ind w:left="170"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5</w:t>
      </w:r>
    </w:p>
    <w:p>
      <w:pPr>
        <w:pStyle w:val="Normal"/>
        <w:spacing w:before="0" w:after="0"/>
        <w:ind w:left="170"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040"/>
        <w:gridCol w:w="377"/>
        <w:gridCol w:w="1764"/>
        <w:gridCol w:w="1071"/>
        <w:gridCol w:w="4112"/>
      </w:tblGrid>
      <w:tr>
        <w:trPr>
          <w:trHeight w:val="332" w:hRule="atLeast"/>
        </w:trPr>
        <w:tc>
          <w:tcPr>
            <w:tcW w:w="992" w:type="dxa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УД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</w:p>
        </w:tc>
        <w:tc>
          <w:tcPr>
            <w:tcW w:w="6947" w:type="dxa"/>
            <w:gridSpan w:val="3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016:792+792(470.620)(01)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ББК </w:t>
            </w:r>
          </w:p>
        </w:tc>
        <w:tc>
          <w:tcPr>
            <w:tcW w:w="6947" w:type="dxa"/>
            <w:gridSpan w:val="3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91.9:85+85.334.3(2Рос-4Кра)я1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-81</w:t>
            </w:r>
          </w:p>
        </w:tc>
        <w:tc>
          <w:tcPr>
            <w:tcW w:w="6947" w:type="dxa"/>
            <w:gridSpan w:val="3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757" w:hRule="atLeast"/>
        </w:trPr>
        <w:tc>
          <w:tcPr>
            <w:tcW w:w="2032" w:type="dxa"/>
            <w:gridSpan w:val="2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141" w:type="dxa"/>
            <w:gridSpan w:val="2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183" w:type="dxa"/>
            <w:gridSpan w:val="2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099" w:hRule="atLeast"/>
          <w:cantSplit w:val="true"/>
        </w:trPr>
        <w:tc>
          <w:tcPr>
            <w:tcW w:w="9356" w:type="dxa"/>
            <w:gridSpan w:val="6"/>
            <w:tcBorders/>
          </w:tcPr>
          <w:p>
            <w:pPr>
              <w:pStyle w:val="TextBody"/>
              <w:ind w:left="34" w:right="113" w:firstLine="567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рачуя человеческие души : к 95-летию основания Краснодарского академического театра драмы им. Горького : библиографическое пособие / Краснодар. краев. универс. науч. б-ка им. А.С. Пушкина ; сектор научной информации по культуре и искусству ; [сост. Н.И. Швец]. – Краснодар, 2015. – 118 с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собие включает в себя библиографическую информацию об истории развития и сегодняшнем дне Краснодарского академического театра драмы им. Горького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здание предназначено для широкого круга читателей, специалистов и любителей театральной культуры.</w:t>
            </w:r>
          </w:p>
        </w:tc>
      </w:tr>
      <w:tr>
        <w:trPr/>
        <w:tc>
          <w:tcPr>
            <w:tcW w:w="2032" w:type="dxa"/>
            <w:gridSpan w:val="2"/>
            <w:tcBorders/>
          </w:tcPr>
          <w:p>
            <w:pPr>
              <w:pStyle w:val="Style21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УДК</w:t>
            </w:r>
          </w:p>
        </w:tc>
        <w:tc>
          <w:tcPr>
            <w:tcW w:w="7324" w:type="dxa"/>
            <w:gridSpan w:val="4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016:792+792(470.620)(01)</w:t>
            </w:r>
          </w:p>
        </w:tc>
      </w:tr>
      <w:tr>
        <w:trPr/>
        <w:tc>
          <w:tcPr>
            <w:tcW w:w="2032" w:type="dxa"/>
            <w:gridSpan w:val="2"/>
            <w:tcBorders/>
          </w:tcPr>
          <w:p>
            <w:pPr>
              <w:pStyle w:val="Style21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ББК</w:t>
            </w:r>
          </w:p>
          <w:p>
            <w:pPr>
              <w:pStyle w:val="Style21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1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-81</w:t>
            </w:r>
          </w:p>
        </w:tc>
        <w:tc>
          <w:tcPr>
            <w:tcW w:w="7324" w:type="dxa"/>
            <w:gridSpan w:val="4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91.9:85+85.334.3(2Рос-4Кра)я1</w:t>
            </w:r>
          </w:p>
        </w:tc>
      </w:tr>
      <w:tr>
        <w:trPr/>
        <w:tc>
          <w:tcPr>
            <w:tcW w:w="2032" w:type="dxa"/>
            <w:gridSpan w:val="2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212" w:type="dxa"/>
            <w:gridSpan w:val="3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112" w:type="dxa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6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©Краснодарская краевая универсальная научная библиотек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им. А.С. Пушкина, 2015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418" w:gutter="0" w:header="0" w:top="1134" w:footer="964" w:bottom="1134"/>
          <w:pgNumType w:fmt="decimal"/>
          <w:formProt w:val="false"/>
          <w:textDirection w:val="lrTb"/>
          <w:docGrid w:type="default" w:linePitch="299" w:charSpace="0"/>
        </w:sect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7899"/>
        <w:gridCol w:w="851"/>
      </w:tblGrid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составителей …………………………………………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ейший театр Кубани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историческая справка 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чера, сегодня, завтра Краснодарского академического театра драмы им. Горького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иблиографическая летопись ……………………………………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жные издания ………………………………..……………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9" w:type="dxa"/>
            <w:tcBorders/>
          </w:tcPr>
          <w:p>
            <w:pPr>
              <w:pStyle w:val="Normal"/>
              <w:spacing w:lineRule="auto" w:line="240" w:before="0" w:after="0"/>
              <w:ind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одарский театр драмы в виртуальном мире: </w:t>
            </w:r>
          </w:p>
          <w:p>
            <w:pPr>
              <w:pStyle w:val="Normal"/>
              <w:spacing w:lineRule="auto" w:line="240" w:before="0" w:after="0"/>
              <w:ind w:hanging="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б-библиография ……………………………………………………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ий академический театр драмы                 им. Горького в печати ………………………………………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нной указатель 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…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азатель спектакле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…………………………………………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52400</wp:posOffset>
            </wp:positionH>
            <wp:positionV relativeFrom="paragraph">
              <wp:posOffset>361950</wp:posOffset>
            </wp:positionV>
            <wp:extent cx="2637155" cy="1925320"/>
            <wp:effectExtent l="0" t="0" r="0" b="0"/>
            <wp:wrapTight wrapText="bothSides">
              <wp:wrapPolygon edited="0">
                <wp:start x="-78" y="0"/>
                <wp:lineTo x="-78" y="21489"/>
                <wp:lineTo x="21599" y="21489"/>
                <wp:lineTo x="21599" y="0"/>
                <wp:lineTo x="-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От составителей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исполняется 95 лет со времени основания Краснодарского академического театра драмы им. Горького. К этой юбилейной дате сектор научной информации по культуре и искусству ККУНБ им. А.С. Пушкина подготовил библиографическое пособие, посвященное славному творческому пути театр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ние открывается исторической справкой, составленной по материалам печати и электронных СМ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иблиографическом списке представлены сведения о книгах и статьях за период с 30-х годов ХХ века по 2015 год. Записи снабжены краткими аннотациями. Библиографическое описание осуществлено в соответствии с ГОСТами 7.1-2003 и 7.0.12-2011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ое пособие рассчитано на широкий круг читателей, интересующихся театральной культурой Кубани, а также преподавателей учебных заведений, работников театров, библиотек и других учреждений культур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щаем внимание наших читателей, что библиографические записи данного пособия входят в Электронный краеведческий каталог ККУНБ им. А.С. Пушкина, который ежедневно пополняется новой информацией и доступен всем желающим на сайте библиотек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pushkin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kubannet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r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ейший театр Куба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торическая справка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катеринодар-Краснодар всегда был и остается крупным культурным центром Юга России. Стремление образованных людей, составлявших духовный цвет нашего города, к просветительству поражало современников еще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. </w:t>
      </w:r>
    </w:p>
    <w:p>
      <w:pPr>
        <w:pStyle w:val="Style20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менательным событием и исторической точкой отсчета в театральной жизни Екатеринодара явилось завершение в 1909 году строительства первого в городе театра. Здание было возведено по проекту Ф. Шехтеля под руководством екатеринодарского архитектора А. Козлова. Зданию, выполненному в стиле модерн, дали название Зимний театр.</w:t>
      </w:r>
    </w:p>
    <w:p>
      <w:pPr>
        <w:pStyle w:val="Style20"/>
        <w:spacing w:lineRule="auto" w:line="276"/>
        <w:ind w:firstLine="567"/>
        <w:jc w:val="both"/>
        <w:rPr/>
      </w:pPr>
      <w:r>
        <w:rPr>
          <w:sz w:val="28"/>
          <w:szCs w:val="28"/>
        </w:rPr>
        <w:t>На сцене Зимнего театра екатеринодарская публика восторженно аплодировала искусству Ф. Шаляпина, Л. Собинова, Е. Гельцер.</w:t>
      </w:r>
    </w:p>
    <w:p>
      <w:pPr>
        <w:pStyle w:val="Style20"/>
        <w:spacing w:lineRule="auto" w:line="276"/>
        <w:ind w:firstLine="567"/>
        <w:jc w:val="both"/>
        <w:rPr/>
      </w:pPr>
      <w:r>
        <w:rPr>
          <w:sz w:val="28"/>
          <w:szCs w:val="28"/>
        </w:rPr>
        <w:t>Именно в этом здании 29 апреля 1920 г. постановлением Кубано-Черноморского ревкома в городе Краснодаре был учрежден «Первый советский драматический театр имени А.В. Луначарского». Эта дата официально считается днем рождения Краснодарского академического театра драмы.</w:t>
      </w:r>
    </w:p>
    <w:p>
      <w:pPr>
        <w:pStyle w:val="Style20"/>
        <w:spacing w:lineRule="auto" w:line="276"/>
        <w:ind w:firstLine="567"/>
        <w:jc w:val="both"/>
        <w:rPr/>
      </w:pPr>
      <w:r>
        <w:rPr>
          <w:sz w:val="28"/>
          <w:szCs w:val="28"/>
        </w:rPr>
        <w:t>Сам А.В. Луначарский 12 сентября 1926 года выступал в Зимнем театре на собрании рабочей молодежи. А 29 ноября этого же года краснодарцы здесь же слушали В. Маяковского с большой программой стих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зданию театра были причастны выдающиеся деятели культуры, писатели С.Я Маршак и Д.А. Фурманов, известный режиссер В.Э. Мейерхольд, служивший какое-то время начальником подотдела искусств на Кубани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есь с гастрольными спектаклями выступали в разные годы: студия Айседоры Дункан, детский театр Н. Сац, артисты Малого театра П. Садовский, А. Яблочкин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 первый театральный сезон 4 мая 1920 года вновь созданный творческий коллектив открыл спектаклем «Мещане» по пьесе М. Горького. Театр был отнесен к первой категории, имел 1460 зрительских мест. Художественным руководителем назначили режиссера А.А. Дмитриев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хранились уникальные данные о том, каков был интерес публики к театру. Только что закончилась Гражданская война, но, несмотря на это, за первый месяц работы театр посетили 21256 зрителей. В течение двух месяцев были выпущены 11 спектаклей по пьесам русских и зарубежных авторов-классиков, шагая в ногу со временем, коллектив также обращался к пьесам революционных писател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революции и войны тяга к театральному искусству была огромн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1932 году Краснодарскому театру драмы было присвоено имя великого русского писателя Максима Горьког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оды Великой Отечественной войны, когда Краснодар был оккупирован немецкими войсками, труппа театра эвакуировалась в Сочи. Артисты давали спектакли и концерты в городе, превратившемся в единый военный госпиталь. В 1943 году здание Зимнего театра было взорвано уходящими из города немецкими войсками. Возвратившиеся из эвакуации в освобожденный Краснодар артисты обнаружили на месте своего театра руин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е десяти лет театр ютился в случайных, мало приспособленных для полноценной творческой работы помещениях. И только с середины 50-х годов когда было восстановлено разрушенное здание, началась плодотворная работа в театре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ый творческий взлет связан с приходом в театр в конце 50-х годов выдающегося актера и режиссера, народного артиста СССР Михаила Алексеевича Куликовского. За четверть века (с 1959 по 1984 год) на посту главного режиссера единственный в Краснодарском крае народный артист СССР, лауреат Государственной премии Российской Федерации определил на многие годы генеральную линию развития театра в лучших традициях русского реалистического искусства. Он создал и воспитал мощную, талантливую труппу, которая составила славу театрального искусства Кубани. До сих пор на сцене краснодарской драмы служат искусству открытые и взращенные им таланты: народные артисты РФ Идея Макаревич, Алина Кузнецова, Анатолий Горгуль, заслуженные артисты России Станислав Гронский, Ольга Светлов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1967 году, в полувековой юбилей Октябрьской революции, Краснодарский театр драмы с творческим отчетом выехал в Москву, где на сцене Кремлевского театра показал свои лучшие спектакли, поставленные М. Куликовским: «Плавни» Б Крамаренко, «Каждому свое» С. Алешина, «Женатый жених» А. Кузнецова, «Маскарад» М. Лермонтов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спектаклях краснодарцев с восторгом писали журналы «Огонек» и «Театральная жизнь», газеты «Правда», «Советская культура», «Известия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 1968 году на смотр, посвященный 100-летию со дня рождения А.М. Горького, театр выставил премьерную постановку М. Куликовского «Васса Железнова». Спектакль получил диплом I степен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активную работу на селе краснодарской драме девять лет подряд присуждалось знамя Министерства культуры СССР. Именно за это коллектив и его директор Г. Головнин были награждены орденами Трудового Красного Знамен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1973 году театр драмы переселился в новое здание на площади Октябрьской Революции. Позже площадь была переименована в Театральную. В 1980 году в свой 60-летний юбилей театр был удостоен высокой правительственной награды – ордена Трудового Красного Знамен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яду с М. Куликовским в театре ставили спектакли другие мастера-режиссеры: заслуженный деятель искусств РФ Михаил Нагли, Владимир Ясногородский, Константин Баранов, Николай Никольски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1989 по 2000 гг. театром руководил критик, театровед, заслуженный деятель искусств России Рудольф Кушнарев. При нем в 1997 году театр стал первым победителем федерального конкурса «Окно в Россию» в номинации «Театр года» с вручением «Пальмовой ветви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руппе театра появилось много новых ярких актерских индивидуальностей. Это заслуженные артисты России А. Катунов, В. Великанова, С. Сальников, А. Катков, О. Метеле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0 июня 1996 года театру было присвоено почетное звание «Академический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юле 1997 года театр драмы им. Горького представлял театральную Россию в творческой программе фестиваля «Салоники – культурная столица Европы» со спектаклем «Мир» Аристофан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1988 года в Краснодаре проходит краевой фестиваль «Кубань театральная». Фестиваль этот и творческий отчет профессиональных театров, и праздник театрального искусства. Уже более десяти лет он посвящен народному артисту СССР М.А. Куликовском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бернатором края А.Н. Ткачевым учреждена премия имени М.А. Куликовского, присуждаемая в рамках данного фестивал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дарский академический театр драмы им. Горького многие десятилетия является центром духовной жизни края, школой русского реалистического сценического искусства. Высокий профессионализм, приверженность к подлинным гуманистическим идеалам, ясные и четкие цели творческой деятельности театра позволили ему приобрести заслуженный авторитет у зрител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оставлено по материалам печати и электронных С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чера, сегодня, завтра Краснодарского академического театра драмы им. Горького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иблиографическая летопись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нижные издания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аснодарский театр драмы имени М. Горького</w:t>
      </w:r>
      <w:r>
        <w:rPr>
          <w:rFonts w:cs="Times New Roman" w:ascii="Times New Roman" w:hAnsi="Times New Roman"/>
          <w:sz w:val="28"/>
          <w:szCs w:val="28"/>
        </w:rPr>
        <w:t>. – Краснодар : Советская Кубань, 1966. – 32 с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атральная энциклопедия</w:t>
      </w:r>
      <w:r>
        <w:rPr>
          <w:rFonts w:cs="Times New Roman" w:ascii="Times New Roman" w:hAnsi="Times New Roman"/>
          <w:sz w:val="28"/>
          <w:szCs w:val="28"/>
        </w:rPr>
        <w:t>. – Т. 5. – М., 1967. – 654 с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стр. 630 дан материал о спектакле К. Гольдони «Хозяйка гостиницы» поставленный Краснодарским театром драмы им. М. Горького в 1941 г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се – человеку</w:t>
      </w:r>
      <w:r>
        <w:rPr>
          <w:rFonts w:cs="Times New Roman" w:ascii="Times New Roman" w:hAnsi="Times New Roman"/>
          <w:sz w:val="28"/>
          <w:szCs w:val="28"/>
        </w:rPr>
        <w:t xml:space="preserve"> / авт.-сост. Л. А. Солодухин, Я. И. Куценко, Г. Т. Чучмай // Краснодар : исторический очерк. – Краснодар, 1968. – 314 с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ниге дан материал о деятельности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Об итогах культур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шефской работы на селе в 1973 году </w:t>
      </w:r>
      <w:r>
        <w:rPr>
          <w:rFonts w:cs="Times New Roman" w:ascii="Times New Roman" w:hAnsi="Times New Roman"/>
          <w:sz w:val="28"/>
          <w:szCs w:val="28"/>
        </w:rPr>
        <w:t>/ ВЦСПС. Президиум ; СССР. Министерство культуры : постановление от 12 окт. 1973 г. : документы и материалы. – Т. 5. – М., 1974. – 661 с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ереходящие Красные знамена ВЦСПС и Министерства культуры СССР вручены Краснодарскому театру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Абалкин, Н. </w:t>
      </w:r>
      <w:r>
        <w:rPr>
          <w:rFonts w:cs="Times New Roman" w:ascii="Times New Roman" w:hAnsi="Times New Roman"/>
          <w:sz w:val="28"/>
          <w:szCs w:val="28"/>
        </w:rPr>
        <w:t>Театральная хроника. – М. : Всероссийское театральное общество, 1975. – 395 с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гастролях Краснодарского театра драмы им. Горького в Москве со спектаклем «Незабываемые годы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Шатрова, Е. М. </w:t>
      </w:r>
      <w:r>
        <w:rPr>
          <w:rFonts w:cs="Times New Roman" w:ascii="Times New Roman" w:hAnsi="Times New Roman"/>
          <w:sz w:val="28"/>
          <w:szCs w:val="28"/>
        </w:rPr>
        <w:t>Жизнь моя – театр. – М. : Искусство, 1975. – 390 с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ниге дан материал о пребывании в 20-е годы Е. Шатровой в Краснодарском драматическом театре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Воен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патриотическая тема в советском театре </w:t>
      </w:r>
      <w:r>
        <w:rPr>
          <w:rFonts w:cs="Times New Roman" w:ascii="Times New Roman" w:hAnsi="Times New Roman"/>
          <w:sz w:val="28"/>
          <w:szCs w:val="28"/>
        </w:rPr>
        <w:t>: межвуз. сб. статей. – Л. : Ленинградский институт театра, музыки и кинематографии, 1978. – 172 с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ниге дан материал о Краснодарском театре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остановление Кубано-Черноморского областного ревкома о создании 1-го советского драматического театра в г. Екатеринодаре</w:t>
      </w:r>
      <w:r>
        <w:rPr>
          <w:rFonts w:cs="Times New Roman" w:ascii="Times New Roman" w:hAnsi="Times New Roman"/>
          <w:sz w:val="28"/>
          <w:szCs w:val="28"/>
        </w:rPr>
        <w:t xml:space="preserve"> : от 29 апреля 1920 г. // Культурное строительство на Кубани : 1918-1941 гг. / Государственный архив Краснодарского края. – Краснодар, 1978. – С. 4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Культурная жизнь в СССР </w:t>
      </w:r>
      <w:r>
        <w:rPr>
          <w:rFonts w:cs="Times New Roman" w:ascii="Times New Roman" w:hAnsi="Times New Roman"/>
          <w:sz w:val="28"/>
          <w:szCs w:val="28"/>
        </w:rPr>
        <w:t>: 1951-1965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– М., 1979. – 445 с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н материал о Краснодарском театре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Театральный календарь </w:t>
      </w:r>
      <w:r>
        <w:rPr>
          <w:rFonts w:cs="Times New Roman" w:ascii="Times New Roman" w:hAnsi="Times New Roman"/>
          <w:sz w:val="28"/>
          <w:szCs w:val="28"/>
        </w:rPr>
        <w:t>/ сост. И. И. Елизарова, Т. Д. Золотницкая. – Л., 1980. – 245 с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стр. 148-149 приведены факты о жизни и деятельности главного режиссера Краснодарского театра драмы им. Горького М.А. Куликовс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. Ежегодник Большой Советской Энциклопедии. </w:t>
      </w:r>
      <w:r>
        <w:rPr>
          <w:rFonts w:cs="Times New Roman" w:ascii="Times New Roman" w:hAnsi="Times New Roman"/>
          <w:sz w:val="28"/>
          <w:szCs w:val="28"/>
        </w:rPr>
        <w:t>(вып. 25). – М. : Советская энциклопедия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1981. – С. 39. – Из содерж. :    26 ноября 1981 г. Президиум Верховного Совета СССР принял Указ о награждении Краснодарского театра драмы им. М. Горького орденом Трудового Красного Знамен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Культурная жизнь в СССР </w:t>
      </w:r>
      <w:r>
        <w:rPr>
          <w:rFonts w:cs="Times New Roman" w:ascii="Times New Roman" w:hAnsi="Times New Roman"/>
          <w:sz w:val="28"/>
          <w:szCs w:val="28"/>
        </w:rPr>
        <w:t>: 1966-1977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– М., 1981. –     745 с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 стр. 506 дан материал о спектакле «Старик» поставленном в Краснодарском театре драмы им. Горького режиссером М. Куликовским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3. Культурная жизнь в СССР </w:t>
      </w:r>
      <w:r>
        <w:rPr>
          <w:rFonts w:cs="Times New Roman" w:ascii="Times New Roman" w:hAnsi="Times New Roman"/>
          <w:sz w:val="28"/>
          <w:szCs w:val="28"/>
        </w:rPr>
        <w:t>: 1966-1977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– М., 1981. –      745 с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 стр. 217-218 дан материал о спектакле «Человек и глобус» по пьесе В. Лаврентьева, поставленном в Краснодарском театре драмы им. Горького режиссером М. Куликовским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4. Бардадым, В. </w:t>
      </w:r>
      <w:r>
        <w:rPr>
          <w:rFonts w:cs="Times New Roman" w:ascii="Times New Roman" w:hAnsi="Times New Roman"/>
          <w:sz w:val="28"/>
          <w:szCs w:val="28"/>
        </w:rPr>
        <w:t>Театральный листок : этюды театральной жизни. – Краснодар, 1984. – 128 с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стр. 113-116 дан материал об актере Краснодарского театра драмы им. Горького С.С. Михалев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5. Ежегодник Большой Советской Энциклопедии. </w:t>
      </w:r>
      <w:r>
        <w:rPr>
          <w:rFonts w:cs="Times New Roman" w:ascii="Times New Roman" w:hAnsi="Times New Roman"/>
          <w:sz w:val="28"/>
          <w:szCs w:val="28"/>
        </w:rPr>
        <w:t>(вып. 30). – М. : Советская энциклопедия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1986. – 573 с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 стр. 148 приведен факт о постановке в Краснодарском театре драмы им. Горького пьесы С. Михалкова «Сон с продолжением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6. Мутовин, И. И. </w:t>
      </w:r>
      <w:r>
        <w:rPr>
          <w:rFonts w:cs="Times New Roman" w:ascii="Times New Roman" w:hAnsi="Times New Roman"/>
          <w:sz w:val="28"/>
          <w:szCs w:val="28"/>
        </w:rPr>
        <w:t>Куликовский. – Майкоп, 1998. – 142 с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ртисте Краснодарского академического театра драмы им. Горького М.А. Куликовском, народном артисте ССС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7. Аболмазов, С. В. </w:t>
      </w:r>
      <w:r>
        <w:rPr>
          <w:rFonts w:cs="Times New Roman" w:ascii="Times New Roman" w:hAnsi="Times New Roman"/>
          <w:sz w:val="28"/>
          <w:szCs w:val="28"/>
        </w:rPr>
        <w:t>Театральные эпиграммы. Стихи. – Таганрог : Издательство Ю.Д. Кучма, 2006. – 142 с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ргей Аболмазов – известный театральный художник. Но как сцена не обходится одним жанром, так и его творческие интересы выходят за рамки сценографических решений и театральных плакато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сборнике представлены этюды, эпиграммы, стихи художника Краснодарского театра драмы им. Горького С. Аболмазов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8. Вайль, Д. П. </w:t>
      </w:r>
      <w:r>
        <w:rPr>
          <w:rFonts w:cs="Times New Roman" w:ascii="Times New Roman" w:hAnsi="Times New Roman"/>
          <w:sz w:val="28"/>
          <w:szCs w:val="28"/>
        </w:rPr>
        <w:t>Живые портреты. Вчера-сегодня-завтра. Вып. 1, 2 – Краснодар : Просвещение-Юг, 2006. – 86 с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ниге «Живые портреты», посвященной 100-летию со дня рождения народного артиста СССР М.А. Куликовского, автор публикует биографические очерки – творческие портреты мастеров сцены и киноэкрана, которые сотрудничали с художественным руководителем Краснодарского академического театра драмы им. Горького на протяжении многих ле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9. Вайль, Д. П. </w:t>
      </w:r>
      <w:r>
        <w:rPr>
          <w:rFonts w:cs="Times New Roman" w:ascii="Times New Roman" w:hAnsi="Times New Roman"/>
          <w:sz w:val="28"/>
          <w:szCs w:val="28"/>
        </w:rPr>
        <w:t>Однажды… Михаил Куликовский и другие. – Краснодар : Мир Кубани, 2006. – 175 с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художественном руководителе и главном режиссере Краснодарского академического театра драмы им. Горького М.А. Куликовск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. Счастливые пленники сцены</w:t>
      </w:r>
      <w:r>
        <w:rPr>
          <w:rFonts w:cs="Times New Roman" w:ascii="Times New Roman" w:hAnsi="Times New Roman"/>
          <w:sz w:val="28"/>
          <w:szCs w:val="28"/>
        </w:rPr>
        <w:t xml:space="preserve"> // Культурная палитра Кубани. И торжество,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дохновенье… / Администрация Краснодарского края. – Краснодар : Периодика Кубани, 2006. –     С. 88-98 : фо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н материал об актерах Краснодарского театра драмы им. Горького М.А. Куликовском, А.С. Горгуле, И.Г. Макаревич, А.В. Кузнецовой, С.И. Гронском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1. Вайль, Д. П. </w:t>
      </w:r>
      <w:r>
        <w:rPr>
          <w:rFonts w:cs="Times New Roman" w:ascii="Times New Roman" w:hAnsi="Times New Roman"/>
          <w:sz w:val="28"/>
          <w:szCs w:val="28"/>
        </w:rPr>
        <w:t>Когда цвела акация. – Краснодар : Просвещение-Юг, 2008. – 43 с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 режиссере Краснодарского театра драмы им. Горького Т.Д. Гогав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2. Вайль, Д. П. </w:t>
      </w:r>
      <w:r>
        <w:rPr>
          <w:rFonts w:cs="Times New Roman" w:ascii="Times New Roman" w:hAnsi="Times New Roman"/>
          <w:sz w:val="28"/>
          <w:szCs w:val="28"/>
        </w:rPr>
        <w:t>Улица жизни. – Краснодар : Просвещение-Юг, 2008. – 112 с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н материал о Краснодарском академическом театре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3. Блистательна и неповторима </w:t>
      </w:r>
      <w:r>
        <w:rPr>
          <w:rFonts w:cs="Times New Roman" w:ascii="Times New Roman" w:hAnsi="Times New Roman"/>
          <w:sz w:val="28"/>
          <w:szCs w:val="28"/>
        </w:rPr>
        <w:t>: к 85-летию со дня рождения народной артистки РФ, актрисы Краснодарского театра драмы им. Горького И.Г. Макаревич : биобиблиографическое пособие / Краснодарская краевая универсальная научная библиотека им. А.С. Пушкина ; отдел краеведения ; [сост. С.Ю. Товекалова]. – Краснодар, 2012. – 24 с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нное пособие открывает краткая биографическая справка, составленная по материалам печати и электронных СМИ. В библиографическом пресс-клиппинге представлены краткие конспекты наиболее значимых публикаций и ссылки на ресурсы Интернет, посвященные творчеству И.Г. Макаревич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дание рассчитано на широкий круг читателей, а также на сотрудников библиотек, краеведо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дарский театр драмы в виртуальном мире: веб-библиография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автономное бюджетное учреждение культуры Краснодарского края «Краснодарский академический театр драмы им. Горького» </w:t>
      </w:r>
      <w:r>
        <w:rPr>
          <w:rFonts w:cs="Times New Roman" w:ascii="Times New Roman" w:hAnsi="Times New Roman"/>
          <w:sz w:val="28"/>
          <w:szCs w:val="28"/>
        </w:rPr>
        <w:t xml:space="preserve">// Режим доступа: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http://kultura.kubangov.ru/ – Загл. с экран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сайте Министерства культуры Краснодарского края сообщается, что Краснодарский академический театр драмы им. Горького является государственной организацией, осуществляющей руководство театральной жизнью. Приводится краткая историческая справка о театре драмы им. Горького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одарский академический театр драмы им. Горького : главная </w:t>
      </w:r>
      <w:r>
        <w:rPr>
          <w:rFonts w:cs="Times New Roman" w:ascii="Times New Roman" w:hAnsi="Times New Roman"/>
          <w:sz w:val="28"/>
          <w:szCs w:val="28"/>
        </w:rPr>
        <w:t>// Режим доступа:</w:t>
      </w:r>
    </w:p>
    <w:p>
      <w:pPr>
        <w:pStyle w:val="Normal"/>
        <w:spacing w:before="0" w:after="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dram-teatr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Загл. с экран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 портале Краснодарского академического театра драмы им. Горького – самая полная информация о театре. </w:t>
      </w:r>
      <w:r>
        <w:rPr>
          <w:rFonts w:cs="Times New Roman" w:ascii="Times New Roman" w:hAnsi="Times New Roman"/>
          <w:b/>
          <w:sz w:val="28"/>
          <w:szCs w:val="28"/>
        </w:rPr>
        <w:t xml:space="preserve">Краснодарский академический театр драмы им. Горького : информация </w:t>
      </w:r>
      <w:r>
        <w:rPr>
          <w:rFonts w:cs="Times New Roman" w:ascii="Times New Roman" w:hAnsi="Times New Roman"/>
          <w:sz w:val="28"/>
          <w:szCs w:val="28"/>
        </w:rPr>
        <w:t>// Режим доступа:</w:t>
      </w:r>
    </w:p>
    <w:p>
      <w:pPr>
        <w:pStyle w:val="Normal"/>
        <w:spacing w:before="0" w:after="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dram-teatr.ru/info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Загл. с экран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фициальные документы, отчеты, планы Краснодарского театра драмы им. Горького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аснодарский академический театр драмы им. Горького : репертуар</w:t>
      </w:r>
      <w:r>
        <w:rPr>
          <w:rFonts w:cs="Times New Roman" w:ascii="Times New Roman" w:hAnsi="Times New Roman"/>
          <w:sz w:val="28"/>
          <w:szCs w:val="28"/>
        </w:rPr>
        <w:t xml:space="preserve"> // Режим доступа:</w:t>
      </w:r>
    </w:p>
    <w:p>
      <w:pPr>
        <w:pStyle w:val="Normal"/>
        <w:spacing w:before="0" w:after="0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dram-teatr.ru/afisha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Загл. с экра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репертуаре Краснодарского академиче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дарский академический театр драмы им. Горького в печати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left="4253" w:hanging="425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left="4253" w:hanging="425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39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left="4253" w:hanging="368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4. «Маскарад» </w:t>
      </w:r>
      <w:r>
        <w:rPr>
          <w:rFonts w:cs="Times New Roman" w:ascii="Times New Roman" w:hAnsi="Times New Roman"/>
          <w:sz w:val="28"/>
          <w:szCs w:val="28"/>
        </w:rPr>
        <w:t>// Большевик. – 1939. – 24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рама М. Лермонтова на сцене краснодарского драматического.</w:t>
      </w:r>
    </w:p>
    <w:p>
      <w:pPr>
        <w:pStyle w:val="Normal"/>
        <w:tabs>
          <w:tab w:val="clear" w:pos="720"/>
          <w:tab w:val="left" w:pos="0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5. «Много шума из ничего» </w:t>
      </w:r>
      <w:r>
        <w:rPr>
          <w:rFonts w:cs="Times New Roman" w:ascii="Times New Roman" w:hAnsi="Times New Roman"/>
          <w:sz w:val="28"/>
          <w:szCs w:val="28"/>
        </w:rPr>
        <w:t>// Большевик. – 1939. – 23 сент.</w:t>
      </w:r>
    </w:p>
    <w:p>
      <w:pPr>
        <w:pStyle w:val="Normal"/>
        <w:tabs>
          <w:tab w:val="clear" w:pos="720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ьеса В. Шекспира на сцене Краснодарского драматического театра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6. Скидоненко, Р. </w:t>
      </w:r>
      <w:r>
        <w:rPr>
          <w:rFonts w:cs="Times New Roman" w:ascii="Times New Roman" w:hAnsi="Times New Roman"/>
          <w:sz w:val="28"/>
          <w:szCs w:val="28"/>
        </w:rPr>
        <w:t>Чествование артиста-юбиляра // Большевик. – 1939. – 16 ап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 актере Краснодарского драматического театра им. М. Горького Л. Петровском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left="4253" w:hanging="425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40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7. Винников, Н. </w:t>
      </w:r>
      <w:r>
        <w:rPr>
          <w:rFonts w:cs="Times New Roman" w:ascii="Times New Roman" w:hAnsi="Times New Roman"/>
          <w:sz w:val="28"/>
          <w:szCs w:val="28"/>
        </w:rPr>
        <w:t>Возмездие // Большевик. – 1940. – 2 ап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ьеса О. Паухова на сцене краснодарского драматичес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8. Панферов, Ф. </w:t>
      </w:r>
      <w:r>
        <w:rPr>
          <w:rFonts w:cs="Times New Roman" w:ascii="Times New Roman" w:hAnsi="Times New Roman"/>
          <w:sz w:val="28"/>
          <w:szCs w:val="28"/>
        </w:rPr>
        <w:t>Краснодарский драматический… // Большевик. – 1940. – 16 нояб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вый сезон в театре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9. Пауков, О. </w:t>
      </w:r>
      <w:r>
        <w:rPr>
          <w:rFonts w:cs="Times New Roman" w:ascii="Times New Roman" w:hAnsi="Times New Roman"/>
          <w:sz w:val="28"/>
          <w:szCs w:val="28"/>
        </w:rPr>
        <w:t>«Разбойники» // Большевик. – 1940. – 21 сен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рагедия Шиллера в Краснодарском драматическом театре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0. Путь театра </w:t>
      </w:r>
      <w:r>
        <w:rPr>
          <w:rFonts w:cs="Times New Roman" w:ascii="Times New Roman" w:hAnsi="Times New Roman"/>
          <w:sz w:val="28"/>
          <w:szCs w:val="28"/>
        </w:rPr>
        <w:t>// Комсомолец. – 1940. – 20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нодарскому драматическому театру им. М. Горького 20 ле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1. Шишман, С. </w:t>
      </w:r>
      <w:r>
        <w:rPr>
          <w:rFonts w:cs="Times New Roman" w:ascii="Times New Roman" w:hAnsi="Times New Roman"/>
          <w:sz w:val="28"/>
          <w:szCs w:val="28"/>
        </w:rPr>
        <w:t>Спектакль, который нужно исправить // Большевик. – 1940. – 12 дек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казка М. Светлова в Краснодарском драматическом театре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41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2. Встреча со зрителем </w:t>
      </w:r>
      <w:r>
        <w:rPr>
          <w:rFonts w:cs="Times New Roman" w:ascii="Times New Roman" w:hAnsi="Times New Roman"/>
          <w:sz w:val="28"/>
          <w:szCs w:val="28"/>
        </w:rPr>
        <w:t>// Большевик. – 1941. – 24 янв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городской конференции зрителей в Краснодарском драматическом театре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45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3. Лохвинский, А. </w:t>
      </w:r>
      <w:r>
        <w:rPr>
          <w:rFonts w:cs="Times New Roman" w:ascii="Times New Roman" w:hAnsi="Times New Roman"/>
          <w:sz w:val="28"/>
          <w:szCs w:val="28"/>
        </w:rPr>
        <w:t>Театр имени М. Горького в новом сезоне // Советская Кубань. – 1945. – 9 сен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49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4. Аметистов, М. </w:t>
      </w:r>
      <w:r>
        <w:rPr>
          <w:rFonts w:cs="Times New Roman" w:ascii="Times New Roman" w:hAnsi="Times New Roman"/>
          <w:sz w:val="28"/>
          <w:szCs w:val="28"/>
        </w:rPr>
        <w:t>«Степь широкая» // Советская Кубань. – 1949. – 28 дек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вая постановка в Краснодарском драматическом театре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5. Ратов, Б. </w:t>
      </w:r>
      <w:r>
        <w:rPr>
          <w:rFonts w:cs="Times New Roman" w:ascii="Times New Roman" w:hAnsi="Times New Roman"/>
          <w:sz w:val="28"/>
          <w:szCs w:val="28"/>
        </w:rPr>
        <w:t>Сезон 1948 года в Краснодарском краевом драматическом театре им. М. Горького : заметки режиссера // Кубань. – 1949. – № 7. – С. 136-14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50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6. РСФСР. Верховный Совет. Президиум. </w:t>
      </w:r>
      <w:r>
        <w:rPr>
          <w:rFonts w:cs="Times New Roman" w:ascii="Times New Roman" w:hAnsi="Times New Roman"/>
          <w:sz w:val="28"/>
          <w:szCs w:val="28"/>
        </w:rPr>
        <w:t>О присвоении почетного звания заслуженного артиста РСФСР актеру Краснодарского театра драмы им. Горького Будагову Н.В. // Советская Кубань. – 1950. – 14 сен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7. Аметистов, М. </w:t>
      </w:r>
      <w:r>
        <w:rPr>
          <w:rFonts w:cs="Times New Roman" w:ascii="Times New Roman" w:hAnsi="Times New Roman"/>
          <w:sz w:val="28"/>
          <w:szCs w:val="28"/>
        </w:rPr>
        <w:t>«Егор Булычев и другие» // Советская Кубань. – 1950. – 16 дек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вый спектакль на сцене краснодарской драм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8. Аметистов, М. </w:t>
      </w:r>
      <w:r>
        <w:rPr>
          <w:rFonts w:cs="Times New Roman" w:ascii="Times New Roman" w:hAnsi="Times New Roman"/>
          <w:sz w:val="28"/>
          <w:szCs w:val="28"/>
        </w:rPr>
        <w:t>«Кто виноват?» // Советская Кубань. – 1950. – 25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 спектакле по повести А. Герцена «Кто виноват?» на сцене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9. Аметистов, М.</w:t>
      </w:r>
      <w:r>
        <w:rPr>
          <w:rFonts w:cs="Times New Roman" w:ascii="Times New Roman" w:hAnsi="Times New Roman"/>
          <w:sz w:val="28"/>
          <w:szCs w:val="28"/>
        </w:rPr>
        <w:t xml:space="preserve"> Посредственный спектакль // Советская Кубань. – 1950. – 29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 спектакле Н. Дьяконова «Свадьба с приданым» в театре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0. Тарасов, Б. </w:t>
      </w:r>
      <w:r>
        <w:rPr>
          <w:rFonts w:cs="Times New Roman" w:ascii="Times New Roman" w:hAnsi="Times New Roman"/>
          <w:sz w:val="28"/>
          <w:szCs w:val="28"/>
        </w:rPr>
        <w:t>«Тайная война» // Советская Кубань. – 1950. – 3 ма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ьеса В. Михайлова и Л. Самойлова в Краснодарском театре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1. Текучева, М. </w:t>
      </w:r>
      <w:r>
        <w:rPr>
          <w:rFonts w:cs="Times New Roman" w:ascii="Times New Roman" w:hAnsi="Times New Roman"/>
          <w:sz w:val="28"/>
          <w:szCs w:val="28"/>
        </w:rPr>
        <w:t>«Страна чудес» // Советская Кубань. – 1950. – 4 ян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ектакль для детей на сцене краснодарской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2. Теслинова, С. </w:t>
      </w:r>
      <w:r>
        <w:rPr>
          <w:rFonts w:cs="Times New Roman" w:ascii="Times New Roman" w:hAnsi="Times New Roman"/>
          <w:sz w:val="28"/>
          <w:szCs w:val="28"/>
        </w:rPr>
        <w:t>Хороший спектакль // Комсомолец Кубани. – 1950. – 28 дек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Последняя жертва» в Краснодарском театре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51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3. РСФСР. Верховный Совет. Президиум. </w:t>
      </w:r>
      <w:r>
        <w:rPr>
          <w:rFonts w:cs="Times New Roman" w:ascii="Times New Roman" w:hAnsi="Times New Roman"/>
          <w:sz w:val="28"/>
          <w:szCs w:val="28"/>
        </w:rPr>
        <w:t>О присвоении почетного звания заслуженного артиста РСФСР актерам Краснодарского театра драмы им. Горького Михалеву С.С., Светлову С.В. // Советская Кубань. – 1951. – 3 авг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4. Бовыкина, З. </w:t>
      </w:r>
      <w:r>
        <w:rPr>
          <w:rFonts w:cs="Times New Roman" w:ascii="Times New Roman" w:hAnsi="Times New Roman"/>
          <w:sz w:val="28"/>
          <w:szCs w:val="28"/>
        </w:rPr>
        <w:t>«Вишневый сад» // Советская Кубань. – 1951. – 29 дек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Вишневый сад» А. Чехова на сцене краснодарской драм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5. Бовыкина, З. </w:t>
      </w:r>
      <w:r>
        <w:rPr>
          <w:rFonts w:cs="Times New Roman" w:ascii="Times New Roman" w:hAnsi="Times New Roman"/>
          <w:sz w:val="28"/>
          <w:szCs w:val="28"/>
        </w:rPr>
        <w:t>«Директор» // Комсомолец Кубани. – 1951. – 10 нояб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ьесе С. Алешина «Директор» в краснодарской драм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6. Краснодарский театр драмы им. Горького </w:t>
      </w:r>
      <w:r>
        <w:rPr>
          <w:rFonts w:cs="Times New Roman" w:ascii="Times New Roman" w:hAnsi="Times New Roman"/>
          <w:sz w:val="28"/>
          <w:szCs w:val="28"/>
        </w:rPr>
        <w:t>// Советская Кубань. – 1951. – 3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восстановлении здания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7. Гастроли по Украине </w:t>
      </w:r>
      <w:r>
        <w:rPr>
          <w:rFonts w:cs="Times New Roman" w:ascii="Times New Roman" w:hAnsi="Times New Roman"/>
          <w:sz w:val="28"/>
          <w:szCs w:val="28"/>
        </w:rPr>
        <w:t>// Советская Кубань. – 1951. – 6 июн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нодарский театр драмы им. Горького выехал на гастроли в Харько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8. Тарасов, Б. </w:t>
      </w:r>
      <w:r>
        <w:rPr>
          <w:rFonts w:cs="Times New Roman" w:ascii="Times New Roman" w:hAnsi="Times New Roman"/>
          <w:sz w:val="28"/>
          <w:szCs w:val="28"/>
        </w:rPr>
        <w:t>«В середине века» // Советская Кубань. – 1951. – 7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ьесе Л. Шейнина «В середине века» на сцене краснодарской драм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52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9. Бондарь, Р. </w:t>
      </w:r>
      <w:r>
        <w:rPr>
          <w:rFonts w:cs="Times New Roman" w:ascii="Times New Roman" w:hAnsi="Times New Roman"/>
          <w:sz w:val="28"/>
          <w:szCs w:val="28"/>
        </w:rPr>
        <w:t>К творческим успехам // Комсомолец Кубани. – 1952. – 3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вый сезон в Краснодарском театре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0. Духин, И.</w:t>
      </w:r>
      <w:r>
        <w:rPr>
          <w:rFonts w:cs="Times New Roman" w:ascii="Times New Roman" w:hAnsi="Times New Roman"/>
          <w:sz w:val="28"/>
          <w:szCs w:val="28"/>
        </w:rPr>
        <w:t xml:space="preserve"> Спектакль, зовущий к жизни и борьбе // Советская Кубань. – 1952. – 10 фев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рама В. Брагина и Г. Товстоногова «Дорогой бессмертия» на сцене краснодарской драм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1. Самохвалов, Н. </w:t>
      </w:r>
      <w:r>
        <w:rPr>
          <w:rFonts w:cs="Times New Roman" w:ascii="Times New Roman" w:hAnsi="Times New Roman"/>
          <w:sz w:val="28"/>
          <w:szCs w:val="28"/>
        </w:rPr>
        <w:t>«Ромео и Джульетта» // Советская Кубань. – 1952. – 8 ма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новом спектакле краснодарской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2. Шурыгин, П. </w:t>
      </w:r>
      <w:r>
        <w:rPr>
          <w:rFonts w:cs="Times New Roman" w:ascii="Times New Roman" w:hAnsi="Times New Roman"/>
          <w:sz w:val="28"/>
          <w:szCs w:val="28"/>
        </w:rPr>
        <w:t>«Ревизор» // Комсомолец Кубани. – 1952. – 16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чались репетиции спектакля по пьесе Н.В. Гоголя на сцене краснодарской драм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53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3. Космачевский, А. </w:t>
      </w:r>
      <w:r>
        <w:rPr>
          <w:rFonts w:cs="Times New Roman" w:ascii="Times New Roman" w:hAnsi="Times New Roman"/>
          <w:sz w:val="28"/>
          <w:szCs w:val="28"/>
        </w:rPr>
        <w:t>«Третья молодость» // Советская Кубань. – 1953. – 24 ма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овый спектакль А. Тур «Третья молодость» на сцене краснодарской драм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4. Новиков, Ю. </w:t>
      </w:r>
      <w:r>
        <w:rPr>
          <w:rFonts w:cs="Times New Roman" w:ascii="Times New Roman" w:hAnsi="Times New Roman"/>
          <w:sz w:val="28"/>
          <w:szCs w:val="28"/>
        </w:rPr>
        <w:t>Оружием сатиры // Советская Кубань. – 1953. – 10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ьеса Л. Ленча «Большие хлопоты» на сцене краснодарской драм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5. Ромашов, Б. </w:t>
      </w:r>
      <w:r>
        <w:rPr>
          <w:rFonts w:cs="Times New Roman" w:ascii="Times New Roman" w:hAnsi="Times New Roman"/>
          <w:sz w:val="28"/>
          <w:szCs w:val="28"/>
        </w:rPr>
        <w:t>«Огненный мост» // Советская Кубань. – 1953. – 4 дек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ьесе Б. Ромашова «Огненный мост» в Краснодарском театре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6. Салькова, Л. </w:t>
      </w:r>
      <w:r>
        <w:rPr>
          <w:rFonts w:cs="Times New Roman" w:ascii="Times New Roman" w:hAnsi="Times New Roman"/>
          <w:sz w:val="28"/>
          <w:szCs w:val="28"/>
        </w:rPr>
        <w:t>Интересный спектакль // Советская Кубань. – 1953. – 24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комедии А.Н. Островского «На бойком месте» в краснодарской драм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7. Хорева, Г.</w:t>
      </w:r>
      <w:r>
        <w:rPr>
          <w:rFonts w:cs="Times New Roman" w:ascii="Times New Roman" w:hAnsi="Times New Roman"/>
          <w:sz w:val="28"/>
          <w:szCs w:val="28"/>
        </w:rPr>
        <w:t xml:space="preserve"> «Порт-Артур» // Труд. – 1953. – 6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ьеса И. Попова и А. Степанова «Порт-Артур» на сцене краснодарской драм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54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8. Гогин, Е. </w:t>
      </w:r>
      <w:r>
        <w:rPr>
          <w:rFonts w:cs="Times New Roman" w:ascii="Times New Roman" w:hAnsi="Times New Roman"/>
          <w:sz w:val="28"/>
          <w:szCs w:val="28"/>
        </w:rPr>
        <w:t>«Порт-Артур» // Комсомолец Кубани. – 1954. – 7 ап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остановке пьесы «Порт-Артур» в краснодарской драм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9. Литвинов, В. </w:t>
      </w:r>
      <w:r>
        <w:rPr>
          <w:rFonts w:cs="Times New Roman" w:ascii="Times New Roman" w:hAnsi="Times New Roman"/>
          <w:sz w:val="28"/>
          <w:szCs w:val="28"/>
        </w:rPr>
        <w:t>Подарок трудящимся Краснодара // Советская Кубань. – 1954. – 2 ап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новом здании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0. Проймин, К. </w:t>
      </w:r>
      <w:r>
        <w:rPr>
          <w:rFonts w:cs="Times New Roman" w:ascii="Times New Roman" w:hAnsi="Times New Roman"/>
          <w:sz w:val="28"/>
          <w:szCs w:val="28"/>
        </w:rPr>
        <w:t>Замысел и его воплощение // Советская Кубань. – 1954. – 29 ян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тановка по роману В. Гюго «Отверженные» в Краснодарском театре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1. Рыжакин, Я. </w:t>
      </w:r>
      <w:r>
        <w:rPr>
          <w:rFonts w:cs="Times New Roman" w:ascii="Times New Roman" w:hAnsi="Times New Roman"/>
          <w:sz w:val="28"/>
          <w:szCs w:val="28"/>
        </w:rPr>
        <w:t>Когда теряется чувство ответственности // Советская культура. – 1954. – 12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работе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55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2. Афанасьев, В. </w:t>
      </w:r>
      <w:r>
        <w:rPr>
          <w:rFonts w:cs="Times New Roman" w:ascii="Times New Roman" w:hAnsi="Times New Roman"/>
          <w:sz w:val="28"/>
          <w:szCs w:val="28"/>
        </w:rPr>
        <w:t>Сорок лет на сцене // Советская Кубань. – 1955. – 20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заслуженном артисте РСФСР, актере Краснодарского театра драмы им. Горького С.В. Светлов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3. Бакалдин, В. </w:t>
      </w:r>
      <w:r>
        <w:rPr>
          <w:rFonts w:cs="Times New Roman" w:ascii="Times New Roman" w:hAnsi="Times New Roman"/>
          <w:sz w:val="28"/>
          <w:szCs w:val="28"/>
        </w:rPr>
        <w:t>«Крылья» // Советская Кубань. – 1955. – 7 дек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ьеса А. Корнейчука на сцене краснодарской драм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4. Ломоносов, А. </w:t>
      </w:r>
      <w:r>
        <w:rPr>
          <w:rFonts w:cs="Times New Roman" w:ascii="Times New Roman" w:hAnsi="Times New Roman"/>
          <w:sz w:val="28"/>
          <w:szCs w:val="28"/>
        </w:rPr>
        <w:t>Обновленный спектакль // Советская Кубань. – 1955. – 2 нояб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ьесе «Коварство и любовь» Ф. Шиллер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5. Ломоносов, А. </w:t>
      </w:r>
      <w:r>
        <w:rPr>
          <w:rFonts w:cs="Times New Roman" w:ascii="Times New Roman" w:hAnsi="Times New Roman"/>
          <w:sz w:val="28"/>
          <w:szCs w:val="28"/>
        </w:rPr>
        <w:t>Сорок лет на сцене // Комсомолец Кубани. – 1955. – 20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60-летию со дня рождения и 40-летию сценической деятельности С.В. Светлова, актера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6. Попов, В. </w:t>
      </w:r>
      <w:r>
        <w:rPr>
          <w:rFonts w:cs="Times New Roman" w:ascii="Times New Roman" w:hAnsi="Times New Roman"/>
          <w:sz w:val="28"/>
          <w:szCs w:val="28"/>
        </w:rPr>
        <w:t>Горьковские образы на сцене // Советская Кубань. – 1955. – 27 сен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ьеса «Враги» М. Горького в постановке краснодарской драм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7. Прокуденков, А. </w:t>
      </w:r>
      <w:r>
        <w:rPr>
          <w:rFonts w:cs="Times New Roman" w:ascii="Times New Roman" w:hAnsi="Times New Roman"/>
          <w:sz w:val="28"/>
          <w:szCs w:val="28"/>
        </w:rPr>
        <w:t>«Дядя Ваня» // Советская Кубань. – 1955. – 15 ян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еховский спектакль на сцене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8. Спектор, Г. </w:t>
      </w:r>
      <w:r>
        <w:rPr>
          <w:rFonts w:cs="Times New Roman" w:ascii="Times New Roman" w:hAnsi="Times New Roman"/>
          <w:sz w:val="28"/>
          <w:szCs w:val="28"/>
        </w:rPr>
        <w:t>Спектакль о настоящих людях // Советская Кубань. – 1955. – 27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ьеса «Настоящий человек» на сцене краснодарской драм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9. Федорова, В. </w:t>
      </w:r>
      <w:r>
        <w:rPr>
          <w:rFonts w:cs="Times New Roman" w:ascii="Times New Roman" w:hAnsi="Times New Roman"/>
          <w:sz w:val="28"/>
          <w:szCs w:val="28"/>
        </w:rPr>
        <w:t>Сказка на сцене // Советская Кубань. – 1955. – 20 фев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ском театре драмы начались репетиции спектакля «О тех, кто любит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56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0. Бакалдин, В. </w:t>
      </w:r>
      <w:r>
        <w:rPr>
          <w:rFonts w:cs="Times New Roman" w:ascii="Times New Roman" w:hAnsi="Times New Roman"/>
          <w:sz w:val="28"/>
          <w:szCs w:val="28"/>
        </w:rPr>
        <w:t>Играет молодежь… // Советская Кубань. – 1956. – 20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ьесе В. Киршона «Чудесный сплав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1. Винников, Н. </w:t>
      </w:r>
      <w:r>
        <w:rPr>
          <w:rFonts w:cs="Times New Roman" w:ascii="Times New Roman" w:hAnsi="Times New Roman"/>
          <w:sz w:val="28"/>
          <w:szCs w:val="28"/>
        </w:rPr>
        <w:t>«Хрустальный ключ» // Советская Кубань. – 1956. – 7 фев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ьеса Е. Бондаревой на сцене краснодарской драм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2. Ворыгин, В. </w:t>
      </w:r>
      <w:r>
        <w:rPr>
          <w:rFonts w:cs="Times New Roman" w:ascii="Times New Roman" w:hAnsi="Times New Roman"/>
          <w:sz w:val="28"/>
          <w:szCs w:val="28"/>
        </w:rPr>
        <w:t>Разведка большой темы // Советская Кубань. – 1956. – 25 дек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спектакле «Великое сердце» в Краснодарском театре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3. Ломоносов, А. </w:t>
      </w:r>
      <w:r>
        <w:rPr>
          <w:rFonts w:cs="Times New Roman" w:ascii="Times New Roman" w:hAnsi="Times New Roman"/>
          <w:sz w:val="28"/>
          <w:szCs w:val="28"/>
        </w:rPr>
        <w:t>«Кремлевские куранты» // Комсомолец Кубани. – 1956. – 11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вый спектакль на сцене краснодарской драм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4. Ломоносов, А. </w:t>
      </w:r>
      <w:r>
        <w:rPr>
          <w:rFonts w:cs="Times New Roman" w:ascii="Times New Roman" w:hAnsi="Times New Roman"/>
          <w:sz w:val="28"/>
          <w:szCs w:val="28"/>
        </w:rPr>
        <w:t>Поучительный урок // Советская Кубань. – 1956. – 18 ап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ьеса «Несчастный случай» на сцене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57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5. Бакалдин, В. </w:t>
      </w:r>
      <w:r>
        <w:rPr>
          <w:rFonts w:cs="Times New Roman" w:ascii="Times New Roman" w:hAnsi="Times New Roman"/>
          <w:sz w:val="28"/>
          <w:szCs w:val="28"/>
        </w:rPr>
        <w:t>Когда спектакль не волнует // Советская Кубань. – 1957. – 22 сен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итическая статья о спектакле «Гостиница» по пьесе А. Штейна в краснодарской драм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6. Ломоносов, А. </w:t>
      </w:r>
      <w:r>
        <w:rPr>
          <w:rFonts w:cs="Times New Roman" w:ascii="Times New Roman" w:hAnsi="Times New Roman"/>
          <w:sz w:val="28"/>
          <w:szCs w:val="28"/>
        </w:rPr>
        <w:t>«В огненном кольце» // Комсомолец Кубани. – 1957. – 8 дек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спектакле Краснодарского театра драмы им. Горького «В огненном кольце» П. Борисков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7. Новый спектакль </w:t>
      </w:r>
      <w:r>
        <w:rPr>
          <w:rFonts w:cs="Times New Roman" w:ascii="Times New Roman" w:hAnsi="Times New Roman"/>
          <w:sz w:val="28"/>
          <w:szCs w:val="28"/>
        </w:rPr>
        <w:t>// Комсомолец Кубани. – 1957. – 29 дек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ской драме начались репетиции спектакля «В поисках радости» по пьесе В. Розов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8. Понедельник, В. </w:t>
      </w:r>
      <w:r>
        <w:rPr>
          <w:rFonts w:cs="Times New Roman" w:ascii="Times New Roman" w:hAnsi="Times New Roman"/>
          <w:sz w:val="28"/>
          <w:szCs w:val="28"/>
        </w:rPr>
        <w:t>Пьеса о студентах // Дон. – 1957. – № 8. – С. 23-2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остановке пьесы Н. Винникова «Когда цветет акация» в Краснодарском театре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58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9. Белобородова, Е. </w:t>
      </w:r>
      <w:r>
        <w:rPr>
          <w:rFonts w:cs="Times New Roman" w:ascii="Times New Roman" w:hAnsi="Times New Roman"/>
          <w:sz w:val="28"/>
          <w:szCs w:val="28"/>
        </w:rPr>
        <w:t>Большая творческая удача // Советская Кубань. – 1958. – 22 июн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ьеса Цао Юя «Тайфун» на сцене краснодарской драм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0. Возобновленный спектакль </w:t>
      </w:r>
      <w:r>
        <w:rPr>
          <w:rFonts w:cs="Times New Roman" w:ascii="Times New Roman" w:hAnsi="Times New Roman"/>
          <w:sz w:val="28"/>
          <w:szCs w:val="28"/>
        </w:rPr>
        <w:t>// Советская Кубань. – 1958. – 29 ян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пьесе Н. Винникова «Саду цвесть»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1. Зиновьева, Р. </w:t>
      </w:r>
      <w:r>
        <w:rPr>
          <w:rFonts w:cs="Times New Roman" w:ascii="Times New Roman" w:hAnsi="Times New Roman"/>
          <w:sz w:val="28"/>
          <w:szCs w:val="28"/>
        </w:rPr>
        <w:t>Спектакль посвящается съезду // Комсомолец Кубани. – 1958. – 8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Дали неоглядные» Н. Вирты на сцене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2. Ломоносов, А. </w:t>
      </w:r>
      <w:r>
        <w:rPr>
          <w:rFonts w:cs="Times New Roman" w:ascii="Times New Roman" w:hAnsi="Times New Roman"/>
          <w:sz w:val="28"/>
          <w:szCs w:val="28"/>
        </w:rPr>
        <w:t>Горьковский образ // Комсомолец Кубани. – 1958. – 8 ап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оль Софьи в пьесе «Зыковы» исполняет Н. Шаповалова, молодая актриса краснодарской драм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3. Ломоносов, А. </w:t>
      </w:r>
      <w:r>
        <w:rPr>
          <w:rFonts w:cs="Times New Roman" w:ascii="Times New Roman" w:hAnsi="Times New Roman"/>
          <w:sz w:val="28"/>
          <w:szCs w:val="28"/>
        </w:rPr>
        <w:t>«Укрощение строптивой» // Советская Кубань. – 1958. – 6 сен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едия В. Шекспира на сцене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4. Мхитарян, В. </w:t>
      </w:r>
      <w:r>
        <w:rPr>
          <w:rFonts w:cs="Times New Roman" w:ascii="Times New Roman" w:hAnsi="Times New Roman"/>
          <w:sz w:val="28"/>
          <w:szCs w:val="28"/>
        </w:rPr>
        <w:t>Трагедия Марта Туйска // Советская Кубань. – 1958. – 21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ьеса Э. Раннета «Блудный сын» в Краснодарском театре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5. Сотый спектакль </w:t>
      </w:r>
      <w:r>
        <w:rPr>
          <w:rFonts w:cs="Times New Roman" w:ascii="Times New Roman" w:hAnsi="Times New Roman"/>
          <w:sz w:val="28"/>
          <w:szCs w:val="28"/>
        </w:rPr>
        <w:t>// Советская Кубань. – 1958. – 24 ян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ьеса кубанского драматурга Н. Винникова «Когда цветет акация» в Краснодарском театре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59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6. Герои пьесы – кубанцы </w:t>
      </w:r>
      <w:r>
        <w:rPr>
          <w:rFonts w:cs="Times New Roman" w:ascii="Times New Roman" w:hAnsi="Times New Roman"/>
          <w:sz w:val="28"/>
          <w:szCs w:val="28"/>
        </w:rPr>
        <w:t>// Советская Кубань. – 1959. – 29 дек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 пьесе А. Сафронова «Стряпуха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7. Грибулин, Е. </w:t>
      </w:r>
      <w:r>
        <w:rPr>
          <w:rFonts w:cs="Times New Roman" w:ascii="Times New Roman" w:hAnsi="Times New Roman"/>
          <w:sz w:val="28"/>
          <w:szCs w:val="28"/>
        </w:rPr>
        <w:t>Спектакль о людях колхозной деревни // Комсомолец Кубани. – 1959. – 14 ян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Дали неоглядные» Н. Вирты на сцене краснодарской драм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8. Громов, Н. </w:t>
      </w:r>
      <w:r>
        <w:rPr>
          <w:rFonts w:cs="Times New Roman" w:ascii="Times New Roman" w:hAnsi="Times New Roman"/>
          <w:sz w:val="28"/>
          <w:szCs w:val="28"/>
        </w:rPr>
        <w:t>Аплодисменты радующие и аплодисменты огорчающие // Театральная жизнь. – 1959. – № 5. – С. 33-3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Краснодарском театре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9. Ломоносов, А. </w:t>
      </w:r>
      <w:r>
        <w:rPr>
          <w:rFonts w:cs="Times New Roman" w:ascii="Times New Roman" w:hAnsi="Times New Roman"/>
          <w:sz w:val="28"/>
          <w:szCs w:val="28"/>
        </w:rPr>
        <w:t>Когда же определятся творческие позиции // Советская Кубань. – 1959. – 9 июн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метки о работе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0. Мхитарян, В. </w:t>
      </w:r>
      <w:r>
        <w:rPr>
          <w:rFonts w:cs="Times New Roman" w:ascii="Times New Roman" w:hAnsi="Times New Roman"/>
          <w:sz w:val="28"/>
          <w:szCs w:val="28"/>
        </w:rPr>
        <w:t>Интересный спектакль // Советская Кубань. – 1959. – 9 ап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ьеса финского драматурга Х. Вуолийоки «Юстина» на сцене краснодарской драм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1. Орлов, А. </w:t>
      </w:r>
      <w:r>
        <w:rPr>
          <w:rFonts w:cs="Times New Roman" w:ascii="Times New Roman" w:hAnsi="Times New Roman"/>
          <w:sz w:val="28"/>
          <w:szCs w:val="28"/>
        </w:rPr>
        <w:t xml:space="preserve">Работники искусств – к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съезду партии // Советская Кубань. – 1959. – 8 ян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ворческие планы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2. Панченко, А. </w:t>
      </w:r>
      <w:r>
        <w:rPr>
          <w:rFonts w:cs="Times New Roman" w:ascii="Times New Roman" w:hAnsi="Times New Roman"/>
          <w:sz w:val="28"/>
          <w:szCs w:val="28"/>
        </w:rPr>
        <w:t>«Приезжайте еще…» // Комсомолец Кубани. – 1959. – 7 ян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ртист краснодарской драмы С.В. Светлов в гостях у колхознико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60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3. Алитовская, Р. </w:t>
      </w:r>
      <w:r>
        <w:rPr>
          <w:rFonts w:cs="Times New Roman" w:ascii="Times New Roman" w:hAnsi="Times New Roman"/>
          <w:sz w:val="28"/>
          <w:szCs w:val="28"/>
        </w:rPr>
        <w:t>Выигранный бой // Комсомолец Кубани. – 1960. – 2 ап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спектакле Краснодарского театра драмы им. Горького «Неравный бой» по пьесе В. Розов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4. Васильев, М. </w:t>
      </w:r>
      <w:r>
        <w:rPr>
          <w:rFonts w:cs="Times New Roman" w:ascii="Times New Roman" w:hAnsi="Times New Roman"/>
          <w:sz w:val="28"/>
          <w:szCs w:val="28"/>
        </w:rPr>
        <w:t>Спектакль о В.И. Ленине // Комсомолец Кубани. – 1960. – 3 фев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Третья патетическая» Н. Погодина на сцене краснодарской драм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5. Гайдаренко, Д. </w:t>
      </w:r>
      <w:r>
        <w:rPr>
          <w:rFonts w:cs="Times New Roman" w:ascii="Times New Roman" w:hAnsi="Times New Roman"/>
          <w:sz w:val="28"/>
          <w:szCs w:val="28"/>
        </w:rPr>
        <w:t>Современно, правдиво, ярко! // Советская Кубань. – 1960. – 17 ян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медия А. Сафронова «Стряпуха» на сцене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6. Зрители о спектакле </w:t>
      </w:r>
      <w:r>
        <w:rPr>
          <w:rFonts w:cs="Times New Roman" w:ascii="Times New Roman" w:hAnsi="Times New Roman"/>
          <w:sz w:val="28"/>
          <w:szCs w:val="28"/>
        </w:rPr>
        <w:t>// Советская Кубань. – 1960. – 17 ап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зывы зрителей о премьере спектакля Н. Погодина «Третья патетическая» в Краснодарском театре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7. Лебедев, В.</w:t>
      </w:r>
      <w:r>
        <w:rPr>
          <w:rFonts w:cs="Times New Roman" w:ascii="Times New Roman" w:hAnsi="Times New Roman"/>
          <w:sz w:val="28"/>
          <w:szCs w:val="28"/>
        </w:rPr>
        <w:t xml:space="preserve"> Впечатляющий спектакль // Советская Кубань. – 1960. – 18 фев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Вишневый сад» А.П. Чехова на сцене краснодарской драм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8. Ломоносов, А. </w:t>
      </w:r>
      <w:r>
        <w:rPr>
          <w:rFonts w:cs="Times New Roman" w:ascii="Times New Roman" w:hAnsi="Times New Roman"/>
          <w:sz w:val="28"/>
          <w:szCs w:val="28"/>
        </w:rPr>
        <w:t>С огнем большевистским в груди // Советская Кубань. – 1960. – 27 июл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Барабанщица» А. Салынского в постановке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9. Мхитарян, В. </w:t>
      </w:r>
      <w:r>
        <w:rPr>
          <w:rFonts w:cs="Times New Roman" w:ascii="Times New Roman" w:hAnsi="Times New Roman"/>
          <w:sz w:val="28"/>
          <w:szCs w:val="28"/>
        </w:rPr>
        <w:t>«Иркутская история» // Комсомолец Кубани. – 1960. – 16 сен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мьера пьесы А. Арбузова на сцене краснодарской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0. Полякова, Е. </w:t>
      </w:r>
      <w:r>
        <w:rPr>
          <w:rFonts w:cs="Times New Roman" w:ascii="Times New Roman" w:hAnsi="Times New Roman"/>
          <w:sz w:val="28"/>
          <w:szCs w:val="28"/>
        </w:rPr>
        <w:t>Театр кубанской столицы // Театр. – 1960. – № 7. – С. 116-12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Краснодарском театре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1. Попов, В. </w:t>
      </w:r>
      <w:r>
        <w:rPr>
          <w:rFonts w:cs="Times New Roman" w:ascii="Times New Roman" w:hAnsi="Times New Roman"/>
          <w:sz w:val="28"/>
          <w:szCs w:val="28"/>
        </w:rPr>
        <w:t>Черноморская эпопея // Советская Кубань. – 1960. – 23 нояб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Гибель эскадры» А. Корнейчука на сцене краснодарской драм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2. Разбившись на две бригады </w:t>
      </w:r>
      <w:r>
        <w:rPr>
          <w:rFonts w:cs="Times New Roman" w:ascii="Times New Roman" w:hAnsi="Times New Roman"/>
          <w:sz w:val="28"/>
          <w:szCs w:val="28"/>
        </w:rPr>
        <w:t>// Театральная жизнь. – 1960. – № 3. – С. 1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нодарский театр драмы им. Горького гастролирует в районах края. В репертуаре: «Иркутская история», «Стряпуха», «Неравный бой», «Третья патетическая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61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3. Бакалдин, В. </w:t>
      </w:r>
      <w:r>
        <w:rPr>
          <w:rFonts w:cs="Times New Roman" w:ascii="Times New Roman" w:hAnsi="Times New Roman"/>
          <w:sz w:val="28"/>
          <w:szCs w:val="28"/>
        </w:rPr>
        <w:t>«Власть тьмы» // Советская Кубань. – 1961. – 6 ап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рама Л.Н. Толстого на сцене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4. Ерощева, Ф. </w:t>
      </w:r>
      <w:r>
        <w:rPr>
          <w:rFonts w:cs="Times New Roman" w:ascii="Times New Roman" w:hAnsi="Times New Roman"/>
          <w:sz w:val="28"/>
          <w:szCs w:val="28"/>
        </w:rPr>
        <w:t>Хозяева земли // Советская Кубань. – 1961. – 4 нояб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ьеса И. Соболева «Хозяин» на сцене краснодарской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5. Кречетова, О. </w:t>
      </w:r>
      <w:r>
        <w:rPr>
          <w:rFonts w:cs="Times New Roman" w:ascii="Times New Roman" w:hAnsi="Times New Roman"/>
          <w:sz w:val="28"/>
          <w:szCs w:val="28"/>
        </w:rPr>
        <w:t>Театр – театру // Комсомолец Кубани. – 1961. – 12 ма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нодарский театр драмы им. Горького на гастролях в Темрюк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6. Мхитарян, В. </w:t>
      </w:r>
      <w:r>
        <w:rPr>
          <w:rFonts w:cs="Times New Roman" w:ascii="Times New Roman" w:hAnsi="Times New Roman"/>
          <w:sz w:val="28"/>
          <w:szCs w:val="28"/>
        </w:rPr>
        <w:t>Потерянное и обретенное // Советская Кубань. – 1961. – 20 ма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ьеса А. Арбузова «Потерянный сын» на сцене краснодарской драм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7. Театр на гастролях </w:t>
      </w:r>
      <w:r>
        <w:rPr>
          <w:rFonts w:cs="Times New Roman" w:ascii="Times New Roman" w:hAnsi="Times New Roman"/>
          <w:sz w:val="28"/>
          <w:szCs w:val="28"/>
        </w:rPr>
        <w:t>// Комсомолец Кубани. – 1961. – 23 ма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гастролях Краснодарского театра драмы им. Горького в Соч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62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8. Бакалдин, В. </w:t>
      </w:r>
      <w:r>
        <w:rPr>
          <w:rFonts w:cs="Times New Roman" w:ascii="Times New Roman" w:hAnsi="Times New Roman"/>
          <w:sz w:val="28"/>
          <w:szCs w:val="28"/>
        </w:rPr>
        <w:t>Ленинское солнце чистоты и правды // Советская Кубань. – 1962. – 1 дек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Черные птицы» Н. Погодина на сцене краснодарской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9. Бакалдин, В. </w:t>
      </w:r>
      <w:r>
        <w:rPr>
          <w:rFonts w:cs="Times New Roman" w:ascii="Times New Roman" w:hAnsi="Times New Roman"/>
          <w:sz w:val="28"/>
          <w:szCs w:val="28"/>
        </w:rPr>
        <w:t>Триста жизней // Кубань. – 1962. – № 2. – С. 49-51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деятельности артиста Краснодарского театра драмы им. Горького С.С. Михалев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0. Бойко, В. </w:t>
      </w:r>
      <w:r>
        <w:rPr>
          <w:rFonts w:cs="Times New Roman" w:ascii="Times New Roman" w:hAnsi="Times New Roman"/>
          <w:sz w:val="28"/>
          <w:szCs w:val="28"/>
        </w:rPr>
        <w:t>За высокое искусство // Советская Кубань. – 1962. – 30 нояб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отчетно-выборном партсобрании в Краснодарском театре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1. Духин, И. </w:t>
      </w:r>
      <w:r>
        <w:rPr>
          <w:rFonts w:cs="Times New Roman" w:ascii="Times New Roman" w:hAnsi="Times New Roman"/>
          <w:sz w:val="28"/>
          <w:szCs w:val="28"/>
        </w:rPr>
        <w:t>Жизнерадостный спектакль // Советская Кубань. – 1962. – 9 дек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Собака на сене» Лопе де Вега на сцене краснодарской драм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2. Зубков, Ю </w:t>
      </w:r>
      <w:r>
        <w:rPr>
          <w:rFonts w:cs="Times New Roman" w:ascii="Times New Roman" w:hAnsi="Times New Roman"/>
          <w:sz w:val="28"/>
          <w:szCs w:val="28"/>
        </w:rPr>
        <w:t>В отставке – человек // Литература и жизнь. – 1962. – 13 ма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остановке пьесы В. Монастырева «Дом с виноградником» в Краснодарском театре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3. Игнатова, Н. </w:t>
      </w:r>
      <w:r>
        <w:rPr>
          <w:rFonts w:cs="Times New Roman" w:ascii="Times New Roman" w:hAnsi="Times New Roman"/>
          <w:sz w:val="28"/>
          <w:szCs w:val="28"/>
        </w:rPr>
        <w:t>Смеяться, право, не грешно // Советская Кубань. – 1962. – 24 ма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едия А. Тур «Лунная соната» на сцене краснодарской драм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63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4. Богин, И. </w:t>
      </w:r>
      <w:r>
        <w:rPr>
          <w:rFonts w:cs="Times New Roman" w:ascii="Times New Roman" w:hAnsi="Times New Roman"/>
          <w:sz w:val="28"/>
          <w:szCs w:val="28"/>
        </w:rPr>
        <w:t>В трудовом коллективе // Советская Кубань. – 1963. – 30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ьеса В. Шаврина «Разбуженная совесть» на сцене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5. Егорова, Е. </w:t>
      </w:r>
      <w:r>
        <w:rPr>
          <w:rFonts w:cs="Times New Roman" w:ascii="Times New Roman" w:hAnsi="Times New Roman"/>
          <w:sz w:val="28"/>
          <w:szCs w:val="28"/>
        </w:rPr>
        <w:t>Для народа // Советская Кубань. – 1963. – 6 сен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ворческий портрет актрисы краснодарской драмы Л.В. Воробьевой-Лебедево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6. Епифанцев, В. </w:t>
      </w:r>
      <w:r>
        <w:rPr>
          <w:rFonts w:cs="Times New Roman" w:ascii="Times New Roman" w:hAnsi="Times New Roman"/>
          <w:sz w:val="28"/>
          <w:szCs w:val="28"/>
        </w:rPr>
        <w:t>Дыхание большой жизни // Советская Кубань. – 1963. – 23 нояб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Поднятая целина» М. Шолохова на сцене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7. Куликовский, М. </w:t>
      </w:r>
      <w:r>
        <w:rPr>
          <w:rFonts w:cs="Times New Roman" w:ascii="Times New Roman" w:hAnsi="Times New Roman"/>
          <w:sz w:val="28"/>
          <w:szCs w:val="28"/>
        </w:rPr>
        <w:t>Театр приехал в колхоз // Советская культура. – 1963. – 26 нояб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гастролях Краснодарского театра драмы в сельских домах культуры кра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8. Ломоносов, А. </w:t>
      </w:r>
      <w:r>
        <w:rPr>
          <w:rFonts w:cs="Times New Roman" w:ascii="Times New Roman" w:hAnsi="Times New Roman"/>
          <w:sz w:val="28"/>
          <w:szCs w:val="28"/>
        </w:rPr>
        <w:t>В борьбе за мир // Театральная жизнь. – 1963. – № 2. – С. 2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спектакле «Четвертый» К. Симонова на сцене краснодарского театра драм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9. Ломоносов, А. </w:t>
      </w:r>
      <w:r>
        <w:rPr>
          <w:rFonts w:cs="Times New Roman" w:ascii="Times New Roman" w:hAnsi="Times New Roman"/>
          <w:sz w:val="28"/>
          <w:szCs w:val="28"/>
        </w:rPr>
        <w:t>Творение великого драматурга // Советская Кубань. – 1963. – 21 фев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ектакль «Последняя жертва» А. Островского на сцене краснодарской драм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0. Мхитарян, В. </w:t>
      </w:r>
      <w:r>
        <w:rPr>
          <w:rFonts w:cs="Times New Roman" w:ascii="Times New Roman" w:hAnsi="Times New Roman"/>
          <w:sz w:val="28"/>
          <w:szCs w:val="28"/>
        </w:rPr>
        <w:t>Человек – кузнец своего счастья // Советская Кубань. – 1963. – 4 ян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ьеса В. Пановой «Как поживаешь парень?» на сцене Краснодарского драматического театра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1. Нижниченко, А. </w:t>
      </w:r>
      <w:r>
        <w:rPr>
          <w:rFonts w:cs="Times New Roman" w:ascii="Times New Roman" w:hAnsi="Times New Roman"/>
          <w:sz w:val="28"/>
          <w:szCs w:val="28"/>
        </w:rPr>
        <w:t>Современникам – о них самих // Советская Кубань. – 1963. – 9 июн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 артистке Краснодарской драмы В.К. Смирново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64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2. Багин, И. </w:t>
      </w:r>
      <w:r>
        <w:rPr>
          <w:rFonts w:cs="Times New Roman" w:ascii="Times New Roman" w:hAnsi="Times New Roman"/>
          <w:sz w:val="28"/>
          <w:szCs w:val="28"/>
        </w:rPr>
        <w:t>Жизнерадостный спектакль // Комсомолец Кубани. – 1964. – 10 ап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ьеса А. Сафронова «Судьба-индейка» на сцене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3. Васильев, М. </w:t>
      </w:r>
      <w:r>
        <w:rPr>
          <w:rFonts w:cs="Times New Roman" w:ascii="Times New Roman" w:hAnsi="Times New Roman"/>
          <w:sz w:val="28"/>
          <w:szCs w:val="28"/>
        </w:rPr>
        <w:t>«Маскарад» // Комсомолец Кубани. – 1964. – 18 ап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рама М.Ю. Лермонтова в постановке краснодарской драм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4. Дмитриева, Л. </w:t>
      </w:r>
      <w:r>
        <w:rPr>
          <w:rFonts w:cs="Times New Roman" w:ascii="Times New Roman" w:hAnsi="Times New Roman"/>
          <w:sz w:val="28"/>
          <w:szCs w:val="28"/>
        </w:rPr>
        <w:t>Мастер сценического образа // Советская Кубань. – 1964. – 31 ма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Е. Колчинский в роли Макара Нагульного в спектакле «Поднятая целина» на сцене краснодарской драм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5. Дмитриева, Л. </w:t>
      </w:r>
      <w:r>
        <w:rPr>
          <w:rFonts w:cs="Times New Roman" w:ascii="Times New Roman" w:hAnsi="Times New Roman"/>
          <w:sz w:val="28"/>
          <w:szCs w:val="28"/>
        </w:rPr>
        <w:t>Перешагнув полосу рампы… // Советская Кубань. – 1964. – 17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ртистке Краснодарского театра драмы им. Горького Е. Афанасьево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6. Краснодарцы в Кремлевском театре </w:t>
      </w:r>
      <w:r>
        <w:rPr>
          <w:rFonts w:cs="Times New Roman" w:ascii="Times New Roman" w:hAnsi="Times New Roman"/>
          <w:sz w:val="28"/>
          <w:szCs w:val="28"/>
        </w:rPr>
        <w:t>// Советская Кубань. – 1964. – 13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гастролях в Москве Краснодарского театра драм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7. Ломоносов, А. </w:t>
      </w:r>
      <w:r>
        <w:rPr>
          <w:rFonts w:cs="Times New Roman" w:ascii="Times New Roman" w:hAnsi="Times New Roman"/>
          <w:sz w:val="28"/>
          <w:szCs w:val="28"/>
        </w:rPr>
        <w:t>Для тружеников села // Комсомолец Кубани. – 1964. – 26 июл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нодарский театр драмы им. Горького на гастролях в станицах и хуторах кра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8. Ломоносов, А. </w:t>
      </w:r>
      <w:r>
        <w:rPr>
          <w:rFonts w:cs="Times New Roman" w:ascii="Times New Roman" w:hAnsi="Times New Roman"/>
          <w:sz w:val="28"/>
          <w:szCs w:val="28"/>
        </w:rPr>
        <w:t>Ответственность поколений // Комсомолец Кубани. – 1964. – 23 фев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ьеса К. Финна «Дневник женщины» на сцене краснодарской драм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9. Саенко, М. </w:t>
      </w:r>
      <w:r>
        <w:rPr>
          <w:rFonts w:cs="Times New Roman" w:ascii="Times New Roman" w:hAnsi="Times New Roman"/>
          <w:sz w:val="28"/>
          <w:szCs w:val="28"/>
        </w:rPr>
        <w:t>Дыхание великой бури // Советская Кубань. – 1964. – 17 нояб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ьеса Б. Лавренева «Разлом» в Краснодарском театре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65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30. РСФСР. Верховный Совет. Президиум. </w:t>
      </w:r>
      <w:r>
        <w:rPr>
          <w:rFonts w:cs="Times New Roman" w:ascii="Times New Roman" w:hAnsi="Times New Roman"/>
          <w:sz w:val="28"/>
          <w:szCs w:val="28"/>
        </w:rPr>
        <w:t>О присвоении почетного звания народного артиста РСФСР главному режиссеру Краснодарского театра драмы им. Горького Куликовскому М.А. : Указ от 23 дек. 1965 г. // Ведомости Верховного Совета РСФСР. – 1965. – № 51. – С. 1159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31. РСФСР. Верховный Совет. Президиум. </w:t>
      </w:r>
      <w:r>
        <w:rPr>
          <w:rFonts w:cs="Times New Roman" w:ascii="Times New Roman" w:hAnsi="Times New Roman"/>
          <w:sz w:val="28"/>
          <w:szCs w:val="28"/>
        </w:rPr>
        <w:t>О присвоении почетного звания заслуженного артиста РСФСР актерам Краснодарского театра драмы им. Горького Афанасьевой Е.М., Шмакову С.И. : Указ от 23 окт. 1965 г. // Ведомости Верховного Совета РСФСР. – 1965. – № 39. – С. 968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32. Багин, И. </w:t>
      </w:r>
      <w:r>
        <w:rPr>
          <w:rFonts w:cs="Times New Roman" w:ascii="Times New Roman" w:hAnsi="Times New Roman"/>
          <w:sz w:val="28"/>
          <w:szCs w:val="28"/>
        </w:rPr>
        <w:t>Путь на сцену // Комсомолец Кубани. – 1965. – 18 ап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ртистке Краснодарского театра драмы им. Горького Н.Ф. Бурдул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32. Бойко, В. </w:t>
      </w:r>
      <w:r>
        <w:rPr>
          <w:rFonts w:cs="Times New Roman" w:ascii="Times New Roman" w:hAnsi="Times New Roman"/>
          <w:sz w:val="28"/>
          <w:szCs w:val="28"/>
        </w:rPr>
        <w:t>Можно ли рисковать человеком? // Советская Кубань. – 1965. – 30 дек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ской драме состоялась премьера спектакля «Сердце» по пьесе А. Татарс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33. Ключеров, Г. </w:t>
      </w:r>
      <w:r>
        <w:rPr>
          <w:rFonts w:cs="Times New Roman" w:ascii="Times New Roman" w:hAnsi="Times New Roman"/>
          <w:sz w:val="28"/>
          <w:szCs w:val="28"/>
        </w:rPr>
        <w:t>Знакомьтесь: молодые актеры // Комсомолец Кубани. – 1965. – 26 нояб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ртистах Краснодарского театра драмы им. Горького Ю. Косых и А. Кузнецово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34. Ломоносов, А. </w:t>
      </w:r>
      <w:r>
        <w:rPr>
          <w:rFonts w:cs="Times New Roman" w:ascii="Times New Roman" w:hAnsi="Times New Roman"/>
          <w:sz w:val="28"/>
          <w:szCs w:val="28"/>
        </w:rPr>
        <w:t>Во власти искусства // Комсомолец Кубани. – 1965. – 26 дек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главном режиссере Краснодарского театра драмы им. Горького М. Куликовском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35. Ломоносов, А. </w:t>
      </w:r>
      <w:r>
        <w:rPr>
          <w:rFonts w:cs="Times New Roman" w:ascii="Times New Roman" w:hAnsi="Times New Roman"/>
          <w:sz w:val="28"/>
          <w:szCs w:val="28"/>
        </w:rPr>
        <w:t>Душевная щедрость // Советская Кубань. – 1965. – 9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заслуженной артистке РСФСР, актрисе краснодарской драмы Е.М. Афанасьево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36. Саенко, М. </w:t>
      </w:r>
      <w:r>
        <w:rPr>
          <w:rFonts w:cs="Times New Roman" w:ascii="Times New Roman" w:hAnsi="Times New Roman"/>
          <w:sz w:val="28"/>
          <w:szCs w:val="28"/>
        </w:rPr>
        <w:t>Обаяние образа // Советская Кубань. – 1965. – 3 июн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ьеса Т. Марченко «За чужим порогом» на сцене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37. Схаплок, К. </w:t>
      </w:r>
      <w:r>
        <w:rPr>
          <w:rFonts w:cs="Times New Roman" w:ascii="Times New Roman" w:hAnsi="Times New Roman"/>
          <w:sz w:val="28"/>
          <w:szCs w:val="28"/>
        </w:rPr>
        <w:t>Чествование заслуженного артиста // Советская Кубань. – 1965. – 2 дек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0 лет со дня рождения и 30-летие сценической деятельности заслуженного артиста РСФСР, актера Краснодарского театра драмы им. Горького М.П. Лотков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66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38. Бакалдин, В. </w:t>
      </w:r>
      <w:r>
        <w:rPr>
          <w:rFonts w:cs="Times New Roman" w:ascii="Times New Roman" w:hAnsi="Times New Roman"/>
          <w:sz w:val="28"/>
          <w:szCs w:val="28"/>
        </w:rPr>
        <w:t>Народный артист РСФСР // Советская Кубань. – 1966. – 6 ян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главном режиссере краснодарской драмы М. Куликовском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9. Бойко, В.</w:t>
      </w:r>
      <w:r>
        <w:rPr>
          <w:rFonts w:cs="Times New Roman" w:ascii="Times New Roman" w:hAnsi="Times New Roman"/>
          <w:sz w:val="28"/>
          <w:szCs w:val="28"/>
        </w:rPr>
        <w:t xml:space="preserve"> Именно: каждому свое! // Советская Кубань. – 1966. – 6 ма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ьеса С. Алешина «Каждому свое» на сцене краснодарской драм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40. Гетман, П. </w:t>
      </w:r>
      <w:r>
        <w:rPr>
          <w:rFonts w:cs="Times New Roman" w:ascii="Times New Roman" w:hAnsi="Times New Roman"/>
          <w:sz w:val="28"/>
          <w:szCs w:val="28"/>
        </w:rPr>
        <w:t>Артистка Зоя Белова // Советская Кубань. – 1966. – 24 авг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ртистке краснодарской драм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41. Ключеров, Г. </w:t>
      </w:r>
      <w:r>
        <w:rPr>
          <w:rFonts w:cs="Times New Roman" w:ascii="Times New Roman" w:hAnsi="Times New Roman"/>
          <w:sz w:val="28"/>
          <w:szCs w:val="28"/>
        </w:rPr>
        <w:t>Девиз – активность // Комсомолец Кубани. – 1966. – 16 фев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ор по поводу спектакля «Девушки с улицы Надежды», который прошел в Краснодарском театре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42. Ломоносов, А. </w:t>
      </w:r>
      <w:r>
        <w:rPr>
          <w:rFonts w:cs="Times New Roman" w:ascii="Times New Roman" w:hAnsi="Times New Roman"/>
          <w:sz w:val="28"/>
          <w:szCs w:val="28"/>
        </w:rPr>
        <w:t>По дорогам Украины // Комсомолец Кубани. – 1966. – 3 авг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гастролях Краснодарского театра драмы в Украин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43. Ломоносов, А. </w:t>
      </w:r>
      <w:r>
        <w:rPr>
          <w:rFonts w:cs="Times New Roman" w:ascii="Times New Roman" w:hAnsi="Times New Roman"/>
          <w:sz w:val="28"/>
          <w:szCs w:val="28"/>
        </w:rPr>
        <w:t>Театр открывает сезон // Комсомолец Кубани. – 1966. – 17 сен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нодарский театр драмы открывает 35-й сезон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4. Петрыкин А. И.</w:t>
      </w:r>
      <w:r>
        <w:rPr>
          <w:rFonts w:cs="Times New Roman" w:ascii="Times New Roman" w:hAnsi="Times New Roman"/>
          <w:sz w:val="28"/>
          <w:szCs w:val="28"/>
        </w:rPr>
        <w:t xml:space="preserve"> : некролог // Советская Кубань. – 1966. – 28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кончался актер Краснодарского театра драмы им. Горького А. Петрыкин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45. Саенко, М. </w:t>
      </w:r>
      <w:r>
        <w:rPr>
          <w:rFonts w:cs="Times New Roman" w:ascii="Times New Roman" w:hAnsi="Times New Roman"/>
          <w:sz w:val="28"/>
          <w:szCs w:val="28"/>
        </w:rPr>
        <w:t>Золотое сечение // Театральная жизнь. – 1966. – № 12. – С. 25-27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главном режиссере краснодарской драмы М. Куликовском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46. Светлов, Г. </w:t>
      </w:r>
      <w:r>
        <w:rPr>
          <w:rFonts w:cs="Times New Roman" w:ascii="Times New Roman" w:hAnsi="Times New Roman"/>
          <w:sz w:val="28"/>
          <w:szCs w:val="28"/>
        </w:rPr>
        <w:t>Человек возвращается к жизни // Советская Кубань. – 1966. – 11 июн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едия Н. Зарудного «Веселка» в постановке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67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47. РСФСР. Верховный Совет. Президиум. </w:t>
      </w:r>
      <w:r>
        <w:rPr>
          <w:rFonts w:cs="Times New Roman" w:ascii="Times New Roman" w:hAnsi="Times New Roman"/>
          <w:sz w:val="28"/>
          <w:szCs w:val="28"/>
        </w:rPr>
        <w:t>О присвоении почетного звания заслуженного артиста РСФСР актерам Краснодарского театра драмы им. Горького Колчинскому Е.С., Струкову Н.Г. // Советская культура. – 1967. – 29 авг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48. Бакалдин, В. </w:t>
      </w:r>
      <w:r>
        <w:rPr>
          <w:rFonts w:cs="Times New Roman" w:ascii="Times New Roman" w:hAnsi="Times New Roman"/>
          <w:sz w:val="28"/>
          <w:szCs w:val="28"/>
        </w:rPr>
        <w:t>Жизнь, как она есть // Советская Кубань. – 1967. – 29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едия И. Штока «Старая дева» на сцене краснодарской драм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49. Бакалдин, В. </w:t>
      </w:r>
      <w:r>
        <w:rPr>
          <w:rFonts w:cs="Times New Roman" w:ascii="Times New Roman" w:hAnsi="Times New Roman"/>
          <w:sz w:val="28"/>
          <w:szCs w:val="28"/>
        </w:rPr>
        <w:t>Тридцать лет на сцене // Советская Кубань. – 1967. – 26 дек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 артисте Краснодарского театра драмы им. Горького                 Н. Струков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50. Балашова, Н. </w:t>
      </w:r>
      <w:r>
        <w:rPr>
          <w:rFonts w:cs="Times New Roman" w:ascii="Times New Roman" w:hAnsi="Times New Roman"/>
          <w:sz w:val="28"/>
          <w:szCs w:val="28"/>
        </w:rPr>
        <w:t>Над седыми плавнями // Огонек. – 1967. – № 37. – С. 27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 спектакле «Плавни» по роману Б Крамаренко                                    в Краснодарском театре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51. Василинина, И. </w:t>
      </w:r>
      <w:r>
        <w:rPr>
          <w:rFonts w:cs="Times New Roman" w:ascii="Times New Roman" w:hAnsi="Times New Roman"/>
          <w:sz w:val="28"/>
          <w:szCs w:val="28"/>
        </w:rPr>
        <w:t>Эхо грозовых лет // Известия. – 1967. –  19 авг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астроли Краснодарского театра драмы им. Горького в Москв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52. Гетман, П. </w:t>
      </w:r>
      <w:r>
        <w:rPr>
          <w:rFonts w:cs="Times New Roman" w:ascii="Times New Roman" w:hAnsi="Times New Roman"/>
          <w:sz w:val="28"/>
          <w:szCs w:val="28"/>
        </w:rPr>
        <w:t>Сорок главных ролей // Советская Кубань. – 1967. – 17 нояб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творчестве актера краснодарской драмы Е. Колчинс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3. Зубков, Ю.</w:t>
      </w:r>
      <w:r>
        <w:rPr>
          <w:rFonts w:cs="Times New Roman" w:ascii="Times New Roman" w:hAnsi="Times New Roman"/>
          <w:sz w:val="28"/>
          <w:szCs w:val="28"/>
        </w:rPr>
        <w:t xml:space="preserve"> Творческий экзамен выдержан // Советская Кубань. – 1967. – 2 сен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гастролях Краснодарского театра драмы им. Горького в Москв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54. Саенко, М. </w:t>
      </w:r>
      <w:r>
        <w:rPr>
          <w:rFonts w:cs="Times New Roman" w:ascii="Times New Roman" w:hAnsi="Times New Roman"/>
          <w:sz w:val="28"/>
          <w:szCs w:val="28"/>
        </w:rPr>
        <w:t>Матрос с «Теодора Нетте» // Советская культура. – 1967. – 9 ма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ктере краснодарской драмы В.П. Попов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55. Серебро, М. </w:t>
      </w:r>
      <w:r>
        <w:rPr>
          <w:rFonts w:cs="Times New Roman" w:ascii="Times New Roman" w:hAnsi="Times New Roman"/>
          <w:sz w:val="28"/>
          <w:szCs w:val="28"/>
        </w:rPr>
        <w:t>Ветеран театра // Комсомолец Кубани. – 1967. – 15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ворческий портрет заслуженного артиста краснодарской драмы Н.Г. Струков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56. Серебро, Н. </w:t>
      </w:r>
      <w:r>
        <w:rPr>
          <w:rFonts w:cs="Times New Roman" w:ascii="Times New Roman" w:hAnsi="Times New Roman"/>
          <w:sz w:val="28"/>
          <w:szCs w:val="28"/>
        </w:rPr>
        <w:t>Третий театр архитектора Титова // Комсомолец Кубани. – 1967. – 20 июл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вый проект здания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55. Спиридонов, О. </w:t>
      </w:r>
      <w:r>
        <w:rPr>
          <w:rFonts w:cs="Times New Roman" w:ascii="Times New Roman" w:hAnsi="Times New Roman"/>
          <w:sz w:val="28"/>
          <w:szCs w:val="28"/>
        </w:rPr>
        <w:t>Московские смотрины // Комсомолец Кубани. – 1967. – 2 сен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нодарский театр драмы им. Горького прибыл в столицу с творческим отчетом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56. Театр на гастролях </w:t>
      </w:r>
      <w:r>
        <w:rPr>
          <w:rFonts w:cs="Times New Roman" w:ascii="Times New Roman" w:hAnsi="Times New Roman"/>
          <w:sz w:val="28"/>
          <w:szCs w:val="28"/>
        </w:rPr>
        <w:t>// Комсомолец Кубани. – 1967. – 23 июл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нодарский театр драмы им. Горького на гастролях в городах и селах Украин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68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57. РСФСР. Верховный Совет. Президиум. </w:t>
      </w:r>
      <w:r>
        <w:rPr>
          <w:rFonts w:cs="Times New Roman" w:ascii="Times New Roman" w:hAnsi="Times New Roman"/>
          <w:sz w:val="28"/>
          <w:szCs w:val="28"/>
        </w:rPr>
        <w:t>О присвоении почетного звания заслуженного артиста РСФСР актеру Краснодарского театра драмы им. Горького Куприянову И.А. : Указ от 23 мая 1968 г. // Ведомости Верховного Совета РСФСР. – 1968. – № 21. – С. 50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58. Антонов, Л. </w:t>
      </w:r>
      <w:r>
        <w:rPr>
          <w:rFonts w:cs="Times New Roman" w:ascii="Times New Roman" w:hAnsi="Times New Roman"/>
          <w:sz w:val="28"/>
          <w:szCs w:val="28"/>
        </w:rPr>
        <w:t>На сцене – Юлия Вуккерт // Комсомолец Кубани. – 1968. – 27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ктрисе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59. Бакалдин, В. </w:t>
      </w:r>
      <w:r>
        <w:rPr>
          <w:rFonts w:cs="Times New Roman" w:ascii="Times New Roman" w:hAnsi="Times New Roman"/>
          <w:sz w:val="28"/>
          <w:szCs w:val="28"/>
        </w:rPr>
        <w:t>О тех, кто отстоял жизнь // Советская Кубань. – 1968. – 14 фев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рама В. Собко «Сохрани мою тайну» на сцене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60. Гетман, П. </w:t>
      </w:r>
      <w:r>
        <w:rPr>
          <w:rFonts w:cs="Times New Roman" w:ascii="Times New Roman" w:hAnsi="Times New Roman"/>
          <w:sz w:val="28"/>
          <w:szCs w:val="28"/>
        </w:rPr>
        <w:t>Паруса без ветра // Советская Кубань. – 1968. – 11 ап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Бесприданница» А.Н. Островского на сцене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61. Зверев, К. </w:t>
      </w:r>
      <w:r>
        <w:rPr>
          <w:rFonts w:cs="Times New Roman" w:ascii="Times New Roman" w:hAnsi="Times New Roman"/>
          <w:sz w:val="28"/>
          <w:szCs w:val="28"/>
        </w:rPr>
        <w:t>Неповторимый почерк художника // Советская Кубань. – 1968. – 17 дек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ворческий портрет заслуженного артиста РСФСР С.И. Шмаков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62. Кирилюк, Л. </w:t>
      </w:r>
      <w:r>
        <w:rPr>
          <w:rFonts w:cs="Times New Roman" w:ascii="Times New Roman" w:hAnsi="Times New Roman"/>
          <w:sz w:val="28"/>
          <w:szCs w:val="28"/>
        </w:rPr>
        <w:t>Рядом с «красивой профессией» // Комсомолец Кубани. – 1968. – 3 ап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ктрисе Краснодарского театра драмы им. Горького И. Макаревич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63. Кирилюк, Л. </w:t>
      </w:r>
      <w:r>
        <w:rPr>
          <w:rFonts w:cs="Times New Roman" w:ascii="Times New Roman" w:hAnsi="Times New Roman"/>
          <w:sz w:val="28"/>
          <w:szCs w:val="28"/>
        </w:rPr>
        <w:t>Только помогать жить // Комсомолец Кубани. – 1968. – 4 ян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ворческий портрет артистки Краснодарского театра драмы им. Горького А. Кузнецово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64. Куликовский, М. </w:t>
      </w:r>
      <w:r>
        <w:rPr>
          <w:rFonts w:cs="Times New Roman" w:ascii="Times New Roman" w:hAnsi="Times New Roman"/>
          <w:sz w:val="28"/>
          <w:szCs w:val="28"/>
        </w:rPr>
        <w:t>Прост, как правда // Советская Кубань. – 1968. – 14 нояб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ектакль о В.И. Ленине в постановке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65. Ломоносов, А. </w:t>
      </w:r>
      <w:r>
        <w:rPr>
          <w:rFonts w:cs="Times New Roman" w:ascii="Times New Roman" w:hAnsi="Times New Roman"/>
          <w:sz w:val="28"/>
          <w:szCs w:val="28"/>
        </w:rPr>
        <w:t>Искусство жизнеутверждения // Советская Кубань. – 1968. – 31 авг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ворческий портрет артиста Краснодарского театра драмы им. Горького И.А. Куприянов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66. Морщаков Н. </w:t>
      </w:r>
      <w:r>
        <w:rPr>
          <w:rFonts w:cs="Times New Roman" w:ascii="Times New Roman" w:hAnsi="Times New Roman"/>
          <w:sz w:val="28"/>
          <w:szCs w:val="28"/>
        </w:rPr>
        <w:t>: некролог // Советская Кубань. – 1968. – 21 фев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кончался актер Краснодарского театра драмы им. Горького Н.Морщаков (1913-1968)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67. Награда лучшим </w:t>
      </w:r>
      <w:r>
        <w:rPr>
          <w:rFonts w:cs="Times New Roman" w:ascii="Times New Roman" w:hAnsi="Times New Roman"/>
          <w:sz w:val="28"/>
          <w:szCs w:val="28"/>
        </w:rPr>
        <w:t>// Советская культура. – 1968. – 27 июн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ектакль «Плавни» Б. Крамаренко награжден дипломом 3-й степени и денежной премией на Всесоюзном конкурсе к 50-летию Октябр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68. Не ошибись, юность! </w:t>
      </w:r>
      <w:r>
        <w:rPr>
          <w:rFonts w:cs="Times New Roman" w:ascii="Times New Roman" w:hAnsi="Times New Roman"/>
          <w:sz w:val="28"/>
          <w:szCs w:val="28"/>
        </w:rPr>
        <w:t>// Комсомолец Кубани. – 1968. – 2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ектакль «Сохрани мою тайну» Краснодарского театра драмы им. Горького рецензируют зрител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69. Светлов С. В. </w:t>
      </w:r>
      <w:r>
        <w:rPr>
          <w:rFonts w:cs="Times New Roman" w:ascii="Times New Roman" w:hAnsi="Times New Roman"/>
          <w:sz w:val="28"/>
          <w:szCs w:val="28"/>
        </w:rPr>
        <w:t>: некролог // Советская Кубань. – 1968. – 24 ап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кончался актер краснодарской драмы С. Светлов (1890-1968)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70. Серебро, М. </w:t>
      </w:r>
      <w:r>
        <w:rPr>
          <w:rFonts w:cs="Times New Roman" w:ascii="Times New Roman" w:hAnsi="Times New Roman"/>
          <w:sz w:val="28"/>
          <w:szCs w:val="28"/>
        </w:rPr>
        <w:t>Если радость на всех одна… // Комсомолец Кубани. – 1968. – 5 нояб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ворческий портрет артиста Краснодарского театра драмы им. Горького С. Гронс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71. Серебро, М. </w:t>
      </w:r>
      <w:r>
        <w:rPr>
          <w:rFonts w:cs="Times New Roman" w:ascii="Times New Roman" w:hAnsi="Times New Roman"/>
          <w:sz w:val="28"/>
          <w:szCs w:val="28"/>
        </w:rPr>
        <w:t>Правда, ничего кроме правды! // Комсомолец Кубани. – 1968. – 3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ворческий портрет артиста краснодарской драмы И.А. Куприянов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72. Ходунова, Е. </w:t>
      </w:r>
      <w:r>
        <w:rPr>
          <w:rFonts w:cs="Times New Roman" w:ascii="Times New Roman" w:hAnsi="Times New Roman"/>
          <w:sz w:val="28"/>
          <w:szCs w:val="28"/>
        </w:rPr>
        <w:t>Обещающее начало // Театральная жизнь. – 1968. – № 5. – С. 40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молодом актере Краснодарского театра драмы им. Горького М. Климов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69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73. РСФСР. Верховный Совет. Президиум. </w:t>
      </w:r>
      <w:r>
        <w:rPr>
          <w:rFonts w:cs="Times New Roman" w:ascii="Times New Roman" w:hAnsi="Times New Roman"/>
          <w:sz w:val="28"/>
          <w:szCs w:val="28"/>
        </w:rPr>
        <w:t>О присвоении почетного звания заслуженного работника культуры РСФСР заведующему музыкальной частью Краснодарского театра драмы им. Горького Рывкину Г.Е. : Указ от 10 апреля 1969 г. // Ведомости Верховного Совета РСФСР. – 1969. – № 15. – С. 498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74. РСФСР. Верховный Совет. Президиум. </w:t>
      </w:r>
      <w:r>
        <w:rPr>
          <w:rFonts w:cs="Times New Roman" w:ascii="Times New Roman" w:hAnsi="Times New Roman"/>
          <w:sz w:val="28"/>
          <w:szCs w:val="28"/>
        </w:rPr>
        <w:t>О присвоении почетного звания заслуженного работника культуры РСФСР директору Краснодарского театра драмы им. Горького Головнину Г.Л. : Указ от 1 мая 1969 г. // Ведомости Верховного Совета РСФСР. – 1969. – № 5. – С. 78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75. Акопова, К. </w:t>
      </w:r>
      <w:r>
        <w:rPr>
          <w:rFonts w:cs="Times New Roman" w:ascii="Times New Roman" w:hAnsi="Times New Roman"/>
          <w:sz w:val="28"/>
          <w:szCs w:val="28"/>
        </w:rPr>
        <w:t>Дороги, которые мы выбираем // Комсомолец Кубани. – 1969. – 4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ьеса болгарского драматурга О. Василева «Счастье» на сцене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76. Головнин, Г. </w:t>
      </w:r>
      <w:r>
        <w:rPr>
          <w:rFonts w:cs="Times New Roman" w:ascii="Times New Roman" w:hAnsi="Times New Roman"/>
          <w:sz w:val="28"/>
          <w:szCs w:val="28"/>
        </w:rPr>
        <w:t>50-й сезон // Комсомолец Кубани. – 1969. – 9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крытие сезона в Краснодарском театре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77. Кидина, Н. </w:t>
      </w:r>
      <w:r>
        <w:rPr>
          <w:rFonts w:cs="Times New Roman" w:ascii="Times New Roman" w:hAnsi="Times New Roman"/>
          <w:sz w:val="28"/>
          <w:szCs w:val="28"/>
        </w:rPr>
        <w:t>Нет счастья без борьбы // Театральная жизнь. – 1969. – № 19. – С. 6-7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ьеса В. Лавренева «Человек и глобус» на сцене краснодарской драм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78. Ломоносов, А. </w:t>
      </w:r>
      <w:r>
        <w:rPr>
          <w:rFonts w:cs="Times New Roman" w:ascii="Times New Roman" w:hAnsi="Times New Roman"/>
          <w:sz w:val="28"/>
          <w:szCs w:val="28"/>
        </w:rPr>
        <w:t>Театр ждет вас // Черноморская здравница. – 1969. – 30 ма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открытию в г. Сочи гастролей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79. Ломоносов, А. </w:t>
      </w:r>
      <w:r>
        <w:rPr>
          <w:rFonts w:cs="Times New Roman" w:ascii="Times New Roman" w:hAnsi="Times New Roman"/>
          <w:sz w:val="28"/>
          <w:szCs w:val="28"/>
        </w:rPr>
        <w:t>Триста жизней Сергея Михалева // Советская Кубань. – 1969. – 29 нояб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заслуженном артисте РСФСР, актере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80. Ломоносов, А. </w:t>
      </w:r>
      <w:r>
        <w:rPr>
          <w:rFonts w:cs="Times New Roman" w:ascii="Times New Roman" w:hAnsi="Times New Roman"/>
          <w:sz w:val="28"/>
          <w:szCs w:val="28"/>
        </w:rPr>
        <w:t>Юрий Косых и его герои // Комсомолец Кубани. – 1969. – 28 фев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ртисте краснодарской драм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81. Ни дня без сцены </w:t>
      </w:r>
      <w:r>
        <w:rPr>
          <w:rFonts w:cs="Times New Roman" w:ascii="Times New Roman" w:hAnsi="Times New Roman"/>
          <w:sz w:val="28"/>
          <w:szCs w:val="28"/>
        </w:rPr>
        <w:t>// Комсомолец Кубани. – 1969. – 23 дек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70-летию со дня рождения заслуженного артиста РСФСР С.С. Михалева, актера краснодарской драм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82. Серебро, М. </w:t>
      </w:r>
      <w:r>
        <w:rPr>
          <w:rFonts w:cs="Times New Roman" w:ascii="Times New Roman" w:hAnsi="Times New Roman"/>
          <w:sz w:val="28"/>
          <w:szCs w:val="28"/>
        </w:rPr>
        <w:t>«На седьмом небе» // Комсомолец Кубани. – 1969. – 4 июн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медия Н. Зарудного на сцене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83. Хорохорин, В. </w:t>
      </w:r>
      <w:r>
        <w:rPr>
          <w:rFonts w:cs="Times New Roman" w:ascii="Times New Roman" w:hAnsi="Times New Roman"/>
          <w:sz w:val="28"/>
          <w:szCs w:val="28"/>
        </w:rPr>
        <w:t>Ни дня без театра // Комсомолец Кубани. – 1969. – 27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молодых артистах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70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84. Вадимов, М. </w:t>
      </w:r>
      <w:r>
        <w:rPr>
          <w:rFonts w:cs="Times New Roman" w:ascii="Times New Roman" w:hAnsi="Times New Roman"/>
          <w:sz w:val="28"/>
          <w:szCs w:val="28"/>
        </w:rPr>
        <w:t>Яркий и увлекательный спектакль // Советская Кубань. – 1970. – 25 ап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Слуга двух господ» на сцене краснодарской драм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85. Захаров, С. </w:t>
      </w:r>
      <w:r>
        <w:rPr>
          <w:rFonts w:cs="Times New Roman" w:ascii="Times New Roman" w:hAnsi="Times New Roman"/>
          <w:sz w:val="28"/>
          <w:szCs w:val="28"/>
        </w:rPr>
        <w:t>Первые радости // Комсомолец Кубани. – 1970. – 29 сен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ворческий портрет актрисы Краснодарского театра драмы им. Горького Р. Темир-Була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86. Зубков, Ю. </w:t>
      </w:r>
      <w:r>
        <w:rPr>
          <w:rFonts w:cs="Times New Roman" w:ascii="Times New Roman" w:hAnsi="Times New Roman"/>
          <w:sz w:val="28"/>
          <w:szCs w:val="28"/>
        </w:rPr>
        <w:t>Отсвет военного пламени // Советская культура. – 1970. – 6 ян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ьеса А. Сафронова «Цемесская бухта» на сцене краснодарской драм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87. Зубков, Ю. </w:t>
      </w:r>
      <w:r>
        <w:rPr>
          <w:rFonts w:cs="Times New Roman" w:ascii="Times New Roman" w:hAnsi="Times New Roman"/>
          <w:sz w:val="28"/>
          <w:szCs w:val="28"/>
        </w:rPr>
        <w:t>Рожденный революцией // Советская Россия. – 1970. – 29 дек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нодарскому академическому театру драмы им. Горького – 50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88. Кинелев, Г. </w:t>
      </w:r>
      <w:r>
        <w:rPr>
          <w:rFonts w:cs="Times New Roman" w:ascii="Times New Roman" w:hAnsi="Times New Roman"/>
          <w:sz w:val="28"/>
          <w:szCs w:val="28"/>
        </w:rPr>
        <w:t>Театр Краснодарского края // Огонек. – 1970. – № 52. – С. 14-1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Краснодарском театре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89. Кукаркина, Т. </w:t>
      </w:r>
      <w:r>
        <w:rPr>
          <w:rFonts w:cs="Times New Roman" w:ascii="Times New Roman" w:hAnsi="Times New Roman"/>
          <w:sz w:val="28"/>
          <w:szCs w:val="28"/>
        </w:rPr>
        <w:t>Николай Провоторов // Театр. – 1970. – № 3. – С. 68-71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ртист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90. Ломоносов, А. </w:t>
      </w:r>
      <w:r>
        <w:rPr>
          <w:rFonts w:cs="Times New Roman" w:ascii="Times New Roman" w:hAnsi="Times New Roman"/>
          <w:sz w:val="28"/>
          <w:szCs w:val="28"/>
        </w:rPr>
        <w:t>Грани таланта // Советская Кубань. – 1970. – 10 нояб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заслуженной артистке РСФСР, актрисе краснодарской драмы Л.В. Рогово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91. Ломоносов, А.</w:t>
      </w:r>
      <w:r>
        <w:rPr>
          <w:rFonts w:cs="Times New Roman" w:ascii="Times New Roman" w:hAnsi="Times New Roman"/>
          <w:sz w:val="28"/>
          <w:szCs w:val="28"/>
        </w:rPr>
        <w:t xml:space="preserve"> Московские смотрины // Комсомолец Кубани. – 1970. – 4 сен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астроли Краснодарского театра драмы им. Горького в Москв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92. Ломоносов, А. </w:t>
      </w:r>
      <w:r>
        <w:rPr>
          <w:rFonts w:cs="Times New Roman" w:ascii="Times New Roman" w:hAnsi="Times New Roman"/>
          <w:sz w:val="28"/>
          <w:szCs w:val="28"/>
        </w:rPr>
        <w:t>Не только в театре // Советская культура. – 1970. – 4 авг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режиссерской работе М. Куликовс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93. Ломоносов, А. </w:t>
      </w:r>
      <w:r>
        <w:rPr>
          <w:rFonts w:cs="Times New Roman" w:ascii="Times New Roman" w:hAnsi="Times New Roman"/>
          <w:sz w:val="28"/>
          <w:szCs w:val="28"/>
        </w:rPr>
        <w:t>Постигая ленинский образ // Кубань. – 1970. – № 4. – С. 96-10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ртисты Краснодарского театра драмы им. Горького А. Боздаренко и Н. Провоторов в роли В.И. Ленин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94. Ломоносов, А. </w:t>
      </w:r>
      <w:r>
        <w:rPr>
          <w:rFonts w:cs="Times New Roman" w:ascii="Times New Roman" w:hAnsi="Times New Roman"/>
          <w:sz w:val="28"/>
          <w:szCs w:val="28"/>
        </w:rPr>
        <w:t>Театр солнечной Кубани // Советская культура. – 1970. – 28 июл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Москве начинает гастроли Краснодарский театр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95. Михайлов, Н. </w:t>
      </w:r>
      <w:r>
        <w:rPr>
          <w:rFonts w:cs="Times New Roman" w:ascii="Times New Roman" w:hAnsi="Times New Roman"/>
          <w:sz w:val="28"/>
          <w:szCs w:val="28"/>
        </w:rPr>
        <w:t>Фронтовой концерт // Советская Кубань. – 1970. – 6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черк об артисте Краснодарского театра драмы им. Горького В.П. Попов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96. Николай Гаврилович Струков </w:t>
      </w:r>
      <w:r>
        <w:rPr>
          <w:rFonts w:cs="Times New Roman" w:ascii="Times New Roman" w:hAnsi="Times New Roman"/>
          <w:sz w:val="28"/>
          <w:szCs w:val="28"/>
        </w:rPr>
        <w:t>: некролог // Советская Кубань. – 1970. – 4 ян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кончался актер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97. Патрикеева, И. </w:t>
      </w:r>
      <w:r>
        <w:rPr>
          <w:rFonts w:cs="Times New Roman" w:ascii="Times New Roman" w:hAnsi="Times New Roman"/>
          <w:sz w:val="28"/>
          <w:szCs w:val="28"/>
        </w:rPr>
        <w:t>Простор для поисков // Советская культура. – 1970. – 20 авг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гастролях Краснодарского театра драмы им. Горького в Москв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98. Роговенко, В. </w:t>
      </w:r>
      <w:r>
        <w:rPr>
          <w:rFonts w:cs="Times New Roman" w:ascii="Times New Roman" w:hAnsi="Times New Roman"/>
          <w:sz w:val="28"/>
          <w:szCs w:val="28"/>
        </w:rPr>
        <w:t>В роли Отелло – Сергей Чичерин // Советская Кубань. – 12 дек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ворческий портрет артиста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99. Саблина, М. </w:t>
      </w:r>
      <w:r>
        <w:rPr>
          <w:rFonts w:cs="Times New Roman" w:ascii="Times New Roman" w:hAnsi="Times New Roman"/>
          <w:sz w:val="28"/>
          <w:szCs w:val="28"/>
        </w:rPr>
        <w:t>Лично ответственен // Театральная жизнь. – 1970. – С. 4-7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ктере Краснодарского театра драмы им. Горького Н. Провоторов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71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0. РСФСР. Верховный Совет. Президиум. </w:t>
      </w:r>
      <w:r>
        <w:rPr>
          <w:rFonts w:cs="Times New Roman" w:ascii="Times New Roman" w:hAnsi="Times New Roman"/>
          <w:sz w:val="28"/>
          <w:szCs w:val="28"/>
        </w:rPr>
        <w:t>О награждении почетной грамотой Президиума Верховного Совета РСФСР Краснодарского театра драмы им. Горького : Указ от 1 апр. 1971 г. // Ведомости Верховного Совета РСФСР. – 1971. – № 13. – С. 30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1. РСФСР. Верховный Совет. Президиум. </w:t>
      </w:r>
      <w:r>
        <w:rPr>
          <w:rFonts w:cs="Times New Roman" w:ascii="Times New Roman" w:hAnsi="Times New Roman"/>
          <w:sz w:val="28"/>
          <w:szCs w:val="28"/>
        </w:rPr>
        <w:t>О присвоении почетного звания народного артиста РСФСР артисту Краснодарского театра драмы им. Горького Провоторову Н.С. : Указ от 4 марта 1971 г. // Ведомости Верховного Совета РСФСР. – 1971. – № 9. – С. 131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2. Акопова, К. </w:t>
      </w:r>
      <w:r>
        <w:rPr>
          <w:rFonts w:cs="Times New Roman" w:ascii="Times New Roman" w:hAnsi="Times New Roman"/>
          <w:sz w:val="28"/>
          <w:szCs w:val="28"/>
        </w:rPr>
        <w:t>«А зори здесь тихие…» // Комсомолец Кубани. – 1971. – 7 дек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мьера в краснодарской драм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3. Вайль, Д. </w:t>
      </w:r>
      <w:r>
        <w:rPr>
          <w:rFonts w:cs="Times New Roman" w:ascii="Times New Roman" w:hAnsi="Times New Roman"/>
          <w:sz w:val="28"/>
          <w:szCs w:val="28"/>
        </w:rPr>
        <w:t>Юбилей артиста // Комсомолец Кубани. – 1971. – 17 ап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ктеру Краснодарского театра драмы им. Горького Г.В. Пандику – 50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4. Едем к друзьям </w:t>
      </w:r>
      <w:r>
        <w:rPr>
          <w:rFonts w:cs="Times New Roman" w:ascii="Times New Roman" w:hAnsi="Times New Roman"/>
          <w:sz w:val="28"/>
          <w:szCs w:val="28"/>
        </w:rPr>
        <w:t>// Комсомолец Кубани. – 1971. – 11 сен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ллектив Краснодарского театра драмы им. Горького выезжает в гастрольную поездку по сельскохозяйственным районам Кубан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5. Куликовский, М. </w:t>
      </w:r>
      <w:r>
        <w:rPr>
          <w:rFonts w:cs="Times New Roman" w:ascii="Times New Roman" w:hAnsi="Times New Roman"/>
          <w:sz w:val="28"/>
          <w:szCs w:val="28"/>
        </w:rPr>
        <w:t>Перед встречей со зрителями // Советская Кубань. – 1971. – 9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крытие 51-го сезона в Краснодарском театре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6. Кузнецова, А. </w:t>
      </w:r>
      <w:r>
        <w:rPr>
          <w:rFonts w:cs="Times New Roman" w:ascii="Times New Roman" w:hAnsi="Times New Roman"/>
          <w:sz w:val="28"/>
          <w:szCs w:val="28"/>
        </w:rPr>
        <w:t>Работа – это ее отдых… // Комсомолец Кубани. – 1971. – 20 фев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ворческий портрет актрисы Краснодарского театра драмы им. Горького Л. Печерско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7. Ломоносов, А. </w:t>
      </w:r>
      <w:r>
        <w:rPr>
          <w:rFonts w:cs="Times New Roman" w:ascii="Times New Roman" w:hAnsi="Times New Roman"/>
          <w:sz w:val="28"/>
          <w:szCs w:val="28"/>
        </w:rPr>
        <w:t>Станислав Гронский и его герои // Комсомолец Кубани. – 1971. – 23 ян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ктере краснодарской драмы С. Гронском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8. Михайлов, Н. </w:t>
      </w:r>
      <w:r>
        <w:rPr>
          <w:rFonts w:cs="Times New Roman" w:ascii="Times New Roman" w:hAnsi="Times New Roman"/>
          <w:sz w:val="28"/>
          <w:szCs w:val="28"/>
        </w:rPr>
        <w:t>Трудные дни Кичигиных // Советская Кубань. – 1971. – 5 фев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пектакль по пьесе В. Лаврентьева «Чти отца своего» в постановке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9. «Трибунал» на клубной сцене </w:t>
      </w:r>
      <w:r>
        <w:rPr>
          <w:rFonts w:cs="Times New Roman" w:ascii="Times New Roman" w:hAnsi="Times New Roman"/>
          <w:sz w:val="28"/>
          <w:szCs w:val="28"/>
        </w:rPr>
        <w:t>// Комсомолец Кубани. – 1971. – 17 сен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хуторе Тополи Тимашевского района состоялась премьера спектакля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72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10. Аверкиев, С. </w:t>
      </w:r>
      <w:r>
        <w:rPr>
          <w:rFonts w:cs="Times New Roman" w:ascii="Times New Roman" w:hAnsi="Times New Roman"/>
          <w:sz w:val="28"/>
          <w:szCs w:val="28"/>
        </w:rPr>
        <w:t>По законам жанра // Советская Кубань. – 1972. – 30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ьеса А. Арбузова «Этот милый, старый дом» в постановке краснодарской драм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11. Бакалдин, В. </w:t>
      </w:r>
      <w:r>
        <w:rPr>
          <w:rFonts w:cs="Times New Roman" w:ascii="Times New Roman" w:hAnsi="Times New Roman"/>
          <w:sz w:val="28"/>
          <w:szCs w:val="28"/>
        </w:rPr>
        <w:t>Когда весело и на сцене, и в зале // Советская Кубань. – 1972. – 20 ап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спектакле Краснодарского театра драмы «Дама-невидимка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12. Годы творческого роста </w:t>
      </w:r>
      <w:r>
        <w:rPr>
          <w:rFonts w:cs="Times New Roman" w:ascii="Times New Roman" w:hAnsi="Times New Roman"/>
          <w:sz w:val="28"/>
          <w:szCs w:val="28"/>
        </w:rPr>
        <w:t>// Советская Кубань. – 1972. – 28 ян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нодарскому театру драмы им. Горького – 50 ле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13. Для тех, кто пашет и сеет </w:t>
      </w:r>
      <w:r>
        <w:rPr>
          <w:rFonts w:cs="Times New Roman" w:ascii="Times New Roman" w:hAnsi="Times New Roman"/>
          <w:sz w:val="28"/>
          <w:szCs w:val="28"/>
        </w:rPr>
        <w:t>// Комсомолец Кубани. – 1972. – 7 сен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ллектив краснодарской драмы выехал на гастроли в районы кра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14. Заслуженная награда </w:t>
      </w:r>
      <w:r>
        <w:rPr>
          <w:rFonts w:cs="Times New Roman" w:ascii="Times New Roman" w:hAnsi="Times New Roman"/>
          <w:sz w:val="28"/>
          <w:szCs w:val="28"/>
        </w:rPr>
        <w:t>// Комсомолец Кубани. – 1972. – 13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нодарскому театру драмы им. Горького второй год подряд присуждается переходящее Красное знамя ВЦСПС и Министерства культуры СССР за лучшие показатели в культурно-шефской работе на селе с вручением денежной преми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15. Кирилюк, Л.</w:t>
      </w:r>
      <w:r>
        <w:rPr>
          <w:rFonts w:cs="Times New Roman" w:ascii="Times New Roman" w:hAnsi="Times New Roman"/>
          <w:sz w:val="28"/>
          <w:szCs w:val="28"/>
        </w:rPr>
        <w:t xml:space="preserve"> Цель творчества – самоотдача // Комсомолец Кубани. –1972. – 15 ян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лауреате Государственной премии, народном артисте РСФСР Н.С. Провоторов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16. Куликовский, М. </w:t>
      </w:r>
      <w:r>
        <w:rPr>
          <w:rFonts w:cs="Times New Roman" w:ascii="Times New Roman" w:hAnsi="Times New Roman"/>
          <w:sz w:val="28"/>
          <w:szCs w:val="28"/>
        </w:rPr>
        <w:t>Современник – крупным планом // Советская Кубань. – 1972. – 5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крытие нового сезона в Краснодарском театре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17. Лауреаты Государственных премий РСФСР 1971 года </w:t>
      </w:r>
      <w:r>
        <w:rPr>
          <w:rFonts w:cs="Times New Roman" w:ascii="Times New Roman" w:hAnsi="Times New Roman"/>
          <w:sz w:val="28"/>
          <w:szCs w:val="28"/>
        </w:rPr>
        <w:t>// Театр. – 1972. – № 4. – С. 15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оторов Н.С., актер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18. Ломоносов, А. </w:t>
      </w:r>
      <w:r>
        <w:rPr>
          <w:rFonts w:cs="Times New Roman" w:ascii="Times New Roman" w:hAnsi="Times New Roman"/>
          <w:sz w:val="28"/>
          <w:szCs w:val="28"/>
        </w:rPr>
        <w:t>О людях хороших // Театральная жизнь. – 1972. – № 23. – С. 2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медия А. Сафронова «Странный доктор» в краснодарской драм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19. Павлов, Д. </w:t>
      </w:r>
      <w:r>
        <w:rPr>
          <w:rFonts w:cs="Times New Roman" w:ascii="Times New Roman" w:hAnsi="Times New Roman"/>
          <w:sz w:val="28"/>
          <w:szCs w:val="28"/>
        </w:rPr>
        <w:t>Главный герой – молодой современник // Советская Кубань. – 1972. – 28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молодых актерах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20. 50, да это только начало! </w:t>
      </w:r>
      <w:r>
        <w:rPr>
          <w:rFonts w:cs="Times New Roman" w:ascii="Times New Roman" w:hAnsi="Times New Roman"/>
          <w:sz w:val="28"/>
          <w:szCs w:val="28"/>
        </w:rPr>
        <w:t>// Комсомолец Кубани. – 1972. – 28 ян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нодарскому театру драмы им. Горького – 50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21. Родом из сказки </w:t>
      </w:r>
      <w:r>
        <w:rPr>
          <w:rFonts w:cs="Times New Roman" w:ascii="Times New Roman" w:hAnsi="Times New Roman"/>
          <w:sz w:val="28"/>
          <w:szCs w:val="28"/>
        </w:rPr>
        <w:t>// Комсомолец Кубани. – 1972. – 26 фев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художнике и актере краснодарской драмы А. Юрков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22. Ростоцкий, И. </w:t>
      </w:r>
      <w:r>
        <w:rPr>
          <w:rFonts w:cs="Times New Roman" w:ascii="Times New Roman" w:hAnsi="Times New Roman"/>
          <w:sz w:val="28"/>
          <w:szCs w:val="28"/>
        </w:rPr>
        <w:t>Считали баловнем удачи // Театральная жизнь. – 1972. – № 23. – С. 2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100-летию со дня рождения Н.М. Родины, мастера русской и советской сцены. В Краснодарском театре драмы им. Горького работал в 1927-1928 гг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73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23. Акопова, К. </w:t>
      </w:r>
      <w:r>
        <w:rPr>
          <w:rFonts w:cs="Times New Roman" w:ascii="Times New Roman" w:hAnsi="Times New Roman"/>
          <w:sz w:val="28"/>
          <w:szCs w:val="28"/>
        </w:rPr>
        <w:t>Утверждая свою тему // Комсомолец Кубани. – 1973. – 6 ян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ворческий портрет актера Краснодарского театра драмы им. Горького Б. Заволокин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24. Бакалдин, В. </w:t>
      </w:r>
      <w:r>
        <w:rPr>
          <w:rFonts w:cs="Times New Roman" w:ascii="Times New Roman" w:hAnsi="Times New Roman"/>
          <w:sz w:val="28"/>
          <w:szCs w:val="28"/>
        </w:rPr>
        <w:t>«Волки и овцы» // Комсомолец Кубани. – 1973. – 12 ап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вый спектакль в краснодарской драм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25. Васильев, М. </w:t>
      </w:r>
      <w:r>
        <w:rPr>
          <w:rFonts w:cs="Times New Roman" w:ascii="Times New Roman" w:hAnsi="Times New Roman"/>
          <w:sz w:val="28"/>
          <w:szCs w:val="28"/>
        </w:rPr>
        <w:t>В содружестве с драматургом // Советская Кубань. – 1973. – 18 нояб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ворческая связь между коллективом Краснодарского театра драмы им. Горького и писателем А.В. Сафроновым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26. Диплом – спектаклю </w:t>
      </w:r>
      <w:r>
        <w:rPr>
          <w:rFonts w:cs="Times New Roman" w:ascii="Times New Roman" w:hAnsi="Times New Roman"/>
          <w:sz w:val="28"/>
          <w:szCs w:val="28"/>
        </w:rPr>
        <w:t>// Комсомолец Кубани. – 1973. – 22 ма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 Всероссийском театральном фестивале, посвященном 150-летию со дня рождения А.Н. Островского Краснодарский театр драмы им. Горького за спектакль «Волки и овцы» награжден дипломо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степен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27. Васильев, М. </w:t>
      </w:r>
      <w:r>
        <w:rPr>
          <w:rFonts w:cs="Times New Roman" w:ascii="Times New Roman" w:hAnsi="Times New Roman"/>
          <w:sz w:val="28"/>
          <w:szCs w:val="28"/>
        </w:rPr>
        <w:t>Театр справляет новоселье // Советская Кубань. – 1973. – 5 ап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 Краснодарского театра драмы им. Горького новое здани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28. Гусарова, И. </w:t>
      </w:r>
      <w:r>
        <w:rPr>
          <w:rFonts w:cs="Times New Roman" w:ascii="Times New Roman" w:hAnsi="Times New Roman"/>
          <w:sz w:val="28"/>
          <w:szCs w:val="28"/>
        </w:rPr>
        <w:t>Современность старой темы // Советская Кубань. – 1973. – 30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спектакле «Старик» А.М. Горького в краснодарской драм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29. Иваненко, А. </w:t>
      </w:r>
      <w:r>
        <w:rPr>
          <w:rFonts w:cs="Times New Roman" w:ascii="Times New Roman" w:hAnsi="Times New Roman"/>
          <w:sz w:val="28"/>
          <w:szCs w:val="28"/>
        </w:rPr>
        <w:t>Архитектурные премьеры Краснодара // Комсомолец Кубани. – 1973. – 6 ап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крытие нового здания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30. Иваницкая, Л. </w:t>
      </w:r>
      <w:r>
        <w:rPr>
          <w:rFonts w:cs="Times New Roman" w:ascii="Times New Roman" w:hAnsi="Times New Roman"/>
          <w:sz w:val="28"/>
          <w:szCs w:val="28"/>
        </w:rPr>
        <w:t>Обличается мещанство // Советская Кубань. – 1973. – 6 ян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едия «Парижский жених» по пьесе А. Папаяна в краснодарской драм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31. Кудряшова, С. </w:t>
      </w:r>
      <w:r>
        <w:rPr>
          <w:rFonts w:cs="Times New Roman" w:ascii="Times New Roman" w:hAnsi="Times New Roman"/>
          <w:sz w:val="28"/>
          <w:szCs w:val="28"/>
        </w:rPr>
        <w:t>Никто не остается равнодушным // Советская Кубань. – 1973. – 24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ремьере спектакля по пьесе А. Алексина «Обратный адрес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32. Кушнарев, Р. </w:t>
      </w:r>
      <w:r>
        <w:rPr>
          <w:rFonts w:cs="Times New Roman" w:ascii="Times New Roman" w:hAnsi="Times New Roman"/>
          <w:sz w:val="28"/>
          <w:szCs w:val="28"/>
        </w:rPr>
        <w:t>Театр и драматург: общность взглядов // Советская Кубань. – 1973. – 25 нояб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ьесе А. Сафронова «Деньги» в постановке заслуженного артиста РСФСР М. Нагл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33. Маркитанов, М. </w:t>
      </w:r>
      <w:r>
        <w:rPr>
          <w:rFonts w:cs="Times New Roman" w:ascii="Times New Roman" w:hAnsi="Times New Roman"/>
          <w:sz w:val="28"/>
          <w:szCs w:val="28"/>
        </w:rPr>
        <w:t>Награда театру // Советская Кубань. – 1973. – 17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итогам Всесоюзного социалистического соревнования театрально-зрелищных предприятий в IV кв. 1972 г. коллектив Краснодарского театра драмы им. Горького награжден Почетной грамотой Министерства культуры СССР и третьей денежной премие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34. Михалев С.</w:t>
      </w:r>
      <w:r>
        <w:rPr>
          <w:rFonts w:cs="Times New Roman" w:ascii="Times New Roman" w:hAnsi="Times New Roman"/>
          <w:sz w:val="28"/>
          <w:szCs w:val="28"/>
        </w:rPr>
        <w:t xml:space="preserve"> : некролог // Советская Кубань. – 1973. – 31 ян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кончался актер Краснодарского театра драмы им. Горького, заслуженный артист РСФСР С. Михале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35. На сцене Краснодарского драматического </w:t>
      </w:r>
      <w:r>
        <w:rPr>
          <w:rFonts w:cs="Times New Roman" w:ascii="Times New Roman" w:hAnsi="Times New Roman"/>
          <w:sz w:val="28"/>
          <w:szCs w:val="28"/>
        </w:rPr>
        <w:t>// Комсомолец Кубани. – 1973. – 9 дек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изведения авторов из братских национальных республик в репертуаре театр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36. Поздравляем! </w:t>
      </w:r>
      <w:r>
        <w:rPr>
          <w:rFonts w:cs="Times New Roman" w:ascii="Times New Roman" w:hAnsi="Times New Roman"/>
          <w:sz w:val="28"/>
          <w:szCs w:val="28"/>
        </w:rPr>
        <w:t>// Комсомолец Кубани. – 1973. – 3 нояб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раснодарский академический театр драмы им. Горького удостоен переходящего Красного знамени ВЦСПС и Министерства культуры СССР за шефскую работу на сел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37. Пухальская, М. </w:t>
      </w:r>
      <w:r>
        <w:rPr>
          <w:rFonts w:cs="Times New Roman" w:ascii="Times New Roman" w:hAnsi="Times New Roman"/>
          <w:sz w:val="28"/>
          <w:szCs w:val="28"/>
        </w:rPr>
        <w:t>Когда плачет трембита // Театральная жизнь. – 1973. – № 14. – С. 2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ьеса украинского писателя И. Франко «Украденное счастье» на сцене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74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38. Аверкиев, С. </w:t>
      </w:r>
      <w:r>
        <w:rPr>
          <w:rFonts w:cs="Times New Roman" w:ascii="Times New Roman" w:hAnsi="Times New Roman"/>
          <w:sz w:val="28"/>
          <w:szCs w:val="28"/>
        </w:rPr>
        <w:t>О тех кто живет рядом с нами // Советская Кубань. – 1974. – 14 ап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метки о спектакле Краснодарского театра драмы им. Горького по пьесе В. Черных «Дело Бобровых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39. Ветрова, Л. </w:t>
      </w:r>
      <w:r>
        <w:rPr>
          <w:rFonts w:cs="Times New Roman" w:ascii="Times New Roman" w:hAnsi="Times New Roman"/>
          <w:sz w:val="28"/>
          <w:szCs w:val="28"/>
        </w:rPr>
        <w:t>Найти себя… // Советская Кубань. – 1974. – 1 дек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мьера пьесы А. Арбузова «Годы странствий» на сцене краснодарской драм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40. Ветрова, Л. </w:t>
      </w:r>
      <w:r>
        <w:rPr>
          <w:rFonts w:cs="Times New Roman" w:ascii="Times New Roman" w:hAnsi="Times New Roman"/>
          <w:sz w:val="28"/>
          <w:szCs w:val="28"/>
        </w:rPr>
        <w:t>Служить людям // Советская Кубань. – 1974. – 9 ап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заслуженном артисте РСФСР, актере Краснодарского театра драмы им. Горького С.И. Шмаков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41. Головнин, Г. </w:t>
      </w:r>
      <w:r>
        <w:rPr>
          <w:rFonts w:cs="Times New Roman" w:ascii="Times New Roman" w:hAnsi="Times New Roman"/>
          <w:sz w:val="28"/>
          <w:szCs w:val="28"/>
        </w:rPr>
        <w:t>Сегодня – премьера // Комсомолец Кубани. – 1974. – 1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крытие нового сезона в театре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42. Духин, И. </w:t>
      </w:r>
      <w:r>
        <w:rPr>
          <w:rFonts w:cs="Times New Roman" w:ascii="Times New Roman" w:hAnsi="Times New Roman"/>
          <w:sz w:val="28"/>
          <w:szCs w:val="28"/>
        </w:rPr>
        <w:t>Живой Бомарше // Комсомолец Кубани. – 1974. – 16 ап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спектакле Краснодарского театра драмы им. Горького «Безумный день, или Женитьба Фигаро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43. Зубков, Ю. </w:t>
      </w:r>
      <w:r>
        <w:rPr>
          <w:rFonts w:cs="Times New Roman" w:ascii="Times New Roman" w:hAnsi="Times New Roman"/>
          <w:sz w:val="28"/>
          <w:szCs w:val="28"/>
        </w:rPr>
        <w:t>Экзамен на зрелость // Огонек. – 1974. – № 21. – С. 18-19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гастролях Краснодарского театра драмы им. Горького в Ростове-на-Дону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44. Куликовский, М. </w:t>
      </w:r>
      <w:r>
        <w:rPr>
          <w:rFonts w:cs="Times New Roman" w:ascii="Times New Roman" w:hAnsi="Times New Roman"/>
          <w:sz w:val="28"/>
          <w:szCs w:val="28"/>
        </w:rPr>
        <w:t>Приглашает театр с Кубани // Советская Литва. – 1974. – 2 июл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гастролях Краснодарского театра драмы им. Горького в Вильнюс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45. Мхитарян, А. </w:t>
      </w:r>
      <w:r>
        <w:rPr>
          <w:rFonts w:cs="Times New Roman" w:ascii="Times New Roman" w:hAnsi="Times New Roman"/>
          <w:sz w:val="28"/>
          <w:szCs w:val="28"/>
        </w:rPr>
        <w:t>В мире сказки // Комсомолец Кубани. – 1974. – 2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цензия на спектакль «Королевские цветы» Н. Светозарова, поставленного в краснодарской драм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46. Налбандян, Л. </w:t>
      </w:r>
      <w:r>
        <w:rPr>
          <w:rFonts w:cs="Times New Roman" w:ascii="Times New Roman" w:hAnsi="Times New Roman"/>
          <w:sz w:val="28"/>
          <w:szCs w:val="28"/>
        </w:rPr>
        <w:t>О людях сурового долга // Комсомолец Кубани. – 1974. – 15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ектакль «Огарева, 6» на сцене краснодарской драм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47. Новикова, М. </w:t>
      </w:r>
      <w:r>
        <w:rPr>
          <w:rFonts w:cs="Times New Roman" w:ascii="Times New Roman" w:hAnsi="Times New Roman"/>
          <w:sz w:val="28"/>
          <w:szCs w:val="28"/>
        </w:rPr>
        <w:t>В театрах друзей // Крымская правда. – 1974. – 8 фев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социалистическом соревновании за лучшую культурно-шефскую работу на селе театров Кубани и Крым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48. Павлов, Д. </w:t>
      </w:r>
      <w:r>
        <w:rPr>
          <w:rFonts w:cs="Times New Roman" w:ascii="Times New Roman" w:hAnsi="Times New Roman"/>
          <w:sz w:val="28"/>
          <w:szCs w:val="28"/>
        </w:rPr>
        <w:t>Театр – ее жизнь // Комсомолец Кубани. – 1974. – 27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ворческий портрет И.А. Дубровиной – артистки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49. Пашков, М. </w:t>
      </w:r>
      <w:r>
        <w:rPr>
          <w:rFonts w:cs="Times New Roman" w:ascii="Times New Roman" w:hAnsi="Times New Roman"/>
          <w:sz w:val="28"/>
          <w:szCs w:val="28"/>
        </w:rPr>
        <w:t>Шефство не на сезон // Труд. – 1974. – 13 фев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культурно-шефской работе на селе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50. Филиппов, В. </w:t>
      </w:r>
      <w:r>
        <w:rPr>
          <w:rFonts w:cs="Times New Roman" w:ascii="Times New Roman" w:hAnsi="Times New Roman"/>
          <w:sz w:val="28"/>
          <w:szCs w:val="28"/>
        </w:rPr>
        <w:t>На площади Октябрьской революции // Театральная жизнь. – 1974. – № 7. – С. 30-31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нодарский театр драмы переехал в новое здание. Даны фотографи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75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51. РСФСР. Верховный Совет. Президиум. </w:t>
      </w:r>
      <w:r>
        <w:rPr>
          <w:rFonts w:cs="Times New Roman" w:ascii="Times New Roman" w:hAnsi="Times New Roman"/>
          <w:sz w:val="28"/>
          <w:szCs w:val="28"/>
        </w:rPr>
        <w:t>О присвоении почетного звания заслуженного артиста РСФСР артистам Краснодарского театра драмы им. Горького Горгулю А.С., Кузнецовой А.В. : Указ от 31 янв. 1975 г. // Ведомости Верховного Совета РСФСР. – 1975. – № 6. – С. 81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52. СССР. Верховный Совет. Президиум. </w:t>
      </w:r>
      <w:r>
        <w:rPr>
          <w:rFonts w:cs="Times New Roman" w:ascii="Times New Roman" w:hAnsi="Times New Roman"/>
          <w:sz w:val="28"/>
          <w:szCs w:val="28"/>
        </w:rPr>
        <w:t>О присвоении почетного звания народного артиста СССР Куликовскому М.А. : Указ от 7 октября 1975 г. // Ведомости Верховного Совета СССР. – № 42. – С. 69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53. Бадиу, В. </w:t>
      </w:r>
      <w:r>
        <w:rPr>
          <w:rFonts w:cs="Times New Roman" w:ascii="Times New Roman" w:hAnsi="Times New Roman"/>
          <w:sz w:val="28"/>
          <w:szCs w:val="28"/>
        </w:rPr>
        <w:t>«Свидание в предместье» // Культура. – 1975. – 9 авг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астроли Краснодарского театра драмы им. Горького в Кишинев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54. Бойко, В. </w:t>
      </w:r>
      <w:r>
        <w:rPr>
          <w:rFonts w:cs="Times New Roman" w:ascii="Times New Roman" w:hAnsi="Times New Roman"/>
          <w:sz w:val="28"/>
          <w:szCs w:val="28"/>
        </w:rPr>
        <w:t>Если судьба одна… // Советская Кубань. – 1975. – 11 ян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ьеса П. Проскурина «Судьба» впервые поставлена на сцене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55. Вайль, Д. </w:t>
      </w:r>
      <w:r>
        <w:rPr>
          <w:rFonts w:cs="Times New Roman" w:ascii="Times New Roman" w:hAnsi="Times New Roman"/>
          <w:sz w:val="28"/>
          <w:szCs w:val="28"/>
        </w:rPr>
        <w:t>Лицо предателя // Театральная жизнь. – 1975. – № 24. – С. 30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ктере Краснодарского театра драмы им. Горького В. Казачке, создавшем образ Фаюнина в пьесе Л. Леонова «Нашествие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56. Вайль, Д. </w:t>
      </w:r>
      <w:r>
        <w:rPr>
          <w:rFonts w:cs="Times New Roman" w:ascii="Times New Roman" w:hAnsi="Times New Roman"/>
          <w:sz w:val="28"/>
          <w:szCs w:val="28"/>
        </w:rPr>
        <w:t>«Я благодарен жизни» // Крымская правда. – 1975. – 6 июл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ворческий портрет артиста Краснодарского театра драмы им. Горького, заслуженного артиста РСФСР А.С. Горгул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57. Куликовский, М. </w:t>
      </w:r>
      <w:r>
        <w:rPr>
          <w:rFonts w:cs="Times New Roman" w:ascii="Times New Roman" w:hAnsi="Times New Roman"/>
          <w:sz w:val="28"/>
          <w:szCs w:val="28"/>
        </w:rPr>
        <w:t>В непрестанном поиске // Советская Молдавия. – 1975. – 31 июл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гастролях Краснодарского театра драмы им. Горького в Кишинев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58. Куликовский, М. </w:t>
      </w:r>
      <w:r>
        <w:rPr>
          <w:rFonts w:cs="Times New Roman" w:ascii="Times New Roman" w:hAnsi="Times New Roman"/>
          <w:sz w:val="28"/>
          <w:szCs w:val="28"/>
        </w:rPr>
        <w:t>Идти наравне с веком! // Советская Кубань. – 1975. –16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крытие нового сезона в Краснодарском театре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59. Куликовский, М. </w:t>
      </w:r>
      <w:r>
        <w:rPr>
          <w:rFonts w:cs="Times New Roman" w:ascii="Times New Roman" w:hAnsi="Times New Roman"/>
          <w:sz w:val="28"/>
          <w:szCs w:val="28"/>
        </w:rPr>
        <w:t>Искусство дарить радость // Советская Кубань. – 1975. – 14 фев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заслуженной артистке РСФСР М. Полетаевой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60. Ломоносов, А. </w:t>
      </w:r>
      <w:r>
        <w:rPr>
          <w:rFonts w:cs="Times New Roman" w:ascii="Times New Roman" w:hAnsi="Times New Roman"/>
          <w:sz w:val="28"/>
          <w:szCs w:val="28"/>
        </w:rPr>
        <w:t>Актерская династия // Комсомолец Кубани. – 1975. – 8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заслуженной артистке РСФСР И. Макаревич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61. Ломоносов, А. </w:t>
      </w:r>
      <w:r>
        <w:rPr>
          <w:rFonts w:cs="Times New Roman" w:ascii="Times New Roman" w:hAnsi="Times New Roman"/>
          <w:sz w:val="28"/>
          <w:szCs w:val="28"/>
        </w:rPr>
        <w:t>Верность призванию // Комсомолец Кубани. – 27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. Кузнецова – артистка краснодарской драм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62. Мясницкий, В. </w:t>
      </w:r>
      <w:r>
        <w:rPr>
          <w:rFonts w:cs="Times New Roman" w:ascii="Times New Roman" w:hAnsi="Times New Roman"/>
          <w:sz w:val="28"/>
          <w:szCs w:val="28"/>
        </w:rPr>
        <w:t>Если судьба одна… // Крымская правда. – 1975. – 13 июл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гастролях Краснодарского театра драмы им. Горького в Симферопол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63. Павлов, Д. </w:t>
      </w:r>
      <w:r>
        <w:rPr>
          <w:rFonts w:cs="Times New Roman" w:ascii="Times New Roman" w:hAnsi="Times New Roman"/>
          <w:sz w:val="28"/>
          <w:szCs w:val="28"/>
        </w:rPr>
        <w:t>Юность таланта // Комсомолец Кубани. – 1975. – 14 фев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60-летию со дня рождения заслуженной артистки РСФСР М. Полетаевой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64. Поздравляем! </w:t>
      </w:r>
      <w:r>
        <w:rPr>
          <w:rFonts w:cs="Times New Roman" w:ascii="Times New Roman" w:hAnsi="Times New Roman"/>
          <w:sz w:val="28"/>
          <w:szCs w:val="28"/>
        </w:rPr>
        <w:t>// Комсомолец Кубани. – 1975. – 11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лавному режиссеру М.А. Куликовскому Краснодарского театра драмы им. Горького присвоено звание «Народный артист СССР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65. Поздравляем! </w:t>
      </w:r>
      <w:r>
        <w:rPr>
          <w:rFonts w:cs="Times New Roman" w:ascii="Times New Roman" w:hAnsi="Times New Roman"/>
          <w:sz w:val="28"/>
          <w:szCs w:val="28"/>
        </w:rPr>
        <w:t>// Советская Кубань. – 1975. – 26 ноябр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активную шефскую работу вымпелом Министерства культуры СССР, президиума ЦК профсоюзов работников культуры, рабочих и служащих сельского хозяйства и заготовок награжден коллектив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76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66. СССР. Верховный Совет. Президиум. </w:t>
      </w:r>
      <w:r>
        <w:rPr>
          <w:rFonts w:cs="Times New Roman" w:ascii="Times New Roman" w:hAnsi="Times New Roman"/>
          <w:sz w:val="28"/>
          <w:szCs w:val="28"/>
        </w:rPr>
        <w:t>О награждении народного артиста СССР Куликовского М.А. орденом Трудового Красного Знамени : Указ от 25 ноября 1976 г. // Советская культура. – 1976. – 26 нояб. – С. 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уликовский М.А. – главный режиссер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67. Акопова, К. </w:t>
      </w:r>
      <w:r>
        <w:rPr>
          <w:rFonts w:cs="Times New Roman" w:ascii="Times New Roman" w:hAnsi="Times New Roman"/>
          <w:sz w:val="28"/>
          <w:szCs w:val="28"/>
        </w:rPr>
        <w:t>К праздникам не привыкают // Комсомолец Кубани. – 1976. – 7 ап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ртисте Краснодарского театра драмы им. Горького А. Данильченк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68. Вайль, Д. </w:t>
      </w:r>
      <w:r>
        <w:rPr>
          <w:rFonts w:cs="Times New Roman" w:ascii="Times New Roman" w:hAnsi="Times New Roman"/>
          <w:sz w:val="28"/>
          <w:szCs w:val="28"/>
        </w:rPr>
        <w:t>Взволнованность сердца и души // Черноморская здравница. – 1976. – 16 нояб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70-летию главного режиссера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69. Вайль, Д. </w:t>
      </w:r>
      <w:r>
        <w:rPr>
          <w:rFonts w:cs="Times New Roman" w:ascii="Times New Roman" w:hAnsi="Times New Roman"/>
          <w:sz w:val="28"/>
          <w:szCs w:val="28"/>
        </w:rPr>
        <w:t>Счастье артис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/ Новороссийский рабочий. – 1976. – 23 июня. – С. 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ворческая судьба артиста Краснодарского театра драмы им. Горького Б. Заволокин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70. Васильев, М. </w:t>
      </w:r>
      <w:r>
        <w:rPr>
          <w:rFonts w:cs="Times New Roman" w:ascii="Times New Roman" w:hAnsi="Times New Roman"/>
          <w:sz w:val="28"/>
          <w:szCs w:val="28"/>
        </w:rPr>
        <w:t>На пути к мастерству // Комсомолец Кубани. – 1976. – 1 дек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ктере краснодарской драмы А. Попов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71. Ветрова, Л. </w:t>
      </w:r>
      <w:r>
        <w:rPr>
          <w:rFonts w:cs="Times New Roman" w:ascii="Times New Roman" w:hAnsi="Times New Roman"/>
          <w:sz w:val="28"/>
          <w:szCs w:val="28"/>
        </w:rPr>
        <w:t>Годы и роли // Советская Кубань. – 1976. – 24 ап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ктрисе Краснодарского театра драмы им. Горького И.Л. Дубровино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72. Высокая награда вручена </w:t>
      </w:r>
      <w:r>
        <w:rPr>
          <w:rFonts w:cs="Times New Roman" w:ascii="Times New Roman" w:hAnsi="Times New Roman"/>
          <w:sz w:val="28"/>
          <w:szCs w:val="28"/>
        </w:rPr>
        <w:t>// Комсомолец Кубани. – 1976. – 1 ян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ручение главному режиссеру Краснодарского театра драмы им. Горького Куликовскому М.А. грамоты Президиума Верховного Совета СССР о присвоении почетного звания народного артиста ССС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73. Говорят делегаты съезда </w:t>
      </w:r>
      <w:r>
        <w:rPr>
          <w:rFonts w:cs="Times New Roman" w:ascii="Times New Roman" w:hAnsi="Times New Roman"/>
          <w:sz w:val="28"/>
          <w:szCs w:val="28"/>
        </w:rPr>
        <w:t>// Советская культура. – 1976. – 20 февр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.А. Куликовский, главный режиссер Краснодарского театра драмы им. Горького, делегат XXV съезда КПСС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74. Головнин, Г. Л. </w:t>
      </w:r>
      <w:r>
        <w:rPr>
          <w:rFonts w:cs="Times New Roman" w:ascii="Times New Roman" w:hAnsi="Times New Roman"/>
          <w:sz w:val="28"/>
          <w:szCs w:val="28"/>
        </w:rPr>
        <w:t>Пока занавес не поднят // Комсомолец Кубани. – 1976. – 29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крытие 56-го театрального сезона в краснодарской драм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75. Головнин, Г. </w:t>
      </w:r>
      <w:r>
        <w:rPr>
          <w:rFonts w:cs="Times New Roman" w:ascii="Times New Roman" w:hAnsi="Times New Roman"/>
          <w:sz w:val="28"/>
          <w:szCs w:val="28"/>
        </w:rPr>
        <w:t>Щедрый талант // Советская Кубань. – 1976. – 14 нояб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76. Куликовский, М. </w:t>
      </w:r>
      <w:r>
        <w:rPr>
          <w:rFonts w:cs="Times New Roman" w:ascii="Times New Roman" w:hAnsi="Times New Roman"/>
          <w:sz w:val="28"/>
          <w:szCs w:val="28"/>
        </w:rPr>
        <w:t>С думой о молодежи // Комсомолец Кубани. – 1976. – 2 нояб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работе с творческой молодежью театр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77. Кушнарев, Р. </w:t>
      </w:r>
      <w:r>
        <w:rPr>
          <w:rFonts w:cs="Times New Roman" w:ascii="Times New Roman" w:hAnsi="Times New Roman"/>
          <w:sz w:val="28"/>
          <w:szCs w:val="28"/>
        </w:rPr>
        <w:t>Общество, лишенное перспективы // Советская Кубань. – 1976. – 16 ма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ектакль по пьесе М. Саважона «Ночной переполох» на сцене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78. Ломоносов, А. </w:t>
      </w:r>
      <w:r>
        <w:rPr>
          <w:rFonts w:cs="Times New Roman" w:ascii="Times New Roman" w:hAnsi="Times New Roman"/>
          <w:sz w:val="28"/>
          <w:szCs w:val="28"/>
        </w:rPr>
        <w:t>Призвание – театр // Комсомолец Кубани. – 1976. – 6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ртистке Краснодарского театра драмы им. Горького Т. Лисиц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79. Макаренко, Ю. </w:t>
      </w:r>
      <w:r>
        <w:rPr>
          <w:rFonts w:cs="Times New Roman" w:ascii="Times New Roman" w:hAnsi="Times New Roman"/>
          <w:sz w:val="28"/>
          <w:szCs w:val="28"/>
        </w:rPr>
        <w:t>Полвека в искусстве // Советская Кубань. – 1976. – 17 нояб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70-летие со дня рождения и 50-летие творческой деятельности М.А. Куликовского, главного режиссера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80. Семененко, Ю. </w:t>
      </w:r>
      <w:r>
        <w:rPr>
          <w:rFonts w:cs="Times New Roman" w:ascii="Times New Roman" w:hAnsi="Times New Roman"/>
          <w:sz w:val="28"/>
          <w:szCs w:val="28"/>
        </w:rPr>
        <w:t>Филиалы драмтеатра // Сельская жизнь. – 1976. – 20 июн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руппа драмтеатра им. М. Горького выехала на летние гастроли в хутора и станицы Кубан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77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81. РСФСР. Верховный Совет. Президиум. </w:t>
      </w:r>
      <w:r>
        <w:rPr>
          <w:rFonts w:cs="Times New Roman" w:ascii="Times New Roman" w:hAnsi="Times New Roman"/>
          <w:sz w:val="28"/>
          <w:szCs w:val="28"/>
        </w:rPr>
        <w:t>О присвоении почетного звания заслуженного деятеля искусств РСФСР Нагли М.В. : Указ от 3 июня 1977 г. // Ведомости Верховного Совета РСФСР. – 1977. – № 23. – С. 399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рисвоении почетного звания режиссеру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82. Багрянцев, К. </w:t>
      </w:r>
      <w:r>
        <w:rPr>
          <w:rFonts w:cs="Times New Roman" w:ascii="Times New Roman" w:hAnsi="Times New Roman"/>
          <w:sz w:val="28"/>
          <w:szCs w:val="28"/>
        </w:rPr>
        <w:t>Постигая мудрость «Фауста» // Новороссийский рабочий. – 1977. – 2 июн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астроли Краснодарского театра драмы им. Горького в Новороссийск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83. Вайль, Д. </w:t>
      </w:r>
      <w:r>
        <w:rPr>
          <w:rFonts w:cs="Times New Roman" w:ascii="Times New Roman" w:hAnsi="Times New Roman"/>
          <w:sz w:val="28"/>
          <w:szCs w:val="28"/>
        </w:rPr>
        <w:t>Когда нас ждут // Театральная жизнь. – 1977. – № 18. – С. 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творческих связях Краснодарского театра драмы им. Горького с хлеборобами Кубан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84. Вайль, Д. </w:t>
      </w:r>
      <w:r>
        <w:rPr>
          <w:rFonts w:cs="Times New Roman" w:ascii="Times New Roman" w:hAnsi="Times New Roman"/>
          <w:sz w:val="28"/>
          <w:szCs w:val="28"/>
        </w:rPr>
        <w:t>«Помощник, прожектор, советчик» // Комсомолец Кубани. – 1977. – 12 нояб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работе сельских филиалов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85. Вайль, Д. </w:t>
      </w:r>
      <w:r>
        <w:rPr>
          <w:rFonts w:cs="Times New Roman" w:ascii="Times New Roman" w:hAnsi="Times New Roman"/>
          <w:sz w:val="28"/>
          <w:szCs w:val="28"/>
        </w:rPr>
        <w:t>Театрален в лучшем смысле слова // Новороссийский рабочий. – 1977. – 28 ма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 заслуженном артисте РСФСР Н.И. Мощенском – актере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86. Куликовский, М. </w:t>
      </w:r>
      <w:r>
        <w:rPr>
          <w:rFonts w:cs="Times New Roman" w:ascii="Times New Roman" w:hAnsi="Times New Roman"/>
          <w:sz w:val="28"/>
          <w:szCs w:val="28"/>
        </w:rPr>
        <w:t>«Прописывается» на селе театр // Советская культура. – 1977. – 12 ап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шефской работе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87. Куликовский, М. </w:t>
      </w:r>
      <w:r>
        <w:rPr>
          <w:rFonts w:cs="Times New Roman" w:ascii="Times New Roman" w:hAnsi="Times New Roman"/>
          <w:sz w:val="28"/>
          <w:szCs w:val="28"/>
        </w:rPr>
        <w:t>Современность – душа театра // Советская Кубань. – 1977. – 16 сен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крытие нового сезона в Краснодарском театре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89. Кушнарев, Р. </w:t>
      </w:r>
      <w:r>
        <w:rPr>
          <w:rFonts w:cs="Times New Roman" w:ascii="Times New Roman" w:hAnsi="Times New Roman"/>
          <w:sz w:val="28"/>
          <w:szCs w:val="28"/>
        </w:rPr>
        <w:t>Испытание веры // Советская Кубань. – 1977. – 29 нояб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Кочубей» А. Первенцева на сцене краснодарской драм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90. Ломоносов, А.</w:t>
      </w:r>
      <w:r>
        <w:rPr>
          <w:rFonts w:cs="Times New Roman" w:ascii="Times New Roman" w:hAnsi="Times New Roman"/>
          <w:sz w:val="28"/>
          <w:szCs w:val="28"/>
        </w:rPr>
        <w:t xml:space="preserve"> О выпускниках театральных вузов Москвы и Ленинграда, проходящих дипломную практику в Краснодарском театре драмы им. Горького // Советская. – 1977. – 11 окт. – С. 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91. Ломоносов, А. </w:t>
      </w:r>
      <w:r>
        <w:rPr>
          <w:rFonts w:cs="Times New Roman" w:ascii="Times New Roman" w:hAnsi="Times New Roman"/>
          <w:sz w:val="28"/>
          <w:szCs w:val="28"/>
        </w:rPr>
        <w:t>Театр поднимает занавес // Комсомолец Кубани. – 1977. – 16 сен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открытию нового сезона в Краснодарском академическом театре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92. Николаева, И. </w:t>
      </w:r>
      <w:r>
        <w:rPr>
          <w:rFonts w:cs="Times New Roman" w:ascii="Times New Roman" w:hAnsi="Times New Roman"/>
          <w:sz w:val="28"/>
          <w:szCs w:val="28"/>
        </w:rPr>
        <w:t>Смех в зрительном зале // Новороссийский рабочий. – 1977. – 11 июн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ектакль «Энергичные люди» Краснодарского театра драмы им. Горького на Новороссийской сцен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93. Степанов, Л. </w:t>
      </w:r>
      <w:r>
        <w:rPr>
          <w:rFonts w:cs="Times New Roman" w:ascii="Times New Roman" w:hAnsi="Times New Roman"/>
          <w:sz w:val="28"/>
          <w:szCs w:val="28"/>
        </w:rPr>
        <w:t>Пьеса – театр – зритель // Комсомолец Кубани. – 1977. – 18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едия Д.И. Фонвизина «Недоросль» на сцене краснодарской драм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94. Трошев, А. </w:t>
      </w:r>
      <w:r>
        <w:rPr>
          <w:rFonts w:cs="Times New Roman" w:ascii="Times New Roman" w:hAnsi="Times New Roman"/>
          <w:sz w:val="28"/>
          <w:szCs w:val="28"/>
        </w:rPr>
        <w:t>Чтобы исполнилась мечта // Комсомолец Кубани. – 1977. – 18 нояб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ртисте Краснодарского театра драмы им. Горького Н. Герасимов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95. Труженикам села – все богатства культуры! </w:t>
      </w:r>
      <w:r>
        <w:rPr>
          <w:rFonts w:cs="Times New Roman" w:ascii="Times New Roman" w:hAnsi="Times New Roman"/>
          <w:sz w:val="28"/>
          <w:szCs w:val="28"/>
        </w:rPr>
        <w:t>// Советская Кубань. – 1977. – 24 дек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треча артистов Краснодарского театра драмы им. Горького с тружениками совхоза «Гиагинский» Адыгейской автономной област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78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96. РСФСР. Верховный Совет. Президиум. </w:t>
      </w:r>
      <w:r>
        <w:rPr>
          <w:rFonts w:cs="Times New Roman" w:ascii="Times New Roman" w:hAnsi="Times New Roman"/>
          <w:sz w:val="28"/>
          <w:szCs w:val="28"/>
        </w:rPr>
        <w:t>О присвоении почетного з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луженного работника культуры РСФСР Ломоносову А.З. : Указ от 30 марта 1978 г. // Ведомости Верховного Совета РСФСР. – 1978. – № 15. – С. 291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рисвоении почетного звания заведующему литературной частью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97. Богданова, Н. </w:t>
      </w:r>
      <w:r>
        <w:rPr>
          <w:rFonts w:cs="Times New Roman" w:ascii="Times New Roman" w:hAnsi="Times New Roman"/>
          <w:sz w:val="28"/>
          <w:szCs w:val="28"/>
        </w:rPr>
        <w:t>«Рассказы о театре» // Говорит и показывает Москва. – 1978. – № 46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лепередача о Краснодарском театре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98. Вайль, Д. </w:t>
      </w:r>
      <w:r>
        <w:rPr>
          <w:rFonts w:cs="Times New Roman" w:ascii="Times New Roman" w:hAnsi="Times New Roman"/>
          <w:sz w:val="28"/>
          <w:szCs w:val="28"/>
        </w:rPr>
        <w:t>Встреча земляков // Комсомолец Кубани. – 1978. – 8 ап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ДК колхоза им. М.И. Калинина состоялась творческая встреча с артистом Краснодарского театра драмы им. Горького П. Петровым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99. Вайль, Д. </w:t>
      </w:r>
      <w:r>
        <w:rPr>
          <w:rFonts w:cs="Times New Roman" w:ascii="Times New Roman" w:hAnsi="Times New Roman"/>
          <w:sz w:val="28"/>
          <w:szCs w:val="28"/>
        </w:rPr>
        <w:t>Награда за шефскую помощь // Советская Кубань. – 1978. – 2 ма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ллективу Краснодарского театра драмы им. Горького за культурно-шефскую работу на селе в 5-й раз присуждено переходящее Красное знамя ВЦСПС и Министерства культуры ССС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00. Вайль, Д. </w:t>
      </w:r>
      <w:r>
        <w:rPr>
          <w:rFonts w:cs="Times New Roman" w:ascii="Times New Roman" w:hAnsi="Times New Roman"/>
          <w:sz w:val="28"/>
          <w:szCs w:val="28"/>
        </w:rPr>
        <w:t>С сединою на висках // Театральная жизнь. – 1978. – № 15. – С. 6-7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ртисты Краснодарского театра драмы им. Горького на вечере «Память сердца» в колхозе «Путь к коммунизму» Динского район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01. Ермолина, В. </w:t>
      </w:r>
      <w:r>
        <w:rPr>
          <w:rFonts w:cs="Times New Roman" w:ascii="Times New Roman" w:hAnsi="Times New Roman"/>
          <w:sz w:val="28"/>
          <w:szCs w:val="28"/>
        </w:rPr>
        <w:t xml:space="preserve">«Энергичные люди» // Крымская правда. – 1978. – 18 июля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астроли Краснодарского театра драмы им. Горького в Симферопол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02. Колесников, А. </w:t>
      </w:r>
      <w:r>
        <w:rPr>
          <w:rFonts w:cs="Times New Roman" w:ascii="Times New Roman" w:hAnsi="Times New Roman"/>
          <w:sz w:val="28"/>
          <w:szCs w:val="28"/>
        </w:rPr>
        <w:t xml:space="preserve">В ролях и в жизни // Советская Кубань. – 1978. – 19 дек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ктере Краснодарского театра драмы им. Горького и руководителе народного ТЮЗа С. Гронском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03. Куликовский, М. </w:t>
      </w:r>
      <w:r>
        <w:rPr>
          <w:rFonts w:cs="Times New Roman" w:ascii="Times New Roman" w:hAnsi="Times New Roman"/>
          <w:sz w:val="28"/>
          <w:szCs w:val="28"/>
        </w:rPr>
        <w:t>Ощущать пульс жизни // Советская Кубань. – 1978. – 26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крытие 58-го театрального сезона в Краснодарском театре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04. Ломоносов, А. </w:t>
      </w:r>
      <w:r>
        <w:rPr>
          <w:rFonts w:cs="Times New Roman" w:ascii="Times New Roman" w:hAnsi="Times New Roman"/>
          <w:sz w:val="28"/>
          <w:szCs w:val="28"/>
        </w:rPr>
        <w:t>Ураган над Таманью // Советская культура. – 1978. – 3 фев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Краснодарском театре драмы им. Горького состоялась премьера спектакля А. Сафронова «Ураган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05. Федонюк, О. </w:t>
      </w:r>
      <w:r>
        <w:rPr>
          <w:rFonts w:cs="Times New Roman" w:ascii="Times New Roman" w:hAnsi="Times New Roman"/>
          <w:sz w:val="28"/>
          <w:szCs w:val="28"/>
        </w:rPr>
        <w:t>Судьба человека – судьба общества // Черноморская здравница. – 1978. – 24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спектакле «Деревья умирают стоя»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79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06. РСФСР. Верховный Совет. Президиум. </w:t>
      </w:r>
      <w:r>
        <w:rPr>
          <w:rFonts w:cs="Times New Roman" w:ascii="Times New Roman" w:hAnsi="Times New Roman"/>
          <w:sz w:val="28"/>
          <w:szCs w:val="28"/>
        </w:rPr>
        <w:t>О присвоении почетного звания заслуженному артисту РСФСР Заволокину Б.Ф. : Указ от 2 июля 1979 г. // Ведомости Верховного Совета РСФСР. – 1979. – № 29. – С. 42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рисвоении почетного звания актеру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07. Башмакова, Л. </w:t>
      </w:r>
      <w:r>
        <w:rPr>
          <w:rFonts w:cs="Times New Roman" w:ascii="Times New Roman" w:hAnsi="Times New Roman"/>
          <w:sz w:val="28"/>
          <w:szCs w:val="28"/>
        </w:rPr>
        <w:t>Сколько берегов у истины? // Комсомолец Кубани. – 1979. – 12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спектакле Краснодарского театра драмы им. Горького «Берег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08. Вайль, Д. </w:t>
      </w:r>
      <w:r>
        <w:rPr>
          <w:rFonts w:cs="Times New Roman" w:ascii="Times New Roman" w:hAnsi="Times New Roman"/>
          <w:sz w:val="28"/>
          <w:szCs w:val="28"/>
        </w:rPr>
        <w:t>Вклад в краснодарский миллион // Театральная жизнь. – 1979. – № 21. – С. 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треча артистов Краснодарского театра драмы им. Горького с рисоводами колхоза «Кавказ» аула Уляп Адыгейской автономной област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09. Вайль, Д. </w:t>
      </w:r>
      <w:r>
        <w:rPr>
          <w:rFonts w:cs="Times New Roman" w:ascii="Times New Roman" w:hAnsi="Times New Roman"/>
          <w:sz w:val="28"/>
          <w:szCs w:val="28"/>
        </w:rPr>
        <w:t>Краснодарцы на ЧТЗ // Советская Кубань. – 1979. – 15 сен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астроли Краснодарского театра драмы им. Горького в Челябинск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10. Вайль, Д. </w:t>
      </w:r>
      <w:r>
        <w:rPr>
          <w:rFonts w:cs="Times New Roman" w:ascii="Times New Roman" w:hAnsi="Times New Roman"/>
          <w:sz w:val="28"/>
          <w:szCs w:val="28"/>
        </w:rPr>
        <w:t>Мастерство рождается в поиске // Советская Кубань. – 1979. – 14 ян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заслуженном артисте РСФСР, актере Краснодарского театра драмы им. Горького М.И. Мощенском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11. Иващенко, А. </w:t>
      </w:r>
      <w:r>
        <w:rPr>
          <w:rFonts w:cs="Times New Roman" w:ascii="Times New Roman" w:hAnsi="Times New Roman"/>
          <w:sz w:val="28"/>
          <w:szCs w:val="28"/>
        </w:rPr>
        <w:t>Щедрость таланта // Комсомолец Кубани. – 1979. – 26 ян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50-летию со дня рождения и 30-летию творческой деятельности заслуженного артиста РСФСР, актера Краснодарского театра драмы им. Горького М.И. Мощенс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12. Лауреаты России </w:t>
      </w:r>
      <w:r>
        <w:rPr>
          <w:rFonts w:cs="Times New Roman" w:ascii="Times New Roman" w:hAnsi="Times New Roman"/>
          <w:sz w:val="28"/>
          <w:szCs w:val="28"/>
        </w:rPr>
        <w:t>// Театральная жизнь. – 1979. – № 4. – С. 10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сударственной премии РСФСР им. К.С. Станиславского удостоен режиссер Краснодарского театра драмы им. Горького М. Куликовский за спектакль «Старик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13. Награда театру </w:t>
      </w:r>
      <w:r>
        <w:rPr>
          <w:rFonts w:cs="Times New Roman" w:ascii="Times New Roman" w:hAnsi="Times New Roman"/>
          <w:sz w:val="28"/>
          <w:szCs w:val="28"/>
        </w:rPr>
        <w:t>// Черноморская здравница. – 1979. – 8 ма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нодарский театр драмы им. Горького награжден переходящим Красным знаменем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14. Окунев, А. </w:t>
      </w:r>
      <w:r>
        <w:rPr>
          <w:rFonts w:cs="Times New Roman" w:ascii="Times New Roman" w:hAnsi="Times New Roman"/>
          <w:sz w:val="28"/>
          <w:szCs w:val="28"/>
        </w:rPr>
        <w:t>Открытие сезона // Комсомолец Кубани. – 1979. – 22 сен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60-й сезон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15. Павлов, Д. </w:t>
      </w:r>
      <w:r>
        <w:rPr>
          <w:rFonts w:cs="Times New Roman" w:ascii="Times New Roman" w:hAnsi="Times New Roman"/>
          <w:sz w:val="28"/>
          <w:szCs w:val="28"/>
        </w:rPr>
        <w:t>Главная тема – современность // Черноморская здравница. – 1979. – 27 ма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художественном руководителе Краснодарского театра драмы им. Горького М.А. Куликовском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16. Павлов, Д. </w:t>
      </w:r>
      <w:r>
        <w:rPr>
          <w:rFonts w:cs="Times New Roman" w:ascii="Times New Roman" w:hAnsi="Times New Roman"/>
          <w:sz w:val="28"/>
          <w:szCs w:val="28"/>
        </w:rPr>
        <w:t>На сцене – 45 лет // Советская Кубань. – 1979. – 27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ртистке Краснодарского театра драмы им. Горького Л.А. Тюрино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80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17. РСФСР. Верховный Совет. Президиум. </w:t>
      </w:r>
      <w:r>
        <w:rPr>
          <w:rFonts w:cs="Times New Roman" w:ascii="Times New Roman" w:hAnsi="Times New Roman"/>
          <w:sz w:val="28"/>
          <w:szCs w:val="28"/>
        </w:rPr>
        <w:t>О присвоении почетного звания «Народный артист РСФСР» Макаревич И.Г. : Указ от 27 июня 1980 г. // Ведомости Верховного Совета РСФСР. – 1980. – № 27. – С. 57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ртистке Краснодарского театра драмы им. Горького И.Г. Макаревич присвоено почетное звани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18. СССР. Верховный Совет. Президиум. (Л.И. Брежнев). </w:t>
      </w:r>
      <w:r>
        <w:rPr>
          <w:rFonts w:cs="Times New Roman" w:ascii="Times New Roman" w:hAnsi="Times New Roman"/>
          <w:sz w:val="28"/>
          <w:szCs w:val="28"/>
        </w:rPr>
        <w:t>О награждении Краснодарского театра драмы им. Горького орденом Трудового Красного Знамени : Указ от 26 нояб. 1980 г. № 3391-X // Ведомости Верховного Совета СССР. – 1980. – № 47 (нояб.). – С. 1057. // Советская Кубань. – 1980. – 26 нояб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заслуги в развитии советского театрального искусств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18. Башмакова, Л. </w:t>
      </w:r>
      <w:r>
        <w:rPr>
          <w:rFonts w:cs="Times New Roman" w:ascii="Times New Roman" w:hAnsi="Times New Roman"/>
          <w:sz w:val="28"/>
          <w:szCs w:val="28"/>
        </w:rPr>
        <w:t>Возвращаясь к великим началам // Комсомолец Кубани. – 1980. – 2 ма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метки о спектакле «Большевики» М. Шатрова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19. Вайль, Д. </w:t>
      </w:r>
      <w:r>
        <w:rPr>
          <w:rFonts w:cs="Times New Roman" w:ascii="Times New Roman" w:hAnsi="Times New Roman"/>
          <w:sz w:val="28"/>
          <w:szCs w:val="28"/>
        </w:rPr>
        <w:t>Начало // Комсомолец Кубани. – 1980. – 11 ян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ртистке Краснодарского театра драмы им. Горького Т. Коряково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20. Вайль, Д. </w:t>
      </w:r>
      <w:r>
        <w:rPr>
          <w:rFonts w:cs="Times New Roman" w:ascii="Times New Roman" w:hAnsi="Times New Roman"/>
          <w:sz w:val="28"/>
          <w:szCs w:val="28"/>
        </w:rPr>
        <w:t>Яркая палитра // Советская Кубань. – 1980. – 27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ворческий портрет артиста краснодарской драмы Б. Заволокин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21. Ветрова, Л. </w:t>
      </w:r>
      <w:r>
        <w:rPr>
          <w:rFonts w:cs="Times New Roman" w:ascii="Times New Roman" w:hAnsi="Times New Roman"/>
          <w:sz w:val="28"/>
          <w:szCs w:val="28"/>
        </w:rPr>
        <w:t>Орден – театру // Блокнот агитатора. – 1980. – № 24. – С. 17-19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нодарский академический театр драмы им. Горького награжден орденом Трудового Красного Знамен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22. Иващенко, А. </w:t>
      </w:r>
      <w:r>
        <w:rPr>
          <w:rFonts w:cs="Times New Roman" w:ascii="Times New Roman" w:hAnsi="Times New Roman"/>
          <w:sz w:val="28"/>
          <w:szCs w:val="28"/>
        </w:rPr>
        <w:t>Как в новую пору вступая… // Комсомолец Кубани. – 1980. – 25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нодарский театр драмы им. Горького открывает свой 61-й сезон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23. Иващенко, А. </w:t>
      </w:r>
      <w:r>
        <w:rPr>
          <w:rFonts w:cs="Times New Roman" w:ascii="Times New Roman" w:hAnsi="Times New Roman"/>
          <w:sz w:val="28"/>
          <w:szCs w:val="28"/>
        </w:rPr>
        <w:t>Шестидесятый сезон // Комсомолец Кубани. – 1980. – 25 ап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нодарскому театру драмы им. Горького – 60 ле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24. Куликовский, М. </w:t>
      </w:r>
      <w:r>
        <w:rPr>
          <w:rFonts w:cs="Times New Roman" w:ascii="Times New Roman" w:hAnsi="Times New Roman"/>
          <w:sz w:val="28"/>
          <w:szCs w:val="28"/>
        </w:rPr>
        <w:t>Награда Родины обязывает // Советская Кубань. – 1980. – 3 дек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нодарский театр драмы им. Горького награжден орденом Трудового Красного Знамен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25. Ляшенко, С. </w:t>
      </w:r>
      <w:r>
        <w:rPr>
          <w:rFonts w:cs="Times New Roman" w:ascii="Times New Roman" w:hAnsi="Times New Roman"/>
          <w:sz w:val="28"/>
          <w:szCs w:val="28"/>
        </w:rPr>
        <w:t>Сказки разные нужны… // Комсомолец Кубани. – 1980. – 26 нояб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ской драме проходит неделя «Театр – детям и юношеству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26. Ляшенко, С. </w:t>
      </w:r>
      <w:r>
        <w:rPr>
          <w:rFonts w:cs="Times New Roman" w:ascii="Times New Roman" w:hAnsi="Times New Roman"/>
          <w:sz w:val="28"/>
          <w:szCs w:val="28"/>
        </w:rPr>
        <w:t>Человек редкой профессии // Советская Кубань. – 1980. – 26 дек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бутафоре Краснодарского театра драмы им. Горького В.Е. Пронин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27. Саакова, Н. </w:t>
      </w:r>
      <w:r>
        <w:rPr>
          <w:rFonts w:cs="Times New Roman" w:ascii="Times New Roman" w:hAnsi="Times New Roman"/>
          <w:sz w:val="28"/>
          <w:szCs w:val="28"/>
        </w:rPr>
        <w:t>Бессмертные усилия любви // Черноморская здравница. – 1980. – 11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спектакле Краснодарского театра драмы им. Горького «Собака на сене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28. Саакова, Н. </w:t>
      </w:r>
      <w:r>
        <w:rPr>
          <w:rFonts w:cs="Times New Roman" w:ascii="Times New Roman" w:hAnsi="Times New Roman"/>
          <w:sz w:val="28"/>
          <w:szCs w:val="28"/>
        </w:rPr>
        <w:t>Расплата матушки Кураж // Черноморская здравница. – 1980. – 15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спектакле Краснодарского театра драмы им. Горького «Мамаша Кураж и ее дети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29. Юбилей театра </w:t>
      </w:r>
      <w:r>
        <w:rPr>
          <w:rFonts w:cs="Times New Roman" w:ascii="Times New Roman" w:hAnsi="Times New Roman"/>
          <w:sz w:val="28"/>
          <w:szCs w:val="28"/>
        </w:rPr>
        <w:t>// Комсомолец Кубани. – 1980. – 29 ап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ском театре драмы им. Горького прошел вечер, посвященный 60-летию театр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81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30. Вайль, Д. </w:t>
      </w:r>
      <w:r>
        <w:rPr>
          <w:rFonts w:cs="Times New Roman" w:ascii="Times New Roman" w:hAnsi="Times New Roman"/>
          <w:sz w:val="28"/>
          <w:szCs w:val="28"/>
        </w:rPr>
        <w:t>Драмтеатр и сельский зритель // Кубань. – 1981. – № 2. – С. 88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шефской работе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31. Вайль, Д. </w:t>
      </w:r>
      <w:r>
        <w:rPr>
          <w:rFonts w:cs="Times New Roman" w:ascii="Times New Roman" w:hAnsi="Times New Roman"/>
          <w:sz w:val="28"/>
          <w:szCs w:val="28"/>
        </w:rPr>
        <w:t>Дружба с земляками // Театральная жизнь. – 1981. – № 12. – С. 9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шефских связях Краснодарского театра драмы им. Горького с тружениками колхоза С.М. Кирова Кореновского район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32. Воловников, А. </w:t>
      </w:r>
      <w:r>
        <w:rPr>
          <w:rFonts w:cs="Times New Roman" w:ascii="Times New Roman" w:hAnsi="Times New Roman"/>
          <w:sz w:val="28"/>
          <w:szCs w:val="28"/>
        </w:rPr>
        <w:t>Посвящается съезду партии // Советская Кубань. – 1981. – 6 фев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ллектив театра драмы им. Горького приступил к работе над пьесой А. Яковлева «Рубиновые всполохи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33. Колесников, А. </w:t>
      </w:r>
      <w:r>
        <w:rPr>
          <w:rFonts w:cs="Times New Roman" w:ascii="Times New Roman" w:hAnsi="Times New Roman"/>
          <w:sz w:val="28"/>
          <w:szCs w:val="28"/>
        </w:rPr>
        <w:t>Начало? Нет – продолжение // Комсомолец Кубани. – 1981. – 28 ян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режиссере краснодарской драмы Н. Никольском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34. Куликовский, М. </w:t>
      </w:r>
      <w:r>
        <w:rPr>
          <w:rFonts w:cs="Times New Roman" w:ascii="Times New Roman" w:hAnsi="Times New Roman"/>
          <w:sz w:val="28"/>
          <w:szCs w:val="28"/>
        </w:rPr>
        <w:t>Новые планы, надежды, спектакли // Советская Кубань. – 1981. – 30 сен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Краснодарском театре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35. Куликовский, М. А. </w:t>
      </w:r>
      <w:r>
        <w:rPr>
          <w:rFonts w:cs="Times New Roman" w:ascii="Times New Roman" w:hAnsi="Times New Roman"/>
          <w:sz w:val="28"/>
          <w:szCs w:val="28"/>
        </w:rPr>
        <w:t>Пока не поднят занавес // Черноморская здравница. – 1981. – 6 ма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очи начались гастроли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36. Кушнарев, Р. </w:t>
      </w:r>
      <w:r>
        <w:rPr>
          <w:rFonts w:cs="Times New Roman" w:ascii="Times New Roman" w:hAnsi="Times New Roman"/>
          <w:sz w:val="28"/>
          <w:szCs w:val="28"/>
        </w:rPr>
        <w:t>Тайна успеха // Кубань. – 1981. – № 8. – С. 88-91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творчестве народной артистки Краснодарского театра драмы им. Горького И. Макаревич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37. Макаренко, Ю. </w:t>
      </w:r>
      <w:r>
        <w:rPr>
          <w:rFonts w:cs="Times New Roman" w:ascii="Times New Roman" w:hAnsi="Times New Roman"/>
          <w:sz w:val="28"/>
          <w:szCs w:val="28"/>
        </w:rPr>
        <w:t>На пути к постижению образа // Советская Кубань. – 1981. – 1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ском театре драмы им. Горького состоялась премьера спектакля по пьесе А. Яковлева «Рубиновые всполохи». Роль В.И. Ленина исполняет Л. Леонидо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38. Мастеру советской сцены </w:t>
      </w:r>
      <w:r>
        <w:rPr>
          <w:rFonts w:cs="Times New Roman" w:ascii="Times New Roman" w:hAnsi="Times New Roman"/>
          <w:sz w:val="28"/>
          <w:szCs w:val="28"/>
        </w:rPr>
        <w:t>// Советская Кубань. – 1981. – 17 нояб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лавному режиссеру краснодарской драмы М.А. Куликовскому – 7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39. Николаев, Л. </w:t>
      </w:r>
      <w:r>
        <w:rPr>
          <w:rFonts w:cs="Times New Roman" w:ascii="Times New Roman" w:hAnsi="Times New Roman"/>
          <w:sz w:val="28"/>
          <w:szCs w:val="28"/>
        </w:rPr>
        <w:t>Заглянем в костюмерную // Комсомолец Кубани. – 1981. – 9 июл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ском театре драмы им. Горького состоялась выставка сценических костюмов для художественной самодеятельности и профессиональных коллективо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40. Петрова, Е. </w:t>
      </w:r>
      <w:r>
        <w:rPr>
          <w:rFonts w:cs="Times New Roman" w:ascii="Times New Roman" w:hAnsi="Times New Roman"/>
          <w:sz w:val="28"/>
          <w:szCs w:val="28"/>
        </w:rPr>
        <w:t>Смешной серьезный день // Комсомолец Кубани. – 1981. – 22 ма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ДК станицы Привольной Каневского района прошел спектакль Краснодарского театра драмы им. Горького «Смешной день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41. Руденко, К. </w:t>
      </w:r>
      <w:r>
        <w:rPr>
          <w:rFonts w:cs="Times New Roman" w:ascii="Times New Roman" w:hAnsi="Times New Roman"/>
          <w:sz w:val="28"/>
          <w:szCs w:val="28"/>
        </w:rPr>
        <w:t>Урок душевности // Черноморская здравница. – 1981. – 27 ма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спектакле Краснодарского театра драмы им. Горького «Ретро» по пьесе А. Галин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42. Рывкин, Г. Е. </w:t>
      </w:r>
      <w:r>
        <w:rPr>
          <w:rFonts w:cs="Times New Roman" w:ascii="Times New Roman" w:hAnsi="Times New Roman"/>
          <w:sz w:val="28"/>
          <w:szCs w:val="28"/>
        </w:rPr>
        <w:t>Ветеран театра // Комсомолец Кубани. – 1981. – 5 фев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работнике краснодарской драмы Г.Е. Рывкин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43. Саакова, Н. </w:t>
      </w:r>
      <w:r>
        <w:rPr>
          <w:rFonts w:cs="Times New Roman" w:ascii="Times New Roman" w:hAnsi="Times New Roman"/>
          <w:sz w:val="28"/>
          <w:szCs w:val="28"/>
        </w:rPr>
        <w:t>Драма смутного времени // Черноморская здравница. – 1981. – 24 ма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спектакле Краснодарского театра драмы им. Горького «Царь Федор Иоанович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44. Уроки гуманизма </w:t>
      </w:r>
      <w:r>
        <w:rPr>
          <w:rFonts w:cs="Times New Roman" w:ascii="Times New Roman" w:hAnsi="Times New Roman"/>
          <w:sz w:val="28"/>
          <w:szCs w:val="28"/>
        </w:rPr>
        <w:t>// Комсомолец Кубани. – 1981. – 21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спектакле «Рубиновые всполохи» Краснодарского театра драм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82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45. Александров, К. </w:t>
      </w:r>
      <w:r>
        <w:rPr>
          <w:rFonts w:cs="Times New Roman" w:ascii="Times New Roman" w:hAnsi="Times New Roman"/>
          <w:sz w:val="28"/>
          <w:szCs w:val="28"/>
        </w:rPr>
        <w:t>Премьеры, премьеры… // Комсомолец Кубани. – 1982. – 16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Краснодарском театре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46. Вайль, Д. </w:t>
      </w:r>
      <w:r>
        <w:rPr>
          <w:rFonts w:cs="Times New Roman" w:ascii="Times New Roman" w:hAnsi="Times New Roman"/>
          <w:sz w:val="28"/>
          <w:szCs w:val="28"/>
        </w:rPr>
        <w:t>Приобщение // Сельские зори. – 1982. – № 8. – С. 60-6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культурном шефстве Краснодарского театра драмы им. Горького над тружениками сел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47. Дьякова, Г. </w:t>
      </w:r>
      <w:r>
        <w:rPr>
          <w:rFonts w:cs="Times New Roman" w:ascii="Times New Roman" w:hAnsi="Times New Roman"/>
          <w:sz w:val="28"/>
          <w:szCs w:val="28"/>
        </w:rPr>
        <w:t>Дар неравнодуш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/ Советская Кубань. – 1982. – 23 ап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ктрисе Краснодарского театра драмы им. Горького И.Л. Дубровино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48. Куликовский, М. </w:t>
      </w:r>
      <w:r>
        <w:rPr>
          <w:rFonts w:cs="Times New Roman" w:ascii="Times New Roman" w:hAnsi="Times New Roman"/>
          <w:sz w:val="28"/>
          <w:szCs w:val="28"/>
        </w:rPr>
        <w:t>Новая встреча с друзьями // Черноморская здравница. – 1982. – 29 сен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гастролях Краснодарского театра драмы им. Горького в Соч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49. Куликовский, М. </w:t>
      </w:r>
      <w:r>
        <w:rPr>
          <w:rFonts w:cs="Times New Roman" w:ascii="Times New Roman" w:hAnsi="Times New Roman"/>
          <w:sz w:val="28"/>
          <w:szCs w:val="28"/>
        </w:rPr>
        <w:t>Пока не поднят занавес</w:t>
      </w:r>
      <w:r>
        <w:rPr>
          <w:rFonts w:cs="Times New Roman" w:ascii="Times New Roman" w:hAnsi="Times New Roman"/>
          <w:b/>
          <w:sz w:val="28"/>
          <w:szCs w:val="28"/>
        </w:rPr>
        <w:t xml:space="preserve"> // </w:t>
      </w:r>
      <w:r>
        <w:rPr>
          <w:rFonts w:cs="Times New Roman" w:ascii="Times New Roman" w:hAnsi="Times New Roman"/>
          <w:sz w:val="28"/>
          <w:szCs w:val="28"/>
        </w:rPr>
        <w:t>Советская Кубань. – 1982. – 22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новом театральном сезоне Краснодарского театра драм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50. Леликов, Г. </w:t>
      </w:r>
      <w:r>
        <w:rPr>
          <w:rFonts w:cs="Times New Roman" w:ascii="Times New Roman" w:hAnsi="Times New Roman"/>
          <w:sz w:val="28"/>
          <w:szCs w:val="28"/>
        </w:rPr>
        <w:t>В гостях – артисты // Комсомолец Кубани. – 1982. – 20 фев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танице Архангельской Тихорецкого района прошли гастроли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51. Ляшенко, С. </w:t>
      </w:r>
      <w:r>
        <w:rPr>
          <w:rFonts w:cs="Times New Roman" w:ascii="Times New Roman" w:hAnsi="Times New Roman"/>
          <w:sz w:val="28"/>
          <w:szCs w:val="28"/>
        </w:rPr>
        <w:t>Бенефис // Советская Кубань. – 1982. – 21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народной артистке РСФСР И. Макаревич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52. Ляшенко, С. </w:t>
      </w:r>
      <w:r>
        <w:rPr>
          <w:rFonts w:cs="Times New Roman" w:ascii="Times New Roman" w:hAnsi="Times New Roman"/>
          <w:sz w:val="28"/>
          <w:szCs w:val="28"/>
        </w:rPr>
        <w:t>Гретхен, Катрин, Любовь… // Советская Кубань. – 1982. – 8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ктрисе Краснодарского театра драмы им. Горького Т.Я. Приходьк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53. Ляшенко, С. </w:t>
      </w:r>
      <w:r>
        <w:rPr>
          <w:rFonts w:cs="Times New Roman" w:ascii="Times New Roman" w:hAnsi="Times New Roman"/>
          <w:sz w:val="28"/>
          <w:szCs w:val="28"/>
        </w:rPr>
        <w:t>На земле Украины // Комсомолец Кубани. – 1982. – 3 сен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гастролях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54. Петрова, С. </w:t>
      </w:r>
      <w:r>
        <w:rPr>
          <w:rFonts w:cs="Times New Roman" w:ascii="Times New Roman" w:hAnsi="Times New Roman"/>
          <w:sz w:val="28"/>
          <w:szCs w:val="28"/>
        </w:rPr>
        <w:t>Путешествие за кулисы // Комсомолец Кубани. – 1982. – 27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ектаклем «Правда памяти» по пьесе А. Абдулина открывает свой 63-й сезон Краснодарский театр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55. Шишкина, Н. </w:t>
      </w:r>
      <w:r>
        <w:rPr>
          <w:rFonts w:cs="Times New Roman" w:ascii="Times New Roman" w:hAnsi="Times New Roman"/>
          <w:sz w:val="28"/>
          <w:szCs w:val="28"/>
        </w:rPr>
        <w:t>Пегин Майк и другие… // Комсомолец Кубани. – 1982. – 2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ктрисе Краснодарского театра драмы им. Горького И. Станевич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56. Шишкина, Н. </w:t>
      </w:r>
      <w:r>
        <w:rPr>
          <w:rFonts w:cs="Times New Roman" w:ascii="Times New Roman" w:hAnsi="Times New Roman"/>
          <w:sz w:val="28"/>
          <w:szCs w:val="28"/>
        </w:rPr>
        <w:t>Человек театра // Комсомолец Кубани. – 1982. – 28 ма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нефис актрисы Краснодарского театра драмы им. Горького В.А. Фесенк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83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57. Вайль, Д. </w:t>
      </w:r>
      <w:r>
        <w:rPr>
          <w:rFonts w:cs="Times New Roman" w:ascii="Times New Roman" w:hAnsi="Times New Roman"/>
          <w:sz w:val="28"/>
          <w:szCs w:val="28"/>
        </w:rPr>
        <w:t>Достучаться до сердца зрителя // Советская Кубань. – 1983. – 16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ктере Краснодарского театра драмы им. Горького С.И. Шмаков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58. Колесников, А. </w:t>
      </w:r>
      <w:r>
        <w:rPr>
          <w:rFonts w:cs="Times New Roman" w:ascii="Times New Roman" w:hAnsi="Times New Roman"/>
          <w:sz w:val="28"/>
          <w:szCs w:val="28"/>
        </w:rPr>
        <w:t>Перед выбором // Комсомолец Кубани. – 1983. – 11 ма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спектакле «За все хорошее – смерть»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59. Куликовский, М. А. </w:t>
      </w:r>
      <w:r>
        <w:rPr>
          <w:rFonts w:cs="Times New Roman" w:ascii="Times New Roman" w:hAnsi="Times New Roman"/>
          <w:sz w:val="28"/>
          <w:szCs w:val="28"/>
        </w:rPr>
        <w:t>С творческим отчетом // Черноморская здравница. – 1983. – 9 ма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гастролях Краснодарского театра драмы им. Горького в Соч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60. Куликовский, М. А. </w:t>
      </w:r>
      <w:r>
        <w:rPr>
          <w:rFonts w:cs="Times New Roman" w:ascii="Times New Roman" w:hAnsi="Times New Roman"/>
          <w:sz w:val="28"/>
          <w:szCs w:val="28"/>
        </w:rPr>
        <w:t>С творческим отчетом // Новороссийский рабочий. – 1983. – 9 авг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гастролях Краснодарского театра драмы им. Горького в Новороссийск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61. Ляшенко, С. </w:t>
      </w:r>
      <w:r>
        <w:rPr>
          <w:rFonts w:cs="Times New Roman" w:ascii="Times New Roman" w:hAnsi="Times New Roman"/>
          <w:sz w:val="28"/>
          <w:szCs w:val="28"/>
        </w:rPr>
        <w:t>Вариации на тему // Комсомолец Кубани. – 1983. – 25 фев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60 лет исполнилось актеру Краснодарского театра драмы, заслуженному артисту РСФСР С.И. Шмакову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62. Ляшенко, С. </w:t>
      </w:r>
      <w:r>
        <w:rPr>
          <w:rFonts w:cs="Times New Roman" w:ascii="Times New Roman" w:hAnsi="Times New Roman"/>
          <w:sz w:val="28"/>
          <w:szCs w:val="28"/>
        </w:rPr>
        <w:t>Детям и юношеству // Комсомолец Кубани. – 1983. – 26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спектакле «Конек-Горбунок» по сказке П. Ершов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63. Ляшенко, С. </w:t>
      </w:r>
      <w:r>
        <w:rPr>
          <w:rFonts w:cs="Times New Roman" w:ascii="Times New Roman" w:hAnsi="Times New Roman"/>
          <w:sz w:val="28"/>
          <w:szCs w:val="28"/>
        </w:rPr>
        <w:t>Подарит сцена праздник // Комсомолец Кубани. – 1983. – 28 сен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 октября Краснодарский театр драмы им. Горького открывает новый, 64-й сезон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64. Ляшенко, С.</w:t>
      </w:r>
      <w:r>
        <w:rPr>
          <w:rFonts w:cs="Times New Roman" w:ascii="Times New Roman" w:hAnsi="Times New Roman"/>
          <w:sz w:val="28"/>
          <w:szCs w:val="28"/>
        </w:rPr>
        <w:t xml:space="preserve"> Пусть звучит музыка // Советская Кубань. – 1983. – 27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дирижере Краснодарского театра драмы им. Горького Г.Е. Рывкин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65. Нагли, М. </w:t>
      </w:r>
      <w:r>
        <w:rPr>
          <w:rFonts w:cs="Times New Roman" w:ascii="Times New Roman" w:hAnsi="Times New Roman"/>
          <w:sz w:val="28"/>
          <w:szCs w:val="28"/>
        </w:rPr>
        <w:t>Путь к уму и сердцу // Комсомолец Кубани. – 1983. – 19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жиссер Краснодарского театра драмы им. Горького о воспитании юного зрител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66. Руденко, Р. </w:t>
      </w:r>
      <w:r>
        <w:rPr>
          <w:rFonts w:cs="Times New Roman" w:ascii="Times New Roman" w:hAnsi="Times New Roman"/>
          <w:sz w:val="28"/>
          <w:szCs w:val="28"/>
        </w:rPr>
        <w:t>Краски художника // Черноморская здравница. – 1983. – 17 ма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ктрисе Краснодарского театра драмы им. Горького Л.Я. Шереметьево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67. У карты театральной России </w:t>
      </w:r>
      <w:r>
        <w:rPr>
          <w:rFonts w:cs="Times New Roman" w:ascii="Times New Roman" w:hAnsi="Times New Roman"/>
          <w:sz w:val="28"/>
          <w:szCs w:val="28"/>
        </w:rPr>
        <w:t>// Театральная жизнь. – 1983. – № 14. – С. 2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краснодарской драме поставлен спектакль по пьесе Ю. Макарова «Не был… не состоял… не участвовал…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68. Чернядев, В. </w:t>
      </w:r>
      <w:r>
        <w:rPr>
          <w:rFonts w:cs="Times New Roman" w:ascii="Times New Roman" w:hAnsi="Times New Roman"/>
          <w:sz w:val="28"/>
          <w:szCs w:val="28"/>
        </w:rPr>
        <w:t>Вечные спутники // Комсомолец Кубани. – 1983. – 26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ском театре драмы начались репетиции трагедии Шекспира «Макбет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84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69. Александров, К. </w:t>
      </w:r>
      <w:r>
        <w:rPr>
          <w:rFonts w:cs="Times New Roman" w:ascii="Times New Roman" w:hAnsi="Times New Roman"/>
          <w:sz w:val="28"/>
          <w:szCs w:val="28"/>
        </w:rPr>
        <w:t>В добрый час // Комсомолец Кубани. – 1984. – 17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молодом актере Краснодарского театра драмы им. Горького В. Пьянков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70. Вайль, Д. </w:t>
      </w:r>
      <w:r>
        <w:rPr>
          <w:rFonts w:cs="Times New Roman" w:ascii="Times New Roman" w:hAnsi="Times New Roman"/>
          <w:sz w:val="28"/>
          <w:szCs w:val="28"/>
        </w:rPr>
        <w:t>Есть такая профессия // Советская Кубань. – 1984. – 17 ап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старшем костюмере Краснодарского театра драмы им. Горького Н.Д. Симоненк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71. Гуменный, Г. </w:t>
      </w:r>
      <w:r>
        <w:rPr>
          <w:rFonts w:cs="Times New Roman" w:ascii="Times New Roman" w:hAnsi="Times New Roman"/>
          <w:sz w:val="28"/>
          <w:szCs w:val="28"/>
        </w:rPr>
        <w:t>Судьба разведчика // Советская Кубань. – 1984. – 11 нояб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спектакле Краснодарского театра драмы «Трибунал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72. Данилова, Г. </w:t>
      </w:r>
      <w:r>
        <w:rPr>
          <w:rFonts w:cs="Times New Roman" w:ascii="Times New Roman" w:hAnsi="Times New Roman"/>
          <w:sz w:val="28"/>
          <w:szCs w:val="28"/>
        </w:rPr>
        <w:t>Диалог с современником // Театральная жизнь. – 1984. – № 9. – С. 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спектакле Краснодарского театра драмы им. Горького «Мать» по пьесе К. Чапек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73. Колесников, А. </w:t>
      </w:r>
      <w:r>
        <w:rPr>
          <w:rFonts w:cs="Times New Roman" w:ascii="Times New Roman" w:hAnsi="Times New Roman"/>
          <w:sz w:val="28"/>
          <w:szCs w:val="28"/>
        </w:rPr>
        <w:t>Веселье с горем пополам // Комсомолец Кубани. – 1984. – 2 фев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новом спектакле Краснодарского театра драмы им. Горького «Моя профессия – синьор из общества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74. Колесников, А. </w:t>
      </w:r>
      <w:r>
        <w:rPr>
          <w:rFonts w:cs="Times New Roman" w:ascii="Times New Roman" w:hAnsi="Times New Roman"/>
          <w:sz w:val="28"/>
          <w:szCs w:val="28"/>
        </w:rPr>
        <w:t>Звезда утренняя и вечерняя // Комсомолец Кубани. – 1984. – 28 дек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ктрисах Краснодарского театра драмы им. Горького О. Светловой, И. Станевич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75. Колесников, А. </w:t>
      </w:r>
      <w:r>
        <w:rPr>
          <w:rFonts w:cs="Times New Roman" w:ascii="Times New Roman" w:hAnsi="Times New Roman"/>
          <w:sz w:val="28"/>
          <w:szCs w:val="28"/>
        </w:rPr>
        <w:t>Ожидаю открытий… // Комсомолец Кубани. – 1984. – 27 нояб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спектаклях Краснодарского театра драмы им. Горького «Варвары» М. Горького и «На бойком месте» А. Островс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76. Ляшенко, С. </w:t>
      </w:r>
      <w:r>
        <w:rPr>
          <w:rFonts w:cs="Times New Roman" w:ascii="Times New Roman" w:hAnsi="Times New Roman"/>
          <w:sz w:val="28"/>
          <w:szCs w:val="28"/>
        </w:rPr>
        <w:t>«Мы вас узнаем» // Комсомолец Кубани. – 1984. – 25 ма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нодарский театр драмы им. Горького с театрализованной программой-викториной «По дорогам сказочной страны» в Старокорсунском детском дом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77. Ляшенко, С. </w:t>
      </w:r>
      <w:r>
        <w:rPr>
          <w:rFonts w:cs="Times New Roman" w:ascii="Times New Roman" w:hAnsi="Times New Roman"/>
          <w:sz w:val="28"/>
          <w:szCs w:val="28"/>
        </w:rPr>
        <w:t>«Нет в мире высшего блаженства» // Комсомолец Кубани. – 1984. – 27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ктрисе Краснодарского театра драмы им. Горького Н. Молодеево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78. Ляшенко, С. </w:t>
      </w:r>
      <w:r>
        <w:rPr>
          <w:rFonts w:cs="Times New Roman" w:ascii="Times New Roman" w:hAnsi="Times New Roman"/>
          <w:sz w:val="28"/>
          <w:szCs w:val="28"/>
        </w:rPr>
        <w:t>Труженикам города и села // Советская Кубань. – 1984. – 2 нояб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цикле общественных мероприятий «Театр и идеология» в Краснодарском театре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79. Малахова, С. </w:t>
      </w:r>
      <w:r>
        <w:rPr>
          <w:rFonts w:cs="Times New Roman" w:ascii="Times New Roman" w:hAnsi="Times New Roman"/>
          <w:sz w:val="28"/>
          <w:szCs w:val="28"/>
        </w:rPr>
        <w:t>Перед третьим звонком // Комсомолец Кубани. – 1984. – 2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65-ом театральном сезоне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85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80. Бараш, Л. </w:t>
      </w:r>
      <w:r>
        <w:rPr>
          <w:rFonts w:cs="Times New Roman" w:ascii="Times New Roman" w:hAnsi="Times New Roman"/>
          <w:sz w:val="28"/>
          <w:szCs w:val="28"/>
        </w:rPr>
        <w:t>Отпусти нас, война! // Черноморская здравница. – 1985. – 18 ма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спектакле «Рядовые» на гастролях в Сочи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81. Бухарин, В. </w:t>
      </w:r>
      <w:r>
        <w:rPr>
          <w:rFonts w:cs="Times New Roman" w:ascii="Times New Roman" w:hAnsi="Times New Roman"/>
          <w:sz w:val="28"/>
          <w:szCs w:val="28"/>
        </w:rPr>
        <w:t>Отзовется в будущем // Советская Кубань. – 1985. – 2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новом театральном сезоне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82. Дней связующая нить </w:t>
      </w:r>
      <w:r>
        <w:rPr>
          <w:rFonts w:cs="Times New Roman" w:ascii="Times New Roman" w:hAnsi="Times New Roman"/>
          <w:sz w:val="28"/>
          <w:szCs w:val="28"/>
        </w:rPr>
        <w:t>// Черноморская здравница. – 1985. – 7 ма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гастролях в Сочи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83. Зырянов, В. </w:t>
      </w:r>
      <w:r>
        <w:rPr>
          <w:rFonts w:cs="Times New Roman" w:ascii="Times New Roman" w:hAnsi="Times New Roman"/>
          <w:sz w:val="28"/>
          <w:szCs w:val="28"/>
        </w:rPr>
        <w:t>Как рассказывать о войне? // Театр. – 1985. – № 10. – С. 71-80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н краткий обзор юбилейных спектаклей Краснодарского театра драмы им. Горького на Всероссийском фестивале в Новороссийск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84. Кушнарев, Р. </w:t>
      </w:r>
      <w:r>
        <w:rPr>
          <w:rFonts w:cs="Times New Roman" w:ascii="Times New Roman" w:hAnsi="Times New Roman"/>
          <w:sz w:val="28"/>
          <w:szCs w:val="28"/>
        </w:rPr>
        <w:t>Можно ли прожить без театра? // Комсомолец Кубани. – 1985. – 16 нояб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метки о Краснодарском театре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85. Кушнарев, Р.</w:t>
      </w:r>
      <w:r>
        <w:rPr>
          <w:rFonts w:cs="Times New Roman" w:ascii="Times New Roman" w:hAnsi="Times New Roman"/>
          <w:sz w:val="28"/>
          <w:szCs w:val="28"/>
        </w:rPr>
        <w:t xml:space="preserve"> Групповой портрет в зеркале сцены // Комсомолец Кубани. – 1985. – 21 ма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ктерах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86. Кушнарев, Р. </w:t>
      </w:r>
      <w:r>
        <w:rPr>
          <w:rFonts w:cs="Times New Roman" w:ascii="Times New Roman" w:hAnsi="Times New Roman"/>
          <w:sz w:val="28"/>
          <w:szCs w:val="28"/>
        </w:rPr>
        <w:t>Два монолога о старшем друге // Советская Кубань. – 1985. – 4 сен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ктере Краснодарского театра драмы им. Горького Н. Марухов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87. Кушнарев, Р. </w:t>
      </w:r>
      <w:r>
        <w:rPr>
          <w:rFonts w:cs="Times New Roman" w:ascii="Times New Roman" w:hAnsi="Times New Roman"/>
          <w:sz w:val="28"/>
          <w:szCs w:val="28"/>
        </w:rPr>
        <w:t>Испытание человечности // Комсомолец Кубани. – 1985. – 8 фев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спектакле «Рядовые» по пьесе А. Дударева на сцене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88. Лучшие юбилейные спектакли </w:t>
      </w:r>
      <w:r>
        <w:rPr>
          <w:rFonts w:cs="Times New Roman" w:ascii="Times New Roman" w:hAnsi="Times New Roman"/>
          <w:sz w:val="28"/>
          <w:szCs w:val="28"/>
        </w:rPr>
        <w:t>// Кубань. – 1985. – № 6. – С. 7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ведены итоги конкурса среди кубанских театров на лучший спектакль, посвященный 40-летию Победы. Первая премия присуждена коллективу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89. Ляшенко, С. </w:t>
      </w:r>
      <w:r>
        <w:rPr>
          <w:rFonts w:cs="Times New Roman" w:ascii="Times New Roman" w:hAnsi="Times New Roman"/>
          <w:sz w:val="28"/>
          <w:szCs w:val="28"/>
        </w:rPr>
        <w:t>Краснодар: хлеб-соль артистам // Театр. – 1985. – № 1. – С. 10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сельском филиале Краснодарского театра драмы им. Горького в станице Павловско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90. Ляшенко, С. </w:t>
      </w:r>
      <w:r>
        <w:rPr>
          <w:rFonts w:cs="Times New Roman" w:ascii="Times New Roman" w:hAnsi="Times New Roman"/>
          <w:sz w:val="28"/>
          <w:szCs w:val="28"/>
        </w:rPr>
        <w:t>Помнить всегда! // Советская Кубань. – 1985. – 6 ап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евой театральный фестиваль открыт спектаклем «Рядовые»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91. Макаревич, И. Г. </w:t>
      </w:r>
      <w:r>
        <w:rPr>
          <w:rFonts w:cs="Times New Roman" w:ascii="Times New Roman" w:hAnsi="Times New Roman"/>
          <w:sz w:val="28"/>
          <w:szCs w:val="28"/>
        </w:rPr>
        <w:t>«Жду перемен» // Черноморская здравница. – 1985. – 1 ян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ктрисе Краснодарского театра драмы им. Горького И. Макаревич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92. Малахова, С. </w:t>
      </w:r>
      <w:r>
        <w:rPr>
          <w:rFonts w:cs="Times New Roman" w:ascii="Times New Roman" w:hAnsi="Times New Roman"/>
          <w:sz w:val="28"/>
          <w:szCs w:val="28"/>
        </w:rPr>
        <w:t>Театр – селу // Советская Кубань. – 1985. – 20 сен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нодарский театр драмы торжественно открыл в Тамани Всероссийский фестиваль «Театр – селу», посвященный XXVII съезду КПСС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86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93. Бухарин, В. </w:t>
      </w:r>
      <w:r>
        <w:rPr>
          <w:rFonts w:cs="Times New Roman" w:ascii="Times New Roman" w:hAnsi="Times New Roman"/>
          <w:sz w:val="28"/>
          <w:szCs w:val="28"/>
        </w:rPr>
        <w:t>Театр: надежды и заботы // Советская Кубань. – 1986. – 5 нояб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Краснодарском театре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94. Вайль, Д. </w:t>
      </w:r>
      <w:r>
        <w:rPr>
          <w:rFonts w:cs="Times New Roman" w:ascii="Times New Roman" w:hAnsi="Times New Roman"/>
          <w:sz w:val="28"/>
          <w:szCs w:val="28"/>
        </w:rPr>
        <w:t>В зрительном зале // Советская Кубань. – 1986. – 13 авг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гастролях Краснодарского театра драмы им. Горького в г. Горьком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95. Вайль, Д. </w:t>
      </w:r>
      <w:r>
        <w:rPr>
          <w:rFonts w:cs="Times New Roman" w:ascii="Times New Roman" w:hAnsi="Times New Roman"/>
          <w:sz w:val="28"/>
          <w:szCs w:val="28"/>
        </w:rPr>
        <w:t>Классика и современность // Адыгская правда. – 1986. – 4 ма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гастролях Краснодарского театра драмы им. Горького в Майкоп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96. Вайль, Д. </w:t>
      </w:r>
      <w:r>
        <w:rPr>
          <w:rFonts w:cs="Times New Roman" w:ascii="Times New Roman" w:hAnsi="Times New Roman"/>
          <w:sz w:val="28"/>
          <w:szCs w:val="28"/>
        </w:rPr>
        <w:t>Счастье и дол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тиста // Советская Кубань. – 1986. – 15 нояб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ктеру Краснодарского театра драмы им. Горького М.А. Куликовскому – 80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97. Вайль, Д. </w:t>
      </w:r>
      <w:r>
        <w:rPr>
          <w:rFonts w:cs="Times New Roman" w:ascii="Times New Roman" w:hAnsi="Times New Roman"/>
          <w:sz w:val="28"/>
          <w:szCs w:val="28"/>
        </w:rPr>
        <w:t>Утреннее настро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// </w:t>
      </w:r>
      <w:r>
        <w:rPr>
          <w:rFonts w:cs="Times New Roman" w:ascii="Times New Roman" w:hAnsi="Times New Roman"/>
          <w:sz w:val="28"/>
          <w:szCs w:val="28"/>
        </w:rPr>
        <w:t>Адыгская правда. – 1986. – 14 ма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ктрисе Краснодарского театра драмы им. Горького С. Калганово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98. Вареница, С. </w:t>
      </w:r>
      <w:r>
        <w:rPr>
          <w:rFonts w:cs="Times New Roman" w:ascii="Times New Roman" w:hAnsi="Times New Roman"/>
          <w:sz w:val="28"/>
          <w:szCs w:val="28"/>
        </w:rPr>
        <w:t>Там, где кончаются все наши дороги… // Черноморская здравница. – 1986. – 23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астроли Краснодарского театра драмы им. Горького в Сочи с постановкой «Последняя женщина сеньора Хуана» по пьесе Л. Жуховиц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99. Дич, И. </w:t>
      </w:r>
      <w:r>
        <w:rPr>
          <w:rFonts w:cs="Times New Roman" w:ascii="Times New Roman" w:hAnsi="Times New Roman"/>
          <w:sz w:val="28"/>
          <w:szCs w:val="28"/>
        </w:rPr>
        <w:t>На родине М. Горького // Советская Кубань. – 1986. – 18 июл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астроли Краснодарского театра драмы в г. Горьком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00. Малахова, С. </w:t>
      </w:r>
      <w:r>
        <w:rPr>
          <w:rFonts w:cs="Times New Roman" w:ascii="Times New Roman" w:hAnsi="Times New Roman"/>
          <w:sz w:val="28"/>
          <w:szCs w:val="28"/>
        </w:rPr>
        <w:t>Молодежь театра – детям и юношеству // Советская Кубань. – 1986. – 23 нояб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ском театре драмы им. Горького открылась Всесоюзная неделя «Театр – детям и юношеству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01. Малахова, С. </w:t>
      </w:r>
      <w:r>
        <w:rPr>
          <w:rFonts w:cs="Times New Roman" w:ascii="Times New Roman" w:hAnsi="Times New Roman"/>
          <w:sz w:val="28"/>
          <w:szCs w:val="28"/>
        </w:rPr>
        <w:t>Профессия – режиссер // Советская Кубань. – 1986. – 19 дек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жиссеру Краснодарского театра драмы им. Горького М.В. Нагли – 60 ле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02. «Мы обживаем новое пространство» </w:t>
      </w:r>
      <w:r>
        <w:rPr>
          <w:rFonts w:cs="Times New Roman" w:ascii="Times New Roman" w:hAnsi="Times New Roman"/>
          <w:sz w:val="28"/>
          <w:szCs w:val="28"/>
        </w:rPr>
        <w:t>// Комсомолец Кубани. – 1986. – 18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молодых актерах Краснодарского театра драмы им. Горького Р. Тахтарове, В. Великановой, А. Губанове, И. Синьк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03. Нагли, М. </w:t>
      </w:r>
      <w:r>
        <w:rPr>
          <w:rFonts w:cs="Times New Roman" w:ascii="Times New Roman" w:hAnsi="Times New Roman"/>
          <w:sz w:val="28"/>
          <w:szCs w:val="28"/>
        </w:rPr>
        <w:t>Будни и праздники сцены // Комсомолец Кубани. – 1986. – 19 дек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жиссер Краснодарского театра драмы им. Горького М. Нагли накануне своего 60-летия размышляет о месте театра в духовной перестройке человека, о театральной молодеж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04. Смирнова, Т. </w:t>
      </w:r>
      <w:r>
        <w:rPr>
          <w:rFonts w:cs="Times New Roman" w:ascii="Times New Roman" w:hAnsi="Times New Roman"/>
          <w:sz w:val="28"/>
          <w:szCs w:val="28"/>
        </w:rPr>
        <w:t>Каким быть сезону? // Комсомолец Кубани. – 1986. – 11 нояб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открытии 67-го сезона в Краснодарском академическом театре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05. Шхалахова, С. </w:t>
      </w:r>
      <w:r>
        <w:rPr>
          <w:rFonts w:cs="Times New Roman" w:ascii="Times New Roman" w:hAnsi="Times New Roman"/>
          <w:sz w:val="28"/>
          <w:szCs w:val="28"/>
        </w:rPr>
        <w:t>До новых встреч! // Адыгская правда. – 1986. – 31 ма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завершении гастролей Краснодарского театра драмы им. Горького в Майкоп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987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06. Вера и надежда </w:t>
      </w:r>
      <w:r>
        <w:rPr>
          <w:rFonts w:cs="Times New Roman" w:ascii="Times New Roman" w:hAnsi="Times New Roman"/>
          <w:sz w:val="28"/>
          <w:szCs w:val="28"/>
        </w:rPr>
        <w:t>// Комсомолец Кубани. – 1987. – 11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спектакле «Вся надежда» по пьесе М. Рощина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07. Иващенко, А. </w:t>
      </w:r>
      <w:r>
        <w:rPr>
          <w:rFonts w:cs="Times New Roman" w:ascii="Times New Roman" w:hAnsi="Times New Roman"/>
          <w:sz w:val="28"/>
          <w:szCs w:val="28"/>
        </w:rPr>
        <w:t>Без плаща и  шпаги // Комсомолец Кубани. – 1987. – 31 дек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ктере Краснодарского театра драмы им. Горького С. Гронском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08. Кушнарев, Р. </w:t>
      </w:r>
      <w:r>
        <w:rPr>
          <w:rFonts w:cs="Times New Roman" w:ascii="Times New Roman" w:hAnsi="Times New Roman"/>
          <w:sz w:val="28"/>
          <w:szCs w:val="28"/>
        </w:rPr>
        <w:t>Идея Макаревич // Театральная жизнь. – 1987. – № 4. – С. 10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ворческий портрет актрисы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09. Кушнарев, Р. </w:t>
      </w:r>
      <w:r>
        <w:rPr>
          <w:rFonts w:cs="Times New Roman" w:ascii="Times New Roman" w:hAnsi="Times New Roman"/>
          <w:sz w:val="28"/>
          <w:szCs w:val="28"/>
        </w:rPr>
        <w:t>Кому теперь впору шинель с «разговорами?» // Советская Кубань. – 1987. – 30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нодарский театр драмы открыл новый сезон премьерой спектакля «Чья шинель, товарищи?» по пьесе Б. Кривоше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10. Малахова, С. </w:t>
      </w:r>
      <w:r>
        <w:rPr>
          <w:rFonts w:cs="Times New Roman" w:ascii="Times New Roman" w:hAnsi="Times New Roman"/>
          <w:sz w:val="28"/>
          <w:szCs w:val="28"/>
        </w:rPr>
        <w:t>«Бригантина поднимает паруса…» // Комсомолец Кубани. – 1987. – 27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репетициях нового спектакля для подростков «Остров капитана Блада» в Краснодарском театре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11. Малахова, С. </w:t>
      </w:r>
      <w:r>
        <w:rPr>
          <w:rFonts w:cs="Times New Roman" w:ascii="Times New Roman" w:hAnsi="Times New Roman"/>
          <w:sz w:val="28"/>
          <w:szCs w:val="28"/>
        </w:rPr>
        <w:t>Вампилов и … эксцентрика? // Комсомолец Кубани. – 1987. – 19 авг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спектакле Краснодарского театра драмы им. Горького «Прощание в июне» по пьесе А. Вампилов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12. Малахова, С. </w:t>
      </w:r>
      <w:r>
        <w:rPr>
          <w:rFonts w:cs="Times New Roman" w:ascii="Times New Roman" w:hAnsi="Times New Roman"/>
          <w:sz w:val="28"/>
          <w:szCs w:val="28"/>
        </w:rPr>
        <w:t>Далекие выстрелы // Комсомолец Кубани. – 1987. – 27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нодарский театр драмы им. Горького заканчивает репетиции нового спектакля по пьесе В. Розова «У моря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13. Малахова, С. </w:t>
      </w:r>
      <w:r>
        <w:rPr>
          <w:rFonts w:cs="Times New Roman" w:ascii="Times New Roman" w:hAnsi="Times New Roman"/>
          <w:sz w:val="28"/>
          <w:szCs w:val="28"/>
        </w:rPr>
        <w:t>Сказочный мир // Комсомолец Кубани. – 1987. – 7 ян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выставке работ главного художника О. Фокина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14. Малахова, С. </w:t>
      </w:r>
      <w:r>
        <w:rPr>
          <w:rFonts w:cs="Times New Roman" w:ascii="Times New Roman" w:hAnsi="Times New Roman"/>
          <w:sz w:val="28"/>
          <w:szCs w:val="28"/>
        </w:rPr>
        <w:t>Театр начинается с репетиции // Комсомолец Кубани. – 1987. – 25 сен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 октября Краснодарский театр драмы им. Горького открывает 68-й театральный сезон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15. Маркосова, И. </w:t>
      </w:r>
      <w:r>
        <w:rPr>
          <w:rFonts w:cs="Times New Roman" w:ascii="Times New Roman" w:hAnsi="Times New Roman"/>
          <w:sz w:val="28"/>
          <w:szCs w:val="28"/>
        </w:rPr>
        <w:t>Гоголь на малой сцене // Комсомолец Кубани. – 1987. – 27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ктер В. Лагутенко и режиссер Н. Никольский закончили работу над «Записками сумасшедшего» Н. Гогол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16. Молодеева, Н. </w:t>
      </w:r>
      <w:r>
        <w:rPr>
          <w:rFonts w:cs="Times New Roman" w:ascii="Times New Roman" w:hAnsi="Times New Roman"/>
          <w:sz w:val="28"/>
          <w:szCs w:val="28"/>
        </w:rPr>
        <w:t>Стоять на подмостках // Комсомолец Кубани. – 1987. – 1 ма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молодых актерах Краснодарского театра драмы им. Горького Н. Молодеевой и А. Огарев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17. Павловская, И. </w:t>
      </w:r>
      <w:r>
        <w:rPr>
          <w:rFonts w:cs="Times New Roman" w:ascii="Times New Roman" w:hAnsi="Times New Roman"/>
          <w:sz w:val="28"/>
          <w:szCs w:val="28"/>
        </w:rPr>
        <w:t>В театр ходить надо! // Советская Кубань. – 1987. – 26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спектаклях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18. Руденко, Р. </w:t>
      </w:r>
      <w:r>
        <w:rPr>
          <w:rFonts w:cs="Times New Roman" w:ascii="Times New Roman" w:hAnsi="Times New Roman"/>
          <w:sz w:val="28"/>
          <w:szCs w:val="28"/>
        </w:rPr>
        <w:t>Здравствуй, «Книжкина неделя!» // Комсомолец Кубани. – 1987. – 21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нодарский театр драмы им. Горького проводит традиционный праздник в дни школьных канику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88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19. Актер не может бездействовать! // </w:t>
      </w:r>
      <w:r>
        <w:rPr>
          <w:rFonts w:cs="Times New Roman" w:ascii="Times New Roman" w:hAnsi="Times New Roman"/>
          <w:sz w:val="28"/>
          <w:szCs w:val="28"/>
        </w:rPr>
        <w:t>Комсомолец Кубани. – 1988. – 8 июн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творчестве молодых актеров Краснодарского театра драмы им. Горького В. Рощупкине, С. Мочалове, А. Соломыков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20. Вайль, Д. </w:t>
      </w:r>
      <w:r>
        <w:rPr>
          <w:rFonts w:cs="Times New Roman" w:ascii="Times New Roman" w:hAnsi="Times New Roman"/>
          <w:sz w:val="28"/>
          <w:szCs w:val="28"/>
        </w:rPr>
        <w:t>В каждой роли – частичка сердца // Советская Кубань. – 1988. – 18 июн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ктеру Краснодарского театра драмы им. Горького А.С. Горгулю 50 ле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21. Вайль, Д. </w:t>
      </w:r>
      <w:r>
        <w:rPr>
          <w:rFonts w:cs="Times New Roman" w:ascii="Times New Roman" w:hAnsi="Times New Roman"/>
          <w:sz w:val="28"/>
          <w:szCs w:val="28"/>
        </w:rPr>
        <w:t>Пьеса «великого остроумца»</w:t>
      </w:r>
      <w:r>
        <w:rPr>
          <w:rFonts w:cs="Times New Roman" w:ascii="Times New Roman" w:hAnsi="Times New Roman"/>
          <w:b/>
          <w:sz w:val="28"/>
          <w:szCs w:val="28"/>
        </w:rPr>
        <w:t xml:space="preserve"> // </w:t>
      </w:r>
      <w:r>
        <w:rPr>
          <w:rFonts w:cs="Times New Roman" w:ascii="Times New Roman" w:hAnsi="Times New Roman"/>
          <w:sz w:val="28"/>
          <w:szCs w:val="28"/>
        </w:rPr>
        <w:t>Комсомолец Кубани. – 1988. – 25 ма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ском театре драмы им. Горького готовится к постановке «Самоубийца» Н. Эрдман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22. Вайль, Д. </w:t>
      </w:r>
      <w:r>
        <w:rPr>
          <w:rFonts w:cs="Times New Roman" w:ascii="Times New Roman" w:hAnsi="Times New Roman"/>
          <w:sz w:val="28"/>
          <w:szCs w:val="28"/>
        </w:rPr>
        <w:t>Цветы любви и счастья // Новороссийский рабочий. – 1988. – 10 сен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гастролях Краснодарского театра драмы им. Горького в Новороссийск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23. Гиберт, Г. </w:t>
      </w:r>
      <w:r>
        <w:rPr>
          <w:rFonts w:cs="Times New Roman" w:ascii="Times New Roman" w:hAnsi="Times New Roman"/>
          <w:sz w:val="28"/>
          <w:szCs w:val="28"/>
        </w:rPr>
        <w:t>От Шарика до Шарикова // Комсомолец Кубани. – 1988. – 11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ктере Краснодарского театра драмы им. Горького А. Катунове, исполнителе главной роли в спектакле «Собачье сердце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24. Горгуль, А. С. </w:t>
      </w:r>
      <w:r>
        <w:rPr>
          <w:rFonts w:cs="Times New Roman" w:ascii="Times New Roman" w:hAnsi="Times New Roman"/>
          <w:sz w:val="28"/>
          <w:szCs w:val="28"/>
        </w:rPr>
        <w:t>«Я выбрал сцену…» // Комсомолец Кубани. – 1988. – 4 ма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ктере Краснодарского театра драмы им. Горького А.С. Горгул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25. Кушнарев, Р. </w:t>
      </w:r>
      <w:r>
        <w:rPr>
          <w:rFonts w:cs="Times New Roman" w:ascii="Times New Roman" w:hAnsi="Times New Roman"/>
          <w:sz w:val="28"/>
          <w:szCs w:val="28"/>
        </w:rPr>
        <w:t>Впечатления с комментариями // Комсомолец Кубани. – 1988. – 26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новом спектакле Краснодарского театра драмы им. Горького «Привидения» по произведению Г. Ибсен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26. Кушнарев, Р. А. </w:t>
      </w:r>
      <w:r>
        <w:rPr>
          <w:rFonts w:cs="Times New Roman" w:ascii="Times New Roman" w:hAnsi="Times New Roman"/>
          <w:sz w:val="28"/>
          <w:szCs w:val="28"/>
        </w:rPr>
        <w:t>«…Интересен и нужен театр, способный задеть тайные струны зрительской души» : беседа с новым директором Краснодарского театра драмы им. Горького, художественным руководителем Р. Кушнаревым // Советская Кубань. – 1988. – 27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27. Малахова, С. </w:t>
      </w:r>
      <w:r>
        <w:rPr>
          <w:rFonts w:cs="Times New Roman" w:ascii="Times New Roman" w:hAnsi="Times New Roman"/>
          <w:sz w:val="28"/>
          <w:szCs w:val="28"/>
        </w:rPr>
        <w:t>Отдаленность от центра боли // Советская Кубань. – 1988. – 20 нояб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спектакле Краснодарского театра драмы им. Горького «Самоубийца» по пьесе Н. Эрдман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28. Малахова, С. </w:t>
      </w:r>
      <w:r>
        <w:rPr>
          <w:rFonts w:cs="Times New Roman" w:ascii="Times New Roman" w:hAnsi="Times New Roman"/>
          <w:sz w:val="28"/>
          <w:szCs w:val="28"/>
        </w:rPr>
        <w:t>Пятая сторона света // Советская Кубань. – 1988. – 26 фев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ктере Краснодарского театра драмы им. Горького А. Катунов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29. Смыслов, Д. </w:t>
      </w:r>
      <w:r>
        <w:rPr>
          <w:rFonts w:cs="Times New Roman" w:ascii="Times New Roman" w:hAnsi="Times New Roman"/>
          <w:sz w:val="28"/>
          <w:szCs w:val="28"/>
        </w:rPr>
        <w:t>Экзамен на сцене // Комсомолец Кубани. – 1988. – 14 июн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первые 9 актеров Краснодарского театра драмы им. Горького, учащиеся заочно в Ярославском театральном училище, сдавали государственные экзамены в своем театр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30. Соловьев, Б. Н. </w:t>
      </w:r>
      <w:r>
        <w:rPr>
          <w:rFonts w:cs="Times New Roman" w:ascii="Times New Roman" w:hAnsi="Times New Roman"/>
          <w:sz w:val="28"/>
          <w:szCs w:val="28"/>
        </w:rPr>
        <w:t>На сцене – герои Булгакова : беседа с режиссером Б. Соловьевым, приглашенным для постановки спектакля «Собачье сердце» в Краснодарском театре драмы им. Горького // Комсомолец Кубани. – 1988. – 15 ян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89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31. Вайль, Д. </w:t>
      </w:r>
      <w:r>
        <w:rPr>
          <w:rFonts w:cs="Times New Roman" w:ascii="Times New Roman" w:hAnsi="Times New Roman"/>
          <w:sz w:val="28"/>
          <w:szCs w:val="28"/>
        </w:rPr>
        <w:t>Приглашение на бенефис // Комсомолец Кубани. – 1989. – 4 фев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заслуженном артисте РСФСР Краснодарского театра драмы им. Горького С. Гронском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32. Зуева, Е. </w:t>
      </w:r>
      <w:r>
        <w:rPr>
          <w:rFonts w:cs="Times New Roman" w:ascii="Times New Roman" w:hAnsi="Times New Roman"/>
          <w:sz w:val="28"/>
          <w:szCs w:val="28"/>
        </w:rPr>
        <w:t>Кто есть кто? // Комсомолец Кубани. – 1989. – 10 нояб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ском театре драмы им. Горького премьера сказки М. Бартенева «Иван в стране дураков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33. Колесников, А. </w:t>
      </w:r>
      <w:r>
        <w:rPr>
          <w:rFonts w:cs="Times New Roman" w:ascii="Times New Roman" w:hAnsi="Times New Roman"/>
          <w:sz w:val="28"/>
          <w:szCs w:val="28"/>
        </w:rPr>
        <w:t>«Оставайтесь таким всегда!» // Советская Кубань. – 1989. – 29 ян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ктеру театра драмы им. Горького С.И. Гронскому присвоено звание заслуженного артиста РСФС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34. Кушнарев, Р. </w:t>
      </w:r>
      <w:r>
        <w:rPr>
          <w:rFonts w:cs="Times New Roman" w:ascii="Times New Roman" w:hAnsi="Times New Roman"/>
          <w:sz w:val="28"/>
          <w:szCs w:val="28"/>
        </w:rPr>
        <w:t>Пришел, увидел… // Театральная жизнь. – 1989. – № 8. – С. 16-18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Краснодарском театре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35. Малахова, С. </w:t>
      </w:r>
      <w:r>
        <w:rPr>
          <w:rFonts w:cs="Times New Roman" w:ascii="Times New Roman" w:hAnsi="Times New Roman"/>
          <w:sz w:val="28"/>
          <w:szCs w:val="28"/>
        </w:rPr>
        <w:t>Мюзикл на драматической сцене // Комсомолец Кубани. – 1989. – 11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бор актеров на роли в новую комедию Краснодарского театра драмы им. Горького по пьесе Ежи Юрандота «Девятый праздник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36. Малахова, С. </w:t>
      </w:r>
      <w:r>
        <w:rPr>
          <w:rFonts w:cs="Times New Roman" w:ascii="Times New Roman" w:hAnsi="Times New Roman"/>
          <w:sz w:val="28"/>
          <w:szCs w:val="28"/>
        </w:rPr>
        <w:t>Под небом голубым есть город золотой // Советская Кубань. – 1989. – 11 ма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экспериментальном театре-студии в Краснодарском театре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37. Малахова, С. </w:t>
      </w:r>
      <w:r>
        <w:rPr>
          <w:rFonts w:cs="Times New Roman" w:ascii="Times New Roman" w:hAnsi="Times New Roman"/>
          <w:sz w:val="28"/>
          <w:szCs w:val="28"/>
        </w:rPr>
        <w:t>«Тайная вечеря – 88» // Комсомолец Кубани. – 1989. – 12 ян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ремьере спектакля советского драматурга А. Галина «Библиотекарь» в театре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38. Малахова, С. </w:t>
      </w:r>
      <w:r>
        <w:rPr>
          <w:rFonts w:cs="Times New Roman" w:ascii="Times New Roman" w:hAnsi="Times New Roman"/>
          <w:sz w:val="28"/>
          <w:szCs w:val="28"/>
        </w:rPr>
        <w:t>Театр в театре // Советская Кубань. – 1989. – 21 фев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бывшей малой сцене Краснодарского театра драмы им. Горького открывается экспериментальный театр-студи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39. Смирнова, Т. </w:t>
      </w:r>
      <w:r>
        <w:rPr>
          <w:rFonts w:cs="Times New Roman" w:ascii="Times New Roman" w:hAnsi="Times New Roman"/>
          <w:sz w:val="28"/>
          <w:szCs w:val="28"/>
        </w:rPr>
        <w:t>Возвращение // Советская Кубань. – 1989. – 5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ктере Краснодарского театра драмы им. Горького Е. Колчинском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90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40. Вы победили </w:t>
      </w:r>
      <w:r>
        <w:rPr>
          <w:rFonts w:cs="Times New Roman" w:ascii="Times New Roman" w:hAnsi="Times New Roman"/>
          <w:sz w:val="28"/>
          <w:szCs w:val="28"/>
        </w:rPr>
        <w:t>// Комсомолец Кубани. – 1990. – 27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ктриса Краснодарского театра драмы им. Горького Идея Макаревич – обладательница приза зрительских симпатий нынешнего театрального сезона.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41. Зуева, Е. </w:t>
      </w:r>
      <w:r>
        <w:rPr>
          <w:rFonts w:cs="Times New Roman" w:ascii="Times New Roman" w:hAnsi="Times New Roman"/>
          <w:sz w:val="28"/>
          <w:szCs w:val="28"/>
        </w:rPr>
        <w:t>Все грани амплуа // Ставропольская правда. – 1990. – 23 марта.</w:t>
      </w:r>
    </w:p>
    <w:p>
      <w:pPr>
        <w:pStyle w:val="Normal"/>
        <w:tabs>
          <w:tab w:val="clear" w:pos="720"/>
          <w:tab w:val="left" w:pos="567" w:leader="none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ктерах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42. Зуева, Е. </w:t>
      </w:r>
      <w:r>
        <w:rPr>
          <w:rFonts w:cs="Times New Roman" w:ascii="Times New Roman" w:hAnsi="Times New Roman"/>
          <w:sz w:val="28"/>
          <w:szCs w:val="28"/>
        </w:rPr>
        <w:t>Памятный вечер // Советская Кубань. – 1990. – 10 ап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нодарский театр драмы им. Горького провел вечер, посвященный третьей годовщине птицекомбината «Кубань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43. Зуева, Е. </w:t>
      </w:r>
      <w:r>
        <w:rPr>
          <w:rFonts w:cs="Times New Roman" w:ascii="Times New Roman" w:hAnsi="Times New Roman"/>
          <w:sz w:val="28"/>
          <w:szCs w:val="28"/>
        </w:rPr>
        <w:t>Сны и жизнь Евгении // Советская Кубань. – 1990. – 13 фев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новом спектакле Краснодарского театра драмы им. Горького по пьесе А. Казанцева «Сны Евгении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44. Кирьянова, И. </w:t>
      </w:r>
      <w:r>
        <w:rPr>
          <w:rFonts w:cs="Times New Roman" w:ascii="Times New Roman" w:hAnsi="Times New Roman"/>
          <w:sz w:val="28"/>
          <w:szCs w:val="28"/>
        </w:rPr>
        <w:t>А у нас во дворе… // Комсомолец Кубани. – 1990. – 30 ян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цензия на спектакль Краснодарского театра драмы им. Горького «Когда спящий проснется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45. Малахова, С. </w:t>
      </w:r>
      <w:r>
        <w:rPr>
          <w:rFonts w:cs="Times New Roman" w:ascii="Times New Roman" w:hAnsi="Times New Roman"/>
          <w:sz w:val="28"/>
          <w:szCs w:val="28"/>
        </w:rPr>
        <w:t>Мышеловка для Гамлетов // Советская Кубань. – 1990. – 16 нояб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спектаклях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46. Соломыков, А. </w:t>
      </w:r>
      <w:r>
        <w:rPr>
          <w:rFonts w:cs="Times New Roman" w:ascii="Times New Roman" w:hAnsi="Times New Roman"/>
          <w:sz w:val="28"/>
          <w:szCs w:val="28"/>
        </w:rPr>
        <w:t>Неровен час – окажемся в Париже // Комсомолец Кубани. – 1990. – 29 дек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ктерах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91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47. РСФР. Верховный Совет. Президиум. </w:t>
      </w:r>
      <w:r>
        <w:rPr>
          <w:rFonts w:cs="Times New Roman" w:ascii="Times New Roman" w:hAnsi="Times New Roman"/>
          <w:sz w:val="28"/>
          <w:szCs w:val="28"/>
        </w:rPr>
        <w:t>О присвоении почетного звания «Народный артист РСФСР» Горгулю А. С. : Указ от 22.04.1991 // Комсомолец Кубани. – 1991. – 11 ма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ктер Краснодарского театра драмы им. Горького Горгуль А.С. награжден за заслуги в развитии театрального искусств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48. «Английская королева» в Краснодаре </w:t>
      </w:r>
      <w:r>
        <w:rPr>
          <w:rFonts w:cs="Times New Roman" w:ascii="Times New Roman" w:hAnsi="Times New Roman"/>
          <w:sz w:val="28"/>
          <w:szCs w:val="28"/>
        </w:rPr>
        <w:t>// Краснодарские известия. – 1991. – 8 ма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ктриса Краснодарского театра драмы им. Горького М. Русакова утверждена на роль английской королевы в фильме, который будет сниматься на «Мосфильме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49. Вайль, Д. </w:t>
      </w:r>
      <w:r>
        <w:rPr>
          <w:rFonts w:cs="Times New Roman" w:ascii="Times New Roman" w:hAnsi="Times New Roman"/>
          <w:sz w:val="28"/>
          <w:szCs w:val="28"/>
        </w:rPr>
        <w:t>Праздник добрых чувств // Советская Кубань. – 1991. – 16 фев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ктрисе Краснодарского театра драмы им. Горького В. Василькевич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50. Вайль, Д. </w:t>
      </w:r>
      <w:r>
        <w:rPr>
          <w:rFonts w:cs="Times New Roman" w:ascii="Times New Roman" w:hAnsi="Times New Roman"/>
          <w:sz w:val="28"/>
          <w:szCs w:val="28"/>
        </w:rPr>
        <w:t>Спектакль – дипломн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/ Советская Кубань. – 1991. – 1 июн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новом спектакле Краснодарского театра драмы им. Горького, поставленного артисткой Е. Братковско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51. Кушнарев, Р. </w:t>
      </w:r>
      <w:r>
        <w:rPr>
          <w:rFonts w:cs="Times New Roman" w:ascii="Times New Roman" w:hAnsi="Times New Roman"/>
          <w:sz w:val="28"/>
          <w:szCs w:val="28"/>
        </w:rPr>
        <w:t>В ожидании мастера // Комсомолец Кубани. – 1991. – 12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новой постановке пьесы М. Булгакова «Зойкина квартира» в Краснодарском театре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52. Кушнарев, Р. </w:t>
      </w:r>
      <w:r>
        <w:rPr>
          <w:rFonts w:cs="Times New Roman" w:ascii="Times New Roman" w:hAnsi="Times New Roman"/>
          <w:sz w:val="28"/>
          <w:szCs w:val="28"/>
        </w:rPr>
        <w:t>Очарованный странник // Кубанские новости. – 1991. – 16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художественном руководителе Краснодарского театра драмы им. Горького Р.А. Кушнарев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53. Литвинова, И. </w:t>
      </w:r>
      <w:r>
        <w:rPr>
          <w:rFonts w:cs="Times New Roman" w:ascii="Times New Roman" w:hAnsi="Times New Roman"/>
          <w:sz w:val="28"/>
          <w:szCs w:val="28"/>
        </w:rPr>
        <w:t>«Святой» и «грешный» // Кубанские новости. – 1991. – 16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ктеры Краснодарского театра драмы им. Горького Горгуль и Данильченко утверждены на главные роли в картине Свердловской киностудии об А. Невском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54. Мальшакова, Л. </w:t>
      </w:r>
      <w:r>
        <w:rPr>
          <w:rFonts w:cs="Times New Roman" w:ascii="Times New Roman" w:hAnsi="Times New Roman"/>
          <w:sz w:val="28"/>
          <w:szCs w:val="28"/>
        </w:rPr>
        <w:t>Вслед за «Синей птицей» // Краснодарские известия. – 1991. – 1 нояб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72-ом сезоне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55. Маркосова, И. </w:t>
      </w:r>
      <w:r>
        <w:rPr>
          <w:rFonts w:cs="Times New Roman" w:ascii="Times New Roman" w:hAnsi="Times New Roman"/>
          <w:sz w:val="28"/>
          <w:szCs w:val="28"/>
        </w:rPr>
        <w:t>Скажу вам по секрету // Комсомолец Кубани. – 1991. – 28 фев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театре драмы им. М. Горького прошли праздничные «капустники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56. Пожар в драмтеатре </w:t>
      </w:r>
      <w:r>
        <w:rPr>
          <w:rFonts w:cs="Times New Roman" w:ascii="Times New Roman" w:hAnsi="Times New Roman"/>
          <w:sz w:val="28"/>
          <w:szCs w:val="28"/>
        </w:rPr>
        <w:t>// Сельская жизнь. – 1991. – 7 июн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 июня загорелась крыша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92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57. Бухарин, Е. </w:t>
      </w:r>
      <w:r>
        <w:rPr>
          <w:rFonts w:cs="Times New Roman" w:ascii="Times New Roman" w:hAnsi="Times New Roman"/>
          <w:sz w:val="28"/>
          <w:szCs w:val="28"/>
        </w:rPr>
        <w:t>Бенефис – премьера // Комсомолец Кубани. – 1992. – 23 апр. – С. 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ктрисе Краснодарского театра драмы им. Горького Т. Приходьк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58. Бухарин, Е. </w:t>
      </w:r>
      <w:r>
        <w:rPr>
          <w:rFonts w:cs="Times New Roman" w:ascii="Times New Roman" w:hAnsi="Times New Roman"/>
          <w:sz w:val="28"/>
          <w:szCs w:val="28"/>
        </w:rPr>
        <w:t>«Бука, бяка, Старый год!» // Кубанский курьер. – 1992. – 26 дек. – С. 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раздничных спектаклях для детей в Краснодарском театре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59. Вайль, Д. </w:t>
      </w:r>
      <w:r>
        <w:rPr>
          <w:rFonts w:cs="Times New Roman" w:ascii="Times New Roman" w:hAnsi="Times New Roman"/>
          <w:sz w:val="28"/>
          <w:szCs w:val="28"/>
        </w:rPr>
        <w:t>Нельзя быть неблагодарным // Краснодарские известия. – 1992. – 17 дек. – С. 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 70-летию С. Шмакова, старейшего актера Краснодарского театра драмы им. Горького, заслуженного артиста Росси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60. Горгуль, А. С. </w:t>
      </w:r>
      <w:r>
        <w:rPr>
          <w:rFonts w:cs="Times New Roman" w:ascii="Times New Roman" w:hAnsi="Times New Roman"/>
          <w:sz w:val="28"/>
          <w:szCs w:val="28"/>
        </w:rPr>
        <w:t>Душа и вера Александра Невского : беседа с артистом Краснодарского театра драмы им. Горького А. Горгулем накануне презентации в Краснодаре нового художественного фильма «Житие Александра Невского», где он сыграл главную роль // Кубанский курьер. – 1992. – 20 февр. – С. 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61. Зуева, И. </w:t>
      </w:r>
      <w:r>
        <w:rPr>
          <w:rFonts w:cs="Times New Roman" w:ascii="Times New Roman" w:hAnsi="Times New Roman"/>
          <w:sz w:val="28"/>
          <w:szCs w:val="28"/>
        </w:rPr>
        <w:t>«Хочу жить, работать, радовать…» // Вольная Кубань. – 1992. – 8 мая. – С. 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ктрисе Краснодарского театра драмы им. Горького Т. Приходьк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62. Кушнарев, Р. </w:t>
      </w:r>
      <w:r>
        <w:rPr>
          <w:rFonts w:cs="Times New Roman" w:ascii="Times New Roman" w:hAnsi="Times New Roman"/>
          <w:sz w:val="28"/>
          <w:szCs w:val="28"/>
        </w:rPr>
        <w:t>Повод для хорошего настроения, или Интервью с самим собой // Вольная Кубань. – 1992. – 22-23 окт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художественном руководителе Краснодарского театра драмы им. Горького Р. Кушнарев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63. Петрова, Е. </w:t>
      </w:r>
      <w:r>
        <w:rPr>
          <w:rFonts w:cs="Times New Roman" w:ascii="Times New Roman" w:hAnsi="Times New Roman"/>
          <w:sz w:val="28"/>
          <w:szCs w:val="28"/>
        </w:rPr>
        <w:t>Театр несет добро // Вольная Кубань. – 1992. – 27 марта. – С. 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н материал о театральном критике Д. Вайл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64. Поддубный, М. П. </w:t>
      </w:r>
      <w:r>
        <w:rPr>
          <w:rFonts w:cs="Times New Roman" w:ascii="Times New Roman" w:hAnsi="Times New Roman"/>
          <w:sz w:val="28"/>
          <w:szCs w:val="28"/>
        </w:rPr>
        <w:t>Без готовых рецептов // Кубанские новости. – 1992. – 12 сент. – С. 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тервью с актером Краснодарского театра драмы им. Горького М. Поддубным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65. Полякова, А. </w:t>
      </w:r>
      <w:r>
        <w:rPr>
          <w:rFonts w:cs="Times New Roman" w:ascii="Times New Roman" w:hAnsi="Times New Roman"/>
          <w:sz w:val="28"/>
          <w:szCs w:val="28"/>
        </w:rPr>
        <w:t>Глава театральной администрации // Комсомолец Кубани. – 1992. – 21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ском театре драмы им. Горького прошел бенефис старейшего театрального администратора России и Кубани Д. Вайл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66. Рахман, Е. </w:t>
      </w:r>
      <w:r>
        <w:rPr>
          <w:rFonts w:cs="Times New Roman" w:ascii="Times New Roman" w:hAnsi="Times New Roman"/>
          <w:sz w:val="28"/>
          <w:szCs w:val="28"/>
        </w:rPr>
        <w:t>«Если только театр остается…» // Кубанский курьер. – 1992. – 29 ап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бенефисе заслуженного артиста России Т. Приходько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93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67. Алборов, Д. </w:t>
      </w:r>
      <w:r>
        <w:rPr>
          <w:rFonts w:cs="Times New Roman" w:ascii="Times New Roman" w:hAnsi="Times New Roman"/>
          <w:sz w:val="28"/>
          <w:szCs w:val="28"/>
        </w:rPr>
        <w:t>Талантлив бедный «Вторник» // Комсомолец Кубани. – 1993. – 19 июня. – С. 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новом спектакле «Генералы в юбках» по пьесе французского драматурга Ж. Аноя в Краснодарском театре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68. Антонец, П. </w:t>
      </w:r>
      <w:r>
        <w:rPr>
          <w:rFonts w:cs="Times New Roman" w:ascii="Times New Roman" w:hAnsi="Times New Roman"/>
          <w:sz w:val="28"/>
          <w:szCs w:val="28"/>
        </w:rPr>
        <w:t>«О любви немало песен сложено…» // Вольная Кубань. – 1993. – 11 нояб. – С. 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спектаклях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69. Бакалдин, В. </w:t>
      </w:r>
      <w:r>
        <w:rPr>
          <w:rFonts w:cs="Times New Roman" w:ascii="Times New Roman" w:hAnsi="Times New Roman"/>
          <w:sz w:val="28"/>
          <w:szCs w:val="28"/>
        </w:rPr>
        <w:t>Триста и одна жизнь Сергея Михалева // Вольная Кубань. – 1993. – 27 марта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ктере Краснодарского театра драмы им. Горького С. Михалев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70. Вайль, Д. </w:t>
      </w:r>
      <w:r>
        <w:rPr>
          <w:rFonts w:cs="Times New Roman" w:ascii="Times New Roman" w:hAnsi="Times New Roman"/>
          <w:sz w:val="28"/>
          <w:szCs w:val="28"/>
        </w:rPr>
        <w:t>Благодарность судьбе // Человек труда. – 1993. – 3-9 сент. – С. 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 режиссере Краснодарского театра драмы Т. Гогав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71. Вайль, Д. </w:t>
      </w:r>
      <w:r>
        <w:rPr>
          <w:rFonts w:cs="Times New Roman" w:ascii="Times New Roman" w:hAnsi="Times New Roman"/>
          <w:sz w:val="28"/>
          <w:szCs w:val="28"/>
        </w:rPr>
        <w:t>«Гамлет» закулисья // Кубанский курьер. – 1993. – 23 июля. – С. 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заместителе директора Краснодарского театра драмы им. Горького Г.Г. Марушк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72. Вайль, Д. </w:t>
      </w:r>
      <w:r>
        <w:rPr>
          <w:rFonts w:cs="Times New Roman" w:ascii="Times New Roman" w:hAnsi="Times New Roman"/>
          <w:sz w:val="28"/>
          <w:szCs w:val="28"/>
        </w:rPr>
        <w:t>Театр начинается с порядочности // Человек труда. – 1993. – 17-23 дек. – С. 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рофсоюзе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73. Петрова, Е. </w:t>
      </w:r>
      <w:r>
        <w:rPr>
          <w:rFonts w:cs="Times New Roman" w:ascii="Times New Roman" w:hAnsi="Times New Roman"/>
          <w:sz w:val="28"/>
          <w:szCs w:val="28"/>
        </w:rPr>
        <w:t>Метаморфозы «Бега» // Краснодарские известия. – 1993. – 23 янв. – С. 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остановке пьесы М. Булгакова «Бег» в Краснодарском театре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74. Танько, Т. </w:t>
      </w:r>
      <w:r>
        <w:rPr>
          <w:rFonts w:cs="Times New Roman" w:ascii="Times New Roman" w:hAnsi="Times New Roman"/>
          <w:sz w:val="28"/>
          <w:szCs w:val="28"/>
        </w:rPr>
        <w:t>Камерный зал ждет зрителя</w:t>
      </w:r>
      <w:r>
        <w:rPr>
          <w:rFonts w:cs="Times New Roman" w:ascii="Times New Roman" w:hAnsi="Times New Roman"/>
          <w:b/>
          <w:sz w:val="28"/>
          <w:szCs w:val="28"/>
        </w:rPr>
        <w:t xml:space="preserve"> // </w:t>
      </w:r>
      <w:r>
        <w:rPr>
          <w:rFonts w:cs="Times New Roman" w:ascii="Times New Roman" w:hAnsi="Times New Roman"/>
          <w:sz w:val="28"/>
          <w:szCs w:val="28"/>
        </w:rPr>
        <w:t>Кубанские новости. – 1993. – 6 нояб. – С. 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Краснодарском театре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75. Танько, Т. </w:t>
      </w:r>
      <w:r>
        <w:rPr>
          <w:rFonts w:cs="Times New Roman" w:ascii="Times New Roman" w:hAnsi="Times New Roman"/>
          <w:sz w:val="28"/>
          <w:szCs w:val="28"/>
        </w:rPr>
        <w:t>Драмтеатру кричали «браво» // Комсомолец Кубани. – 1993. – 2 нояб. – С. 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 Всероссийском театральном фестивале «Актерские звезды России» в Белгороде спектакль Краснодарского театра драмы им. Горького «Детские шалости» (режиссер-постановщик С. Ливада) признан лучшим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76. Шмаков, С. </w:t>
      </w:r>
      <w:r>
        <w:rPr>
          <w:rFonts w:cs="Times New Roman" w:ascii="Times New Roman" w:hAnsi="Times New Roman"/>
          <w:sz w:val="28"/>
          <w:szCs w:val="28"/>
        </w:rPr>
        <w:t>Моя актерская судьба была горько-сладкой : беседа с актером Краснодарского театра драмы им. Горького С. И. Шмаковым // Кубанский курьер. – 1993. – 7 янв. – С. 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94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77. Аболмазов, С. </w:t>
      </w:r>
      <w:r>
        <w:rPr>
          <w:rFonts w:cs="Times New Roman" w:ascii="Times New Roman" w:hAnsi="Times New Roman"/>
          <w:sz w:val="28"/>
          <w:szCs w:val="28"/>
        </w:rPr>
        <w:t>Как стать театральным художником? // Театральная жизнь. – 1994. – № 10. – С. 36-37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писки главного художника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78. Аболмазов, С. В. </w:t>
      </w:r>
      <w:r>
        <w:rPr>
          <w:rFonts w:cs="Times New Roman" w:ascii="Times New Roman" w:hAnsi="Times New Roman"/>
          <w:sz w:val="28"/>
          <w:szCs w:val="28"/>
        </w:rPr>
        <w:t>Художник за кулисами и на сцене : беседа с главным художником Краснодарского театра драмы им. Горького. С. Аболмазовым // Краснодарские известия. – 1994. – 16 июля. – С. 9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79. Актеры без грима </w:t>
      </w:r>
      <w:r>
        <w:rPr>
          <w:rFonts w:cs="Times New Roman" w:ascii="Times New Roman" w:hAnsi="Times New Roman"/>
          <w:sz w:val="28"/>
          <w:szCs w:val="28"/>
        </w:rPr>
        <w:t>// Вольная Кубань. – 1994. – 15-21 янв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 актерах Краснодарского театра драмы им. Горького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80. Братковская, Е. </w:t>
      </w:r>
      <w:r>
        <w:rPr>
          <w:rFonts w:cs="Times New Roman" w:ascii="Times New Roman" w:hAnsi="Times New Roman"/>
          <w:sz w:val="28"/>
          <w:szCs w:val="28"/>
        </w:rPr>
        <w:t>Непарадный монолог // Кубанские новости. – 1994. – 26 марта. – С. 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ртистка Краснодарского театра драмы им. Горького, режиссер театра-студии «Маскарад» Е. Братковская о судьбах и перспективах современного театр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81. Вергасова, И. </w:t>
      </w:r>
      <w:r>
        <w:rPr>
          <w:rFonts w:cs="Times New Roman" w:ascii="Times New Roman" w:hAnsi="Times New Roman"/>
          <w:sz w:val="28"/>
          <w:szCs w:val="28"/>
        </w:rPr>
        <w:t>«И звезда с звездою…» // Театральная жизнь. – 1994. – № 7. – С. 30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спектакле Краснодарского театра драмы им. Горького «Детские шалости» Л. Хеллман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82. Володин, Д. </w:t>
      </w:r>
      <w:r>
        <w:rPr>
          <w:rFonts w:cs="Times New Roman" w:ascii="Times New Roman" w:hAnsi="Times New Roman"/>
          <w:sz w:val="28"/>
          <w:szCs w:val="28"/>
        </w:rPr>
        <w:t>Доброе зеркало абсурда // Человек труда. – 1994. – 17-23 июня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Краснодарском театре драмы им. Горького прошел спектакль на французском языке, приуроченный к дням французской культуры в Краснодар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83. Гарон, Л. </w:t>
      </w:r>
      <w:r>
        <w:rPr>
          <w:rFonts w:cs="Times New Roman" w:ascii="Times New Roman" w:hAnsi="Times New Roman"/>
          <w:sz w:val="28"/>
          <w:szCs w:val="28"/>
        </w:rPr>
        <w:t>Нескончаемый диалог // Театральная жизнь. – 1994. – № 7. – С. 31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спектакле Ф. Достоевского «Идиот»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84. Доминова, И. </w:t>
      </w:r>
      <w:r>
        <w:rPr>
          <w:rFonts w:cs="Times New Roman" w:ascii="Times New Roman" w:hAnsi="Times New Roman"/>
          <w:sz w:val="28"/>
          <w:szCs w:val="28"/>
        </w:rPr>
        <w:t>Дьяволиада наяву? // Кубанский курьер. – 1994. – 26 окт. – С. 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ремьере спектакля «Евангелие от Воланда» по роману М. Булгакова «Мастер и Маргарита» в Краснодарском театре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85. Катунов, А. Г. </w:t>
      </w:r>
      <w:r>
        <w:rPr>
          <w:rFonts w:cs="Times New Roman" w:ascii="Times New Roman" w:hAnsi="Times New Roman"/>
          <w:sz w:val="28"/>
          <w:szCs w:val="28"/>
        </w:rPr>
        <w:t>Этот одинокий князь тьмы : беседа с ведущим актером Краснодарского театра драмы А. Катуновым о новой роли в спектакле «Евангелие от Воланда» по роману М. Булгакова // Кубанский курьер. – 1994. – 27 окт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86. Коваленко, Г. </w:t>
      </w:r>
      <w:r>
        <w:rPr>
          <w:rFonts w:cs="Times New Roman" w:ascii="Times New Roman" w:hAnsi="Times New Roman"/>
          <w:sz w:val="28"/>
          <w:szCs w:val="28"/>
        </w:rPr>
        <w:t>Человек театра // Театральная жизнь. – 1994. – № 10. – С. 3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главном художнике Краснодарского театра драмы им. Горького С. Аболмазов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87. Крылова, Е. </w:t>
      </w:r>
      <w:r>
        <w:rPr>
          <w:rFonts w:cs="Times New Roman" w:ascii="Times New Roman" w:hAnsi="Times New Roman"/>
          <w:sz w:val="28"/>
          <w:szCs w:val="28"/>
        </w:rPr>
        <w:t>Бездомный мастер в поисках Маргариты // Краснодарские известия. – 1994. – 13 авг. – С. 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режиссере Краснодарского театра драмы им. Горького В. Рогульченк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88. Крылова, Е. </w:t>
      </w:r>
      <w:r>
        <w:rPr>
          <w:rFonts w:cs="Times New Roman" w:ascii="Times New Roman" w:hAnsi="Times New Roman"/>
          <w:sz w:val="28"/>
          <w:szCs w:val="28"/>
        </w:rPr>
        <w:t>Люблю «Грозу» в начале мая… // Краснодарские известия. – 1994. – 29 апр. – С. 7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 премьере спектакля «Отчего люди не летают?» по пьесе А. Островского «Гроза» в Краснодарском театре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89. Кушнарев, Р. А. </w:t>
      </w:r>
      <w:r>
        <w:rPr>
          <w:rFonts w:cs="Times New Roman" w:ascii="Times New Roman" w:hAnsi="Times New Roman"/>
          <w:sz w:val="28"/>
          <w:szCs w:val="28"/>
        </w:rPr>
        <w:t>«Душа» и «тело» Краснодарского театра драмы им. М. Горького : беседа с художественным руководителем театра Р.А. Кушнаревым // Театральная жизнь. – 1994. – № 7. – С. 28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90. Львов-Анохин, Б. </w:t>
      </w:r>
      <w:r>
        <w:rPr>
          <w:rFonts w:cs="Times New Roman" w:ascii="Times New Roman" w:hAnsi="Times New Roman"/>
          <w:sz w:val="28"/>
          <w:szCs w:val="28"/>
        </w:rPr>
        <w:t>Неповторимые черты // Театральная жизнь. – 1994. – № 7. – С. 33-3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 Краснодарском театре драмы им. Горького, коллективе и репертуар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91. Мальшаков, В. </w:t>
      </w:r>
      <w:r>
        <w:rPr>
          <w:rFonts w:cs="Times New Roman" w:ascii="Times New Roman" w:hAnsi="Times New Roman"/>
          <w:sz w:val="28"/>
          <w:szCs w:val="28"/>
        </w:rPr>
        <w:t>Поздравляем Светлову и Катунова // Комсомолец Кубани. – 1994. – 31 марта. – С. 1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ртистам Краснодарского театра драмы им. Горького О. Светловой и А. Катунову присвоены звания «заслуженный артист России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92. Мамон, Н. </w:t>
      </w:r>
      <w:r>
        <w:rPr>
          <w:rFonts w:cs="Times New Roman" w:ascii="Times New Roman" w:hAnsi="Times New Roman"/>
          <w:sz w:val="28"/>
          <w:szCs w:val="28"/>
        </w:rPr>
        <w:t>«Оказывается, любовь – не картошка…» // Кубанский курьер. – 1994. – 25 нояб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спектакле С. Виноградова «Коллекционер» в Краснодарском театре драм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93. Петрова, Е. </w:t>
      </w:r>
      <w:r>
        <w:rPr>
          <w:rFonts w:cs="Times New Roman" w:ascii="Times New Roman" w:hAnsi="Times New Roman"/>
          <w:sz w:val="28"/>
          <w:szCs w:val="28"/>
        </w:rPr>
        <w:t xml:space="preserve"> Игра по Стриндбергу // Вольная Кубань. – 1994. – 26 апр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новом спектакле Краснодарского театра драмы им. Горького «…И была ночь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94. Петрова, Е. </w:t>
      </w:r>
      <w:r>
        <w:rPr>
          <w:rFonts w:cs="Times New Roman" w:ascii="Times New Roman" w:hAnsi="Times New Roman"/>
          <w:sz w:val="28"/>
          <w:szCs w:val="28"/>
        </w:rPr>
        <w:t>Новая «Мамуре» // Краснодарские известия. – 1994. – 28 окт. – С. 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нефис ведущей актрисы Краснодарского театра драмы им. Горького И. Макаревич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95. Руденко, К. </w:t>
      </w:r>
      <w:r>
        <w:rPr>
          <w:rFonts w:cs="Times New Roman" w:ascii="Times New Roman" w:hAnsi="Times New Roman"/>
          <w:sz w:val="28"/>
          <w:szCs w:val="28"/>
        </w:rPr>
        <w:t>Ночь Иванова дня // Театральная жизнь. – 1994. – № 7. – С. 31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спектакле Ю. Стриндберга «Френкен Жюли»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96. Самойленко, В. А. </w:t>
      </w:r>
      <w:r>
        <w:rPr>
          <w:rFonts w:cs="Times New Roman" w:ascii="Times New Roman" w:hAnsi="Times New Roman"/>
          <w:sz w:val="28"/>
          <w:szCs w:val="28"/>
        </w:rPr>
        <w:t>Поздравляем // Краснодарские известия. – 1994. – 21 окт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дминистрация г. Краснодара и глава администрации поздравляет театр драмы им. Горького с открытием юбилейного 75-го театрального сезон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97. Суворова, А. </w:t>
      </w:r>
      <w:r>
        <w:rPr>
          <w:rFonts w:cs="Times New Roman" w:ascii="Times New Roman" w:hAnsi="Times New Roman"/>
          <w:sz w:val="28"/>
          <w:szCs w:val="28"/>
        </w:rPr>
        <w:t>Семьдесят пятый – юбилейный! // Кубанские новости. – 1994. – 22 окт. – С. 1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ском театре драмы им. Горького состоялась пресс-конференция, посвященная открытию 75-го юбилейного театрального сезон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98. Танько, Т. </w:t>
      </w:r>
      <w:r>
        <w:rPr>
          <w:rFonts w:cs="Times New Roman" w:ascii="Times New Roman" w:hAnsi="Times New Roman"/>
          <w:sz w:val="28"/>
          <w:szCs w:val="28"/>
        </w:rPr>
        <w:t>Спектакль – про нас // Краснодарские известия. – 1994. – 5 янв. – С. 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спектакле «Бег» по пьесе М. Булгакова на сцене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99. Фурса, Т. </w:t>
      </w:r>
      <w:r>
        <w:rPr>
          <w:rFonts w:cs="Times New Roman" w:ascii="Times New Roman" w:hAnsi="Times New Roman"/>
          <w:sz w:val="28"/>
          <w:szCs w:val="28"/>
        </w:rPr>
        <w:t>Житие князя Мышкина // Комсомолец Кубани. – 1994. – 7 янв. – С. 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спектакле Ф. Достоевского «Идиот» в Краснодарском театре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995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00. Братковская, Е. В. </w:t>
      </w:r>
      <w:r>
        <w:rPr>
          <w:rFonts w:cs="Times New Roman" w:ascii="Times New Roman" w:hAnsi="Times New Roman"/>
          <w:sz w:val="28"/>
          <w:szCs w:val="28"/>
        </w:rPr>
        <w:t>Без великих русских корней : интервью с актрисой Краснодарского театра драмы Е. Братковской // Кубанские новости. – 1995. – 22 дек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01. Вайль, Д. П. </w:t>
      </w:r>
      <w:r>
        <w:rPr>
          <w:rFonts w:cs="Times New Roman" w:ascii="Times New Roman" w:hAnsi="Times New Roman"/>
          <w:sz w:val="28"/>
          <w:szCs w:val="28"/>
        </w:rPr>
        <w:t>Где нынче служит Мельпомена? // Краснодарские известия. – 1995. – 28 сен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краснодарском театре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02. Емельянов, Н. </w:t>
      </w:r>
      <w:r>
        <w:rPr>
          <w:rFonts w:cs="Times New Roman" w:ascii="Times New Roman" w:hAnsi="Times New Roman"/>
          <w:sz w:val="28"/>
          <w:szCs w:val="28"/>
        </w:rPr>
        <w:t>А что вы хотите?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Кубань! // Театральная жизнь. – 1995. – № 11-12. – С. 2-4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75-летию Краснодарского театра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03. Кибальник, М. </w:t>
      </w:r>
      <w:r>
        <w:rPr>
          <w:rFonts w:cs="Times New Roman" w:ascii="Times New Roman" w:hAnsi="Times New Roman"/>
          <w:sz w:val="28"/>
          <w:szCs w:val="28"/>
        </w:rPr>
        <w:t>«Фауст» был мечтой его жизни, и Михаил Куликовский первым в истории советского театра поставил этот спектакль на краснодарской сцене // Краснодарские известия. – 1995. – 28 янв. – С. 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бывшем главном режиссере и художественном руководителе Краснодарского театра драмы М.А. Куликовском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04. Коробков, С. </w:t>
      </w:r>
      <w:r>
        <w:rPr>
          <w:rFonts w:cs="Times New Roman" w:ascii="Times New Roman" w:hAnsi="Times New Roman"/>
          <w:sz w:val="28"/>
          <w:szCs w:val="28"/>
        </w:rPr>
        <w:t>Селина Муре в отсутствие любви и смерти // Театральная жизнь. – 1995. – № 11-12. – С. 4-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спектакле «Мамуре» на сцене Краснодарского театра драмы им.М. Горького. В главной роли И. Макаревич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05. Кушнарев, Р. </w:t>
      </w:r>
      <w:r>
        <w:rPr>
          <w:rFonts w:cs="Times New Roman" w:ascii="Times New Roman" w:hAnsi="Times New Roman"/>
          <w:sz w:val="28"/>
          <w:szCs w:val="28"/>
        </w:rPr>
        <w:t>Правил нет – есть случай : беседа с художественным руководителем Краснодарского театра драмы им. М. Горького Р. Кушнаревым // Театральная жизнь. – 1995. – № 11-12. – С. 5-7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06. Кушнарев, Р. </w:t>
      </w:r>
      <w:r>
        <w:rPr>
          <w:rFonts w:cs="Times New Roman" w:ascii="Times New Roman" w:hAnsi="Times New Roman"/>
          <w:sz w:val="28"/>
          <w:szCs w:val="28"/>
        </w:rPr>
        <w:t>Хорош дом… и юбилей в нем! : беседа с художественным руководителем Краснодарского театра драмы Р. Кушнаревым о подготовке к 75-летию театра юбилейного спектакля «Хорош дом, да морока в нем» по пьесе И. Вараввы ; записала Е. Танич // Человек труда. – 1995. – 28 апр.–4 мая. – С. 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07. Кушнарев, Р. А. </w:t>
      </w:r>
      <w:r>
        <w:rPr>
          <w:rFonts w:cs="Times New Roman" w:ascii="Times New Roman" w:hAnsi="Times New Roman"/>
          <w:sz w:val="28"/>
          <w:szCs w:val="28"/>
        </w:rPr>
        <w:t>Между нами, театроведами // Краснодарские известия. – 1995. – 2 марта. – С. 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атья художественного руководителя Краснодарского театра драмы Р. Кушнарева в ответ на ряд критических статей театроведа Е. Петрово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08. Макаренко, Ю. </w:t>
      </w:r>
      <w:r>
        <w:rPr>
          <w:rFonts w:cs="Times New Roman" w:ascii="Times New Roman" w:hAnsi="Times New Roman"/>
          <w:sz w:val="28"/>
          <w:szCs w:val="28"/>
        </w:rPr>
        <w:t>«Нам не жить друг без друга!» // Вольная Кубань. – 1995. – 16 июн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нодарскому театру драмы им. М. Горького 75 ле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09. Макаренко, Ю. </w:t>
      </w:r>
      <w:r>
        <w:rPr>
          <w:rFonts w:cs="Times New Roman" w:ascii="Times New Roman" w:hAnsi="Times New Roman"/>
          <w:sz w:val="28"/>
          <w:szCs w:val="28"/>
        </w:rPr>
        <w:t>На чью мельницу смеетесь?! // Вольная Кубань. – 1995. – 27 ап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метки о новом спектакле Краснодарского театра драмы «Хорош дом, да морока в нем» по пьесе И. Варавв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10. Петрова, Е. </w:t>
      </w:r>
      <w:r>
        <w:rPr>
          <w:rFonts w:cs="Times New Roman" w:ascii="Times New Roman" w:hAnsi="Times New Roman"/>
          <w:sz w:val="28"/>
          <w:szCs w:val="28"/>
        </w:rPr>
        <w:t>Сага о доме, в котором много мороки // Краснодарские известия. – 1995. – 2 авг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спектакле Краснодарского театра драмы «Хорош дом, да морока в нем» по пьесе поэта И. Варавв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11. Петрова, Е. </w:t>
      </w:r>
      <w:r>
        <w:rPr>
          <w:rFonts w:cs="Times New Roman" w:ascii="Times New Roman" w:hAnsi="Times New Roman"/>
          <w:sz w:val="28"/>
          <w:szCs w:val="28"/>
        </w:rPr>
        <w:t>Формула успеха // Краснодарские известия. – 1995. – 30 сент. – С. 9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ктере Краснодарского театра драмы С. Сальников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12. Поюровский, Б. </w:t>
      </w:r>
      <w:r>
        <w:rPr>
          <w:rFonts w:cs="Times New Roman" w:ascii="Times New Roman" w:hAnsi="Times New Roman"/>
          <w:sz w:val="28"/>
          <w:szCs w:val="28"/>
        </w:rPr>
        <w:t>Мамуре из Краснодара // Советская культура. – 1995. – 13 ма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спектакле Краснодарского театра драмы «Мамуре» в постановке Б. Львова-Анохин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13. Решетняк, Л. </w:t>
      </w:r>
      <w:r>
        <w:rPr>
          <w:rFonts w:cs="Times New Roman" w:ascii="Times New Roman" w:hAnsi="Times New Roman"/>
          <w:sz w:val="28"/>
          <w:szCs w:val="28"/>
        </w:rPr>
        <w:t>«Хорош дом, да морока в нем» // Кубанские новости. – 1995. – 22 нояб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спектакле Краснодарского театра драмы им. М. Горького по пьесе И. Варавв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14. Шаповалова, Н. </w:t>
      </w:r>
      <w:r>
        <w:rPr>
          <w:rFonts w:cs="Times New Roman" w:ascii="Times New Roman" w:hAnsi="Times New Roman"/>
          <w:sz w:val="28"/>
          <w:szCs w:val="28"/>
        </w:rPr>
        <w:t>Моя жизнь – это театр // Над Кубанью. – 1995. – 7 июля. – С. 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ктрисе Краснодарского театра драмы им. М. Горького И.Н. Кулаковско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96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15. Российская Федерация. Президент (Б.Н. Ельцин). </w:t>
      </w:r>
      <w:r>
        <w:rPr>
          <w:rFonts w:cs="Times New Roman" w:ascii="Times New Roman" w:hAnsi="Times New Roman"/>
          <w:sz w:val="28"/>
          <w:szCs w:val="28"/>
        </w:rPr>
        <w:t>Почетное звание «Заслуженный артист РФ» присвоено Сальникову С.Г. – артисту Краснодарского академического театра драмы им. М. Горького // Культура. – 1996. – 13 июля. – С. 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16. Российская Федерация. Президент (Б.Н. Ельцин). </w:t>
      </w:r>
      <w:r>
        <w:rPr>
          <w:rFonts w:cs="Times New Roman" w:ascii="Times New Roman" w:hAnsi="Times New Roman"/>
          <w:sz w:val="28"/>
          <w:szCs w:val="28"/>
        </w:rPr>
        <w:t>Почетное звание «Заслуженный артист РФ» присвоено Станевич И.Э. – артистке Краснодарского академического театра драмы им. М. Горького // Культура. – 1996. – 13 июля. – С. 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17. Российская Федерация. Президент (Б.Н. Ельцин). </w:t>
      </w:r>
      <w:r>
        <w:rPr>
          <w:rFonts w:cs="Times New Roman" w:ascii="Times New Roman" w:hAnsi="Times New Roman"/>
          <w:sz w:val="28"/>
          <w:szCs w:val="28"/>
        </w:rPr>
        <w:t>Почетное звание «Заслуженный работник культуры РФ» присвоено Фастовщуку Ю.В. – директору Краснодарского академического театра драмы им. М. Горького // Культура. – 1996. – 12 окт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18. Вайль, Д. П. </w:t>
      </w:r>
      <w:r>
        <w:rPr>
          <w:rFonts w:cs="Times New Roman" w:ascii="Times New Roman" w:hAnsi="Times New Roman"/>
          <w:sz w:val="28"/>
          <w:szCs w:val="28"/>
        </w:rPr>
        <w:t>Бой самому себе // Кубанские новости. – 1996. – 26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удожественный руководитель Краснодарского театра драмы, режиссер, народный артист СССР М.А. Куликовский. К 90-летию со дня рождени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19. Вайль, Д. П. </w:t>
      </w:r>
      <w:r>
        <w:rPr>
          <w:rFonts w:cs="Times New Roman" w:ascii="Times New Roman" w:hAnsi="Times New Roman"/>
          <w:sz w:val="28"/>
          <w:szCs w:val="28"/>
        </w:rPr>
        <w:t>…И ни единой ноты фальши // Кубанские новости. – 1996. – 4 дек. – С. 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ктере Краснодарского театра драмы П.И. Петров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20. Вайль, Д. П. </w:t>
      </w:r>
      <w:r>
        <w:rPr>
          <w:rFonts w:cs="Times New Roman" w:ascii="Times New Roman" w:hAnsi="Times New Roman"/>
          <w:sz w:val="28"/>
          <w:szCs w:val="28"/>
        </w:rPr>
        <w:t>Он человеком был… // Человек труда. – 1996. – 29 нояб.-5 дек. – С. 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.А. Куликовскому исполнилось бы 90 ле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21. Василевская, Т. </w:t>
      </w:r>
      <w:r>
        <w:rPr>
          <w:rFonts w:cs="Times New Roman" w:ascii="Times New Roman" w:hAnsi="Times New Roman"/>
          <w:sz w:val="28"/>
          <w:szCs w:val="28"/>
        </w:rPr>
        <w:t>«Диги-диги-ду, я из пушки в небо уйду» // Краснодарские известия. – 1996. – 17 февр. – С. 1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ктрисе Краснодарского театра драмы И.Г. Макаревич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22. Врачуя человеческие души</w:t>
      </w:r>
      <w:r>
        <w:rPr>
          <w:rFonts w:cs="Times New Roman" w:ascii="Times New Roman" w:hAnsi="Times New Roman"/>
          <w:sz w:val="28"/>
          <w:szCs w:val="28"/>
        </w:rPr>
        <w:t xml:space="preserve"> // Российские вести. – 1996. – 21 нояб. – С. 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вый театральный сезон Краснодарский театр драмы открыл в ранге академичес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23. Времен связующая нить</w:t>
      </w:r>
      <w:r>
        <w:rPr>
          <w:rFonts w:cs="Times New Roman" w:ascii="Times New Roman" w:hAnsi="Times New Roman"/>
          <w:sz w:val="28"/>
          <w:szCs w:val="28"/>
        </w:rPr>
        <w:t xml:space="preserve"> : к 90-летию М. А. Куликовского // Краснодарские известия. – 1996. – 15 нояб. – С. 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оминания о кубанском артисте М.А. Куликовском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24. Доминова, И. </w:t>
      </w:r>
      <w:r>
        <w:rPr>
          <w:rFonts w:cs="Times New Roman" w:ascii="Times New Roman" w:hAnsi="Times New Roman"/>
          <w:sz w:val="28"/>
          <w:szCs w:val="28"/>
        </w:rPr>
        <w:t>Аристофан приедет к нам с «Миром» // Вольная Кубань. – 1996. – 12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уководство Краснодарского театра драмы вело в Афинах переговоры о совместной постановке на краснодарской сцене комедии Аристофана «Мир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25. Доминова, И. </w:t>
      </w:r>
      <w:r>
        <w:rPr>
          <w:rFonts w:cs="Times New Roman" w:ascii="Times New Roman" w:hAnsi="Times New Roman"/>
          <w:sz w:val="28"/>
          <w:szCs w:val="28"/>
        </w:rPr>
        <w:t>Зрители – все ближе и ближе // Вольная Кубань. – 1996. – 29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ском театре драмы открывается Зал над лестницей. Первый спектакль по пьесе В. Попова «Треугольник», постановщик Р.А. Кушнаре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26. Колесников, А. </w:t>
      </w:r>
      <w:r>
        <w:rPr>
          <w:rFonts w:cs="Times New Roman" w:ascii="Times New Roman" w:hAnsi="Times New Roman"/>
          <w:sz w:val="28"/>
          <w:szCs w:val="28"/>
        </w:rPr>
        <w:t>«И Зевса кроет руганью ужаснейшей» : комедия Аристофана «Мир» в Краснодарском театре драмы им. М. Горького // Век. – 1996. – 21-27 июня. – С. 11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27. Колесников, А. </w:t>
      </w:r>
      <w:r>
        <w:rPr>
          <w:rFonts w:cs="Times New Roman" w:ascii="Times New Roman" w:hAnsi="Times New Roman"/>
          <w:sz w:val="28"/>
          <w:szCs w:val="28"/>
        </w:rPr>
        <w:t>Россией интересуетесь? : о спектакле «Бададошкин и сын» по пьесе Л. Леонова «Усмирение Бададошкина» в Краснодарском театре драмы // Театральная жизнь. – 1996. – № 8. – С. 36-37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28. Куликовский Михаил Алексеевич </w:t>
      </w:r>
      <w:r>
        <w:rPr>
          <w:rFonts w:cs="Times New Roman" w:ascii="Times New Roman" w:hAnsi="Times New Roman"/>
          <w:sz w:val="28"/>
          <w:szCs w:val="28"/>
        </w:rPr>
        <w:t>: некролог // Кубанские новости. – 1996. – 19 окт. ; Вольная Кубань. – 1996. – 19 окт. ; Краснодарские известия – 1996. – 19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родный артист СССР, мастер российской драматической сцены, почетный гражданин г. Краснодар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29. Кушнарев, Р. А. </w:t>
      </w:r>
      <w:r>
        <w:rPr>
          <w:rFonts w:cs="Times New Roman" w:ascii="Times New Roman" w:hAnsi="Times New Roman"/>
          <w:sz w:val="28"/>
          <w:szCs w:val="28"/>
        </w:rPr>
        <w:t>Драмтеатр теперь будут мерить академической «шапкой» : беседа с художественным руководителем Краснодарского театра драмы Р. А. Кушнаревым ; записала А. Новосельская // Краснодарские известия. – 1996. – 28 сент. – С. 1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30. Малахова, С. </w:t>
      </w:r>
      <w:r>
        <w:rPr>
          <w:rFonts w:cs="Times New Roman" w:ascii="Times New Roman" w:hAnsi="Times New Roman"/>
          <w:sz w:val="28"/>
          <w:szCs w:val="28"/>
        </w:rPr>
        <w:t>«Хорош дом», и академики в нем // Кубанские новости. – 1996. – 14 нояб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рисвоении Краснодарскому театру драмы им. М. Горького звания академичес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31. Малахова, С. </w:t>
      </w:r>
      <w:r>
        <w:rPr>
          <w:rFonts w:cs="Times New Roman" w:ascii="Times New Roman" w:hAnsi="Times New Roman"/>
          <w:sz w:val="28"/>
          <w:szCs w:val="28"/>
        </w:rPr>
        <w:t>Ба! Знакомые все лица… // Краснодарские известия. – 1996. – 27 марта. – С. 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ртисте Краснодарского театра драмы К.Ю. Баранов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32. Малахова, С. </w:t>
      </w:r>
      <w:r>
        <w:rPr>
          <w:rFonts w:cs="Times New Roman" w:ascii="Times New Roman" w:hAnsi="Times New Roman"/>
          <w:sz w:val="28"/>
          <w:szCs w:val="28"/>
        </w:rPr>
        <w:t>Парадоксы жанра // Кубанские новости. – 1996. – 30 ма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спектакле Краснодарского театра драмы им. М. Горького «Великолепный рогоносец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33. Малахова, С. </w:t>
      </w:r>
      <w:r>
        <w:rPr>
          <w:rFonts w:cs="Times New Roman" w:ascii="Times New Roman" w:hAnsi="Times New Roman"/>
          <w:sz w:val="28"/>
          <w:szCs w:val="28"/>
        </w:rPr>
        <w:t>Пресс-конференция среди театральных декораций // Кубанские новости. – 1996. – 30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нодарский театр драмы им. М. Горького провел пресс-конференцию, посвященную открытию 77-го театрального сезон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34. Малахова, С. </w:t>
      </w:r>
      <w:r>
        <w:rPr>
          <w:rFonts w:cs="Times New Roman" w:ascii="Times New Roman" w:hAnsi="Times New Roman"/>
          <w:sz w:val="28"/>
          <w:szCs w:val="28"/>
        </w:rPr>
        <w:t>Разведчик с актерской судьбой // Краснодарские известия. – 1996. – 21 нояб. – С. 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заслуженном артисте Кубани, актере Краснодарского театра драмы П.И. Петров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35. Малахова, С. </w:t>
      </w:r>
      <w:r>
        <w:rPr>
          <w:rFonts w:cs="Times New Roman" w:ascii="Times New Roman" w:hAnsi="Times New Roman"/>
          <w:sz w:val="28"/>
          <w:szCs w:val="28"/>
        </w:rPr>
        <w:t>Сюзанны праздничная тень… // Вольная Кубань. – 1996. – 12 дек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творчестве заслуженной артистки Кубани, актрисы Краснодарского театра драмы Т. Водопьяново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36. Малахова, С. </w:t>
      </w:r>
      <w:r>
        <w:rPr>
          <w:rFonts w:cs="Times New Roman" w:ascii="Times New Roman" w:hAnsi="Times New Roman"/>
          <w:sz w:val="28"/>
          <w:szCs w:val="28"/>
        </w:rPr>
        <w:t>Часы без стрелок // Краснодарские известия. – 1996. – 21 марта. – С. 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ектакль Краснодарского театра драмы им. М. Горького «Бададошкин и сын» по пьесе Л. Леонова в постановке Р. Кушнарева и художника С. Аболмазов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37. Петрова, Е. </w:t>
      </w:r>
      <w:r>
        <w:rPr>
          <w:rFonts w:cs="Times New Roman" w:ascii="Times New Roman" w:hAnsi="Times New Roman"/>
          <w:sz w:val="28"/>
          <w:szCs w:val="28"/>
        </w:rPr>
        <w:t>Кроммелинк наоборот // Вольная Кубань. – 1996. – 27 июня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ектакль «Великолепный рогоносец» в Краснодарском театре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38. Петрова, Е. </w:t>
      </w:r>
      <w:r>
        <w:rPr>
          <w:rFonts w:cs="Times New Roman" w:ascii="Times New Roman" w:hAnsi="Times New Roman"/>
          <w:sz w:val="28"/>
          <w:szCs w:val="28"/>
        </w:rPr>
        <w:t>Роман без любви // Вольная Кубань. – 1996. – 18 июня. – С. 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мьера спектакля «Портрет» Т. Хоу в постановке С. Ливад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39. Стрыгин, А. В. </w:t>
      </w:r>
      <w:r>
        <w:rPr>
          <w:rFonts w:cs="Times New Roman" w:ascii="Times New Roman" w:hAnsi="Times New Roman"/>
          <w:sz w:val="28"/>
          <w:szCs w:val="28"/>
        </w:rPr>
        <w:t>Необычный спектакль // Кубанские новости. – 1996. – 20 сен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ектакль Краснодарского театра драмы им. М. Горького «Хорош дом, да морока в нем» по поэме И.Ф. Варавв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40. Тованчева, Н. </w:t>
      </w:r>
      <w:r>
        <w:rPr>
          <w:rFonts w:cs="Times New Roman" w:ascii="Times New Roman" w:hAnsi="Times New Roman"/>
          <w:sz w:val="28"/>
          <w:szCs w:val="28"/>
        </w:rPr>
        <w:t>...И поединок роковой // Вольная Кубань. – 1996. – 6 ап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мьера спектакля «Треугольник» по пьесе В. Попова в Краснодарском театре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41. Тованчева, Н. </w:t>
      </w:r>
      <w:r>
        <w:rPr>
          <w:rFonts w:cs="Times New Roman" w:ascii="Times New Roman" w:hAnsi="Times New Roman"/>
          <w:sz w:val="28"/>
          <w:szCs w:val="28"/>
        </w:rPr>
        <w:t>В начале фразы // Вольная Кубань. – 1996. – 5 нояб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77-й сезон открыл Краснодарский театр драмы им. М. Горького, 1-й сезон в качестве академического театр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42. Тованчева, Н. </w:t>
      </w:r>
      <w:r>
        <w:rPr>
          <w:rFonts w:cs="Times New Roman" w:ascii="Times New Roman" w:hAnsi="Times New Roman"/>
          <w:sz w:val="28"/>
          <w:szCs w:val="28"/>
        </w:rPr>
        <w:t>Театр в присутствии любви и смерти // Вольн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бань. – 1996. – 14 нояб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мьерный спектакль по пьесе Ф. Саган «Пианино в траве» на сцене камерного зала Краснодарского академического театра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43. Трофименко, М. </w:t>
      </w:r>
      <w:r>
        <w:rPr>
          <w:rFonts w:cs="Times New Roman" w:ascii="Times New Roman" w:hAnsi="Times New Roman"/>
          <w:sz w:val="28"/>
          <w:szCs w:val="28"/>
        </w:rPr>
        <w:t>В школе его звали – артист! // Вольная Кубань. – 1996. – 10 фев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ктере Краснодарского театра драмы О. Метелев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44. Цангас, Х. </w:t>
      </w:r>
      <w:r>
        <w:rPr>
          <w:rFonts w:cs="Times New Roman" w:ascii="Times New Roman" w:hAnsi="Times New Roman"/>
          <w:sz w:val="28"/>
          <w:szCs w:val="28"/>
        </w:rPr>
        <w:t>«Мир» Аристофана в Краснодаре : беседа с греческим режиссером Х. Цангасом о постановке «Мира» в Краснодарском театре драмы им. М. Горького ; записал А. Колесников // Российская газета. – 1996. – 2 июля. – С. 8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45. Чаепитие на сцене</w:t>
      </w:r>
      <w:r>
        <w:rPr>
          <w:rFonts w:cs="Times New Roman" w:ascii="Times New Roman" w:hAnsi="Times New Roman"/>
          <w:sz w:val="28"/>
          <w:szCs w:val="28"/>
        </w:rPr>
        <w:t xml:space="preserve"> // Вольная Кубань. – 1996. – 31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ресс-конференции, посвященной открытию сезона в Краснодарском академическом театре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97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46. Российская Федерация. Президент (Б.Н. Ельцин). </w:t>
      </w:r>
      <w:r>
        <w:rPr>
          <w:rFonts w:cs="Times New Roman" w:ascii="Times New Roman" w:hAnsi="Times New Roman"/>
          <w:sz w:val="28"/>
          <w:szCs w:val="28"/>
        </w:rPr>
        <w:t xml:space="preserve">О награждении государственными наградами РФ : Указ от 16 апр. 1997 г. № 357 // Собрание законодательства РФ. – 1997. – № 16. – Ст. 1868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своить почетное звание «Заслуженный деятель искусств РФ» Кушнареву Р.А. – художественному руководителю Краснодарского академического театра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47. Российская Федерация. Президент (Б.Н. Ельцин). </w:t>
      </w:r>
      <w:r>
        <w:rPr>
          <w:rFonts w:cs="Times New Roman" w:ascii="Times New Roman" w:hAnsi="Times New Roman"/>
          <w:sz w:val="28"/>
          <w:szCs w:val="28"/>
        </w:rPr>
        <w:t>Почетное звание «Заслуженный деятель искусств РФ» присвоено Кушнареву Р.А. – художественному руководителю Краснодарского академического театра драмы им. М. Горького // Культура. – 1997. – 29 мая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48. Александрова, Н. </w:t>
      </w:r>
      <w:r>
        <w:rPr>
          <w:rFonts w:cs="Times New Roman" w:ascii="Times New Roman" w:hAnsi="Times New Roman"/>
          <w:sz w:val="28"/>
          <w:szCs w:val="28"/>
        </w:rPr>
        <w:t>Театральные первенцы готовятся к встрече со зрителями // Комсомолец Кубани. – 1997. – 23 сент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нодарский академический театр драмы им. М. Горького совместно с Краснодарской академией культуры выпустили в «свет» первые в крае курсы по специализации «актер театра и кино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49. Вайль, Д. П. </w:t>
      </w:r>
      <w:r>
        <w:rPr>
          <w:rFonts w:cs="Times New Roman" w:ascii="Times New Roman" w:hAnsi="Times New Roman"/>
          <w:sz w:val="28"/>
          <w:szCs w:val="28"/>
        </w:rPr>
        <w:t>Спустившись с «облаков»… // Рассвет. – 1997. – 9-15 мая. – С. 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атральная общественность Краснодара чествовала почетного гражданина города, артистку Краснодарского академического театра драмы им. М. Горького народную артистку России И.Г.Макаревич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50. Григорьева, Н. </w:t>
      </w:r>
      <w:r>
        <w:rPr>
          <w:rFonts w:cs="Times New Roman" w:ascii="Times New Roman" w:hAnsi="Times New Roman"/>
          <w:sz w:val="28"/>
          <w:szCs w:val="28"/>
        </w:rPr>
        <w:t>Семнадцатая невеста Бальтазара Жевакина // Вольная Кубань. – 1997. – 27 марта. – С. 8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мьера спектакля «Женитьба» в Краснодарском академическом театре драм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51. Ковина, Н. </w:t>
      </w:r>
      <w:r>
        <w:rPr>
          <w:rFonts w:cs="Times New Roman" w:ascii="Times New Roman" w:hAnsi="Times New Roman"/>
          <w:sz w:val="28"/>
          <w:szCs w:val="28"/>
        </w:rPr>
        <w:t>Невольницы от безделья // Краснодарские известия. – 1997. – 6 июня. – С. 8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ектакль «Невольницы» (комедия А.Н. Островского) в Краснодарском театре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52. Ковина, Н. </w:t>
      </w:r>
      <w:r>
        <w:rPr>
          <w:rFonts w:cs="Times New Roman" w:ascii="Times New Roman" w:hAnsi="Times New Roman"/>
          <w:sz w:val="28"/>
          <w:szCs w:val="28"/>
        </w:rPr>
        <w:t>Театральная молодежь работает в условиях, приближенных к боевым // Краснодарские известия. – 1997. – 16 апр. – С. 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нодарский академический театр драмы им. М. Горького готовит выпуск молодых актеро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53. Колесников, А. </w:t>
      </w:r>
      <w:r>
        <w:rPr>
          <w:rFonts w:cs="Times New Roman" w:ascii="Times New Roman" w:hAnsi="Times New Roman"/>
          <w:sz w:val="28"/>
          <w:szCs w:val="28"/>
        </w:rPr>
        <w:t>У казаков – бенефис // Российская газета. – 1997. – 29 апр. – С. 8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ском театре драмы прошел бенефис народной артистки России Идеи Григорьевны Макаревич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54. Кузнецова, А. В. </w:t>
      </w:r>
      <w:r>
        <w:rPr>
          <w:rFonts w:cs="Times New Roman" w:ascii="Times New Roman" w:hAnsi="Times New Roman"/>
          <w:sz w:val="28"/>
          <w:szCs w:val="28"/>
        </w:rPr>
        <w:t>«Артист должен быть сытым, но душа его должна быть голодна» : беседа с актрисой Краснодарского театра драмы А. В. Кузнецовой ; записала С. Малахова // Краснодарские известия. – 1997. – 27 марта. – С. 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55. Кушнарев, Р. А. </w:t>
      </w:r>
      <w:r>
        <w:rPr>
          <w:rFonts w:cs="Times New Roman" w:ascii="Times New Roman" w:hAnsi="Times New Roman"/>
          <w:sz w:val="28"/>
          <w:szCs w:val="28"/>
        </w:rPr>
        <w:t>Американский театр начинается не с вешалки : Встреча руководителя Краснодарского академического театра драмы Р. А. Кушнарева с труппой театра после посещения нью-йорского Бродвея ; записала С. Малахова // Вольная Кубань. – 1997. – 8 апр. – С. 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56. Кушнарев, Р. А. </w:t>
      </w:r>
      <w:r>
        <w:rPr>
          <w:rFonts w:cs="Times New Roman" w:ascii="Times New Roman" w:hAnsi="Times New Roman"/>
          <w:sz w:val="28"/>
          <w:szCs w:val="28"/>
        </w:rPr>
        <w:t>Панегирик Идее Макаревич // Краснодарские известия. – 1997. – 25 апр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удожественный руководитель Краснодарского театра драмы Р. Кушнарев об актрисе И. Макаревич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57. Кушнарев, Р. А. </w:t>
      </w:r>
      <w:r>
        <w:rPr>
          <w:rFonts w:cs="Times New Roman" w:ascii="Times New Roman" w:hAnsi="Times New Roman"/>
          <w:sz w:val="28"/>
          <w:szCs w:val="28"/>
        </w:rPr>
        <w:t>Сезон классики : беседа с художественным руководителем Краснодарского академического театра драмы им. М. Горького Р. А. Кушнаревым ; записала О. Мурая // Кубань сегодня. – 1997. – 18 июня. – С. 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58. Лапин, А. </w:t>
      </w:r>
      <w:r>
        <w:rPr>
          <w:rFonts w:cs="Times New Roman" w:ascii="Times New Roman" w:hAnsi="Times New Roman"/>
          <w:sz w:val="28"/>
          <w:szCs w:val="28"/>
        </w:rPr>
        <w:t>Портрет по памяти // Человек труда. – 1997. – № 49. – С. 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народном артисте СССР М.А. Куликовском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59. Ляшенко, С. </w:t>
      </w:r>
      <w:r>
        <w:rPr>
          <w:rFonts w:cs="Times New Roman" w:ascii="Times New Roman" w:hAnsi="Times New Roman"/>
          <w:sz w:val="28"/>
          <w:szCs w:val="28"/>
        </w:rPr>
        <w:t>«Женитьба» по-краснодарски // Кубанские новости. – 1997. – 27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мьера спектакля «Женитьба» Н.В. Гоголя в Краснодарском академическом театре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60. Макаревич, И. Г. </w:t>
      </w:r>
      <w:r>
        <w:rPr>
          <w:rFonts w:cs="Times New Roman" w:ascii="Times New Roman" w:hAnsi="Times New Roman"/>
          <w:sz w:val="28"/>
          <w:szCs w:val="28"/>
        </w:rPr>
        <w:t>Непревзойденная Идея Макаревич // Дамские слабости. – 1997. – № 4 (апр.). – С. 3, 1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тервью с актрисой Краснодарского академического театра драмы им. Горького И.Г. Макаревич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61. Малахова, С. </w:t>
      </w:r>
      <w:r>
        <w:rPr>
          <w:rFonts w:cs="Times New Roman" w:ascii="Times New Roman" w:hAnsi="Times New Roman"/>
          <w:sz w:val="28"/>
          <w:szCs w:val="28"/>
        </w:rPr>
        <w:t>В роли юбиляра – Станислав Гронский // Кубанские новости. – 1997. – 22 нояб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.И. Гронскому, заслуженному артисту России, актеру Краснодарского академического театра драмы им. Горького, 60 ле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62. Малахова, С. </w:t>
      </w:r>
      <w:r>
        <w:rPr>
          <w:rFonts w:cs="Times New Roman" w:ascii="Times New Roman" w:hAnsi="Times New Roman"/>
          <w:sz w:val="28"/>
          <w:szCs w:val="28"/>
        </w:rPr>
        <w:t>Выбираем Стаса на любви // Краснодарские известия. – 1997. – 22 нояб. – С. 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60-летний юбилей актера Краснодарского театра драмы им. Горького С.И. Гронс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63. Малахова, С. </w:t>
      </w:r>
      <w:r>
        <w:rPr>
          <w:rFonts w:cs="Times New Roman" w:ascii="Times New Roman" w:hAnsi="Times New Roman"/>
          <w:sz w:val="28"/>
          <w:szCs w:val="28"/>
        </w:rPr>
        <w:t>О сыгранном и несыгранном // Краснодарские известия. – 1997. – 27 дек. – С. 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75 лет артисту Краснодарского академического театра драмы им. М. Горького заслуженному артисту России С.И. Шмакову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64. Мамон, Н. </w:t>
      </w:r>
      <w:r>
        <w:rPr>
          <w:rFonts w:cs="Times New Roman" w:ascii="Times New Roman" w:hAnsi="Times New Roman"/>
          <w:sz w:val="28"/>
          <w:szCs w:val="28"/>
        </w:rPr>
        <w:t>Одиссея краснодарского Тригея // Вольная Кубань. – 1997. – 20 сент. – С. 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нодарский театр драмы им. М. Горького на фестивале в греческих Салониках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65. Николь, Н. </w:t>
      </w:r>
      <w:r>
        <w:rPr>
          <w:rFonts w:cs="Times New Roman" w:ascii="Times New Roman" w:hAnsi="Times New Roman"/>
          <w:sz w:val="28"/>
          <w:szCs w:val="28"/>
        </w:rPr>
        <w:t>Вера в предлагаемые обстоятельства // Молодая Кубань. – 1997. – 27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ктрисе Краснодарского театра драмы им. Горького В. Великаново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66. Петелин, В. </w:t>
      </w:r>
      <w:r>
        <w:rPr>
          <w:rFonts w:cs="Times New Roman" w:ascii="Times New Roman" w:hAnsi="Times New Roman"/>
          <w:sz w:val="28"/>
          <w:szCs w:val="28"/>
        </w:rPr>
        <w:t>Многоликость таланта // Литературная Кубань. – 1997. – 16-30 апр. – С. 8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ворческий портрет народной артистки России И.Г. Макаревич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67. Петрова, Е. </w:t>
      </w:r>
      <w:r>
        <w:rPr>
          <w:rFonts w:cs="Times New Roman" w:ascii="Times New Roman" w:hAnsi="Times New Roman"/>
          <w:sz w:val="28"/>
          <w:szCs w:val="28"/>
        </w:rPr>
        <w:t>«Чешское фото» на память // Молодая Кубань. – 1997. – 6 марта. – С. 7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астроли А. Калягина и Н. Караченцова на сцене Краснодарского театра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68. Петрова, Е. </w:t>
      </w:r>
      <w:r>
        <w:rPr>
          <w:rFonts w:cs="Times New Roman" w:ascii="Times New Roman" w:hAnsi="Times New Roman"/>
          <w:sz w:val="28"/>
          <w:szCs w:val="28"/>
        </w:rPr>
        <w:t>Актриса, которая не любит премьеры // Молодая Кубань. – 1997. – 26 июн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ворческий портрет актрисы Краснодарского театра драмы им. Горького Н. Иванцово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69. Поздравляем!</w:t>
      </w:r>
      <w:r>
        <w:rPr>
          <w:rFonts w:cs="Times New Roman" w:ascii="Times New Roman" w:hAnsi="Times New Roman"/>
          <w:sz w:val="28"/>
          <w:szCs w:val="28"/>
        </w:rPr>
        <w:t xml:space="preserve"> // Вольная Кубань. – 1997. – 30 ап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ание заслуженный деятель искусств России присвоено Р. Кушнареву – художественному руководителю Краснодарского театра драмы им. М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70. Тованчева, Н. </w:t>
      </w:r>
      <w:r>
        <w:rPr>
          <w:rFonts w:cs="Times New Roman" w:ascii="Times New Roman" w:hAnsi="Times New Roman"/>
          <w:sz w:val="28"/>
          <w:szCs w:val="28"/>
        </w:rPr>
        <w:t>«Вы играйте, вы играйте – вам зачтется…» // Вольная Кубань. – 1997. – 30 дек. – С. 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служенному артисту России, актеру Краснодарского академического театра драмы С.И. Шмакову, 7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71. Тованчева, Н. </w:t>
      </w:r>
      <w:r>
        <w:rPr>
          <w:rFonts w:cs="Times New Roman" w:ascii="Times New Roman" w:hAnsi="Times New Roman"/>
          <w:sz w:val="28"/>
          <w:szCs w:val="28"/>
        </w:rPr>
        <w:t>«Но сейчас идет другая драма…» // Вольная Кубань. – 1997. – 14 нояб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спектакле «Железновы» в Краснодарском академическом театре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72. Тованчева, Н. </w:t>
      </w:r>
      <w:r>
        <w:rPr>
          <w:rFonts w:cs="Times New Roman" w:ascii="Times New Roman" w:hAnsi="Times New Roman"/>
          <w:sz w:val="28"/>
          <w:szCs w:val="28"/>
        </w:rPr>
        <w:t xml:space="preserve">С Идеей в сердце // Вольная Кубань. – 1997. – 29 апр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ском академическом театре драмы им. М. Горького прошел бенефис народной артистки РФ И. Макаревич, приуроченный к ее юбилею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73. Федоренко, О. </w:t>
      </w:r>
      <w:r>
        <w:rPr>
          <w:rFonts w:cs="Times New Roman" w:ascii="Times New Roman" w:hAnsi="Times New Roman"/>
          <w:sz w:val="28"/>
          <w:szCs w:val="28"/>
        </w:rPr>
        <w:t>Краснодарский драмтеатр в Греции // Вечерний Краснодар. – 1997. – 10 сент. – С. 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74. Цветкова, О. </w:t>
      </w:r>
      <w:r>
        <w:rPr>
          <w:rFonts w:cs="Times New Roman" w:ascii="Times New Roman" w:hAnsi="Times New Roman"/>
          <w:sz w:val="28"/>
          <w:szCs w:val="28"/>
        </w:rPr>
        <w:t>Актриса, мама, жена… // Вольная Кубань. – 1997. – 11 ян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В. Великановой, актрисе Краснодарского театра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75. Юбилей</w:t>
      </w:r>
      <w:r>
        <w:rPr>
          <w:rFonts w:cs="Times New Roman" w:ascii="Times New Roman" w:hAnsi="Times New Roman"/>
          <w:sz w:val="28"/>
          <w:szCs w:val="28"/>
        </w:rPr>
        <w:t xml:space="preserve"> // Кубанские новости. – 1997. – 15 фев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.Я. Приходько – заслуженная артистка России, актриса Краснодарского театра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98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76. Аболмазов, С. </w:t>
      </w:r>
      <w:r>
        <w:rPr>
          <w:rFonts w:cs="Times New Roman" w:ascii="Times New Roman" w:hAnsi="Times New Roman"/>
          <w:sz w:val="28"/>
          <w:szCs w:val="28"/>
        </w:rPr>
        <w:t>Искусство может быть всяким, но не имеет права быть скучным // Комсомолец Кубани. – 1998. – 7-14 нояб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нение главного художника Краснодарского академического театра драмы о спектакле Р. Виктюка «Служанки», прошедшем недавно на сцене Краснодарского театра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77. Артюхина, В. </w:t>
      </w:r>
      <w:r>
        <w:rPr>
          <w:rFonts w:cs="Times New Roman" w:ascii="Times New Roman" w:hAnsi="Times New Roman"/>
          <w:sz w:val="28"/>
          <w:szCs w:val="28"/>
        </w:rPr>
        <w:t>Актер – это прежде всего трудоголик // Комсомолец Кубани. – 1998. – 26 марта. – С. 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ктрисе Краснодарского академического театра драмы Е. Иваново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78. Артюхина, В. </w:t>
      </w:r>
      <w:r>
        <w:rPr>
          <w:rFonts w:cs="Times New Roman" w:ascii="Times New Roman" w:hAnsi="Times New Roman"/>
          <w:sz w:val="28"/>
          <w:szCs w:val="28"/>
        </w:rPr>
        <w:t>Творческий путь актера Станислава Гронского – от Леонидика до Фомы Фомича // Комсомолец Кубани. – 1998. – 4 марта. – С. 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нефис заслуженного артиста России С. Гронского, актера Краснодарского академического театра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79. В Краснодарском академическом театре драмы прошла премьера спектакля «Фома Фомич», поставленного по мотивам повести Ф. М. Достоевского</w:t>
      </w:r>
      <w:r>
        <w:rPr>
          <w:rFonts w:cs="Times New Roman" w:ascii="Times New Roman" w:hAnsi="Times New Roman"/>
          <w:sz w:val="28"/>
          <w:szCs w:val="28"/>
        </w:rPr>
        <w:t xml:space="preserve"> // Вечерний Краснодар. – 1998. – 26 марта. – С. 7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80. Вадимова, Н. </w:t>
      </w:r>
      <w:r>
        <w:rPr>
          <w:rFonts w:cs="Times New Roman" w:ascii="Times New Roman" w:hAnsi="Times New Roman"/>
          <w:sz w:val="28"/>
          <w:szCs w:val="28"/>
        </w:rPr>
        <w:t>Птицы в театре // Вольная Кубань. – 1998. – 13 февр. – С. 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ланах Краснодарского академического театра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81. Вайль, Д. П. </w:t>
      </w:r>
      <w:r>
        <w:rPr>
          <w:rFonts w:cs="Times New Roman" w:ascii="Times New Roman" w:hAnsi="Times New Roman"/>
          <w:sz w:val="28"/>
          <w:szCs w:val="28"/>
        </w:rPr>
        <w:t>«Мертвая хватка» // Человек труда. – 1998. – 7 авг. – С. 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75 лет С.И. Шмакову, заслуженному артисту России, артисту Краснодарского театра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82. Вайль, Д. П. </w:t>
      </w:r>
      <w:r>
        <w:rPr>
          <w:rFonts w:cs="Times New Roman" w:ascii="Times New Roman" w:hAnsi="Times New Roman"/>
          <w:sz w:val="28"/>
          <w:szCs w:val="28"/>
        </w:rPr>
        <w:t>Ее главная роль // Человек труда. – 1998. – 20-26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ртистке Краснодарского театра драмы им. М. Горького Т.Г. Водопьяновой-Лисиц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83. Ветрова, В. </w:t>
      </w:r>
      <w:r>
        <w:rPr>
          <w:rFonts w:cs="Times New Roman" w:ascii="Times New Roman" w:hAnsi="Times New Roman"/>
          <w:sz w:val="28"/>
          <w:szCs w:val="28"/>
        </w:rPr>
        <w:t>Горькая пилюля краснодарской богеме // Комсомолец Кубани. – 1998. – 31 окт.-7 нояб. – С. 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цензия на спектакль «Служанки» по пьесе Жана Жене в постановке Р. Виктюка, который прошел на сцене Краснодарского театра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84. Ветрова, В. </w:t>
      </w:r>
      <w:r>
        <w:rPr>
          <w:rFonts w:cs="Times New Roman" w:ascii="Times New Roman" w:hAnsi="Times New Roman"/>
          <w:sz w:val="28"/>
          <w:szCs w:val="28"/>
        </w:rPr>
        <w:t>Любовь, безумие и страсть // Комсомолец Кубани. – 1998. – 24-31 окт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вой 79-й сезон Краснодарский театр драмы открыл очередной премьерой – трагифарсом «Безумие любви» по мотивам пьесы современного американского драматурга С. Шепард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85. Горгуль, А. </w:t>
      </w:r>
      <w:r>
        <w:rPr>
          <w:rFonts w:cs="Times New Roman" w:ascii="Times New Roman" w:hAnsi="Times New Roman"/>
          <w:sz w:val="28"/>
          <w:szCs w:val="28"/>
        </w:rPr>
        <w:t>«Настоящий зритель похож на садовника…» : беседа с народным артистом России, актером Краснодарского театра драмы им. Горького А. Горгулем ; записала Н. Тованчева // Вольная Кубань. – 1998. – 7 мая. – С. 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. Горгулю – 60 ле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86. Данилин, Н. </w:t>
      </w:r>
      <w:r>
        <w:rPr>
          <w:rFonts w:cs="Times New Roman" w:ascii="Times New Roman" w:hAnsi="Times New Roman"/>
          <w:sz w:val="28"/>
          <w:szCs w:val="28"/>
        </w:rPr>
        <w:t>Жизнь и театр Сергея Аболмазова // Вечерний Краснодар. – 1998. – 6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лавному художнику Краснодарского театра драмы им. М. Горького С. Аболмазову – 50 ле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87. Жемчужина краснодарского театра</w:t>
      </w:r>
      <w:r>
        <w:rPr>
          <w:rFonts w:cs="Times New Roman" w:ascii="Times New Roman" w:hAnsi="Times New Roman"/>
          <w:sz w:val="28"/>
          <w:szCs w:val="28"/>
        </w:rPr>
        <w:t xml:space="preserve"> // Вечерний Краснодар. – 1998. – 7-13 марта. – С. 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дея Григорьевна Макаревич – актриса Краснодарского театра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88. Казаков, М. </w:t>
      </w:r>
      <w:r>
        <w:rPr>
          <w:rFonts w:cs="Times New Roman" w:ascii="Times New Roman" w:hAnsi="Times New Roman"/>
          <w:sz w:val="28"/>
          <w:szCs w:val="28"/>
        </w:rPr>
        <w:t>«Времена не выбирают. В них живут…» : беседа с актером М. Казаковым ; записала Т. Василевская // Краснодарские известия. – 1998. – 28 марта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говор после спектакля «Возможная встреча» на сцене Краснодарского театра драм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89. Кирпич, И. </w:t>
      </w:r>
      <w:r>
        <w:rPr>
          <w:rFonts w:cs="Times New Roman" w:ascii="Times New Roman" w:hAnsi="Times New Roman"/>
          <w:sz w:val="28"/>
          <w:szCs w:val="28"/>
        </w:rPr>
        <w:t>Уйти от мира в полотно картин // Комсомолец Кубани. – 1998. – 10-17 окт. – С. 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е открыты две выставки местных художников: персональная выставка Л. Блохиной и выставка главного художника театра драмы им. Горького С. Аболмазова в Союзе театральных деятеле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90. Ковина, Н. </w:t>
      </w:r>
      <w:r>
        <w:rPr>
          <w:rFonts w:cs="Times New Roman" w:ascii="Times New Roman" w:hAnsi="Times New Roman"/>
          <w:sz w:val="28"/>
          <w:szCs w:val="28"/>
        </w:rPr>
        <w:t>Наставление художнику: следует шить! ; фот. Т. Зубкова // Краснодарские известия. – 1998. – 9 янв. – С. 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художнике по костюмам Краснодарского театра драмы им. Горького В.Л. Челпаново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91. Кушнарев, Р. </w:t>
      </w:r>
      <w:r>
        <w:rPr>
          <w:rFonts w:cs="Times New Roman" w:ascii="Times New Roman" w:hAnsi="Times New Roman"/>
          <w:sz w:val="28"/>
          <w:szCs w:val="28"/>
        </w:rPr>
        <w:t>Следуя традициям // Культура. – 1998. – 15 янв. – С. 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бедитель конкурса «Окно в Россию» в номинации «Театр года» Краснодарский академический театр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92. Кушнарев, Р. А. </w:t>
      </w:r>
      <w:r>
        <w:rPr>
          <w:rFonts w:cs="Times New Roman" w:ascii="Times New Roman" w:hAnsi="Times New Roman"/>
          <w:sz w:val="28"/>
          <w:szCs w:val="28"/>
        </w:rPr>
        <w:t>«Театр – мужского рода, но женского в нем больше» : беседа с художественным руководителем Краснодарского академического театра драмы Р. Кушнаревым ; записала С. Малахова // Дамские слабости. – 1998. – № 1. – С. 8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93. Кушнарев, Р. А. </w:t>
      </w:r>
      <w:r>
        <w:rPr>
          <w:rFonts w:cs="Times New Roman" w:ascii="Times New Roman" w:hAnsi="Times New Roman"/>
          <w:sz w:val="28"/>
          <w:szCs w:val="28"/>
        </w:rPr>
        <w:t>Как открыть тайну души : беседа с художественным руководителем Краснодарского академического театра драмы Р. А. Кушнаревым ; записала Т. Василевская // Краснодарские известия. – 1998. – 4 апр. – С. 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94. Малахова, С. </w:t>
      </w:r>
      <w:r>
        <w:rPr>
          <w:rFonts w:cs="Times New Roman" w:ascii="Times New Roman" w:hAnsi="Times New Roman"/>
          <w:sz w:val="28"/>
          <w:szCs w:val="28"/>
        </w:rPr>
        <w:t>Все мы служим Мельпомене // Вольная Кубань. – 1998. – 6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ском союзе театральных деятелей России открылась выставка художника Краснодарского академического театра драмы С. Аболмазова, посвященная его 50-летию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95. Малахова, С. </w:t>
      </w:r>
      <w:r>
        <w:rPr>
          <w:rFonts w:cs="Times New Roman" w:ascii="Times New Roman" w:hAnsi="Times New Roman"/>
          <w:sz w:val="28"/>
          <w:szCs w:val="28"/>
        </w:rPr>
        <w:t xml:space="preserve">Прославляю актерство! // Вольная Кубань. – 1998. – 3 нояб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нефис-спектакль актера Краснодарского академического театра драмы, народного артиста России А. Горгуля в честь своего 60-лети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96. Мальцева, И. </w:t>
      </w:r>
      <w:r>
        <w:rPr>
          <w:rFonts w:cs="Times New Roman" w:ascii="Times New Roman" w:hAnsi="Times New Roman"/>
          <w:sz w:val="28"/>
          <w:szCs w:val="28"/>
        </w:rPr>
        <w:t>Драмтеатр открывает сезон // Кубань сегодня. – 1998. – 6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тому событию была посвящена пресс-конференция художественного руководителя театра Р. Кушнарева и директора театра Ю. Фастовщук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97. Мартынова, М. </w:t>
      </w:r>
      <w:r>
        <w:rPr>
          <w:rFonts w:cs="Times New Roman" w:ascii="Times New Roman" w:hAnsi="Times New Roman"/>
          <w:sz w:val="28"/>
          <w:szCs w:val="28"/>
        </w:rPr>
        <w:t>Связующая нить между современностью и сценической культурой прошлого // Кубанские новости. – 1998. – 28 янв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ктеру Краснодарского театра драмы им. Горького, заслуженному артисту России С. Шмакову – 75 ле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98. Нестерова, В. </w:t>
      </w:r>
      <w:r>
        <w:rPr>
          <w:rFonts w:cs="Times New Roman" w:ascii="Times New Roman" w:hAnsi="Times New Roman"/>
          <w:sz w:val="28"/>
          <w:szCs w:val="28"/>
        </w:rPr>
        <w:t>Пять яблок святого и грешного рая… // Краснодар. – 1998. – № 31. – С. 1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 кубанской актрисе Краснодарского театра драмы им. М. Горького Т.Д. Гогав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99. Николаев, О. </w:t>
      </w:r>
      <w:r>
        <w:rPr>
          <w:rFonts w:cs="Times New Roman" w:ascii="Times New Roman" w:hAnsi="Times New Roman"/>
          <w:sz w:val="28"/>
          <w:szCs w:val="28"/>
        </w:rPr>
        <w:t>«Фома Фомич» и «Старая актриса» завершили сезон в театре драмы // Вечерний Краснодар. – 1998. – 23 июн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ском театре драмы им. М. Горького завершился 78-й театральный сезон.</w:t>
        <w:tab/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00. Никонов, Ф. </w:t>
      </w:r>
      <w:r>
        <w:rPr>
          <w:rFonts w:cs="Times New Roman" w:ascii="Times New Roman" w:hAnsi="Times New Roman"/>
          <w:sz w:val="28"/>
          <w:szCs w:val="28"/>
        </w:rPr>
        <w:t>Безумные: Ширвиндт и Державин… // Вечерний Краснодар. – 1998. – 26 ма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сцене Краснодарского академического театра драмы им. М. Горького прошел творческий вечер артистов Московского Театра сатиры А. Ширвиндта и М. Державин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01. Петрова, Е. </w:t>
      </w:r>
      <w:r>
        <w:rPr>
          <w:rFonts w:cs="Times New Roman" w:ascii="Times New Roman" w:hAnsi="Times New Roman"/>
          <w:sz w:val="28"/>
          <w:szCs w:val="28"/>
        </w:rPr>
        <w:t xml:space="preserve">Зачем мы уходим, когда наступает весна // Вольная Кубань. – 1998. – 17 апр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ктере Краснодарского театра драмы им. Горького С. Щекотов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02. Петрова, Е. </w:t>
      </w:r>
      <w:r>
        <w:rPr>
          <w:rFonts w:cs="Times New Roman" w:ascii="Times New Roman" w:hAnsi="Times New Roman"/>
          <w:sz w:val="28"/>
          <w:szCs w:val="28"/>
        </w:rPr>
        <w:t>Шепарду повезло больше, чем Пушкину // Вольная Кубань. – 1998. – 8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крытие очередного театрального сезона в Краснодарском академическом театре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03. Степанова, И. </w:t>
      </w:r>
      <w:r>
        <w:rPr>
          <w:rFonts w:cs="Times New Roman" w:ascii="Times New Roman" w:hAnsi="Times New Roman"/>
          <w:sz w:val="28"/>
          <w:szCs w:val="28"/>
        </w:rPr>
        <w:t>От Парижа до Кубани // Вольная Кубань. – 1998. – 27 марта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награждении Краснодарского государственного академического театра драмы им. М. Горького призом Франции «Золотая Пальма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04. Судьба подарила ему многое…</w:t>
      </w:r>
      <w:r>
        <w:rPr>
          <w:rFonts w:cs="Times New Roman" w:ascii="Times New Roman" w:hAnsi="Times New Roman"/>
          <w:sz w:val="28"/>
          <w:szCs w:val="28"/>
        </w:rPr>
        <w:t xml:space="preserve"> : некролог // Краснодар. – 1998. – № 29. – С. 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кончался актер Краснодарского академического театра драмы им. М. Горького С.И. Шмако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05. Тованчева, Н. </w:t>
      </w:r>
      <w:r>
        <w:rPr>
          <w:rFonts w:cs="Times New Roman" w:ascii="Times New Roman" w:hAnsi="Times New Roman"/>
          <w:sz w:val="28"/>
          <w:szCs w:val="28"/>
        </w:rPr>
        <w:t>Директор театра // Вольная Кубань. – 1998. – 10 янв. – С. 8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директоре Краснодарского академического театра драмы им. М. Горького Ю.В. Фастовщук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06. Тованчева, Н. </w:t>
      </w:r>
      <w:r>
        <w:rPr>
          <w:rFonts w:cs="Times New Roman" w:ascii="Times New Roman" w:hAnsi="Times New Roman"/>
          <w:sz w:val="28"/>
          <w:szCs w:val="28"/>
        </w:rPr>
        <w:t>Наши прорубили «Окно в Россию» // Вольная Кубань. – 1998. – 21 ян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нодарский академический театр драмы им. М. Горького – победитель конкурса «Окно в Россию» в номинации «Театр года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07. Федорченко, О. </w:t>
      </w:r>
      <w:r>
        <w:rPr>
          <w:rFonts w:cs="Times New Roman" w:ascii="Times New Roman" w:hAnsi="Times New Roman"/>
          <w:sz w:val="28"/>
          <w:szCs w:val="28"/>
        </w:rPr>
        <w:t>Анатолий Горгуль принимал поздравления в амплуа Фальстафа // Вечерний Краснодар. – 1998. – 23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ском академическом театре драмы им. М. Горького прошла премьера комедии «Сэр Джон Фальстаф и виндзорские насмешницы» в постановке московского режиссера К. Баранов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08. Федорченко, О. </w:t>
      </w:r>
      <w:r>
        <w:rPr>
          <w:rFonts w:cs="Times New Roman" w:ascii="Times New Roman" w:hAnsi="Times New Roman"/>
          <w:sz w:val="28"/>
          <w:szCs w:val="28"/>
        </w:rPr>
        <w:t>Бенефициант в поисках молодости // Вечерний Краснодар. – 1998. – 19 дек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дному из ведущих актеров Краснодарского академического театра драмы Л.В. Иванову исполнилось 50 ле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09. Федорченко, О. </w:t>
      </w:r>
      <w:r>
        <w:rPr>
          <w:rFonts w:cs="Times New Roman" w:ascii="Times New Roman" w:hAnsi="Times New Roman"/>
          <w:sz w:val="28"/>
          <w:szCs w:val="28"/>
        </w:rPr>
        <w:t>Об идиотичности жизни и одиночестве навсегда // Вечерний Краснодар. – 1998. – 16 июн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сцене Краснодарского академического театра драмы им. М. Горького прошла комедия «Какая идиотская жизнь!» по пьесе Андре Руссен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10. Федорченко, О. </w:t>
      </w:r>
      <w:r>
        <w:rPr>
          <w:rFonts w:cs="Times New Roman" w:ascii="Times New Roman" w:hAnsi="Times New Roman"/>
          <w:sz w:val="28"/>
          <w:szCs w:val="28"/>
        </w:rPr>
        <w:t>Памяти Михаила Куликовского // Вечерний Краснодар. – 1998. – 17 нояб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4 ноября, накануне 92-й годовщины со дня рождения народного артиста СССР М.А. Куликовского, состоялось открытие мемориального надгроби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11. Шмаков Степан Иванович</w:t>
      </w:r>
      <w:r>
        <w:rPr>
          <w:rFonts w:cs="Times New Roman" w:ascii="Times New Roman" w:hAnsi="Times New Roman"/>
          <w:sz w:val="28"/>
          <w:szCs w:val="28"/>
        </w:rPr>
        <w:t xml:space="preserve"> // Вольная Кубань. – 1998. – 24 июл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ртисте Краснодарского академического театра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12. «Филипп Моррис» поощряет русскую провинцию</w:t>
      </w:r>
      <w:r>
        <w:rPr>
          <w:rFonts w:cs="Times New Roman" w:ascii="Times New Roman" w:hAnsi="Times New Roman"/>
          <w:sz w:val="28"/>
          <w:szCs w:val="28"/>
        </w:rPr>
        <w:t xml:space="preserve"> // Коммерсантъ-Daily. – 1998. – 3 февр. – С. 13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реди победителей конкурса «Окно в Россию» – Краснодарский академический театр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99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13. Артюхина, В. </w:t>
      </w:r>
      <w:r>
        <w:rPr>
          <w:rFonts w:cs="Times New Roman" w:ascii="Times New Roman" w:hAnsi="Times New Roman"/>
          <w:sz w:val="28"/>
          <w:szCs w:val="28"/>
        </w:rPr>
        <w:t xml:space="preserve">Краснодарский Пугачев готовится к бенефису // Комсомолец Кубани. – 1999. – 20-27 марта. – С. 3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ском театре драмы им. М. Горького состоялась премьера спектакля по повести А.С. Пушкина «Капитанская дочка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14. Артюхина, В. </w:t>
      </w:r>
      <w:r>
        <w:rPr>
          <w:rFonts w:cs="Times New Roman" w:ascii="Times New Roman" w:hAnsi="Times New Roman"/>
          <w:sz w:val="28"/>
          <w:szCs w:val="28"/>
        </w:rPr>
        <w:t>Любовь Полищук крутит шашни с собственным сыном // Комсомолец Кубани. – 1999. – 20-27 марта. – С. 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ском театре драмы им. М. Горького с успехом прошел спектакль «Квартет для Лауры», в котором были заняты актеры из школы Р. Виктюка и Л. Полищук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15. Богданов, В. </w:t>
      </w:r>
      <w:r>
        <w:rPr>
          <w:rFonts w:cs="Times New Roman" w:ascii="Times New Roman" w:hAnsi="Times New Roman"/>
          <w:sz w:val="28"/>
          <w:szCs w:val="28"/>
        </w:rPr>
        <w:t>Театр открывает сезон // Кубань сегодня. – 1999. – 15 сент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нодарский академический театр драмы им. М. Горького открывает новый сезон премьерой пьесы Н. Птушкиной «Они были так трепетно счастливы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16. Василевская, Т. </w:t>
      </w:r>
      <w:r>
        <w:rPr>
          <w:rFonts w:cs="Times New Roman" w:ascii="Times New Roman" w:hAnsi="Times New Roman"/>
          <w:sz w:val="28"/>
          <w:szCs w:val="28"/>
        </w:rPr>
        <w:t>Когда рампы свет погас // Краснодарские известия. – 1999. – 27 апр. – С. 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увольнении группы актеров Краснодарского театра драмы им. М. Горького директором Р.А. Кушнаревым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17. Василевская, Т. </w:t>
      </w:r>
      <w:r>
        <w:rPr>
          <w:rFonts w:cs="Times New Roman" w:ascii="Times New Roman" w:hAnsi="Times New Roman"/>
          <w:sz w:val="28"/>
          <w:szCs w:val="28"/>
        </w:rPr>
        <w:t>Музыка любви и печали // Краснодарские известия. – 1999. – 30 сент. – С. 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В. Демине, заведующем музыкальной частью Краснодарского театра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18. Ветрова, Л. </w:t>
      </w:r>
      <w:r>
        <w:rPr>
          <w:rFonts w:cs="Times New Roman" w:ascii="Times New Roman" w:hAnsi="Times New Roman"/>
          <w:sz w:val="28"/>
          <w:szCs w:val="28"/>
        </w:rPr>
        <w:t>Неужто только ради «галочки»? // Кубань сегодня. – 1999. – 2 ап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итический отзыв о спектакле Краснодарского театра драмы им. М. Горького по повести А.С. Пушкина «Капитанская дочка», постановщик Р.А. Кушнаре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19. Геннадьев, А. </w:t>
      </w:r>
      <w:r>
        <w:rPr>
          <w:rFonts w:cs="Times New Roman" w:ascii="Times New Roman" w:hAnsi="Times New Roman"/>
          <w:sz w:val="28"/>
          <w:szCs w:val="28"/>
        </w:rPr>
        <w:t>«Я никогда не метался…» // Вольная Кубань. – 1999. – 27 нояб. – С. 8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 актере Краснодарского театра драмы С. Калинском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20. Геннадьев, А. </w:t>
      </w:r>
      <w:r>
        <w:rPr>
          <w:rFonts w:cs="Times New Roman" w:ascii="Times New Roman" w:hAnsi="Times New Roman"/>
          <w:sz w:val="28"/>
          <w:szCs w:val="28"/>
        </w:rPr>
        <w:t>Гастроли солистов Большого театра // Наша Кубань. – 1999. – № 7 (май). – С. 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сцене Краснодарского театра драмы прошли гастроли звезд балета Большого театр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21. Геннадьев, А. </w:t>
      </w:r>
      <w:r>
        <w:rPr>
          <w:rFonts w:cs="Times New Roman" w:ascii="Times New Roman" w:hAnsi="Times New Roman"/>
          <w:sz w:val="28"/>
          <w:szCs w:val="28"/>
        </w:rPr>
        <w:t>Сказка о добре // Кубань сегодня. – 1999. – 9 окт. – С. 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нодарский академический театр драмы открыл 80-й сезон премьерой сказки С.Я. Маршака «Горя бояться – счастья не видать», которая была написана и впервые поставлена в Краснодаре в 1920 г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22. Геннадьев, А. </w:t>
      </w:r>
      <w:r>
        <w:rPr>
          <w:rFonts w:cs="Times New Roman" w:ascii="Times New Roman" w:hAnsi="Times New Roman"/>
          <w:sz w:val="28"/>
          <w:szCs w:val="28"/>
        </w:rPr>
        <w:t>«Я никогда не метался…» // Вольная Кубань. – 1999. – 27 нояб. – С. 8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 актере Краснодарского театра драмы С. Калинском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23. Доминова, И. </w:t>
      </w:r>
      <w:r>
        <w:rPr>
          <w:rFonts w:cs="Times New Roman" w:ascii="Times New Roman" w:hAnsi="Times New Roman"/>
          <w:sz w:val="28"/>
          <w:szCs w:val="28"/>
        </w:rPr>
        <w:t>Держись, Гринев, не падай! // Вольная Кубань. – 1999. – 20 марта. – С. 8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ском государственном академическом театре драмы им. М. Горького новая постановка по повести А.С. Пушкина «Капитанская дочка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24. Доминова, И. </w:t>
      </w:r>
      <w:r>
        <w:rPr>
          <w:rFonts w:cs="Times New Roman" w:ascii="Times New Roman" w:hAnsi="Times New Roman"/>
          <w:sz w:val="28"/>
          <w:szCs w:val="28"/>
        </w:rPr>
        <w:t>Счастье вдруг в тишине позвонило в двери… // Вольная Кубань. – 1999. – 19 нояб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новой постановке Краснодарского театра драмы «Они были так счастливы» по пьесе Н. Птушкино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25. Кушнарев, Р. А. </w:t>
      </w:r>
      <w:r>
        <w:rPr>
          <w:rFonts w:cs="Times New Roman" w:ascii="Times New Roman" w:hAnsi="Times New Roman"/>
          <w:sz w:val="28"/>
          <w:szCs w:val="28"/>
        </w:rPr>
        <w:t>«Меня, наоборот, упрекают в лояльности…» : беседа с руководителем Краснодарского академического театра драмы Р. А. Кушнаревым ; записал А. Геннадьев // Вольная Кубань. – 1999. – 5 нояб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26. Матковский, Г. </w:t>
      </w:r>
      <w:r>
        <w:rPr>
          <w:rFonts w:cs="Times New Roman" w:ascii="Times New Roman" w:hAnsi="Times New Roman"/>
          <w:sz w:val="28"/>
          <w:szCs w:val="28"/>
        </w:rPr>
        <w:t>«Капитанская дочка» в Краснодаре // Человек труда. – 1999. – 15-21 ап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цензия на спектакль по повести А.С. Пушкина «Капитанская дочка», поставленный в Краснодарском академическом театре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27. Матковский, Г. </w:t>
      </w:r>
      <w:r>
        <w:rPr>
          <w:rFonts w:cs="Times New Roman" w:ascii="Times New Roman" w:hAnsi="Times New Roman"/>
          <w:sz w:val="28"/>
          <w:szCs w:val="28"/>
        </w:rPr>
        <w:t>К 200-летию А.С. Пушкина // Отечество Кубани. – 1999. – № 11 (март). – С. 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нодарский академический театр драмы им. М. Горького осуществил постановку спектакля по повести «Капитанская дочка» А.С. Пушкин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28. Петрова, Е. </w:t>
      </w:r>
      <w:r>
        <w:rPr>
          <w:rFonts w:cs="Times New Roman" w:ascii="Times New Roman" w:hAnsi="Times New Roman"/>
          <w:sz w:val="28"/>
          <w:szCs w:val="28"/>
        </w:rPr>
        <w:t>Емельян Пугачев – герой нашего времени? ; фот. В. Борисов // Краснодар. – 1999. – № 13. – С. 1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остановке Краснодарского академического театра драмы им. М. Горького «Капитанская дочка» по повести А.С. Пушкин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29. Петрова, Е. </w:t>
      </w:r>
      <w:r>
        <w:rPr>
          <w:rFonts w:cs="Times New Roman" w:ascii="Times New Roman" w:hAnsi="Times New Roman"/>
          <w:sz w:val="28"/>
          <w:szCs w:val="28"/>
        </w:rPr>
        <w:t>Золушка нашего времени // Краснодар. – 1999. – № 36. – С. 16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ктрисе Краснодарского театра драмы И.Н. Кулаковско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30. Ротов, В. С. </w:t>
      </w:r>
      <w:r>
        <w:rPr>
          <w:rFonts w:cs="Times New Roman" w:ascii="Times New Roman" w:hAnsi="Times New Roman"/>
          <w:sz w:val="28"/>
          <w:szCs w:val="28"/>
        </w:rPr>
        <w:t>Нам готовят смирительную рубашку ? // Кубанские новости. – 1999. – 4 нояб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спектакле «Капитанская дочка» Краснодарского театра драмы им. М. Горького, представленной в Краснодарской краевой универсальной научной библиотеке им. А.С. Пушкина к 200-летию со дня рождения поэ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31. Синеок, А. </w:t>
      </w:r>
      <w:r>
        <w:rPr>
          <w:rFonts w:cs="Times New Roman" w:ascii="Times New Roman" w:hAnsi="Times New Roman"/>
          <w:sz w:val="28"/>
          <w:szCs w:val="28"/>
        </w:rPr>
        <w:t>Метафизика русской комедии // Театральная жизнь. – 1999. – № 9. – С. 21-2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нодарский театр драмы им. М. Горького на фестивале «Русская комедия» в Ростове-на-Дону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00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32. Российская Федерация. И.О. Президента (В.В. Путин). </w:t>
      </w:r>
      <w:r>
        <w:rPr>
          <w:rFonts w:cs="Times New Roman" w:ascii="Times New Roman" w:hAnsi="Times New Roman"/>
          <w:sz w:val="28"/>
          <w:szCs w:val="28"/>
        </w:rPr>
        <w:t>О награждении государственными наградами Российской Федерации : Указ от 12.04.2000 г. № 672 // Собрание законодательства РФ. – 2000. – № 16. – С. 3655-3659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рденом Дружбы награждена И.Г. Макаревич – артистка Краснодарского государственного академического театра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33. Бакалдин, В. Б. </w:t>
      </w:r>
      <w:r>
        <w:rPr>
          <w:rFonts w:cs="Times New Roman" w:ascii="Times New Roman" w:hAnsi="Times New Roman"/>
          <w:sz w:val="28"/>
          <w:szCs w:val="28"/>
        </w:rPr>
        <w:t>Когда цвела акация… // Литературная Кубань. –2000. – 1-15 июня. – С. 6-7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 судьбе известного драматурга, краснодарца Н.Г. Винникова (1909–1998 гг.), автора знаменитой пьесы «Когда цветет акация», и е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-й постановке в Краснодарском театре драмы им. М. Горького в 1957 г. Даны фот. Н.Г. Винникова, режиссера Т.Д. Гогавы, композитора Г.Е. Рывкина, актеров и директора театра Ю.Л. Головнин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34. Без этой сцены нам не обойтись</w:t>
      </w:r>
      <w:r>
        <w:rPr>
          <w:rFonts w:cs="Times New Roman" w:ascii="Times New Roman" w:hAnsi="Times New Roman"/>
          <w:sz w:val="28"/>
          <w:szCs w:val="28"/>
        </w:rPr>
        <w:t xml:space="preserve"> // Краснодарские известия. – 2000. – 9 июня. – С. 8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годня Краснодарский академический театр драмы отмечает 80-летие со дня основания театра и 60-летие со дня рождения художественного руководителя Р. Кушнарев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35. Вайль, Д. П. </w:t>
      </w:r>
      <w:r>
        <w:rPr>
          <w:rFonts w:cs="Times New Roman" w:ascii="Times New Roman" w:hAnsi="Times New Roman"/>
          <w:sz w:val="28"/>
          <w:szCs w:val="28"/>
        </w:rPr>
        <w:t>Хорош дом, да морока в нем // Вольная Кубань. – 2000. – 28 июня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ском театре драмы состоялся вечер, посвященный 80-летию со дня основания театра и 60-летию со дня рождения его художественного руководителя Р.А. Кушнарев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36. Ванина, Е. </w:t>
      </w:r>
      <w:r>
        <w:rPr>
          <w:rFonts w:cs="Times New Roman" w:ascii="Times New Roman" w:hAnsi="Times New Roman"/>
          <w:sz w:val="28"/>
          <w:szCs w:val="28"/>
        </w:rPr>
        <w:t>Один юбилей хорошо, а два – лучше // Краснодар. – 2000. –№ 24. – С. 1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нодарскому театру драмы им. М. Горького исполняется 80 лет, его художественному руководителю Р. Кушнареву – 60 ле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37. Василевская, Т. </w:t>
      </w:r>
      <w:r>
        <w:rPr>
          <w:rFonts w:cs="Times New Roman" w:ascii="Times New Roman" w:hAnsi="Times New Roman"/>
          <w:sz w:val="28"/>
          <w:szCs w:val="28"/>
        </w:rPr>
        <w:t xml:space="preserve">Трагифарс в театре драмы // Краснодарские известия. – 2000. – 2 сент. – С. 5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ставка руководителя Краснодарского театра драмы Р.А. Кушнарев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38. Геннадьев, А. </w:t>
      </w:r>
      <w:r>
        <w:rPr>
          <w:rFonts w:cs="Times New Roman" w:ascii="Times New Roman" w:hAnsi="Times New Roman"/>
          <w:sz w:val="28"/>
          <w:szCs w:val="28"/>
        </w:rPr>
        <w:t>«На них нельзя сердиться» // Краснодар. – 2000. – № 15. – С. 8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атья в защиту спектакля Краснодарского театра драмы «Публике смотреть воспрещается» по пьесе Ж. Марсан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39. Геннадьев, А. </w:t>
      </w:r>
      <w:r>
        <w:rPr>
          <w:rFonts w:cs="Times New Roman" w:ascii="Times New Roman" w:hAnsi="Times New Roman"/>
          <w:sz w:val="28"/>
          <w:szCs w:val="28"/>
        </w:rPr>
        <w:t>Актриса современного тона // Вольная Кубань. – 2000. – 13 янв. – С. 4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ктрисе Краснодарского государственного академического театра драмы им. М. Горького М. Грачево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40. Геннадьев, А. </w:t>
      </w:r>
      <w:r>
        <w:rPr>
          <w:rFonts w:cs="Times New Roman" w:ascii="Times New Roman" w:hAnsi="Times New Roman"/>
          <w:sz w:val="28"/>
          <w:szCs w:val="28"/>
        </w:rPr>
        <w:t>Бунт души – экспрессии полет // Кубанский курьер. – 2000. – 4-10 марта. – С. 11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ктере Краснодарского театра драмы А. Тихонов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41. Геннадьев, А. </w:t>
      </w:r>
      <w:r>
        <w:rPr>
          <w:rFonts w:cs="Times New Roman" w:ascii="Times New Roman" w:hAnsi="Times New Roman"/>
          <w:sz w:val="28"/>
          <w:szCs w:val="28"/>
        </w:rPr>
        <w:t>Визит прекрасной леди ; фот. О. Новаковская // Вольная Кубань. – 2000. – 1 нояб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сцене Краснодарского театра драмы премьера спектакля «Пигмалион» английского драматурга Б. Шоу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42. Геннадьев, А. </w:t>
      </w:r>
      <w:r>
        <w:rPr>
          <w:rFonts w:cs="Times New Roman" w:ascii="Times New Roman" w:hAnsi="Times New Roman"/>
          <w:sz w:val="28"/>
          <w:szCs w:val="28"/>
        </w:rPr>
        <w:t>Главное – чтобы костюмчик сидел // Вольная Кубань. – 2000. – 2 февр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заведующей пошивочным цехом Краснодарского академического театра драмы Е. Тюнино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43. Геннадьев, А. </w:t>
      </w:r>
      <w:r>
        <w:rPr>
          <w:rFonts w:cs="Times New Roman" w:ascii="Times New Roman" w:hAnsi="Times New Roman"/>
          <w:sz w:val="28"/>
          <w:szCs w:val="28"/>
        </w:rPr>
        <w:t>Диктатура совести // Кубанский курьер. – 2000. – 29 апр.- 5 мая. – С. 11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 художественном руководителе Краснодарского академического театра драмы с 1988 г. Р.А. Кушнареве. Ранее работал в труппе театра драмы под руководством директора М. Куликовского. С 1972 г. был директором Краснодарского театра оперетт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44. Геннадьев, А. </w:t>
      </w:r>
      <w:r>
        <w:rPr>
          <w:rFonts w:cs="Times New Roman" w:ascii="Times New Roman" w:hAnsi="Times New Roman"/>
          <w:sz w:val="28"/>
          <w:szCs w:val="28"/>
        </w:rPr>
        <w:t>Их личный спектакль // Кубанский курьер. – 2000. – 11-17 марта. – С. 1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ведущих актерах Краснодарского театра драмы супругах Н. Иванцовой и заслуженном артисте России С. Сальников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45. Геннадьев, А. </w:t>
      </w:r>
      <w:r>
        <w:rPr>
          <w:rFonts w:cs="Times New Roman" w:ascii="Times New Roman" w:hAnsi="Times New Roman"/>
          <w:sz w:val="28"/>
          <w:szCs w:val="28"/>
        </w:rPr>
        <w:t>Пизанская башня, которая никогда не упадет // Вольная Кубань. – 2000. – 14 марта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новой постановке Краснодарского академического театра драмы «Пизанская башня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46. Геннадьев, А. </w:t>
      </w:r>
      <w:r>
        <w:rPr>
          <w:rFonts w:cs="Times New Roman" w:ascii="Times New Roman" w:hAnsi="Times New Roman"/>
          <w:sz w:val="28"/>
          <w:szCs w:val="28"/>
        </w:rPr>
        <w:t>Приглашение на казнь ; фот. Г. Малахов // Кубанский курьер. – 2000. – 17-23 июня. – С. 11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остановке Краснодарским театром драмы спектакля по пьесе Жана Ануя «Жаворонок» под названием «Жаворонок, или Исповедь Жанны д`Арк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47. Геннадьев, А. </w:t>
      </w:r>
      <w:r>
        <w:rPr>
          <w:rFonts w:cs="Times New Roman" w:ascii="Times New Roman" w:hAnsi="Times New Roman"/>
          <w:sz w:val="28"/>
          <w:szCs w:val="28"/>
        </w:rPr>
        <w:t>Публике смотреть разрешается // Вольная Кубань. – 2000. – 21 апр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сцене Краснодарского академического театра драмы премьера спектакля «Публике смотреть воспрещается» по пьесе Ж. Марсан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48. Геннадьев, А. </w:t>
      </w:r>
      <w:r>
        <w:rPr>
          <w:rFonts w:cs="Times New Roman" w:ascii="Times New Roman" w:hAnsi="Times New Roman"/>
          <w:sz w:val="28"/>
          <w:szCs w:val="28"/>
        </w:rPr>
        <w:t>Уроки для мужчин // Вольная Кубань. – 2000. – 24 нояб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ском академическом театре драмы премьера спектакля «Трактирщица» К. Гольдони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49. Геннадьев, А. </w:t>
      </w:r>
      <w:r>
        <w:rPr>
          <w:rFonts w:cs="Times New Roman" w:ascii="Times New Roman" w:hAnsi="Times New Roman"/>
          <w:sz w:val="28"/>
          <w:szCs w:val="28"/>
        </w:rPr>
        <w:t>Феерия Великановой // Вольная Кубань. – 2000. – 5 янв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ктрисе Краснодарского академического театра драмы В. Великаново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50. Геннадьев, А. </w:t>
      </w:r>
      <w:r>
        <w:rPr>
          <w:rFonts w:cs="Times New Roman" w:ascii="Times New Roman" w:hAnsi="Times New Roman"/>
          <w:sz w:val="28"/>
          <w:szCs w:val="28"/>
        </w:rPr>
        <w:t xml:space="preserve">Цена успеха // Вольная Кубань. – 2000. – 10 авг. – С. 4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ктрисе Краснодарского академического театра драмы Т. Родькино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51. Дашкова, Д. </w:t>
      </w:r>
      <w:r>
        <w:rPr>
          <w:rFonts w:cs="Times New Roman" w:ascii="Times New Roman" w:hAnsi="Times New Roman"/>
          <w:sz w:val="28"/>
          <w:szCs w:val="28"/>
        </w:rPr>
        <w:t>И в театре можно летать // Краснодар. – 2000. – № 38. – С. 10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одном из ведущих актеров Краснодарского академического театра драмы А. Катунове, которому исполнилось 50 ле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52. Иванов, В. </w:t>
      </w:r>
      <w:r>
        <w:rPr>
          <w:rFonts w:cs="Times New Roman" w:ascii="Times New Roman" w:hAnsi="Times New Roman"/>
          <w:sz w:val="28"/>
          <w:szCs w:val="28"/>
        </w:rPr>
        <w:t>Фонтан у театра // Улица Красная. – 2000. – 10-17 сент. – С. 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 истории Краснодарского государственного академического театра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53. Кушнарев, Р. </w:t>
      </w:r>
      <w:r>
        <w:rPr>
          <w:rFonts w:cs="Times New Roman" w:ascii="Times New Roman" w:hAnsi="Times New Roman"/>
          <w:sz w:val="28"/>
          <w:szCs w:val="28"/>
        </w:rPr>
        <w:t>Театр: вечно молодой, вечно живой : беседа с художественным руководителем Краснодарского академического театра драмы Р. Кушнаревым ; записала И. Доминова ; фот. В. Гвоздев // Вольная Кубань. – 2000. – 9 июня. – С. 4; «ВК» – бис! – 2000. – 16 июня. – С. 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нодарский академический театр драмы им. М. Горького отмечает сразу два юбилея – 80-летие создания театра и 60-летие его художественного руководителя Р. Кушнарев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54. Носенко, В. </w:t>
      </w:r>
      <w:r>
        <w:rPr>
          <w:rFonts w:cs="Times New Roman" w:ascii="Times New Roman" w:hAnsi="Times New Roman"/>
          <w:sz w:val="28"/>
          <w:szCs w:val="28"/>
        </w:rPr>
        <w:t>Поздравляю! : стихи // Рассвет. – 2000. – 22-28 сент. – С. 3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ихи бывшего артиста Краснодарского театра драмы им. М. Горького, посвященные 80-летию театра. Дана фотография театр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55. Петрова, Е. </w:t>
      </w:r>
      <w:r>
        <w:rPr>
          <w:rFonts w:cs="Times New Roman" w:ascii="Times New Roman" w:hAnsi="Times New Roman"/>
          <w:sz w:val="28"/>
          <w:szCs w:val="28"/>
        </w:rPr>
        <w:t>«На веки вечные мы все теперь в обнимку…» // Краснодар. – 2000. – № 4. – С. 1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остановке спектакля «Они были так трепетно счастливы» в Краснодарском театре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56. Петрова, Е. </w:t>
      </w:r>
      <w:r>
        <w:rPr>
          <w:rFonts w:cs="Times New Roman" w:ascii="Times New Roman" w:hAnsi="Times New Roman"/>
          <w:sz w:val="28"/>
          <w:szCs w:val="28"/>
        </w:rPr>
        <w:t>Как жить дальше осиротевшему театру драмы? // Краснодар. – 2000. – № 48. – С. 1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новых направлениях деятельности Краснодарского академического театра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57. Петрова, Е. </w:t>
      </w:r>
      <w:r>
        <w:rPr>
          <w:rFonts w:cs="Times New Roman" w:ascii="Times New Roman" w:hAnsi="Times New Roman"/>
          <w:sz w:val="28"/>
          <w:szCs w:val="28"/>
        </w:rPr>
        <w:t>Миф о Жанне // Краснодар. – 2000. – № 24. – С. 1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ремьере спектакля Г. Николаева «Жаворонок, или исповедь Жанны д`Арк»в в Краснодарском театре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58. Петрова, Е. </w:t>
      </w:r>
      <w:r>
        <w:rPr>
          <w:rFonts w:cs="Times New Roman" w:ascii="Times New Roman" w:hAnsi="Times New Roman"/>
          <w:sz w:val="28"/>
          <w:szCs w:val="28"/>
        </w:rPr>
        <w:t>Публике смотреть… не воспрещается. А просто скучно // Краснодар. – 2000. – № 15. – С. 7-8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новой постановке Краснодарского театра драмы им. М. Горького «Публике смотреть воспрещается» по пьесе Ж. Марсан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59. Ромашина, Е. </w:t>
      </w:r>
      <w:r>
        <w:rPr>
          <w:rFonts w:cs="Times New Roman" w:ascii="Times New Roman" w:hAnsi="Times New Roman"/>
          <w:sz w:val="28"/>
          <w:szCs w:val="28"/>
        </w:rPr>
        <w:t>Кто станет главным? // Краснодар. – 2000. – № 35. – С. 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удожественный руководитель Краснодарского академического театра драмы Р. Кушнарев подал в отставку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60. Фастовщук, Ю. В. </w:t>
      </w:r>
      <w:r>
        <w:rPr>
          <w:rFonts w:cs="Times New Roman" w:ascii="Times New Roman" w:hAnsi="Times New Roman"/>
          <w:sz w:val="28"/>
          <w:szCs w:val="28"/>
        </w:rPr>
        <w:t>Премьеры открывают сезон : беседа с директором Краснодарского академического театра драмы Ю.В. Фастовщуком ; записал А. Геннадьев // Вольная Кубань. – 2000. – 5 авг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61. Храм искусств, очаг духовности</w:t>
      </w:r>
      <w:r>
        <w:rPr>
          <w:rFonts w:cs="Times New Roman" w:ascii="Times New Roman" w:hAnsi="Times New Roman"/>
          <w:sz w:val="28"/>
          <w:szCs w:val="28"/>
        </w:rPr>
        <w:t xml:space="preserve"> : Краснодарскому театру драмы им. М. Горького – 80 лет // Кубань сегодня. – 2000. – 9 июня. – С. 7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62. Яненко, Ю. </w:t>
      </w:r>
      <w:r>
        <w:rPr>
          <w:rFonts w:cs="Times New Roman" w:ascii="Times New Roman" w:hAnsi="Times New Roman"/>
          <w:sz w:val="28"/>
          <w:szCs w:val="28"/>
        </w:rPr>
        <w:t>Весь мир – театр… // Молодежный проспект Кубани. – 2000. – 25-31 марта. – С. 1, 8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ктрисе Краснодарского государственного академического театра драмы им. М. Горького В. Великановой, представленной к званию «Заслуженная артистка России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01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63. Бакалдин, В. Б. </w:t>
      </w:r>
      <w:r>
        <w:rPr>
          <w:rFonts w:cs="Times New Roman" w:ascii="Times New Roman" w:hAnsi="Times New Roman"/>
          <w:sz w:val="28"/>
          <w:szCs w:val="28"/>
        </w:rPr>
        <w:t>Хочется жить, а жить нечем… : раздумья после спектакля «Дядя Ваня» в Краснодарском академическом театре драмы им. М. Горького // Литературная Кубань. – 2001. – 1-15 июня. – С. 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64. Геннадьев, А. </w:t>
      </w:r>
      <w:r>
        <w:rPr>
          <w:rFonts w:cs="Times New Roman" w:ascii="Times New Roman" w:hAnsi="Times New Roman"/>
          <w:sz w:val="28"/>
          <w:szCs w:val="28"/>
        </w:rPr>
        <w:t>Актер на роль одиночества // Вольная Кубань. – 2001. – 14 марта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ктере Краснодарского театра драмы А. Катунов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65. Геннадьев, А. </w:t>
      </w:r>
      <w:r>
        <w:rPr>
          <w:rFonts w:cs="Times New Roman" w:ascii="Times New Roman" w:hAnsi="Times New Roman"/>
          <w:sz w:val="28"/>
          <w:szCs w:val="28"/>
        </w:rPr>
        <w:t>Безвременье жизни // Вольная Кубань. – 2001. – 22 марта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ском академическом театре драмы им. М. Горького состоялась премьера спектакля по пьесе А. Чехова «Дядя Ваня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66. Геннадьев, А.</w:t>
      </w:r>
      <w:r>
        <w:rPr>
          <w:rFonts w:cs="Times New Roman" w:ascii="Times New Roman" w:hAnsi="Times New Roman"/>
          <w:sz w:val="28"/>
          <w:szCs w:val="28"/>
        </w:rPr>
        <w:t xml:space="preserve"> В «Пигмалионе» – рокировка ; фот. О. Новаковская // Вольная Кубань. – 2001. – 15 мая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ектакль «Пигмалион» Б. Шоу в Краснодарском театре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67. Геннадьев, А. </w:t>
      </w:r>
      <w:r>
        <w:rPr>
          <w:rFonts w:cs="Times New Roman" w:ascii="Times New Roman" w:hAnsi="Times New Roman"/>
          <w:sz w:val="28"/>
          <w:szCs w:val="28"/>
        </w:rPr>
        <w:t>Гастарбайтеры театра драмы // Московский комсомолец на Кубани. – 2013. – 18-25 сент. – 20 сен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н критический материал о спектаклях Краснодарского театра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68. Геннадьев, А. </w:t>
      </w:r>
      <w:r>
        <w:rPr>
          <w:rFonts w:cs="Times New Roman" w:ascii="Times New Roman" w:hAnsi="Times New Roman"/>
          <w:sz w:val="28"/>
          <w:szCs w:val="28"/>
        </w:rPr>
        <w:t>История про Золушку ; фот. О. Новаковская // Вольная Кубань. – 2001. – 5 янв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ском академическом театре драмы постановка детского музыкального спектакля «Белоснежка и гномы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69. Геннадьев, А. </w:t>
      </w:r>
      <w:r>
        <w:rPr>
          <w:rFonts w:cs="Times New Roman" w:ascii="Times New Roman" w:hAnsi="Times New Roman"/>
          <w:sz w:val="28"/>
          <w:szCs w:val="28"/>
        </w:rPr>
        <w:t>Плащ и шпага драмтеатра // Вольная Кубань. – 2001. – 5 дек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ском академическом театре драмы главный режиссер Ю. Ильин поставил спектакль «Хитроумная влюбленная» по произведению Лопе де Вег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70. Геннадьев, А. </w:t>
      </w:r>
      <w:r>
        <w:rPr>
          <w:rFonts w:cs="Times New Roman" w:ascii="Times New Roman" w:hAnsi="Times New Roman"/>
          <w:sz w:val="28"/>
          <w:szCs w:val="28"/>
        </w:rPr>
        <w:t>Приключения с Маленьким Муком // Вольная Кубань. – 2001. – 14 дек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ском академическом театре драмы идут новогодние репетиции сказки «Приключения Маленького Мука» в постановке Р. Кушнарев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71. Геннадьев, А. </w:t>
      </w:r>
      <w:r>
        <w:rPr>
          <w:rFonts w:cs="Times New Roman" w:ascii="Times New Roman" w:hAnsi="Times New Roman"/>
          <w:sz w:val="28"/>
          <w:szCs w:val="28"/>
        </w:rPr>
        <w:t>Секрет его молодости // Кубанские новости. – 2001. – 23 нояб. – С. 2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ктере Краснодарского академического театра драмы, заслуженном артисте Кубани П. Петров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72. Гордюшова, Е. </w:t>
      </w:r>
      <w:r>
        <w:rPr>
          <w:rFonts w:cs="Times New Roman" w:ascii="Times New Roman" w:hAnsi="Times New Roman"/>
          <w:sz w:val="28"/>
          <w:szCs w:val="28"/>
        </w:rPr>
        <w:t>В актерской семье – праздник // Краснодарские известия. – 2001. – 21 марта. – С. 1, 8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нодарцы увидели на сцене Краснодарского академического театра драмы им. Горького чеховского «Дядю Ваню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73. Доминова, И. </w:t>
      </w:r>
      <w:r>
        <w:rPr>
          <w:rFonts w:cs="Times New Roman" w:ascii="Times New Roman" w:hAnsi="Times New Roman"/>
          <w:sz w:val="28"/>
          <w:szCs w:val="28"/>
        </w:rPr>
        <w:t>Свет звезды Марии Грачевой // Вольная Кубань. – 2001. – 7 марта. – С. 6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ктрисе Краснодарского театра драмы М. Грачево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74. Доминова, И. </w:t>
      </w:r>
      <w:r>
        <w:rPr>
          <w:rFonts w:cs="Times New Roman" w:ascii="Times New Roman" w:hAnsi="Times New Roman"/>
          <w:sz w:val="28"/>
          <w:szCs w:val="28"/>
        </w:rPr>
        <w:t>Спектакль «Жаворонок» – попытка реанимации героя ; фот. Г. Малахов // Вольная Кубань. – 2001. – 10 февр. – С. 8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спектакле «Жаворонок, или Исповедь Жанны д`Арк», поставленной Краснодарским театром драмы по пьесе Ж. Ану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75. Иваненко, Е. </w:t>
      </w:r>
      <w:r>
        <w:rPr>
          <w:rFonts w:cs="Times New Roman" w:ascii="Times New Roman" w:hAnsi="Times New Roman"/>
          <w:sz w:val="28"/>
          <w:szCs w:val="28"/>
        </w:rPr>
        <w:t>В Краснодаре сыграли «Игроки» хабаровского розлива // Комсомольская правда. – 2001. – 5 июня. – С. 2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остановке спектакля «Игроки» Н.В. Гоголя главным режиссером Хабаровского театра драмы Ю.А. Ильиным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76. Иванченко, А. </w:t>
      </w:r>
      <w:r>
        <w:rPr>
          <w:rFonts w:cs="Times New Roman" w:ascii="Times New Roman" w:hAnsi="Times New Roman"/>
          <w:sz w:val="28"/>
          <w:szCs w:val="28"/>
        </w:rPr>
        <w:t>Игра продолжается // Аргументы и факты-Кубань. - 2001. – № 25 (июнь). – С. 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остановке главным режиссером Хабаровского драмтеатра Ю. Ильиным «Игроков» в Краснодарском театре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77. Ильин, Ю. А. </w:t>
      </w:r>
      <w:r>
        <w:rPr>
          <w:rFonts w:cs="Times New Roman" w:ascii="Times New Roman" w:hAnsi="Times New Roman"/>
          <w:sz w:val="28"/>
          <w:szCs w:val="28"/>
        </w:rPr>
        <w:t>Новое лицо Краснодарского драматического : беседа с новым главным режиссером Краснодарского театра драмы Ю. Ильиным ; записала В. Иволгина // Московский комсомолец. – 2001. – 20-27 сент. – С. 1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78. Кравченко, С. </w:t>
      </w:r>
      <w:r>
        <w:rPr>
          <w:rFonts w:cs="Times New Roman" w:ascii="Times New Roman" w:hAnsi="Times New Roman"/>
          <w:sz w:val="28"/>
          <w:szCs w:val="28"/>
        </w:rPr>
        <w:t>Встречают по одежке // Вольная Кубань. – 2001. – 30 янв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работе заведующей костюмерным цехом Краснодарского театра драмы В.М. Краново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79. Марушко Геннадий Григорьевич</w:t>
      </w:r>
      <w:r>
        <w:rPr>
          <w:rFonts w:cs="Times New Roman" w:ascii="Times New Roman" w:hAnsi="Times New Roman"/>
          <w:sz w:val="28"/>
          <w:szCs w:val="28"/>
        </w:rPr>
        <w:t xml:space="preserve"> : некролог // Кубань сегодня. – 2001. – 28 июл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рагически погиб в автокатастрофе заместитель директора Краснодарского академического театра драмы им. М. Горького заслуженный работник культуры Кубан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80. Николаев, Г. В. </w:t>
      </w:r>
      <w:r>
        <w:rPr>
          <w:rFonts w:cs="Times New Roman" w:ascii="Times New Roman" w:hAnsi="Times New Roman"/>
          <w:sz w:val="28"/>
          <w:szCs w:val="28"/>
        </w:rPr>
        <w:t>Грешная мадонна, или Еще раз о вечности : беседа с режиссером-постановщиком «Филумены Мартурано» в Краснодарском академическом театре драмы Г.В. Николаевым ; записал А. Геннадьев ; фот. О. Новаковская // Вольная Кубань. – 2001. – 10 нояб. – С. 10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81. Петрова, Е. </w:t>
      </w:r>
      <w:r>
        <w:rPr>
          <w:rFonts w:cs="Times New Roman" w:ascii="Times New Roman" w:hAnsi="Times New Roman"/>
          <w:sz w:val="28"/>
          <w:szCs w:val="28"/>
        </w:rPr>
        <w:t>«Неизвестный никому в мире «Дядя Ваня» // Краснодар. – 2001. – № 13. – С. 1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цензия на спектакль «Дядя Ваня» по Чехову в Краснодарском академическом театре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82. Уралова, Т. </w:t>
      </w:r>
      <w:r>
        <w:rPr>
          <w:rFonts w:cs="Times New Roman" w:ascii="Times New Roman" w:hAnsi="Times New Roman"/>
          <w:sz w:val="28"/>
          <w:szCs w:val="28"/>
        </w:rPr>
        <w:t>Плутуют все! ; фот. В. Тарасова // Краснодарские известия. – 2001. – 5 июня. – С. 8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ском академическом театре драмы им. М. Горького прошла премьера «Игроков» Н.В. Гогол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83. Фастовщук, Ю. В. </w:t>
      </w:r>
      <w:r>
        <w:rPr>
          <w:rFonts w:cs="Times New Roman" w:ascii="Times New Roman" w:hAnsi="Times New Roman"/>
          <w:sz w:val="28"/>
          <w:szCs w:val="28"/>
        </w:rPr>
        <w:t>В драме ставят на «Игроков» : беседа с директором Краснодарского театра драмы Ю.В. Фастовщуком ; записала В. Иволгина // Московский комсомолец. – 2001. – 24-31 мая. – С. 1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остановке в театре драмы комедии Н.В. Гоголя «Игроки» главным режиссером Хабаровского драматического театра Ю.А. Ильиным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84. Шумихина, Н. </w:t>
      </w:r>
      <w:r>
        <w:rPr>
          <w:rFonts w:cs="Times New Roman" w:ascii="Times New Roman" w:hAnsi="Times New Roman"/>
          <w:sz w:val="28"/>
          <w:szCs w:val="28"/>
        </w:rPr>
        <w:t>Чисто мужская пьеса // Улица Красная. – 2001. – 11-17 июня. – С. 3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цензия на постановку «Игроков» Н.В. Гоголя хабаровским режиссером Ю. Ильиным в Краснодарском театре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02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85. Российская Федерация. Президент (В.В. Путин). </w:t>
      </w:r>
      <w:r>
        <w:rPr>
          <w:rFonts w:cs="Times New Roman" w:ascii="Times New Roman" w:hAnsi="Times New Roman"/>
          <w:sz w:val="28"/>
          <w:szCs w:val="28"/>
        </w:rPr>
        <w:t>О награждении государственными наградами Российской Федерации Федерации : Указ № 116 от 31.01.02г. // Собрание законодательства РФ. – 2002. – № 4. – С. 164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рисвоении звания «Заслуженный артист РФ» артистам Краснодарского академического театра драмы им. М. Горького: В.Г. Великановой и О.А. Метелеву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86. Артюхина, В. </w:t>
      </w:r>
      <w:r>
        <w:rPr>
          <w:rFonts w:cs="Times New Roman" w:ascii="Times New Roman" w:hAnsi="Times New Roman"/>
          <w:sz w:val="28"/>
          <w:szCs w:val="28"/>
        </w:rPr>
        <w:t>У режиссера драмтеатра получилось с «Восемью женщинами» // Комсомольская правда. – 2002. – 2 июля. – С. 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ремьере в Краснодарском драматическом театре спектакля режиссера Ю. Ильина «Восемь любящих женщин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87. Вайль, Д. П. </w:t>
      </w:r>
      <w:r>
        <w:rPr>
          <w:rFonts w:cs="Times New Roman" w:ascii="Times New Roman" w:hAnsi="Times New Roman"/>
          <w:sz w:val="28"/>
          <w:szCs w:val="28"/>
        </w:rPr>
        <w:t>Иван Куприянов : люди театра // Литературная Кубань. – 2002. – 16-30 нояб. – С. 8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заслуженном артисте России, актере Краснодарского театра драмы И.А. Куприянове. Умер 12 июня 1988 г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88. Василевская, Т. </w:t>
      </w:r>
      <w:r>
        <w:rPr>
          <w:rFonts w:cs="Times New Roman" w:ascii="Times New Roman" w:hAnsi="Times New Roman"/>
          <w:sz w:val="28"/>
          <w:szCs w:val="28"/>
        </w:rPr>
        <w:t>Маленькие трагедии закулисья // Краснодарские известия. – 2002. – 22 марта. – С. 8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творческих проблемах в Краснодарском театре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89. Геннадьев, А. </w:t>
      </w:r>
      <w:r>
        <w:rPr>
          <w:rFonts w:cs="Times New Roman" w:ascii="Times New Roman" w:hAnsi="Times New Roman"/>
          <w:sz w:val="28"/>
          <w:szCs w:val="28"/>
        </w:rPr>
        <w:t>Черный юмор театра драмы // Вольная Кубань. – 2002. – 5 июля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цензия на премьеру режиссера Краснодарского театра драмы Ю. Ильина «Восемь любящих женщин» по пьесе Р. Том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90. Ильин, Ю. А. </w:t>
      </w:r>
      <w:r>
        <w:rPr>
          <w:rFonts w:cs="Times New Roman" w:ascii="Times New Roman" w:hAnsi="Times New Roman"/>
          <w:sz w:val="28"/>
          <w:szCs w:val="28"/>
        </w:rPr>
        <w:t>Интересно только то, что спорно и нескучно : беседа с главным режиссером Краснодарского театра драмы Ю. Ильиным ; записала К. Миракова // Вольная Кубань. – 2002. – 16 февр. – С. 8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91. Макаревич, И. Г. </w:t>
      </w:r>
      <w:r>
        <w:rPr>
          <w:rFonts w:cs="Times New Roman" w:ascii="Times New Roman" w:hAnsi="Times New Roman"/>
          <w:sz w:val="28"/>
          <w:szCs w:val="28"/>
        </w:rPr>
        <w:t>«Живу, люблю, надеюсь» : беседа с актрисой Краснодарского театра драмы И. Макаревич ; записала Т. Василевская // Краснодарские известия. – 2002. – 29 марта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92. Нестерова, В. </w:t>
      </w:r>
      <w:r>
        <w:rPr>
          <w:rFonts w:cs="Times New Roman" w:ascii="Times New Roman" w:hAnsi="Times New Roman"/>
          <w:sz w:val="28"/>
          <w:szCs w:val="28"/>
        </w:rPr>
        <w:t>Объяснение в любви // Литературная Кубань. – 2002. – 16-31 дек. – С. 5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Т.Д. Гогаве – актрисе, режиссере Краснодарского театра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93. Петрова, Е. </w:t>
      </w:r>
      <w:r>
        <w:rPr>
          <w:rFonts w:cs="Times New Roman" w:ascii="Times New Roman" w:hAnsi="Times New Roman"/>
          <w:sz w:val="28"/>
          <w:szCs w:val="28"/>
        </w:rPr>
        <w:t>В плену у пыльной драмы // Краснодар. – 2002. – 1 нояб. – С. 1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цензия на спектакль «Люти» по пьесе А. Дударева, поставленный Краснодарским театром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94. Петрова, Е. </w:t>
      </w:r>
      <w:r>
        <w:rPr>
          <w:rFonts w:cs="Times New Roman" w:ascii="Times New Roman" w:hAnsi="Times New Roman"/>
          <w:sz w:val="28"/>
          <w:szCs w:val="28"/>
        </w:rPr>
        <w:t>Лучшая Идея театра // Краснодар. – 2002. – 29 марта. – С. 12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творчестве народной артистки России И.Г. Макаревич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95. Приз, Н. В. </w:t>
      </w:r>
      <w:r>
        <w:rPr>
          <w:rFonts w:cs="Times New Roman" w:ascii="Times New Roman" w:hAnsi="Times New Roman"/>
          <w:sz w:val="28"/>
          <w:szCs w:val="28"/>
        </w:rPr>
        <w:t>Директору театра драмы Юрию Владимировичу Фастовщуку – 55 лет! Уважаемый Юрий Владимирович! От всей души поздравляем Вас с 55-летием! // Кубань сегодня. – 2002. – 18 окт. – С. 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96. Шаповалова, Н. </w:t>
      </w:r>
      <w:r>
        <w:rPr>
          <w:rFonts w:cs="Times New Roman" w:ascii="Times New Roman" w:hAnsi="Times New Roman"/>
          <w:sz w:val="28"/>
          <w:szCs w:val="28"/>
        </w:rPr>
        <w:t>Такое не забывается! // Литературная Кубань. – 2002. – 1-15 апр. – С. 7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остановке пьесы «Порт-Артур» по роману А.Н. Степанова на сцене Краснодарского театра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03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97. Вайль, Д. П. </w:t>
      </w:r>
      <w:r>
        <w:rPr>
          <w:rFonts w:cs="Times New Roman" w:ascii="Times New Roman" w:hAnsi="Times New Roman"/>
          <w:sz w:val="28"/>
          <w:szCs w:val="28"/>
        </w:rPr>
        <w:t>«Незаслуженный» артист // Рассвет. – 2003. – 8-14 авг. – С. 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бывшем артисте Краснодарского академического театра драмы им. М. Горького – Г.В. Пандик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98. Вайль, Д. П. </w:t>
      </w:r>
      <w:r>
        <w:rPr>
          <w:rFonts w:cs="Times New Roman" w:ascii="Times New Roman" w:hAnsi="Times New Roman"/>
          <w:sz w:val="28"/>
          <w:szCs w:val="28"/>
        </w:rPr>
        <w:t>Георгий Головнин – рыцарь театра : Георгий Леонидович Головнин, заслуженный работник культуры РСФСР (России), кавалер ордена Трудового Красного Знамени, директор Краснодарского театра драмы им. М. Горького // Литературная Кубань. – 2003. – 16-31 мая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99. Вайль, Д. П. </w:t>
      </w:r>
      <w:r>
        <w:rPr>
          <w:rFonts w:cs="Times New Roman" w:ascii="Times New Roman" w:hAnsi="Times New Roman"/>
          <w:sz w:val="28"/>
          <w:szCs w:val="28"/>
        </w:rPr>
        <w:t>Георгий Пандик // Литературная Кубань. – 2003. – 1-15 авг. – С. 4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Георгии Васильевиче Пандике – артисте Краснодарского театра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00. Вайль, Д. П. </w:t>
      </w:r>
      <w:r>
        <w:rPr>
          <w:rFonts w:cs="Times New Roman" w:ascii="Times New Roman" w:hAnsi="Times New Roman"/>
          <w:sz w:val="28"/>
          <w:szCs w:val="28"/>
        </w:rPr>
        <w:t>Директор театра // Рассвет. – 2003. – 20-26 июня. – С. 6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бывшем директоре Краснодарского театра драмы им. М. Горького Г.Л. Головнине. Скончался в 1978 г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01. Вайль, Д. П. </w:t>
      </w:r>
      <w:r>
        <w:rPr>
          <w:rFonts w:cs="Times New Roman" w:ascii="Times New Roman" w:hAnsi="Times New Roman"/>
          <w:sz w:val="28"/>
          <w:szCs w:val="28"/>
        </w:rPr>
        <w:t>Степан Шмаков // Литературная Кубань. – 2003. – 1-15 апр. – С. 8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творчестве заслуженного артиста России С.И. Шмакова, работавшем в Краснодарском театре драмы им. М. Горького около сорока лет. Ушел из жизни 20 июля 1998 г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02. Владимирова, М. </w:t>
      </w:r>
      <w:r>
        <w:rPr>
          <w:rFonts w:cs="Times New Roman" w:ascii="Times New Roman" w:hAnsi="Times New Roman"/>
          <w:sz w:val="28"/>
          <w:szCs w:val="28"/>
        </w:rPr>
        <w:t>Еще раз про вечную любовь // Кубань сегодня. – 2003. – 29 окт. – С. 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цензия на премьеру спектакля «Ромео и Джульетта» по трагедии В. Шекспира, прошедшего в Краснодарском академическом театре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03. Геннадьев, А. </w:t>
      </w:r>
      <w:r>
        <w:rPr>
          <w:rFonts w:cs="Times New Roman" w:ascii="Times New Roman" w:hAnsi="Times New Roman"/>
          <w:sz w:val="28"/>
          <w:szCs w:val="28"/>
        </w:rPr>
        <w:t>И боль, и свет, и радость // Вольная Кубань. – 2003. – 29 апр. – С. 8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ктрисе Краснодарского академического театра драмы Вере Великаново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04. Геннадьев, А. </w:t>
      </w:r>
      <w:r>
        <w:rPr>
          <w:rFonts w:cs="Times New Roman" w:ascii="Times New Roman" w:hAnsi="Times New Roman"/>
          <w:sz w:val="28"/>
          <w:szCs w:val="28"/>
        </w:rPr>
        <w:t>Леди театра драмы // Вольная Кубань. – 2003. – 1 авг. – С. 1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народной артистке Краснодарского театра драмы А. Кузнецово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05. Геннадьев, А. </w:t>
      </w:r>
      <w:r>
        <w:rPr>
          <w:rFonts w:cs="Times New Roman" w:ascii="Times New Roman" w:hAnsi="Times New Roman"/>
          <w:sz w:val="28"/>
          <w:szCs w:val="28"/>
        </w:rPr>
        <w:t>Турнюрная логика // Московский комсомолец на Кубани. – 2003. – 12-19 марта. – С. 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седание секции театральных критиков и журналистов, освещающих вопросы культуры края, признало критической ситуацию в Краснодарском академическом театре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06. Ильин, Ю. А. </w:t>
      </w:r>
      <w:r>
        <w:rPr>
          <w:rFonts w:cs="Times New Roman" w:ascii="Times New Roman" w:hAnsi="Times New Roman"/>
          <w:sz w:val="28"/>
          <w:szCs w:val="28"/>
        </w:rPr>
        <w:t>«Театр – жестокая вещь» : беседа с главным режиссером Краснодарского государственного академического театра драмы им. М. Горького Ю.А. Ильиным ; записала Д. Чабанова // Вольная Кубань. – 2003. – 18 июня. – С. 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07. Ильин, Ю. А. </w:t>
      </w:r>
      <w:r>
        <w:rPr>
          <w:rFonts w:cs="Times New Roman" w:ascii="Times New Roman" w:hAnsi="Times New Roman"/>
          <w:sz w:val="28"/>
          <w:szCs w:val="28"/>
        </w:rPr>
        <w:t>Шекспировские страсти проверяются на прочность : беседа с режиссером Краснодарского театра драмы Ю. Ильиным ; записала Л. Решетняк // Кубанские новости. – 2003. – 24 окт. – С. 21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ском театре драмы – премьера «Ромео и Джульетта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08. Ковина, Н. </w:t>
      </w:r>
      <w:r>
        <w:rPr>
          <w:rFonts w:cs="Times New Roman" w:ascii="Times New Roman" w:hAnsi="Times New Roman"/>
          <w:sz w:val="28"/>
          <w:szCs w:val="28"/>
        </w:rPr>
        <w:t>«Жестокие игры» // Краснодарские известия. – 2003. – 30 авг. – С. 8-9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конфликте актеров Краснодарского академического театра драмы им. М. Горького с режиссером Ю.А. Ильиным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09. Ковина, Н. </w:t>
      </w:r>
      <w:r>
        <w:rPr>
          <w:rFonts w:cs="Times New Roman" w:ascii="Times New Roman" w:hAnsi="Times New Roman"/>
          <w:sz w:val="28"/>
          <w:szCs w:val="28"/>
        </w:rPr>
        <w:t>«ЗТМ» на оба ваши глаза // Краснодарские известия. – 2003. – 20 мая. – С. 10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ском академическом театре драмы состоялась премьера спектакля «Чума на оба ваши дома» Г. Горина в постановке режиссера А. Ларичев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10. Ковина, Н. </w:t>
      </w:r>
      <w:r>
        <w:rPr>
          <w:rFonts w:cs="Times New Roman" w:ascii="Times New Roman" w:hAnsi="Times New Roman"/>
          <w:sz w:val="28"/>
          <w:szCs w:val="28"/>
        </w:rPr>
        <w:t>Травмоопасный Шекспир // Краснодарские известия. – 2003. – 28 окт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итика на спектакль Краснодарского академического театра драмы им Горького «Ромео и Джульетта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11. Колесникова, Р. </w:t>
      </w:r>
      <w:r>
        <w:rPr>
          <w:rFonts w:cs="Times New Roman" w:ascii="Times New Roman" w:hAnsi="Times New Roman"/>
          <w:sz w:val="28"/>
          <w:szCs w:val="28"/>
        </w:rPr>
        <w:t>Настоящий мужчина ; фот. Т. Зубкова // Душа моя. – 2003. – № 3 (март). – С. 11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творчестве народного артиста России, артиста Краснодарского академического театра драмы Анатолия Горгул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12. Кушнарев Рудольф Александрович</w:t>
      </w:r>
      <w:r>
        <w:rPr>
          <w:rFonts w:cs="Times New Roman" w:ascii="Times New Roman" w:hAnsi="Times New Roman"/>
          <w:sz w:val="28"/>
          <w:szCs w:val="28"/>
        </w:rPr>
        <w:t xml:space="preserve"> : некролог // Краснодарские известия. – 2003. – 29 апр. – С. 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кончался художественный руководитель Краснодарского государственного академического театра драмы им. М. Горького Р.А. Кушнаре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13. Лубинец, Е. </w:t>
      </w:r>
      <w:r>
        <w:rPr>
          <w:rFonts w:cs="Times New Roman" w:ascii="Times New Roman" w:hAnsi="Times New Roman"/>
          <w:sz w:val="28"/>
          <w:szCs w:val="28"/>
        </w:rPr>
        <w:t>«Чума на оба ваши дома!»: уже есть жертвы // Комсомольская правда. – 2003. – 16 мая. – С. 26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остановке в Краснодарском театре драмы им. М. Горького пьесы В. Шекспира режиссером Тюменского театра драмы и комедии А. Ларичевым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14. Малахова, С. </w:t>
      </w:r>
      <w:r>
        <w:rPr>
          <w:rFonts w:cs="Times New Roman" w:ascii="Times New Roman" w:hAnsi="Times New Roman"/>
          <w:sz w:val="28"/>
          <w:szCs w:val="28"/>
        </w:rPr>
        <w:t>«Можно стоять в луже, а видеть звезды» – любил повторять патриарх краснодарского театра Михаил Куликовский // Краснодарские известия. – 2003. – 28 марта. – С. 11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15. Малахова, С. </w:t>
      </w:r>
      <w:r>
        <w:rPr>
          <w:rFonts w:cs="Times New Roman" w:ascii="Times New Roman" w:hAnsi="Times New Roman"/>
          <w:sz w:val="28"/>
          <w:szCs w:val="28"/>
        </w:rPr>
        <w:t>Во чужом миру похмелье // Краснодарские известия. – 2003. – 1 марта. – С. 7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остановках Краснодарского академического театра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16. Малахова, С. </w:t>
      </w:r>
      <w:r>
        <w:rPr>
          <w:rFonts w:cs="Times New Roman" w:ascii="Times New Roman" w:hAnsi="Times New Roman"/>
          <w:sz w:val="28"/>
          <w:szCs w:val="28"/>
        </w:rPr>
        <w:t>Последний суфлер // Краснодарские известия. – 2003. – 17 апр. – С. 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заведующей труппой Краснодарского академического театра драмы Т. Проходцево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17. Мальшакова, Л. </w:t>
      </w:r>
      <w:r>
        <w:rPr>
          <w:rFonts w:cs="Times New Roman" w:ascii="Times New Roman" w:hAnsi="Times New Roman"/>
          <w:sz w:val="28"/>
          <w:szCs w:val="28"/>
        </w:rPr>
        <w:t>Яркая жемчужина по имени Идея : в Краснодарском театре драмы им. М. Горького отпраздновали бенефис народной артистки России Идеи Григорьевны Макаревич ; фот. П. Аринкин // Всякая всячина. – 2003. – 17-23 февр. – С. 2, 19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18. Петрова, Е. </w:t>
      </w:r>
      <w:r>
        <w:rPr>
          <w:rFonts w:cs="Times New Roman" w:ascii="Times New Roman" w:hAnsi="Times New Roman"/>
          <w:sz w:val="28"/>
          <w:szCs w:val="28"/>
        </w:rPr>
        <w:t>Прошла пора пробы пера // Душа моя. – 2003. – № 3 (март). – С. 9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творчестве главного режиссера Краснодарского театра драмы Ю. Ильин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19. Фастовщук, Ю. В. </w:t>
      </w:r>
      <w:r>
        <w:rPr>
          <w:rFonts w:cs="Times New Roman" w:ascii="Times New Roman" w:hAnsi="Times New Roman"/>
          <w:sz w:val="28"/>
          <w:szCs w:val="28"/>
        </w:rPr>
        <w:t>Драмы театра : беседа с директором Краснодарского академического театра драмы им. М. Горького Ю.В. Фастовщуком ; записала С. Никифорова // Кубанские новости. – 2003. – 4 июля. – С. 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20. Фастовщук, Ю. В. </w:t>
      </w:r>
      <w:r>
        <w:rPr>
          <w:rFonts w:cs="Times New Roman" w:ascii="Times New Roman" w:hAnsi="Times New Roman"/>
          <w:sz w:val="28"/>
          <w:szCs w:val="28"/>
        </w:rPr>
        <w:t>Не надо переделывать классику : беседа с директором Краснодарского театра драмы Ю. Фастовщуком ; записала Л. Решетняк // Кубанские новости. – 2003. – 1 окт. – С. 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21. Чабанова, Д. </w:t>
      </w:r>
      <w:r>
        <w:rPr>
          <w:rFonts w:cs="Times New Roman" w:ascii="Times New Roman" w:hAnsi="Times New Roman"/>
          <w:sz w:val="28"/>
          <w:szCs w:val="28"/>
        </w:rPr>
        <w:t>Театр драмы зазвучит по-новому // Вольная Кубань. – 2003. – 5 сент. – С. 9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ском театре драмы им. М. Горького завершаются работы по установке звуковой аппаратуры мирового уровн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22. Шумихина, Н. </w:t>
      </w:r>
      <w:r>
        <w:rPr>
          <w:rFonts w:cs="Times New Roman" w:ascii="Times New Roman" w:hAnsi="Times New Roman"/>
          <w:sz w:val="28"/>
          <w:szCs w:val="28"/>
        </w:rPr>
        <w:t>Дом для театра // Кубанские новости. – 2003. – 4 апр. – С. 8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0 лет назад Краснодарский академический театр драмы им. М. Горького отметил новоселье в здании на площади Октябрьской революции, построенном по проекту заслуженного архитектора РСФСР А.В. Титов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04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23. Аринина, М. </w:t>
      </w:r>
      <w:r>
        <w:rPr>
          <w:rFonts w:cs="Times New Roman" w:ascii="Times New Roman" w:hAnsi="Times New Roman"/>
          <w:sz w:val="28"/>
          <w:szCs w:val="28"/>
        </w:rPr>
        <w:t>Все может случиться… // Кубань сегодня. – 2004. – 12 мая. – С. 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цензия на спектакль самарского режиссера В. Гвоздкова «№ 13» по пьесе Рэя Куни, поставленного в Краснодарском академическом театре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24. Вайль, Д. П. </w:t>
      </w:r>
      <w:r>
        <w:rPr>
          <w:rFonts w:cs="Times New Roman" w:ascii="Times New Roman" w:hAnsi="Times New Roman"/>
          <w:sz w:val="28"/>
          <w:szCs w:val="28"/>
        </w:rPr>
        <w:t>Алексей Боздаренко // Литературная Кубань. – 2004. – 1-15 янв. – С. 8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творческой деятельности актера, одного из корифеев Краснодарского театра драмы им. М. Горького А.М. Боздаренко, уроженца (4.09.1906 г.р.) г. Ейск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25. Вайль, Д. П. </w:t>
      </w:r>
      <w:r>
        <w:rPr>
          <w:rFonts w:cs="Times New Roman" w:ascii="Times New Roman" w:hAnsi="Times New Roman"/>
          <w:sz w:val="28"/>
          <w:szCs w:val="28"/>
        </w:rPr>
        <w:t>Артист с большой буквы // Литературная Кубань. – 2004. – 1-15 апр. – С. 4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народном артисте РСФСР, артисте Краснодарского театра драмы им. М. Горького Н.С. Провоторове. Умер в 1975 г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26. Вайль, Д. П. </w:t>
      </w:r>
      <w:r>
        <w:rPr>
          <w:rFonts w:cs="Times New Roman" w:ascii="Times New Roman" w:hAnsi="Times New Roman"/>
          <w:sz w:val="28"/>
          <w:szCs w:val="28"/>
        </w:rPr>
        <w:t>Валентина Смирнова // Рассвет. – 2004. – 28 мая-3 июня. – С. 3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ктрисе Краснодарского театра драмы им. М. Горького В. Смирновой (1925-1965)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27. Владимирова, М. </w:t>
      </w:r>
      <w:r>
        <w:rPr>
          <w:rFonts w:cs="Times New Roman" w:ascii="Times New Roman" w:hAnsi="Times New Roman"/>
          <w:sz w:val="28"/>
          <w:szCs w:val="28"/>
        </w:rPr>
        <w:t>Нонконформизм на краснодарской сцене // Кубань сегодня. – 2004. – 5 нояб. – С. 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цензия на премьеру спектакля «Полет над гнездом кукушки» по роману Кена Кизи, поставленного в Краснодарском театре драмы им. М. Горького режиссером В. Гришк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28. Горгуль, А. </w:t>
      </w:r>
      <w:r>
        <w:rPr>
          <w:rFonts w:cs="Times New Roman" w:ascii="Times New Roman" w:hAnsi="Times New Roman"/>
          <w:sz w:val="28"/>
          <w:szCs w:val="28"/>
        </w:rPr>
        <w:t>Анатолий Горгуль. Философия сцены : беседа с ведущим актером Краснодарского театра драмы им. Горького А. Горгулем ; записала Ж. Гицевич // Небо Кубани. – 2004. – № 4. – С.18-2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29. Ковина, Н. </w:t>
      </w:r>
      <w:r>
        <w:rPr>
          <w:rFonts w:cs="Times New Roman" w:ascii="Times New Roman" w:hAnsi="Times New Roman"/>
          <w:sz w:val="28"/>
          <w:szCs w:val="28"/>
        </w:rPr>
        <w:t>Выйдет ли театр драмы из кризиса? // Краснодарские известия. – 2004. – 21 мая. – С. 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роблемах Краснодарского академического театра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30. Ковина, Н. </w:t>
      </w:r>
      <w:r>
        <w:rPr>
          <w:rFonts w:cs="Times New Roman" w:ascii="Times New Roman" w:hAnsi="Times New Roman"/>
          <w:sz w:val="28"/>
          <w:szCs w:val="28"/>
        </w:rPr>
        <w:t>Несчастливый номер // Краснодарские известия. – 2004. – 8 мая. – С. 17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ском академическом театре драмы прошла премьера комедии № 13 английского драматурга Рэя Куни в постановке режиссера В. Гвоздков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31. Ковина, Н. </w:t>
      </w:r>
      <w:r>
        <w:rPr>
          <w:rFonts w:cs="Times New Roman" w:ascii="Times New Roman" w:hAnsi="Times New Roman"/>
          <w:sz w:val="28"/>
          <w:szCs w:val="28"/>
        </w:rPr>
        <w:t>Старые песни о главном // Краснодарские известия. – 2004. – 18 февр. – С. 7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ском академическом театре драмы состоялась премьера спектакля по пьесе У. Гибсона «Двое на качелях» в постановке заслуженного артиста России А. Катков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32. Константинова, Ю. </w:t>
      </w:r>
      <w:r>
        <w:rPr>
          <w:rFonts w:cs="Times New Roman" w:ascii="Times New Roman" w:hAnsi="Times New Roman"/>
          <w:sz w:val="28"/>
          <w:szCs w:val="28"/>
        </w:rPr>
        <w:t>Что раскачают «Качели»? : эту премьеру театра драмы зрители ждали с напряжением // Вольная Кубань. – 2004. – 25 февр. – С. 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цензия на спектакль «Двое на качелях» Краснодарского театра драм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33. Куропатченко, А. </w:t>
      </w:r>
      <w:r>
        <w:rPr>
          <w:rFonts w:cs="Times New Roman" w:ascii="Times New Roman" w:hAnsi="Times New Roman"/>
          <w:sz w:val="28"/>
          <w:szCs w:val="28"/>
        </w:rPr>
        <w:t>Актер Анатолий Горгуль хранит раритетные гирлянды / ; фот. И. Журавлев // Краснодарские известия. – 2004. – 30 дек. – С. 21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родный артист России, звезда труппы Краснодарского академического театра драмы им. Горького А. Горгуль более 35 лет в период новогодних праздников играет Деда Мороз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34. Майорова, О. </w:t>
      </w:r>
      <w:r>
        <w:rPr>
          <w:rFonts w:cs="Times New Roman" w:ascii="Times New Roman" w:hAnsi="Times New Roman"/>
          <w:sz w:val="28"/>
          <w:szCs w:val="28"/>
        </w:rPr>
        <w:t>Дурдом в декорациях драмтеатра ; фот. В. Аносов // Вольная Кубань. – 2004. – 13 нояб. – С. 11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ремьере спектакля «Полет над гнездом кукушки», состоявшегося в Краснодарском академическом театре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35. Фастовщук, Ю. В. </w:t>
      </w:r>
      <w:r>
        <w:rPr>
          <w:rFonts w:cs="Times New Roman" w:ascii="Times New Roman" w:hAnsi="Times New Roman"/>
          <w:sz w:val="28"/>
          <w:szCs w:val="28"/>
        </w:rPr>
        <w:t>…И рождается чудо спектакля : беседа с директором Краснодарского академического театра драмы им. М. Горького, заслуженным работником культуры Ю. Фастовщуком ; записала Л. Решетняк // Кубанские новости. – 2004. – 29 сент. – С. 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36. Фастовщук, Ю. В. </w:t>
      </w:r>
      <w:r>
        <w:rPr>
          <w:rFonts w:cs="Times New Roman" w:ascii="Times New Roman" w:hAnsi="Times New Roman"/>
          <w:sz w:val="28"/>
          <w:szCs w:val="28"/>
        </w:rPr>
        <w:t>На сцене нельзя играть вполнакала : беседа с директором Краснодарского академического театра драмы Ю.В. Фастовщуком ; записала Л. Решетняк // Кубанские новости. – 2004. – 25 дек. – С. 7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85-летию Краснодарского академического театра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05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37. Вайль, Д. П. </w:t>
      </w:r>
      <w:r>
        <w:rPr>
          <w:rFonts w:cs="Times New Roman" w:ascii="Times New Roman" w:hAnsi="Times New Roman"/>
          <w:sz w:val="28"/>
          <w:szCs w:val="28"/>
        </w:rPr>
        <w:t>Актриса Ирина Дубровина // Литературная Кубань. – 2005. – 16-31 авг. – С. 8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творчестве актрисы Краснодарского театра драмы имени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38. Вайль, Д. П. </w:t>
      </w:r>
      <w:r>
        <w:rPr>
          <w:rFonts w:cs="Times New Roman" w:ascii="Times New Roman" w:hAnsi="Times New Roman"/>
          <w:sz w:val="28"/>
          <w:szCs w:val="28"/>
        </w:rPr>
        <w:t>Его любил Краснодар // Литературная Кубань. – 2005. –1-15 дек. – С. 8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творчестве народного артиста России В.Г. Козела. В труппе Краснодарского театра драмы работал с 1951 г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39. Вайль, Д. П. </w:t>
      </w:r>
      <w:r>
        <w:rPr>
          <w:rFonts w:cs="Times New Roman" w:ascii="Times New Roman" w:hAnsi="Times New Roman"/>
          <w:sz w:val="28"/>
          <w:szCs w:val="28"/>
        </w:rPr>
        <w:t>Учитель добра // Человек труда. – 2005. – 8-14 сент. – С. 4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100-летию со дня рождения М.А. Куликовского – народного артиста СССР, лауреата Государственной премии, художественного руководителя Краснодарского театра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40. Геннадьев, А. </w:t>
      </w:r>
      <w:r>
        <w:rPr>
          <w:rFonts w:cs="Times New Roman" w:ascii="Times New Roman" w:hAnsi="Times New Roman"/>
          <w:sz w:val="28"/>
          <w:szCs w:val="28"/>
        </w:rPr>
        <w:t>«Инаугурация» в драме // Труд. – 2005. – 27 янв. – С. 20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ский театр драмы приглашен на должность главного режиссера руководитель новосибирского театра, ученик Г. Товстоногова В. Гришк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41. Гришко, В. В. </w:t>
      </w:r>
      <w:r>
        <w:rPr>
          <w:rFonts w:cs="Times New Roman" w:ascii="Times New Roman" w:hAnsi="Times New Roman"/>
          <w:sz w:val="28"/>
          <w:szCs w:val="28"/>
        </w:rPr>
        <w:t>К нам едет Хлестаков : новый главный режиссер Краснодарского театра драмы им. Горького ищет актеров по всей стране ; записала И. Соболева // Российская газета. – 2005. – 1 февр. – С. 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42. Кривошеева, Т. Г. </w:t>
      </w:r>
      <w:r>
        <w:rPr>
          <w:rFonts w:cs="Times New Roman" w:ascii="Times New Roman" w:hAnsi="Times New Roman"/>
          <w:sz w:val="28"/>
          <w:szCs w:val="28"/>
        </w:rPr>
        <w:t>Я никогда не пасовала перед трудностями : беседа с новым директором Краснодарского государственного академического театра драмы им. М. Горького Т. Г. Кривошеевой ; записал А. Геннадьев // Вольная Кубань. – 2005. – 16 дек. – С. 8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43. Куропатченко, А. </w:t>
      </w:r>
      <w:r>
        <w:rPr>
          <w:rFonts w:cs="Times New Roman" w:ascii="Times New Roman" w:hAnsi="Times New Roman"/>
          <w:sz w:val="28"/>
          <w:szCs w:val="28"/>
        </w:rPr>
        <w:t>Театр драмы ждет «свежая кровь» и гости-режиссеры : беседа с главным режиссером Краснодарского театра драмы В. Гришко ; фот. Б. Смольников // Краснодарские известия. – 2005. – 8 июня. – С. 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44. Рунов, В. </w:t>
      </w:r>
      <w:r>
        <w:rPr>
          <w:rFonts w:cs="Times New Roman" w:ascii="Times New Roman" w:hAnsi="Times New Roman"/>
          <w:sz w:val="28"/>
          <w:szCs w:val="28"/>
        </w:rPr>
        <w:t xml:space="preserve">Михаил и его Муза // Труд. – 2005. – 30 июня - 6 июля. – С. 19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М. Куликовской – жене главного режиссера Краснодарского государственного театра драмы М. Куликовс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45. Сальников, С. </w:t>
      </w:r>
      <w:r>
        <w:rPr>
          <w:rFonts w:cs="Times New Roman" w:ascii="Times New Roman" w:hAnsi="Times New Roman"/>
          <w:sz w:val="28"/>
          <w:szCs w:val="28"/>
        </w:rPr>
        <w:t>Между театром : беседа с заслуженным артистом России Краснодарского государственного академического театра драмы С. Сальниковым ; записал С. Ладожский // Семь дней Кубани. – 2005. – 23-29 июня. – С. 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нодарскому государственному академическому театру драмы им. М. Горького исполнилось 85 ле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46. Ткачев, А. Н. </w:t>
      </w:r>
      <w:r>
        <w:rPr>
          <w:rFonts w:cs="Times New Roman" w:ascii="Times New Roman" w:hAnsi="Times New Roman"/>
          <w:sz w:val="28"/>
          <w:szCs w:val="28"/>
        </w:rPr>
        <w:t>Коллективу Краснодарского государственного академического театра драмы им. М. Горького // Кубань сегодня. – 2005. – 17 июня. – С. 1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дравление главы администрации края с 85-летием создания театр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47. Ткачев, А. Н. </w:t>
      </w:r>
      <w:r>
        <w:rPr>
          <w:rFonts w:cs="Times New Roman" w:ascii="Times New Roman" w:hAnsi="Times New Roman"/>
          <w:sz w:val="28"/>
          <w:szCs w:val="28"/>
        </w:rPr>
        <w:t>Коллективу Краснодарского государственного академического театра драмы им. М. Горького : поздравления с 85-летием создания театра // Вольная Кубань. – 2005. – 17 июня. – С. 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06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48. Будянский, Н. </w:t>
      </w:r>
      <w:r>
        <w:rPr>
          <w:rFonts w:cs="Times New Roman" w:ascii="Times New Roman" w:hAnsi="Times New Roman"/>
          <w:sz w:val="28"/>
          <w:szCs w:val="28"/>
        </w:rPr>
        <w:t>Памяти мастера : к 100-летию со дня рождения М. Куликовского // Рассвет. – 2006. – 15-21 дек. – С. 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49. Вайль, Д. П. </w:t>
      </w:r>
      <w:r>
        <w:rPr>
          <w:rFonts w:cs="Times New Roman" w:ascii="Times New Roman" w:hAnsi="Times New Roman"/>
          <w:sz w:val="28"/>
          <w:szCs w:val="28"/>
        </w:rPr>
        <w:t>Сочетание таланта и трудолюбия // Литературная Кубань. – 2006. – 16-31 авг. – С. 4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творчестве А.В. Кузнецовой – народной артистки России, лауреата премии Краснодарского крайкома ВЛКСМ в области литературы и искусства им. Н. Островского. С 1964-1965 гг. – артистка Армавирского драматического театра имени А.В. Луначарского, с 1966 г. – артистка Краснодарского театра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50. Вайль, Д. П. </w:t>
      </w:r>
      <w:r>
        <w:rPr>
          <w:rFonts w:cs="Times New Roman" w:ascii="Times New Roman" w:hAnsi="Times New Roman"/>
          <w:sz w:val="28"/>
          <w:szCs w:val="28"/>
        </w:rPr>
        <w:t>Сразу стала своей // Литературная Кубань. – 2006. – 16-31 мая. – С. 8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творчестве заслуженной артистки России Е.М. Афанасьевой (1925 г.р.). С 1954 г. работала в Краснодарском театре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51. Вайль, Д. П. </w:t>
      </w:r>
      <w:r>
        <w:rPr>
          <w:rFonts w:cs="Times New Roman" w:ascii="Times New Roman" w:hAnsi="Times New Roman"/>
          <w:sz w:val="28"/>
          <w:szCs w:val="28"/>
        </w:rPr>
        <w:t>Учитель добра // Литературная Кубань. – 2006. – 1-15 нояб. – С. 4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100-летию со дня рождения М.А. Куликовского (1905-1996) – народного артиста СССР, лауреата Государственной премии РСФСР, главного режиссера Краснодарского театра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52. Вайль, П. </w:t>
      </w:r>
      <w:r>
        <w:rPr>
          <w:rFonts w:cs="Times New Roman" w:ascii="Times New Roman" w:hAnsi="Times New Roman"/>
          <w:sz w:val="28"/>
          <w:szCs w:val="28"/>
        </w:rPr>
        <w:t>Делиться тем, что волнует душу и сердце // Литературн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бань. – 2006. – 1-15 окт. – С. 5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творчестве народного артиста России А. Горгул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53. Воскресенская, Т. </w:t>
      </w:r>
      <w:r>
        <w:rPr>
          <w:rFonts w:cs="Times New Roman" w:ascii="Times New Roman" w:hAnsi="Times New Roman"/>
          <w:sz w:val="28"/>
          <w:szCs w:val="28"/>
        </w:rPr>
        <w:t>В театре драмы – новый режиссер : на прошлой неделе коллективу Краснодарского академического театра драмы им. М. Горького был представлен новый художественный руководитель и главный режиссер театра – Зураб Анзорович Нанобашвили // Кубань сегодня. – 2006. – 15 авг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54. Дом без любви</w:t>
      </w:r>
      <w:r>
        <w:rPr>
          <w:rFonts w:cs="Times New Roman" w:ascii="Times New Roman" w:hAnsi="Times New Roman"/>
          <w:sz w:val="28"/>
          <w:szCs w:val="28"/>
        </w:rPr>
        <w:t xml:space="preserve"> : очередной театральный сезон Краснодарский театр драмы им. Горького открыл новым спектаклем нового главного режиссера Зураба Нанобашвили // Труд. – 2006. – 16 нояб. – С. 20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55. Кайгородова, Ю. </w:t>
      </w:r>
      <w:r>
        <w:rPr>
          <w:rFonts w:cs="Times New Roman" w:ascii="Times New Roman" w:hAnsi="Times New Roman"/>
          <w:sz w:val="28"/>
          <w:szCs w:val="28"/>
        </w:rPr>
        <w:t>Блистательный Куликовский… : вышла в свет книга Д. Вайля «Однажды. Михаил Куликовский и другие» // Вольная Кубань. – 2006. – 15 нояб. – С. 8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100-летию главного режиссера Краснодарского театра драмы им. Горького М.А. Куликовс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56. Куропатченко, А. </w:t>
      </w:r>
      <w:r>
        <w:rPr>
          <w:rFonts w:cs="Times New Roman" w:ascii="Times New Roman" w:hAnsi="Times New Roman"/>
          <w:sz w:val="28"/>
          <w:szCs w:val="28"/>
        </w:rPr>
        <w:t>Последний из могикан театра : в ноябре 2006 г. исполнилось бы 100 лет со дня рождения народного артиста СССР, лауреата Госпремии России, кавалера орденов Ленина и Трудового Красного Знамени, почетного гражданина Краснодара Михаила Куликовского ; фот. И. Журавлев // Краснодарские известия. – 2006. – 30 июня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лавный режиссер Краснодарского театра драмы им. Горького с 1959 г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57. Куропатченко, А. </w:t>
      </w:r>
      <w:r>
        <w:rPr>
          <w:rFonts w:cs="Times New Roman" w:ascii="Times New Roman" w:hAnsi="Times New Roman"/>
          <w:sz w:val="28"/>
          <w:szCs w:val="28"/>
        </w:rPr>
        <w:t>Разноцветная кулинария актрисы Веры Великановой // Краснодарские известия. – 2006. – 12 авг. – С. 8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ктрисе Краснодарского театра драмы Вере Великаново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58. Лосковцова, М. </w:t>
      </w:r>
      <w:r>
        <w:rPr>
          <w:rFonts w:cs="Times New Roman" w:ascii="Times New Roman" w:hAnsi="Times New Roman"/>
          <w:sz w:val="28"/>
          <w:szCs w:val="28"/>
        </w:rPr>
        <w:t>В театре драмы – новый режиссер // Вольная Кубань. – 2006. – 12 авг. – С. 8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ускник Тбилисского государственного театрального института им. Ш. Руставели Зураб Нанобашвил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59. Макаревич, И. Г. </w:t>
      </w:r>
      <w:r>
        <w:rPr>
          <w:rFonts w:cs="Times New Roman" w:ascii="Times New Roman" w:hAnsi="Times New Roman"/>
          <w:sz w:val="28"/>
          <w:szCs w:val="28"/>
        </w:rPr>
        <w:t>Так трепетно счастлива : беседа с актрисой Краснодарского театра драмы И. Г. Макаревич ; записала Е. Ковалевская // Вольная Кубань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– 2006. – 25 марта. – С. 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60. Пашкова, Т. </w:t>
      </w:r>
      <w:r>
        <w:rPr>
          <w:rFonts w:cs="Times New Roman" w:ascii="Times New Roman" w:hAnsi="Times New Roman"/>
          <w:sz w:val="28"/>
          <w:szCs w:val="28"/>
        </w:rPr>
        <w:t>«И не меркнет звезды его свет…» // Рассвет. – 2006. – 8-14 дек. – С. 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мяти М.А. Куликовского (1906-1996), возглавлявшего Краснодарский театр драмы им. М. Горького более 25 ле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07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61. «Боль» театрального сезона</w:t>
      </w:r>
      <w:r>
        <w:rPr>
          <w:rFonts w:cs="Times New Roman" w:ascii="Times New Roman" w:hAnsi="Times New Roman"/>
          <w:sz w:val="28"/>
          <w:szCs w:val="28"/>
        </w:rPr>
        <w:t xml:space="preserve"> // Аргументы и факты. – 2007. – № 41 (окт.). – С. 1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цензия на премьеру спектакля А. Ларичева «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>O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 xml:space="preserve"> DOLET» по пьесе Жана Ануя в Краснодарском театре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62. Белова, И. </w:t>
      </w:r>
      <w:r>
        <w:rPr>
          <w:rFonts w:cs="Times New Roman" w:ascii="Times New Roman" w:hAnsi="Times New Roman"/>
          <w:sz w:val="28"/>
          <w:szCs w:val="28"/>
        </w:rPr>
        <w:t>Актриса, способная сыграть все : 30 марта народной артистке России Идее Григорьевне Макаревич исполняется 80 лет // Душа моя. – 2007. – № 3 (февр.). – С. 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63. Белова, И. </w:t>
      </w:r>
      <w:r>
        <w:rPr>
          <w:rFonts w:cs="Times New Roman" w:ascii="Times New Roman" w:hAnsi="Times New Roman"/>
          <w:sz w:val="28"/>
          <w:szCs w:val="28"/>
        </w:rPr>
        <w:t>Благодарю судьбу за все! // Душа моя. – 2007. – № 4 (апр.). – С. 7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Доме культуры станицы Павловской состоялся юбилейный вечер Т. Водопьяновой – актрисы Краснодарского театра драмы, заслуженной артистки Кубан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64. Белова, И. </w:t>
      </w:r>
      <w:r>
        <w:rPr>
          <w:rFonts w:cs="Times New Roman" w:ascii="Times New Roman" w:hAnsi="Times New Roman"/>
          <w:sz w:val="28"/>
          <w:szCs w:val="28"/>
        </w:rPr>
        <w:t>Блистательна и неповторима : Идее Макаревич – 80 лет // Вольная Кубань. – 2007. – 30 марта. – С. 2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65. Вайль, Д. </w:t>
      </w:r>
      <w:r>
        <w:rPr>
          <w:rFonts w:cs="Times New Roman" w:ascii="Times New Roman" w:hAnsi="Times New Roman"/>
          <w:sz w:val="28"/>
          <w:szCs w:val="28"/>
        </w:rPr>
        <w:t>«Мой корабль над волнами» // Литературная Кубань. – 2007. – 4 авг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ктере Краснодарского театра драмы, заслуженном артисте РСФСР Евгении Колчинском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66. Вайль, Д. </w:t>
      </w:r>
      <w:r>
        <w:rPr>
          <w:rFonts w:cs="Times New Roman" w:ascii="Times New Roman" w:hAnsi="Times New Roman"/>
          <w:sz w:val="28"/>
          <w:szCs w:val="28"/>
        </w:rPr>
        <w:t>Красота человеческая // Литературная Кубань. – 2007. – 27 окт. – С. 3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творчестве В.А. Фесенко – актрисы Краснодарского краевого театра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68. Вайль, Д. П. </w:t>
      </w:r>
      <w:r>
        <w:rPr>
          <w:rFonts w:cs="Times New Roman" w:ascii="Times New Roman" w:hAnsi="Times New Roman"/>
          <w:sz w:val="28"/>
          <w:szCs w:val="28"/>
        </w:rPr>
        <w:t>Актер, режиссер, педагог // Литературная Кубань. – 2007. – 1-15 февр. – С. 3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творчестве С. Гронского – актера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69. Вайль, Д. П. </w:t>
      </w:r>
      <w:r>
        <w:rPr>
          <w:rFonts w:cs="Times New Roman" w:ascii="Times New Roman" w:hAnsi="Times New Roman"/>
          <w:sz w:val="28"/>
          <w:szCs w:val="28"/>
        </w:rPr>
        <w:t>Первые аплодисменты – художнику // Литературная Кубань. – 2007. – 16-31 марта. – С. 4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деятельности А.Ф. Фокина – главного художника Краснодарского театра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70. Владимирова, М. </w:t>
      </w:r>
      <w:r>
        <w:rPr>
          <w:rFonts w:cs="Times New Roman" w:ascii="Times New Roman" w:hAnsi="Times New Roman"/>
          <w:sz w:val="28"/>
          <w:szCs w:val="28"/>
        </w:rPr>
        <w:t>Спектакль о дружбе // Кубань сегодня. – 2007. – 4 дек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ском театре драмы состоялась премьера спектакля «Гарольд и Мод» по пьесе Ж.-К. Карьера и К. Хиггинса. Режиссер – Н. Никольски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71. Жемчужина в короне театра драмы</w:t>
      </w:r>
      <w:r>
        <w:rPr>
          <w:rFonts w:cs="Times New Roman" w:ascii="Times New Roman" w:hAnsi="Times New Roman"/>
          <w:sz w:val="28"/>
          <w:szCs w:val="28"/>
        </w:rPr>
        <w:t xml:space="preserve"> // Кубань сегодня. – 2007. – 30 марта. – С. 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 актрисы Краснодарского государственного академического театра драмы им. М. Горького, народной артистки России И.Г. Макаревич – юбиле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72. Куропатченко, А. </w:t>
      </w:r>
      <w:r>
        <w:rPr>
          <w:rFonts w:cs="Times New Roman" w:ascii="Times New Roman" w:hAnsi="Times New Roman"/>
          <w:sz w:val="28"/>
          <w:szCs w:val="28"/>
        </w:rPr>
        <w:t>Виват Идея! : в Краснодарском академическом театре драмы им. М. Горького прошел юбилейный вечер народной артистки России, почетного гражданина Краснодара И. Макаревич // Краснодарские известия. – 2007. – 26 июня. – С. 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73. Куропатченко, А. </w:t>
      </w:r>
      <w:r>
        <w:rPr>
          <w:rFonts w:cs="Times New Roman" w:ascii="Times New Roman" w:hAnsi="Times New Roman"/>
          <w:sz w:val="28"/>
          <w:szCs w:val="28"/>
        </w:rPr>
        <w:t>Уроки гостеприимства и мудрости Идеи Макаревич : в гостях у актрисы Краснодарского академического театра драмы им. М. Горького И. Г. Макаревич ; фот. И. Журавлев // Краснодарские известия. – 2007. – 30 марта. – С. 21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74. Малахова, С. </w:t>
      </w:r>
      <w:r>
        <w:rPr>
          <w:rFonts w:cs="Times New Roman" w:ascii="Times New Roman" w:hAnsi="Times New Roman"/>
          <w:sz w:val="28"/>
          <w:szCs w:val="28"/>
        </w:rPr>
        <w:t>Родом из «оттепели» // Вечерний Краснодар. – 2007. – 22-28 нояб. – С. 1, 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служенному артисту России С. Гронскому вручена Государственная премия им. Федора Волкова – «За вклад в развитие театрального искусства России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75. Петрова, Е. </w:t>
      </w:r>
      <w:r>
        <w:rPr>
          <w:rFonts w:cs="Times New Roman" w:ascii="Times New Roman" w:hAnsi="Times New Roman"/>
          <w:sz w:val="28"/>
          <w:szCs w:val="28"/>
        </w:rPr>
        <w:t>Виноват ли Мольер? // Душа моя. – 2007. – № 6 (июнь). – С. 6, 7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спектакле Краснодарского академического театра драмы им. М. Горького «Мещанин во дворянстве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76. Путилина, И. </w:t>
      </w:r>
      <w:r>
        <w:rPr>
          <w:rFonts w:cs="Times New Roman" w:ascii="Times New Roman" w:hAnsi="Times New Roman"/>
          <w:sz w:val="28"/>
          <w:szCs w:val="28"/>
        </w:rPr>
        <w:t>Портрет на фоне театра : 23 ноября Краснодарский академический театр драмы представит публике премьеру спектакля «Гарольд и и Мод» в постановке режиссера Николая Никольского // Вечерний Краснодар. – 2007. – 8-14 нояб. – С. 1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77. Рослаева, Г. И. </w:t>
      </w:r>
      <w:r>
        <w:rPr>
          <w:rFonts w:cs="Times New Roman" w:ascii="Times New Roman" w:hAnsi="Times New Roman"/>
          <w:sz w:val="28"/>
          <w:szCs w:val="28"/>
        </w:rPr>
        <w:t>Новые поступления региональных архивов // Отечественные архивы. – 2007. – № 2. – С. 138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Госархиве края сформирован личный фонд М.А. Куликовского (1906-1996) – выдающегося деятеля театрального искусства, режиссера, директора, художественного руководителя Краснодарского театра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78. Сорокина, Т. </w:t>
      </w:r>
      <w:r>
        <w:rPr>
          <w:rFonts w:cs="Times New Roman" w:ascii="Times New Roman" w:hAnsi="Times New Roman"/>
          <w:sz w:val="28"/>
          <w:szCs w:val="28"/>
        </w:rPr>
        <w:t>«…Но кто нам придумает лучшую роль, чем наша актерская жизнь»? : завершился очередной театральный сезон. В этом году окончание его краснодарские артисты отметили большим капустником на сцене Краснодарского театра драмы им. М. Горького. – 2007. – № 6 (июнь). – С. 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79. Тихонов, А. </w:t>
      </w:r>
      <w:r>
        <w:rPr>
          <w:rFonts w:cs="Times New Roman" w:ascii="Times New Roman" w:hAnsi="Times New Roman"/>
          <w:sz w:val="28"/>
          <w:szCs w:val="28"/>
        </w:rPr>
        <w:t>Игрок на оба свои дома : беседа с ведущим актером Краснодарского академического театра драмы им. М. Горького А. Тихоновым ; записала Ж. Куликова ; фот. С. Леонтьева // Небо Кубани. – 2007. – № 6. – С. 42-4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80. Червякова, А. </w:t>
      </w:r>
      <w:r>
        <w:rPr>
          <w:rFonts w:cs="Times New Roman" w:ascii="Times New Roman" w:hAnsi="Times New Roman"/>
          <w:sz w:val="28"/>
          <w:szCs w:val="28"/>
        </w:rPr>
        <w:t>«Вишневый сад» уже распродан // Деловая газета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Юг. – 2007. – 31 июля. – С. 18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08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81. Белова, И. </w:t>
      </w:r>
      <w:r>
        <w:rPr>
          <w:rFonts w:cs="Times New Roman" w:ascii="Times New Roman" w:hAnsi="Times New Roman"/>
          <w:sz w:val="28"/>
          <w:szCs w:val="28"/>
        </w:rPr>
        <w:t>Актер всегда должен быть выше толпы // Душа моя. – 2008. – № 7. – С. 9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4 июля замечательная актриса Краснодарского театра драмы, народная артистка России Алина Кузнецова отметила юбиле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82. Белова, И. </w:t>
      </w:r>
      <w:r>
        <w:rPr>
          <w:rFonts w:cs="Times New Roman" w:ascii="Times New Roman" w:hAnsi="Times New Roman"/>
          <w:sz w:val="28"/>
          <w:szCs w:val="28"/>
        </w:rPr>
        <w:t>Любимец публики : 7 мая исполнилось 70 лет актеру Краснодарского академического театра драмы Анатолию Горгулю // Душа моя. – 2008. – № 5 (май). – С. 9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83. Будяк, Е. </w:t>
      </w:r>
      <w:r>
        <w:rPr>
          <w:rFonts w:cs="Times New Roman" w:ascii="Times New Roman" w:hAnsi="Times New Roman"/>
          <w:sz w:val="28"/>
          <w:szCs w:val="28"/>
        </w:rPr>
        <w:t>«Он одной крови с театром!» : Краснодарский академический театр драмы им. М. Горького суду общественности представил нового главного режиссера Алексея Ларичева // Вольная Кубань. – 2008. – 15 апр. – С. 8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84. Великанова, В. Г. </w:t>
      </w:r>
      <w:r>
        <w:rPr>
          <w:rFonts w:cs="Times New Roman" w:ascii="Times New Roman" w:hAnsi="Times New Roman"/>
          <w:sz w:val="28"/>
          <w:szCs w:val="28"/>
        </w:rPr>
        <w:t>Вся надежда Веры Великановой : беседа с актрисой Краснодарского театра драмы им. М. Горького заслуженной артисткой России В. Великановой ; записал А. Геннадьев // Аргументы и факты. – 2008. – 5-11 марта. – С. 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85. Геннадьев, А. </w:t>
      </w:r>
      <w:r>
        <w:rPr>
          <w:rFonts w:cs="Times New Roman" w:ascii="Times New Roman" w:hAnsi="Times New Roman"/>
          <w:sz w:val="28"/>
          <w:szCs w:val="28"/>
        </w:rPr>
        <w:t>Драма прирастает Сибирью // Аргументы и факты. – 2008. – 2-8 апр. – С. 1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лексей Ларичев назначен на место главного режиссера Краснодарского государственного академического театра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86. Геннадьев, А. </w:t>
      </w:r>
      <w:r>
        <w:rPr>
          <w:rFonts w:cs="Times New Roman" w:ascii="Times New Roman" w:hAnsi="Times New Roman"/>
          <w:sz w:val="28"/>
          <w:szCs w:val="28"/>
        </w:rPr>
        <w:t>Что скрывает «Яблочный вор» : премьера в Краснодарском театре драмы // Аргументы и факты. – 2008. – 22-28 окт. – С. 21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цензия на спектакль по пьесе К. Драгунской – первую работу главного режиссера театра А. Ларичев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87. Кирьянова, И. </w:t>
      </w:r>
      <w:r>
        <w:rPr>
          <w:rFonts w:cs="Times New Roman" w:ascii="Times New Roman" w:hAnsi="Times New Roman"/>
          <w:sz w:val="28"/>
          <w:szCs w:val="28"/>
        </w:rPr>
        <w:t>Писатели и воры // Душа моя. – 2008. - № 9 (окт.). – С. 7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ремьере спектакля «Яблочный вор». Режиссер-постановщик – А. Ларичев. Сценография и костюмы – И. Ярутис (Санкт-Петербург)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88. Кулик, Т. </w:t>
      </w:r>
      <w:r>
        <w:rPr>
          <w:rFonts w:cs="Times New Roman" w:ascii="Times New Roman" w:hAnsi="Times New Roman"/>
          <w:sz w:val="28"/>
          <w:szCs w:val="28"/>
        </w:rPr>
        <w:t>Тайна с массой лабиринтов // Душа моя. – 2008. – № 9 (окт.). – С. 6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творчестве С. Сальникова – ведущего актера Краснодарского театра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89. Куропатченко, А. </w:t>
      </w:r>
      <w:r>
        <w:rPr>
          <w:rFonts w:cs="Times New Roman" w:ascii="Times New Roman" w:hAnsi="Times New Roman"/>
          <w:sz w:val="28"/>
          <w:szCs w:val="28"/>
        </w:rPr>
        <w:t>Драматическая история: почему главный театр Кубани так долго не может обрести лидера? // Краснодарские известия. – 2008. – 6 февр. – С. 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90. Куропатченко, А. </w:t>
      </w:r>
      <w:r>
        <w:rPr>
          <w:rFonts w:cs="Times New Roman" w:ascii="Times New Roman" w:hAnsi="Times New Roman"/>
          <w:sz w:val="28"/>
          <w:szCs w:val="28"/>
        </w:rPr>
        <w:t>Здравствуйте, главреж драмы // Краснодарские известия. – 2008. – 2 апр. – С. 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ском академическом театре драмы им. М. Горького новый главный режиссер – А. Лариче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91. Куропатченко, А. </w:t>
      </w:r>
      <w:r>
        <w:rPr>
          <w:rFonts w:cs="Times New Roman" w:ascii="Times New Roman" w:hAnsi="Times New Roman"/>
          <w:sz w:val="28"/>
          <w:szCs w:val="28"/>
        </w:rPr>
        <w:t>Каменный рыцарь Мельпомены ; фот. И. Журавлев // Краснодарские известия. – 2008. – 4 апр. – С. 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годня исполняется 35 лет, как Краснодарский театр драмы им. М. Горького поселился в своем здании на площади Октябрьской Революци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92. Ларичев, А. И. </w:t>
      </w:r>
      <w:r>
        <w:rPr>
          <w:rFonts w:cs="Times New Roman" w:ascii="Times New Roman" w:hAnsi="Times New Roman"/>
          <w:sz w:val="28"/>
          <w:szCs w:val="28"/>
        </w:rPr>
        <w:t>«Вижу надежду в глазах актеров…» : беседа с главным режиссером Краснодарского театра драмы А. И. Ларичевым ; записала Т. Кулик // Душа моя. – 2008. – № 6 (июнь). С. 1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93. Ларичев, А. И. </w:t>
      </w:r>
      <w:r>
        <w:rPr>
          <w:rFonts w:cs="Times New Roman" w:ascii="Times New Roman" w:hAnsi="Times New Roman"/>
          <w:sz w:val="28"/>
          <w:szCs w:val="28"/>
        </w:rPr>
        <w:t>Кредо: правда плюс вдохновение : беседа с главным режиссером Краснодарского театра драмы им. М. Горького А. И. Ларичевым ; записала Т. Кулик // Кубанские новости. – 2008. – 30 июля. – С. 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94. Сальников, С. Г. </w:t>
      </w:r>
      <w:r>
        <w:rPr>
          <w:rFonts w:cs="Times New Roman" w:ascii="Times New Roman" w:hAnsi="Times New Roman"/>
          <w:sz w:val="28"/>
          <w:szCs w:val="28"/>
        </w:rPr>
        <w:t>Талант, и не только… : беседа с ведущим актером Краснодарского театра драмы им. М. Горького, заслуженным артистом России С.Г. Сальниковым ; записала Т. Кулик // Кубанские новости. – 2008. – 10 окт. – С. 7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95. Слова сердечного признания</w:t>
      </w:r>
      <w:r>
        <w:rPr>
          <w:rFonts w:cs="Times New Roman" w:ascii="Times New Roman" w:hAnsi="Times New Roman"/>
          <w:sz w:val="28"/>
          <w:szCs w:val="28"/>
        </w:rPr>
        <w:t xml:space="preserve"> // Литературная Кубань. – 2008. – 18 июля. – С. 3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творчестве А.В. Кузнецовой – актрисы Краснодарского театра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96. Трофимова, А. </w:t>
      </w:r>
      <w:r>
        <w:rPr>
          <w:rFonts w:cs="Times New Roman" w:ascii="Times New Roman" w:hAnsi="Times New Roman"/>
          <w:sz w:val="28"/>
          <w:szCs w:val="28"/>
        </w:rPr>
        <w:t>«Всю жизнь брести в плаще ученика…» // Душа моя. – 2008. – № 9 (окт.). – С. 6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творчестве А. Каткова – ведущего артиста Краснодарского академического театра драмы им. М. Горького, заслуженного артиста РСФС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09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97. Адамова, М. </w:t>
      </w:r>
      <w:r>
        <w:rPr>
          <w:rFonts w:cs="Times New Roman" w:ascii="Times New Roman" w:hAnsi="Times New Roman"/>
          <w:sz w:val="28"/>
          <w:szCs w:val="28"/>
        </w:rPr>
        <w:t>Гротесковый «Ревизор» // Кубань сегодня. – 2009. – 21 марта. – С. 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цензия на постановку комедии «Ревизор» известного столичного режиссера А. Горбаня в Краснодарском театре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98. Аринина, М. </w:t>
      </w:r>
      <w:r>
        <w:rPr>
          <w:rFonts w:cs="Times New Roman" w:ascii="Times New Roman" w:hAnsi="Times New Roman"/>
          <w:sz w:val="28"/>
          <w:szCs w:val="28"/>
        </w:rPr>
        <w:t>Поверить в повелителя дождя // Кубань сегодня. – 2009. – 1 дек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ском академическом театре драмы им. М. Горького состоялся первый премьерный показ спектакля по пьесе Р. Нэша «Продавец дождя». Постановка главного режиссера А. Ларичев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99. Белова, И. </w:t>
      </w:r>
      <w:r>
        <w:rPr>
          <w:rFonts w:cs="Times New Roman" w:ascii="Times New Roman" w:hAnsi="Times New Roman"/>
          <w:sz w:val="28"/>
          <w:szCs w:val="28"/>
        </w:rPr>
        <w:t>Ришар, Журден и иже с ними… // Кубанские новости. – 2009. – 30 мая. – С. 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вадцать два года А.А. Катков – ведущий актер Краснодарского академического театра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00. Катков, А. </w:t>
      </w:r>
      <w:r>
        <w:rPr>
          <w:rFonts w:cs="Times New Roman" w:ascii="Times New Roman" w:hAnsi="Times New Roman"/>
          <w:sz w:val="28"/>
          <w:szCs w:val="28"/>
        </w:rPr>
        <w:t>Катков и его тема : (короткое интервью после спектакля) // Новая газета Кубани. – 2009. – № 41. – С. 19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седа с А. Катковым, заслуженным артистом России, актером Краснодарского театра драмы им. Горького, отметившим свой 60-летний юбиле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01. Кирьянова, И. </w:t>
      </w:r>
      <w:r>
        <w:rPr>
          <w:rFonts w:cs="Times New Roman" w:ascii="Times New Roman" w:hAnsi="Times New Roman"/>
          <w:sz w:val="28"/>
          <w:szCs w:val="28"/>
        </w:rPr>
        <w:t>Кто тут лишний? // Родная Кубань. – 2009. – № 3. – С. 138-140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цензия на постановку спектакля «Ревизор» в Краснодарском академическом театре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02. Кирьянова, И. </w:t>
      </w:r>
      <w:r>
        <w:rPr>
          <w:rFonts w:cs="Times New Roman" w:ascii="Times New Roman" w:hAnsi="Times New Roman"/>
          <w:sz w:val="28"/>
          <w:szCs w:val="28"/>
        </w:rPr>
        <w:t>Кто тут лишний? // Душа моя. – 2009. – № 3 (март). – С. 7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ремьере спектакля «Ревизор» Н.В. Гоголя в постановке А. Горбаня в Краснодарском театре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03. Ларичев, А. И. </w:t>
      </w:r>
      <w:r>
        <w:rPr>
          <w:rFonts w:cs="Times New Roman" w:ascii="Times New Roman" w:hAnsi="Times New Roman"/>
          <w:sz w:val="28"/>
          <w:szCs w:val="28"/>
        </w:rPr>
        <w:t>Бремя сценического вдохновения : беседа с главным режиссером Краснодарского академического театра драмы им. М. Горького А.И. Ларичевым // Кубанские новости. – 2009. – 16 сент. – С. 7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04. Мартынова, М. </w:t>
      </w:r>
      <w:r>
        <w:rPr>
          <w:rFonts w:cs="Times New Roman" w:ascii="Times New Roman" w:hAnsi="Times New Roman"/>
          <w:sz w:val="28"/>
          <w:szCs w:val="28"/>
        </w:rPr>
        <w:t>Евгений Женихов: актер и его герои (к 50-летнему юбилею) // Новая газета Кубани. – 2009. – 26 нояб. – С. 18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творческих успехах актера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05. Мартынова, М. </w:t>
      </w:r>
      <w:r>
        <w:rPr>
          <w:rFonts w:cs="Times New Roman" w:ascii="Times New Roman" w:hAnsi="Times New Roman"/>
          <w:sz w:val="28"/>
          <w:szCs w:val="28"/>
        </w:rPr>
        <w:t>Когда поют актеры… : в Краснодаре завершился конкурс им. А. Миронова «Поют актеры драматических театров» // Новая газета Кубани. – 2009. – 21 мая. – С. 17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06. Полет над театром драмы</w:t>
      </w:r>
      <w:r>
        <w:rPr>
          <w:rFonts w:cs="Times New Roman" w:ascii="Times New Roman" w:hAnsi="Times New Roman"/>
          <w:sz w:val="28"/>
          <w:szCs w:val="28"/>
        </w:rPr>
        <w:t xml:space="preserve"> // Новая газета Кубани. – 2009. – 9 июля. – С. 19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вершился сезон в Краснодарском театре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0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07. Бегунов, В. </w:t>
      </w:r>
      <w:r>
        <w:rPr>
          <w:rFonts w:cs="Times New Roman" w:ascii="Times New Roman" w:hAnsi="Times New Roman"/>
          <w:sz w:val="28"/>
          <w:szCs w:val="28"/>
        </w:rPr>
        <w:t>Актер Краснодарского театра драмы работает грузчиком / В. Бегунов // Комсомольская правда. – 2010. – 6 авг. – С. 18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конфликте в Краснодарском театре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08. Белова, И. </w:t>
      </w:r>
      <w:r>
        <w:rPr>
          <w:rFonts w:cs="Times New Roman" w:ascii="Times New Roman" w:hAnsi="Times New Roman"/>
          <w:sz w:val="28"/>
          <w:szCs w:val="28"/>
        </w:rPr>
        <w:t>Александр Катунов: актер и судьба : 8 сентября ведущему актеру Краснодарского академического театра драмы им. М. Горького А. Катунову исполнилось 60 лет, 25 из них он служит искусству на Кубани // Кубань сегодня. – 2010. – 9 сент. – С. 18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09. Владимирова, М. </w:t>
      </w:r>
      <w:r>
        <w:rPr>
          <w:rFonts w:cs="Times New Roman" w:ascii="Times New Roman" w:hAnsi="Times New Roman"/>
          <w:sz w:val="28"/>
          <w:szCs w:val="28"/>
        </w:rPr>
        <w:t>В поисках Бога, в борьбе с Ним… // Кубань сегодня. – 2010. – 25 марта. – С. 11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ском театре драмы им. М. Горького состоялась премьера спектакля «Легенда о Великом инквизиторе», созданного по роману Ф. Достоевского «Братья Карамазовы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10. Геннадьев, А. </w:t>
      </w:r>
      <w:r>
        <w:rPr>
          <w:rFonts w:cs="Times New Roman" w:ascii="Times New Roman" w:hAnsi="Times New Roman"/>
          <w:sz w:val="28"/>
          <w:szCs w:val="28"/>
        </w:rPr>
        <w:t>«Чудаки», или Пианино в кустах // Труд. – 2010. – 25 нояб. – С. 1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цензия на спектакль, поставленный по М. Горькому в Краснодарском театре драм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11. Геннадьев, А. </w:t>
      </w:r>
      <w:r>
        <w:rPr>
          <w:rFonts w:cs="Times New Roman" w:ascii="Times New Roman" w:hAnsi="Times New Roman"/>
          <w:sz w:val="28"/>
          <w:szCs w:val="28"/>
        </w:rPr>
        <w:t>Турецкий «гамбит» Алексея Ларичева : в краснодарской драме прошла премьера спектакля «Лавина» // Аргументы и факты. – 2010. – 28 апр.-4 мая. – С. 21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12. Кривошеева, Т. </w:t>
      </w:r>
      <w:r>
        <w:rPr>
          <w:rFonts w:cs="Times New Roman" w:ascii="Times New Roman" w:hAnsi="Times New Roman"/>
          <w:sz w:val="28"/>
          <w:szCs w:val="28"/>
        </w:rPr>
        <w:t>Драмтеатр без режиссера? : недавно стало известно, что главный режиссер А. Ларичев покидает Краснодарский театр драмы // Аргументы и факты</w:t>
      </w:r>
      <w:r>
        <w:rPr>
          <w:rFonts w:cs="Times New Roman" w:ascii="Times New Roman" w:hAnsi="Times New Roman"/>
          <w:b/>
          <w:sz w:val="28"/>
          <w:szCs w:val="28"/>
        </w:rPr>
        <w:t xml:space="preserve">. – </w:t>
      </w:r>
      <w:r>
        <w:rPr>
          <w:rFonts w:cs="Times New Roman" w:ascii="Times New Roman" w:hAnsi="Times New Roman"/>
          <w:sz w:val="28"/>
          <w:szCs w:val="28"/>
        </w:rPr>
        <w:t>2010</w:t>
      </w:r>
      <w:r>
        <w:rPr>
          <w:rFonts w:cs="Times New Roman" w:ascii="Times New Roman" w:hAnsi="Times New Roman"/>
          <w:b/>
          <w:sz w:val="28"/>
          <w:szCs w:val="28"/>
        </w:rPr>
        <w:t xml:space="preserve">. – </w:t>
      </w:r>
      <w:r>
        <w:rPr>
          <w:rFonts w:cs="Times New Roman" w:ascii="Times New Roman" w:hAnsi="Times New Roman"/>
          <w:sz w:val="28"/>
          <w:szCs w:val="28"/>
        </w:rPr>
        <w:t>12-18 мая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13. Куропатченко, А. </w:t>
      </w:r>
      <w:r>
        <w:rPr>
          <w:rFonts w:cs="Times New Roman" w:ascii="Times New Roman" w:hAnsi="Times New Roman"/>
          <w:sz w:val="28"/>
          <w:szCs w:val="28"/>
        </w:rPr>
        <w:t>Актер ста лиц : сегодня исполняется 65 лет актеру Краснодарского академического театра драмы им. М. Горького, члену Союза театральных деятелей РФ заслуженному артисту России Андрею Светлову // Краснодарские известия. – 2010. – 18 марта. – С. 1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14. Ольховский, И. </w:t>
      </w:r>
      <w:r>
        <w:rPr>
          <w:rFonts w:cs="Times New Roman" w:ascii="Times New Roman" w:hAnsi="Times New Roman"/>
          <w:sz w:val="28"/>
          <w:szCs w:val="28"/>
        </w:rPr>
        <w:t>Не срослось… // Московский комсомолец 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бани. – 2010. – 30 июня - 7 июля. – С. 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ресс-конференции в Краснодарском академическом театре драмы им. М. Горького, посвященной итогам театрального сезона 2009-2010 гг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15. Ольховский, И. </w:t>
      </w:r>
      <w:r>
        <w:rPr>
          <w:rFonts w:cs="Times New Roman" w:ascii="Times New Roman" w:hAnsi="Times New Roman"/>
          <w:sz w:val="28"/>
          <w:szCs w:val="28"/>
        </w:rPr>
        <w:t>Трагедия? Комедия? Драма! // Московский комсомолец на Кубани. – 2010. – 9-16 июня. – С. 8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териал о проблемах в Краснодарском академическом театре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16. Павловская, Т. </w:t>
      </w:r>
      <w:r>
        <w:rPr>
          <w:rFonts w:cs="Times New Roman" w:ascii="Times New Roman" w:hAnsi="Times New Roman"/>
          <w:sz w:val="28"/>
          <w:szCs w:val="28"/>
        </w:rPr>
        <w:t>Фарс в театре драмы : в Краснодаре уволили актеров, усомнившихся в творческих способностях директора драматического театра // Российская газета. – 2010. – 2 июля. – С. 9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ском академическом театре драмы им. М. Горького очередной уход главного режиссера и массовое увольнение актеро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17. Решетняк, Л. </w:t>
      </w:r>
      <w:r>
        <w:rPr>
          <w:rFonts w:cs="Times New Roman" w:ascii="Times New Roman" w:hAnsi="Times New Roman"/>
          <w:sz w:val="28"/>
          <w:szCs w:val="28"/>
        </w:rPr>
        <w:t>Юбилей на двоих // Кубанские новости. – 2010. – 16 июня. – С. 1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сцене Краснодарского академического театра драмы им. М. Горького состоялся необычный концерт "Нам вместе двести". Он был посвящен 110-летию Краснодарской краевой универсальной научной библиотеки им. А.С. Пушкина и 90-летию Краснодарского театра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18. Сальников, В. </w:t>
      </w:r>
      <w:r>
        <w:rPr>
          <w:rFonts w:cs="Times New Roman" w:ascii="Times New Roman" w:hAnsi="Times New Roman"/>
          <w:sz w:val="28"/>
          <w:szCs w:val="28"/>
        </w:rPr>
        <w:t>Представляет «Кубань театральная» // Кубанские новости. – 2010. – 19 нояб. – С. 27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ском академическом театре драмы им. М. Горького состоялось открытие XII регионального фестиваля «Кубань театральная» им. народного артиста СССР, лауреата Государственной премии РСФСР М. Куликовс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1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19. Адамова, М. </w:t>
      </w:r>
      <w:r>
        <w:rPr>
          <w:rFonts w:cs="Times New Roman" w:ascii="Times New Roman" w:hAnsi="Times New Roman"/>
          <w:sz w:val="28"/>
          <w:szCs w:val="28"/>
        </w:rPr>
        <w:t>Остров откровения // Кубань сегодня. – 2011. – 31 мая. – С. 7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ском театре драмы им. М. Горького состоялась премьера нового спектакля по пьесе Э. Акопова «Остров». Режиссура и сценография принадлежит Г. Николаеву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20. Безик, Л. </w:t>
      </w:r>
      <w:r>
        <w:rPr>
          <w:rFonts w:cs="Times New Roman" w:ascii="Times New Roman" w:hAnsi="Times New Roman"/>
          <w:sz w:val="28"/>
          <w:szCs w:val="28"/>
        </w:rPr>
        <w:t>Жизнь – это сцена, сцена – это жизнь // Человек труда. – 2011. – 4-10 авг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Сергее Калинском – актере Краснодарского драмтеатра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21. Владимирова, М. </w:t>
      </w:r>
      <w:r>
        <w:rPr>
          <w:rFonts w:cs="Times New Roman" w:ascii="Times New Roman" w:hAnsi="Times New Roman"/>
          <w:sz w:val="28"/>
          <w:szCs w:val="28"/>
        </w:rPr>
        <w:t xml:space="preserve">Успешные «опыты» : проект «Лаборатория современной драматургии» в Краснодаре // Кубань сегодня. – 2011. – 25 авг. – С. 15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Краснодарском театре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22. Дмитренко, С. </w:t>
      </w:r>
      <w:r>
        <w:rPr>
          <w:rFonts w:cs="Times New Roman" w:ascii="Times New Roman" w:hAnsi="Times New Roman"/>
          <w:sz w:val="28"/>
          <w:szCs w:val="28"/>
        </w:rPr>
        <w:t>Режиссером Краснодарского театра драмы им. Горького стал Геннадий Николаев // Комсомольская правда. – 2011. – 14 янв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23. Куропаткин, Г. Д. </w:t>
      </w:r>
      <w:r>
        <w:rPr>
          <w:rFonts w:cs="Times New Roman" w:ascii="Times New Roman" w:hAnsi="Times New Roman"/>
          <w:sz w:val="28"/>
          <w:szCs w:val="28"/>
        </w:rPr>
        <w:t>О Куликовском с любовью // Краснодарские известия. – 2011. – 16 нояб. – С. 24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5 ноября исполнилось 105 лет со дня рождения народного артиста СССР, лауреата Госпремии РСФСР, кавалера орденов Ленина и Трудового Красного Знамени, почетного гражданина города Краснодара Михаила Куликовского – главного режиссера театра драм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24. Куропатченко, А. </w:t>
      </w:r>
      <w:r>
        <w:rPr>
          <w:rFonts w:cs="Times New Roman" w:ascii="Times New Roman" w:hAnsi="Times New Roman"/>
          <w:sz w:val="28"/>
          <w:szCs w:val="28"/>
        </w:rPr>
        <w:t>Александр Огарев</w:t>
      </w:r>
      <w:r>
        <w:rPr>
          <w:rFonts w:cs="Times New Roman" w:ascii="Times New Roman" w:hAnsi="Times New Roman"/>
          <w:b/>
          <w:sz w:val="28"/>
          <w:szCs w:val="28"/>
        </w:rPr>
        <w:t xml:space="preserve"> : </w:t>
      </w:r>
      <w:r>
        <w:rPr>
          <w:rFonts w:cs="Times New Roman" w:ascii="Times New Roman" w:hAnsi="Times New Roman"/>
          <w:sz w:val="28"/>
          <w:szCs w:val="28"/>
        </w:rPr>
        <w:t>«Грешно упускать шанс стать лидером» : на днях в Краснодарском отделении Союза театральных деятелей РФ принимали Александра Огарева – нового главного режиссера Краснодарского академического театра драмы им. М. Горького, лауреата национальной премии «Золотая маска» за оперу «Гвидон» ; фот. Г. Аносов // Краснодарские известия. – 2011. – 11 июня. – С. 1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25. Куропатченко, А. </w:t>
      </w:r>
      <w:r>
        <w:rPr>
          <w:rFonts w:cs="Times New Roman" w:ascii="Times New Roman" w:hAnsi="Times New Roman"/>
          <w:sz w:val="28"/>
          <w:szCs w:val="28"/>
        </w:rPr>
        <w:t>Драм – парад : Краснодарский академический театр драмы им. М. Горького впервые примет у себя «Лабораторию современной драматургии» – проект знатока российской провинциальной сцены Олега Лоевского // Краснодарские известия. – 2011. – 9 авг. – С. 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лег Лоевский – театральный критик, драматург, киносценарист, педагог, член экспертного совета Национальной театральной премии «Золотая маска», лауреат международных театральных премий им. К.С. Станиславского и им. С.П. Дягилев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26. Куропатченко, А. </w:t>
      </w:r>
      <w:r>
        <w:rPr>
          <w:rFonts w:cs="Times New Roman" w:ascii="Times New Roman" w:hAnsi="Times New Roman"/>
          <w:sz w:val="28"/>
          <w:szCs w:val="28"/>
        </w:rPr>
        <w:t>Приятное известие: к нам едет режиссер // Краснодарские известия. – 2011. – 7 мая. – С. 4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лександре Огареве – кандидате на должность главного режиссера Краснодарского театра драм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27. Ладожский, С. </w:t>
      </w:r>
      <w:r>
        <w:rPr>
          <w:rFonts w:cs="Times New Roman" w:ascii="Times New Roman" w:hAnsi="Times New Roman"/>
          <w:sz w:val="28"/>
          <w:szCs w:val="28"/>
        </w:rPr>
        <w:t>Театр – моя семья… // Новая газета Кубани. – 2011. – 25 апр. – С. 19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ле конфликта между актерами и руководством Краснодарского театра драмы этот старейший творческий коллектив начал жить новой жизнью. Покинули театр главный режиссер Евгений Ларичев и шестеро ведущих актеро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28. Лыжник, О. </w:t>
      </w:r>
      <w:r>
        <w:rPr>
          <w:rFonts w:cs="Times New Roman" w:ascii="Times New Roman" w:hAnsi="Times New Roman"/>
          <w:sz w:val="28"/>
          <w:szCs w:val="28"/>
        </w:rPr>
        <w:t>Лаборатория для драматургов : в Краснодарском театре драмы начнет работу лаборатория современной драматургии // Кубанские новости. – 2011. – 6 авг. – С. 9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 проекта (с 17 по 24 августа) – знакомство краснодарских зрителей с новыми тенденциями в драматургии и молодыми режиссерами Росси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29. Метелев, О. А. </w:t>
      </w:r>
      <w:r>
        <w:rPr>
          <w:rFonts w:cs="Times New Roman" w:ascii="Times New Roman" w:hAnsi="Times New Roman"/>
          <w:sz w:val="28"/>
          <w:szCs w:val="28"/>
        </w:rPr>
        <w:t>«У артиста в 50 все только начинается» : беседа с актером Краснодарского академического театра драмы им. М. Горького, заслуженным артистом России О. Метелевым ; записала А. Куропатченко // Краснодарские известия. – 2011. – 6 мая. – С. 1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30. Петрова, Е. </w:t>
      </w:r>
      <w:r>
        <w:rPr>
          <w:rFonts w:cs="Times New Roman" w:ascii="Times New Roman" w:hAnsi="Times New Roman"/>
          <w:sz w:val="28"/>
          <w:szCs w:val="28"/>
        </w:rPr>
        <w:t>Краснодарская драма в эпоху перемен ; фот. Ю. Корчагин // Новая газета Кубани. – 2011. – 5 сент. – С. 18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творческой лаборатории молодых артистов, которую проводит в Краснодарском академическом театре драмы им. М. Горького эксперт национальной театральной премии «Золотая маска» Олег Лоевски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2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31. Аболмазов, С. В. </w:t>
      </w:r>
      <w:r>
        <w:rPr>
          <w:rFonts w:cs="Times New Roman" w:ascii="Times New Roman" w:hAnsi="Times New Roman"/>
          <w:sz w:val="28"/>
          <w:szCs w:val="28"/>
        </w:rPr>
        <w:t>Декоративный прием Сергея Аболмазова : беседа с художником, графиком, скульптором, декоратором Краснодарского театра драмы С.В. Аболмазовым ; записала Л. Решетняк // Кубанские новости. – 2012. – 24 янв. – С. 8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32. Адамова, М. </w:t>
      </w:r>
      <w:r>
        <w:rPr>
          <w:rFonts w:cs="Times New Roman" w:ascii="Times New Roman" w:hAnsi="Times New Roman"/>
          <w:sz w:val="28"/>
          <w:szCs w:val="28"/>
        </w:rPr>
        <w:t>Театр «без передышки» // Кубань сегодня. – 2012. – 15 июня. – С. 15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ском академическом театре драмы им. М. Горького в июне прошла «Лаборатория современной немецкой драматургии». Она состоялась при поддержке департамента культуры Краснодарского кра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33. Актеры говорят: </w:t>
      </w:r>
      <w:r>
        <w:rPr>
          <w:rFonts w:cs="Times New Roman" w:ascii="Times New Roman" w:hAnsi="Times New Roman"/>
          <w:sz w:val="28"/>
          <w:szCs w:val="28"/>
        </w:rPr>
        <w:t>«Гронский – наше все!» // Кубанские новости. – 2012. – 8 дек. – С. 16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териал об актере Краснодарского театра драмы С. Гронском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34. Аринина, М. </w:t>
      </w:r>
      <w:r>
        <w:rPr>
          <w:rFonts w:cs="Times New Roman" w:ascii="Times New Roman" w:hAnsi="Times New Roman"/>
          <w:sz w:val="28"/>
          <w:szCs w:val="28"/>
        </w:rPr>
        <w:t>«Кубань театральная – 2012» завершилась // Кубань сегодня. – 2012. – 27 нояб. – С. 8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театре драмы им. М. Горького состоялась торжественная церемония закрытия 13-го регионального фестиваля «Кубань театральная» им. М. Куликовс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35. Аринина, М. </w:t>
      </w:r>
      <w:r>
        <w:rPr>
          <w:rFonts w:cs="Times New Roman" w:ascii="Times New Roman" w:hAnsi="Times New Roman"/>
          <w:sz w:val="28"/>
          <w:szCs w:val="28"/>
        </w:rPr>
        <w:t>Краснодарский театральный «Оскар» // Кубань сегодня. – 2012. – 23 июня. – С. 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ском театре драмы им. М. Горького завершился 92-й театральный сезон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36. Аринина, М. </w:t>
      </w:r>
      <w:r>
        <w:rPr>
          <w:rFonts w:cs="Times New Roman" w:ascii="Times New Roman" w:hAnsi="Times New Roman"/>
          <w:sz w:val="28"/>
          <w:szCs w:val="28"/>
        </w:rPr>
        <w:t>Урок преодоления // Кубань сегодня. – 2012. – 15 нояб. – С. 16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мьера спектакля по пьесе классика зарубежной драматургии Т. Уильямса «Кошка на раскаленной крыше» состоялась в Краснодарском театре драм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37. Бессонова, Ю. </w:t>
      </w:r>
      <w:r>
        <w:rPr>
          <w:rFonts w:cs="Times New Roman" w:ascii="Times New Roman" w:hAnsi="Times New Roman"/>
          <w:sz w:val="28"/>
          <w:szCs w:val="28"/>
        </w:rPr>
        <w:t>Пиджак для царя // Аргументы и факты. – 2012. – 20-26 июня. – С. 3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териал о главном режиссере Краснодарского театра драмы А. Огарев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38. Владимирова, М. </w:t>
      </w:r>
      <w:r>
        <w:rPr>
          <w:rFonts w:cs="Times New Roman" w:ascii="Times New Roman" w:hAnsi="Times New Roman"/>
          <w:sz w:val="28"/>
          <w:szCs w:val="28"/>
        </w:rPr>
        <w:t>Грани женского естества // Кубань сегодня. –2012. – 15 марта. – С. 1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цензия на новый спектакль Краснодарского театра драмы «13 разгневанных женщин». Режиссер – Н. Шурганов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39. Воробьева, О. </w:t>
      </w:r>
      <w:r>
        <w:rPr>
          <w:rFonts w:cs="Times New Roman" w:ascii="Times New Roman" w:hAnsi="Times New Roman"/>
          <w:sz w:val="28"/>
          <w:szCs w:val="28"/>
        </w:rPr>
        <w:t>Театр для одной артистки // Кубань сегодня. – 2012. – 16 нояб. – С. 4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спектакле «Кошка на раскаленной крыше» в постановке А. Огарева, прошедшего в Краснодарском театре драм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40. Геннадьев, А. </w:t>
      </w:r>
      <w:r>
        <w:rPr>
          <w:rFonts w:cs="Times New Roman" w:ascii="Times New Roman" w:hAnsi="Times New Roman"/>
          <w:sz w:val="28"/>
          <w:szCs w:val="28"/>
        </w:rPr>
        <w:t>«Беззаконная комета» Театра драмы // Труд. – 2012. – 27 сент. – С. 14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териал об актрисе Краснодарского государственного академического театра драмы им. М. Горького, заслуженной артистке России Вере Великаново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41. Геннадьев, А. </w:t>
      </w:r>
      <w:r>
        <w:rPr>
          <w:rFonts w:cs="Times New Roman" w:ascii="Times New Roman" w:hAnsi="Times New Roman"/>
          <w:sz w:val="28"/>
          <w:szCs w:val="28"/>
        </w:rPr>
        <w:t>Наказание Золушкой : «за какие грехи Краснодарский театр драмы наказал кубанскую детвору?» – вопрос, возникающий сразу после просмотра спектакля «Золушка» // Труд. – 2012. – 27 дек. – С. 14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н критический материал на спектакль «Золушка»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42. Геннадьев, А. </w:t>
      </w:r>
      <w:r>
        <w:rPr>
          <w:rFonts w:cs="Times New Roman" w:ascii="Times New Roman" w:hAnsi="Times New Roman"/>
          <w:sz w:val="28"/>
          <w:szCs w:val="28"/>
        </w:rPr>
        <w:t>Театр ритуальных услуг, или Охота на ведьм в кубанской драме // Труд. – 2012. – 17 мая. – С. 8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териал о Краснодарском академическом театре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43. Глушенко, Е. </w:t>
      </w:r>
      <w:r>
        <w:rPr>
          <w:rFonts w:cs="Times New Roman" w:ascii="Times New Roman" w:hAnsi="Times New Roman"/>
          <w:sz w:val="28"/>
          <w:szCs w:val="28"/>
        </w:rPr>
        <w:t>Театр бунтующей души // Труд. – 2012. – 21 июня. – С. 8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териал о главном режиссере Краснодарского театра драмы А. Огарев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44. Гронский, С. И. </w:t>
      </w:r>
      <w:r>
        <w:rPr>
          <w:rFonts w:cs="Times New Roman" w:ascii="Times New Roman" w:hAnsi="Times New Roman"/>
          <w:sz w:val="28"/>
          <w:szCs w:val="28"/>
        </w:rPr>
        <w:t>«Не могу себе позволить работать на штампе» : беседа с актером Краснодарского театра драмы им. Горького С. Гронским ; записала А. Куропатченко // Краснодарские известия. – 2012. – 20 нояб. – С. 12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. Гронскому – 7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45. Дипломные спектакли на сцене театра драмы</w:t>
      </w:r>
      <w:r>
        <w:rPr>
          <w:rFonts w:cs="Times New Roman" w:ascii="Times New Roman" w:hAnsi="Times New Roman"/>
          <w:sz w:val="28"/>
          <w:szCs w:val="28"/>
        </w:rPr>
        <w:t xml:space="preserve"> // Кубань сегодня. – 2012. – 10 июля. – С. 8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ускники факультета театрального искусства Краснодарского государственного университета культуры и искусства представили на сцене Краснодарского театра драмы им. М. Горького два дипломных спектакл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46. Куропатченко, А. </w:t>
      </w:r>
      <w:r>
        <w:rPr>
          <w:rFonts w:cs="Times New Roman" w:ascii="Times New Roman" w:hAnsi="Times New Roman"/>
          <w:sz w:val="28"/>
          <w:szCs w:val="28"/>
        </w:rPr>
        <w:t>«Кошка» на душе скребет // Краснодарские известия. – 2012. – 13 нояб. – С. 12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ском театре драмы им. М. Горького состоялась премьера спектакля главного режиссера А. Огарева по произведению Т. Уильямса «Кошка на раскаленной крыше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47. Куропатченко, А. </w:t>
      </w:r>
      <w:r>
        <w:rPr>
          <w:rFonts w:cs="Times New Roman" w:ascii="Times New Roman" w:hAnsi="Times New Roman"/>
          <w:sz w:val="28"/>
          <w:szCs w:val="28"/>
        </w:rPr>
        <w:t>Ope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air по поводу «Панночки» // Краснодарские известия. – 2012. – 28 апр. – С. 10-11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апреле Краснодарский академический театр драмы им. М. Горького дает вторую премьеру главного режиссера А. Огарева – спектакль «Панночка» по пьесе Нины Саду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48. Куропатченко, А. </w:t>
      </w:r>
      <w:r>
        <w:rPr>
          <w:rFonts w:cs="Times New Roman" w:ascii="Times New Roman" w:hAnsi="Times New Roman"/>
          <w:sz w:val="28"/>
          <w:szCs w:val="28"/>
        </w:rPr>
        <w:t>Разобрали... // Краснодарские известия. – 2012. – 24 нояб. – С. 20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ском академическом театре драмы им. М. Горького «театральными разборками» завершился 13-й региональный фестиваль «Кубань театральная – 2012» им. М. Куликовс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49. Ладожский, С. </w:t>
      </w:r>
      <w:r>
        <w:rPr>
          <w:rFonts w:cs="Times New Roman" w:ascii="Times New Roman" w:hAnsi="Times New Roman"/>
          <w:sz w:val="28"/>
          <w:szCs w:val="28"/>
        </w:rPr>
        <w:t>«Театральные разборк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ни Куликовского // Новая газета Кубани. – 2012. – 15 нояб. – С. 18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5 ноября в день рождения народного артиста СССР М. Куликовского в Краснодаре стартовал заключительный этап фестиваля «Кубань театральная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50. Макаревич, И. Г. </w:t>
      </w:r>
      <w:r>
        <w:rPr>
          <w:rFonts w:cs="Times New Roman" w:ascii="Times New Roman" w:hAnsi="Times New Roman"/>
          <w:sz w:val="28"/>
          <w:szCs w:val="28"/>
        </w:rPr>
        <w:t>Маленькая, но значительная : беседа с народной артисткой России, актрисой Краснодарского академического театра драмы И. Г. Макаревич / ; записал А. Новашов // Вольная Кубань. – 2012. – 29 марта. – С. 19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на биографическая справка. 30 марта актрисе исполнится 85 ле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51. Павлова, В. </w:t>
      </w:r>
      <w:r>
        <w:rPr>
          <w:rFonts w:cs="Times New Roman" w:ascii="Times New Roman" w:hAnsi="Times New Roman"/>
          <w:sz w:val="28"/>
          <w:szCs w:val="28"/>
        </w:rPr>
        <w:t>Быть разным // Театральная жизнь. – 2012. – № 1. – С. 53-55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териал о главном режиссере Краснодарского театра драмы А. Огарев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52. Петрова, Е. </w:t>
      </w:r>
      <w:r>
        <w:rPr>
          <w:rFonts w:cs="Times New Roman" w:ascii="Times New Roman" w:hAnsi="Times New Roman"/>
          <w:sz w:val="28"/>
          <w:szCs w:val="28"/>
        </w:rPr>
        <w:t>Театр, который ничему не учит? // Новая газета Кубани. – 2012. – 22 нояб. – С. 18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итический материал о спектакле «Кошка на раскаленной крыше» в постановке А. Огарев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53. Сердечная, В. </w:t>
      </w:r>
      <w:r>
        <w:rPr>
          <w:rFonts w:cs="Times New Roman" w:ascii="Times New Roman" w:hAnsi="Times New Roman"/>
          <w:sz w:val="28"/>
          <w:szCs w:val="28"/>
        </w:rPr>
        <w:t>Дух от Гоголя, душа – от Садур // Кубанские новости. – 2012. – 28 апр. – С. 5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апреле на сцене Краснодарского театра драмы им. М. Горького прошла премьера спектакля «Панночка» по мотивам гоголевского «Вия» по сценарию Н. Саду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54. Сердечная, В. </w:t>
      </w:r>
      <w:r>
        <w:rPr>
          <w:rFonts w:cs="Times New Roman" w:ascii="Times New Roman" w:hAnsi="Times New Roman"/>
          <w:sz w:val="28"/>
          <w:szCs w:val="28"/>
        </w:rPr>
        <w:t>Мистерия преображения: Александр Огарев и Краснодарский театр драмы // Театральная жизнь. – 2012. – № 2. – С. 92-101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териал о главном режиссере Краснодарского театра драмы А. Огарев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55. Сердечная, В. </w:t>
      </w:r>
      <w:r>
        <w:rPr>
          <w:rFonts w:cs="Times New Roman" w:ascii="Times New Roman" w:hAnsi="Times New Roman"/>
          <w:sz w:val="28"/>
          <w:szCs w:val="28"/>
        </w:rPr>
        <w:t>Театр идей Александра Огарева // Кубанские новости. – 2012. – 15 июня. – С. 6-7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2011 году главным режиссером Краснодарского государственного академического театра драмы им. М. Горького стал лауреат премии «Золотая маска» Александр Огарев. Две премьеры его спектаклей – неклассический «Гамлет» и яркая «Панночка» – обозначили становление новой эстетики в театре драм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56. Энергия мастера</w:t>
      </w:r>
      <w:r>
        <w:rPr>
          <w:rFonts w:cs="Times New Roman" w:ascii="Times New Roman" w:hAnsi="Times New Roman"/>
          <w:sz w:val="28"/>
          <w:szCs w:val="28"/>
        </w:rPr>
        <w:t xml:space="preserve"> // Кубань сегодня. – 2012. – 20 нояб. – С. 3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служенному артисту России, актеру Краснодарского театра драмы им. М. Горького С. Гронскому – 75 ле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3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57. «Серебряный олимп» – у театра драмы</w:t>
      </w:r>
      <w:r>
        <w:rPr>
          <w:rFonts w:cs="Times New Roman" w:ascii="Times New Roman" w:hAnsi="Times New Roman"/>
          <w:sz w:val="28"/>
          <w:szCs w:val="28"/>
        </w:rPr>
        <w:t xml:space="preserve"> // Кубань сегодня. – 2013. – 4 июля. – С. 22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очи объявлены победители 3-го федерального фестиваля «Театральный олимп». Серебро получил Краснодарский театр драмы им. М. Горького за спектакль «Гамлет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58. Александр Огарев</w:t>
      </w:r>
      <w:r>
        <w:rPr>
          <w:rFonts w:cs="Times New Roman" w:ascii="Times New Roman" w:hAnsi="Times New Roman"/>
          <w:sz w:val="28"/>
          <w:szCs w:val="28"/>
        </w:rPr>
        <w:t xml:space="preserve"> // Вольная Кубань. – 2013. – 18 июля. – С. 3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нодарский театр драмы им. М. Горького покинул очередной главный режиссер А. Огаре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59. Анатолий Горгуль отметил 75 лет</w:t>
      </w:r>
      <w:r>
        <w:rPr>
          <w:rFonts w:cs="Times New Roman" w:ascii="Times New Roman" w:hAnsi="Times New Roman"/>
          <w:sz w:val="28"/>
          <w:szCs w:val="28"/>
        </w:rPr>
        <w:t xml:space="preserve"> // Московский комсомолец на Кубани. – 2013. – 11-18 дек. – С. 25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ктер Краснодарского театра драмы им. М. Горького отметил юбиле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60. Аринина, М. </w:t>
      </w:r>
      <w:r>
        <w:rPr>
          <w:rFonts w:cs="Times New Roman" w:ascii="Times New Roman" w:hAnsi="Times New Roman"/>
          <w:sz w:val="28"/>
          <w:szCs w:val="28"/>
        </w:rPr>
        <w:t>Сказка про русскую смекалку // Кубань сегодня. – 2013. – 17 сент. – С. 7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ском театре драмы премьера – новый детский спектакль «Каша из топора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61. Бабак, Л. </w:t>
      </w:r>
      <w:r>
        <w:rPr>
          <w:rFonts w:cs="Times New Roman" w:ascii="Times New Roman" w:hAnsi="Times New Roman"/>
          <w:sz w:val="28"/>
          <w:szCs w:val="28"/>
        </w:rPr>
        <w:t>Вся жизнь – театр // Кубанские новости. – 2013. – 4 мая. – С. 24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родному артисту России, актеру Краснодарского театра драмы им. М. Горького А. Горгулю исполняется 75 ле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62. Владимирова, М. </w:t>
      </w:r>
      <w:r>
        <w:rPr>
          <w:rFonts w:cs="Times New Roman" w:ascii="Times New Roman" w:hAnsi="Times New Roman"/>
          <w:sz w:val="28"/>
          <w:szCs w:val="28"/>
        </w:rPr>
        <w:t>Полвека, отданных театру // Кубань сегодня. – 2013. – 11 окт. – С. 4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ему актеру Краснодарского театра драмы им. М. Горького заслуженному артисту России Александру Каткову – 6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63. Встреча с художником и поэтом</w:t>
      </w:r>
      <w:r>
        <w:rPr>
          <w:rFonts w:cs="Times New Roman" w:ascii="Times New Roman" w:hAnsi="Times New Roman"/>
          <w:sz w:val="28"/>
          <w:szCs w:val="28"/>
        </w:rPr>
        <w:t xml:space="preserve"> // Кубань сегодня. – 2013. – 4 окт. – С. 4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ской краевой универсальной научной библиотеке им. А.С. Пушкина состоится творческая встреча с главным художником Краснодарского театра драмы С. Аболмазовым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64. Геннадьев, А. </w:t>
      </w:r>
      <w:r>
        <w:rPr>
          <w:rFonts w:cs="Times New Roman" w:ascii="Times New Roman" w:hAnsi="Times New Roman"/>
          <w:sz w:val="28"/>
          <w:szCs w:val="28"/>
        </w:rPr>
        <w:t>«Свадьба» Краснодарского театра драмы // Труд. – 2013. – 21 февр. – С. 14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териал об уходе из Краснодарского театра драмы заслуженной артистки России Веры Великаново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65. Геннадьев, А. </w:t>
      </w:r>
      <w:r>
        <w:rPr>
          <w:rFonts w:cs="Times New Roman" w:ascii="Times New Roman" w:hAnsi="Times New Roman"/>
          <w:sz w:val="28"/>
          <w:szCs w:val="28"/>
        </w:rPr>
        <w:t>Гастарбайтеры театра драмы // Московский комсомолец на Кубани. – 2013. – 18-25 сент. – 20 сен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н критический материал о спектаклях Краснодарского театра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66. Геннадьев, А. </w:t>
      </w:r>
      <w:r>
        <w:rPr>
          <w:rFonts w:cs="Times New Roman" w:ascii="Times New Roman" w:hAnsi="Times New Roman"/>
          <w:sz w:val="28"/>
          <w:szCs w:val="28"/>
        </w:rPr>
        <w:t>Скандал в краснодарской драме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«Пытки в театре запрещены» // Труд. – 2013. – 14 марта. – С. 8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н критический материал о спектаклях Краснодарского театра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67. Горгуль, А. </w:t>
      </w:r>
      <w:r>
        <w:rPr>
          <w:rFonts w:cs="Times New Roman" w:ascii="Times New Roman" w:hAnsi="Times New Roman"/>
          <w:sz w:val="28"/>
          <w:szCs w:val="28"/>
        </w:rPr>
        <w:t>Артист дальнего плавания : беседа с народным артистом России, актером Краснодарского театра драмы им. Горького А.С. Горгулем ; записала В. Сердечная // Вольная Кубань. – 2013. – 7 мая. – С. 6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ктеру Краснодарского театра драмы им. Горького А.С. Горгулю – 7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68. Жизнь, отданная театру</w:t>
      </w:r>
      <w:r>
        <w:rPr>
          <w:rFonts w:cs="Times New Roman" w:ascii="Times New Roman" w:hAnsi="Times New Roman"/>
          <w:sz w:val="28"/>
          <w:szCs w:val="28"/>
        </w:rPr>
        <w:t xml:space="preserve"> // Кубань сегодня. – 2013. – 7 мая. – С. 3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. Горгуль, актер Краснодарского театра драмы отмечает 75-лети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69. Краснодарской «драме» – лучшие постановки!</w:t>
      </w:r>
      <w:r>
        <w:rPr>
          <w:rFonts w:cs="Times New Roman" w:ascii="Times New Roman" w:hAnsi="Times New Roman"/>
          <w:sz w:val="28"/>
          <w:szCs w:val="28"/>
        </w:rPr>
        <w:t xml:space="preserve"> // Кубань сегодня. – 2013. – 23 мая. – С. 2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спектакле «Финтифлюшки» Н. Гриншпуна, который пройдет в Краснодарском театре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70. Кубанские «Финтифлюшки»: премьера с аншлагом</w:t>
      </w:r>
      <w:r>
        <w:rPr>
          <w:rFonts w:cs="Times New Roman" w:ascii="Times New Roman" w:hAnsi="Times New Roman"/>
          <w:sz w:val="28"/>
          <w:szCs w:val="28"/>
        </w:rPr>
        <w:t xml:space="preserve"> // Краснодарские известия. – 2013. – 31 мая. – С. 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ском театре драмы им. Горького с большим успехом прошел спектакль «Финтифлюшки» режиссера Н. Гриншпун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71. Куропатченко, А. </w:t>
      </w:r>
      <w:r>
        <w:rPr>
          <w:rFonts w:cs="Times New Roman" w:ascii="Times New Roman" w:hAnsi="Times New Roman"/>
          <w:sz w:val="28"/>
          <w:szCs w:val="28"/>
        </w:rPr>
        <w:t>«Мнимый больной» неизлечимо болен? // Краснодарские известия. – 2013. – 12 марта. – С. 7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териал о спектаклях Краснодарского театра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72. Куропатченко, А. </w:t>
      </w:r>
      <w:r>
        <w:rPr>
          <w:rFonts w:cs="Times New Roman" w:ascii="Times New Roman" w:hAnsi="Times New Roman"/>
          <w:sz w:val="28"/>
          <w:szCs w:val="28"/>
        </w:rPr>
        <w:t>Драма в «драме» // Краснодарские известия. – 2013. – 22 марта. – С. 8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териал о Краснодарском театре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73. Куропатченко, А. </w:t>
      </w:r>
      <w:r>
        <w:rPr>
          <w:rFonts w:cs="Times New Roman" w:ascii="Times New Roman" w:hAnsi="Times New Roman"/>
          <w:sz w:val="28"/>
          <w:szCs w:val="28"/>
        </w:rPr>
        <w:t>Сказано Актером // Краснодарские известия. – 2013. – 10 окт. – С. 12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ктер Краснодарского театра драмы Александр Катков отмечает 65-лети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74. Нимченко, А. </w:t>
      </w:r>
      <w:r>
        <w:rPr>
          <w:rFonts w:cs="Times New Roman" w:ascii="Times New Roman" w:hAnsi="Times New Roman"/>
          <w:sz w:val="28"/>
          <w:szCs w:val="28"/>
        </w:rPr>
        <w:t>Александр Ткачев обсудил «Финтифлюшки» с Никит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иншпуном // Комсомольская правда. – 2013. – 21 мая. – С. 13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ском театре драмы им. М. Горького состоится премьера спектакля «Финтифлюшки» режиссера Н. Гриншпуна. Главную роль сыграет московская актриса А. Большов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75. Ночное искусство</w:t>
      </w:r>
      <w:r>
        <w:rPr>
          <w:rFonts w:cs="Times New Roman" w:ascii="Times New Roman" w:hAnsi="Times New Roman"/>
          <w:sz w:val="28"/>
          <w:szCs w:val="28"/>
        </w:rPr>
        <w:t xml:space="preserve"> // Краснодарские известия. – 2013. – 21 февр. – С. 1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ском академическом театре драмы им. М. Горького пройдут ночные показы спектакле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76. Оркина, Л. </w:t>
      </w:r>
      <w:r>
        <w:rPr>
          <w:rFonts w:cs="Times New Roman" w:ascii="Times New Roman" w:hAnsi="Times New Roman"/>
          <w:sz w:val="28"/>
          <w:szCs w:val="28"/>
        </w:rPr>
        <w:t>Мнимый авторитет театра драмы // Московский комсомолец на Кубани. – 2013. – 27 марта-3 апр. – С. 16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работе Краснодарского театра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77. Петрова, Е. </w:t>
      </w:r>
      <w:r>
        <w:rPr>
          <w:rFonts w:cs="Times New Roman" w:ascii="Times New Roman" w:hAnsi="Times New Roman"/>
          <w:sz w:val="28"/>
          <w:szCs w:val="28"/>
        </w:rPr>
        <w:t>Зачем они тревожат нас // Новая газета Кубани. – 2013. – 20 июня. – С. 19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спектаклях школы-студии МХАТ, показанных на сцене Краснодарского академического театра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78. Петрова, Е. </w:t>
      </w:r>
      <w:r>
        <w:rPr>
          <w:rFonts w:cs="Times New Roman" w:ascii="Times New Roman" w:hAnsi="Times New Roman"/>
          <w:sz w:val="28"/>
          <w:szCs w:val="28"/>
        </w:rPr>
        <w:t>Нравственный выбор // Новая газета Кубани. – 2013. – 21 февр. – С. 18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териал об уходе из Краснодарского театра драмы им. М. Горького заслуженной артистки России В. Великаново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79. Петрова, Е. </w:t>
      </w:r>
      <w:r>
        <w:rPr>
          <w:rFonts w:cs="Times New Roman" w:ascii="Times New Roman" w:hAnsi="Times New Roman"/>
          <w:sz w:val="28"/>
          <w:szCs w:val="28"/>
        </w:rPr>
        <w:t>По случаю провала // Новая газета Кубани. – 2013. – 18 марта. – С. 18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н критический материал о спектаклях Краснодарского театра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80. Петрова, Е. </w:t>
      </w:r>
      <w:r>
        <w:rPr>
          <w:rFonts w:cs="Times New Roman" w:ascii="Times New Roman" w:hAnsi="Times New Roman"/>
          <w:sz w:val="28"/>
          <w:szCs w:val="28"/>
        </w:rPr>
        <w:t>Что такое «Финтифлюшки»? // Новая газета Кубани. – 2013. – 6 июня. – С. 19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атья посвящена новому спектаклю Краснодарского академического театра драмы им. М. Горького «Финтифлюшки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81. Прощайте, маэстро</w:t>
      </w:r>
      <w:r>
        <w:rPr>
          <w:rFonts w:cs="Times New Roman" w:ascii="Times New Roman" w:hAnsi="Times New Roman"/>
          <w:sz w:val="28"/>
          <w:szCs w:val="28"/>
        </w:rPr>
        <w:t xml:space="preserve"> // Краснодарские известия. – 2013. – 29 окт. – С. 1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кончался главный художник Краснодарского театра драмы им. М. Горького Сергей Аболмазо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82. Решетняк, Л. </w:t>
      </w:r>
      <w:r>
        <w:rPr>
          <w:rFonts w:cs="Times New Roman" w:ascii="Times New Roman" w:hAnsi="Times New Roman"/>
          <w:sz w:val="28"/>
          <w:szCs w:val="28"/>
        </w:rPr>
        <w:t>Вначале «Финтифлюшки», потом – юбилей // Кубанские новости. – 2013. – 15 мая. – С. 20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ктеру Краснодарского театра драмы А. Горгулю – 7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83. Фалина, П. </w:t>
      </w:r>
      <w:r>
        <w:rPr>
          <w:rFonts w:cs="Times New Roman" w:ascii="Times New Roman" w:hAnsi="Times New Roman"/>
          <w:sz w:val="28"/>
          <w:szCs w:val="28"/>
        </w:rPr>
        <w:t>Краснодарский дебют Анны Большовой // Кубанские новости. – 2013. – 29 мая. – С. 20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ском театре драмы им. М. Горького состоится премьера спектакля «Финтифлюшки» по рассказам А. Чехов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84. Художник пишет стихи</w:t>
      </w:r>
      <w:r>
        <w:rPr>
          <w:rFonts w:cs="Times New Roman" w:ascii="Times New Roman" w:hAnsi="Times New Roman"/>
          <w:sz w:val="28"/>
          <w:szCs w:val="28"/>
        </w:rPr>
        <w:t xml:space="preserve"> // Кубань сегодня. – 2013. – 11 окт. – С. 4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ской краевой универсальной научной библиотеке им. А.С. Пушкина прошла творческая встреча с главным художником Краснодарского театра драмы им. М. Горького Сергеем Аболмазовым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85. Чествовали народного артиста</w:t>
      </w:r>
      <w:r>
        <w:rPr>
          <w:rFonts w:cs="Times New Roman" w:ascii="Times New Roman" w:hAnsi="Times New Roman"/>
          <w:sz w:val="28"/>
          <w:szCs w:val="28"/>
        </w:rPr>
        <w:t xml:space="preserve"> // Кубань сегодня. – 2013. – 20 нояб. – С. 3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ском театре драмы им. М. Горького прошел юбилейный вечер народного артиста России Анатолия Горгуля, посвященный его 75-летию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86. Янкина, Л. </w:t>
      </w:r>
      <w:r>
        <w:rPr>
          <w:rFonts w:cs="Times New Roman" w:ascii="Times New Roman" w:hAnsi="Times New Roman"/>
          <w:sz w:val="28"/>
          <w:szCs w:val="28"/>
        </w:rPr>
        <w:t>Краснодарский театр драмы будет работать в ночную смену // Комсомольская правда. – 2013. – 22 февр. – С. 5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ектакли в театре будут начинаться с 21.00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87. «Драма» ищет лидера</w:t>
      </w:r>
      <w:r>
        <w:rPr>
          <w:rFonts w:cs="Times New Roman" w:ascii="Times New Roman" w:hAnsi="Times New Roman"/>
          <w:sz w:val="28"/>
          <w:szCs w:val="28"/>
        </w:rPr>
        <w:t xml:space="preserve"> // Новая газета Кубани. – 2014. – 26 мая. – С. 18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иректором Краснодарского театра драмы им. М. Горького назначен заслуженный работник культуры Кубани Таир Рагимо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88. «Тест» в Краснодарском театре драмы</w:t>
      </w:r>
      <w:r>
        <w:rPr>
          <w:rFonts w:cs="Times New Roman" w:ascii="Times New Roman" w:hAnsi="Times New Roman"/>
          <w:sz w:val="28"/>
          <w:szCs w:val="28"/>
        </w:rPr>
        <w:t xml:space="preserve"> // Кубань сегодня. – 2014. – 21 янв. – С. 7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ском театре драмы им. М. Горького состоится премьера спектакля «Тест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89. Адамова, М. </w:t>
      </w:r>
      <w:r>
        <w:rPr>
          <w:rFonts w:cs="Times New Roman" w:ascii="Times New Roman" w:hAnsi="Times New Roman"/>
          <w:sz w:val="28"/>
          <w:szCs w:val="28"/>
        </w:rPr>
        <w:t>Виталий Борисов: «Много ролей, которые хотелось бы сыграть» // Кубань сегодня. – 2014. – 29 мая. – С. 14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териал об актере Краснодарского театра драмы им. М. Горького В. Борисов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90. Аринина, М. </w:t>
      </w:r>
      <w:r>
        <w:rPr>
          <w:rFonts w:cs="Times New Roman" w:ascii="Times New Roman" w:hAnsi="Times New Roman"/>
          <w:sz w:val="28"/>
          <w:szCs w:val="28"/>
        </w:rPr>
        <w:t>Алексей Мосолов: «Хорошо там, где я есть» // Кубань сегодня. – 2014. – 26 июня. – С. 15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ктере Краснодарского театра драмы А. Мосолов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91. Аринина, М. </w:t>
      </w:r>
      <w:r>
        <w:rPr>
          <w:rFonts w:cs="Times New Roman" w:ascii="Times New Roman" w:hAnsi="Times New Roman"/>
          <w:sz w:val="28"/>
          <w:szCs w:val="28"/>
        </w:rPr>
        <w:t>Ох уж это дежавю // Кубань сегодня. – 2014. – 10 апр. – С. 15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ском театре драмы им. М. Горького состоялась премьера комедии «За двумя зайцами» по пьесе М. Стариц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92. Владимирова, М. </w:t>
      </w:r>
      <w:r>
        <w:rPr>
          <w:rFonts w:cs="Times New Roman" w:ascii="Times New Roman" w:hAnsi="Times New Roman"/>
          <w:sz w:val="28"/>
          <w:szCs w:val="28"/>
        </w:rPr>
        <w:t>Арсений Фогелев: «Актерская профессия не может надоесть» // Кубань сегодня. – 2014. – 13 нояб. – С. 15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ктере Краснодарского академического театра драмы им. Горького А. Фогелев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93. Владимирова, М. </w:t>
      </w:r>
      <w:r>
        <w:rPr>
          <w:rFonts w:cs="Times New Roman" w:ascii="Times New Roman" w:hAnsi="Times New Roman"/>
          <w:sz w:val="28"/>
          <w:szCs w:val="28"/>
        </w:rPr>
        <w:t>Сто процентов любви к театру // Кубань сегодня. – 2014. – 25 дек. – С. 15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ктрисе Краснодарского театра драмы им. Горького Татьяне Башково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94. Геннадьев, А. </w:t>
      </w:r>
      <w:r>
        <w:rPr>
          <w:rFonts w:cs="Times New Roman" w:ascii="Times New Roman" w:hAnsi="Times New Roman"/>
          <w:sz w:val="28"/>
          <w:szCs w:val="28"/>
        </w:rPr>
        <w:t>Линии судьбы Веры Великановой // Московский комсомолец на Кубани. – 2014. – 17-24 дек. – С. 28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ая актриса Краснодарского театра драмы им. Горького В. Великанова празднует юбиле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95. Геннадьев, А. </w:t>
      </w:r>
      <w:r>
        <w:rPr>
          <w:rFonts w:cs="Times New Roman" w:ascii="Times New Roman" w:hAnsi="Times New Roman"/>
          <w:sz w:val="28"/>
          <w:szCs w:val="28"/>
        </w:rPr>
        <w:t>Эстетический диагноз кубанских театров // Кубань сегодня. – 2014. – 24 июня. – С. 6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атральный сезон на Кубани движется к финалу, но назвать его успешным вряд ли можно. Критическая статья о Краснодарском театре драм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96. Гончарова, Е. </w:t>
      </w:r>
      <w:r>
        <w:rPr>
          <w:rFonts w:cs="Times New Roman" w:ascii="Times New Roman" w:hAnsi="Times New Roman"/>
          <w:sz w:val="28"/>
          <w:szCs w:val="28"/>
        </w:rPr>
        <w:t>Театр Веры Великановой // Кубань сегодня. – 2014. – 23 дек. – С. 6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ведущей актрисе Краснодарского академического театра драмы им. Горького В. Великаново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97. Зайцы, подсолнухи и любовь</w:t>
      </w:r>
      <w:r>
        <w:rPr>
          <w:rFonts w:cs="Times New Roman" w:ascii="Times New Roman" w:hAnsi="Times New Roman"/>
          <w:sz w:val="28"/>
          <w:szCs w:val="28"/>
        </w:rPr>
        <w:t xml:space="preserve"> // Кубанские новости. – 2014. – 8 апр. – С. 8 : фот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ском театре драмы состоялась премьера спектакля «За двумя зайцами» по пьесе М. Стариц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98. Калюта, С. </w:t>
      </w:r>
      <w:r>
        <w:rPr>
          <w:rFonts w:cs="Times New Roman" w:ascii="Times New Roman" w:hAnsi="Times New Roman"/>
          <w:sz w:val="28"/>
          <w:szCs w:val="28"/>
        </w:rPr>
        <w:t>«Пентагон» театра драмы // Московский комсомолец на Кубани. – 2014. – 19-26 марта. – С. 20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ремьере спектакля «Тест» в Краснодарском театре драмы им. 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99. Культурное место</w:t>
      </w:r>
      <w:r>
        <w:rPr>
          <w:rFonts w:cs="Times New Roman" w:ascii="Times New Roman" w:hAnsi="Times New Roman"/>
          <w:sz w:val="28"/>
          <w:szCs w:val="28"/>
        </w:rPr>
        <w:t xml:space="preserve"> // Краснодарские известия. – 2014. – 24 мая. – С. 3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нодарский театр драмы возглавил Тахир Рагимов. В течение 14 лет Т. Рагимов занимал должность заместителя директора театра драмы, затем – директора краевого театра куко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00. Куропатченко, А. </w:t>
      </w:r>
      <w:r>
        <w:rPr>
          <w:rFonts w:cs="Times New Roman" w:ascii="Times New Roman" w:hAnsi="Times New Roman"/>
          <w:sz w:val="28"/>
          <w:szCs w:val="28"/>
        </w:rPr>
        <w:t>В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ликанова: «Артисту нельзя быть довольным собой» // Краснодарские известия. – 2014. – 13 дек. – С. 12 : фот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ктрисе Краснодарского театра драмы им. Горького В. Великаново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01. Куропатченко, А. </w:t>
      </w:r>
      <w:r>
        <w:rPr>
          <w:rFonts w:cs="Times New Roman" w:ascii="Times New Roman" w:hAnsi="Times New Roman"/>
          <w:sz w:val="28"/>
          <w:szCs w:val="28"/>
        </w:rPr>
        <w:t>Глазами режиссера // Краснодарские известия. – 2014. – 31 янв. – С. 7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лександр Горбань поставит в Краснодарском театре драмы им. Горького пьесу М. Старицкого «За двумя зайцами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02. Куропатченко, А. </w:t>
      </w:r>
      <w:r>
        <w:rPr>
          <w:rFonts w:cs="Times New Roman" w:ascii="Times New Roman" w:hAnsi="Times New Roman"/>
          <w:sz w:val="28"/>
          <w:szCs w:val="28"/>
        </w:rPr>
        <w:t>Родом из «драмы» // Краснодарские известия. – 2014. – 31 июля. – С. 8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ртист Краснодарского театра драмы Ростислав Ярский-Смирнов отмечает 75 ле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03. Мочалова, И. </w:t>
      </w:r>
      <w:r>
        <w:rPr>
          <w:rFonts w:cs="Times New Roman" w:ascii="Times New Roman" w:hAnsi="Times New Roman"/>
          <w:sz w:val="28"/>
          <w:szCs w:val="28"/>
        </w:rPr>
        <w:t>МХАТ ищет таланты! // Вольная Кубань. – 2014. – 6 июня. – С. 4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ском театре драмы им. М. Горького состоялась акция «Молодой МХАТ – Кубани». Она проводилась в 6-й раз. В Краснодаре и Усть-Лабинске представили два дипломных спектакля студентов школы-студии, состоялся мастер-класс по актерскому мастерству и прослушивание кубанской молодежи в лучший театральный вуз стран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04. Решетняк, Л. </w:t>
      </w:r>
      <w:r>
        <w:rPr>
          <w:rFonts w:cs="Times New Roman" w:ascii="Times New Roman" w:hAnsi="Times New Roman"/>
          <w:sz w:val="28"/>
          <w:szCs w:val="28"/>
        </w:rPr>
        <w:t>Сказочные парики Ольги Юзяк // Кубанские новости. – 2014. – 8 окт. – С. 9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астижере Краснодарского театра драмы им. Горького О. Юзяк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05. Симатова, Ю. </w:t>
      </w:r>
      <w:r>
        <w:rPr>
          <w:rFonts w:cs="Times New Roman" w:ascii="Times New Roman" w:hAnsi="Times New Roman"/>
          <w:sz w:val="28"/>
          <w:szCs w:val="28"/>
        </w:rPr>
        <w:t>Театр драмы открывает юбилейный сезон // Краснодарские известия. – 2014. – 11 окт. – С. 11.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нодарский театр драмы открыл 95-й сезон спектаклем «Поминальная молитва» по пьесе Г. Горин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06. Табаков ищет таланты</w:t>
      </w:r>
      <w:r>
        <w:rPr>
          <w:rFonts w:cs="Times New Roman" w:ascii="Times New Roman" w:hAnsi="Times New Roman"/>
          <w:sz w:val="28"/>
          <w:szCs w:val="28"/>
        </w:rPr>
        <w:t xml:space="preserve"> // Московский комсомолец на Кубани. – 2014. – 5-12 марта. – С. 20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ском театре драмы им. Горького пройдут прослушивания талантливой молодежи Кубани, желающей поступить в Московскую театральную школу Олега Табаков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5 год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07. Аринина, М. </w:t>
      </w:r>
      <w:r>
        <w:rPr>
          <w:rFonts w:cs="Times New Roman" w:ascii="Times New Roman" w:hAnsi="Times New Roman"/>
          <w:sz w:val="28"/>
          <w:szCs w:val="28"/>
        </w:rPr>
        <w:t>Все оттенки зеленого // Кубань сегодня. – 2015. – 31 марта. – С. 6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мьера комедии Бомарше «Безумный день, или Женитьба Фигаро» на сцене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08. Весенний букет цветов</w:t>
      </w:r>
      <w:r>
        <w:rPr>
          <w:rFonts w:cs="Times New Roman" w:ascii="Times New Roman" w:hAnsi="Times New Roman"/>
          <w:sz w:val="28"/>
          <w:szCs w:val="28"/>
        </w:rPr>
        <w:t xml:space="preserve"> // Кубань сегодня. – 2015. – 3 февр. – С. 6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ремьере спектакля «Безумный день, или Женитьба Фигаро» по пьесе Бомарше в Краснодарском театре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09. Геннадьев, А. </w:t>
      </w:r>
      <w:r>
        <w:rPr>
          <w:rFonts w:cs="Times New Roman" w:ascii="Times New Roman" w:hAnsi="Times New Roman"/>
          <w:sz w:val="28"/>
          <w:szCs w:val="28"/>
        </w:rPr>
        <w:t>«Я приверженец Станиславского» // Юг - Times. – 2015. – 4 февр. – С. 28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ском театре драмы им. Горького новый художественный руководитель, режиссер Сергей Куниц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10. Гончарова, Е. </w:t>
      </w:r>
      <w:r>
        <w:rPr>
          <w:rFonts w:cs="Times New Roman" w:ascii="Times New Roman" w:hAnsi="Times New Roman"/>
          <w:sz w:val="28"/>
          <w:szCs w:val="28"/>
        </w:rPr>
        <w:t>Праздник в летнем саду // Юг - Times. – 2015. – 8 апр. – С. 27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ском театре драмы им. Горького прошла премьера спектакля «Безумный день, или Женитьба Фигаро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11. Гончарова, Е. </w:t>
      </w:r>
      <w:r>
        <w:rPr>
          <w:rFonts w:cs="Times New Roman" w:ascii="Times New Roman" w:hAnsi="Times New Roman"/>
          <w:sz w:val="28"/>
          <w:szCs w:val="28"/>
        </w:rPr>
        <w:t xml:space="preserve">Театры отметили свой день // Юг - Times. – 2015. – 1 апр. – С. 28 : фот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 Всемирный день театра в Краснодарском академическом театре им. Горького прошла пресс-конференция, на которой руководители творческих коллективов края рассказали о своих планах на будущее и поделились мыслями о настоящем. Пресс-конференцию открыла министр культуры Краснодарского края Г. Солянин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12. Куропатченко, А. </w:t>
      </w:r>
      <w:r>
        <w:rPr>
          <w:rFonts w:cs="Times New Roman" w:ascii="Times New Roman" w:hAnsi="Times New Roman"/>
          <w:sz w:val="28"/>
          <w:szCs w:val="28"/>
        </w:rPr>
        <w:t>Сергей Куница : «Театр должен быть лучшим» // Краснодарские известия. – 2015. – 4 апр. – С. 3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марте художественным руководителем Краснодарского театра драмы им. Горького назначен С. Куниц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13. Мосолова, А. </w:t>
      </w:r>
      <w:r>
        <w:rPr>
          <w:rFonts w:cs="Times New Roman" w:ascii="Times New Roman" w:hAnsi="Times New Roman"/>
          <w:sz w:val="28"/>
          <w:szCs w:val="28"/>
        </w:rPr>
        <w:t>«Когда в сердце любовь, возможно все!» : беседа с актрисой Краснодарского академического театра драмы им. Горького А. Мосоловой ; записала М. Адамова // Кубань сегодня. – 2015. – 19 февр. – С. 15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14. Станислав Гронский удостоен Золотого знака</w:t>
      </w:r>
      <w:r>
        <w:rPr>
          <w:rFonts w:cs="Times New Roman" w:ascii="Times New Roman" w:hAnsi="Times New Roman"/>
          <w:sz w:val="28"/>
          <w:szCs w:val="28"/>
        </w:rPr>
        <w:t xml:space="preserve"> : Союза театральных деятелей России // Новая газета Кубани. – 2015. – 23 марта. – С. 12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ктере Краснодарского театра драмы им. Горького С. Гронском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15. Театр, доступный каждому</w:t>
      </w:r>
      <w:r>
        <w:rPr>
          <w:rFonts w:cs="Times New Roman" w:ascii="Times New Roman" w:hAnsi="Times New Roman"/>
          <w:sz w:val="28"/>
          <w:szCs w:val="28"/>
        </w:rPr>
        <w:t xml:space="preserve"> // Краснодарские известия. – 2015. – 9 апр. – С. 8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нодарский театр драмы им. Горького первым в регионе оборудовали мнемосхемой, помогающей ориентироваться слабовидящим посетителям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16. У театра драмы – новый худрук</w:t>
      </w:r>
      <w:r>
        <w:rPr>
          <w:rFonts w:cs="Times New Roman" w:ascii="Times New Roman" w:hAnsi="Times New Roman"/>
          <w:sz w:val="28"/>
          <w:szCs w:val="28"/>
        </w:rPr>
        <w:t xml:space="preserve"> // Вольная Кубань. – 2015. – 31 марта. – С. 1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вым художественным руководителем Краснодарского академического театра драмы им. Горького назначен Сергей Куниц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17. Фалина, П. </w:t>
      </w:r>
      <w:r>
        <w:rPr>
          <w:rFonts w:cs="Times New Roman" w:ascii="Times New Roman" w:hAnsi="Times New Roman"/>
          <w:sz w:val="28"/>
          <w:szCs w:val="28"/>
        </w:rPr>
        <w:t>Сергей Куница: «Тангейзер» устраивать не буду // Кубанские новости. – 2015. – 11 апр. – С. 11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ргей Куница – новый художественный руководитель Краснодарского театра драмы им. Горь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18. Фалина, П. </w:t>
      </w:r>
      <w:r>
        <w:rPr>
          <w:rFonts w:cs="Times New Roman" w:ascii="Times New Roman" w:hAnsi="Times New Roman"/>
          <w:sz w:val="28"/>
          <w:szCs w:val="28"/>
        </w:rPr>
        <w:t>«Сочный» Фигаро // Кубанские новости. – 2015. – 21 февр. – С. 11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ском театре драмы им. Горького идет подготовка к новому спектаклю – «Женитьба Фигаро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учреждение культуры Краснодарского края "Краснодарская краевая универсальная науч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блиотека им. А.С. Пушкина"</w:t>
      </w:r>
    </w:p>
    <w:p>
      <w:pPr>
        <w:pStyle w:val="Style20"/>
        <w:ind w:firstLine="510"/>
        <w:jc w:val="center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/>
          <w:b/>
          <w:color w:val="000080"/>
          <w:sz w:val="28"/>
          <w:szCs w:val="28"/>
        </w:rPr>
      </w:r>
    </w:p>
    <w:p>
      <w:pPr>
        <w:pStyle w:val="Style20"/>
        <w:ind w:firstLine="51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Ждём Вас!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Краснодар, ул. Красная, дом 8 </w:t>
      </w:r>
    </w:p>
    <w:p>
      <w:pPr>
        <w:pStyle w:val="Style20"/>
        <w:ind w:firstLine="510"/>
        <w:jc w:val="center"/>
        <w:rPr/>
      </w:pP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ежедневно, кроме пятницы</w:t>
      </w:r>
    </w:p>
    <w:p>
      <w:pPr>
        <w:pStyle w:val="Style20"/>
        <w:ind w:firstLine="510"/>
        <w:jc w:val="center"/>
        <w:rPr/>
      </w:pPr>
      <w:r>
        <w:rPr>
          <w:sz w:val="28"/>
          <w:szCs w:val="28"/>
        </w:rPr>
        <w:t xml:space="preserve">с </w:t>
      </w:r>
      <w:r>
        <w:rPr>
          <w:rStyle w:val="StrongEmphasis"/>
          <w:b w:val="false"/>
          <w:sz w:val="28"/>
          <w:szCs w:val="28"/>
        </w:rPr>
        <w:t>9.30</w:t>
      </w:r>
      <w:r>
        <w:rPr>
          <w:sz w:val="28"/>
          <w:szCs w:val="28"/>
        </w:rPr>
        <w:t xml:space="preserve"> до </w:t>
      </w:r>
      <w:r>
        <w:rPr>
          <w:rStyle w:val="StrongEmphasis"/>
          <w:b w:val="false"/>
          <w:sz w:val="28"/>
          <w:szCs w:val="28"/>
        </w:rPr>
        <w:t>19.00</w:t>
      </w:r>
      <w:r>
        <w:rPr>
          <w:sz w:val="28"/>
          <w:szCs w:val="28"/>
        </w:rPr>
        <w:t xml:space="preserve"> часов.</w:t>
      </w:r>
    </w:p>
    <w:p>
      <w:pPr>
        <w:pStyle w:val="Style20"/>
        <w:ind w:firstLine="51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Тел. (861) </w:t>
      </w:r>
      <w:r>
        <w:rPr>
          <w:rStyle w:val="StrongEmphasis"/>
          <w:b w:val="false"/>
          <w:sz w:val="28"/>
          <w:szCs w:val="28"/>
        </w:rPr>
        <w:t>268-36-30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05025</wp:posOffset>
            </wp:positionH>
            <wp:positionV relativeFrom="paragraph">
              <wp:posOffset>66675</wp:posOffset>
            </wp:positionV>
            <wp:extent cx="2637155" cy="1925320"/>
            <wp:effectExtent l="0" t="0" r="0" b="0"/>
            <wp:wrapTight wrapText="bothSides">
              <wp:wrapPolygon edited="0">
                <wp:start x="-78" y="0"/>
                <wp:lineTo x="-78" y="21489"/>
                <wp:lineTo x="21599" y="21489"/>
                <wp:lineTo x="21599" y="0"/>
                <wp:lineTo x="-7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нной указате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олмазов С. № 17,477,478,486,536,576,586,589,594,</w:t>
      </w:r>
    </w:p>
    <w:p>
      <w:pPr>
        <w:pStyle w:val="Normal"/>
        <w:spacing w:lineRule="auto" w:line="240" w:before="0" w:after="0"/>
        <w:ind w:firstLine="29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32,863,881,88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анасьева Е. № 125,131,135,75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нов К.Ю. № 531,60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шкова Т. № 89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унов В. № 80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ва, З. № 14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здаренко А. № 193,72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исов В. № 88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ковская Е. № 450,48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агов Н.В. № 3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дули Н.Ф. № 13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йль Д. № 463,465,518,519,520,549,737,738,73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кевич В. № 44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анова В. № 402,574,649,662,685,703,757,784,840,</w:t>
      </w:r>
    </w:p>
    <w:p>
      <w:pPr>
        <w:pStyle w:val="Normal"/>
        <w:spacing w:lineRule="auto" w:line="240" w:before="0" w:after="0"/>
        <w:ind w:firstLine="31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64,878,894,896,90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ников Н.Г. № 63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пьянова-Лисица Т.Г. № 278,535,76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бьева-Лебедева Л.В. № 11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ккерт Ю. №15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воздков В. № 723,73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асимов Н. № 29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гава Т.Д. № 21,470,598,633,69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ин Г.Л. № 174,698,70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ин Ю.Л. № 63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бань А. № 797,802,90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гуль А.С. № 20,251,256,420,424,447,453,460,585,</w:t>
      </w:r>
    </w:p>
    <w:p>
      <w:pPr>
        <w:pStyle w:val="Normal"/>
        <w:spacing w:lineRule="auto" w:line="240" w:before="0" w:after="0"/>
        <w:ind w:firstLine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7,711,728,733,752.782,859,861,867,</w:t>
      </w:r>
    </w:p>
    <w:p>
      <w:pPr>
        <w:pStyle w:val="Normal"/>
        <w:spacing w:lineRule="auto" w:line="240" w:before="0" w:after="0"/>
        <w:ind w:firstLine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68,882,88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чева М. № 639,67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ншпун Н. № 870,87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шко В. № 727,740,741,74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нский С.И. № 20,170,207,302,431,433,562,578,768,</w:t>
      </w:r>
    </w:p>
    <w:p>
      <w:pPr>
        <w:pStyle w:val="Normal"/>
        <w:spacing w:lineRule="auto" w:line="240" w:before="0" w:after="0"/>
        <w:ind w:firstLine="31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4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анов А. № 40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ильченко А. № 267,45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ин В. № 61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ин М. № 60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ина И.А. № 248,271,347,73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ихов Е. № 80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олокин Б. № 223,269,306,32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Л. № 60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а Е. № 57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цова Н. № 64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ин Ю. № 669,675,677,683,684,686,689,690,71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ков М. № 58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чок В. № 25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ский С. № 619,622,82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ков А. № 731,796,799,862,87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унов А. № 423,428,485,491,664,80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мов М. № 17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ел В.Г. № 73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ганова С. № 39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чинский Е.С. № 124,147,152,439,76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якова Т. № 31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ых Ю. № 133,18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нова В.М. № 67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ова А.В. № 20,133,163,251,261,554,704,749,781,</w:t>
      </w:r>
    </w:p>
    <w:p>
      <w:pPr>
        <w:pStyle w:val="Normal"/>
        <w:spacing w:lineRule="auto" w:line="240" w:before="0" w:after="0"/>
        <w:ind w:firstLine="32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9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аковская И.Н. № 514,62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иковский М.А. № 10,12,13,16,18,19,20,130,134,138,</w:t>
      </w:r>
    </w:p>
    <w:p>
      <w:pPr>
        <w:pStyle w:val="Normal"/>
        <w:spacing w:lineRule="auto" w:line="240" w:before="0" w:after="0"/>
        <w:ind w:firstLine="3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2,252,264,266,272,273,279,312,</w:t>
      </w:r>
    </w:p>
    <w:p>
      <w:pPr>
        <w:pStyle w:val="Normal"/>
        <w:spacing w:lineRule="auto" w:line="240" w:before="0" w:after="0"/>
        <w:ind w:firstLine="3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5,338,396,503,518,520,523,528,</w:t>
      </w:r>
    </w:p>
    <w:p>
      <w:pPr>
        <w:pStyle w:val="Normal"/>
        <w:spacing w:lineRule="auto" w:line="240" w:before="0" w:after="0"/>
        <w:ind w:firstLine="3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0,739,748,751,755,756,760,777,</w:t>
      </w:r>
    </w:p>
    <w:p>
      <w:pPr>
        <w:pStyle w:val="Normal"/>
        <w:spacing w:lineRule="auto" w:line="240" w:before="0" w:after="0"/>
        <w:ind w:firstLine="3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23,834,848,84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ница С. № 909,912,916,91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риянов И.А. № 157,165,171,68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шнарев Р. № 426,434,451,452,462,489,505,506,507,</w:t>
      </w:r>
    </w:p>
    <w:p>
      <w:pPr>
        <w:pStyle w:val="Normal"/>
        <w:spacing w:lineRule="auto" w:line="240" w:before="0" w:after="0"/>
        <w:ind w:firstLine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5,529,536,546,547,596,616,618,634,</w:t>
      </w:r>
    </w:p>
    <w:p>
      <w:pPr>
        <w:pStyle w:val="Normal"/>
        <w:spacing w:lineRule="auto" w:line="240" w:before="0" w:after="0"/>
        <w:ind w:firstLine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35,636,643,653,659,670,71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гутенко В. № 41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ричев А. № 783,785,786,787,790,792,793,798,803,</w:t>
      </w:r>
    </w:p>
    <w:p>
      <w:pPr>
        <w:pStyle w:val="Normal"/>
        <w:spacing w:lineRule="auto" w:line="240" w:before="0" w:after="0"/>
        <w:ind w:firstLine="26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12,82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онидов Л. № 33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вада С. № 47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евский О. № 825,83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моносов А.З. № 29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тков М.П. № 13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аревич И.Г. № 20,23,162,260,317,336,351,391,408,</w:t>
      </w:r>
    </w:p>
    <w:p>
      <w:pPr>
        <w:pStyle w:val="Normal"/>
        <w:spacing w:lineRule="auto" w:line="240" w:before="0" w:after="0"/>
        <w:ind w:firstLine="32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0,494,521,549,553,560,572,587,</w:t>
      </w:r>
    </w:p>
    <w:p>
      <w:pPr>
        <w:pStyle w:val="Normal"/>
        <w:spacing w:lineRule="auto" w:line="240" w:before="0" w:after="0"/>
        <w:ind w:firstLine="32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32,691,694,717,759,762,764,771,</w:t>
      </w:r>
    </w:p>
    <w:p>
      <w:pPr>
        <w:pStyle w:val="Normal"/>
        <w:spacing w:lineRule="auto" w:line="240" w:before="0" w:after="0"/>
        <w:ind w:firstLine="32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72,773,85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ухов Н. № 38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ушко Г.Г. № 471,67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елев О. № 543,685,82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лев С.С. № 14,43,109,179,181.234,46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ева Н. № 377,41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олов А. № 89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олова А. № 91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щаков Н. № 16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чалов С. № 41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енский Н.И. № 285,310,31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и М. № 232,281,401,40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обашвили З.А. № 753, 754,75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 Г.В. № 680,822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кольский Н. № 333,415,770,77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енко В. № 65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арев А. № 416,824,826,837,839,843,846,847,851,852,</w:t>
      </w:r>
    </w:p>
    <w:p>
      <w:pPr>
        <w:pStyle w:val="Normal"/>
        <w:spacing w:lineRule="auto" w:line="240" w:before="0" w:after="0"/>
        <w:ind w:firstLine="24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54,855,85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дик Г.В. № 203,697,69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ерская Л. № 20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 П. № 298,519,534.67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ий Л. № 2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ыкин А. № 14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убный М. № 46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таева М. № 259,26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 В.П. № 154,195, 27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ько Т.Я. 352,457,461,466,57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торов Н. № 189,193,199,201,215,217,72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нин В.Е. № 32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дцева Т. № 71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ьянков В. № 36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гимов Т. № 887,89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ова Л.В. № 19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ульченко В. № 48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на Н.М. № 22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ькина Т. № 65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щупкин В. № 41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акова М. № 44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вкин Г.Е. № 173,342,364,63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ьников С.Г. № 515,644,745,79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фронов А.В. № 22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лов А. № 81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лов С.В. № 43,62,65,92,16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лова О. № 374,49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ько И. № 40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рнова В.К. № 121,72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омыков А. № 41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янина Г.И. № 91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евич И.Э. № 355,374,51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ов Н.Г. № 147,149,155,19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хтаров Р. № 40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ир-Булат Р. № 18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нов А. № 640,77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нина Е. № 64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рина Л.А. № 31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стовщук Ю.В. № 517,596,605,660,683,695,719,720,</w:t>
      </w:r>
    </w:p>
    <w:p>
      <w:pPr>
        <w:pStyle w:val="Normal"/>
        <w:spacing w:lineRule="auto" w:line="240" w:before="0" w:after="0"/>
        <w:ind w:firstLine="34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35,73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сенко В.А. № 356,76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гелев А. № 89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кин О. № 413,76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панова В. № 59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черин С. № 19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трова Е. № 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реметьева Л.Я. № 36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виндт А. № 600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маков С.И. № 131,161,240,357,361,459,476,570,581,</w:t>
      </w:r>
    </w:p>
    <w:p>
      <w:pPr>
        <w:pStyle w:val="Normal"/>
        <w:spacing w:lineRule="auto" w:line="240" w:before="0" w:after="0"/>
        <w:ind w:firstLine="29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97,604,70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рганова Н. № 83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зяк О. № 90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ков А. № 221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ский-Смирнов Р. № 902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азатель спектак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ададошкин и сын» / Л. Леонов № 527,536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арабанщица» / А. Салынский № 98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г» / М. Булгаков № 473,498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зумный день, или Женитьба Фигаро» / П. Бомарше № 242,907,908,910,918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лоснежка и гномы» № 668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сприданница» / А. Островский № 160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иблиотекарь» / А. Галин № 437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удный сын» / Э. Раннет № 84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ольшевик» / М. Шатров № 31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ольшие хлопоты» / Л. Ленч № 5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арвары» / М. Горький № 37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ликое сердце» № 7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ликолепный рогоносец» № 532,53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селка» / Н. Зарудный № 14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ишневый сад» / А. Чехов № 44,9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ласть тьмы» / Л. Толстой № 10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огненном кольце» / П. Борисков № 7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лки и овцы» № 224,22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семь любящих женщин» / Ю. Ильин № 686,689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 поисках радости» / В. Розов № 7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раги» / М. Горький № 6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середине века» / Л. Шейнин № 4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ся надежда» / М. Рощин № 40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амлет» / В. Шекспир № 855,85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арольд и Мод» / Ж. Карьер № 770,77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видон» № 82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енералы в юбках» / Ж. Аной № 46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ибель эскадры» / А. Корнейчук № 10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ды странствий» / А. Арбузов № 23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я бояться – счастья не видать» / С. Маршак № 62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стиница» / А. Штейн № 7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али неоглядные» / Н. Вирта № 81,8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ама – невидимка» № 21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вое на качелях» № 73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вушки с улицы Надежды» № 14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вятый праздник» / Е. Юрандот № 43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ло Бобровых» / В. Черных № 23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ньги» / А. Сафронов № 23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ревья умирают стоя» № 30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е шалости» / Л. Хеллман № 48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иректор» / С. Алешин № 4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невник женщины» / К. Финн № 12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м с виноградником» / В. Монастырев № 11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рогой бессмертия» / В. Брагин № 5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ядя Ваня» / А. Чехов № 67,665,672,68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Евангелие от Воланда» / М. Булгаков № 484,48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Егор Булычев и другие» № 3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Жаворонок, или Исповедь Жанны д`Арк» / Ж. Ануй № 646,657,67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Железновы» № 57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Женитьба» / Н. Гоголь № 550,55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 все хорошее – смерть» № 35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 двумя зайцами» / М. Старицкий № 891,897,901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аписки сумасшедшего» / Н. Гоголь № 41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 чужим порогом» / Т. Марченко № 13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ойкина квартира» / М. Булгаков № 45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олушка» № 84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ыковы» / А. Горький № 8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…И была ночь» № 49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ван в стране дураков» / М. Бартенев № 43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гроки» / Н. Гоголь № 675,676,682,683,68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диот» / Ф. Достоевский № 483,49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ркутская история» / А. Арбузов № 99, 102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ак поживаешь парень?» / В. Панова № 12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ждому свое» / С. Алешин № 13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кая идиотская жизнь!» / А. Руссен № 60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питанская дочка» / А. Пушкин № 613,618,623,626,627,628,63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ша из топора» № 86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вартет для Лауры» № 61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варство и любовь» / Ф. Шиллер № 6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гда спящий проснется» № 444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огда цветет акация» / Н. Винников № 78,85,63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ллекционер» / С. Виноградов № 49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нек-Горбунок» / П. Ершов № 36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ролевские цветы» / Н. Светозаров № 24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шка на раскаленной крыше» / Т. Уильямс № 836,839,84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чубей» / А. Первенцев № 28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ремлевские куранты» № 7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рылья» / А. Корнейчук № 6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то виноват?» / А. Герцен № 3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авина» № 81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егенда о Великом инквизиторе» / Ф. Достоевский № 80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унная соната» / А. Тур № 11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кбет» / В. Шекспир № 36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маша Кураж и ее дети» / Б. Брехт № 32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муре» / Б. Львов-Анохин № 504,51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скарад» / М. Лермонтов № 24,12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стер и Маргарита» / М. Булгаков № 48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ть» / К. Чапек № 37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щанин во дворянстве» / М. Горький № 77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р» /Аристофан № 524,526,54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ного шума из ничего» / В. Шекспир № 2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я профессия – синьор из общества» № 37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 бойком месте» / А. Островский № 56,37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 седьмом небе» / Н. Зарудный № 18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стоящий человек» № 6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шествие» / Л. Леонов № 25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 был… не состоял… не участвовал / Ю. Макаров № 36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вольницы» / А. Островский № 55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доросль» / Д. Фонвизин № 29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забываемые годы» № 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равный бой» / В. Розов № 93,10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счастный случай» № 7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№ 13» / Р. Куни № 723,730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NON DOLET</w:t>
      </w:r>
      <w:r>
        <w:rPr>
          <w:rFonts w:cs="Times New Roman" w:ascii="Times New Roman" w:hAnsi="Times New Roman"/>
          <w:sz w:val="28"/>
          <w:szCs w:val="28"/>
        </w:rPr>
        <w:t>» / Ж. Ануй № 76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чной переполох» / М. Саважон № 27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ратный адрес» / А. Алексин № 23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гарева, 6» № 24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гненный мост» / Б. Ромашов № 5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ни были так трепетно счастливы» / Н. Птушкина № 615,624,65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тров» / Э. Акопов № 81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тров капитана Блада» № 41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верженные» В. Гюго № 6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тех, кто любит» № 6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чего люди не летают» / А. Островский № 48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нночка» / Н. Садур № 847,853,85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рижский жених» / А. Папаян № 23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ианино в траве» / Ф. Саган № 54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игмалион» / Б. Шоу № 641,66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изанская башня» № 64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лавни» / Б. Крамаренко № 150,16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нятая целина» / М. Шолохов № 116,12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лет над гнездом кукушки» / К. Кизи № 727,73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минальная молитва» / Г. Горин № 90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рт-Артур» / И. Попов № 57,58,69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ртрет» / Т. Хоу № 53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следняя женщина сеньора Хуана» / Л. Жуховицкий № 39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следняя жертва» / А. Островский № 42,11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терянный сын» / А. Арбузов № 10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видение» / Г. Ибсен № 42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ключения Маленького Мука» № 67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давец дождя» / Р. Нэш № 79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щание в июне» / А. Вампилов № 41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ублике смотреть воспрещается» / Ж. Марсан № 638,647,65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бойники» / Ф. Шиллер № 2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буженная совесть» / В. Шаврин № 11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лом» / Б. Лавренев № 12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визор» / Н. Гоголь № 52,797,801,80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тро» / А. Галин № 34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мео и Джульетта» / В. Шекспир № 51,702,707,71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убиновые всполохи» / А. Яковлев № 332,337,34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ядовые» / А. Дударев № 380,387,39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аду цвесть» / Н. Винников № 8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амоубийца» / Н. Эрдман № 421,42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вадьба с приданым» / Н. Дьяконов № 3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ердце» / А. Татарский № 13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луга двух господ» № 18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лужанки» / Ж. Жене № 576,58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мешной день» № 34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ны Евгении» / А. Казанцев № 44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бака на сене» / Лопе де Вега № 111,32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бачье сердце» / М. Булгаков № 423,43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н с продолжением» / С. Михалков № 1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храни мою тайну» / В. Собко № 159,16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рая дева» / И. Шток № 14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рик» / А. Горький № 22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епь широкая» № 3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ана чудес» № 4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анный доктор» / А. Сафронов № 21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япуха» / А. Сафронов № 86,95,10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удьба» / П. Проскурин № 25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удьба индейка» / А. Сафронов № 12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частье» / О. Василев № 17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эр Джон Фальстаф и виндзорские насмешницы» № 60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йная война» / В. Михайлов № 4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йфун» / Ц. Юя № 7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ст» № 888,89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рактирщица» / К. Гольдони № 648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Третья молодость» / А. Тур № 5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ретья патетическая» / Н. Погодин № 94,96,10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реугольник» / В. Попов № 525,54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рибунал» № 37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 разгневанных женщин» № 83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краденное счастье» / И. Франко № 23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крощение строптивой» № 8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 моря» / В. Розов № 41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раган» / А. Сафронов № 30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ауст» / И. Гете № 50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нтифлюшки» / А. Чехов № 869,870,874,880,88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ренкен Жюли» / Ю. Стриндберг № 49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ма Фомич» / Ф. Достоевский № 57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итроумная влюбленная» / Лопе де Вега № 66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озяин» / И. Соболев № 10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озяйка гостиницы» / К. Гольдони № 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орош дом, да морока в нем» / И. Варавва № 506,509,510,513,53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рустальный ключ» / Е. Бондарева № 7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арь Федор Иоанович» № 34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месская бухта» / А. Сафронов № 18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еловек и глобус» / В. Лавренев № 17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ерные птицы» / Н. Погодин № 10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етвертый» / К. Симонов № 11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ти отца своего» / В. Лаврентьев № 20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удаки» / М. Горький № 18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удесный сплав» / В. Киршон № 7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ума на оба ваши дома» / Г. Горин № 70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ья шинель, товарищи?» / Б. Кривошей № 40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нергичные люди» № 29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тот милый, старый дом» / А. Арбузов № 21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Юстина» / Х. Вуолийоки № 9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блочный вор» № 787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ачуя человеческие душ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95-летию основания Краснодарского академического театра драмы им. Горького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11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иблиографическое пособие</w:t>
      </w:r>
    </w:p>
    <w:p>
      <w:pPr>
        <w:pStyle w:val="Style21"/>
        <w:ind w:left="170" w:right="1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170" w:right="1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170" w:right="1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righ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Н.И. Швец</w:t>
      </w:r>
    </w:p>
    <w:p>
      <w:pPr>
        <w:pStyle w:val="Style21"/>
        <w:ind w:righ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. за вып.: В.В. Гончарова</w:t>
      </w:r>
    </w:p>
    <w:p>
      <w:pPr>
        <w:pStyle w:val="Style21"/>
        <w:ind w:righ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актор: С.О. Малевинский</w:t>
      </w:r>
    </w:p>
    <w:p>
      <w:pPr>
        <w:pStyle w:val="Style21"/>
        <w:ind w:left="170" w:righ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170" w:right="113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1"/>
        <w:ind w:left="170" w:right="113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1"/>
        <w:ind w:left="170" w:right="113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1"/>
        <w:ind w:left="170" w:right="113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1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1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тзывы и пожелания просим направлять по адресу:</w:t>
      </w:r>
    </w:p>
    <w:p>
      <w:pPr>
        <w:pStyle w:val="Style21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60063, Краснодар, ул. Красная, 8</w:t>
      </w:r>
    </w:p>
    <w:p>
      <w:pPr>
        <w:pStyle w:val="Style21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КУНБ им. А.С. Пушкина,</w:t>
      </w:r>
    </w:p>
    <w:p>
      <w:pPr>
        <w:pStyle w:val="Style21"/>
        <w:ind w:left="170" w:right="113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НИКИ</w:t>
      </w:r>
    </w:p>
    <w:p>
      <w:pPr>
        <w:pStyle w:val="Style21"/>
        <w:ind w:left="170" w:right="113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1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1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1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1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1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1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1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1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1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ind w:left="170" w:right="113" w:hanging="0"/>
        <w:jc w:val="center"/>
        <w:rPr/>
      </w:pPr>
      <w:r>
        <w:rPr>
          <w:szCs w:val="28"/>
        </w:rPr>
        <w:t>Подписано в печать 29.04.2015. Печать ризограф</w:t>
      </w:r>
    </w:p>
    <w:p>
      <w:pPr>
        <w:pStyle w:val="TextBody"/>
        <w:ind w:left="170" w:right="113" w:hanging="0"/>
        <w:jc w:val="center"/>
        <w:rPr/>
      </w:pPr>
      <w:r>
        <w:rPr>
          <w:szCs w:val="28"/>
        </w:rPr>
        <w:t>Формат 60х84 . Уч.-изд. 3 л.</w:t>
      </w:r>
    </w:p>
    <w:p>
      <w:pPr>
        <w:pStyle w:val="TextBody"/>
        <w:ind w:left="170" w:right="113" w:hanging="0"/>
        <w:jc w:val="center"/>
        <w:rPr/>
      </w:pPr>
      <w:r>
        <w:rPr>
          <w:szCs w:val="28"/>
        </w:rPr>
        <w:t>Тираж 60 экз.</w:t>
      </w:r>
    </w:p>
    <w:p>
      <w:pPr>
        <w:pStyle w:val="TextBody"/>
        <w:ind w:left="170" w:right="113" w:hanging="0"/>
        <w:jc w:val="center"/>
        <w:rPr>
          <w:szCs w:val="28"/>
        </w:rPr>
      </w:pPr>
      <w:r>
        <w:rPr>
          <w:szCs w:val="28"/>
        </w:rPr>
        <w:t>________________________________________</w:t>
      </w:r>
    </w:p>
    <w:p>
      <w:pPr>
        <w:pStyle w:val="TextBody"/>
        <w:ind w:left="170" w:right="113" w:hanging="0"/>
        <w:jc w:val="center"/>
        <w:rPr>
          <w:szCs w:val="28"/>
        </w:rPr>
      </w:pPr>
      <w:r>
        <w:rPr>
          <w:szCs w:val="28"/>
        </w:rPr>
        <w:t>Отпечатано с оригинал-макета,</w:t>
      </w:r>
    </w:p>
    <w:p>
      <w:pPr>
        <w:pStyle w:val="TextBody"/>
        <w:ind w:left="170" w:right="113" w:hanging="0"/>
        <w:jc w:val="center"/>
        <w:rPr/>
      </w:pPr>
      <w:r>
        <w:rPr>
          <w:szCs w:val="28"/>
        </w:rPr>
        <w:t>подготовленного электронным способом</w:t>
      </w:r>
    </w:p>
    <w:sectPr>
      <w:footerReference w:type="default" r:id="rId10"/>
      <w:type w:val="nextPage"/>
      <w:pgSz w:w="11906" w:h="16838"/>
      <w:pgMar w:left="1134" w:right="1418" w:gutter="0" w:header="0" w:top="1134" w:footer="96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1134"/>
        <w:tab w:val="clear" w:pos="4253"/>
        <w:tab w:val="center" w:pos="3119" w:leader="none"/>
        <w:tab w:val="center" w:pos="11624" w:leader="none"/>
      </w:tabs>
      <w:spacing w:before="0" w:after="20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134"/>
        <w:tab w:val="clear" w:pos="4253"/>
        <w:tab w:val="center" w:pos="3119" w:leader="none"/>
        <w:tab w:val="center" w:pos="11624" w:leader="none"/>
      </w:tabs>
      <w:spacing w:before="0" w:after="200"/>
      <w:rPr>
        <w:lang w:val="en-US"/>
      </w:rPr>
    </w:pPr>
    <w:r>
      <w:rPr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134"/>
        <w:tab w:val="clear" w:pos="4253"/>
        <w:tab w:val="center" w:pos="3119" w:leader="none"/>
        <w:tab w:val="center" w:pos="11624" w:leader="none"/>
      </w:tabs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color w:val="000000"/>
      <w:sz w:val="28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1134" w:leader="none"/>
        <w:tab w:val="center" w:pos="4253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jpeg"/><Relationship Id="rId6" Type="http://schemas.openxmlformats.org/officeDocument/2006/relationships/hyperlink" Target="http://www.dram-teatr.ru/" TargetMode="External"/><Relationship Id="rId7" Type="http://schemas.openxmlformats.org/officeDocument/2006/relationships/hyperlink" Target="http://www.dram-teatr.ru/info/" TargetMode="External"/><Relationship Id="rId8" Type="http://schemas.openxmlformats.org/officeDocument/2006/relationships/hyperlink" Target="http://www.dram-teatr.ru/afisha" TargetMode="External"/><Relationship Id="rId9" Type="http://schemas.openxmlformats.org/officeDocument/2006/relationships/image" Target="media/image1.jpeg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НИГА.dot</Template>
  <TotalTime>2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18:00Z</dcterms:created>
  <dc:creator>Наталья И.Ш.</dc:creator>
  <dc:description/>
  <cp:keywords/>
  <dc:language>en-US</dc:language>
  <cp:lastModifiedBy>Сергей Р.В.</cp:lastModifiedBy>
  <cp:lastPrinted>2015-05-12T09:57:00Z</cp:lastPrinted>
  <dcterms:modified xsi:type="dcterms:W3CDTF">2015-06-29T07:57:00Z</dcterms:modified>
  <cp:revision>425</cp:revision>
  <dc:subject/>
  <dc:title>НОЯБРЬСКАЯ ВЫСТАВКА “НЕИЗВЕСТНАЯ АМЕРИКА”</dc:title>
</cp:coreProperties>
</file>