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нистерство культуры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дарская краевая универсальная науч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тека им. А.С. Пуш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краеведения</w:t>
      </w:r>
    </w:p>
    <w:p>
      <w:pPr>
        <w:pStyle w:val="Normal"/>
        <w:ind w:left="170" w:right="113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70" w:right="113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у литературы - 2015 посвящается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Кубанская чеховиа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К 155-летию со дня ро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нтона Павловича Чехова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комендательное библиографическое пособие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170"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снодар</w:t>
      </w:r>
    </w:p>
    <w:p>
      <w:pPr>
        <w:pStyle w:val="Normal"/>
        <w:ind w:left="170"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</w:t>
      </w:r>
    </w:p>
    <w:tbl>
      <w:tblPr>
        <w:tblW w:w="64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6"/>
        <w:gridCol w:w="2141"/>
        <w:gridCol w:w="1905"/>
        <w:gridCol w:w="236"/>
        <w:gridCol w:w="3"/>
      </w:tblGrid>
      <w:tr>
        <w:trPr>
          <w:trHeight w:val="332" w:hRule="atLeast"/>
        </w:trPr>
        <w:tc>
          <w:tcPr>
            <w:tcW w:w="141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К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 : 821.161.1.09 + 821.161.1.09 (01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БК</w:t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 : 83 + 83.3 (2Рос=Рус) 1д.я1</w:t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174" w:type="dxa"/>
            <w:gridSpan w:val="2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6456" w:type="dxa"/>
            <w:gridSpan w:val="5"/>
            <w:tcBorders/>
          </w:tcPr>
          <w:p>
            <w:pPr>
              <w:pStyle w:val="TextBody"/>
              <w:ind w:left="34" w:right="113" w:firstLine="567"/>
              <w:rPr>
                <w:sz w:val="24"/>
              </w:rPr>
            </w:pPr>
            <w:r>
              <w:rPr>
                <w:b/>
                <w:sz w:val="24"/>
              </w:rPr>
              <w:t>Кубанская чеховиана</w:t>
            </w:r>
            <w:r>
              <w:rPr>
                <w:sz w:val="24"/>
              </w:rPr>
              <w:t xml:space="preserve"> : к 155-летию со дня рождения А.П. Чехова : рекомендательное библиографическое пособие / Краснодарская краевая универсальная научная библиотека им. А.С. Пушкина ; отдел краеведения ; [сост. Н.Н. Волкова]. – Краснодар, 2015. – 32 с. – (Году литературы-2015 посвящается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священо кубанскому аспекту в произведениях Антона Павловича Чехова и исследованиям его творчества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К</w:t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 : 821.161.1.09 + 821.161.1.09 (01)</w:t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К</w:t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 : 83 + 83.3 (2Рос=Рус) 1д.я1</w:t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2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6" w:type="dxa"/>
            <w:gridSpan w:val="5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©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нодарская краевая универсальная научная библиотека им. А.С. Пушкина, 2015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0"/>
        <w:gridCol w:w="71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оставителей ………………………………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9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ая чеховиа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иблиографический спис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......................................</w:t>
            </w:r>
          </w:p>
          <w:p>
            <w:pPr>
              <w:pStyle w:val="Normal"/>
              <w:spacing w:lineRule="auto" w:line="240" w:before="0" w:after="0"/>
              <w:ind w:left="-108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 как хороша Кубань!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 край в творчестве А.П.Чех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ind w:left="-108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сть «Дуэл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 строками одного 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.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идел я море во всю его ширь, Кавказский берег…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эпистолярного наследия А.П. Чехова………………………………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руг Чехо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о-критические статьи и биобиблиографические оче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-108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аждой эпохи – свой Чех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хов и театр. ………………………………………………...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состав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января 2015 года исполняется 155 лет со дня рождения Антона Павловича Чех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шо известно, что Чехов достаточно иронично относился и к своим юбилеям, и к юбилейным датам своего творчества: Чехов и официоз – вещи плохо совместимые. И все же для нас, читателей, литературные юбилеи бывают кстати: побуждают что-то перечитать, переосмыслить, позволяют в каких-то догадках и мыслях утвердиться, а на что-то взглянуть по-новому… Для специалистов же это всегда достойный повод обобщить накопленный фактический и документальный материал, удачная возможность обратить внимание общественности на те или иные особенности в творчестве юбиля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поэтому к  очередной круглой дате А.П. Чехова отдел краеведения ККУНБ им. А.С. Пушкина подготовил библиографический список, посвященный кубанскому аспекту в чеховиане, приурочив его к Году литературы 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связей Антона Павловича Чехова с нашим краем всегда активно интересовала местных краеведов, писателей и журналистов. Выявленный материал  представляет культурный и историко-литературный интерес для студентов и учащихся, педагогов, библиотекарей, краеведов и просто почитателей таланта выдающегося русского писателя. На этот, самый широкий круг потребителей библиографической информации и рассчитано наше изд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е материалы сгруппированы в несколько тематических разделов. Для более комфортного восприятия информации перед каждым разделом размещено небольшое поясняющее вступление. Способ группировки материалов внутри разделов – алфавитный. В разделе «Чехов и театр» записи расположены в порядке прямой хронологии (для того, чтобы читатели могли проследить эволюцию зрительского восприятия чеховской драматургии в разные го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е аннотации помогут читателям понять концептуальную суть представляемых статей и книг. Прямые цитаты выделены </w:t>
      </w:r>
      <w:r>
        <w:rPr>
          <w:rFonts w:cs="Times New Roman" w:ascii="Times New Roman" w:hAnsi="Times New Roman"/>
          <w:i/>
          <w:sz w:val="24"/>
          <w:szCs w:val="24"/>
        </w:rPr>
        <w:t>курси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ое описание осуществлено в соответствии с ГОСТами 7.1-2003 и 7.012-20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ем ваше внимание, что библиографические материалы данного сборника входят как составная часть в Электронный краеведческий каталог ККУНБ им. А.С. Пушкина, который постоянно пополняется новой информацией и доступен всем желающим не только в стенах  библиотеки, но и через сайт в сети Интерн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pushkin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kubannet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копии материалов, включенных в данное пособие, можно заказать в отделе электронной доставки документов и МБА. </w:t>
      </w:r>
      <w:r>
        <w:rPr>
          <w:rFonts w:cs="Times New Roman" w:ascii="Times New Roman" w:hAnsi="Times New Roman"/>
          <w:color w:val="000000"/>
          <w:sz w:val="24"/>
          <w:szCs w:val="24"/>
        </w:rPr>
        <w:t>В бланке-заказе необходимо указать автора, заглавие, источник опубликования. Бланки-заказы на документы направлять по адресу: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0063, Краснодар, ул. Красная, д. 8,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КУНБ им. А.С. Пушкина.</w:t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 xml:space="preserve">Тел.: (861) </w:t>
      </w:r>
      <w:r>
        <w:rPr>
          <w:rStyle w:val="StrongEmphasis"/>
          <w:b w:val="false"/>
          <w:color w:val="000000"/>
        </w:rPr>
        <w:t>268 – 50 – 51</w:t>
      </w:r>
      <w:r>
        <w:rPr>
          <w:color w:val="000000"/>
        </w:rPr>
        <w:t xml:space="preserve"> (доб. 131).</w:t>
      </w:r>
    </w:p>
    <w:p>
      <w:pPr>
        <w:pStyle w:val="Style19"/>
        <w:jc w:val="center"/>
        <w:rPr/>
      </w:pPr>
      <w:r>
        <w:rPr/>
        <w:t>Е –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</w:t>
        </w:r>
        <w:r>
          <w:rPr>
            <w:rStyle w:val="InternetLink"/>
          </w:rPr>
          <w:t>а</w:t>
        </w:r>
        <w:r>
          <w:rPr>
            <w:rStyle w:val="InternetLink"/>
            <w:lang w:val="en-US"/>
          </w:rPr>
          <w:t>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9"/>
        <w:jc w:val="both"/>
        <w:rPr/>
      </w:pPr>
      <w:r>
        <w:rPr/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банская чеховиана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блиографический список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кубанцы, высоко ценим тот факт, что в творчестве Антона Павловича Чехова есть темы и образы, соотнесенные с нашим краем, перечитываем эти произведения, изучаем биографические ниточки и обстоятельства, связывающие писателя с Кубан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 Павлович на протяжении двух лет предвкушал поездку на юг, вынашивал планы по осуществлению этого путешествия. Ему хотелось встретиться со старшим братом Александром, который служил секретарем в новороссийской таможне, влекла возможность познакомиться с новыми местами. В письме Я.П. Полонскому он делится своими планами: «Я приеду в Петербург, вероятно, в начале марта, чтобы проститься с добрыми знакомыми и ехать в Кубань. Апрель и май проживу в Кубани и около Черного моря…». И ещё в том же месяце в письме Н.Л. Леонтьеву (Щеглову) Чехов пишет: «Весной еду в Кубань, а летом буду жить с семьей в Славянске». К сожалению, обстоятельства не позволили ему осуществить задуманное в полной мере, но все же в июле 1888 года писатель, выехав из Феодосии, около двух суток путешествует вдоль черноморского побережья Куба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ервая встреча с югом, с природой Кавказского побережья вызвала у него массу приятных эмоций и ярких впечатлений, обогатила его творческий писательский багаж. Приобретенные в этой поездке впечатления не только сохранились в нем надолго, но и нашли свое отражение в повести «Дуэль», к написанию которой он приступил в январе 189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ий раз А.П. Чехов попадет на Кубань только в 1896 году, когда отправляясь в Минеральные Воды на лечение, он через Тихорецкую и Армавир направился в Кисловодск, а оттуда поездом через Екатеринодар выехал в Новороссийс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же Чехову ещё несколько раз доведется побывать в наших краях – в 1899, 1900 и 1901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 как хороша Кубань!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ш край в творчестве А.П. Чехова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минания Кубани в произведениях Чехова достаточно редки и, по-видимому, не связаны с его поездками в наш край. Кубань, какой её описывает Чехов, очень притягательна, она меньше всего напоминает окраинную провинцию того времени: она привольна, изобильна, и лето там длиннее, и народ свободнее и дружнее – одним словом, воплощенный рай для простого человека! Хотя предпосылки для того, чтобы считать кубанский край богатым, многообещающим, безусловно, были, все-таки налицо идеализация, поэтизация места. В устах чеховских героев Кубань теряет свои реальные географические и социальные характеристики и, подобно Парижу Раневской, или Москве трех сестер, и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ербургу Лаевского становится неким идеальным местом, условием счастья, объектом их жизненных устремлени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ехов, А. П. </w:t>
      </w:r>
      <w:r>
        <w:rPr>
          <w:rFonts w:cs="Times New Roman" w:ascii="Times New Roman" w:hAnsi="Times New Roman"/>
          <w:sz w:val="24"/>
          <w:szCs w:val="24"/>
        </w:rPr>
        <w:t>Барыня : рассказ / А. П. Чехов // Полное собрание сочинений и писем : в 30 т. – Москва : Наука, 1983. – Т. 1 : Рассказы, повести, юморески (1880-1882) – С. 253-27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и виде Марьи в взбудораженных и опьяненных мозгах Степана вдруг мелькнула светлая мысль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жать отсюда, бежать подальше с этой бледной, как смерть, забитой, горячо любимой женщиной. Бежать подальше от этих извергов, в Кубань, например… А как хороша Кубань! Если верить письмам дяди Петра, то какое чудесное приволье на Кубанских степях! И жизнь там шире, и лето длинней. И народ удалее… На первых порах они, Степан и Марья, в работниках будут жить, а потом и свою земельку заведут. Там не будет с ними ни лысого Максима с цыганскими глазами, ни ехидно и пьяно улыбающегося Семен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ехов, А. П. </w:t>
      </w:r>
      <w:r>
        <w:rPr>
          <w:rFonts w:cs="Times New Roman" w:ascii="Times New Roman" w:hAnsi="Times New Roman"/>
          <w:sz w:val="24"/>
          <w:szCs w:val="24"/>
        </w:rPr>
        <w:t>Воры : рассказ / А. П. Чехов // Полное собрание сочинений и писем : в 30 т. – Москва : Наука, 1985. – Т. 7 : Рассказы, повести (1888-1891) – С. 311-32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…Ужо узнаю, где у твоей старухи деньги спрятаны, убью её, а тебе горлышко ножичком перережу, а после того зажгу постоялый двор… Люди будут думать, что вы от пожара пропали, а я с вашими деньгами пойду в Кубань, буду там табуны гонять, овец заведу…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ка ничего не ответила, а только виновато поглядела на него и спросила: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рик, а хорошо в Кубани?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ничего не сказал, а пошел к сундуку, сел и задумался; вероятно, стал мечтать о Кубани…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хов, А. П.</w:t>
      </w:r>
      <w:r>
        <w:rPr>
          <w:rFonts w:cs="Times New Roman" w:ascii="Times New Roman" w:hAnsi="Times New Roman"/>
          <w:sz w:val="24"/>
          <w:szCs w:val="24"/>
        </w:rPr>
        <w:t xml:space="preserve"> На большой дороге : драматический этюд в одном действии / А. П. Чехов // Полное собрание сочинений и писем : в 30 т. – Москва : Наука, 1978. – Т. 11 : Пьесы (1878-1888) – С. 181-2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ихон. Куда нелегкая нес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ик. В Куб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хон. Э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дя. В Кубань? Ей-богу? (Приподнимается.) Славные места! Такой, братцы, край, что и во сне не увидишь, хоть три года не спи! Приволье! Сказывают, птицы этой самой, дичи, зверья всякого и – боже ты мой! Трава круглый год растет, народ – душа в душу, земли – девать некуда! Начальство, сказывают… мне намедни один солдатик сказывал… дает по сто десятин на рыло. Счастье, побей меня бог!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ь «Дуэль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д строками одного произведения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исследователей творчества Чехова, повесть "Дуэль" написана Антоном Павловичем после и под впечатлением от его большой поездки на Кубань и Черноморье в 1888 г. В повести отражен колорит южного края, явно угадываются черты черноморских курортных городов. Первая публикация повести была сделана в 1891 году в газете «Новое врем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хов, А. П.</w:t>
      </w:r>
      <w:r>
        <w:rPr>
          <w:rFonts w:cs="Times New Roman" w:ascii="Times New Roman" w:hAnsi="Times New Roman"/>
          <w:sz w:val="24"/>
          <w:szCs w:val="24"/>
        </w:rPr>
        <w:t xml:space="preserve"> Дуэль : повесть / А. П. Чехов // Полное собрание сочинений и писем : в 30 т. – Москва : Наука, 1985. – Т. 7 : Рассказы, повести (1888-1891) – С. 353-45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повести, которую Чехов начал писать в январе 1891 года, нашли отражение художественно обработанные впечатления, полученные им во время своей первой встречи с Кавказским побережье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м действия избран некий причерноморский южный город, и писатель с большим мастерством погружает читателей в унылую атмосферу провинциального полукурорта, в его зной и скук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адо же, наконец, понять, что продолжать такую жизнь, как моя, это подлость и жестокость, перед которой все остальное мелко и ничтожно. Бежать! – бормотал он, садясь. – Бежать!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стынный берег моря, неутомимый зной и однообразие дымчатых, лиловых гор, вечно одинаковых и молчаливых, вечно одиноких, нагоняли на него тоску и, казалось, усыпляли и обкрадывали его. Быть может, он очень умен, талантлив, замечательно честен; быть может, если бы со всех сторон его не замыкало море и горы, из него вышел бы превосходный земский деятель, государственный человек, оратор, публицист, подвижник. Кто знает!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Ей казалось, что она виновата в том, что не сочувствовала его мечтам о трудовой жизни, ради которой он бросил Петербург и приехал сюда на Кавказ, и была уверена, что сердился он на нее в последнее время именно за это. Когда она ехала на Кавказ, ей казалось, что она в первый же день найдет здесь укромный уголок на берегу, уютный садик с тенью, птицами и ручьями, где можно будет садить цветы и овощи, разводить уток и кур, принимать соседей, лечить бедных мужиков и раздавать им книжки, оказалось же, что Кавказ – это лысые горы, леса и громадные долины, где надо дело выбирать, хлопотать, строиться, и что никаких соседей тут нет, и очень жарко, и могут ограбить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ехов, А. П.</w:t>
      </w:r>
      <w:r>
        <w:rPr>
          <w:rFonts w:cs="Times New Roman" w:ascii="Times New Roman" w:hAnsi="Times New Roman"/>
          <w:sz w:val="24"/>
          <w:szCs w:val="24"/>
        </w:rPr>
        <w:t xml:space="preserve"> Дуэль : повесть / А. П. Чехов // </w:t>
      </w:r>
      <w:r>
        <w:rPr>
          <w:rFonts w:cs="Times New Roman" w:ascii="Times New Roman" w:hAnsi="Times New Roman"/>
          <w:bCs/>
          <w:sz w:val="24"/>
          <w:szCs w:val="24"/>
        </w:rPr>
        <w:t>Кубань литературная</w:t>
      </w:r>
      <w:r>
        <w:rPr>
          <w:rFonts w:cs="Times New Roman" w:ascii="Times New Roman" w:hAnsi="Times New Roman"/>
          <w:sz w:val="24"/>
          <w:szCs w:val="24"/>
        </w:rPr>
        <w:t xml:space="preserve"> : антология / авт-сост. Н. Д. Назаров; под ред. В. К. Богданова. – Краснодар, 2002. – Т. I (1022-1900 гг.). – С. 493-57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логию составили произведения, которые были написаны на территории Кубани или о Куба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вступительной статьи к главе «Антон Павлович Чехов (1860-1904)»: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ездка Антона Павловича на Кавказ в 1888 году, по словам М. П. Чехова, дала ему «отдаленный материал для будущей повести «Дуэль». Теперь мы знаем, что материалом ему послужила и поездка, и жизнь в Новороссийске его брата Александра Чехова, встречи писателя с зоологом В. А. Вагнером…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 встречи с Туапсе, Сочи, Новым Афоном, Сухуми дали возможность с удивительной красочностью нарисовать картины приморского города, где живут герои… Хотя В. П. Пачулиа в книге «Абхазия. Историко-культурный очерк» пишет, что «… А. П. Чехов написал «Дуэль», в основу которой легли события, происшедшие в окрестностях Гагры». Даже если это верно, хотя доказательств данному утверждению нет, город Гагры в конц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а входил в Черноморскую губернию, до 1896 года являвшуюся частью Кубан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хов А. П.</w:t>
      </w:r>
      <w:r>
        <w:rPr>
          <w:rFonts w:cs="Times New Roman" w:ascii="Times New Roman" w:hAnsi="Times New Roman"/>
          <w:sz w:val="24"/>
          <w:szCs w:val="24"/>
        </w:rPr>
        <w:t xml:space="preserve"> Дуэль : повесть / А. П. Чехов // История Кубани в русской художественной литературе (досоветский период) : хрестоматия к интегрированному учебному курсу для школ, гимназий, лицеев и вузов / под ред. Н. Н. Великой. – Армавир, 2004. –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: Вторая половин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– С. 104-11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вступительной статьи к главе «Антон Павлович Чехов»: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Лаевский, главный герой повести, ехал на Кавказ, думая что здесь «будет спасен от пошлости и пустоты жизни»; труд в этом живописном крае считал для себя избавлением. Другой персонаж произведения Самойленко с восторгом восклицает: «Великолепнее Кавказа… нет!». Однако повесть «Дуэль» – это не просто бытописание конкретного места и людей, а произведение большого художественного и социального звучания, в котором воплотились характерные для того времени процессы жизни всей Росси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вонникова, Л. </w:t>
      </w:r>
      <w:r>
        <w:rPr>
          <w:rFonts w:cs="Times New Roman" w:ascii="Times New Roman" w:hAnsi="Times New Roman"/>
          <w:sz w:val="24"/>
          <w:szCs w:val="24"/>
        </w:rPr>
        <w:t>Скверная болезнь : к нравственно-философской проблематике «Дуэли» / Л. Звонникова // Вопросы литературы. – 1985. – № 3. – С. 160-182. – Рец.: Чехов, А. П. Дуэль : повесть // Полное собрание сочинений и писем : в 30 т. – Москва : Наука, 1985. – Т. 7 : Рассказы, повести (1888-1891). – С. 353-45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ирода в повести «Дуэль» дана писателем в непривычном для его мира состоянии. Чаще всего чеховская природа «мирит, т.е. делает человека равнодушным». Таковы пейзажи в рассказах «Студент», «Ионыч», «Дама с собачкой», «В овраге» и др. В «Дуэли» же на первый план выступает не гармония природы, а её стихийность, неукротимость и неуправляемость. Это и со всех сторон «громоздящиеся и надвигающиеся горы», и упоминавшиеся «громадные камни, давившие друг друга» со «страшной силой», и ревущий ветер, «заглушающий шум моря», и «удар грома… такой сильный, что зазвенели в окнах стекла», и «сильная, красивая гроза», и «на море… сильная волна». Эта стихия в мощном и ярком её воплощении – море и горы Кавказа – выявляет скрытую стихию человеческой природы, столь же грозную. Не случайно в описании и той и другой природы опорным словом становится сил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вина, Н. </w:t>
      </w:r>
      <w:r>
        <w:rPr>
          <w:rFonts w:cs="Times New Roman" w:ascii="Times New Roman" w:hAnsi="Times New Roman"/>
          <w:sz w:val="24"/>
          <w:szCs w:val="24"/>
        </w:rPr>
        <w:t>Вопросы, заданные Чеховым, остаются без ответа / Н. Ковина // Краснодарские известия. – 2004. – 31 янв. – С. 2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 «Дуэли» все звучит как будто впервые. Тема жизни – великого дара, который дается только раз. Тема ответственности за поступки, которые ты совершаешь. Извечные, оттого и нерешенные вопросы: кто ты? каков ты? зачем пришел в этот мир? А также тема предела, черты, подойдя к которой только и начинаешь понимать смысл своего земного существования…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икто не знает настоящей правды», – говорит напоследок Лаевский. Фон Корен соглашается: «Да, никто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тор Чехов не дает рецептов. Он описывает болезни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идел я море во всю его ширь, Кавказский берег…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Из эпистолярного наследия А.П. Чехов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ы, которые вынашивал Антон Павлович, мечтая о поездке на юг, и впечатления, полученные им в результате первого и самого больш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шествия на Кавказ в 1888 году, нашли свое отражение в его переписке с родными и друзьями. Восхищенный Кавказской природой, он описывал её самым восторженным образом в письмах к А.С. Суворину, А.Н. Баранцевичу, Н.А. Лейкину, М.П. Чехов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 Л. Леонтьеву (Щеглову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января 1888 г. Моск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есной я еду в Кубань, а летом буду жить с семьей в Славянске. Не хотите ли жить вместе? Прожить в Славянске стоит в 3 раза дешевле, чем в Питере. Будет не скучно» (</w:t>
      </w:r>
      <w:r>
        <w:rPr>
          <w:rFonts w:cs="Times New Roman" w:ascii="Times New Roman" w:hAnsi="Times New Roman"/>
          <w:sz w:val="24"/>
          <w:szCs w:val="24"/>
        </w:rPr>
        <w:t>Чехов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П. Полное собрание сочинений и писем : в 30 т. – Москва, 1975. – Т. 2 : Письма (1887-сентябрь1888). – С. 182.</w:t>
      </w:r>
      <w:r>
        <w:rPr>
          <w:rFonts w:cs="Times New Roman" w:ascii="Times New Roman" w:hAnsi="Times New Roman"/>
          <w:i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установленному ли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июля 1888 г. Суху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ирода удивительная до бешенства и отчаяния. Всё ново, сказочно, глупо и поэтично. Эвкалипты, чайные кусты, кипарисы, кедры, пальмы, ослы, лебеди, буйволы, сизые журавли, а главное – горы, горы и горы без конца и краю…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24"/>
          <w:szCs w:val="24"/>
        </w:rPr>
        <w:t>«Если бы я пожил в Абхазии хотя бы месяц, то, думаю, написал бы с полсотни обольстительных сказок. Из каждого кустика, со всех теней и полутеней на горах, с моря и с неба глядят тысячи сюжетов. Подлец я за то, что не умею рисовать». (</w:t>
      </w:r>
      <w:r>
        <w:rPr>
          <w:rFonts w:cs="Times New Roman" w:ascii="Times New Roman" w:hAnsi="Times New Roman"/>
          <w:sz w:val="24"/>
          <w:szCs w:val="24"/>
        </w:rPr>
        <w:t>Чехов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П. Полное собрание сочинений и писем : в 30 т. – Москва, 1975. – Т. 2 : Письма (1887-сентябрь1888). – С. 302.</w:t>
      </w:r>
      <w:r>
        <w:rPr>
          <w:rFonts w:cs="Times New Roman" w:ascii="Times New Roman" w:hAnsi="Times New Roman"/>
          <w:i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 С. Баранцевич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вгуста 1888 г. Сумы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печатления до такой степени новы и резки, что всё пережитое представляется мне сновидением и я не верю себе. Видел я море во всю его ширь, Кавказский берег, горы, горы, горы, горы, эвкалипты, чайные кусты, водопады, свиней с длинными острыми мордами, деревья, окутанные лианами, как вуалью, тучки, ночующие на груди утесов-великанов, дельфинов, нефтяные фонтаны, подземные огни, храм огнепоклонников, горы, горы, горы… Пережил я Военно-грузинскую дорогу. Это не дорога, а поэзия, чудный фантастический рассказ, написанный демоном и посвященный Тамаре…» (</w:t>
      </w:r>
      <w:r>
        <w:rPr>
          <w:rFonts w:cs="Times New Roman" w:ascii="Times New Roman" w:hAnsi="Times New Roman"/>
          <w:sz w:val="24"/>
          <w:szCs w:val="24"/>
        </w:rPr>
        <w:t>Чехов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П. Полное собрание сочинений и писем : в 30 т. – Москва, 1975. – Т. 2 : Письма (1887-сентябрь1888). – С. 308.</w:t>
      </w:r>
      <w:r>
        <w:rPr>
          <w:rFonts w:cs="Times New Roman" w:ascii="Times New Roman" w:hAnsi="Times New Roman"/>
          <w:i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 А. Лейкин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вгуста 1888 г. Сум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вказ Вы видели. Кажется, видели Вы и Военно-грузинскую дорогу. Если же Вы ещё не ездили по этой дороге, то заложите жен, детей, «Осколки» и поезжайте. Я никогда в жизни не видел ничего подобного. Это сплошная поэзия, не дорога, а чудный фантастический рассказ, написанный демоном, который влюблен в Тамару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Чехов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П. Полное собрание сочинений и писем : в 30 т. – Москва, 1975. – Т. 2 : Письма (1887-сентябрь1888). – С. 311.)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Вокруг Чехова</w:t>
      </w:r>
    </w:p>
    <w:p>
      <w:pPr>
        <w:pStyle w:val="Style19"/>
        <w:jc w:val="center"/>
        <w:rPr>
          <w:i/>
          <w:i/>
        </w:rPr>
      </w:pPr>
      <w:r>
        <w:rPr>
          <w:i/>
        </w:rPr>
        <w:t>Литературно-критические статьи и биобиблиографические очерки</w:t>
      </w:r>
    </w:p>
    <w:p>
      <w:pPr>
        <w:pStyle w:val="Style19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9"/>
        <w:ind w:firstLine="709"/>
        <w:jc w:val="both"/>
        <w:rPr/>
      </w:pPr>
      <w:r>
        <w:rPr/>
        <w:t>Мы постарались собрать в этом разделе библиографические сведения о публикациях, так или иначе связанных с именем Чехова и его пребыванием в нашем крае. Их оказалось не так много, но, сделанные в разные годы и по разным поводам, они свидетельствуют о том, что биография и творчество писателя в нашем крае всегда были интересны самой широкой аудитории.</w:t>
      </w:r>
    </w:p>
    <w:p>
      <w:pPr>
        <w:pStyle w:val="Style19"/>
        <w:ind w:firstLine="709"/>
        <w:jc w:val="both"/>
        <w:rPr/>
      </w:pPr>
      <w:r>
        <w:rPr/>
        <w:t>Интересно заметить, например, что в фондах нашей библиотеки книги Антона Павловича Чехова появились с первых дней её существования. Уже через год после её образования, в «Списке книг Екатеринодарской Городской публичной библиотеки имени А.С. Пушкина к 1-му сентября 1901 года» в разделе «Беллетристика» мы находим уже 42 экземпляра прижизненных изданий Антона Чехова. Видимо, они пользовались спросом у читателей, так как было приобретено, в том числе, и совсем свежее, только что вышедшее в свет Собрание сочинений писателя, 1900-1901года издания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ша Чехонте</w:t>
      </w:r>
      <w:r>
        <w:rPr>
          <w:rFonts w:cs="Times New Roman" w:ascii="Times New Roman" w:hAnsi="Times New Roman"/>
          <w:sz w:val="24"/>
          <w:szCs w:val="24"/>
        </w:rPr>
        <w:t xml:space="preserve"> / подгот. В. Б. Бакалдин // Литературная Кубань. – 2004. – 16–30 июня. – С. 3, 8.</w:t>
      </w:r>
    </w:p>
    <w:p>
      <w:pPr>
        <w:pStyle w:val="Style19"/>
        <w:ind w:firstLine="709"/>
        <w:jc w:val="both"/>
        <w:rPr/>
      </w:pPr>
      <w:r>
        <w:rPr/>
        <w:t>О встречах В. А. Гиляровского с писателем А. П. Чеховы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калдин, В. Б. </w:t>
      </w:r>
      <w:r>
        <w:rPr>
          <w:rFonts w:cs="Times New Roman" w:ascii="Times New Roman" w:hAnsi="Times New Roman"/>
          <w:sz w:val="24"/>
          <w:szCs w:val="24"/>
        </w:rPr>
        <w:t>Постижение России : 15 июля – 100 лет со дня смерти А. П. Чехова / В. Б. Бакалдин // Литературная Кубань. – 2004. – 1–15 июля. – С. 2–3.</w:t>
      </w:r>
    </w:p>
    <w:p>
      <w:pPr>
        <w:pStyle w:val="Style19"/>
        <w:ind w:firstLine="709"/>
        <w:jc w:val="both"/>
        <w:rPr/>
      </w:pPr>
      <w:r>
        <w:rPr>
          <w:b/>
        </w:rPr>
        <w:t xml:space="preserve">«Ваш А. Чехов» </w:t>
      </w:r>
      <w:r>
        <w:rPr/>
        <w:t>: методико-библиографическое пособие, посвященное 150-летию со дня рождения</w:t>
      </w:r>
      <w:r>
        <w:rPr>
          <w:b/>
        </w:rPr>
        <w:t xml:space="preserve"> </w:t>
      </w:r>
      <w:r>
        <w:rPr/>
        <w:t>писателя / Краснодарская краевая универсальная научная библиотека им. А.С. Пушкина ;научно-методический отдел ; [сост. К. В. Власова, И. И. Малевинская]. – Краснодар, 2010. – 26 с.</w:t>
      </w:r>
    </w:p>
    <w:p>
      <w:pPr>
        <w:pStyle w:val="Style19"/>
        <w:ind w:firstLine="709"/>
        <w:jc w:val="both"/>
        <w:rPr/>
      </w:pPr>
      <w:r>
        <w:rPr/>
        <w:t>Пособие предназначено в помощь библиотекарям для активной популяризации творчества А.П. Чехова и литературы о не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енгурин, Н. Ф. </w:t>
      </w:r>
      <w:r>
        <w:rPr>
          <w:rFonts w:cs="Times New Roman" w:ascii="Times New Roman" w:hAnsi="Times New Roman"/>
          <w:sz w:val="24"/>
          <w:szCs w:val="24"/>
        </w:rPr>
        <w:t>О братьях Чеховых / Н. Ф. Веленгурин // Южная соната. – Краснодар, 1979. – С. 3–3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енгурин, Н. Ф. </w:t>
      </w:r>
      <w:r>
        <w:rPr>
          <w:rFonts w:cs="Times New Roman" w:ascii="Times New Roman" w:hAnsi="Times New Roman"/>
          <w:sz w:val="24"/>
          <w:szCs w:val="24"/>
        </w:rPr>
        <w:t>О братьях Чеховых / Н. Ф. Веленгурин // Дорога к Лукоморью. – Краснодар, 1984. – С. 166–19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интересованность Александра Чехова в приобретении для брата участка земли в Новороссийске объясняется прежде всего тем, что ему самому понравился этот край. Уже через месяц с небольшим он сообщил Антону Павловичу: «Я купил кусок земли и «строюсь» на нем…» &lt;…&gt; Всё это лишний раз подтверждает, что Александр Чехов собирался обосноваться в Новороссийске на долгое время. Судя по письмам Александра, и Антон Павлович раздумывал над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м, не переехать ли ему в Новороссийск для работы врачом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енгурин, Н. Ф. </w:t>
      </w:r>
      <w:r>
        <w:rPr>
          <w:rFonts w:cs="Times New Roman" w:ascii="Times New Roman" w:hAnsi="Times New Roman"/>
          <w:sz w:val="24"/>
          <w:szCs w:val="24"/>
        </w:rPr>
        <w:t>Чехов на Кубани / Н. Ф. Веленгурин // Советская Кубань. – 1980. – 16 янв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енгурин, Н. Ф. </w:t>
      </w:r>
      <w:r>
        <w:rPr>
          <w:rFonts w:cs="Times New Roman" w:ascii="Times New Roman" w:hAnsi="Times New Roman"/>
          <w:sz w:val="24"/>
          <w:szCs w:val="24"/>
        </w:rPr>
        <w:t>Чехов на Кубани / Н. Ф. Веленгурин // Кубанский курьер. – 1995. – 3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бывании А.П. Чехова в крае в 1888, 1896, 1901 г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А.П. Чехову, 120-летие со дня рождения которого мы отмечаем, не пришлось долго жить на Кубани, на побережье, как он об этом мечтал. Но Кубань вошла в его жизнь, и речь не только о его поездках по нашему краю, которые он предпринимал не раз, а о том, что здесь жили его близкие и родные, к которым он проявлял большое внимание, интересовался не только их судьбами, но и судьбами края…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ннадьев, А.</w:t>
      </w:r>
      <w:r>
        <w:rPr>
          <w:rFonts w:cs="Times New Roman" w:ascii="Times New Roman" w:hAnsi="Times New Roman"/>
          <w:sz w:val="24"/>
          <w:szCs w:val="24"/>
        </w:rPr>
        <w:t xml:space="preserve"> Станет ли Сочи чеховской Ялтой? : на курорте отмечают 150-летие со дня рождения классика / А. Геннадьев // Аргументы и факты. Кубань. – 2009. – № 47 (18–24 нояб.). – С. 1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рытии фестиваля "Чеховские дни в Сочи", посвященному 150-летию со дня рождения писателя А.П. Чех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левинская, И. И. </w:t>
      </w:r>
      <w:r>
        <w:rPr>
          <w:rFonts w:cs="Times New Roman" w:ascii="Times New Roman" w:hAnsi="Times New Roman"/>
          <w:sz w:val="24"/>
          <w:szCs w:val="24"/>
        </w:rPr>
        <w:t>"Край, что и во сне его не увидишь" : библиотечный опыт популяризации наследия А. П. Чехова / И. И. Малевинская // Экология культуры – экология души : сборник материалов заочной научно-практической конференции «Экология культуры и сохранение культурного наследия» (ноябрь-декабрь 2013 года) – Краснодар, 2013. – С. 173–17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И.И. Малевинской, заместителя директора по научно-методической работе ККУНБ им. А.С. Пушкина, посвящена опыту проведения мероприятий, популяризирующих творчество А.П. Чехова и литературу о нем, накопленному в библиотеках Краснодарского кр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евинская, И. И. </w:t>
      </w:r>
      <w:r>
        <w:rPr>
          <w:rFonts w:cs="Times New Roman" w:ascii="Times New Roman" w:hAnsi="Times New Roman"/>
          <w:sz w:val="24"/>
          <w:szCs w:val="24"/>
        </w:rPr>
        <w:t>"Край, что и во сне его не увидишь". А. П. Чехов и Кубань / И. И. Малевинская // А. П. Чехов в культурном пространстве 21 столетия материалы научно-практической конференции (Ярославль, 25-26 апреля 2013 года) – Ярославль, 2013. – С. 67–7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убанцы гордятся тем, что Антон Павлович неоднократно посещал наш край. Впечатления о Кубани нашли свое отражение в творчестве писателя. Он любил причерноморскую природу и самобытную культуру жителей юга Росс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годаря работам известных кубанских литературоведов В.А. Михельсона и Н.Ф. Веленгурина  изучены все подробности пребывания А.П. Чехова на Кубан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хельсон, В. </w:t>
      </w:r>
      <w:r>
        <w:rPr>
          <w:rFonts w:cs="Times New Roman" w:ascii="Times New Roman" w:hAnsi="Times New Roman"/>
          <w:sz w:val="24"/>
          <w:szCs w:val="24"/>
        </w:rPr>
        <w:t>"Край, что и во сне его не увидишь" / В. Михельсон // Советская Кубань. – 1960. – 28 янв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цент кафедры русской и зарубежной литературы Краснодарского педагогического института В. Михельсон в своей статье пишет о том, что Чехов много путешествовал и его «творческой мастерской» стала в том числе и Кубань: </w:t>
      </w:r>
      <w:r>
        <w:rPr>
          <w:rFonts w:cs="Times New Roman" w:ascii="Times New Roman" w:hAnsi="Times New Roman"/>
          <w:i/>
          <w:sz w:val="24"/>
          <w:szCs w:val="24"/>
        </w:rPr>
        <w:t>«В 1888 году Чехов задумал провести весну на Кубани. В январе он сообщал писателю Щеглову: «В марте еду на Кубань». Тогда же Чехов писал поэту Я.П. Полонскому: «Я приеду в Петербург, вероятно в начале марта, чтобы проститься с добрыми знакомыми и ехать на Кубань. Апрель и май проживу на Кубан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только весенний воздух Кубани прельщал уже больного Чехова. Он задумал эту поездку в связи с замыслом продолжения повести «Степь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замыслы писателя изменились, и только через восемь лет, в 1896 году, Чехов из Кисловодска прибыл в Новороссийск, проехав по Кубанской области. В письме к Александру Чехову от 2 сентября 1896 года он сообщает свои впечатления о Новороссийске: «Был я в Новороссийске. Это превосходный город. Много заводов… элеватор, транзит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1899 году Чехов назначил в Новороссийске свидание своей невесте, артистке МХАТ О.Л. Книппер. Она выехала в Новороссийск из Батуми, а Чехов из Таганрога. 18 июля они встретились в Новороссийске и уехали в Ялт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 в мае следующего года Чехов вместе с А.М. Горьким совершил новое путешествие, проехав из Новороссийска через Кубань до Владикавказа и далее в Грузию. Эта поездка была одним из важных эпизодов в жизни писателя… В 1901 году Чехов вместе с женой снова побывал в Новороссийск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гда много делавший для развития образования и культуры в стране, Чехов внес свой вклад и в развитие просвещения на Кубани. Ещё в 1896 году он высылал книги своих произведений для библиотеки комитета Армавирского общества попечения о детях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печатления о Кубани нашли свое отражение в творчестве писателя. Он любил этот край, его природу, раздолье, народ…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всюду у Чехова кубанская земля, как магнит, притягивает своей красотой, привольем, изобильем. Если бы не подорвала силы писателя жестокая, беспощадная болезнь, безвременно унесшая его в могилу, он, несомненно, осуществил бы свою мечту весною жить на Кубани, и наш край и его люди шире и полней отразились бы в волшебном зеркале его произведений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ронова, В.</w:t>
      </w:r>
      <w:r>
        <w:rPr>
          <w:rFonts w:cs="Times New Roman" w:ascii="Times New Roman" w:hAnsi="Times New Roman"/>
          <w:sz w:val="24"/>
          <w:szCs w:val="24"/>
        </w:rPr>
        <w:t xml:space="preserve"> Брат предлагал Антону Чехову построить дом на Кубани // Комсомольская правда. – 2010. – 28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нашем крае Антон Чехов бывал проездом всего несколько раз. А вот его старший брат Александр в 1885 году поступил на службу в Новороссийскую таможню и вместе со своей семьей прожил в городе около год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тров, В. В. </w:t>
      </w:r>
      <w:r>
        <w:rPr>
          <w:rFonts w:cs="Times New Roman" w:ascii="Times New Roman" w:hAnsi="Times New Roman"/>
          <w:sz w:val="24"/>
          <w:szCs w:val="24"/>
        </w:rPr>
        <w:t>Памяти старого московского студента А.П. Чехова // Кубанские областные ведомости. – 1904. – № 150. – 10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ков, А.</w:t>
      </w:r>
      <w:r>
        <w:rPr>
          <w:rFonts w:cs="Times New Roman" w:ascii="Times New Roman" w:hAnsi="Times New Roman"/>
          <w:sz w:val="24"/>
          <w:szCs w:val="24"/>
        </w:rPr>
        <w:t xml:space="preserve"> Из воспоминаний об А.П. Чехове // Кубанские областные ведомости. – 1904. – № 165. – 29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ачиль, О. В. </w:t>
      </w:r>
      <w:r>
        <w:rPr>
          <w:rFonts w:cs="Times New Roman" w:ascii="Times New Roman" w:hAnsi="Times New Roman"/>
          <w:sz w:val="24"/>
          <w:szCs w:val="24"/>
        </w:rPr>
        <w:t>«В марте еду в Кубань. Там: «</w:t>
      </w:r>
      <w:r>
        <w:rPr>
          <w:rFonts w:cs="Times New Roman" w:ascii="Times New Roman" w:hAnsi="Times New Roman"/>
          <w:sz w:val="24"/>
          <w:szCs w:val="24"/>
          <w:lang w:val="en-US"/>
        </w:rPr>
        <w:t>Am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ire</w:t>
      </w:r>
      <w:r>
        <w:rPr>
          <w:rFonts w:cs="Times New Roman" w:ascii="Times New Roman" w:hAnsi="Times New Roman"/>
          <w:sz w:val="24"/>
          <w:szCs w:val="24"/>
        </w:rPr>
        <w:t>»» / О. В. Спачиль // Культурная жизнь Юга России. – 2013. – №2 (49). – С. 51–5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ачиль Ольга Викторовна, кандидат филологических наук, доцент Кубанского государственного университета посвятила свою статью Кубани как мифологеме в творчестве А.П. Чех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иведенные примеры убеждают нас в том, что топоним Кубань в тексте чеховской прозы символизирует универсальные признаки широко распространенного в культуре и от века искомого человеком места окончательной и полной радости. Это земля обетованная – рай, Эдем, невинное начало пути человечества…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части это предопределено мифологизацией Кубани в общественном сознании Росс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а: в русских социально-утопических сочинения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sz w:val="24"/>
          <w:szCs w:val="24"/>
        </w:rPr>
        <w:t xml:space="preserve"> веков Кубань упоминается как одно из мест, где живется лучше, чем дома, – край «изобилия и вол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ачиль, О. В. </w:t>
      </w:r>
      <w:r>
        <w:rPr>
          <w:rFonts w:cs="Times New Roman" w:ascii="Times New Roman" w:hAnsi="Times New Roman"/>
          <w:sz w:val="24"/>
          <w:szCs w:val="24"/>
        </w:rPr>
        <w:t xml:space="preserve">Кубань как мифологема в творчестве А.П. Чехова //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ворчество А. П. Чехова: текст, контекст, интертекст. 150 лет со дня рождения писателя : сборник материалов Международной научной конференции (Ростов-на-Дону, 1-3 октября 2010 года) – Ростов-на-Дону, 2011 – С. 284-29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ак возник этот образ Кубани как земли обетованной, райского места в творчестве А.П. Чехова? Бывал ли Чехов на Кубани?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енина, В. Ф. </w:t>
      </w:r>
      <w:r>
        <w:rPr>
          <w:rFonts w:cs="Times New Roman" w:ascii="Times New Roman" w:hAnsi="Times New Roman"/>
          <w:sz w:val="24"/>
          <w:szCs w:val="24"/>
        </w:rPr>
        <w:t xml:space="preserve">Южное пространств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пистолярной прозе А. П. Чехова: оппозиция Кавказ/Крым // Творчество А. П. Чехова: текст, контекст, интертекст. 150 лет со дня рождения писателя : сборник материалов Международной научной конференции (Ростов-на-Дону, 1-3 октября 2010 года) – Ростов-на-Дону, 2011 – С. 293-29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«Кавказ в чеховском тексте обнаруживает признаки пространства, отделенного от внешнего мира горами и «темно-синим» морем, и соотносится с фольклорным образом тридевятого (тридесятого) государства. В данном ключе прочитывается и «бесконечность», «беспредельность» его границ: если горы, то «без конца и краю», если море, то бескрайнее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ентьев, В. </w:t>
      </w:r>
      <w:r>
        <w:rPr>
          <w:rFonts w:cs="Times New Roman" w:ascii="Times New Roman" w:hAnsi="Times New Roman"/>
          <w:sz w:val="24"/>
          <w:szCs w:val="24"/>
        </w:rPr>
        <w:t>Прости, доктор Чехов... / В. Терентьев // Новая газета Кубани. – 2009. – 19 нояб. – С. 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ховские дни в Сочи» стали заметным событием не только на кубанском культурном пространстве. Фестиваль – в рамках празднования 150–летия со дня рождения великого писателя – проходит под сводами Зимнего театра, который собрал гостей и участников из Москвы, Челябинска, Таганрога, Самары, Ростова, Нижнего Новгород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ица им. Чехова // </w:t>
      </w:r>
      <w:r>
        <w:rPr>
          <w:rFonts w:cs="Times New Roman" w:ascii="Times New Roman" w:hAnsi="Times New Roman"/>
          <w:sz w:val="24"/>
          <w:szCs w:val="24"/>
        </w:rPr>
        <w:t>Мирный, И. А. Прошлое и настоящее улиц города. Екатеринодар-Краснодар : краткий топонимический словарь / И. Мирный. – Краснодар : Книга, 2012. – С. 350-35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ворчество Чехова заставляет нас оглянуться вокруг, рождает стремление стать чище, честнее, счастливее. За доброту, за понимание души человека, за огромный светлый талант во всем мире любят книги Чехова, а его пьесы не сходят со сцен и киноэкранов всех частей све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лица имени Чехова протянулась от самого берега Кубани до ул. Ставропольская на 600 м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хов Антон Павлович</w:t>
      </w:r>
      <w:r>
        <w:rPr>
          <w:rFonts w:cs="Times New Roman" w:ascii="Times New Roman" w:hAnsi="Times New Roman"/>
          <w:sz w:val="24"/>
          <w:szCs w:val="24"/>
        </w:rPr>
        <w:t xml:space="preserve"> // Энциклопедический словарь по истории Кубани : с древнейших времен до октября 1917 года. – Краснодар, 1997. – С. 53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статья авторитетного кубанского научно-справочного издания обобщает известные факты о пребывании Антона Павловича Чехова в нашем кра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хов Антон Павлович (1860–1904)</w:t>
      </w:r>
      <w:r>
        <w:rPr>
          <w:rFonts w:cs="Times New Roman" w:ascii="Times New Roman" w:hAnsi="Times New Roman"/>
          <w:sz w:val="24"/>
          <w:szCs w:val="24"/>
        </w:rPr>
        <w:t xml:space="preserve"> // Имя в истории, история в имени / И. А. Мирный. – Пятигорск , 2004. – С. 142–14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мая 1939 г. ул. Чубаровская в г. Краснодаре была переименована в ул. им. Чех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хов, А. П.</w:t>
      </w:r>
      <w:r>
        <w:rPr>
          <w:rFonts w:cs="Times New Roman" w:ascii="Times New Roman" w:hAnsi="Times New Roman"/>
          <w:sz w:val="24"/>
          <w:szCs w:val="24"/>
        </w:rPr>
        <w:t xml:space="preserve"> Некролог // Кубанские областные ведомости. – 1904. – № 150. – 10 июля.</w:t>
      </w:r>
    </w:p>
    <w:p>
      <w:pPr>
        <w:pStyle w:val="Style19"/>
        <w:ind w:firstLine="709"/>
        <w:jc w:val="both"/>
        <w:rPr/>
      </w:pPr>
      <w:r>
        <w:rPr>
          <w:b/>
        </w:rPr>
        <w:t xml:space="preserve">Чеховское притяжение </w:t>
      </w:r>
      <w:r>
        <w:rPr/>
        <w:t>: к 150-летию со дня рождения А. П. Чехова : путеводитель по книжной выставке / Краснодарская краевая универсальная научная библиотека им. А.С. Пушкина ; информационно-библиографический отдел ; [сост. Ю. В. Макаренко]. – Краснодар, 2010. – 56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водитель по книжной выставке включает в себя библиографическую информацию о книгах, посвященных А.П. Чехову, хранящихся в фондах ККУНБ им. А.С. Пушкина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каждой эпохи – свой Чех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хов и театр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/>
        <w:t>Значение А.П.Чехова в истории русского и мирового театра трудно переоценить. К написанию драматургических произведений писатель обращался на протяжении всей жизни: по-видимому, его артистической натуре была близка сама природа захватывающего и возвышающего сценического искусства.</w:t>
      </w:r>
    </w:p>
    <w:p>
      <w:pPr>
        <w:pStyle w:val="Style19"/>
        <w:ind w:firstLine="708"/>
        <w:jc w:val="both"/>
        <w:rPr/>
      </w:pPr>
      <w:r>
        <w:rPr/>
        <w:t>Впрочем, по мнению исследователей, взаимоотношения Антона Павловича с театральным миром не были простыми. Творческие удачи сменялись горькими разочарованиями, успешные постановки чередовались с болезненными провалами. Нарушая привычные для театральных обозревателей и публики сценические законы, Чехову-драматургу приходилось пробиваться сквозь стену непонимания.</w:t>
      </w:r>
      <w:r>
        <w:rPr>
          <w:b/>
        </w:rPr>
        <w:t xml:space="preserve"> </w:t>
      </w:r>
      <w:r>
        <w:rPr/>
        <w:t>Его пьесы поражали непривычной повествовательностью, психологизмом, реалистической обстоятельностью, обычностью героев и событий.</w:t>
      </w:r>
    </w:p>
    <w:p>
      <w:pPr>
        <w:pStyle w:val="Style19"/>
        <w:ind w:firstLine="708"/>
        <w:jc w:val="both"/>
        <w:rPr/>
      </w:pPr>
      <w:r>
        <w:rPr/>
        <w:t>В этом разделе представлены статьи из местной периодики, по которым можно составить мнение о том, как принимались в разное время чеховские пьесы в Екатеринодаре-Краснодаре. У каждой эпохи – свой Чехов, поэтому таким разным было и зрительское отношение к его драматургии, и режиссерское видение его пьес, и критическое толкование театральных постановок.</w:t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тний театр // </w:t>
      </w:r>
      <w:r>
        <w:rPr>
          <w:rFonts w:cs="Times New Roman" w:ascii="Times New Roman" w:hAnsi="Times New Roman"/>
          <w:sz w:val="24"/>
          <w:szCs w:val="24"/>
        </w:rPr>
        <w:t>Кубанские областные ведомости. – 1897. - № 115. – 31 мая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 четверг, 29 мая, шла комедия в 4 действиях: «Чайка», сочинения Антона Чехова. Пьеса, по-видимому, не была понята публикой и едва ли будет пользоваться у нас успехом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рдадым, В. П. </w:t>
      </w:r>
      <w:r>
        <w:rPr>
          <w:rFonts w:cs="Times New Roman" w:ascii="Times New Roman" w:hAnsi="Times New Roman"/>
          <w:sz w:val="24"/>
          <w:szCs w:val="24"/>
        </w:rPr>
        <w:t>Шедевр Чехова / В. П. Бардадым // Литературный мир Кубани. – Краснодар , 1999. – С. 40–41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астролях в Екатеринодаре московских театральных трупп с репертуаром пьес А.П. Чех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…В 1897 году с гастролями в Екатеринодар приехало товарищество драматических артистов под управлением В.Е. Илькова, привезшего с собой большой и разнообразный репертуар. Труппа пробыла в городе с 20 апреля по 1 июня и показала много интересных спектаклей, среди которых не последнее место занимала новая пьеса А.П. Чехова «Чайка». Она шла 29 мая в Летнем театре. Встретили «Чайку» екатеринодарцы более чем прохладно. Да и кому же понравится вялая неудачная игра артистов с плохой режиссурой? Драма не была понята зрителем. Причем местный театральный критик прямо заявил, что пьеса «едва ли будет пользоваться у нас успехом»…» (Кубанские областные ведомости. – 1897. - № 115. – 31 мая.)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17 декабря 1898 года «Чайка», поставленная Московским Художественным театром, открыла глаза зрителям на это первоклассное драматическое произведение… Но в Екатеринодаре и много лет спустя, в 1912 году, труппой М.Н. Мартова «Чайка» вновь была сыграна неудачно. «Сколько нужно таланта, вдумчивости, понимания, чтобы передать на сцене всю глубину красоты и содержательность чеховских пьес! – резонно писал кубанский рецензент Р. Северов. – Тут не возьмешь одними эффектами. Тут нет движений тела, а есть движение чувства, мысли». И с иронией заключал свой обзор: «Чайки» на сцене не было. Были лишь ея отдельные перышки» (Кубанский курьер. – 1912. – №1200. – 20 окт.)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о неудачи не обескуражили предприимчивых антрепренеров. Пьесы А.П. Чехова постепенно завоевывали провинциальные сцены. В 1913 году «Чайку» великолепно поставил известный харьковский режиссер Н.Н. Синельников, почти каждый театральный сезон гастролировавший на Кубани. Летний театр был переполнен. Спектакль дал «полный сбор»…» (Кубанский курьер. – 1913. – № 103. – 7 мая.)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 декабре 1915 года «Чайка была поставлена драматической труппой Э.Э. Берже. Шла кровавая империалистическая война. «Чайка» особенно волнует публику, – говорил театральный обозреватель, – ибо в этом символе многие видят не стоны единичной души, а нечто куда большее – всю страну» (Кубанский курьер. – 1915. – № 2097. – 11 окт.)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иковский, М. </w:t>
      </w:r>
      <w:r>
        <w:rPr>
          <w:rFonts w:cs="Times New Roman" w:ascii="Times New Roman" w:hAnsi="Times New Roman"/>
          <w:sz w:val="24"/>
          <w:szCs w:val="24"/>
        </w:rPr>
        <w:t>Вера в человека / М. Куликовский // Советская Кубань. – 1960. – 28 янв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енный деятель искусств РСФСР, главный режиссер краевого драматического театра имени М. Горького М. Куликовский делится  своим прочтением чеховской пьесы «Вишневый сад», в котором отразились различные этические и  идеологические особенности того време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чти все пьесы А. П. Чехова шли на сцене Краснодарского краевого драматического театра. В ознаменование столетнего юбилея писателя наш театр осуществляет постановку «Вишневого сада», по праву считающегося лучшим чеховским творением, его «лебединой песней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и Чехову, нам трудно, да и не хочется сочувствовать ни старым владельцам «Вишневого сада» Раневской и Гаеву, ни его новому хозяину Лопахину, так же, как и всем остальным обитателям этого поместья, за исключением Ани. Ей да ещё Пете Трофимову мы полностью отдадим свои симпатии &lt;…&gt;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удность постановки «Вишневого сада» заключалась в том, чтобы не допустить умиленности по отношению к раевским и гаевым, показать полную никчемность, обреченность этих лишних людей, показать трагедию индивидуализм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вя «Вишневый сад», мы хотим также, чтобы вслед за театром и наш зритель понял, что лопахиным можно было отдать лишь временное предпочтение перед раневскими и гаевыми, как натурам более деятельным, и только потому, что не обрел ещё полную силу полновластный хозяин вишневого сада – российский пролетариат&lt;…&gt;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аг мещанства, пошлости, обывательщины, Чехов будет ещё долго нашим современником в борьбе за красоту человеческих чувств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твин, Г. </w:t>
      </w:r>
      <w:r>
        <w:rPr>
          <w:rFonts w:cs="Times New Roman" w:ascii="Times New Roman" w:hAnsi="Times New Roman"/>
          <w:sz w:val="24"/>
          <w:szCs w:val="24"/>
        </w:rPr>
        <w:t>Жизнь стала прекрасной / Г. Ботвин // Советская Кубань. – 1960. – 28 янв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бригады коммунистического труда Краснодарского завода электроизмерительных приборов Г. Ботвин делится своими мыслями и эмоциями, возникшими после встречи с чеховской драматурги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ои друзья, слесари-сборщики, в чистых халатах склоняются над умными станками и приборами, внося свой вклад в дело дальнейшего процветания любимой Родины. Окончив работу, они идут в аудитории вечерних институтов и техникумов, в театры и кино или смотрят телевизионные передачи в своих уютных, благоустроенных квартирах. Разве не о такой судьбе человека-труженика мечтал Чехов?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давно мы вместе с женой, работницей нашего же завода, перечитывали «Вишневый сад». Замечательная пьеса! Когда в последнем действии застучали топоры, валившие прекрасные деревья, я подумал: «Нет, не дал народ кулаку Лопахину вырубить сад, сохранил его для новых поколений, всю страну превращает в цветущий сад». И кажется что в цветочных клумбах и газонах, разбитых на территории завода, в декоративных деревьях и кустарниках, растущих прямо у входа в светлые цехи, есть что-то от чеховского сада, который нашел, наконец, своего настоящего хозяин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еннадьев, А. </w:t>
      </w:r>
      <w:r>
        <w:rPr>
          <w:rFonts w:cs="Times New Roman" w:ascii="Times New Roman" w:hAnsi="Times New Roman"/>
          <w:sz w:val="24"/>
          <w:szCs w:val="24"/>
        </w:rPr>
        <w:t>Безвремение жизни / А. Геннадьев // Вольная Кубань. – 2001. – 22 марта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раснодарском академическом театре драмы состоялась премьера спектакля по пьесе А. Чехова «Дядя Ваня».</w:t>
      </w:r>
    </w:p>
    <w:p>
      <w:pPr>
        <w:pStyle w:val="Normal"/>
        <w:tabs>
          <w:tab w:val="clear" w:pos="720"/>
          <w:tab w:val="left" w:pos="638" w:leader="none"/>
          <w:tab w:val="left" w:pos="4962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раматургия А. Чехова сродни грустному, но просветленному русскому пейзажу, где тревога, размеренность и покой разлиты во всю ширь. Чехов принадлежит к тем художникам, которые до мелочей видят и чувствуют жизнь. Если говорить о его театре, то драматурга следует отнести к числу представителей европейской новой драмы, давшей жизнь новой театральной системе…</w:t>
      </w:r>
    </w:p>
    <w:p>
      <w:pPr>
        <w:pStyle w:val="Normal"/>
        <w:tabs>
          <w:tab w:val="clear" w:pos="720"/>
          <w:tab w:val="left" w:pos="638" w:leader="none"/>
          <w:tab w:val="left" w:pos="4962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е герои драмы напоминают усталых, измученных путников, ведь даже стоическая Соня мечтает об отдыхе. Понятно, что душевное измождение идет прежде всего от внутреннего непонимания, невостребованности, от тех условий, в которые человек попадает с рождения, и только, видимо, единицы способны преодолеть эту инерцию и бороться за себя. В «Дяде Ване» таких личностей не нашлось, так как это прерогатива свободного человека, а не раба. И думается, что это проблема совсем не столетней давности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ирьянова, И. </w:t>
      </w:r>
      <w:r>
        <w:rPr>
          <w:rFonts w:cs="Times New Roman" w:ascii="Times New Roman" w:hAnsi="Times New Roman"/>
          <w:sz w:val="24"/>
          <w:szCs w:val="24"/>
        </w:rPr>
        <w:t>Чехов загадочен. И потому вечен : мы снова узнали в нем себя // Душа моя. – 2004. – № 1 (февр.)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ия на спектакль «Дуэль» Краснодарского муниципального молодежного театра, поставленного по повести А.П. Чехова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чему «Дуэль»? «Именно эта повесть соответствует современной действительности, – говорит постановщик спектакля Владимир Рогульченко. – Есть, о чем размышлять, о чем поговорить… Через Чехова мы проверяем себя…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фликт двух молодых специалистов-антиподов, которых равно угораздило «родиться в России с умом и талантом», тоже вече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дин воплощает все обаяние русского беспорядка, другой деспотично рационален. В противостоянии Лаевский – фон Корен кто-то заметит параллель: Обломов – Штольц. Более мрачные умы углядят в фон Корене грядущего большевика&lt;…&gt;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до признать, Владимир Рогульченко удивительно чувствует время. Вертя в руках многогранник «вечного» конфликта, он ухитряется в какой-то момент высветить такую его сторону, которая вдруг рождает ответный эмоциональный всплеск в душе современного зрителя. В спектакле «Дуэль» как минимум два таких эпатажных момента: сцена насилия и сцена омовения героя. На премьере многих «пробивало» на этих эпизодах. И у многих в финале стояли слёзы…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вина, Н. </w:t>
      </w:r>
      <w:r>
        <w:rPr>
          <w:rFonts w:cs="Times New Roman" w:ascii="Times New Roman" w:hAnsi="Times New Roman"/>
          <w:sz w:val="24"/>
          <w:szCs w:val="24"/>
        </w:rPr>
        <w:t>Вопросы, заданные Чеховым, остаются без ответа / Н. Ковина // Краснодарские известия. – 2004. – 31 янв. – С. 26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раснодарском Молодежном театре состоялась премьера спектакля «Дуэль» по повести А.П. Чех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Это заметное театральное событие совпало с двумя датами: днем рождения знаменитого писателя и драматурга и столетием со дня первой постановки «Вишневого сада»…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ст повести Владимир Рогульченко переводит на язык театральных метафор. Одна из них – сама дуэль. Не поединок, а духовный кризис героев, который к нему приводит, столкновение различных представлений об устройстве мира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трова, Е. </w:t>
      </w:r>
      <w:r>
        <w:rPr>
          <w:rFonts w:cs="Times New Roman" w:ascii="Times New Roman" w:hAnsi="Times New Roman"/>
          <w:sz w:val="24"/>
          <w:szCs w:val="24"/>
        </w:rPr>
        <w:t>А была ли дуэль? : спектаклю не хватило конфликта. И Чехова / Е. Петрова // Душа моя. – 2004. – № 1 (февр.)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ия на спектакль Краснодарского муниципального молодежного театр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 «Дуэли» режиссер оставил авторское название. Это навело на мысль, что основные смысловые акценты будут на своих местах. Однако, точное воспроизведение текста не дало точного воспроизведения конфликта – с откровенной ненавистью автора к фон Корену, с сострадательной нотой в адрес Лаев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 спектакля «Дуэль» остается ощущение самое что ни на есть приятное. Была ли, собственно говоря, дуэль?»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амова, М. </w:t>
      </w:r>
      <w:r>
        <w:rPr>
          <w:rFonts w:cs="Times New Roman" w:ascii="Times New Roman" w:hAnsi="Times New Roman"/>
          <w:sz w:val="24"/>
          <w:szCs w:val="24"/>
        </w:rPr>
        <w:t>Три года… и вся жизнь / М. Адамова // Кубань сегодня. – 2010. – 6 мая. – С. 1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нодарском молодежном театре состоялась премьера спектакля "Три года" по повести А.П. Чехо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… Новый спектакль для вдумчивого зрителя, желающего поразмышлять о природе человеческих взаимоотношений, о том, как рождается любовь и из-за чего она может умереть…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отел того или нет режиссер, но его новая работа не только глубоко психологична, она имеет и социальный подтекст. И предстает в том числе и как социальная драма. Ведь чего стоят только споры Лаптева со своими друзьями… о неравенстве людей, о противоречиях между бедными и богатыми, возможностях, которые дает богатство…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замет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банская чеховиана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 155-летию со дня рождения А.П. Чехова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тельное библиографическое пособие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>Составитель: Н. Н. Волкова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. за вып.: В. В. Гончарова</w:t>
      </w:r>
    </w:p>
    <w:p>
      <w:pPr>
        <w:pStyle w:val="Normal"/>
        <w:spacing w:lineRule="auto" w:line="24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ор: С. О. Малевинский</w:t>
      </w:r>
    </w:p>
    <w:p>
      <w:pPr>
        <w:pStyle w:val="Normal"/>
        <w:ind w:right="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170" w:right="113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тзывы и пожелания просим направлять по адресу:</w:t>
      </w:r>
    </w:p>
    <w:p>
      <w:pPr>
        <w:pStyle w:val="Style20"/>
        <w:ind w:left="170" w:right="113" w:firstLine="56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350063, Краснодар, ул. Красная, д. 8</w:t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КУНБ им. А.С. Пушкина,</w:t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дел краеведения</w:t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170" w:right="113"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left="170" w:right="113" w:firstLine="567"/>
        <w:jc w:val="center"/>
        <w:rPr/>
      </w:pPr>
      <w:r>
        <w:rPr>
          <w:sz w:val="24"/>
        </w:rPr>
        <w:t>Подписано в печать 19.01.2015. Печать ризограф</w:t>
      </w:r>
    </w:p>
    <w:p>
      <w:pPr>
        <w:pStyle w:val="TextBody"/>
        <w:ind w:left="170" w:right="113" w:firstLine="567"/>
        <w:jc w:val="center"/>
        <w:rPr/>
      </w:pPr>
      <w:r>
        <w:rPr>
          <w:sz w:val="24"/>
        </w:rPr>
        <w:t>Уч.-изд. 2 л.</w:t>
      </w:r>
    </w:p>
    <w:p>
      <w:pPr>
        <w:pStyle w:val="TextBody"/>
        <w:ind w:left="170" w:right="113" w:firstLine="567"/>
        <w:jc w:val="center"/>
        <w:rPr/>
      </w:pPr>
      <w:r>
        <w:rPr>
          <w:sz w:val="24"/>
        </w:rPr>
        <w:t>Тираж 65  экз.</w:t>
      </w:r>
    </w:p>
    <w:p>
      <w:pPr>
        <w:pStyle w:val="TextBody"/>
        <w:ind w:left="170" w:right="113" w:firstLine="567"/>
        <w:jc w:val="left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TextBody"/>
        <w:ind w:left="170" w:right="113" w:firstLine="567"/>
        <w:jc w:val="center"/>
        <w:rPr>
          <w:sz w:val="24"/>
        </w:rPr>
      </w:pPr>
      <w:r>
        <w:rPr>
          <w:sz w:val="24"/>
        </w:rPr>
        <w:t>Отпечатано с оригинал-макета,</w:t>
      </w:r>
    </w:p>
    <w:p>
      <w:pPr>
        <w:pStyle w:val="TextBody"/>
        <w:ind w:left="170" w:right="113" w:hanging="0"/>
        <w:jc w:val="center"/>
        <w:rPr/>
      </w:pPr>
      <w:r>
        <w:rPr>
          <w:sz w:val="24"/>
        </w:rPr>
        <w:t>подготовленного электронным способом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134" w:footer="964" w:bottom="1247"/>
      <w:pgNumType w:fmt="decimal"/>
      <w:cols w:num="2" w:space="2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/>
    </w:pPr>
    <w:r>
      <w:rPr>
        <w:lang w:val="en-US"/>
      </w:rPr>
      <w:tab/>
    </w:r>
    <w:r>
      <w:fldChar w:fldCharType="begin"/>
    </w:r>
    <w:r>
      <w:rPr>
        <w:lang w:val="en-US" w:eastAsia="en-US"/>
      </w:rPr>
      <w:instrText xml:space="preserve"> =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lang w:val="en-US"/>
      </w:rPr>
      <w:tab/>
    </w:r>
    <w:r>
      <w:fldChar w:fldCharType="begin"/>
    </w:r>
    <w:r>
      <w:rPr>
        <w:lang w:val="en-US" w:eastAsia="en-US"/>
      </w:rPr>
      <w:instrText xml:space="preserve"> = 2 *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2"/>
          <w:szCs w:val="22"/>
        </w:rPr>
        <w:t xml:space="preserve">Список книг Екатеринодарской Городской публичной библиотеки имени А. С. Пушкина к 1-му сентября 1901 года: </w:t>
      </w:r>
      <w:r>
        <w:rPr>
          <w:sz w:val="22"/>
          <w:szCs w:val="22"/>
        </w:rPr>
        <w:t>библиографический список. – Екатеринодар: Типография И.Ф. Бойко, 1901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color w:val="000000"/>
      <w:sz w:val="28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сноски Знак"/>
    <w:basedOn w:val="Style14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>
      <w:rFonts w:ascii="Calibri" w:hAnsi="Calibri" w:eastAsia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9">
    <w:name w:val="Font Style29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27">
    <w:name w:val="Font Style27"/>
    <w:basedOn w:val="Style14"/>
    <w:qFormat/>
    <w:rPr>
      <w:rFonts w:ascii="Arial" w:hAnsi="Arial" w:cs="Arial"/>
      <w:i/>
      <w:iCs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03" w:before="0" w:after="0"/>
      <w:ind w:hanging="42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a@pushkin.kub&#1072;nnet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4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8:00Z</dcterms:created>
  <dc:creator>Наталья И.Ш.</dc:creator>
  <dc:description/>
  <cp:keywords/>
  <dc:language>en-US</dc:language>
  <cp:lastModifiedBy>vnn</cp:lastModifiedBy>
  <cp:lastPrinted>2015-01-19T11:38:00Z</cp:lastPrinted>
  <dcterms:modified xsi:type="dcterms:W3CDTF">2015-01-19T13:05:00Z</dcterms:modified>
  <cp:revision>526</cp:revision>
  <dc:subject/>
  <dc:title>НОЯБРЬСКАЯ ВЫСТАВКА “НЕИЗВЕСТНАЯ АМЕРИКА”</dc:title>
</cp:coreProperties>
</file>