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80235</wp:posOffset>
                </wp:positionH>
                <wp:positionV relativeFrom="paragraph">
                  <wp:posOffset>-311785</wp:posOffset>
                </wp:positionV>
                <wp:extent cx="920115" cy="57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80440" cy="573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45.25pt;mso-wrap-distance-left:9.05pt;mso-wrap-distance-right:9.05pt;mso-wrap-distance-top:0pt;mso-wrap-distance-bottom:0pt;margin-top:-24.55pt;mso-position-vertical-relative:text;margin-left:1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80440" cy="573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044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47"/>
        <w:gridCol w:w="48"/>
        <w:gridCol w:w="4176"/>
        <w:gridCol w:w="785"/>
      </w:tblGrid>
      <w:tr>
        <w:trPr>
          <w:trHeight w:val="2543" w:hRule="atLeast"/>
        </w:trPr>
        <w:tc>
          <w:tcPr>
            <w:tcW w:w="44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бюджетное учреждение культуры Краснодарского края «Краснодарская краевая универсальная научная библиотека им.А.С.Пушки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БУ КК «ККУНБ им.А.С.Пушкина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 8, г.Краснодар, 350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309066018  КПП 2309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2187528, ОГРН 10223014419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 (861) 268-54-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-mail: lib_adm@pushkin.kubannet.ru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сайт: http://pushkin.kubannet.ru</w:t>
            </w:r>
          </w:p>
        </w:tc>
        <w:tc>
          <w:tcPr>
            <w:tcW w:w="5009" w:type="dxa"/>
            <w:gridSpan w:val="3"/>
            <w:tcBorders/>
          </w:tcPr>
          <w:p>
            <w:pPr>
              <w:pStyle w:val="Normal"/>
              <w:ind w:left="365" w:right="34" w:hanging="0"/>
              <w:jc w:val="right"/>
              <w:rPr/>
            </w:pPr>
            <w:r>
              <w:rPr>
                <w:sz w:val="28"/>
                <w:szCs w:val="28"/>
              </w:rPr>
              <w:t>Директорам централизованных библиотечных систем, межпоселенческих библиотек, специалистам методических служб по библиотечной деятельности органов культуры муниципальных образований Краснодарского края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11.06.2014 г. № 2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№______от_______________</w:t>
            </w:r>
          </w:p>
        </w:tc>
        <w:tc>
          <w:tcPr>
            <w:tcW w:w="4176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письмо-пригла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снодарская краевая универсальная научная библиотека им. А.С. Пушкина приглашает Вас на ежегодный семинар </w:t>
      </w:r>
      <w:r>
        <w:rPr>
          <w:b/>
          <w:sz w:val="28"/>
          <w:szCs w:val="28"/>
        </w:rPr>
        <w:t xml:space="preserve">директоров </w:t>
      </w:r>
      <w:r>
        <w:rPr>
          <w:sz w:val="28"/>
          <w:szCs w:val="28"/>
        </w:rPr>
        <w:t>централизованных библиотечных систем (городских округов), межпоселенческих библиотек, специалистов методических служб по библиотечной деятельности органов культуры муниципальных образований Краснода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минар состоится </w:t>
      </w:r>
      <w:r>
        <w:rPr>
          <w:b/>
          <w:sz w:val="28"/>
          <w:szCs w:val="28"/>
        </w:rPr>
        <w:t>с 8 по 12 сентября 2014 г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Темрюкский район, ст. Голубицкая, пансионат «Надеж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014 года - «Году культуры – достойные библиотеки Кубан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ка семинара направлена на изучение практических аспектов деятельности библиотечных учреждений: проведение социально-культурных акций и проектов, использование информационных технологий, внедрение инноваций, анализ эффективности и качества библиотечного обслуживания 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семинара будут организованы лекции, дискуссии, круглые столы и т.д. Выступят специалисты Министерства культуры Краснодарского края. Опытом работы поделятся руководители библиотек муниципальных образований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грамме семинара предусмотрены посещения общедоступных библиотек Темрюк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что ежегодный семинар для руководителей библиотек Краснодарского края является основополагающим учебно-методическим мероприятием, определяющим приоритетные направления деятельности библиотечной отрасли края, дает основные профильные юридические консультации, профессиональные знания и практические рекомендации. Участие в ежегодном семинаре обязатель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то, что к участию приглашаются только директора централизованных библиотечных систем (городских округов), межпоселенческих библиотек, специалисты отделов культуры по библиотечным вопросам муниципальных образований Краснодарского края. В случае невозможности участия директора (по уважительной причине) допускается только присутствие его замест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живание в 2-3-х местных номерах за наличный расчет от 1300 рублей в сутки за одно место. Расчет производится посуточн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гистрационный взнос не взимается.</w:t>
      </w:r>
      <w:r>
        <w:rPr>
          <w:sz w:val="28"/>
          <w:szCs w:val="28"/>
        </w:rPr>
        <w:t xml:space="preserve"> Командировочные расходы (проживание, суточные и проезд в оба конца) – за счет направляющей стороны. Оплата за проживание производится наличными в день заезда непосредственно в кассе пансионата «Надежда» (расчетный час 12.0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зд: железнодорожным транспортом до станций: Анапа, Крымск, Протока, Тоннельная, Новороссийск. Далее автотранспортом до города Темрюк, маршрутное такси 105 «А» до курортной зоны станицы Голубицкая, ул. Набережная, Пансионат «Надежда» (район аквапарка «Амазонки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: трасса «Москва-Дон», Темрюкский район, курортная зона перед станицей Голубицкая, ул. Набережная, пансионат «Надежда».</w:t>
      </w:r>
    </w:p>
    <w:p>
      <w:pPr>
        <w:pStyle w:val="Normal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Заявки на участие в семинаре принимаются до 29 августа 2014 года по электронной почте </w:t>
      </w:r>
      <w:r>
        <w:rPr>
          <w:color w:val="0000FF"/>
          <w:sz w:val="28"/>
          <w:szCs w:val="28"/>
          <w:u w:val="single"/>
          <w:lang w:val="en-US"/>
        </w:rPr>
        <w:t>metod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pushki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ubanne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(раб., сот.):______________ФАКС: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сообщения (обязательно)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еобходимо оборудование (параметры)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те участие в поездках? Да/нет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обращайтес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50063, г. Краснодар, ул. Красная, 8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ончарова Виктория Валерьевна, директор - тел., факс (8-861) 268-54-55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евинская Ирина Ивановна, заместитель директора по научно-методической деятельности тел., факс (8-861) 268-52-4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male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ushk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uban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арчук Людмила Ивановна, заведующая научно-методическим отделом – тел. (8-861) 268-44-7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metod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pushkin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ubannet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</w:t>
        <w:tab/>
        <w:tab/>
        <w:t>В.В.Гон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lev@pushkin.kuban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33:00Z</dcterms:created>
  <dc:creator>vsr</dc:creator>
  <dc:description/>
  <cp:keywords/>
  <dc:language>en-US</dc:language>
  <cp:lastModifiedBy>vsr</cp:lastModifiedBy>
  <dcterms:modified xsi:type="dcterms:W3CDTF">2014-06-23T13:36:00Z</dcterms:modified>
  <cp:revision>1</cp:revision>
  <dc:subject/>
  <dc:title> </dc:title>
</cp:coreProperties>
</file>