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right"/>
        <w:rPr>
          <w:rFonts w:ascii="Times New Roman" w:hAnsi="Times New Roman" w:cs="Times New Roman"/>
          <w:i/>
          <w:i/>
          <w:sz w:val="28"/>
          <w:szCs w:val="28"/>
        </w:rPr>
      </w:pPr>
      <w:r>
        <w:rPr>
          <w:rFonts w:cs="Times New Roman" w:ascii="Times New Roman" w:hAnsi="Times New Roman"/>
          <w:i/>
          <w:sz w:val="28"/>
          <w:szCs w:val="28"/>
        </w:rPr>
        <w:t>Году литературы посвящается</w:t>
      </w:r>
    </w:p>
    <w:p>
      <w:pPr>
        <w:pStyle w:val="Normal"/>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Константин Симонов на Кубани</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К 100-летию со дня рождения писателя</w:t>
      </w:r>
    </w:p>
    <w:p>
      <w:pPr>
        <w:pStyle w:val="Normal"/>
        <w:ind w:right="113"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right="113" w:hanging="0"/>
        <w:jc w:val="center"/>
        <w:rPr>
          <w:rFonts w:ascii="Times New Roman" w:hAnsi="Times New Roman" w:cs="Times New Roman"/>
          <w:sz w:val="28"/>
          <w:szCs w:val="28"/>
        </w:rPr>
      </w:pPr>
      <w:r>
        <w:rPr>
          <w:rFonts w:cs="Times New Roman" w:ascii="Times New Roman" w:hAnsi="Times New Roman"/>
          <w:sz w:val="28"/>
          <w:szCs w:val="28"/>
        </w:rPr>
        <w:t>Библиографический обзор</w:t>
      </w:r>
    </w:p>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pPr>
      <w:r>
        <w:rPr>
          <w:rFonts w:cs="Times New Roman" w:ascii="Times New Roman" w:hAnsi="Times New Roman"/>
          <w:b/>
          <w:sz w:val="28"/>
          <w:szCs w:val="28"/>
        </w:rPr>
        <w:t>Краснодар</w:t>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5</w:t>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134" w:right="1418" w:gutter="0" w:header="0" w:top="1134" w:footer="964" w:bottom="1134"/>
          <w:pgNumType w:fmt="decimal"/>
          <w:formProt w:val="false"/>
          <w:textDirection w:val="lrTb"/>
          <w:docGrid w:type="default" w:linePitch="299" w:charSpace="0"/>
        </w:sect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год 70-летия Победы в Великой Отечественной войне исполняется 100 лет со дня рождения всемирно известного русского писателя, поэта, драматурга, сценариста, журналиста, общественного деятеля Константина Симонова. </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а его молодости пришлась на время войны, и испытания этих лет на всю жизнь стали той исторической и человеческой мерой, с которой и себя и других сверял писатель.</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имонов побывал на всех фронтах войны, был и в нашем крае – в Кропоткине, Гулькевичах, Новороссийске, Краснодаре. В феврале 1943 года он написал два очерка «Гулькевичи – Берлин» и «Краснодар», поэтому понятны особый интерес и любовь кубанцев к писателю и его творчеству. Дружба с Симоновым гулькевичан продолжалась до смерти писа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 юбилею К. Симонова отдел краеведения подготовил библиографический обзор, посвященный военному пути и творчеству писателя, связанным с Кубанью во время Великой Отечественной войны, и встречам с кубанцами в мирное время.</w:t>
      </w:r>
    </w:p>
    <w:p>
      <w:pPr>
        <w:pStyle w:val="Normal"/>
        <w:spacing w:before="0" w:after="0"/>
        <w:ind w:firstLine="567"/>
        <w:jc w:val="both"/>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зор предназначен для сотрудников библиотек, педагогов, краеведов, широкого круга читателей, интересующихся творчеством Симонова, историей Великой Отечественной войны на Кубанской земл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аем внимание наших читателей, что библиографические материалы обзора взяты из Электронного краеведческого каталога ККУНБ им. А.С. Пушкина, который постоянно пополняется новой информацией и доступен на сайте библиотеки в сети Интернет:</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lang w:val="en-US"/>
        </w:rPr>
        <w:t>www</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pushkin</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kubannet</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ru</w:t>
      </w:r>
    </w:p>
    <w:p>
      <w:pPr>
        <w:pStyle w:val="Normal"/>
        <w:spacing w:lineRule="auto" w:line="240"/>
        <w:jc w:val="center"/>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bookmarkStart w:id="0" w:name="_GoBack"/>
      <w:bookmarkStart w:id="1" w:name="_GoBack"/>
      <w:bookmarkEnd w:id="1"/>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стантин Симонов на Кубани</w:t>
      </w:r>
    </w:p>
    <w:p>
      <w:pPr>
        <w:pStyle w:val="Normal"/>
        <w:spacing w:lineRule="auto" w:line="24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К 100-летию со дня рождения писателя</w:t>
      </w:r>
    </w:p>
    <w:p>
      <w:pPr>
        <w:pStyle w:val="Normal"/>
        <w:spacing w:lineRule="auto" w:line="24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15" w:after="15"/>
        <w:ind w:left="4536" w:right="75" w:hanging="0"/>
        <w:rPr>
          <w:rFonts w:ascii="Times New Roman" w:hAnsi="Times New Roman" w:cs="Times New Roman"/>
          <w:i/>
          <w:i/>
          <w:sz w:val="28"/>
          <w:szCs w:val="28"/>
        </w:rPr>
      </w:pPr>
      <w:r>
        <w:rPr>
          <w:rFonts w:cs="Times New Roman" w:ascii="Times New Roman" w:hAnsi="Times New Roman"/>
          <w:i/>
          <w:sz w:val="28"/>
          <w:szCs w:val="28"/>
        </w:rPr>
        <w:t>Святая ярость наступленья,</w:t>
      </w:r>
    </w:p>
    <w:p>
      <w:pPr>
        <w:pStyle w:val="Normal"/>
        <w:shd w:fill="FFFFFF" w:val="clear"/>
        <w:spacing w:before="15" w:after="15"/>
        <w:ind w:left="4536" w:right="75" w:hanging="0"/>
        <w:rPr>
          <w:rFonts w:ascii="Times New Roman" w:hAnsi="Times New Roman" w:cs="Times New Roman"/>
          <w:i/>
          <w:i/>
          <w:sz w:val="28"/>
          <w:szCs w:val="28"/>
        </w:rPr>
      </w:pPr>
      <w:r>
        <w:rPr>
          <w:rFonts w:cs="Times New Roman" w:ascii="Times New Roman" w:hAnsi="Times New Roman"/>
          <w:i/>
          <w:sz w:val="28"/>
          <w:szCs w:val="28"/>
        </w:rPr>
        <w:t>Боев жестокая страда</w:t>
      </w:r>
    </w:p>
    <w:p>
      <w:pPr>
        <w:pStyle w:val="Normal"/>
        <w:shd w:fill="FFFFFF" w:val="clear"/>
        <w:spacing w:before="15" w:after="15"/>
        <w:ind w:left="4536" w:right="75" w:hanging="0"/>
        <w:rPr>
          <w:rFonts w:ascii="Times New Roman" w:hAnsi="Times New Roman" w:cs="Times New Roman"/>
          <w:i/>
          <w:i/>
          <w:sz w:val="28"/>
          <w:szCs w:val="28"/>
        </w:rPr>
      </w:pPr>
      <w:r>
        <w:rPr>
          <w:rFonts w:cs="Times New Roman" w:ascii="Times New Roman" w:hAnsi="Times New Roman"/>
          <w:i/>
          <w:sz w:val="28"/>
          <w:szCs w:val="28"/>
        </w:rPr>
        <w:t>Завяжут наше поколенье</w:t>
      </w:r>
    </w:p>
    <w:p>
      <w:pPr>
        <w:pStyle w:val="Normal"/>
        <w:shd w:fill="FFFFFF" w:val="clear"/>
        <w:spacing w:before="15" w:after="15"/>
        <w:ind w:left="4536" w:right="75" w:hanging="0"/>
        <w:rPr/>
      </w:pPr>
      <w:r>
        <w:rPr>
          <w:rFonts w:cs="Times New Roman" w:ascii="Times New Roman" w:hAnsi="Times New Roman"/>
          <w:i/>
          <w:sz w:val="28"/>
          <w:szCs w:val="28"/>
        </w:rPr>
        <w:t>В железный узел навсегда.</w:t>
      </w:r>
    </w:p>
    <w:p>
      <w:pPr>
        <w:pStyle w:val="Normal"/>
        <w:shd w:fill="FFFFFF" w:val="clear"/>
        <w:spacing w:before="15" w:after="15"/>
        <w:ind w:left="4536" w:right="75" w:hanging="0"/>
        <w:jc w:val="right"/>
        <w:rPr>
          <w:rFonts w:ascii="Times New Roman" w:hAnsi="Times New Roman" w:cs="Times New Roman"/>
          <w:i/>
          <w:i/>
          <w:sz w:val="28"/>
          <w:szCs w:val="28"/>
        </w:rPr>
      </w:pPr>
      <w:r>
        <w:rPr>
          <w:rFonts w:cs="Times New Roman" w:ascii="Times New Roman" w:hAnsi="Times New Roman"/>
          <w:i/>
          <w:sz w:val="28"/>
          <w:szCs w:val="28"/>
        </w:rPr>
        <w:t>К.М. Симонов</w:t>
      </w:r>
    </w:p>
    <w:p>
      <w:pPr>
        <w:pStyle w:val="Normal"/>
        <w:shd w:fill="FFFFFF" w:val="clear"/>
        <w:spacing w:before="15" w:after="15"/>
        <w:ind w:right="75" w:hanging="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15" w:after="15"/>
        <w:ind w:right="75" w:firstLine="567"/>
        <w:jc w:val="both"/>
        <w:rPr/>
      </w:pPr>
      <w:r>
        <w:rPr>
          <w:rFonts w:cs="Times New Roman" w:ascii="Times New Roman" w:hAnsi="Times New Roman"/>
          <w:color w:val="000000"/>
          <w:sz w:val="28"/>
          <w:szCs w:val="28"/>
        </w:rPr>
        <w:t>Константин Симонов родился 28(15) ноября 1915 года в Петрограде. Его детство прошло в Рязани и Саратове, там он окончил семилетку, получил рабочую профессию. В 1931 году Симонов переехал в Москву, работал на авиационном заводе, в эти же годы начал писать стихи, а в</w:t>
      </w:r>
      <w:r>
        <w:rPr>
          <w:rFonts w:cs="Times New Roman" w:ascii="Times New Roman" w:hAnsi="Times New Roman"/>
          <w:sz w:val="28"/>
          <w:szCs w:val="28"/>
        </w:rPr>
        <w:t xml:space="preserve"> 1934 году поступил в Литературный институт.</w:t>
      </w:r>
    </w:p>
    <w:p>
      <w:pPr>
        <w:pStyle w:val="Normal"/>
        <w:shd w:fill="FFFFFF" w:val="clear"/>
        <w:spacing w:before="15" w:after="15"/>
        <w:ind w:right="75" w:firstLine="567"/>
        <w:jc w:val="both"/>
        <w:rPr/>
      </w:pPr>
      <w:r>
        <w:rPr>
          <w:rFonts w:cs="Times New Roman" w:ascii="Times New Roman" w:hAnsi="Times New Roman"/>
          <w:sz w:val="28"/>
          <w:szCs w:val="28"/>
        </w:rPr>
        <w:t>Поэтическая биография Константина Симонова складывалась успешно. Уже в первых публикациях студента Литинститута</w:t>
      </w:r>
      <w:r>
        <w:rPr>
          <w:rFonts w:cs="Times New Roman" w:ascii="Times New Roman" w:hAnsi="Times New Roman"/>
          <w:b/>
          <w:sz w:val="28"/>
          <w:szCs w:val="28"/>
        </w:rPr>
        <w:t xml:space="preserve"> </w:t>
      </w:r>
      <w:r>
        <w:rPr>
          <w:rFonts w:cs="Times New Roman" w:ascii="Times New Roman" w:hAnsi="Times New Roman"/>
          <w:sz w:val="28"/>
          <w:szCs w:val="28"/>
        </w:rPr>
        <w:t>проявились сильные стороны его дарования – естественность интонаций, романтический пафос долга, мужской дружбы, солдатского братства, непоказной патриотизм.</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Литературного института К. Симонов поступил в аспирантуру Института истории, философии, литературы, но в 1939 году был направлен в качестве военного корреспондента на Халхин-Гол в Монголию, где японскими милитаристами был развязан военный конфликт, и в институт уже не вернулся.</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sz w:val="28"/>
          <w:szCs w:val="28"/>
        </w:rPr>
        <w:t>На Халхин-Голе писатель прошел первую «обкатку» войной. Талант писателя и поэта окреп, определились основные темы творчества: военный профессионализм, мужество, верность воинскому долгу, героизм людей, причастных к бурным событиям своей эпохи. В годы Великой Отечественной войны к ним присоединились темы боев, военной истории и патриотизма.</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 первых дней Великой Отечественной войны Константин Симонов, как корреспондент газеты «Красная звезда», находился </w:t>
      </w:r>
      <w:r>
        <w:rPr>
          <w:rFonts w:cs="Times New Roman" w:ascii="Times New Roman" w:hAnsi="Times New Roman"/>
          <w:sz w:val="28"/>
          <w:szCs w:val="28"/>
        </w:rPr>
        <w:t xml:space="preserve">на фронте. В расположении 388-го стрелкового полка под Могилевом писатель оказался в июле 1941 года. Там он увидел в тяжелые дни начала войны решимость и отвагу, силу, порядок, дисциплину войск, непоколебимую волю сражаться до конца, стоять насмерть, которая придала ему уверенность в будущей победе. </w:t>
      </w:r>
      <w:r>
        <w:rPr>
          <w:rFonts w:eastAsia="Times New Roman" w:cs="Times New Roman" w:ascii="Times New Roman" w:hAnsi="Times New Roman"/>
          <w:color w:val="000000"/>
          <w:sz w:val="28"/>
          <w:szCs w:val="28"/>
          <w:lang w:eastAsia="ru-RU"/>
        </w:rPr>
        <w:t>Сражение на Буйничском поле у города Могилева закончилось трагически, но навсегда осталось в памяти Симонова как одно из первых, развенчавших миф о немецкой неуязвимости. Впечатление от боя под Могилевом было настолько сильным, что спустя много лет в качестве последней воли в своем завещании писатель пожелал, чтобы его прах был развеян над полем этого памятного противостояния.</w:t>
      </w:r>
    </w:p>
    <w:p>
      <w:pPr>
        <w:pStyle w:val="Normal"/>
        <w:shd w:fill="FFFFFF" w:val="clear"/>
        <w:spacing w:before="15" w:after="15"/>
        <w:ind w:right="75" w:firstLine="567"/>
        <w:jc w:val="both"/>
        <w:rPr/>
      </w:pPr>
      <w:r>
        <w:rPr>
          <w:rFonts w:cs="Times New Roman" w:ascii="Times New Roman" w:hAnsi="Times New Roman"/>
          <w:sz w:val="28"/>
          <w:szCs w:val="28"/>
        </w:rPr>
        <w:t>За четыре военных года вышли пять сборников очерков и рассказов Симонова, повесть «Дни и ночи», несколько пьес, были написаны дневники, составившие впоследствии два тома собрания сочинений, и, наконец, стихи, публикации которых после стихотворения «Жди меня», ожидала вся воюющая страна.</w:t>
      </w:r>
      <w:r>
        <w:rPr>
          <w:rFonts w:eastAsia="Times New Roman" w:cs="Times New Roman" w:ascii="Times New Roman" w:hAnsi="Times New Roman"/>
          <w:color w:val="000000"/>
          <w:sz w:val="28"/>
          <w:szCs w:val="28"/>
          <w:lang w:eastAsia="ru-RU"/>
        </w:rPr>
        <w:t xml:space="preserve"> По словам Алексея Симонова, сына писателя, стихотворение «было молитвой для тех, кто ждал с войны своих мужей».</w:t>
      </w:r>
    </w:p>
    <w:p>
      <w:pPr>
        <w:pStyle w:val="Normal"/>
        <w:shd w:fill="FFFFFF" w:val="clear"/>
        <w:spacing w:before="15" w:after="15"/>
        <w:ind w:right="75" w:firstLine="567"/>
        <w:jc w:val="both"/>
        <w:rPr/>
      </w:pPr>
      <w:r>
        <w:rPr>
          <w:rFonts w:cs="Times New Roman" w:ascii="Times New Roman" w:hAnsi="Times New Roman"/>
          <w:sz w:val="28"/>
          <w:szCs w:val="28"/>
        </w:rPr>
        <w:t>Симонов стал одним из лучших и оперативных военных журналистов, видел войну от севера до юга, закончил ее в Берлине, где присутствовал при подписании акта капитуляции гитлеровской Германии. В 1942 году Константину Симонову было присвоено звание старшего батальонного комиссара, в 1943 – звание подполковника, а после войны – полковника. Победу двадцатидевятилетний Симонов встретил уже знаменитым писателем, лауреатом Сталинских премий, самым молодым из руководителей Союза писателей, автором известных стихов, пьес, прозы, переводимых на разные языки.</w:t>
      </w:r>
    </w:p>
    <w:p>
      <w:pPr>
        <w:pStyle w:val="Normal"/>
        <w:shd w:fill="FFFFFF" w:val="clear"/>
        <w:spacing w:before="15" w:after="15"/>
        <w:ind w:right="75" w:firstLine="567"/>
        <w:jc w:val="both"/>
        <w:rPr/>
      </w:pPr>
      <w:r>
        <w:rPr>
          <w:rFonts w:cs="Times New Roman" w:ascii="Times New Roman" w:hAnsi="Times New Roman"/>
          <w:sz w:val="28"/>
          <w:szCs w:val="28"/>
        </w:rPr>
        <w:t>На всю жизнь он остался летописцем и историком этой войны. Всегда помнил и очень часто повторял усвоенную там истину: один человек всю войну знать не может, и потому она всегда у каждого сво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жизни писатель занимался подготовкой к печати своих военных дневников, вошедших в собрание сочинений под заглавием «Разные дни войны», стараясь тщательно и подробно проследить события и судьбы, упомянутые в них. Симонов не хотел править задним числом то, что было написано в годы войны, считая, что «если они могут дать читателю какое-то представление об этом, включавшем в себя четыре года войны с фашизмом, сложном и противоречивом времени, то именно в том виде, в каком они были написаны тогд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исатель был уверен, что сохранение памяти о годах боев необходимо в интересах будущих поколений. Он писал: «не согласен с тем, что, думая о мире, надо при этом забывать о минувшей мировой войне. Люди, которые хотят, чтобы эта вторая мировая война действительно когда-нибудь называлась в учебниках истории последней мировой войной, должны, думая о мире, особенно хорошо помнить уроки войны».</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ротяжении многих лет Симонов активно участвовал в движении борцов за мир, являлся заместителем председателя Советского комитета защиты мира. За большой вклад в развитие советской литературы и дело мира, которым К. Симонов посвятил свою жизнь, он был неоднократно отмечен государством, являлся лауреатом Ленинской и Государственных премий СССР, был удостоен звания Героя Социалистического Труда. </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кончался К.М. Симонов 28 августа 1979 года в Москве. </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sz w:val="28"/>
          <w:szCs w:val="28"/>
        </w:rPr>
        <w:t xml:space="preserve">Война провела Симонова по всей России, по всем фронтам от севера до юга страны, но нам, жителям Кубани, особенно интересен боевой путь писателя, связанный с нашим краем. Его очерки военных лет неоценимы для кубанцев, ведь Константин Симонов был единственным писателем-фронтовиком, который оставил будущим историкам и потомкам описание трагических дней гитлеровского «нового порядка» на Кубани. </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sz w:val="28"/>
          <w:szCs w:val="28"/>
        </w:rPr>
        <w:t xml:space="preserve">Сохранилось письменное свидетельство вступления Красной армии в задымленный, опаленный город – очерк «Краснодар», написанный 12 февраля 1943 года, в день освобождения города нашими войсками, в котором писатель приводит угнетающие картины опустошительной войны. Среди огня и разрухи, множества свидетельств жестокости фашистских захватчиков, Симонов произносит, как бы предсказывая или притягивая магией писательского таланта слова о счастье, как некой норме человеческого существования: «…еще на окраинах стучат автоматы, щелкают винтовочные выстрелы, а на булыжной мостовой толпятся женщины, дети, и неведомо откуда добытый букет цветов падает в первую въезжающую в город легковую машину, должно быть, все это, вместе взятое, и называется счастьем». </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а, горят дома, и невероятно изуродованные камни и железо громоздятся кругом, и нет дома, в котором не плакали бы о покойнике, но все-таки, что бы ни было, сегодняшний рассвет в Краснодаре – это счастье, трудное, прошедшее через смерть и горе военное счастье».</w:t>
      </w:r>
      <w:r>
        <w:rPr>
          <w:rFonts w:cs="Times New Roman" w:ascii="Times New Roman" w:hAnsi="Times New Roman"/>
          <w:b/>
          <w:sz w:val="28"/>
          <w:szCs w:val="28"/>
        </w:rPr>
        <w:t xml:space="preserve"> </w:t>
      </w:r>
      <w:r>
        <w:rPr>
          <w:rFonts w:cs="Times New Roman" w:ascii="Times New Roman" w:hAnsi="Times New Roman"/>
          <w:sz w:val="28"/>
          <w:szCs w:val="28"/>
        </w:rPr>
        <w:t>«Счастье всегда приходит неожиданно, так оно пришло к нам и здесь, среди пожаров и канонады, среди всех трагических случайностей войны, к которым как бы ни привыкли люди, до конца привыкнуть они все равно никогда не смогут».</w:t>
      </w:r>
    </w:p>
    <w:p>
      <w:pPr>
        <w:pStyle w:val="Normal"/>
        <w:spacing w:before="0" w:after="0"/>
        <w:ind w:firstLine="567"/>
        <w:jc w:val="both"/>
        <w:rPr/>
      </w:pPr>
      <w:r>
        <w:rPr>
          <w:rFonts w:cs="Times New Roman" w:ascii="Times New Roman" w:hAnsi="Times New Roman"/>
          <w:sz w:val="28"/>
          <w:szCs w:val="28"/>
        </w:rPr>
        <w:t>28 января 1943 года Константин Симонов и фотограф Я. Халип – военные корреспонденты «Красной звезды» – на редакционной «Эмке» вместе с войсками РККА вошли в Гулькевичи. Там, по рассказам очевидцев об отправке молодых трудоспособных жителей села на работу в Германию, Симонов написал очерк «Гулькевичи - Берлин», который, писатель считал одним из своих самых сильных  военных очер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войны Константин Симонов еще дважды побывал в городе Гулькевичи, стал его почетным гражданином.</w:t>
      </w:r>
    </w:p>
    <w:p>
      <w:pPr>
        <w:pStyle w:val="Normal"/>
        <w:spacing w:before="0" w:after="0"/>
        <w:ind w:firstLine="567"/>
        <w:jc w:val="both"/>
        <w:rPr/>
      </w:pPr>
      <w:r>
        <w:rPr>
          <w:rFonts w:cs="Times New Roman" w:ascii="Times New Roman" w:hAnsi="Times New Roman"/>
          <w:sz w:val="28"/>
          <w:szCs w:val="28"/>
        </w:rPr>
        <w:t>В обзоре представлены: очерки и рассказы Константина Симонова о Кубани, материалы из дневников 1942 - 1943 годов «Разные дни войны», которые связаны с нашим краем, история посещений Симоновым городов Гулькевичи, Краснодара, Новороссийска, воспоминания о Симонове жителей края, которые присутствовали на встречах с писателем.</w:t>
      </w:r>
    </w:p>
    <w:p>
      <w:pPr>
        <w:pStyle w:val="Normal"/>
        <w:shd w:fill="FFFFFF" w:val="clear"/>
        <w:spacing w:before="15" w:after="15"/>
        <w:ind w:right="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блиографический обзор</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color w:val="000000"/>
          <w:sz w:val="28"/>
          <w:szCs w:val="28"/>
          <w:lang w:eastAsia="ru-RU"/>
        </w:rPr>
        <w:t>Симонов, К.</w:t>
      </w:r>
      <w:r>
        <w:rPr>
          <w:rFonts w:eastAsia="Times New Roman" w:cs="Times New Roman" w:ascii="Times New Roman" w:hAnsi="Times New Roman"/>
          <w:color w:val="000000"/>
          <w:sz w:val="28"/>
          <w:szCs w:val="28"/>
          <w:lang w:eastAsia="ru-RU"/>
        </w:rPr>
        <w:t xml:space="preserve"> Разные дни войны : дневник писателя. Т. 2 / К. Симонов // Симонов, К.  Собрание сочинений : в 9 т. / К. Симонов. – Москва : Художественная литература, 1983. – Т. 9. – С. 173-197.</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Главным, что Симонов  написал о войне, сам писатель считал собранные в двух томах военные дневники 1941-1945 годов, снабженные современными комментариями, попытками  разобраться, почему так внезапно и неожиданно обрушилась на страну самая трагическая из всех войн, выпавших на ее долю. Во время войны военкорам запрещалось вести дневники, поэтому все дневниковые записи не были «дневниками». По словам сына писателя, «после очередного возвращения с фронта, сверяя собственные воспоминания с фронтовыми и корреспондентскими блокнотами, Симонов диктовал эти записи редакционной машинистке, а потом хранил написанное в сейфе главного редактора «Красной звезды». Так что запрета вести дневники, наложенного на воюющую страну ее военным руководством, Симонов не нарушал. Разве что чуть-чуть».</w:t>
      </w:r>
      <w:r>
        <w:rPr>
          <w:rFonts w:cs="Times New Roman" w:ascii="Times New Roman" w:hAnsi="Times New Roman"/>
          <w:b/>
          <w:sz w:val="28"/>
          <w:szCs w:val="28"/>
        </w:rPr>
        <w:t xml:space="preserve"> </w:t>
      </w:r>
    </w:p>
    <w:p>
      <w:pPr>
        <w:pStyle w:val="Normal"/>
        <w:spacing w:before="0" w:after="0"/>
        <w:ind w:firstLine="567"/>
        <w:jc w:val="both"/>
        <w:rPr/>
      </w:pPr>
      <w:r>
        <w:rPr>
          <w:rFonts w:cs="Times New Roman" w:ascii="Times New Roman" w:hAnsi="Times New Roman"/>
          <w:i/>
          <w:sz w:val="28"/>
          <w:szCs w:val="28"/>
        </w:rPr>
        <w:t>В военных дневниках 1942 года встречается первое упоминание о Краснодаре, где</w:t>
      </w:r>
      <w:r>
        <w:rPr>
          <w:rFonts w:cs="Times New Roman" w:ascii="Times New Roman" w:hAnsi="Times New Roman"/>
          <w:i/>
          <w:color w:val="000000"/>
          <w:sz w:val="28"/>
          <w:szCs w:val="28"/>
        </w:rPr>
        <w:t xml:space="preserve"> Симонов впервые оказался 1 января. В тот день в Краснодаре, как мы узнаем из дневника писателя, «выпал небывалый, чуть не полутораметровый снег; все машины, стоявшие на аэродроме, были занесены им, а по краям валялось несколько разбитых самолетов». Тогда Симонов проезжал через Краснодар по дороге в Крым, чтобы написать в свою газету репортаж о начале десантной операции в Керчи и Феодосии, а задержался на два дня, но не из-за того, что обморозился в дороге, а из-за нелетной погоды. </w:t>
      </w:r>
    </w:p>
    <w:p>
      <w:pPr>
        <w:pStyle w:val="Normal"/>
        <w:spacing w:before="0" w:after="0"/>
        <w:ind w:firstLine="567"/>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lang w:eastAsia="ru-RU"/>
        </w:rPr>
        <w:t>Зима следующего, знакового для нас и для страны 43 года, по дороге в Кропоткин – война «без купюр» в дневниках К. Симонова:</w:t>
      </w:r>
      <w:r>
        <w:rPr>
          <w:rFonts w:cs="Times New Roman" w:ascii="Times New Roman" w:hAnsi="Times New Roman"/>
          <w:i/>
          <w:color w:val="000000"/>
          <w:sz w:val="28"/>
          <w:szCs w:val="28"/>
        </w:rPr>
        <w:t xml:space="preserve"> «Едем в направлении Кропоткина. Следы отступления немцев. Бесснежная мерзлая степь. Ледяные колеи. Замерзшие лошади. Мертвые верблюды, дошедшие сюда из калмыцких степей. Мертвые мулы, завезенные из Греции немецкими горными егерями. Перевернутый немецкий автобус с прибитым к нему нашим новеньким указателем: «На Морозовскую 2 километра». </w:t>
      </w:r>
      <w:r>
        <w:rPr>
          <w:rFonts w:cs="Times New Roman" w:ascii="Times New Roman" w:hAnsi="Times New Roman"/>
          <w:i/>
          <w:sz w:val="28"/>
          <w:szCs w:val="28"/>
        </w:rPr>
        <w:t>Лошадь</w:t>
      </w:r>
      <w:r>
        <w:rPr>
          <w:rFonts w:cs="Times New Roman" w:ascii="Times New Roman" w:hAnsi="Times New Roman"/>
          <w:i/>
          <w:color w:val="000000"/>
          <w:sz w:val="28"/>
          <w:szCs w:val="28"/>
        </w:rPr>
        <w:t xml:space="preserve"> прямо на дороге в такой позе, словно она замерзла на бегу. Вывороченные телеграфные столб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Солдат так бережно, словно детскую колясочку, везет перед собой миномет, что похож на усатую няньку. Впереди повозка, за ней пленные. Идут тихо и молча. Из окопа торчит мертвая нога». </w:t>
      </w:r>
    </w:p>
    <w:p>
      <w:pPr>
        <w:pStyle w:val="Normal"/>
        <w:spacing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Есть в дневниках тех дней упоминание  впервые применявшихся в нашем регионе «душегубок»: «Еду из Минеральных Вод в Пятигорск. Подвожу по дороге какого-то оставшегося без машины военного прокурора. Он говорит, что после ухода немцев в известковой яме найдено много не зарытых трупов взрослых и детей, умерщвленных неизвестным способом. Есть сведения, что у немцев имелась какая-то газовая машина смерти. Спрашиваю, что это за машина. Говорит, что пока неизвестно, не захватили, может быть, только слухи. Говорит, что убитых немцами жителей очень мног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огда, зимой 1943 года, я пробыл на Кавказском фронте около месяца, с середины января до освобождения Краснодара. О том, что я видел, было написано несколько статей в «Красную звезду». Одна из них под названием «В Краснодаре», написанная в день взятия Краснодара, была передана в Москву по военному проводу».</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Дальнейшие дневниковые записи и многочисленные заметки в блокнотах связаны с оккупацией и освобождением Краснодара, написанные отрывочным, «телеграфным» стилем эти записи сделаны тут же, по первым впечатлениям и рассказам людей.</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и вербовке немцы говорили: «Если ваша молодежь будет у нас в Германии работать, будем больше посылать товаров в вашу разрушенную страну».</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валид Кузьма Осипович Пантелеев, бывший партизан гражданской войны, раненный на этой. Остался лежать, не мог уйти. Потом работал при немцах санитаром в больнице под чужой фамилией. Немцы его искали по станице, а им сказали, что он уже повешен в Кропоткине. Когда немцы перед уходом заминировали больницу, хотели взорвать, он перерубил провод топором».</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огда брата забрали угонять в Германию, ничего не могли собрать ему в дорогу, ушел безо всего. Утром видала эшелон из девяти вагонов, у каждого три вооруженных немца. Брат выскочил на подножку, обнял меня, я расплакалась. Шепнул мне, что в Ростове убежит, но, значит, не убежал, пока нет ег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мецкая агитация – чтобы ехали на работу в Германию; мотивы агитации у самих немцев и через полицаев: «На Кавказе русские уже не воюют, воюют англичане. Если придут сюда, угонят всех в Африку и в Индию. Не уедете в Германию добровольно, все равно потом будет всеобщая мобилизация. Уедете – вашим семьям будет хорош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 заборе нацарапано ребятами кирпичом по беленой стене еще при немцах, перед тем, как они стали уходить: «Что такое «вас ист дас»? Немцы драпают от нас».</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мецкие марки ходили одна за десять рублей. Женщин, отказывавшихся их принимать, немцы вешали».</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ъезжаем в Краснодар на рассвете. Мосты порваны. Долго крутимся меж железнодорожных путей. Брошенные вагоны с надписью: «Франция, Руан», «Франция, Лион», «Германия, Бреслау», «Германия, Штеттин». Халип беспрерывно снимает.</w:t>
      </w:r>
    </w:p>
    <w:p>
      <w:pPr>
        <w:pStyle w:val="Normal"/>
        <w:spacing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обираемся до центра. На окраинах еще бьют орудия. Где-то за квартал, за два винтовочные выстрелы и очереди. Город изуродован бомбежками старыми и новыми, обстрелом, взрывами и пожарами. Но улицы все равно полны встречающих армию людей. В руках у людей несколько флагов – красных, сохраненных под страхом смерти.</w:t>
      </w:r>
    </w:p>
    <w:p>
      <w:pPr>
        <w:pStyle w:val="Normal"/>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 нескольких углах подряд у фонарных столбов только что снятые повешенные. Возле трупов на снегу дощечки, висевшие у них на груди, а сейчас сорванные. У одного, на углу улицы Ворошилова и улицы Шаумяна: «За распространение ложных слухов». У другого, мальчишки лет шестнадцати: «Я воровал имущество германской армии». У третьего, пожилого человека, на углу Красной улицы, у сквера: «За агитацию против германской армии». Еще один труп, женщины. На сорванной дощечке написано: «Я отравила двух солдат германской армии и двух своих детей». Гляжу на эту дощечку и думаю, что, может быть, так все оно и было, как написано. За надписью на дощечке трагедия, о которой теперь уже никто не расскажет.</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оволока на улице вокруг дома, где был немецкий штаб. Все кругом было огорожено колючкой, людей не подпускали. Говорят, что немцы начали жечь Краснодар еще две недели назад. Значит, в тот день, когда мы взяли Кропоткин.</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дальше, на той же Красной улице, около здания банка шесть трупов немецких солдат. Кругом на снегу много крови. Столпившиеся жители говорят, что этих немцев, почему-то не успевших отступить со своей частью из центра, убили не наши солдаты – их здесь тогда еще не было, – а вооружившиеся винтовками краснодарские мальчишки. Похоже на правду. Вижу, как вдали по улице идет мальчишка, волоча за штык винтовку».</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Рассказывают, что вчера в бывшем родильном доме немцы живьем сожгли всех раненых военнопленных, которые там лежали, И, пока дом горел, патрули никого туда не подпускали. Но женщины все-таки разломали сзади забор и вытащили нескольких обгоревших раненых, спасли их. А когда стали вытаскивать еще, немцы их заметили и двух женщин застрелили. Когда немцы входили в город, они раздавали на улицах детям шоколадки и снимали это для кино. И в январе, когда совсем стало нечем топить, согнали жителей, приказали им разобрать несколько деревянных домов и заборов и потом раздавали эти доски как дровяной паек населению. И тоже снимали это для кин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дио немцы срезали. Почта не работала. Последнее время жгли подряд все, что не успели вывезти. Обмундирование, сапоги, седла, кожу, белье, склад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Говорят про немцев – жестянщики. Я сначала не понимаю, почему жестянщики. Объясняют: потому что немцы отправляли отсюда на родину масло и очень ловко насобачились запаивать его в жестяные банки».</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ходим в комендатуру. Первые часы ее работы. Пришел механик, просит разрешения заняться восстановлением разрушенного водопровода. Ему разрешают, жмут руку».</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з комендатуры еду в типографию. Я знаю, что в ней немцы печатали газету «Кубань» на русском языке, и надеюсь найти там комплект этой газеты. Предположение частично оправдывается. Хотя немцы и подожгли перед уходом типографию, но впопыхах недожгли. Комплекта «Кубани» не нахожу, но несколько номеров разыскиваю и сую в свою полевую сумку.</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Нахожу в типографии не только «Кубань» – орган бургомистра города Краснодара, но еще и какую-то «Возрожденную Кубань» – орган управления усть-лабинского районного атамана, «Майкопскую жизнь» — издание городской управ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ерву свои записи о тех днях, чтобы привести несколько цитат. Вот они, засунутые тогда в Краснодаре в полевую сумку, лежат сейчас передо мною на столе, эти газеты, издававшиеся немцами под редакцией их русских прихвостней. Заголовки то покрупней, то помельче: «Население города должно добровольно сдать...», «Германия зовет тебя...», «Регистрируйся немедленно...», «Предлагается вступить добровольно...».</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В октябре тон возвышенный, торжествующий. В одной из передовых – жизнеописание Адольфа Гитлера. В другой – призыв к крестьянам как можно лучше проводить осенний сев пшеницы, «твердо помня, что это один из наших главных вкладов в дело быстрейшей победы германской армии, проливающей кровь за наше освобождение». В третьей передовой под заглавием «Творчество свободно», посвященной литературе, сказано так: «Уже сейчас в Краснодаре без всяких ограничений по инициативе представителей германского командования можно писать все и свободно печатать. Нет ограничений для творчества. Творчество свободно!» Еще одна передовая: «Наше дело – создание свободной Европы». И в ней: «В настоящее время вся сознательная Европа борется против засилья большевиков, англичан и американцев».</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татья «Сталин во власти англо-американских держав».</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Сводка: «Бои за Сталинград вступают в последнюю фазу. Из московских отчетов видно, что падение города близко». </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торая сводка: «В западной части Кавказа германские войска сломили сопротивление врага».</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Третья сводка: «Уничтожено 990 советских самолетов». И так далее, и тому подобное.</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В номере «Возрожденной Кубани» за 1 января, кстати, напечатанном на обороте бланков накладных на почтовые посылки, сводки звучат уже несколько туманнее: «На участке Терека враг повторил свои тщетные атаки. Между Волгой и Доном немецкие бронедивизии в совместном действии с румынскими частями в атаке против упорно обороняющегося противника взяли важный отрезок реки». И хотя дела явно идут все хуже, в передовой статье «С Новым годом» все-таки написано: «Совсем не нужно быть гениальным провидцем, чтобы не отдавать себе ясного отчета, что именно наступающий 1943 год будет годом потрясающего и позорного разгрома большевизма». В последнем номере, вышедшем 28 января, за четырнадцать дней до падения Краснодара, передовых уже нет. Зато есть статьи: «Музыкальная жизнь современной Германии», «Молодое поколение германских рабочих», «Как живут немецкие крестьяне». В сводке сказано: «Несмотря на неблагоприятные метеорологические условия, в районе Восточного Кавказа наша тяжелая артиллерия обеспечила отвод наших войск на новые позиции вопреки продолжительному натиску врага».</w:t>
      </w:r>
    </w:p>
    <w:p>
      <w:pPr>
        <w:pStyle w:val="Normal"/>
        <w:spacing w:before="0" w:after="0"/>
        <w:ind w:firstLine="567"/>
        <w:jc w:val="both"/>
        <w:rPr/>
      </w:pPr>
      <w:r>
        <w:rPr>
          <w:rFonts w:cs="Times New Roman" w:ascii="Times New Roman" w:hAnsi="Times New Roman"/>
          <w:b/>
          <w:sz w:val="28"/>
          <w:szCs w:val="28"/>
        </w:rPr>
        <w:t xml:space="preserve">Симонов, К. </w:t>
      </w:r>
      <w:r>
        <w:rPr>
          <w:rFonts w:cs="Times New Roman" w:ascii="Times New Roman" w:hAnsi="Times New Roman"/>
          <w:sz w:val="28"/>
          <w:szCs w:val="28"/>
        </w:rPr>
        <w:t>От Черного до Баренцева моря. Кн. 3. – Москва : Советский писатель, 1944. – 308 с.</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дея, которую Симонов предложил, главному редактору «Красной звезды» Давиду Ортенбергу, показалась заманчивой: «объехать весь передний край – от Баренцева до Черного моря и написать серию очерков, дать обзор всего нашего громадного фронта глазами одного корреспондента. Выделили Симону «эмку». В спутники дали фотокорреспондента Якова Халипа. Уже тогда речь шла не о стихах. Решили, что Симонов будет писать именно очерки, а Халип давать к ним снимки. Так произошел переход Симонова в прозу, а точнее, в журналистику, превращение его в газетчика», – пишет Ортенберг. Сам Симонов вспоминает: «Уезжая на войну военным корреспондентом газеты «Красная звезда», я меньше всего собирался писать рассказы о войне. Я думал писать что угодно: статьи, корреспонденции, очерки, но отнюдь не рассказы. Но однажды зимой 41 года меня вызвал к себе редактор газеты и сказал: «Послушай, Симонов, помнишь, когда ты вернулся из Крыма, ты мне рассказывал о комиссаре, который говорил, что храбрые умирают реже? Написал бы ты на эту тему рассказ».</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Я ушел от редактора с робостью в душе. Я никогда не писал рассказов, и предложение это меня несколько испугало. Но когда я перелистал в своей записной книжке страницы, относящиеся к комиссару, о котором говорил редактор, на меня нахлынуло столько воспоминаний и мыслей, что мне самому захотелось написать рассказ об этом человеке…».</w:t>
      </w:r>
    </w:p>
    <w:p>
      <w:pPr>
        <w:pStyle w:val="Normal"/>
        <w:spacing w:before="0" w:after="0"/>
        <w:ind w:firstLine="567"/>
        <w:jc w:val="both"/>
        <w:rPr/>
      </w:pPr>
      <w:r>
        <w:rPr>
          <w:rFonts w:cs="Times New Roman" w:ascii="Times New Roman" w:hAnsi="Times New Roman"/>
          <w:i/>
          <w:sz w:val="28"/>
          <w:szCs w:val="28"/>
        </w:rPr>
        <w:t>Так, по воспоминаниям писателя, им был написан первый рассказ. Очерки о Кубани, несколько рассказов, героями которых стали кубанцы или в них описываются события, происходящие во время военных действий на Кубани, на Южном или Северо-Кавказском фронтах собраны, в 3-м томе записок военного корреспондента «От Черного до Баренцева моря». Это рассказы – «Восьмое ранение», «Песня», «Сын Аксиньи Ивановны», очерки – «Русская душа», «Парамон Самсонович», «Трое суток».</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Краснодар / </w:t>
      </w:r>
      <w:r>
        <w:rPr>
          <w:rFonts w:cs="Times New Roman" w:ascii="Times New Roman" w:hAnsi="Times New Roman"/>
          <w:sz w:val="28"/>
          <w:szCs w:val="28"/>
        </w:rPr>
        <w:t>К. Симонов</w:t>
      </w:r>
      <w:r>
        <w:rPr>
          <w:rFonts w:cs="Times New Roman" w:ascii="Times New Roman" w:hAnsi="Times New Roman"/>
          <w:b/>
          <w:sz w:val="28"/>
          <w:szCs w:val="28"/>
        </w:rPr>
        <w:t xml:space="preserve"> // </w:t>
      </w:r>
      <w:r>
        <w:rPr>
          <w:rFonts w:cs="Times New Roman" w:ascii="Times New Roman" w:hAnsi="Times New Roman"/>
          <w:sz w:val="28"/>
          <w:szCs w:val="28"/>
        </w:rPr>
        <w:t>Симонов К. От Черного до Баренцева моря. Кн. 3. / К. Симонов. – Москва : Советский писатель, 1944. – С. 20-30.</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черк Константина Симонова был написан в 1943 году, в день взятия города войсками Красной Армии, в этом его особая ценность для жителей Кубани. В очерке переданы не только события того дня 12 февраля, но ощущается и сама атмосфера первого дня освобождения</w:t>
      </w:r>
      <w:r>
        <w:rPr>
          <w:rFonts w:cs="Times New Roman" w:ascii="Times New Roman" w:hAnsi="Times New Roman"/>
          <w:sz w:val="28"/>
          <w:szCs w:val="28"/>
        </w:rPr>
        <w:t xml:space="preserve">: </w:t>
      </w:r>
      <w:r>
        <w:rPr>
          <w:rFonts w:cs="Times New Roman" w:ascii="Times New Roman" w:hAnsi="Times New Roman"/>
          <w:i/>
          <w:sz w:val="28"/>
          <w:szCs w:val="28"/>
        </w:rPr>
        <w:t xml:space="preserve">«Уже неделю в городе было слышно, как бьют орудия. Люди спали, не раздеваясь. Изо дня в день, из ночи в ночь немцы, готовясь к неизбежному падению города, поджигали квартал за кварталом, и женщины с детьми на руках, среди огня, гонимые, переходили из дома в дом, из улицы в улицу…». «Все еще горит город, еще с треском рушатся пылающие бревна перекрытий,  а вдоль всех центральных улиц тянутся ряды то взорванных, то обугленных домов, и тротуары завалены битым стеклом, камнями, кусками перегоревшей жести. Даже городской парк – один из лучших парков юга – вырублен под корень. Даже самые маленькие каменные дома сожжены и разломаны. Каждый угол в городе – это своя трагедия, свои муки, свой ужас.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аснодар – столица Кубани, один из старейших русских городов на Кавказе. Когда немцы входили в город и совали детям в руки грошовые шоколадки, четыре оператора с четырех разных углов снимали это…. Они входили в Краснодар, желая сделать вид, что эта столица Кубани и при них останется столицей Кубани. Они забыли только одно: русский город никогда не станет немецким городом, сколько бы дощечек с названиями они ни переменили на углах улиц и сколько бы портретов Гитлера ни расклеили на заборах. Они в течение шести месяцев вербовали кубанскую армию, которая, в конце концов, оказалась не полнокомплектной сотней. И тогда появились плети, виселицы, дополнительные отряды гестапо. Немцы сначала украсили улицы кубанской столицы виселицами, а потом сожгли эти улицы, взорвали дома, сделали все, чтобы хоть чем-то отомстить русскому народу за его непоколебимость.</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Уже ночь. Войска уходят на запад, к Таманскому полуострову, где на берегу пролива, ругаясь и дерясь из-за мест в лодках, на катерах, проклинают все на свете оставшиеся немецкие солдаты.</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А на тихих ночных улицах Краснодара, над воротами домов, то там, то здесь трепещут маленькие полотнища наших красных флагов. Они маленькие потому, что прятать этот кумач – значило рисковать жизнью, и его рвали на небольшие кусочки. Но едва засинел рассвет, и первые отряды наших войск пошли через город, кусочки кумача, заботливыми руками прикрепленные на самодельные палки, уже вились над горящими, дымными, многострадальными, но свободными улицами город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Гулькевичи - Берлин / </w:t>
      </w:r>
      <w:r>
        <w:rPr>
          <w:rFonts w:cs="Times New Roman" w:ascii="Times New Roman" w:hAnsi="Times New Roman"/>
          <w:sz w:val="28"/>
          <w:szCs w:val="28"/>
        </w:rPr>
        <w:t>К. Симонов</w:t>
      </w:r>
      <w:r>
        <w:rPr>
          <w:rFonts w:cs="Times New Roman" w:ascii="Times New Roman" w:hAnsi="Times New Roman"/>
          <w:b/>
          <w:sz w:val="28"/>
          <w:szCs w:val="28"/>
        </w:rPr>
        <w:t xml:space="preserve"> // </w:t>
      </w:r>
      <w:r>
        <w:rPr>
          <w:rFonts w:cs="Times New Roman" w:ascii="Times New Roman" w:hAnsi="Times New Roman"/>
          <w:sz w:val="28"/>
          <w:szCs w:val="28"/>
        </w:rPr>
        <w:t>Симонов К. От Черного до Баренцева моря. Кн. 3. / К. Симонов. – Москва : Советский писатель, 1944. – С. 31-40.</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черк «Гулькевичи - Берлин» Симонов отправил в редакцию «Красной звезды» после освобождения Гулькевичей. О том, как зародилась идея очерка, Симонов пишет в военных дневниках: «Два эшелона с нашей молодежью все-таки ушли в Германию. Один – 5 ноября, другой – 5 января. Я шел из дома в дом, через два на третий в них пустовала кровать, и лишившиеся своих детей матери с сухими, давно выплакавшими все слезы глазами,  рассказывали мне, как уводили в рабство их дете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едписания об отправке в рабство приносили полицаи. «Заголовок «Германия зовет тебя» заканчивался огромным черным восклицательным знаком, похожим на дубинку берлинского шуцмана, со стекающей с нее тяжелой каплей крови. А текст был похож на удары этой дубинкой – тупые, злобные удары, вызывающие боль и безысходную тоску: «Ты живешь в стране, где фабрики и заводы разрушены, а население пребывает в страшной нищете. Поехав на работу в Германию, ты сможешь изучить прекрасную страну немцев, познакомиться с просторными предприятиями, чистыми мастерскими и с работой домашней хозяйки в ее уютном жилище… Будь готов к поездке, возьми с собой ложку, нож, вилк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бъявление кратко и по-своему убедительно – той циничной убедительностью, которая, несомненно, есть в словах убийцы, говорящего своей жертве: «Отдай мне все, что у тебя есть, или я тебя убью. Ты живешь в стране, которую мы опустошили, но мы готовы взять тебя в рабы. Ты будешь мыть полы в наших домах, выносить наши ночные горшки. Тебе не уйти от нас: уже тысячи таких, как ты, мы заставили делать это. Мы отняли у тебя весь хлеб, и ты или пойдешь к нам рабом, или подохнешь. Возьми с собой нож и вилку, ты будешь собирать объедки с наших тарелок». «Кругом были только немецкие солдаты, немецкие машины, столбы с немецкими объявлениями, немецкие газеты, немецкая клевета. Где наши, где они? Может быть, правда, сожжена Москва и давно взят Сталинград, и далеко, на тысячу километров на восток уже не слышно свободного русского голоса? Кто скажет правду? Никто. Кто развеет черные мысли? Никто. К кому пойти за правдивым ответом? Не к кому. И только русское сердце в груди, вопреки всему, всей лжи, всей клевете, всем наветам, подсказывает: жди, надейся – они еще придут, милые, родные, обросшие в походе, усталые бойцы, и снова принесут сюда свободу, родину – Россию».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черк заканчивался призывом: «Товарищ,  когда ты увидишь немца, мертвого или живого, знай, что это твой непримиримый враг. Холодный, безжалостный, беспощадный. Это он вешал бирки на шею старикам, это он бил женщин, это он угонял на чужбину детей, это он убивал, избивал, мучил. Это из-за него вешались изнасилованные женщины и бросались под колеса уведенные из дому дети. Против немцев сейчас есть одно оружие – сила. Они заслуживают только одного чувства – ненависти. А пощады они не заслуживают и, несмотря на всю доброту русского сердца, никогда не заслужа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Симонов, К. М. </w:t>
      </w:r>
      <w:r>
        <w:rPr>
          <w:rFonts w:cs="Times New Roman" w:ascii="Times New Roman" w:hAnsi="Times New Roman"/>
          <w:sz w:val="28"/>
          <w:szCs w:val="28"/>
        </w:rPr>
        <w:t>Разные дни войны.. : из дневника писателя / К. М. Симонов // Кубанские новости. – 1998. – 12 февр.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Заметки из военного дневника писателя о г. Краснодаре в день освобождения города от фашистской армии войсками Красной армии, которые легли в основу очерка «Краснодар».</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Ортенберг, Д. И. </w:t>
      </w:r>
      <w:r>
        <w:rPr>
          <w:rFonts w:cs="Times New Roman" w:ascii="Times New Roman" w:hAnsi="Times New Roman"/>
          <w:sz w:val="28"/>
          <w:szCs w:val="28"/>
        </w:rPr>
        <w:t>Это останется навсегда. - Москва: Издательство политической литературы, 1984. - С.48-7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 страницах книги главный редактор газеты «Красная звезда» в годы войны Д.И. Ортенберг вспоминает, с судьбами каких советских писателей, ставших во время войны военкорами, переплеталась его собственная судьб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дна из первых глав посвящена сотрудничеству с газетой К. Симонова. «Встречались главным образом там, где завязывались наиболее тугие узлы военных событий, у первоисточников этих событий, среди людей, которые своим мужеством, своим воинским мастерством, своей пролитой в боях кровью писали историю великой войны». О знакомстве с Симоновым Ортенберг пишет: «Мы все считали, что командировка на Халхин-Гол – это большая честь и большое доверие для журналиста и писателя и не каждый может их удостоиться. Скажу по правде, я рассчитывал на более именитого поэта. Но, прежде чем узнать его поэтическое дарование, я решил проверить, чего он стоит в бою, и сделал это незамедлительно… Как раз Ставский собирался на передовую, и я попросил его захватить с собой поэта. Пробыли они там двое суток. Зашел ко мне в юрту Симонов, запыленный, с горящими глазами, а за ним следовала мощная фигура Ставского. Он подмигнул мне и за спиной Симонова показал большой палец. Все было ясно. Окунул он парня в огненную купель! Не струсил, с честью выдержал первое испытание огнем».</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этому, когда началась Великая Отечественная война и редакция «Красной звезды» начала собирать писательские силы для сотрудничества с газетой, Ортенберг не мог не вспомнить о Симонов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т что говорил редактор о творчестве поэта: «Литературные критики многократно уже писали о патриотическом звучании, о силе и влиянии на читателей выступлений К. Симонова во время войны. Что прибавить к этому? Хотел бы подчеркнуть лишь одну очень  важную сторону его творчества тех лет: Симонов стремился избегать всякой парадности, выспренности, газетных штампов. Он писал о войне как о тяжелом и опасном труде, показывая, каких жертв и усилий стоит нам каждый день с суровой беспощадностью и откровенностью человека, видевшего войну, как она есть». «У военных литераторов, журналистов, чьим оружием является слово, должно быть мужество не только военное, но и, так сказать, писательское: смело изображать правду жизни, а на войне – и правду смерти. Ибо только правда, пусть порой суровая и горькая, но искренняя и чистая, может «жечь глаголом» сердца людей, возвышать их душу, звать на подвиг и самопожертвование. Эту правду войны Симонов писал честно и достойно». «Неизвестный в начале войны литератор-журналист, он быстро завоевал любовь и доверие. Его популярность на фронте росла со скоростью</w:t>
      </w:r>
      <w:r>
        <w:rPr>
          <w:rFonts w:cs="Times New Roman" w:ascii="Times New Roman" w:hAnsi="Times New Roman"/>
          <w:b/>
          <w:i/>
          <w:sz w:val="28"/>
          <w:szCs w:val="28"/>
        </w:rPr>
        <w:t xml:space="preserve"> </w:t>
      </w:r>
      <w:r>
        <w:rPr>
          <w:rFonts w:cs="Times New Roman" w:ascii="Times New Roman" w:hAnsi="Times New Roman"/>
          <w:i/>
          <w:sz w:val="28"/>
          <w:szCs w:val="28"/>
        </w:rPr>
        <w:t xml:space="preserve">ветра. Многочисленные письма в редакцию и живые отклики фронтовиков – яркое свидетельство этому. Поэт Михаил Львов рассказывал: «В 1944 году на Сандомирском плацдарме, за Вислой, говорил мне мой друг танкист о стихотворении Симонова «Убей его»: «Я бы присвоил этому стихотворению звание Героя Советского Союза: оно убило гитлеровцев больше, чем самый прославленный снайпер…» Выступления Симонова справедливо сравнивали с боевым оружием, помогавшим сражаться с фашистами. Это ли не лучшее свидетельство воинского и литературного подвига писателя и журналиста!».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рыму на Арабатской стрелке Симонов вместе с корпусным комиссаром ходил в атаку, поднимал под огнем необстрелянных красноармейцев, отправлялся в тыл врага, был в сентябре 42 года среди пылающих кварталов Сталинграда. Не случайно одним из первых писателей Симонов был награжден орденом Красного Знамени. И это была не бравада или удаль, а необходимость быть там, где решается судьба Отечеств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Оперативность подачи материала не способствовала качеству очерков с Северо-Кавказского фронта. Симонов говорил Ортенбергу: «Очерками, за исключением «Гулькевичи - Берлин», который считаю хорошим, недоволен сам. Но прошу вас в этом случае не требовать от меня быстрой передачи оперативных материалов». Согласие он получил и скоро на страницах «Красной звезды» появились рассказы «Восьмое ранение», «Русская душа», «Сын Аксиньи Ивановны».</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Букшпан, А. </w:t>
      </w:r>
      <w:r>
        <w:rPr>
          <w:rFonts w:cs="Times New Roman" w:ascii="Times New Roman" w:hAnsi="Times New Roman"/>
          <w:sz w:val="28"/>
          <w:szCs w:val="28"/>
        </w:rPr>
        <w:t>Человек с большой буквы</w:t>
      </w:r>
      <w:r>
        <w:rPr>
          <w:rFonts w:cs="Times New Roman" w:ascii="Times New Roman" w:hAnsi="Times New Roman"/>
          <w:b/>
          <w:sz w:val="28"/>
          <w:szCs w:val="28"/>
        </w:rPr>
        <w:t xml:space="preserve"> /</w:t>
      </w:r>
      <w:r>
        <w:rPr>
          <w:rFonts w:cs="Times New Roman" w:ascii="Times New Roman" w:hAnsi="Times New Roman"/>
          <w:sz w:val="28"/>
          <w:szCs w:val="28"/>
        </w:rPr>
        <w:t>А. Букшпан</w:t>
      </w:r>
      <w:r>
        <w:rPr>
          <w:rFonts w:cs="Times New Roman" w:ascii="Times New Roman" w:hAnsi="Times New Roman"/>
          <w:b/>
          <w:sz w:val="28"/>
          <w:szCs w:val="28"/>
        </w:rPr>
        <w:t xml:space="preserve"> // </w:t>
      </w:r>
      <w:r>
        <w:rPr>
          <w:rFonts w:cs="Times New Roman" w:ascii="Times New Roman" w:hAnsi="Times New Roman"/>
          <w:sz w:val="28"/>
          <w:szCs w:val="28"/>
        </w:rPr>
        <w:t>Прикубанская искра. – 1983. – 7 мая. – С. 2.</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поминания главного врача района, жителя Гулькевичей, который встречался с Симоновым и бывал у него в гостях в Москве и на праздновании 60-летия писателя, видел его в последний раз в феврале 1979 года. А 30 августа исполнил печальную миссию – был на похоронах писателя, стоял в почетном карауле у гроба Симонова, принял участие в траурном митинге, присутствовал при кремаци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укшпан пишет: «Много в моей жизни было интересных и запоминающихся встреч, но встречи с К.М. Симоновым не сравнить ни с чем. При общении с ним запомнилась его простота, заботливость к окружающим его людям. И не удивительно, что многие гулькевичане обращались к нему за советом, помощью и неизменно получали их».</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В памяти народной</w:t>
      </w:r>
      <w:r>
        <w:rPr>
          <w:rFonts w:cs="Times New Roman" w:ascii="Times New Roman" w:hAnsi="Times New Roman"/>
          <w:sz w:val="28"/>
          <w:szCs w:val="28"/>
        </w:rPr>
        <w:t xml:space="preserve"> // Кубань сегодня. – 2015. – 12 февр. – С. 1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Материал посвящен 72-й годовщине освобождения Краснодара от немецко-фашистских захватчиков. Разбирается поэтапный план освободительной операции Краснодара. Наступление началось третьего февраля. Шли тяжелые бои за Краснодар, стремясь остановить продвижение наших войск, войска противника создали вокруг Краснодара мощную оборонительную систему. Вся местность около города была изрыта противотанковыми рвами и окопами, большие участки территории были заминированы. Советским войскам все же удалось выйти к южному берегу реки Кубань. Форсировав реку, наши воины ворвались в Краснодар. В этот день Советское информбюро сообщило: «Двенадцатого февраля на Кубани наши войска в результате решительной атаки овладели городом Краснодар». В день освобождения в Краснодаре побывал и писатель Константин Симонов и по первым впечатлениям  написал свой очерк «Краснодар»</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Воронкова, О. </w:t>
      </w:r>
      <w:r>
        <w:rPr>
          <w:rFonts w:cs="Times New Roman" w:ascii="Times New Roman" w:hAnsi="Times New Roman"/>
          <w:sz w:val="28"/>
          <w:szCs w:val="28"/>
        </w:rPr>
        <w:t>Гулькевичи: война и строки Константина Симонова / О. Воронкова // Вольная Кубань. – 2003. – 4 июня. – С. 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28 января 1943 г. военный корреспондент газеты «Красная звезда» К. Симонов вошел вместе с войсками «в большую кубанскую станицу Гулькевичи. Помнится, в первый раз заночевали там в день ее освобождения, а потом уже, во время боев под Краснодаром и за Краснодар, еще несколько раз приезжали и жили в этой станице. Когда войска пошли дальше, в ней разместились штабные учреждения Северо-Кавказского фронта, в том числе и узел связи, поблизости от которого, как всегда, лепились корреспонденты». «Квартировали мы, когда приезжали в Гулькевичи, на Школьной улице, в доме Марии Ивановны Новиковой… Я не раз за войну вспоминал эту прекрасную женщину. В одном из блокнотов остались строчки, которыми должно было начаться стихотворение:</w:t>
      </w:r>
    </w:p>
    <w:p>
      <w:pPr>
        <w:pStyle w:val="Normal"/>
        <w:tabs>
          <w:tab w:val="clear" w:pos="720"/>
          <w:tab w:val="left" w:pos="638" w:leader="none"/>
          <w:tab w:val="right" w:pos="9355" w:leader="none"/>
        </w:tabs>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Нет, я не забуду вас, Марья Ивановна,</w:t>
      </w:r>
    </w:p>
    <w:p>
      <w:pPr>
        <w:pStyle w:val="Normal"/>
        <w:tabs>
          <w:tab w:val="clear" w:pos="720"/>
          <w:tab w:val="left" w:pos="638" w:leader="none"/>
          <w:tab w:val="left" w:pos="7975" w:leader="none"/>
        </w:tabs>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Солдатская мать из деревни Гулькевич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ак-то дочь Марии Ивановны показала Симонову свою повестку с приказом явиться на сборный пункт для отправки в Германию. Под заголовком «Германия зовет тебя!» содержался лицемерный призыв разрушителей и захватчиков нашей земли. Девушка вынуждена была скрываться по хуторам у знакомых, чтобы не быть угнанной в Германию.</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з Гулькевичей ушло на Берлин два поезда. Грузы, цистерны и прицепленные вагоны с угнанными», – писал Симонов в дневниках «Разные дни войны». После тяжелых ночных разговоров в разных домах станицы Симонов отправляет в «Красную звезду» корреспонденцию «Гулькевичи - Берлин», которой в редакции дали другой заголовок «Поезда рабов». Очерк был опубликован в «Красной звезде» в 1943 году, но стал известен жителям Гулькевичей через 28 лет, в 1971году.</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Симонов дважды побывал в Гулькевичах после войны: в 1971 и 1975 годах, встречался с местными руководителями, знакомился с жизнью района, выступал в Доме культуры. Но самой примечательной встречей в приезд Симонова в Гулькевичи 1971 года была встреча с Иваном Купченко – одним из тех, кто был героем его очерка «Поезда рабов». В 1943 году он был угнан гитлеровцами в Германию…</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ирилюк, Л. </w:t>
      </w:r>
      <w:r>
        <w:rPr>
          <w:rFonts w:cs="Times New Roman" w:ascii="Times New Roman" w:hAnsi="Times New Roman"/>
          <w:sz w:val="28"/>
          <w:szCs w:val="28"/>
        </w:rPr>
        <w:t>От имени памяти / Л. Кирилюк // Комсомолец Кубани. – 1971. – 20 мая. – С. 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Днях советской литературы на Кубани, прошедших на священной земле города Новороссийска в апреле 1971 года.  Вместе с другими писателями, которые приняли участие в этом мероприятии, Симонов возложил венок на могилу Цезаря Куникова и произнес взволнованную речь на городском митинге: «…мы имеем честь выступить в одном из тех знаменитых мест, которые готовили победу. Для нас всех Новороссийск – родной город».</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Наша Нонна и репортер Костя Симонов : 27 ноября исполняется 85 лет со дня рождения нашей землячки народной артистки СССР Нонны Мордюковой, а 28 ноября – 95 лет со дня рождения Героя Социалистического Труда Константина Симонова – военного корреспондента, в феврале 1943-го освобождавшего от фашистов Краснодар / А. Куропатченко // Краснодарские известия. – 2010. – 27 нояб. – С. 2.</w:t>
        <w:tab/>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первые Симонов побывал на Кубани 27-летним молодым человеком. В ночь с 11 на 12 февраля вместе с частями 46 армии в числе первых освободителей вошел в Краснодар, его имя носит одна из улиц Краснодара. </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статье краевед приводит интересный факт из жизни семьи Симонова, а именно его 3-й жены, Л.А. Жадовой: в 1970 году Симонов приезжал на отдых в Сочи. Его супруга-искусствовед работала в запасниках Краснодарского художественного музея, была первой, кто ввел в международный оборот его коллекцию русского авангарда, опубликовав ее репродукции. Прежде они, показанные на «Первой русской выставке» 1922 года в Берлине и поступившие в краевой музей из Третьяковки, появлялись в каталогах с пометкой «местонахождение неизвестно»</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rPr/>
      </w:pPr>
      <w:r>
        <w:rPr>
          <w:rFonts w:cs="Times New Roman" w:ascii="Times New Roman" w:hAnsi="Times New Roman"/>
          <w:b/>
          <w:sz w:val="28"/>
          <w:szCs w:val="28"/>
        </w:rPr>
        <w:t>Курс: "Гулькевичи - Берлин"</w:t>
      </w:r>
      <w:r>
        <w:rPr>
          <w:rFonts w:cs="Times New Roman" w:ascii="Times New Roman" w:hAnsi="Times New Roman"/>
          <w:sz w:val="28"/>
          <w:szCs w:val="28"/>
        </w:rPr>
        <w:t xml:space="preserve"> // Человек труда. – 2013. – 14-20 февр. – С. 4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Статья написана к 70-летию освобождения Кубани от фашистской оккупации. В день освобождения в Гулькевичах был известный поэт и замечательный писатель Константин Симонов. После войны Симонов дважды приезжал в Гулькевичи, на встречах с жителями рассказывал, как работал над очерком «Гулькевичи-Берлин». Как военный журналист Симонов в 1943 году первым коснулся темы угона работоспособной молодежи в Германию. Почти никто из угнанных молодых жителей Гулькевичей не вернулся. В память о тех страшных днях на здании вокзала, откуда молодежь увозили в Германию, установлена мемориальная доск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Моняк, С. </w:t>
      </w:r>
      <w:r>
        <w:rPr>
          <w:rFonts w:cs="Times New Roman" w:ascii="Times New Roman" w:hAnsi="Times New Roman"/>
          <w:sz w:val="28"/>
          <w:szCs w:val="28"/>
        </w:rPr>
        <w:t>История одной фотографии / Черноморская здравница. – 1984. – 12 февр. – С. 3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азета публикует снимок Симонова военных лет, на котором он изображен с фронтовым товарищем, корреспондентом Семеном Коротковым.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Когда-то в интервью сочинскому телевидению Симонов рассказал об истории фотографии, которую сделал его друг: «У каждого, кто в грозную годину был лицом к огню, чья дорога к победе пролегла сквозь смерть, горе и радости, бывает какое-то свое, острое, пронзительное, мгновенное ощущение войны. Для меня это «Ты помнишь, Алеша, дороги Смоленщины». А вот для друга моего, фронтового корреспондента «Правды» Семена Короткова вся война – в фотографии Матери.</w:t>
      </w:r>
      <w:r>
        <w:rPr>
          <w:rFonts w:cs="Times New Roman" w:ascii="Times New Roman" w:hAnsi="Times New Roman"/>
          <w:b/>
          <w:sz w:val="28"/>
          <w:szCs w:val="28"/>
        </w:rPr>
        <w:t xml:space="preserve"> </w:t>
      </w:r>
      <w:r>
        <w:rPr>
          <w:rFonts w:cs="Times New Roman" w:ascii="Times New Roman" w:hAnsi="Times New Roman"/>
          <w:i/>
          <w:sz w:val="28"/>
          <w:szCs w:val="28"/>
        </w:rPr>
        <w:t>На фронте Коротков сфотографировал матроса, который не вернулся из боя. Много лет корреспондент разыскивал мать героя, женщину из Абхазии, чтобы передать фотографию сына, а когда нашел ее, сфотографировал с портретом погибшего сына в руках. Фотографии суждено было стать шедевром, о котором заговорил мир. Такова история появления знаменитой фотографии «Скорбящая мать». За этим снимком стоит вся война, и двадцать миллионов жизней, и все пережитое. Самое дорогое в нем – правд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Никулин, А. </w:t>
      </w:r>
      <w:r>
        <w:rPr>
          <w:rFonts w:cs="Times New Roman" w:ascii="Times New Roman" w:hAnsi="Times New Roman"/>
          <w:sz w:val="28"/>
          <w:szCs w:val="28"/>
        </w:rPr>
        <w:t>О нем написал Константин Симонов / А. Никулин // Вольная Кубань. – 2015. – 19 марта. – С. 19.</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иколай Ищенко, Герой Советского Союза, легендарный летчик, который родился в селе Большесидоровском Красногвардейского района. Один из его подвигов произошел на глазах известного писателя, в те годы военного корреспондента, Константина Симонова. В июне 1941 года на девятый день войны Н. Ищенко в составе эскадрильи бомбардировщиков был атакован истребителями противника в районе Бобруйска. В этом бою, перед самым заходом на цель, от прямого попадания снаряда в открытый бомболюк взорвался самолет ведущего. Взрывная волна разнесла остекление кабины Николая Ищенко, который был ведомым, ударила в лицо огнем. Самолет превратился в пылающий факел. Н.А. Ищенко до последнего тянул горящую машину к линии фронта и, теряя сознание, покинул ее с парашютом в последний момент. Очнулся летчик в воздухе от резкой боли. Осколок попал в ногу. Константин Симонов подобрал и доставил в медсанбат на своей полуторке раненого летчика, о котором во фронтовом блокноте сделал запись: «…известный летчик, специалист по слепым полетам, кажется, его фамилия была Ищенко». Этот эпизод вошел в роман «Живые и мертвые» и снятую по нему кинокартин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 xml:space="preserve">Рунов, В. В. </w:t>
      </w:r>
      <w:r>
        <w:rPr>
          <w:rFonts w:cs="Times New Roman" w:ascii="Times New Roman" w:hAnsi="Times New Roman"/>
          <w:sz w:val="28"/>
          <w:szCs w:val="28"/>
        </w:rPr>
        <w:t>Особняк на Соборной  : роман / В. В. Рунов. – Краснодар, 2009. – 320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своем романе-исследовании об истории Екатеринодара-Краснодара, описывая освобождение города от немецко-фашистских захватчиков, кубанский писатель В. Рунов рассказывает о том, как Симонов вместе с частями нашей армии вошел в Краснодар 12 февраля 1943 года, и приводит впечатления из дневников военкора, воочию увидевшего осуществленный принцип оккупантов «уходя – уничтожай!» В особняке Фотиади на пересечении улиц Ленина и Коммунаров, который чудом сохранился от огня и разрушений, был устроен армейский узел связи, оборудован кабинет командующего генерала Рослого. «Отсюда Симонов, успевший в машине на исцарапанной полевой сумке написать корреспонденцию, отправлял прямым проводом в редакцию впечатления о взятии Краснодара».</w:t>
      </w:r>
    </w:p>
    <w:p>
      <w:pPr>
        <w:pStyle w:val="Normal"/>
        <w:tabs>
          <w:tab w:val="clear" w:pos="720"/>
          <w:tab w:val="left" w:pos="638" w:leader="none"/>
          <w:tab w:val="left" w:pos="7975" w:leader="none"/>
        </w:tabs>
        <w:spacing w:before="0" w:after="0"/>
        <w:ind w:firstLine="567"/>
        <w:rPr/>
      </w:pPr>
      <w:r>
        <w:rPr>
          <w:rFonts w:cs="Times New Roman" w:ascii="Times New Roman" w:hAnsi="Times New Roman"/>
          <w:b/>
          <w:sz w:val="28"/>
          <w:szCs w:val="28"/>
        </w:rPr>
        <w:t xml:space="preserve">Сахно, Н. </w:t>
      </w:r>
      <w:r>
        <w:rPr>
          <w:rFonts w:cs="Times New Roman" w:ascii="Times New Roman" w:hAnsi="Times New Roman"/>
          <w:sz w:val="28"/>
          <w:szCs w:val="28"/>
        </w:rPr>
        <w:t>Подарок писателя / Н. Сахно // Комсомолец Кубани. – 1965. – 28 дек. – С. 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В статье сообщается о переписке К. Симонова с жителями станицы Медведовской. На память об этой дружбе, писатель подарил жителям станицы свою книгу «От Черного до Баренцева моря». Герои книги - участники кровопролитной войны,  освободившие Кубань от гитлеровских оккупантов. Командовали войсками, освобождавшими Кубань, генерал Рослый и полковник Богданович. В сопроводительном письме Симонов пишет: «В моей книге «От Черного до Баренцева моря» (книга третья) напечатано несколько очерков, связанных с вашими родными местами: «Русская душа», «Краснодар», «Гулькевичи - Берлин». Книга эта вышла в Москве, в издательстве «Советский писатель» в 1944 году, а в свое время все эти очерки были напечатаны в газете «Красная звезда».</w:t>
      </w:r>
    </w:p>
    <w:p>
      <w:pPr>
        <w:pStyle w:val="Normal"/>
        <w:tabs>
          <w:tab w:val="clear" w:pos="720"/>
          <w:tab w:val="left" w:pos="638" w:leader="none"/>
          <w:tab w:val="left" w:pos="7975" w:leader="none"/>
        </w:tabs>
        <w:spacing w:before="0" w:after="0"/>
        <w:ind w:firstLine="567"/>
        <w:rPr/>
      </w:pPr>
      <w:r>
        <w:rPr>
          <w:rFonts w:cs="Times New Roman" w:ascii="Times New Roman" w:hAnsi="Times New Roman"/>
          <w:b/>
          <w:sz w:val="28"/>
          <w:szCs w:val="28"/>
        </w:rPr>
        <w:t xml:space="preserve">Сиденко, А. </w:t>
      </w:r>
      <w:r>
        <w:rPr>
          <w:rFonts w:cs="Times New Roman" w:ascii="Times New Roman" w:hAnsi="Times New Roman"/>
          <w:sz w:val="28"/>
          <w:szCs w:val="28"/>
        </w:rPr>
        <w:t>Симонов на войне, Симонов о войне : к 85-летию писателя / А. Сиденко // Литературная Кубань. – 2000. – 1-15 дек. – С. 1, 2-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аевед Александр Сиденко рассказывает о поездке советского писателя и военного корреспондента Константина Симонова в Краснодар и Новороссийск в 1942-1943 гг. и в мае 1975 г. в Гулькевичский район в качестве почетного гражданина г. Гулькевичи. Автор пишет о связи К. Симонова с нашим краем: «В начале января 1942 года вместе с военным корреспондентом Мартыном Мержановым Симонов прилетел в Краснодар, побывал в Новороссийске и Крыму. Здесь он подготовил статьи «Последняя ночь» и «Предатель», которые печатались в газете, а потом вошли в первую из четырех книг «От Черного до Баренцева моря». Эта поездка дала Симонову материал и навеяла отдельные образы для известной пьесы «Русские люд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начале 1943 года одним из первых писателей вместе с воинами Северо-Кавказского фронта Симонов вступил на землю освобожденной от оккупации Кубани. В селе Гулькевичи жители с болью рассказывали писателю о том, как фашисты отправляли в Германию железнодорожные составы, набитые угоняемыми в рабство сельчанами. Потрясенный варварством и деспотизмом гитлеровцев Константин Михайлович срочно написал и передал по рации материал в редакцию «Красной звезды», где его напечатали 14 февраля под заголовком «Поезда рабов». Из Гулькевичей писатель вместе с войсками вступает в Краснодар, а 17 февраля 1943 года в газете «Красная звезда» появляется очерк «Краснодар».</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 включил в статью воспоминания о Симонове очевидцев кубанцев, в частности, учительницы-пенсионерки, внучатой племянницы писателя Ивана Бунина, жительницы села Соколовского Раисы Михайловны Колтыгиной. Женщина вспоминает,  что Симонов был человеком доступным, отзывчивым, обязательным, был «скор на ногу, зорок глазом, подтянут», держал себя легко и свободно. Фраза «Чужого горя не бывает…», была не только поэтическим образом, но и нравственным принципом писател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Смык, Е. </w:t>
      </w:r>
      <w:r>
        <w:rPr>
          <w:rFonts w:cs="Times New Roman" w:ascii="Times New Roman" w:hAnsi="Times New Roman"/>
          <w:sz w:val="28"/>
          <w:szCs w:val="28"/>
        </w:rPr>
        <w:t>Константин Симонов на Кубани / Е. Смык // Литературная Кубань. – 2002. – 16-30 нояб. – С. 4.</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cs="Times New Roman" w:ascii="Times New Roman" w:hAnsi="Times New Roman"/>
          <w:i/>
          <w:sz w:val="28"/>
          <w:szCs w:val="28"/>
        </w:rPr>
        <w:t>Евгений Степанович Смык, ветеран войны, Заслуженный работник культуры России, рассказывает о пребывании советского писателя в селе (сейчас городе) Гулькевичи: «В годы войны Симонов как корреспондент газеты «Красная Звезда» трижды приезжал на Кубань. В январе 1942 года он был у нас, в связи с подготовкой материала в газету о высадке десанта в Крым. В последних числах февраля 1942 года он ночует в станице Крымской по пути в Керчь и в начале марта, возвращаясь из Крыма в Москву, останавливается в Краснодаре. С военными событиями на Кубани связаны его стихи «Не той, что из сказок..», «Корреспондентская застольная», очерки «Краснодар», «Гулькевичи - Берлин», «Русская душа». В январе 1942 года он прочел кубанцам еще не опубликованное стихотворение «Жди мен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По дороге из Краснодара в Ростов была сочинена песня «Корреспондентская застольная». Несколько анекдотичную историю создания песн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записках 43 года рассказывает сам Симонов: «Ночью, передав в Москву корреспонденцию о взятии Краснодара, получил по военному проводу встречную телеграмму – перебраться на Южный фронт. Видимо, в редакции хотят, чтобы я поспел к освобождению Ростова. Водитель машины, взятый напрокат, да еще у начальства, да еще с перспективой длиннейшей и грязнейшей дороги и затем возвращения обратно по ней же, одному, с самого начала невзлюбил меня от всей души. Ехали через стык двух фронтов непроторенной дорогой. За два дня пути почти никого не встречали, как это часто бывает на таких стыках. Водитель боялся случайностей. И я тоже. Чтобы переломить себя, в дороге стал сочинять «Корреспондентскую песню» и просочинял ее всю дорогу – почти двое суток. «Виллис» был открытый, было холодно и сыро. Лихорадило. Сидя рядом с водителем, я закутался в бурку, вытаскивать из-под бурки руки не хотелось, поэтому песню сочинял на память. Написав в уме строфу, начинал ее твердить вслух, пока не запомню. Потом начинал сочинять следующую, и, сочинив, чтобы не забыть предыдущую, повторял несколько раз подряд вслух обе. И так до конца песни. Так мы ехали то по мерзлой, то по раскисшей грязи. В конце концов, добрались до Батайска, где стоял штаб Южного фронта и находился фронтовой корреспондентский пункт «Красной звезд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остов освободили, еще когда мы только выезжали из Краснодара. Торопиться в этот вечер было уже некуда.</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дитель, как только мы приехали, попросил сразу же разрешения отлучиться, а вскоре после этого в хате нашего корреспондентского пункта появился военврач из санитарной части штаба. Как потом под общий смех выяснилось, мой хмурый водитель, всю дорогу не проронивший ни слова и мрачно наблюдавший процесс рождения новой песни, явился в санчасть с сообщением, что с ним с Северо-Кавказского фронта ехал сюда ненормальный подполковник, который всю дорогу громко разговаривал сам с собой.</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ы посмеялись над этим и спели на мотив «Мурки» (музыки Блантера тогда еще не было) сочиненную мной корреспондентскую песню:</w:t>
      </w:r>
    </w:p>
    <w:p>
      <w:pPr>
        <w:pStyle w:val="Normal"/>
        <w:spacing w:before="300" w:after="300"/>
        <w:ind w:left="269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т Москвы до Бреста</w:t>
        <w:br/>
        <w:t>Нет такого места,</w:t>
        <w:br/>
        <w:t>Где бы не скитались мы в пыл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В январе-феврале 1943 года Симонов некоторое время до взятия Краснодара находился в селе Гулькевичи, где узнал об угоне молодежи на работу в Германию. Горе людей не оставило писателя равнодушным: об этом был написан очерк «Гулькевичи –Берлин». В нем  с особой отчетливостью прозвучала личная убежденность в правоте нашей борьбы, вера в победу, которая была самой сильной стороной таланта писателя.</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мае 1971 года К.М. Симонов приехал в Гулькевичи вместе с фронтовым другом Е. А. Халдеем, известным своими уникальными фотоработами, в числе которых «Водружение знамени Победы над Рейхстагом».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 xml:space="preserve">Е. Смык записывал впечатления и подробности встречи, оставив для нас словесный портрет писателя: «Нос с горбинкой и узкие губы, беловатые, словно бескровные. Взгляд внимательный, изучающий. Как только он сел за стол, сразу потянулся к карману пиджака, вытащил трубку, не торопясь, будто что-то обдумывая, набил ее табаком и закурил». «Прежде всего, обращала на себя внимание его простота, его товарищеское отношение к своим коллегам по журналистской работе. Говорил он не торопясь, взвешивая каждое слово, с картавинкой, с какой-то необыкновенной доброжелательностью. И это сразу сделало встречу с ним как с давно знакомым и близким человеком».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В 1975 году  в канун 30-летия Победы писатель привез и показал гулькевичанам, первым в стране, свой фильм «Шел солдат».</w:t>
      </w:r>
    </w:p>
    <w:p>
      <w:pPr>
        <w:pStyle w:val="Normal"/>
        <w:tabs>
          <w:tab w:val="clear" w:pos="720"/>
          <w:tab w:val="left" w:pos="638" w:leader="none"/>
          <w:tab w:val="left" w:pos="7975" w:leader="none"/>
        </w:tabs>
        <w:spacing w:before="0" w:after="0"/>
        <w:jc w:val="both"/>
        <w:rPr>
          <w:rFonts w:ascii="Times New Roman" w:hAnsi="Times New Roman" w:cs="Times New Roman"/>
          <w:b/>
          <w:b/>
          <w:sz w:val="28"/>
          <w:szCs w:val="28"/>
        </w:rPr>
      </w:pPr>
      <w:r>
        <w:rPr>
          <w:rFonts w:cs="Times New Roman" w:ascii="Times New Roman" w:hAnsi="Times New Roman"/>
          <w:i/>
          <w:sz w:val="28"/>
          <w:szCs w:val="28"/>
        </w:rPr>
        <w:t>После смерти Симонова гулькевичане решили улицу, где останавливался писатель во время войны, назвать его именем. Е. Смык, подробно изучивший творчество Симонова, принимавший активное участие во встречах с Симоновым в Гулькевичах писал: «Могучей рекой представляется мне жизнь Симонова, его красивая и трудная биография. Выбросить из этой реки-биографии один-два месяца-притока, не станет она полноводной и нельзя будет представить себе всю глубину личности писателя, огромный диапазон его деятельности. Вот также невозможно выбросить из биографии Симонова его историческую связь с Кубанью, с городом Гулькевичи, тем более, что эта связь зародилась в грозные годы войны и продолжалась после нее».</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Смык, Е. </w:t>
      </w:r>
      <w:r>
        <w:rPr>
          <w:rFonts w:cs="Times New Roman" w:ascii="Times New Roman" w:hAnsi="Times New Roman"/>
          <w:sz w:val="28"/>
          <w:szCs w:val="28"/>
        </w:rPr>
        <w:t>Он жил у нас : воспоминания гулькевичан о Константине Симонове / Е. Смык. – Гулькевичи : Редакция газеты «В 24 часа», 1997. – 96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8"/>
          <w:szCs w:val="28"/>
        </w:rPr>
      </w:pPr>
      <w:r>
        <w:rPr>
          <w:rFonts w:cs="Times New Roman" w:ascii="Times New Roman" w:hAnsi="Times New Roman"/>
          <w:i/>
          <w:sz w:val="28"/>
          <w:szCs w:val="28"/>
        </w:rPr>
        <w:t>Книга состоит из разделов: Константин Симонов в Гулькевичах в 1943, 1971, 1975 годах; воспоминания о встречах с Симоновым гулькевичан и Е.С. Смыка; очерки Е. Смыка о Константине Симонове, опубликованные в разные годы в районной газете; полководцы Великой отечественной войны о Константине Симонове; К. Симонов о маршале Жукове. В книгу включен материал «Константин Симонов – гуманист, интернационалист, борец за мир», имеются выдержки из переписки членов комиссии по литературному наследию К. Симонова с автором.</w:t>
      </w:r>
    </w:p>
    <w:p>
      <w:pPr>
        <w:pStyle w:val="Normal"/>
        <w:spacing w:before="0" w:after="0"/>
        <w:ind w:firstLine="567"/>
        <w:jc w:val="both"/>
        <w:rPr/>
      </w:pPr>
      <w:r>
        <w:rPr>
          <w:rFonts w:cs="Times New Roman" w:ascii="Times New Roman" w:hAnsi="Times New Roman"/>
          <w:i/>
          <w:sz w:val="28"/>
          <w:szCs w:val="28"/>
        </w:rPr>
        <w:t>Уникальность книги Е. Смыка заключается в том, что автор передает содержание бесед и выступлений Симонова во время посещения Гулькевичей в 1971 и 1975 годах дословно, т.к. с разрешения писателя записывал их на магнитофонную ленту. Когда Симонов уезжал в 1975 году из Гулькевичей, Евгений Смык попросил Симонова расписаться на фотографии, где он был сфотографирован вместе с писателем, чтобы оставить память для внука. Такой памятью для внуков будущих поколений кубанцев является и книга Е. Смыка. Она написана подробно, с любовью и огромным уважением к К.М. Симонову. В книгу включены материалы, относящиеся к пребыванию Симонова на Кубани во время войны и после, отражающие наиболее значимые, на взгляд автора, мысли о войне, о главном полководце победы Георгии Жукове, о борьбе с фашизмом. Сам Симонов и все основные темы его творчества – темы войны и патриотизма - были близки Евгению Степановичу Смыку, фронтовику, расписавшемуся в День Победы штыком на рейхстаге. Во время войны он видел воздействие поэзии Симонова на солдат – «взрывной, полной ненависти к врагам и любви к Родине». Личное знакомство с Константином Михайловичем Симоновым переросло во взаимную симпатию, Е. Смык переписывался с писателем, получал от него книги. В течение многих лет Е. Смык изучал материалы о жизни и творчество писателя. В его архиве хранятся магнитофонные записи встреч с писателем в Гулькевичах, письма родных и друзей Симонова, тех, кто знал его по войне и в послевоенное время. Автор книги является основателем районного музея боевой и трудовой славы, в котором экспонируются собранные им документы, фотографии, личные вещи писателя. По инициативе автора книги и при его активном участии в городе Гулькевичи после смерти писателя улица Школьная, где в годы войны квартировал Симонов, была переименована в улицу имени Константина Симонова. Е.С. Смык – автор статей и стихов, многочисленных выступлений в различных аудиториях, посвященных личности и творчеству Симонова. Автор не ставит целью, – пишет в предисловии к изданию Анатолий Прудкин, – дать глубокий анализ творчества Симонова, поскольку о нем, как о выдающемся многожанровом писателе, солдате Великой Отечественной войны, гражданине-патриоте, общественном деятеле, гуманисте, страстном борце за мир, написаны при его жизни и после смерти множество исследований. В книге не излагается биография писателя, но есть в ней страница, без которой его биография была бы неполной. Такой страницей в сложной и счастливой творческой судьбе Симонова является его связь в годы войны и после нее с Кубанью, в частности с городом Гулькевичи. Об этом книга Е. Смыка, ее строчки наполнены чувством любви, фронтового братства, глубочайшего уважения к памяти Константина Михайловича, имя которого стало неотъемлемой частью истории города Гулькевичи, его славой и гордостью».</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мык вспоминает, что приезд Симонова был обусловлен тем, что редактор районной газеты Евгений Михайлович Ересько, страстный искатель материалов по истории района слышал о том, что у Симонова есть очерк об угоне молодежи в Германию. Но в библиотеках района очерка не было. Тогда он обратился с письмом к писателю. Тот подтвердил, что очерк такой действительно есть и он его вышлет. Завязалась переписка. Потом возникла мысль пригласить Константина Михайловича в Гулькевичи. Писатель согласился. «Я в этих краях не бывал с зимы 1943 года. Конечно, я не могу ясно представить и вспомнить то время, как все тогда выглядело. Ничего, конечно, похожего. Была тогда такая тяжелая военная зима, распутица, разорение»,– сказал Симонов на встрече в Гулькевичах.</w:t>
      </w:r>
    </w:p>
    <w:p>
      <w:pPr>
        <w:pStyle w:val="Normal"/>
        <w:spacing w:before="0" w:after="0"/>
        <w:ind w:firstLine="567"/>
        <w:jc w:val="both"/>
        <w:rPr/>
      </w:pPr>
      <w:r>
        <w:rPr>
          <w:rFonts w:cs="Times New Roman" w:ascii="Times New Roman" w:hAnsi="Times New Roman"/>
          <w:i/>
          <w:sz w:val="28"/>
          <w:szCs w:val="28"/>
        </w:rPr>
        <w:t>Дом культуры Гулькевичей не мог вместить всех желающих увидеть Симонова. В проходах были поставлены дополнительные стулья, двери были открыты, там тоже толпились люди. Так велик был интерес людей к выдающемуся писателю-воину. Встреча длилась почти 3 часа. На встрече Симонову было присвоено звание «Почетный гражданин города Гулькевичи». Спустя много лет после этой встречи, по воспоминаниям  Е. Смык, люди говорили о ней как о незабываемом событии собственной жизни.</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воей книге Евгений Степанович Смык приводит фрагмент из речи Симонова в Сан-Франциско, где писатель дал определение фашизма, актуальное и сейчас: «9 мая 1945 года я имел личное удовольствие видеть своими глазами, как фельдмаршал Кейтель подошел к столу союзного командования и подписал капитуляцию фашистской Германии. Но, как ни грустно думать об этом, к сожалению, капитуляция фашистской Германии еще не капитуляция фашизма, и я думаю, что общая ненависть к фашизму, которая заставила нас с вами быть плечом к плечу в этой войне, эта ненависть должна и сейчас сохраняться в арсенале наших чувств.</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человеконенавистничество.</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презрение к другим народам.</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культ грубой силы,</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унижение человеческой личности.</w:t>
      </w:r>
    </w:p>
    <w:p>
      <w:pPr>
        <w:pStyle w:val="Normal"/>
        <w:spacing w:before="0" w:after="0"/>
        <w:ind w:firstLine="567"/>
        <w:jc w:val="both"/>
        <w:rPr/>
      </w:pPr>
      <w:r>
        <w:rPr>
          <w:rFonts w:cs="Times New Roman" w:ascii="Times New Roman" w:hAnsi="Times New Roman"/>
          <w:i/>
          <w:sz w:val="28"/>
          <w:szCs w:val="28"/>
        </w:rPr>
        <w:t>Фашизм – это идеология, при помощи которой один человек хочет поставить ногу на шею другого человека и сделать этого другого человека своим рабом. Неужели же кто-нибудь думает, что вся эта идеология зачеркнута в мировом масштабе одним росчерком пера генерала, подписавшего капитуляцию германской армии? Фашизм существует до сих пор, существует в разных формах, открытых и скрытых, и эта болезнь не из тех, которые излечиваются просто солнцем и свежим воздухом… Фашизм – гангрена, с гангреной борются с помощью хирургического вмешательств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щаясь с Симоновым, Е. Смык вспоминает, что «привлекала в Симонове прямота и откровенность в разговоре. Он никогда не уклонялся от сложных вопросов, от острой дискуссии, серьезно и доказательно опровергал любых оппонентов. Важно было то, что все видели, понимали, что войну он знал не понаслышке, не издалека. Это и помогало ему завоевывать нам друзей во всем мире. Говорил Константин Михайлович просто, без всяких бумажек, но каждое его слово воспринималось, как высокое, значительное, в каждом слове чувствовалось, что он сам выстрадал все, и оттого волнительно было его слушать, особенно нам, фронтовикам».</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Е. Смык посвятил Симонову и его творчеству несколько собственных стихотворений, считая их поэтически-слабыми: «Я считаю эти строки слабыми, но меня утешает то, что писал я их от всего сердца, полного любви к Константину Михайловичу, писал как солдат. И, думаю, Константин Михайлович это понял».</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Ты помнишь, Алеша…» в землянках звучало,</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Убей его» - души солдатские жгло.</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И каждое слово от боли кричало,</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И каждое слово к Победе вело.</w:t>
      </w:r>
    </w:p>
    <w:p>
      <w:pPr>
        <w:pStyle w:val="Normal"/>
        <w:spacing w:before="0" w:after="0"/>
        <w:ind w:left="2268" w:firstLine="1276"/>
        <w:rPr>
          <w:rFonts w:ascii="Times New Roman" w:hAnsi="Times New Roman" w:cs="Times New Roman"/>
          <w:i/>
          <w:i/>
          <w:sz w:val="28"/>
          <w:szCs w:val="28"/>
        </w:rPr>
      </w:pPr>
      <w:r>
        <w:rPr>
          <w:rFonts w:cs="Times New Roman" w:ascii="Times New Roman" w:hAnsi="Times New Roman"/>
          <w:i/>
          <w:sz w:val="28"/>
          <w:szCs w:val="28"/>
        </w:rPr>
        <w:t>***</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Бежали, гневом полнясь строчки,</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Сливаясь с горем тех годин.</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В ту ночь он свой газетный очерк</w:t>
      </w:r>
    </w:p>
    <w:p>
      <w:pPr>
        <w:pStyle w:val="Normal"/>
        <w:spacing w:before="0" w:after="0"/>
        <w:ind w:left="2268" w:hanging="0"/>
        <w:rPr/>
      </w:pPr>
      <w:r>
        <w:rPr>
          <w:rFonts w:cs="Times New Roman" w:ascii="Times New Roman" w:hAnsi="Times New Roman"/>
          <w:i/>
          <w:sz w:val="28"/>
          <w:szCs w:val="28"/>
        </w:rPr>
        <w:t>Назвал «Гулькевичи - Берлин».</w:t>
      </w:r>
    </w:p>
    <w:p>
      <w:pPr>
        <w:pStyle w:val="Normal"/>
        <w:spacing w:before="0" w:after="0"/>
        <w:ind w:left="2268" w:firstLine="1276"/>
        <w:rPr>
          <w:rFonts w:ascii="Times New Roman" w:hAnsi="Times New Roman" w:cs="Times New Roman"/>
          <w:i/>
          <w:i/>
          <w:sz w:val="28"/>
          <w:szCs w:val="28"/>
        </w:rPr>
      </w:pPr>
      <w:r>
        <w:rPr>
          <w:rFonts w:cs="Times New Roman" w:ascii="Times New Roman" w:hAnsi="Times New Roman"/>
          <w:i/>
          <w:sz w:val="28"/>
          <w:szCs w:val="28"/>
        </w:rPr>
        <w:t>***</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Я горд, что такие поэты</w:t>
      </w:r>
    </w:p>
    <w:p>
      <w:pPr>
        <w:pStyle w:val="Normal"/>
        <w:spacing w:before="0" w:after="0"/>
        <w:ind w:left="2268" w:hanging="0"/>
        <w:rPr/>
      </w:pPr>
      <w:r>
        <w:rPr>
          <w:rFonts w:cs="Times New Roman" w:ascii="Times New Roman" w:hAnsi="Times New Roman"/>
          <w:i/>
          <w:sz w:val="28"/>
          <w:szCs w:val="28"/>
        </w:rPr>
        <w:t>В советской стране рождены.</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Народного сердца отсветы</w:t>
      </w:r>
    </w:p>
    <w:p>
      <w:pPr>
        <w:pStyle w:val="Normal"/>
        <w:spacing w:before="0" w:after="0"/>
        <w:ind w:left="2268" w:hanging="0"/>
        <w:rPr/>
      </w:pPr>
      <w:r>
        <w:rPr>
          <w:rFonts w:cs="Times New Roman" w:ascii="Times New Roman" w:hAnsi="Times New Roman"/>
          <w:i/>
          <w:sz w:val="28"/>
          <w:szCs w:val="28"/>
        </w:rPr>
        <w:t>В большом твоем сердце видны.</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Видны на звезде златогранной,</w:t>
      </w:r>
    </w:p>
    <w:p>
      <w:pPr>
        <w:pStyle w:val="Normal"/>
        <w:spacing w:before="0" w:after="0"/>
        <w:ind w:left="2268" w:hanging="0"/>
        <w:rPr/>
      </w:pPr>
      <w:r>
        <w:rPr>
          <w:rFonts w:cs="Times New Roman" w:ascii="Times New Roman" w:hAnsi="Times New Roman"/>
          <w:i/>
          <w:sz w:val="28"/>
          <w:szCs w:val="28"/>
        </w:rPr>
        <w:t>В глазах, до сих пор молодых.</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Спасибо за стих твой чеканный</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от мертвых солдат и живых».</w:t>
      </w:r>
    </w:p>
    <w:p>
      <w:pPr>
        <w:pStyle w:val="Normal"/>
        <w:spacing w:before="0" w:after="0"/>
        <w:ind w:firstLine="567"/>
        <w:jc w:val="both"/>
        <w:rPr/>
      </w:pPr>
      <w:r>
        <w:rPr>
          <w:rFonts w:cs="Times New Roman" w:ascii="Times New Roman" w:hAnsi="Times New Roman"/>
          <w:i/>
          <w:sz w:val="28"/>
          <w:szCs w:val="28"/>
        </w:rPr>
        <w:t>Об очерке «Гулькевичи - Берлин», который гулькевичане обрели через 28 лет после того, как он был напечатан в «Красной звезде», Е. Смык пишет: «Сейчас, читая этот очерк, думаю о том, какой писательской силой, какой верой в нашу победу надо было обладать, чтобы, находясь в самом водовороте людского горя и страдания, вселять в людей веру  в то, что придет Красная армия и спасет украденных детей, что настанет час расплаты за причиненные горе и слезы. И в этом была сила симоновского таланта, его личная убежденность в правоте нашей борьбы. И эту правоту и убежденность он вселял в людей».</w:t>
      </w:r>
    </w:p>
    <w:p>
      <w:pPr>
        <w:pStyle w:val="Normal"/>
        <w:spacing w:before="0" w:after="0"/>
        <w:ind w:firstLine="567"/>
        <w:jc w:val="both"/>
        <w:rPr/>
      </w:pPr>
      <w:r>
        <w:rPr>
          <w:rFonts w:cs="Times New Roman" w:ascii="Times New Roman" w:hAnsi="Times New Roman"/>
          <w:i/>
          <w:sz w:val="28"/>
          <w:szCs w:val="28"/>
        </w:rPr>
        <w:t>«В апреле 1975 года К. Симонов вновь приехал в Гулькевичи. Приближалось 30-летие Победы. Константин Михайлович в это время лечился в Кисловодске, но дал согласие приехать, при этом сказав, что привезет свой фильм «Шел солдат». Этот фильм только что был смонтирован и нигде в стране еще не демонстрировался. Фильм был посвящен Великой Отечественной войне, ее главным героям – советским солдатам. Симонов видел и хорошо знал солдатскую окопную жизнь, как никто другой понимал, какую тяжесть вынес солдат на своих плечах. Позже этот фильм на Лейпцигском фестивале был удостоен первого приза – «Золотого голубя». Фильм произвел на нас, фронтовиков, огромное впечатление», – пишет Е.С. Смык.</w:t>
      </w:r>
    </w:p>
    <w:p>
      <w:pPr>
        <w:pStyle w:val="Normal"/>
        <w:spacing w:before="0" w:after="0"/>
        <w:ind w:firstLine="567"/>
        <w:jc w:val="both"/>
        <w:rPr/>
      </w:pPr>
      <w:r>
        <w:rPr>
          <w:rFonts w:cs="Times New Roman" w:ascii="Times New Roman" w:hAnsi="Times New Roman"/>
          <w:i/>
          <w:sz w:val="28"/>
          <w:szCs w:val="28"/>
        </w:rPr>
        <w:t>На митинге в день, когда был установлен памятный барельеф на доме, в котором останавливался Симонов в 1943 году, В.Е. Субботин, участник штурма рейхстага сказал (запись с магнитофонной ленты): «Посмертная жизнь Константина Симонова – крупнейшего писателя нашего советского времени -  началась с новой волны все возрастающего читательского интереса ко всему, сделанному этим человеком… Она, эта посмертная жизнь, продолжается и сегодня. Свидетельством этого является сегодняшнее торжество здесь, в вашем городе, с которым был связан Константин Михайлович в годы войны, Почетным гражданином которого является. У каждого поколения свой любимый поэт. Для моего поколения таким поэтом был, безусловно, Симонов. Я был еще молодым человеком, солдатом, потом офицером, любил и знал, как многие мои товарищи, стихи Константина Симонова, читал его корреспонденции, напечатанные в «Правде» и «Красной звезде». И вот однажды, в Берлине, у рейхстага, взятого воинами 150 берлинской стрелковой дивизии, в которой я служил (это было в такой же майский день, только 38 лет назад), я увидел в окружении солдат полковника в длинной кавалерийской шинели и по портретам узнал, понял, что это был Симонов. Сколько бы раз в последующие годы я ни встречался с Симоновым, но эта встреча у рейхстага, образ писателя, дошедшего с бойцами, со всей нашей армией до рейхстага, до Победы, навсегда останется в моей памяти. Один из критиков писал, что имя Симонова по масштабам созданного им стоит в одном ряду с именами наших первых маршалов, крупнейших полководцев Великой Отечественной войны. Такое сопоставление вполне правомерно. Оно выражает наши представления о гигантской фигуре этого писателя, так много сделавшего для нашей Победы, полнее всего воспевшего величие подвига советского человека».</w:t>
      </w:r>
    </w:p>
    <w:p>
      <w:pPr>
        <w:pStyle w:val="Normal"/>
        <w:spacing w:before="0" w:after="0"/>
        <w:ind w:firstLine="567"/>
        <w:jc w:val="both"/>
        <w:rPr/>
      </w:pPr>
      <w:r>
        <w:rPr>
          <w:rFonts w:cs="Times New Roman" w:ascii="Times New Roman" w:hAnsi="Times New Roman"/>
          <w:i/>
          <w:sz w:val="28"/>
          <w:szCs w:val="28"/>
        </w:rPr>
        <w:t>Дружеские отношения связывали Симонова с Маршалом Победы Г. Жуковым. Великий полководец с огромным уважением относился к Симонову. Г.К. Жуков в день 50-летия Симонова написал ему: «своим многолетним и полезным трудом литератора Вы внесли большой вклад в сокровищницу мировой литературы, отразив в нем величие советского народа и его Вооруженных сил. Советские воины особенно высоко ценят Вас за правдивое отображение ратных их дел в вооруженной борьбе с врагами нашей Родины». А Симонов отвечал Жукову: «Только подумать – каких шесть лет прошло между Халхин-Голом и Карлхорстом, и сколько еще надо написать и сделать для того, чтобы это время во всем своем трагизме и величии навсегда осталось в памяти потомков».</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 Смык закончил свою книгу словами: «Перечитывая его произведения, письма, я слышу в них напряженный и хриплый от дыма и стужи голос Великой Отечественной войны. Она вошла в Симонова со всей болью, воем раскаленного металла и волей к победе. И все его творчество без остатка вынесено из пекла нашей жизни, нашей борьбы, наших чувств,  кровное, родное, правдивое». </w:t>
      </w:r>
    </w:p>
    <w:p>
      <w:pPr>
        <w:pStyle w:val="Normal"/>
        <w:spacing w:before="0" w:after="0"/>
        <w:ind w:firstLine="567"/>
        <w:jc w:val="both"/>
        <w:rPr/>
      </w:pPr>
      <w:r>
        <w:rPr>
          <w:rFonts w:cs="Times New Roman" w:ascii="Times New Roman" w:hAnsi="Times New Roman"/>
          <w:b/>
          <w:sz w:val="28"/>
          <w:szCs w:val="28"/>
        </w:rPr>
        <w:t xml:space="preserve">Филиппов, С. </w:t>
      </w:r>
      <w:r>
        <w:rPr>
          <w:rFonts w:cs="Times New Roman" w:ascii="Times New Roman" w:hAnsi="Times New Roman"/>
          <w:sz w:val="28"/>
          <w:szCs w:val="28"/>
        </w:rPr>
        <w:t>Солдатская мать из деревни Гулькевичи : не раз Константин Симонов вспоминал дом в Гулькевичах, в котором он квартировал во время войны, и удивительную женщину - Марию Ивановну Новикову / С. Филиппов // Кубанские новости. – 2005. – 2 дек. – С. 8.</w:t>
      </w:r>
      <w:r>
        <w:rPr>
          <w:rFonts w:cs="Times New Roman" w:ascii="Times New Roman" w:hAnsi="Times New Roman"/>
          <w:i/>
          <w:sz w:val="28"/>
          <w:szCs w:val="28"/>
        </w:rPr>
        <w:t xml:space="preserve">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Статья была опубликована к 90-летию со дня рождения К. Симонова. Она пересказывает историю дружбы К. Симонова с жителями города Гулькевичи. Эта дружба началась в 1943 году, когда фронтовой корреспондент останавливался на квартире местной жительницы Марии Ивановны Новиковой, «пожилой женщины, у которой многие из близких были на фронте». «Она относилась к нам, сравнительно молодым еще людям, истинно по-матерински, с молчаливой самоотверженной заботливостью. Я не раз за войну вспоминал эту прекрасную женщину…», – писал в дневниках Симонов.  Позже он написал стихотворение «Марья Ивановна», которое не было опубликовано. Но впоследствии из этого стихотворения получилось другое самостоятельное стихотворение, в котором образ женщины-матери военных лет трансформировался в поэтический образ Родины:</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Не той, что из сказок, не той что с пеленок,</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Не той, что была по учебникам пройдена,</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А той, что пылала в глазах воспаленных,</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А той, что рыдала, запомнил я Родину.</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Я вижу ее накануне Победы</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Не каменной, бронзовой, славой увенчанной,</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 xml:space="preserve">А очи проплакавшей, идя сквозь беды, </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Все снесшей, все вынесшей русскою женщино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о,– вспоминает Симонов, – когда я писал его, я вспоминал старую женщину из Гулькевичей. Ее имени нет в стихах, потому что их адрес оказался шире, но вспоминал я именно ее».</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о рассказам дочери Марии Ивановны Раисы, «… постояльцы часто уезжали на несколько дней на фронт, а потом возвращались, почти не отдыхали, а сразу садились писать статьи для газеты. Сидели они до поздней ночи, а иногда и всю ночь. В хате было холодно, потому что топили мы травой или соломой. Такое топливо быстро сгорало, а тепла не давало. Симонову предлагали перейти в другой, теплый дом, но он почему-то оставался у нас. И вот однажды он приехал на машине, доверху нагруженной пустыми снарядными ящиками. Так у нас появились дрова». </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улькевичане бережно хранят память о Константине Михайловиче Симонове. Ему было присвоено звание почетного гражданина, его имя носит улица города, установлен мемориальный барельеф. </w:t>
      </w:r>
      <w:r>
        <w:rPr>
          <w:rFonts w:eastAsia="Times New Roman" w:cs="Times New Roman" w:ascii="Times New Roman" w:hAnsi="Times New Roman"/>
          <w:i/>
          <w:sz w:val="28"/>
          <w:szCs w:val="28"/>
          <w:lang w:eastAsia="ru-RU"/>
        </w:rPr>
        <w:t>На его открытие 7 мая 1983 г. приезжали родственники писателя - сын Алексей, дочери Саша и Мария, внук Женя, Нина Павловна Гордон, проработавшая секретарем Константина Михайловича 35 лет, зам. главного редактора газеты «Красная звезда» Полежаев, поэт и прозаик, председатель Союза писателей СССР В.Е. Субботин.</w:t>
      </w:r>
      <w:r>
        <w:rPr>
          <w:rFonts w:cs="Times New Roman" w:ascii="Times New Roman" w:hAnsi="Times New Roman"/>
          <w:i/>
          <w:sz w:val="28"/>
          <w:szCs w:val="28"/>
        </w:rPr>
        <w:t xml:space="preserve">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Имя Симонова носит детская библиотека, здесь оформлена постоянно действующая выставка «Человек, писатель, боец». Среди любителей поэзии в районе проводится традиционный конкурс «Симоновские чтения», учрежден специальный диплом Симонова, который ежегодно вручается горожанам, наиболее активно занимающимся патриотической работой.</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В секторе краеведения Межпоселенческой центральной районной библиотеки имеются собрание сочинений с автографом К.М. Симонова, очерк «Гулькевичи – Берлин», книга Е.С. Смыка «Он жил у нас. Воспоминания о Константине Симонове», а также фотоматериалы разных</w:t>
      </w:r>
    </w:p>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ет о пребывании писателя в г. Гулькевичи.</w:t>
      </w:r>
    </w:p>
    <w:p>
      <w:pPr>
        <w:pStyle w:val="Normal"/>
        <w:tabs>
          <w:tab w:val="clear" w:pos="720"/>
          <w:tab w:val="left" w:pos="7560" w:leader="none"/>
        </w:tabs>
        <w:spacing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sectPr>
      <w:footerReference w:type="default" r:id="rId4"/>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3z0">
    <w:name w:val="WW8Num3z0"/>
    <w:qFormat/>
    <w:rPr/>
  </w:style>
  <w:style w:type="character" w:styleId="WW8Num6z0">
    <w:name w:val="WW8Num6z0"/>
    <w:qFormat/>
    <w:rPr>
      <w:rFonts w:ascii="Symbol" w:hAnsi="Symbol" w:cs="Symbol"/>
      <w:sz w:val="2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color w:val="000000"/>
      <w:sz w:val="28"/>
      <w:szCs w:val="24"/>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9">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4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Наталья И.Ш</cp:lastModifiedBy>
  <cp:lastPrinted>2015-08-25T09:14:00Z</cp:lastPrinted>
  <dcterms:modified xsi:type="dcterms:W3CDTF">2015-12-14T07:51:00Z</dcterms:modified>
  <cp:revision>543</cp:revision>
  <dc:subject/>
  <dc:title>НОЯБРЬСКАЯ ВЫСТАВКА “НЕИЗВЕСТНАЯ АМЕРИКА”</dc:title>
</cp:coreProperties>
</file>