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Законодательное регулирование в сфере государственной жилищной политики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Библиографический спис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1"/>
        <w:gridCol w:w="1093"/>
      </w:tblGrid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составителей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5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конодательное регулирование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 сфере жилищной политики.</w:t>
            </w:r>
            <w:r>
              <w:rPr>
                <w:szCs w:val="28"/>
              </w:rPr>
              <w:t xml:space="preserve">   Библиографический список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Официальный раздел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</w:t>
            </w:r>
            <w:r>
              <w:rPr>
                <w:b/>
                <w:szCs w:val="28"/>
              </w:rPr>
              <w:t>8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1. Законодательство Краснодарского края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10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Жилищная политика государства на современном этапе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Надзор и контроль в области жилищного законодательства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Жилищные права отдельных категорий граждан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Жилищные права военнослужащих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. Жилищно-коммунальное хозяйство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7. Долевое строительство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8. Приватизация  жилых помещений 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</w:t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8261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. Ипотечное жилищное кредитование 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 </w:t>
      </w:r>
    </w:p>
    <w:p>
      <w:pPr>
        <w:pStyle w:val="Normal"/>
        <w:tabs>
          <w:tab w:val="clear" w:pos="720"/>
          <w:tab w:val="left" w:pos="1040" w:leader="none"/>
        </w:tabs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составителей </w:t>
      </w:r>
    </w:p>
    <w:p>
      <w:pPr>
        <w:pStyle w:val="Normal"/>
        <w:autoSpaceDE w:val="false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Конституция Российской Федерации </w:t>
      </w:r>
      <w:hyperlink r:id="rId2">
        <w:r>
          <w:rPr>
            <w:rStyle w:val="InternetLink"/>
            <w:color w:val="0000FF"/>
            <w:szCs w:val="28"/>
          </w:rPr>
          <w:t>(ст. 40)</w:t>
        </w:r>
      </w:hyperlink>
      <w:r>
        <w:rPr>
          <w:szCs w:val="28"/>
        </w:rPr>
        <w:t xml:space="preserve"> провозглашает право каждого гражданина России на жилище. Основные же принципы и механизмы реализации данного конституционного права российских граждан, важнейшая часть правового регулирования жилищных отношений определены в </w:t>
      </w:r>
      <w:hyperlink r:id="rId3">
        <w:r>
          <w:rPr>
            <w:rStyle w:val="InternetLink"/>
            <w:color w:val="0000FF"/>
            <w:szCs w:val="28"/>
          </w:rPr>
          <w:t>ЖК</w:t>
        </w:r>
      </w:hyperlink>
      <w:r>
        <w:rPr>
          <w:szCs w:val="28"/>
        </w:rPr>
        <w:t xml:space="preserve">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, его безопасности, на неприкосновенности и недопустимости произвольного лишения жилища. Также на признании равенства участников регулируемых жилищным законодательством отношений по владению, пользованию и распоряжению жилыми помещениями, на необходимости обеспечения восстановления нарушенных жилищных прав, их судебной защиты, обеспечения сохранности жилищного фонда и использования жилых помещений по назначению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анный аннотированный библиографический список включает в себя информацию из фондов ПЦПИ, посвященную вопросам регулирования наиболее значимых направлений жилищных правоотношений. Библиографическое описание осуществлено в соответствии с ГОСТом 7.1-2003 и ГОСТом Р 7.0.12-2011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здание рассчитано на широкий круг читателей, в том числе студентов, магистрантов и аспирантов, научных работников, преподавателей юридических вузов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се перечисленные материалы Вы можете получить в Публичном центре правовой информации, где можно ознакомиться с ними как в печатном, так и в электронном виде. В дополнение к ним, в этом отделе Вам предложат литературу по широкому кругу правовых вопросов, в том числе и по жилищной политике государства, а также электронные базы данных «КонсультантПлюс», «Гарант», «Законодательство России», «Кодекс». Уникальная электронная база данных «Свод законов Российской империи» познакомит Вас с законодательством, действовавшим в различные исторические периоды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ЦПИ ведется также электронная картотека аналитической росписи статей «Право», которая оперативно пополняется информацией обо всех новинках по данной теме и доступна всем желающи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Электронные копии материалов, включенных в данный список, можно заказать в отделе электронной доставки документов и МБА. В бланке-заказе просим указать автора, заглавие, источник опубликования. Бланки-заказы на документы направлять в отдел ЭДД и МБА ГБУК КК «ККУНБ им. А.С. Пушкина» по адресу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jc w:val="center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350063, г. Краснодар, ул. Красная, д. 8.</w:t>
      </w:r>
    </w:p>
    <w:p>
      <w:pPr>
        <w:pStyle w:val="Normal"/>
        <w:autoSpaceDE w:val="false"/>
        <w:jc w:val="center"/>
        <w:rPr/>
      </w:pP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</w:rPr>
        <w:t>ЭДД</w:t>
      </w:r>
      <w:r>
        <w:rPr>
          <w:bCs/>
          <w:i/>
          <w:iCs/>
          <w:szCs w:val="28"/>
          <w:lang w:val="en-US"/>
        </w:rPr>
        <w:t xml:space="preserve"> </w:t>
      </w:r>
      <w:r>
        <w:rPr>
          <w:bCs/>
          <w:i/>
          <w:iCs/>
          <w:szCs w:val="28"/>
        </w:rPr>
        <w:t>и</w:t>
      </w:r>
      <w:r>
        <w:rPr>
          <w:bCs/>
          <w:i/>
          <w:iCs/>
          <w:szCs w:val="28"/>
          <w:lang w:val="en-US"/>
        </w:rPr>
        <w:t xml:space="preserve"> </w:t>
      </w:r>
      <w:r>
        <w:rPr>
          <w:bCs/>
          <w:i/>
          <w:iCs/>
          <w:szCs w:val="28"/>
        </w:rPr>
        <w:t>МБА</w:t>
      </w:r>
      <w:r>
        <w:rPr>
          <w:bCs/>
          <w:i/>
          <w:iCs/>
          <w:szCs w:val="28"/>
          <w:lang w:val="en-US"/>
        </w:rPr>
        <w:t xml:space="preserve">. E-mail: </w:t>
      </w:r>
      <w:r>
        <w:rPr>
          <w:b/>
          <w:bCs/>
          <w:i/>
          <w:iCs/>
          <w:szCs w:val="28"/>
          <w:u w:val="single"/>
          <w:lang w:val="en-US"/>
        </w:rPr>
        <w:t>mba@pushkin. kubannet.  r</w:t>
      </w:r>
      <w:r>
        <w:rPr>
          <w:b/>
          <w:bCs/>
          <w:i/>
          <w:iCs/>
          <w:szCs w:val="28"/>
          <w:u w:val="single"/>
        </w:rPr>
        <w:t xml:space="preserve">и </w:t>
      </w:r>
    </w:p>
    <w:p>
      <w:pPr>
        <w:pStyle w:val="Normal"/>
        <w:autoSpaceDE w:val="false"/>
        <w:jc w:val="center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Тел для справок: 8 (861) 268-50-51</w:t>
      </w:r>
    </w:p>
    <w:p>
      <w:pPr>
        <w:pStyle w:val="Normal"/>
        <w:jc w:val="center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или 8 (861) 268-15-87, ПЦПИ.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Cs/>
          <w:i/>
          <w:iCs/>
          <w:szCs w:val="28"/>
        </w:rPr>
        <w:t xml:space="preserve"> </w:t>
      </w:r>
      <w:r>
        <w:rPr>
          <w:bCs/>
          <w:i/>
          <w:iCs/>
          <w:szCs w:val="28"/>
          <w:lang w:val="en-US"/>
        </w:rPr>
        <w:t xml:space="preserve">E-mail: </w:t>
      </w:r>
      <w:r>
        <w:rPr>
          <w:b/>
          <w:bCs/>
          <w:i/>
          <w:iCs/>
          <w:szCs w:val="28"/>
          <w:u w:val="single"/>
          <w:lang w:val="en-US"/>
        </w:rPr>
        <w:t>prav@pushkin. kubannet. ru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ное регулирование в сфере государственной жилищной политики</w:t>
      </w:r>
    </w:p>
    <w:p>
      <w:pPr>
        <w:pStyle w:val="Normal"/>
        <w:autoSpaceDE w:val="false"/>
        <w:jc w:val="center"/>
        <w:rPr/>
      </w:pPr>
      <w:r>
        <w:rPr/>
        <w:t>Библиографический список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 </w:t>
      </w:r>
      <w:r>
        <w:rPr>
          <w:b/>
          <w:szCs w:val="28"/>
          <w:u w:val="single"/>
        </w:rPr>
        <w:t>Официальный раздел</w:t>
      </w:r>
    </w:p>
    <w:p>
      <w:pPr>
        <w:pStyle w:val="Normal"/>
        <w:autoSpaceDE w:val="false"/>
        <w:spacing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 накопительно-ипотечной системе жилищного обеспечения     военнослужащих: </w:t>
      </w:r>
      <w:r>
        <w:rPr>
          <w:bCs/>
          <w:szCs w:val="28"/>
        </w:rPr>
        <w:t xml:space="preserve">Федеральный закон от 20.08.2004 N 117-ФЗ (ред. от 28.12.2013) // </w:t>
      </w:r>
      <w:r>
        <w:rPr>
          <w:szCs w:val="28"/>
        </w:rPr>
        <w:t>Собрание законодательства РФ. – 2004.  N 34. - Ст. 3532; Собрание законодательства РФ. -  2013. -  N 52 (Ч. 1). -  Ст. 6961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 содействии развитию жилищного строительства: </w:t>
      </w:r>
      <w:r>
        <w:rPr>
          <w:szCs w:val="28"/>
        </w:rPr>
        <w:t>Федеральный закон    от 24.07.2008 N 161-ФЗ (ред. от 23.07.2013) //Собрание законодательства РФ. -  2008. -  N 30 (Ч. 2). -  Ст. 3617; Собрание законодательства РФ. -  2013. -  N 30 (Ч. 1). - Ст. 407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О Фонде содействия реформированию жилищно-коммунального хозяйства:</w:t>
      </w:r>
      <w:r>
        <w:rPr>
          <w:szCs w:val="28"/>
        </w:rPr>
        <w:t xml:space="preserve"> Федеральный закон от 21.07.2007 N 185-ФЗ (ред. от 28.12.2013) //Собрание законодательства РФ. – 2007. N 30. -  Ст. 3799; Собрание законодательства РФ. – 2013. -  N 52 (Ч. 1). -  Ст. 698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О приватизации жилищного фонда в Российской Федерации:</w:t>
      </w:r>
      <w:r>
        <w:rPr>
          <w:szCs w:val="28"/>
        </w:rPr>
        <w:t xml:space="preserve"> Закон РФ от 04.07.1991 N 1541-1 (ред. от 16.10.2012) // Ведомости СНД и ВС РСФСР. – 1991. -  N 28. - Ст. 959; Собрание законодательства РФ. – 2012. -  N 43. -  Ст. 5783.</w:t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О жилищном обеспечении отдельных категорий граждан Российской Федерации: </w:t>
      </w:r>
      <w:r>
        <w:rPr>
          <w:szCs w:val="28"/>
        </w:rPr>
        <w:t>Указ Президента РФ от 24.10.2011 N 1422 (ред. от 30.04.2014) // Собрание законодательства РФ. -  2011. -  N 44. - Ст. 6238; Собрание законодательства РФ. – 2014. -  N 18 (Ч. 1).  - Ст. 213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bCs/>
          <w:szCs w:val="28"/>
        </w:rPr>
        <w:t xml:space="preserve">О жилищных кредитах: </w:t>
      </w:r>
      <w:r>
        <w:rPr>
          <w:bCs/>
          <w:szCs w:val="28"/>
        </w:rPr>
        <w:t xml:space="preserve">Указ Президента РФ от 10.06.1994 N 1180 //  </w:t>
      </w:r>
      <w:r>
        <w:rPr>
          <w:szCs w:val="28"/>
        </w:rPr>
        <w:t>Собрание законодательства РФ. -  1994. - N 7. - Ст. 69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 государственном жилищном надзоре: </w:t>
      </w:r>
      <w:r>
        <w:rPr>
          <w:szCs w:val="28"/>
        </w:rPr>
        <w:t>Постановление Правительства РФ от 11.06.2013 N 493 (ред. от 26.03.2014) // Собрание законодательства РФ. -  2013. - N 25. -  Ст. 3156; Собрание законодательства РФ. – 2014. -  N 14. - Ст. 162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 некоторых вопросах реализации программы "Жилье для российской семьи" в рамках государственной программы Российской Федерации "Обеспечение доступным и комфортным жильем и коммунальными услугами граждан Российской Федерации: </w:t>
      </w:r>
      <w:r>
        <w:rPr>
          <w:szCs w:val="28"/>
        </w:rPr>
        <w:t>Постановление Правительства РФ от 05.05.2014 N 404 // Собрание законодательства РФ. -  2014. -  N 19. -  Ст. 243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 Правилах направления средств (части средств) материнского (семейного) капитала на улучшение жилищных условий: </w:t>
      </w:r>
      <w:r>
        <w:rPr>
          <w:bCs/>
          <w:szCs w:val="28"/>
        </w:rPr>
        <w:t xml:space="preserve">Постановление Правительства РФ от 12.12.2007 N 862 (ред. от 30.04.2014) // </w:t>
      </w:r>
      <w:r>
        <w:rPr>
          <w:szCs w:val="28"/>
        </w:rPr>
        <w:t>Собрание законодательства РФ. – 2007. - N 51. -  Ст. 6374;  Собрание законодательства РФ. -  2014. -  N 19. - Ст. 2435.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8"/>
        </w:rPr>
      </w:pPr>
      <w:r>
        <w:rPr>
          <w:b/>
          <w:szCs w:val="28"/>
        </w:rPr>
        <w:t xml:space="preserve">О федеральной целевой программе "Жилище" на 2011 - 2015 годы: </w:t>
      </w:r>
      <w:r>
        <w:rPr>
          <w:bCs/>
          <w:szCs w:val="28"/>
        </w:rPr>
        <w:t>Постановление Правительства РФ от 17.12.2010 N 1050 (ред. от 18.04.2014) //</w:t>
      </w:r>
      <w:r>
        <w:rPr>
          <w:szCs w:val="28"/>
        </w:rPr>
        <w:t>Собрание законодательства РФ. - 2011. - N 5. - Ст. 739; Собрание законодательства РФ. – 2014. - N 18 (Ч. 4). -  Ст. 2200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1.1. </w:t>
      </w:r>
      <w:r>
        <w:rPr>
          <w:b/>
          <w:szCs w:val="28"/>
          <w:u w:val="single"/>
        </w:rPr>
        <w:t>Законодательство Краснодарского края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1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 компенсации жителям Краснодарского края расходов на оплату жилого помещения и коммунальных услуг: </w:t>
      </w:r>
      <w:r>
        <w:rPr>
          <w:szCs w:val="28"/>
        </w:rPr>
        <w:t>Закон Краснодарского края от 28.07.2006 N 1070-КЗ (ред. от 01.11.2013) // Информационный бюллетень ЗС Краснодарского края. – 2006. - N 45; Информационный бюллетень ЗС Краснодарского края. – 2013. - N 1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 мерах социальной поддержки по обеспечению жильем граждан отдельных категорий: </w:t>
      </w:r>
      <w:r>
        <w:rPr>
          <w:szCs w:val="28"/>
        </w:rPr>
        <w:t>Закон Краснодарского края от 28.07.2006 N 1077-КЗ</w:t>
        <w:br/>
        <w:t>(ред. от 16.07.2013) //  Информационный бюллетень ЗС Краснодарского края. -  2006. -  N 45; Информационный бюллетень ЗС Краснодарского края. – 2013. - N 1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 содействии отдельным категориям граждан в улучшении жилищных условий путем привлечения их к участию в жилищно-строительных кооперативах на территории Краснодарского края: </w:t>
      </w:r>
      <w:r>
        <w:rPr>
          <w:szCs w:val="28"/>
        </w:rPr>
        <w:t>Закон Краснодарского края от 23.04.2013 N 2704-КЗ (ред. от 06.03.2014) // Информационный бюллетень ЗС Краснодарского края. -  2013. -  N 7; Кубанские новости. – 2014. -  N 52. – 24 мар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: </w:t>
      </w:r>
      <w:r>
        <w:rPr>
          <w:bCs/>
          <w:szCs w:val="28"/>
        </w:rPr>
        <w:t>Закон Краснодарского края от 03.06.2009 N 1748-КЗ</w:t>
        <w:br/>
        <w:t xml:space="preserve">(ред. от 31.03.2014) // </w:t>
      </w:r>
      <w:r>
        <w:rPr>
          <w:szCs w:val="28"/>
        </w:rPr>
        <w:t>Информационный бюллетень ЗС Краснодарского края. -2009. - N 19; Официальный сайт администрации Краснодарского края http://admkrai.krasnodar.ru, 01.04.201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б организационном и финансовом обеспечении развития жилищного кредитования, накопления денежных средств для улучшения жилищных условий граждан в Краснодарском крае: </w:t>
      </w:r>
      <w:r>
        <w:rPr>
          <w:bCs/>
          <w:szCs w:val="28"/>
        </w:rPr>
        <w:t xml:space="preserve">Закон Краснодарского края от 07.08.2002 N 511-КЗ (ред. от 06.03.2014) // </w:t>
      </w:r>
      <w:r>
        <w:rPr>
          <w:szCs w:val="28"/>
        </w:rPr>
        <w:t>Информационный бюллетень ЗС Краснодарского края. – 2002. - N 39 (1); Кубанские новости. – 2014. - N 52. – 24 мар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б утверждении адресной программы Краснодарского края "Переселение граждан из аварийного жилищного фонда на 2013 - 2017 годы: </w:t>
      </w:r>
      <w:r>
        <w:rPr>
          <w:bCs/>
          <w:szCs w:val="28"/>
        </w:rPr>
        <w:t xml:space="preserve">Постановление главы администрации (губернатора) Краснодарского края от 25.06.2013 N 615 (ред. от 21.03.2014) // </w:t>
      </w:r>
      <w:r>
        <w:rPr>
          <w:szCs w:val="28"/>
        </w:rPr>
        <w:t>Кубанские новости. - 2013. - N 148. – 19 августа; Кубанские новости. – 2014. -  N 69. - 21 апреля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б утверждении государственной программы Краснодарского края "Развитие жилищно-коммунального хозяйства": </w:t>
      </w:r>
      <w:r>
        <w:rPr>
          <w:szCs w:val="28"/>
        </w:rPr>
        <w:t>Постановление главы администрации (губернатора) Краснодарского края от 11.10.2013 N 1169 (ред. от 07.02.2014) //  Кубанские новости. – 2013. - N 217. - 25.ноября;  Кубанские новости. -  2014. -  N 52. -  24 март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Об утверждении муниципальной ведомственной целевой программы "Обеспечение жильем молодых семей на 2014 - 2015 годы»: </w:t>
      </w:r>
      <w:r>
        <w:rPr>
          <w:bCs/>
          <w:szCs w:val="28"/>
        </w:rPr>
        <w:t xml:space="preserve">Постановление администрации МО город Краснодар от 23.01.2014 N 357 // </w:t>
      </w:r>
      <w:r>
        <w:rPr>
          <w:szCs w:val="28"/>
        </w:rPr>
        <w:t>Вестник органов местного самоуправления МО г. Краснодар. – 2014. - N 1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2. </w:t>
      </w:r>
      <w:r>
        <w:rPr>
          <w:b/>
          <w:szCs w:val="28"/>
          <w:u w:val="single"/>
        </w:rPr>
        <w:t>Жилищная политика государства на современном этапе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Бакирова, Е.Ю.</w:t>
      </w:r>
      <w:r>
        <w:rPr>
          <w:szCs w:val="28"/>
        </w:rPr>
        <w:t xml:space="preserve"> Элементы механизма правового регулирования жилищных отношений / Е.Ю. Бакирова // Гражданское право. - 2012. -  N 4. - С. 19-2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елоусов, В.Н.</w:t>
      </w:r>
      <w:r>
        <w:rPr>
          <w:szCs w:val="28"/>
        </w:rPr>
        <w:t xml:space="preserve"> Перспективы развития законодательства о гражданско-правовой ответственности застройщика / В.Н. Белоусов  // Нотариус. - 2013. -  N 7. - С. 33-3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икеева, И.</w:t>
      </w:r>
      <w:r>
        <w:rPr>
          <w:szCs w:val="28"/>
        </w:rPr>
        <w:t xml:space="preserve"> Потребитель риелторских услуг имеет больше прав, чем риелтор [Интервью с В. Панковой] / И. Бикеева // Жилищное право. -  2011.- N 8. - С. 37-45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 xml:space="preserve">Бобровская, О.Н. </w:t>
      </w:r>
      <w:r>
        <w:rPr>
          <w:szCs w:val="28"/>
        </w:rPr>
        <w:t xml:space="preserve">К вопросу о комплексности жилищного права / О.Н. Бобровская // Современное право. - 2012. - № 7. - С. 80-82. </w:t>
      </w:r>
    </w:p>
    <w:p>
      <w:pPr>
        <w:pStyle w:val="Normal"/>
        <w:tabs>
          <w:tab w:val="clear" w:pos="720"/>
          <w:tab w:val="left" w:pos="1120" w:leader="none"/>
        </w:tabs>
        <w:spacing w:before="0" w:after="120"/>
        <w:ind w:firstLine="709"/>
        <w:jc w:val="both"/>
        <w:rPr/>
      </w:pPr>
      <w:r>
        <w:rPr>
          <w:b/>
          <w:szCs w:val="28"/>
        </w:rPr>
        <w:t>Бобровская, О.Н.</w:t>
      </w:r>
      <w:r>
        <w:rPr>
          <w:szCs w:val="28"/>
        </w:rPr>
        <w:t xml:space="preserve"> Обмен жилого помещения: обзор проблемы / О. Н. Бобровская // Современное право. - 2010. - N 8. - С. 71-72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обровская, О.Н.</w:t>
      </w:r>
      <w:r>
        <w:rPr>
          <w:szCs w:val="28"/>
        </w:rPr>
        <w:t xml:space="preserve"> Договор коммерческого найма: перспективы развития / О.Н. Бобровская //  Современное право. - 2010. - N 2. - С. 51-54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 xml:space="preserve">Богданов, Е.В. </w:t>
      </w:r>
      <w:r>
        <w:rPr>
          <w:szCs w:val="28"/>
        </w:rPr>
        <w:t xml:space="preserve">Конституция и жилищное законодательство России  / Е.В. Богданов // Современное право. - 2014. - № 3. - С. 59-64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олгерт, Д.</w:t>
      </w:r>
      <w:r>
        <w:rPr>
          <w:szCs w:val="28"/>
        </w:rPr>
        <w:t xml:space="preserve"> Возмещение материального ущерба, причиненного в результате затопления из системы отопления / Д. Болгерт // Жилищное право. -  2012. -  N 6. - С. 55-60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Галиновская, Е.А.</w:t>
      </w:r>
      <w:r>
        <w:rPr>
          <w:szCs w:val="28"/>
        </w:rPr>
        <w:t xml:space="preserve">        Использование земельных участков для их комплексного освоения в целях жилищного строительства / Е.А. Галиновская // Имущественные отношения в Российской Федерации. - 2012. - № 1. - С. 44-4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ромадская, С.В.</w:t>
      </w:r>
      <w:r>
        <w:rPr>
          <w:szCs w:val="28"/>
        </w:rPr>
        <w:t xml:space="preserve"> Прекращение договора управления многоквартирным домом по инициативе управляющей организации / С.В. Громадская // Имущественные отношения в Российской Федерации. - 2013. - N 9. - С. 98-10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Егорочкина, Н.</w:t>
      </w:r>
      <w:r>
        <w:rPr>
          <w:szCs w:val="28"/>
        </w:rPr>
        <w:t xml:space="preserve"> Перевод жилого помещения в нежилое: проблемы, поиски, решения / Н. Егорочкина // Жилищное право. - 2012. - N 2. - С. 53-60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Епишина, Э.Д.</w:t>
      </w:r>
      <w:r>
        <w:rPr>
          <w:szCs w:val="28"/>
        </w:rPr>
        <w:t xml:space="preserve"> Оценка потенциала земельных участков городской территории, планируемых под жилищное строительство / Э.Д. Епишина, Н.В. Короткая, Б.А. Николаев // Имущественные отношения в Российской Федерации. - 2014. - № 3. - С. 71-82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Зубова, Ю.</w:t>
      </w:r>
      <w:r>
        <w:rPr>
          <w:szCs w:val="28"/>
        </w:rPr>
        <w:t xml:space="preserve"> Признание индивидуального дома непригодным для проживания / Ю. Зубова // Жилищное право. -  2014. -  N 4. - С. 81-9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рхалев, Д.Н.</w:t>
      </w:r>
      <w:r>
        <w:rPr>
          <w:szCs w:val="28"/>
        </w:rPr>
        <w:t xml:space="preserve"> Способы защиты жилищных прав / Д.Н. Кархалев // Семейное и жилищное право. -  2013. - N 1. - С. 38-4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иминчижи, Е.Н.</w:t>
      </w:r>
      <w:r>
        <w:rPr>
          <w:szCs w:val="28"/>
        </w:rPr>
        <w:t xml:space="preserve"> Жилищный договор как самостоятельная категория  права / Е.Н.Киминчижи // Семейное и жилищное право. - 2009. - N 6. - С. 37-3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иракосян, С.А.</w:t>
      </w:r>
      <w:r>
        <w:rPr>
          <w:szCs w:val="28"/>
        </w:rPr>
        <w:t xml:space="preserve"> Как из квартиры сделать офис / С.А. Киракосян // Юрист. - 2012. - N 10. - С. 11-1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ириченко О.В.</w:t>
      </w:r>
      <w:r>
        <w:rPr>
          <w:szCs w:val="28"/>
        </w:rPr>
        <w:t xml:space="preserve"> Прекращение, расторжение договора коммерческого найма по не зависящим от сторон обстоятельствам / О.В. Кириченко // Современное право. -  2013. -  N 7. - С. 86-8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ириченко, О.В.</w:t>
      </w:r>
      <w:r>
        <w:rPr>
          <w:szCs w:val="28"/>
        </w:rPr>
        <w:t xml:space="preserve"> Жилое помещение - предмет договора коммерческого найма / О.В. Кириченко // Семейное и жилищное право. -  2012. - N 3. - С. 46 -4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Кириченко, О.В. </w:t>
      </w:r>
      <w:r>
        <w:rPr>
          <w:szCs w:val="28"/>
        </w:rPr>
        <w:t>Порядок заключения договора коммерческого найма жилого помещения, требования к его форме / О.В. Кириченко // Современное право. - 2012. -  N 6. - С. 71-7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ириченко, О.В.</w:t>
      </w:r>
      <w:r>
        <w:rPr>
          <w:szCs w:val="28"/>
        </w:rPr>
        <w:t xml:space="preserve"> Правовое регулирование договора коммерческого найма жилого помещения нормами гражданского и жилищного законодательства России / О.В. Кириченко // Современное право. -  2011. - N 7. - С. 92-9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ириченко, О.В.</w:t>
      </w:r>
      <w:r>
        <w:rPr>
          <w:szCs w:val="28"/>
        </w:rPr>
        <w:t xml:space="preserve"> Утрата права пользования жилым помещением, предоставленным по договору коммерческого найма / О.В. Кириченко // Современное право.- 2013. -  N 9. - С. 69-7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ириченко, О.В.</w:t>
      </w:r>
      <w:r>
        <w:rPr>
          <w:szCs w:val="28"/>
        </w:rPr>
        <w:t xml:space="preserve"> Цена как существенное условие договора коммерческого найма жилого помещения / О.В. Кириченко // Юрист. - 2011. - N 16. - С. 18-1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Комбарова, М.</w:t>
      </w:r>
      <w:r>
        <w:rPr>
          <w:szCs w:val="28"/>
        </w:rPr>
        <w:t xml:space="preserve"> Право на выкуп помещения в аварийном доме / М. Комбарова // Жилищное право. - 2014. - N 3. -  С. 19-2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рякин, В.М.</w:t>
      </w:r>
      <w:r>
        <w:rPr>
          <w:szCs w:val="28"/>
        </w:rPr>
        <w:t xml:space="preserve"> Уточнен порядок предоставления жилых помещений по договору социального найма и в собственность бесплатно (комментарий к Федеральным законам от 2 ноября 2013 года N 297-ФЗ и N 298-ФЗ) / В.М. Корякин // Право в Вооруженных Силах. - 2014. -  N 1. - С. 31-3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рикунова, А.А.</w:t>
      </w:r>
      <w:r>
        <w:rPr>
          <w:szCs w:val="28"/>
        </w:rPr>
        <w:t xml:space="preserve"> Право на жилище в практике Конституционного Суда Российской Федерации / А.А. Крикунова // Адвокат. - 2013. - N 1. - С. 51-54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 xml:space="preserve">Крысин, А.В. </w:t>
      </w:r>
      <w:r>
        <w:rPr>
          <w:szCs w:val="28"/>
        </w:rPr>
        <w:t xml:space="preserve">Актуальные вопросы финансирования банками жилищного строительства / А.В. Крысин // Имущественные отношения в Российской Федерации. - 2011. - № 11. - С. 7-15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узьмичева, И.</w:t>
      </w:r>
      <w:r>
        <w:rPr>
          <w:szCs w:val="28"/>
        </w:rPr>
        <w:t xml:space="preserve"> Расторжение договоров управления многоквартирными жилыми домами: законодательство и правовые позиции ВАС РФ / И. Кузьмичева // Жилищное право. - 2013. - N 9. - С. 101-111.</w:t>
      </w:r>
    </w:p>
    <w:p>
      <w:pPr>
        <w:pStyle w:val="Normal"/>
        <w:spacing w:before="0" w:after="120"/>
        <w:ind w:firstLine="709"/>
        <w:rPr/>
      </w:pPr>
      <w:r>
        <w:rPr>
          <w:b/>
          <w:szCs w:val="28"/>
        </w:rPr>
        <w:t>Макаров, О.В.</w:t>
      </w:r>
      <w:r>
        <w:rPr>
          <w:szCs w:val="28"/>
        </w:rPr>
        <w:t xml:space="preserve"> Организационно-правовые формы удовлетворения жилищных потребностей и их правовой режим / О.В. Макаров // Семейное и жилищное право. - 2013. - N 6. - С. 38-4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ун, О.</w:t>
      </w:r>
      <w:r>
        <w:rPr>
          <w:szCs w:val="28"/>
        </w:rPr>
        <w:t xml:space="preserve"> Компенсация ущерба за утраченное имущество вследствие чрезвычайных ситуаций / О. Мун / Жилищное право. -  2013. - N 5. -  С. 43-6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ыскин, А.В.</w:t>
      </w:r>
      <w:r>
        <w:rPr>
          <w:szCs w:val="28"/>
        </w:rPr>
        <w:t xml:space="preserve"> Собственник и наниматель жилого помещения: плюсы и минусы юридического статуса / А.В. Мыскин  // Нотариус. - 2012. - N 2. - С. 30-34; N 3. - С. 16-2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Накушнова, Е.В.</w:t>
      </w:r>
      <w:r>
        <w:rPr>
          <w:szCs w:val="28"/>
        </w:rPr>
        <w:t xml:space="preserve"> К вопросу о лицензировании риелторской деятельности в Российской Федерации  / Е.В. Накушнова // Российская юстиция. - 2012. - N 5.  - С. 62-6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етрова, Е.С.</w:t>
      </w:r>
      <w:r>
        <w:rPr>
          <w:szCs w:val="28"/>
        </w:rPr>
        <w:t xml:space="preserve"> Субъекты в сфере оказания риелторских услуг / Е.С. Петрова // Юрист. - 2012. -  N 18. - С. 31-33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 xml:space="preserve">Плехотко, К.К. </w:t>
      </w:r>
      <w:r>
        <w:rPr>
          <w:szCs w:val="28"/>
        </w:rPr>
        <w:t>Обеспечение права граждан России на жилище при признании недействительным решения о предоставлении жилого помещения  / К.К. Плехотко // Современное право. - 2013. - № 11. - С. 56-5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одласенко, О.А.</w:t>
      </w:r>
      <w:r>
        <w:rPr>
          <w:szCs w:val="28"/>
        </w:rPr>
        <w:t xml:space="preserve"> Защита прав граждан - собственников помещений в многоквартирных домах / О.А. Подласенко // Законность. - 2012. - N 7. -  С. 39-43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 xml:space="preserve">Полиди, Т.Д. </w:t>
      </w:r>
      <w:r>
        <w:rPr>
          <w:szCs w:val="28"/>
        </w:rPr>
        <w:t xml:space="preserve">Жилищное строительство в России: инвестиционный климат и административные барьеры  / Т.Д. Полиди // Имущественные отношения в Российской Федерации. - 2014. - № 2. - С. 89-99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Ремидовский, Р.А.</w:t>
      </w:r>
      <w:r>
        <w:rPr>
          <w:szCs w:val="28"/>
        </w:rPr>
        <w:t xml:space="preserve"> К вопросу о свободе договора коммерческого найма жилого помещения / Р. А. Ремидовский // Право и государство: теория и практика. - 2010. - N 3. - С. 57-6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еливанова, Е.С.</w:t>
      </w:r>
      <w:r>
        <w:rPr>
          <w:szCs w:val="28"/>
        </w:rPr>
        <w:t xml:space="preserve"> Договор аренды жилого помещения / Е.С. Селиванова // Нотариус.- 2013. -  N 6. - С. 34-3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еливанова, Е.С.</w:t>
      </w:r>
      <w:r>
        <w:rPr>
          <w:szCs w:val="28"/>
        </w:rPr>
        <w:t xml:space="preserve"> Договор некоммерческого найма жилого помещения как альтернатива договору социального найма жилого помещения в решении жилищной проблемы граждан России / Е.С. Селиванова // Семейное и жилищное право. - 2011. - N 6. - С. 40-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емина, Т.А., Чернов, А.В., Садиков, А.Л.</w:t>
      </w:r>
      <w:r>
        <w:rPr>
          <w:szCs w:val="28"/>
        </w:rPr>
        <w:t xml:space="preserve"> Проблемы жилищного рынка посткризисного периода, тенденции его развития в современных условиях государственной жилищной политики, в том числе на основе государственно-частного партнерства / Т.А. Семина, А.В. Чернов, А.Л. Садиков // Законодательство и экономика. - 2011. - N 4. -  С. 41-5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ипатов, С.</w:t>
      </w:r>
      <w:r>
        <w:rPr>
          <w:szCs w:val="28"/>
        </w:rPr>
        <w:t xml:space="preserve"> Аренда - решение жилищных проблем в кризис [Интервью с В. Мирсияновым] / С. Сипатов // Жилищное право. - 2010. - N 6. - С. 25-2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итдикова, Л.Б</w:t>
      </w:r>
      <w:r>
        <w:rPr>
          <w:szCs w:val="28"/>
        </w:rPr>
        <w:t>., Петрова Е.С. Содержание договора возмездного оказания риелторских услуг / Л.Б. Ситдикова // Юридический мир. - 2012. - N 9. - С. 38-4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орокина, Ю.</w:t>
      </w:r>
      <w:r>
        <w:rPr>
          <w:szCs w:val="28"/>
        </w:rPr>
        <w:t xml:space="preserve"> Особенности перевода жилых помещений в нежилые: подводные камни / Ю. Сорокина // Жилищное право. - 2014. - N 2. -  С. 21-3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тепин, А.Б., Савочкин, Е.Н.</w:t>
      </w:r>
      <w:r>
        <w:rPr>
          <w:szCs w:val="28"/>
        </w:rPr>
        <w:t xml:space="preserve"> Судебные и внесудебные средства защиты жилищных прав / А.Б. Степин, Е.Н. Савочкин // Семейное и жилищное право. - 2012. -  N 1. - С. 39-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Суслова, С.И. </w:t>
      </w:r>
      <w:r>
        <w:rPr>
          <w:szCs w:val="28"/>
        </w:rPr>
        <w:t>Жилищное правоотношение: методология исследования / С.И. Суслова // Семейное и жилищное право.-  2011. - N 3. -  С. 44-4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олстых, М.</w:t>
      </w:r>
      <w:r>
        <w:rPr>
          <w:szCs w:val="28"/>
        </w:rPr>
        <w:t xml:space="preserve"> Улучшение жилищных условий при сносе аварийного дома / М. Толстых // Жилищное право. -  2013. - N 5. - С. 65-9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Угрюмов, А.</w:t>
      </w:r>
      <w:r>
        <w:rPr>
          <w:szCs w:val="28"/>
        </w:rPr>
        <w:t xml:space="preserve"> Дарить или не дарить: все, что нужно знать о договоре дарения жилого помещения / А. Угрюмов // Жилищное право. - 2013. - N 6. - С. 59-7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Угрюмов, А.</w:t>
      </w:r>
      <w:r>
        <w:rPr>
          <w:szCs w:val="28"/>
        </w:rPr>
        <w:t xml:space="preserve"> Как оспорить решение об отказе в переводе жилого помещения в нежилое помещение или нежилого помещения в жилое помещение? / А. Угрюмов // Жилищное право. -  2014. - N 2. -  С. 41-5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Угрюмов, А.</w:t>
      </w:r>
      <w:r>
        <w:rPr>
          <w:szCs w:val="28"/>
        </w:rPr>
        <w:t xml:space="preserve"> Как оспорить решение ТСЖ / А. Угрюмов // Жилищное право. 2013. - N 10. - С. 67-7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Филатова, У.Б.</w:t>
      </w:r>
      <w:r>
        <w:rPr>
          <w:szCs w:val="28"/>
        </w:rPr>
        <w:t xml:space="preserve"> Управление общим имуществом в праве общей долевой собственности в России и странах немецкоязычного правового круга / У.Б. Филатова // Имущественные отношения в Российской Федерации. - 2013. - N 2. - С. 95-104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Хазипова, Х.М.</w:t>
      </w:r>
      <w:r>
        <w:rPr>
          <w:szCs w:val="28"/>
        </w:rPr>
        <w:t xml:space="preserve"> Коммерческое жилищное кредитование жителей сельских поселений / Х. М.  Хазипова // Аграрное и земельное право. - 2011. - N 4. - С. 116-12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Харитонов, Д.М.</w:t>
      </w:r>
      <w:r>
        <w:rPr>
          <w:szCs w:val="28"/>
        </w:rPr>
        <w:t xml:space="preserve"> Субъекты жилищных правоотношений, возникающих на основании договора социального найма: вопросы теории и практики / Д.М. Харитонов // Российский судья. - 2013. - N 5. - С. 27-2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Цомартова, Ф.В.</w:t>
      </w:r>
      <w:r>
        <w:rPr>
          <w:szCs w:val="28"/>
        </w:rPr>
        <w:t xml:space="preserve"> Принципы правового регулирования прекращения договорного пользования жилищем / Ф.В. Цомартова / Журнал российского права. - 2012. - N 4. - С. 100-11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Шакирова, З.М.</w:t>
      </w:r>
      <w:r>
        <w:rPr>
          <w:szCs w:val="28"/>
        </w:rPr>
        <w:t xml:space="preserve"> Как прекратить незаконное строительство многоквартирных домов на земельных участках, предоставленных для индивидуального жилищного строительства / З.М. Шакирова // Законность. - 2013. - N 1. -  С. 39-4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Шешко, Г.</w:t>
      </w:r>
      <w:r>
        <w:rPr>
          <w:szCs w:val="28"/>
        </w:rPr>
        <w:t xml:space="preserve"> Жилищное законодательство. Проблемы и перспективы его совершенствования / Г. Шешко // Жилищное право. - 2012. - N 12. - С. 7-15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3. </w:t>
      </w:r>
      <w:r>
        <w:rPr>
          <w:b/>
          <w:szCs w:val="28"/>
          <w:u w:val="single"/>
        </w:rPr>
        <w:t>Надзор и контроль в области жилищного законодательства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12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20"/>
          <w:tab w:val="left" w:pos="680" w:leader="none"/>
          <w:tab w:val="left" w:pos="1140" w:leader="none"/>
        </w:tabs>
        <w:spacing w:before="0" w:after="120"/>
        <w:ind w:firstLine="709"/>
        <w:jc w:val="both"/>
        <w:rPr/>
      </w:pPr>
      <w:r>
        <w:rPr>
          <w:b/>
          <w:szCs w:val="28"/>
        </w:rPr>
        <w:t>Байкин, И.М.</w:t>
      </w:r>
      <w:r>
        <w:rPr>
          <w:szCs w:val="28"/>
        </w:rPr>
        <w:t xml:space="preserve"> Проблемы прокурорского надзора в сфере защиты жилищных прав детей-сирот и детей, оставшихся без попечения родителей / И.М. Байкин // Современное право. - 2011. - № 10. - С. 61-65.</w:t>
      </w:r>
    </w:p>
    <w:p>
      <w:pPr>
        <w:pStyle w:val="Normal"/>
        <w:tabs>
          <w:tab w:val="clear" w:pos="720"/>
          <w:tab w:val="left" w:pos="1520" w:leader="none"/>
        </w:tabs>
        <w:spacing w:before="0" w:after="120"/>
        <w:ind w:firstLine="709"/>
        <w:jc w:val="both"/>
        <w:rPr/>
      </w:pPr>
      <w:r>
        <w:rPr>
          <w:b/>
          <w:szCs w:val="28"/>
        </w:rPr>
        <w:t>Байкин, И.М.</w:t>
      </w:r>
      <w:r>
        <w:rPr>
          <w:szCs w:val="28"/>
        </w:rPr>
        <w:t xml:space="preserve"> Некоторые проблемы защиты прокурором жилищных прав детей, оставшихся без попечения родителей  / И.М. Байкин // Современное право. - 2012. - № 1. - С. 69-71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алиев, В.Р.</w:t>
      </w:r>
      <w:r>
        <w:rPr>
          <w:szCs w:val="28"/>
        </w:rPr>
        <w:t xml:space="preserve"> Изменения в сфере нормативного правового регулирования в области жилищного надзора (контроля) / В.Р. Галиев // Семейное и жилищное право. - 2013. - N 1. -  С. 35-3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рпухин, Д.</w:t>
      </w:r>
      <w:r>
        <w:rPr>
          <w:szCs w:val="28"/>
        </w:rPr>
        <w:t xml:space="preserve"> Государственная жилищная инспекция Российской Федерации: проблемы толкования компетенции органа исполнительной власти / Д. Карпухин // Жилищное право. -  2012. -  N 6. - С. 33-4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Карпухин, </w:t>
      </w:r>
      <w:r>
        <w:rPr>
          <w:szCs w:val="28"/>
        </w:rPr>
        <w:t>Д. Органы жилищного надзора в РФ: правоприменительные аспекты компетенции  / Д. Карпухин // Жилищное право. - 2014. - N 3. -  С. 57-6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ундалев-Лычковский, Е.В.</w:t>
      </w:r>
      <w:r>
        <w:rPr>
          <w:szCs w:val="28"/>
        </w:rPr>
        <w:t xml:space="preserve"> Надзор за исполнением законодательства в сфере реализации приоритетного национального проекта "Доступное и комфортное жилье - гражданам России" / Е.В. Кундалев-Лычковский // Законность. -  2013. -  N 7. - С. 22-2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утовая, А.С.</w:t>
      </w:r>
      <w:r>
        <w:rPr>
          <w:szCs w:val="28"/>
        </w:rPr>
        <w:t xml:space="preserve"> Организационно-правовые проблемы в сфере осуществления государственного контроля за использованием и сохранностью жилищного фонда / А.С. Кутовая // Семейное и жилищное право. - 2012. - N 1. - С. 43-46.</w:t>
      </w:r>
    </w:p>
    <w:p>
      <w:pPr>
        <w:pStyle w:val="Normal"/>
        <w:tabs>
          <w:tab w:val="clear" w:pos="720"/>
          <w:tab w:val="left" w:pos="1520" w:leader="none"/>
        </w:tabs>
        <w:spacing w:before="0" w:after="120"/>
        <w:ind w:firstLine="709"/>
        <w:jc w:val="both"/>
        <w:rPr/>
      </w:pPr>
      <w:r>
        <w:rPr>
          <w:b/>
          <w:szCs w:val="28"/>
        </w:rPr>
        <w:t>Левый, М.Г.</w:t>
      </w:r>
      <w:r>
        <w:rPr>
          <w:szCs w:val="28"/>
        </w:rPr>
        <w:t xml:space="preserve"> Организация прокурорского надзора за соблюдением жилищных прав военнослужащих в условиях перехода Вооруженных Сил Российской Федерации к новому облику / М.Г. Левый // Военно-юридический журнал. - 2013. - N 2. -  С. 17-2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Лукашенко, С.Н.</w:t>
      </w:r>
      <w:r>
        <w:rPr>
          <w:szCs w:val="28"/>
        </w:rPr>
        <w:t xml:space="preserve"> О практике работы военных прокуратур Восточного военного округа по обеспечению законности в сфере жилищно-коммунального хозяйства / С.Н. Лукашенко // Военно-юридический журнал. -  2013. -  N 5. - С. 23-26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Мамаева, А.К.</w:t>
      </w:r>
      <w:r>
        <w:rPr>
          <w:szCs w:val="28"/>
        </w:rPr>
        <w:t xml:space="preserve"> Защита прокурорами жилищных прав детей-сирот и детей, оставшихся без попечения родителей / А.К. Мамаева // Бизнес в законе. - 2009. - № 5. - С. 256-259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b/>
          <w:szCs w:val="28"/>
        </w:rPr>
        <w:t>Тенякова, Л.К.</w:t>
      </w:r>
      <w:r>
        <w:rPr>
          <w:szCs w:val="28"/>
        </w:rPr>
        <w:t xml:space="preserve"> К вопросу о необходимости разграничения понятий "контроль" и "надзор" в сфере жилищного строительства / Л. К. Тенякова // Юридический вестник РГЭУ. - 2009. - N 1. - С. 51-54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Харламова, М.Л.</w:t>
      </w:r>
      <w:r>
        <w:rPr>
          <w:szCs w:val="28"/>
        </w:rPr>
        <w:t xml:space="preserve"> Защита жилищных прав детей-инвалидов средствами прокурорского надзора в связи с ратификацией Конвенции о правах инвалидов / М.Л. Харламова // Социальное и пенсионное право. -  2013. - N 2. -  С. 31-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4. </w:t>
      </w:r>
      <w:r>
        <w:rPr>
          <w:b/>
          <w:szCs w:val="28"/>
          <w:u w:val="single"/>
        </w:rPr>
        <w:t>Жилищные права отдельных категорий граждан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20"/>
          <w:tab w:val="left" w:pos="980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кбашева, З.М.</w:t>
      </w:r>
      <w:r>
        <w:rPr>
          <w:szCs w:val="28"/>
        </w:rPr>
        <w:t xml:space="preserve"> Особенности исполнения судебных решений о предоставлении жилья детям-сиротам и детям, оставшимся без попечения родителей / З.М. Акбашева // Новый юридический журнал. - 2013.- N 2. - С. 118-12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укшина, С.В., Кирюшина, И.В.</w:t>
      </w:r>
      <w:r>
        <w:rPr>
          <w:szCs w:val="28"/>
        </w:rPr>
        <w:t xml:space="preserve"> К вопросу о правах несовершеннолетнего ребенка - члена семьи собственника жилого помещения / С.В. Букшина, И.В. Кирюшина // Семейное и жилищное право. -  2010. - N 4. - С. 9-1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Васильева, А.С.</w:t>
      </w:r>
      <w:r>
        <w:rPr>
          <w:szCs w:val="28"/>
        </w:rPr>
        <w:t xml:space="preserve"> Обеспечение жилыми помещениями детей-сирот и лиц, оставшихся без попечения родителей: вопросы регионального правоприменения /  А.С. Васильева // Социальное и пенсионное право. -  2011. -  N 4. -  С. 22-2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асымова, Л.А.</w:t>
      </w:r>
      <w:r>
        <w:rPr>
          <w:szCs w:val="28"/>
        </w:rPr>
        <w:t xml:space="preserve"> Обеспечение жильем ветеранов Великой Отечественной войны: закон и реальность (на примере деятельности Центра бесплатной юридической помощи НОУ ВПО "Волгоградский институт бизнеса") / Л.А. Гасымова // Военно-юридический журнал. - 2011. - N 4.  - С. 5-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Доржиева, С.В.</w:t>
      </w:r>
      <w:r>
        <w:rPr>
          <w:szCs w:val="28"/>
        </w:rPr>
        <w:t xml:space="preserve"> Жилищные права приемных детей / С.В. Доржиева  // Семейное и жилищное право. - 2010. - N 4. -  С. 34-3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Звенигородская, Н.Ф.</w:t>
      </w:r>
      <w:r>
        <w:rPr>
          <w:szCs w:val="28"/>
        </w:rPr>
        <w:t xml:space="preserve"> Жилищные права приемного ребенка / Н.Ф. Звенигородская  // Вопросы ювенальной юстиции. - 2011. - N 6. - С. 24-2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Иванова, С.А.</w:t>
      </w:r>
      <w:r>
        <w:rPr>
          <w:szCs w:val="28"/>
        </w:rPr>
        <w:t xml:space="preserve"> Правовые проблемы защиты жилищных прав несовершеннолетних  / С.А. Иванова // Адвокат. -  2010. -  N 1. - С. 76-8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рпухин,  Д.</w:t>
      </w:r>
      <w:r>
        <w:rPr>
          <w:szCs w:val="28"/>
        </w:rPr>
        <w:t xml:space="preserve"> Проблемы защиты прав несовершеннолетних лиц при совершении сделок с жилыми помещениями  / Д.Карпухин // Жилищное право. - 2013. -  N 12. -  С. 21-3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рпухин, Д.</w:t>
      </w:r>
      <w:r>
        <w:rPr>
          <w:szCs w:val="28"/>
        </w:rPr>
        <w:t xml:space="preserve"> Правовые проблемы реализации права на жилое помещение лицами, освободившимися из мест лишения свободы: анализ судебной практики  / Д. Карпухин // Жилищное право. -  2014. - N 1. -  С. 69-8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Латынова, Е.В.</w:t>
      </w:r>
      <w:r>
        <w:rPr>
          <w:szCs w:val="28"/>
        </w:rPr>
        <w:t xml:space="preserve"> Жилищные права несовершеннолетних / Е.В. Латынова // Законодательство и экономика. - 2012. -  N 12. - С. 74-8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аксимчук, И.В., Мальцев, Р.Н.</w:t>
      </w:r>
      <w:r>
        <w:rPr>
          <w:szCs w:val="28"/>
        </w:rPr>
        <w:t xml:space="preserve"> Жилье для молодых семей: условия, механизм и вопросы обеспечения / И.В. Максимчук, Р.Н. Мальцев // Юрист. -  2009. -  N 11. -  С. 36-4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аксимчук, И.В., Мальцев, Р.Н.</w:t>
      </w:r>
      <w:r>
        <w:rPr>
          <w:szCs w:val="28"/>
        </w:rPr>
        <w:t xml:space="preserve"> Обеспечение жильем молодых семей: условия, механизм и вопросы  / И.В. Максимчук, Р.Н. Мальцев // Жилищное право. -  2009. -  N 10. -  С. 31 -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ошкович, М., Терешко, Ю., Фетисов, А.</w:t>
      </w:r>
      <w:r>
        <w:rPr>
          <w:szCs w:val="28"/>
        </w:rPr>
        <w:t xml:space="preserve"> Выселение ребенка / М. Мошкович, Ю. Терешко, А. Фетисов // ЭЖ-Юрист. - 2010. - N 8. - С. 1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Мун, О. </w:t>
      </w:r>
      <w:r>
        <w:rPr>
          <w:szCs w:val="28"/>
        </w:rPr>
        <w:t>Молодой семье - "доступное" жилье / О. Мун // Жилищное право. -  2013. - N 7. -  С. 7 - 32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Несмеянова, И.А.</w:t>
      </w:r>
      <w:r>
        <w:rPr>
          <w:szCs w:val="28"/>
        </w:rPr>
        <w:t xml:space="preserve"> Охрана жилищных прав детей-сирот и детей, оставшихся без попечения родителей  / И.А. Несмеянова // Право и государство: теория и практика. - 2011. - № 10. - С. 57-6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Облачинский, А</w:t>
      </w:r>
      <w:r>
        <w:rPr>
          <w:szCs w:val="28"/>
        </w:rPr>
        <w:t>. Жилищный вопрос молодой семьи / А. Облачинский // ЭЖ-Юрист. -  2013. -  N 48. - С. 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Огурцова,  М.</w:t>
      </w:r>
      <w:r>
        <w:rPr>
          <w:szCs w:val="28"/>
        </w:rPr>
        <w:t xml:space="preserve"> Жилищные права детей-сирот / М. Огурцова // ЭЖ-Юрист. - 2013. -  N 48. - С. 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лехотко, К.К.</w:t>
      </w:r>
      <w:r>
        <w:rPr>
          <w:szCs w:val="28"/>
        </w:rPr>
        <w:t xml:space="preserve"> Практика обеспечения лиц, оставшихся без попечения родителей, жилищем в отдельных субъектах РФ / К.К. Плехотко // Семейное и жилищное право. - 2013. -  N 2. -  С. 36-3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Рабец, А.М.</w:t>
      </w:r>
      <w:r>
        <w:rPr>
          <w:szCs w:val="28"/>
        </w:rPr>
        <w:t xml:space="preserve"> Жилищные права в системе прав ребенка, проблемы их охраны и защиты в Российской Федерации  / А.М. Рабец // Юрист. -  2012. - N 20. - С. 34-3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авостьянова, О.Н</w:t>
      </w:r>
      <w:r>
        <w:rPr>
          <w:szCs w:val="28"/>
        </w:rPr>
        <w:t>. Проблема реализации жилищных гарантий инвалидов-колясочников, страдающих детским церебральным параличом / О.Н. Севастьянова  // Семейное и жилищное право. -  2013. -  N 6. -  С. 41-4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арасова, А.</w:t>
      </w:r>
      <w:r>
        <w:rPr>
          <w:szCs w:val="28"/>
        </w:rPr>
        <w:t xml:space="preserve"> Новая модель жилищного обеспечения детей-сирот, детей, оставшихся без попечения родителей, лиц из их числа / А. Тарасова // Административное право. -  2013. - N 2. - С. 47-6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имреева, А.</w:t>
      </w:r>
      <w:r>
        <w:rPr>
          <w:szCs w:val="28"/>
        </w:rPr>
        <w:t xml:space="preserve"> Жилье для осужденного  / А. Тимреева // ЭЖ-Юрист. - 2010. - N 18. -  С. 4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Тишин, Р.</w:t>
      </w:r>
      <w:r>
        <w:rPr>
          <w:szCs w:val="28"/>
        </w:rPr>
        <w:t xml:space="preserve"> Жилье ветеранам Великой Отечественной войны: четырехлетняя эпопея / Р. Тишин // Жилищное право.- 2012. -  N 4. -  С. 65-7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Харламова, М.Л.</w:t>
      </w:r>
      <w:r>
        <w:rPr>
          <w:szCs w:val="28"/>
        </w:rPr>
        <w:t xml:space="preserve"> Понятие и содержание жилищных прав несовершеннолетних  / М.Л. Харламова // Вопросы ювенальной юстиции. - 2013. - N 6. -  С. 15-1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5. </w:t>
      </w:r>
      <w:r>
        <w:rPr>
          <w:b/>
          <w:szCs w:val="28"/>
          <w:u w:val="single"/>
        </w:rPr>
        <w:t>Жилищные права военнослужащих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ыстров, П.Г.,</w:t>
      </w:r>
      <w:r>
        <w:rPr>
          <w:szCs w:val="28"/>
        </w:rPr>
        <w:t xml:space="preserve"> </w:t>
      </w:r>
      <w:r>
        <w:rPr>
          <w:b/>
          <w:szCs w:val="28"/>
        </w:rPr>
        <w:t>Туганов, Ю.Н.</w:t>
      </w:r>
      <w:r>
        <w:rPr>
          <w:szCs w:val="28"/>
        </w:rPr>
        <w:t xml:space="preserve"> Право военнослужащих и граждан, выполнивших возлагавшиеся на них по контракту обязанности военной службы, на получение жилья по избранному после увольнения месту жительства / П.Г. Быстров, Ю.Н. Туганов // Право в Вооруженных Силах. -  2012. -  N 6. -  С. 19-22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Волков, И.П.</w:t>
      </w:r>
      <w:r>
        <w:rPr>
          <w:szCs w:val="28"/>
        </w:rPr>
        <w:t xml:space="preserve">  Правовые проблемы совершенствования жилищного законодательства в военных организациях / И. П. Волков // Современное право. - 2010. - N 4. - С. 110-112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Воробьев, Е.Г.</w:t>
      </w:r>
      <w:r>
        <w:rPr>
          <w:szCs w:val="28"/>
        </w:rPr>
        <w:t xml:space="preserve"> О связи служебного и постоянного жилищного обеспечения военнослужащих / Е.Г. Воробьев // Право в Вооруженных Силах. - 2013. -  N 9. - С. 32 -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айдин, Д.Ю</w:t>
      </w:r>
      <w:r>
        <w:rPr>
          <w:szCs w:val="28"/>
        </w:rPr>
        <w:t>. Некоторые проблемы реализации права военнослужащих на обеспечение жилыми помещениями в избранном месте жительства / Д.Ю. гайдин // Право в Вооруженных Силах. -  2011. - N 9. -  С. 58-6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лухов, Е.А.</w:t>
      </w:r>
      <w:r>
        <w:rPr>
          <w:szCs w:val="28"/>
        </w:rPr>
        <w:t xml:space="preserve"> Нахождение военнослужащего в двух очередях на получение жилья / Е.А. Глухов  // Право в Вооруженных Силах. -  2013. - N 11. - С. 16-2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лухов, Е.А.</w:t>
      </w:r>
      <w:r>
        <w:rPr>
          <w:szCs w:val="28"/>
        </w:rPr>
        <w:t xml:space="preserve"> Проблемы защиты военнослужащими права на обеспечение жильем от военного ведомства на этапе признания их нуждающимися в жилых помещениях / Е.А. Глухов // Право в Вооруженных Силах. - 2012. - N 6. -  С. 94-10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лухов, Е.А., Аникишин, С.В.</w:t>
      </w:r>
      <w:r>
        <w:rPr>
          <w:szCs w:val="28"/>
        </w:rPr>
        <w:t xml:space="preserve"> Неопределенный срок предоставления военнослужащим постоянного жилья / Е.А. Глухов, С.В. Аникишин // Право в Вооруженных Силах. -  2013. -  N 12. -  С. 43-4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Дзеган, А.И.</w:t>
      </w:r>
      <w:r>
        <w:rPr>
          <w:szCs w:val="28"/>
        </w:rPr>
        <w:t xml:space="preserve"> Правовая защита субъектов правоотношений в области жилищного обеспечения военнослужащих / А.И. Дзеган // Военно-юридический журнал. -  2013. - N 9.- С. 18-2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Егоршина, Е.</w:t>
      </w:r>
      <w:r>
        <w:rPr>
          <w:szCs w:val="28"/>
        </w:rPr>
        <w:t xml:space="preserve"> Право военнослужащих на жилище: теоретико-правовой аспект / Е. Егоршина  // ЭНИ "Военное право". -  2013. -  Выпуск N 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Елисеев, С.Г.</w:t>
      </w:r>
      <w:r>
        <w:rPr>
          <w:szCs w:val="28"/>
        </w:rPr>
        <w:t xml:space="preserve"> Конституционно-правовая основа реализации военнослужащими права на жилье / С.Г. Елисеев // Журнал российского права. 2009. -  N 10. -  С. 122-12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Ильменейкин, П.В.</w:t>
      </w:r>
      <w:r>
        <w:rPr>
          <w:szCs w:val="28"/>
        </w:rPr>
        <w:t xml:space="preserve"> Жилищные нормы и связанные с ними проблемы обеспечения военнослужащих жильем / П.В. Ильменейкин // Право в Вооруженных Силах. -  2010. - N 3. -  С. 47-5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Ильменейкин, П.В.</w:t>
      </w:r>
      <w:r>
        <w:rPr>
          <w:szCs w:val="28"/>
        </w:rPr>
        <w:t xml:space="preserve"> Правовое регулирование работы по обеспечению жилыми помещениями военнослужащих и членов их семей в органах федеральной службы безопасности / П.В. Ильменейкин // Право в Вооруженных Силах. -  2013. -  N 8. - С. 32- 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рякин, В.М.</w:t>
      </w:r>
      <w:r>
        <w:rPr>
          <w:szCs w:val="28"/>
        </w:rPr>
        <w:t xml:space="preserve"> Зависимость объема жилищных гарантий военнослужащих и граждан, уволенных с военной службы, от времени их поступления на военную службу и увольнения с военной службы / В.М. Корякин // Право в Вооруженных Силах. -  2014. -  N 1. -  С. 20-2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рякин, В.М.</w:t>
      </w:r>
      <w:r>
        <w:rPr>
          <w:szCs w:val="28"/>
        </w:rPr>
        <w:t xml:space="preserve"> Конституционный Суд Российской Федерации подтвердил право граждан, уволенных с военной службы, на получение компенсации за наем (поднаем) жилых помещений по последнему месту службы / В.М. Корякин  // Право в Вооруженных Силах. -  2013. -  N 8. -  С. 17-2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етров, О.Ю.</w:t>
      </w:r>
      <w:r>
        <w:rPr>
          <w:szCs w:val="28"/>
        </w:rPr>
        <w:t xml:space="preserve"> О праве военнослужащих на получение жилья в собственность: краткий анализ современной практики / О.Ю. Петров  // Право в Вооруженных Силах. - 2013. -  N 11. -  С. 22-2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рофимов, Е.Н.</w:t>
      </w:r>
      <w:r>
        <w:rPr>
          <w:szCs w:val="28"/>
        </w:rPr>
        <w:t xml:space="preserve"> Значение учетной нормы площади жилого помещения при оценке права военнослужащего на получение жилья по избранному после увольнения с военной службы месту жительства / Е.Н. Трофимов // Право в Вооруженных Силах. -  2013. -  N 12. - С. 37-4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Трофимов, Е.Н. </w:t>
      </w:r>
      <w:r>
        <w:rPr>
          <w:szCs w:val="28"/>
        </w:rPr>
        <w:t>К вопросу о предоставлении военнослужащим и членам их семьей нескольких жилых помещений на условиях социального найма / Е.Н. Трофимов  // Право в Вооруженных Силах. - 2010. -  N 2. -  С. 59- 6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рофимов, Е.Н.</w:t>
      </w:r>
      <w:r>
        <w:rPr>
          <w:szCs w:val="28"/>
        </w:rPr>
        <w:t xml:space="preserve"> К вопросу о сохранении за некоторыми категориями граждан, проживающих на территориях бывших закрытых военных городков, права на получение государственного жилищного сертификата для приобретения жилья за пределами этих городков / Е.Н. Трофимов // Право в Вооруженных Силах. -  2013. -  N 1. - С. 45-5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рофимов, Е.Н.</w:t>
      </w:r>
      <w:r>
        <w:rPr>
          <w:szCs w:val="28"/>
        </w:rPr>
        <w:t xml:space="preserve"> К вопросу об ограничении регистрации по месту жительства военнослужащих и членов их семей, проживающих в служебных жилых помещениях / Е.Н. Трофимов // Право в Вооруженных Силах. -  2013. -  N 8. - С. 29-3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рофимов, Е.Н.</w:t>
      </w:r>
      <w:r>
        <w:rPr>
          <w:szCs w:val="28"/>
        </w:rPr>
        <w:t xml:space="preserve"> О некоторых вопросах обеспечения жилыми помещениями членов семей военнослужащих, погибших (умерших) в период прохождения военной службы в связи с исполнением обязанностей военной службы / Е.Н. Трофимов  // Право в Вооруженных Силах. -  2013. -  N 9. -  С. 42-4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рофимов, Е.Н.</w:t>
      </w:r>
      <w:r>
        <w:rPr>
          <w:szCs w:val="28"/>
        </w:rPr>
        <w:t xml:space="preserve"> О некоторых вопросах, связанных с применением пункта 5 части 1 статьи 56 Жилищного кодекса Российской Федерации в отношении военнослужащих, имеющих земельные участки, в том числе для жилищного строительства / Е.Н. Трофимов // Право в Вооруженных Силах. 2013. - N 6. -  С. 36 -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рофимов, Е.Н.</w:t>
      </w:r>
      <w:r>
        <w:rPr>
          <w:szCs w:val="28"/>
        </w:rPr>
        <w:t xml:space="preserve"> О праве на получение жилья по договору социального найма военнослужащими, которые ранее реализовали право на получение жилья в качестве члена семьи военнослужащего / Е.Н. Трофимов // Право в Вооруженных Силах. -  2010. N 11. - С. 54-5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 xml:space="preserve">6. </w:t>
      </w:r>
      <w:r>
        <w:rPr>
          <w:b/>
          <w:szCs w:val="28"/>
          <w:u w:val="single"/>
        </w:rPr>
        <w:t>Жилищно-коммунальное хозяйство</w:t>
      </w:r>
    </w:p>
    <w:p>
      <w:pPr>
        <w:pStyle w:val="Normal"/>
        <w:spacing w:before="0" w:after="1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вдеев, В.В.</w:t>
      </w:r>
      <w:r>
        <w:rPr>
          <w:szCs w:val="28"/>
        </w:rPr>
        <w:t xml:space="preserve"> Жилищно-коммунальное хозяйство, риелторская деятельность: квартплата - система налогообложения в соответствии со структурой  / В.В. Авдеев // Налоги. - 2013. -  N 14. - С. 14-2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вдеев, В.В.</w:t>
      </w:r>
      <w:r>
        <w:rPr>
          <w:szCs w:val="28"/>
        </w:rPr>
        <w:t xml:space="preserve"> Жилищно-коммунальное хозяйство, риелторская деятельность: товарищества собственников жилья - налогообложение с учетом последних изменений  / В.В. Авдеев // Налоги. -  2013. -  N 8. -  С. 8-1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Авдеев, В.В. </w:t>
      </w:r>
      <w:r>
        <w:rPr>
          <w:szCs w:val="28"/>
        </w:rPr>
        <w:t>Жилищно-коммунальное хозяйство, риелторская деятельность: плата за водоотведение - регулирование, учет и налогообложение  / В.В. Авдеев // Налоги. - 2012. - N 35. - С. 13-2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Авдеев, В.В. </w:t>
      </w:r>
      <w:r>
        <w:rPr>
          <w:szCs w:val="28"/>
        </w:rPr>
        <w:t>Жилищно-коммунальное хозяйство, риелторская деятельность: плата за газоснабжение - регулирование, учет и налогообложение / В.В. Авдеев // Налоги. - 2011. - N 13. - С. 16 -2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вдеев, В.В.</w:t>
      </w:r>
      <w:r>
        <w:rPr>
          <w:szCs w:val="28"/>
        </w:rPr>
        <w:t xml:space="preserve"> Жилищно-коммунальное хозяйство, риелторская деятельность. Плата за электричество: регулирование, учет и налогообложение / В.В. Авдеев // Налоги. -  2011. -  N 2. - С. 15-2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вдеев, В.В.</w:t>
      </w:r>
      <w:r>
        <w:rPr>
          <w:szCs w:val="28"/>
        </w:rPr>
        <w:t xml:space="preserve"> Жилищно-коммунальное хозяйство, риелторская деятельность: управляющие организации – налогообложение / В.В. Авдеев // Налоги. - 2010. - N 47. -  С. 8-1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Болгерт, Д. </w:t>
      </w:r>
      <w:r>
        <w:rPr>
          <w:szCs w:val="28"/>
        </w:rPr>
        <w:t>Ответственность за неуплату, несвоевременную плату за жилое помещение и коммунальные услуги  / Д. Болгерт // Жилищное право. - 2012. -  N 7. - С. 33-4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Возисов, К.</w:t>
      </w:r>
      <w:r>
        <w:rPr>
          <w:szCs w:val="28"/>
        </w:rPr>
        <w:t xml:space="preserve"> Комментарий к статье Д. Болгерт "Ответственность за неуплату, несвоевременную плату за жилое помещение и коммунальные услуги" / К. Возисов // Жилищное право. -  2012. N 8. - С. 105-10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ерасимов, А.</w:t>
      </w:r>
      <w:r>
        <w:rPr>
          <w:szCs w:val="28"/>
        </w:rPr>
        <w:t xml:space="preserve"> За коммунальные услуги надо платить / А. Герасимов // Жилищное право. -  2013. - N 10. -  С. 77-8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ордеев, Д.П.</w:t>
      </w:r>
      <w:r>
        <w:rPr>
          <w:szCs w:val="28"/>
        </w:rPr>
        <w:t xml:space="preserve"> Новое регулирование проведения капитального ремонта многоквартирных домов в соответствии с главой 18 Жилищного кодекса РФ _ Д.П. Гордеев // Законы России: опыт, анализ, практика. 2013. - N 5. -  С. 86-92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Гринькова, Н.В.</w:t>
      </w:r>
      <w:r>
        <w:rPr>
          <w:szCs w:val="28"/>
        </w:rPr>
        <w:t xml:space="preserve">        Перспективы совершенствования законодательства об управлении многоквартирными домами  / Н.В. Гринькова // Современное право. - 2014. - № 1. - С. 74-7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Долинская, В.В., Долинская, Л.М.</w:t>
      </w:r>
      <w:r>
        <w:rPr>
          <w:szCs w:val="28"/>
        </w:rPr>
        <w:t xml:space="preserve"> О льготах инвалидам при оплате коммунальных услуг в г. Москве / В.В. Долинская, Л.М. Долинская  // Законы России: опыт, анализ, практика. 2012. -  N 12. - С. 46-4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Елисеев, И.</w:t>
      </w:r>
      <w:r>
        <w:rPr>
          <w:szCs w:val="28"/>
        </w:rPr>
        <w:t xml:space="preserve"> Оплата коммунальных услуг собственниками офисов и магазинов, расположенных в многоквартирных домах / И. Елисеев // Жилищное право. -  2012. - N 11. - С. 29-3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закова, О.Е.</w:t>
      </w:r>
      <w:r>
        <w:rPr>
          <w:szCs w:val="28"/>
        </w:rPr>
        <w:t xml:space="preserve"> Договор как основание возникновения обязательств по коммунальному обслуживанию граждан / О.Е. Казакова // Юридический мир. 2010. -  N 5. -  С. 15-1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мышанова, А.Е.</w:t>
      </w:r>
      <w:r>
        <w:rPr>
          <w:szCs w:val="28"/>
        </w:rPr>
        <w:t xml:space="preserve"> Особенности концессионных соглашений в сфере реформирования жилищно-коммунального комплекса / А.Е. Камышанова // Семейное и жилищное право. - 2011. - N 2. - С. 41-4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нцер,  Ю.А.</w:t>
      </w:r>
      <w:r>
        <w:rPr>
          <w:szCs w:val="28"/>
        </w:rPr>
        <w:t xml:space="preserve"> Разнообразное "единообразие" в деятельности ВАС РФ на примере изменения правовой позиции по спорам, связанным с расчетами за коммунальные услуги  / Ю.А. Канцер // Юрист. - 2012. - N 2. -  С. 39-4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лючникова, Я.А.</w:t>
      </w:r>
      <w:r>
        <w:rPr>
          <w:szCs w:val="28"/>
        </w:rPr>
        <w:t xml:space="preserve"> Правовое регулирование обеспечения кредитования в сфере жилищно-коммунального хозяйства правами концессионера по концессионному соглашению / Я.А. Ключникова // Банковское право. - 2012. - N 3. - С. 60-6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втков, Д.И.</w:t>
      </w:r>
      <w:r>
        <w:rPr>
          <w:szCs w:val="28"/>
        </w:rPr>
        <w:t xml:space="preserve"> Перепланировка и реконструкция жилого помещения: различия,  правовое регулирование, практика / Д.И. Ковтков // Юрист. -  2009. -  N 9. -  С. 37-4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злов, А.</w:t>
      </w:r>
      <w:r>
        <w:rPr>
          <w:szCs w:val="28"/>
        </w:rPr>
        <w:t xml:space="preserve"> Грядут изменения в сфере ЖКХ / А. Козлов // Жилищное право. -  2011. -  N 9. - С. 5-1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Лейба,  А. </w:t>
      </w:r>
      <w:r>
        <w:rPr>
          <w:szCs w:val="28"/>
        </w:rPr>
        <w:t>Совет многоквартирного дома. Практические вопросы / А. Лейба  // Жилищное право. -  2014. -  N 2. -  С. 71- 8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Леньшина, Н.Г.</w:t>
      </w:r>
      <w:r>
        <w:rPr>
          <w:szCs w:val="28"/>
        </w:rPr>
        <w:t xml:space="preserve"> Практика рассмотрения споров, вытекающих из обеспечения коммунальными услугами собственников нежилых помещений в многоквартирных домах  / Н.Г. Леньшина // Арбитражные споры. -  2012. - N 1. - С. 29-4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акаров, О.В.</w:t>
      </w:r>
      <w:r>
        <w:rPr>
          <w:szCs w:val="28"/>
        </w:rPr>
        <w:t xml:space="preserve"> Жилищный кодекс РФ и правовой режим строительства, реконструкции и капитального ремонта жилых помещений и общего имущества многоквартирных домов / О.В. Макаров // Семейное и жилищное право. - 2010. -  N 3. С. 37-42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Мандрик, В.В.</w:t>
      </w:r>
      <w:r>
        <w:rPr>
          <w:szCs w:val="28"/>
        </w:rPr>
        <w:t xml:space="preserve"> Жилищно-коммунальное хозяйство: проблемы и перспективы / В. В. Мандрик // Вестник Московского университета МВД России. - 2009. - N 2. - С. 122-125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Матиящук, С.</w:t>
      </w:r>
      <w:r>
        <w:rPr>
          <w:szCs w:val="28"/>
        </w:rPr>
        <w:t xml:space="preserve"> Содержание и ремонт общего имущества в многоквартирном доме / С. Матиящук // Хозяйство и право. - 2009. - N 12. - С. 117-11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атиящук, С</w:t>
      </w:r>
      <w:r>
        <w:rPr>
          <w:szCs w:val="28"/>
        </w:rPr>
        <w:t>. Об отдельных вопросах, возникающих при рассмотрении споров, связанных с расчетами за коммунальные услуги / С. Матиящук // Жилищное право. -  2014. - N 1. - С. 47-5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атиящук, С.В.</w:t>
      </w:r>
      <w:r>
        <w:rPr>
          <w:szCs w:val="28"/>
        </w:rPr>
        <w:t xml:space="preserve"> Коллективно-договорное регулирование отношений по капитальному ремонту общего имущества в многоквартирном доме: проблемы и возможные пути их решения / С.В. Матиящук // Жилищное право. - 2011. -  N 5. - С. 85-9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атиящук, С.В.</w:t>
      </w:r>
      <w:r>
        <w:rPr>
          <w:szCs w:val="28"/>
        </w:rPr>
        <w:t xml:space="preserve"> Отказ от централизованного отопления жилого помещения, расположенного в многоквартирном доме / С.В. Матиящук // Жилищное право. -  2010. - N 1. -  С. 31-36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Михайлов, Д.И.</w:t>
      </w:r>
      <w:r>
        <w:rPr>
          <w:szCs w:val="28"/>
        </w:rPr>
        <w:t xml:space="preserve">        Механизм правового регулирования отношений по предоставлению коммунальных услуг / Д. И. Михайлов // Право и государство: теория и практика. - 2010. - N 6. - С. 47-5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ихайлов, Д.И.</w:t>
      </w:r>
      <w:r>
        <w:rPr>
          <w:szCs w:val="28"/>
        </w:rPr>
        <w:t xml:space="preserve"> Коммунальные услуги как объект гражданских прав / Д.И. Михайлов // Новый юридический журнал. -  2012. - N 4. -  С. 97-10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ихайлова, К.А.</w:t>
      </w:r>
      <w:r>
        <w:rPr>
          <w:szCs w:val="28"/>
        </w:rPr>
        <w:t xml:space="preserve"> Административная ответственность за нарушения, связанные с содержанием жилых домов и оказанием населению коммунальных услуг / К.А. Михайлова // Жилищное право. - 2011. - N 5. -  С. 77-8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ошкин, С.В.</w:t>
      </w:r>
      <w:r>
        <w:rPr>
          <w:szCs w:val="28"/>
        </w:rPr>
        <w:t xml:space="preserve"> Деятельность органов местного самоуправления по организации предоставления муниципальных услуг в сфере жилищно-коммунального хозяйства (правовой аспект) / С.В. Мошкин // Общество и право. -  2011. -  N 5. - С. 57-6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ун, О.</w:t>
      </w:r>
      <w:r>
        <w:rPr>
          <w:szCs w:val="28"/>
        </w:rPr>
        <w:t xml:space="preserve"> Новые правила оплаты капитального ремонта в многоквартирном доме / О. Мун // Жилищное право. -  2014. -  N 1. -  С. 25-4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ун, О.</w:t>
      </w:r>
      <w:r>
        <w:rPr>
          <w:szCs w:val="28"/>
        </w:rPr>
        <w:t xml:space="preserve"> Порядок установки индивидуальных приборов учета / О. Мун // Жилищное право. -  2013. -  N 11. -  С. 69-8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ухаметзянова, Л.М.</w:t>
      </w:r>
      <w:r>
        <w:rPr>
          <w:szCs w:val="28"/>
        </w:rPr>
        <w:t xml:space="preserve"> Актуальные вопросы оформления самовольных переустройств и перепланировок жилых помещений  / Л.М.  Мухаметзянова // Юрист. - 2010. - N 3. -  С. 37-4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Нарушкевич, С.В.</w:t>
      </w:r>
      <w:r>
        <w:rPr>
          <w:szCs w:val="28"/>
        </w:rPr>
        <w:t xml:space="preserve"> Концессионные договоры в ЖКХ: теория и практика / С.В. Нарушкевич // Цивилист. - 2012. - N 4. - С. 58-6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огодина, И.В., Смирнова, А.В.</w:t>
      </w:r>
      <w:r>
        <w:rPr>
          <w:szCs w:val="28"/>
        </w:rPr>
        <w:t xml:space="preserve"> Перерасчет коммунальных платежей при временном отсутствии жильцов / И.В. Погодина, А.В. Смирнова // Жилищное право. -  2010. -  N 5. - С. 47-5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Рехтина, И.В., Шунина, О.А.</w:t>
      </w:r>
      <w:r>
        <w:rPr>
          <w:szCs w:val="28"/>
        </w:rPr>
        <w:t xml:space="preserve"> Управление многоквартирным домом: правовые и экономические аспекты / И.В. Рехтина, О.А. Шунина // Семейное и жилищное право. - 2011. - N 5. -  С. 45-4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Рубан, А., Смородинов, М., Пупко, Б.</w:t>
      </w:r>
      <w:r>
        <w:rPr>
          <w:szCs w:val="28"/>
        </w:rPr>
        <w:t xml:space="preserve"> Подписано Постановление об открытости информации в сфере ЖКХ  / А. Рубан, М. Смородинов, Б. Пупко // Жилищное право. -  2013. -  N 2. -  С. 91-9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Рузанова, В.Д., Крюкова, Е.С.</w:t>
      </w:r>
      <w:r>
        <w:rPr>
          <w:szCs w:val="28"/>
        </w:rPr>
        <w:t xml:space="preserve"> Особенности предоставления коммунальных услуг при многоуровневой системе управления многоквартирным домом / В.Д. Рузанова, Е.С. Крюкова // Законы России: опыт, анализ, практика. -  2012. -  N 12. -  С. 20-2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Русин, А.</w:t>
      </w:r>
      <w:r>
        <w:rPr>
          <w:szCs w:val="28"/>
        </w:rPr>
        <w:t xml:space="preserve"> Делай что хочешь, но с разрешения! Переустройство и перепланировка жилых помещений: анализ судебной практики / А. Русин // Жилищное право. - 2012. - N 12. - С. 43-58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Ручкина, Г.Ф., Ключникова, Я.А.</w:t>
      </w:r>
      <w:r>
        <w:rPr>
          <w:szCs w:val="28"/>
        </w:rPr>
        <w:t xml:space="preserve"> Договоры в сфере жилищно-коммунального хозяйства: правовой аспект / Г.Ф. Ручкина, Я.А. Ключникова // Юрист. -  2014. -  N 1. -  С. 17-2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Рыбалова, О.А.</w:t>
      </w:r>
      <w:r>
        <w:rPr>
          <w:szCs w:val="28"/>
        </w:rPr>
        <w:t xml:space="preserve"> Устранение нарушений в сфере ЖКХ / О.А. Рыбалова // Законность. - 2012. -  N 1. - С. 32-3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авицкая, О.Г.</w:t>
      </w:r>
      <w:r>
        <w:rPr>
          <w:szCs w:val="28"/>
        </w:rPr>
        <w:t xml:space="preserve"> Особенности правового положения управляющей организации в сфере предоставления коммунальных услуг / О.Г. Савицкая // Юрист. -  2012. - N 2. -  С. 12-17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b/>
          <w:szCs w:val="28"/>
        </w:rPr>
        <w:t>Санинский, В.А.</w:t>
      </w:r>
      <w:r>
        <w:rPr>
          <w:szCs w:val="28"/>
        </w:rPr>
        <w:t xml:space="preserve"> О некоторых недостатках действующего жилищного законодательства в части, посвященной вопросам управления многоквартирными домами  / В.А. Санинский // Право и государство: теория и практика. - 2014. - № 2. - С. 84-88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Саркисян, А.А.</w:t>
      </w:r>
      <w:r>
        <w:rPr>
          <w:szCs w:val="28"/>
        </w:rPr>
        <w:t xml:space="preserve">        Особенности функционирования сферы жилищно-коммунальных услуг и определение путей ее развития / А.А. Саркисян // Бизнес в законе. - 2012. - № 5. - С. 123-126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Свит, Ю.П.</w:t>
      </w:r>
      <w:r>
        <w:rPr>
          <w:szCs w:val="28"/>
        </w:rPr>
        <w:t xml:space="preserve"> Об организационном характере договора управления многоквартирным домом / Ю.П. Свит // Гражданское право. -  2013. -  N 3. - С. 18-2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вит, Ю.П.</w:t>
      </w:r>
      <w:r>
        <w:rPr>
          <w:szCs w:val="28"/>
        </w:rPr>
        <w:t xml:space="preserve"> Система договоров, опосредующих предоставление коммунальных ресурсов собственникам и пользователям жилых помещений / Ю.П. Свит // Законы России: опыт, анализ, практика. 2012. -  N 12. -  С. 3-1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еменихин, В.В.</w:t>
      </w:r>
      <w:r>
        <w:rPr>
          <w:szCs w:val="28"/>
        </w:rPr>
        <w:t xml:space="preserve"> Жилищно-коммунальное хозяйство, риелторская деятельность: плата за водоснабжение - регулирование, учет и налогообложение / В.В. Семенихин // Налоги. -  2012. -  N 32. -  С. 8-1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еменихин, В.В.</w:t>
      </w:r>
      <w:r>
        <w:rPr>
          <w:szCs w:val="28"/>
        </w:rPr>
        <w:t xml:space="preserve"> Жилищно-коммунальное хозяйство, риелторская деятельность. Плата за негативное воздействие на окружающую среду и вывоз твердых бытовых отходов / В.В. Семенихин  // Налоги. - 2010. - N 48. -  С. 17 -2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еменихин, В.В.</w:t>
      </w:r>
      <w:r>
        <w:rPr>
          <w:szCs w:val="28"/>
        </w:rPr>
        <w:t xml:space="preserve"> Жилищно-коммунальное хозяйство, риелторская деятельность. Собственные скважины с учетом водного налога  / В.В. Семенихин // Налоги. -  2010. - N 6. -  С. 6-1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еменихин, В.В.</w:t>
      </w:r>
      <w:r>
        <w:rPr>
          <w:szCs w:val="28"/>
        </w:rPr>
        <w:t xml:space="preserve"> Жилищно-коммунальное хозяйство, риелторская деятельность: плата за отопление - регулирование, учет и налогообложение / В.В. Семенихин // Налоги. - 2010. - N 46. -  С. 12-1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иманович, Л.Н.</w:t>
      </w:r>
      <w:r>
        <w:rPr>
          <w:szCs w:val="28"/>
        </w:rPr>
        <w:t xml:space="preserve"> Совершенствование законодательства в сфере взаимодействия субъектов жилищно-коммунального хозяйства / Л.Н. Симанович // Семейное и жилищное право. - 2009. - N 6. - С. 40-4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орокина, Ю.</w:t>
      </w:r>
      <w:r>
        <w:rPr>
          <w:szCs w:val="28"/>
        </w:rPr>
        <w:t xml:space="preserve"> Расторжение договора социального найма жилого помещения в связи с невнесением нанимателем платы за жилье и коммунальные услуги / Ю. Сорокина // Жилищное право. -  2013. -  N 9. -  С. 35 -5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пиридонов, А.П.</w:t>
      </w:r>
      <w:r>
        <w:rPr>
          <w:szCs w:val="28"/>
        </w:rPr>
        <w:t xml:space="preserve"> Порядок в ЖКХ. Опыт работы прокуратуры Омской области по защите прав граждан в сфере жилищно-коммунального хозяйства / А.П. Спиридонов // Прокурор. -  2013. - N 3. -  С. 79-8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тадник, А.</w:t>
      </w:r>
      <w:r>
        <w:rPr>
          <w:szCs w:val="28"/>
        </w:rPr>
        <w:t xml:space="preserve"> Тарифы на коммунальные услуги утверждены, а что же с НДС? / А. Стадник // Жилищное право. - 2012. - N 5. - С. 97-10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тарченкова, В.В.</w:t>
      </w:r>
      <w:r>
        <w:rPr>
          <w:szCs w:val="28"/>
        </w:rPr>
        <w:t xml:space="preserve"> Практика рассмотрения споров, связанных с поставкой коммунальных ресурсов на общедомовые нужды многоквартирных жилых домов / В.В. Старченкова // Арбитражные споры. - 2014. -  N 1. -  С. 80-9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трельников, В.</w:t>
      </w:r>
      <w:r>
        <w:rPr>
          <w:szCs w:val="28"/>
        </w:rPr>
        <w:t xml:space="preserve"> ЖКХ: живи, как хотим / В. Стрельников  // ЭЖ-Юрист. -  2014. -  N 1-2. -  С. 1, 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тукалов, А.В.</w:t>
      </w:r>
      <w:r>
        <w:rPr>
          <w:szCs w:val="28"/>
        </w:rPr>
        <w:t xml:space="preserve"> К вопросу об отнесении предприятий ЖКХ к естественным монополиям / А.В. Стукалов // Конкурентное право. - 2013. -  N 3. -  С. 10-1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тукалов, А.В.</w:t>
      </w:r>
      <w:r>
        <w:rPr>
          <w:szCs w:val="28"/>
        </w:rPr>
        <w:t xml:space="preserve"> Компетенция органов местного самоуправления в области жилищно-коммунального хозяйства / А.В. Стукалов // Административное и муниципальное право. -  2010. -  N 12. -  С. 30-3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Стукалов, А.В. </w:t>
      </w:r>
      <w:r>
        <w:rPr>
          <w:szCs w:val="28"/>
        </w:rPr>
        <w:t>Место и роль жилищно-коммунального хозяйства в решении вопросов местного значения органами публичной власти / А.В. Стукалов  // Административное и муниципальное право. - 2011. -  N 12. - С. 5-1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тукалов, А.В.</w:t>
      </w:r>
      <w:r>
        <w:rPr>
          <w:szCs w:val="28"/>
        </w:rPr>
        <w:t xml:space="preserve"> Реализация полномочий органов местного самоуправления в области жилищно-коммунального хозяйства: вопросы теории и практики / А.В. Стукалов // Конституционное и муниципальное право. - 2010. - N 11. - С. 55-5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тукалов, А.В.</w:t>
      </w:r>
      <w:r>
        <w:rPr>
          <w:szCs w:val="28"/>
        </w:rPr>
        <w:t xml:space="preserve"> Третейский суд как механизм повышения качества услуг в сфере ЖКХ: миф или реальность? / А.В. Стукалов // Российская юстиция. 2011. -  N 12. - С. 58 -6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арасова, А.</w:t>
      </w:r>
      <w:r>
        <w:rPr>
          <w:szCs w:val="28"/>
        </w:rPr>
        <w:t xml:space="preserve"> Правовая квалификация модели управления многоквартирными домами в жилищном законодательстве РФ / А. Тарасова // Жилищное право. - 2011. -  N 9. -  С. 69-10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Угрюмов А.</w:t>
      </w:r>
      <w:r>
        <w:rPr>
          <w:szCs w:val="28"/>
        </w:rPr>
        <w:t xml:space="preserve"> Как оспорить решение об отказе в согласовании переустройства и (или) перепланировки жилого помещения / А. Угрюмов // Жилищное право. - 2014. -  N 1. -  С. 85-9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Угрюмов, А.</w:t>
      </w:r>
      <w:r>
        <w:rPr>
          <w:szCs w:val="28"/>
        </w:rPr>
        <w:t xml:space="preserve"> Использование средств фонда капитального ремонта общего имущества в многоквартирном доме / А. Угрюмов // Жилищное право. -  2014. -  N 3. - С. 69 -8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Шевнина, Л.Е.</w:t>
      </w:r>
      <w:r>
        <w:rPr>
          <w:szCs w:val="28"/>
        </w:rPr>
        <w:t xml:space="preserve"> Основные поправки в некоторые законодательные и правовые акты на территории РФ в сфере ЖКХ в 2013 г. / Л.Е. Шевнина // Семейное и жилищное право. -  2013. -  N 3. -  С. 37 -4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Шехтер, А.И.</w:t>
      </w:r>
      <w:r>
        <w:rPr>
          <w:szCs w:val="28"/>
        </w:rPr>
        <w:t xml:space="preserve"> Защита прав потребителей при оказании коммунальных услуг \ А.И. Шехтер // Законы России: опыт, анализ, практика. 2012. - N 12. -  С. 31-3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Шмонин, А.В.</w:t>
      </w:r>
      <w:r>
        <w:rPr>
          <w:szCs w:val="28"/>
        </w:rPr>
        <w:t xml:space="preserve"> Некоторые проблемы расследования преступлений в сфере жилищно-коммунального хозяйства и пути их решения / А.В. Шмонин // Российский следователь. - 2013. - N 21. - С. 36 -3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7. </w:t>
      </w:r>
      <w:r>
        <w:rPr>
          <w:b/>
          <w:szCs w:val="28"/>
          <w:u w:val="single"/>
        </w:rPr>
        <w:t>Долевое строительство</w:t>
      </w:r>
    </w:p>
    <w:p>
      <w:pPr>
        <w:pStyle w:val="Normal"/>
        <w:autoSpaceDE w:val="false"/>
        <w:spacing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брамов, А.</w:t>
      </w:r>
      <w:r>
        <w:rPr>
          <w:szCs w:val="28"/>
        </w:rPr>
        <w:t xml:space="preserve"> Долевое строительство: история и практика / А. Абрамов // Жилищное право. - 2013. - N 2. - С. 7-1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листархов, В.</w:t>
      </w:r>
      <w:r>
        <w:rPr>
          <w:szCs w:val="28"/>
        </w:rPr>
        <w:t xml:space="preserve"> Судьба дольщиков в их собственных руках / В. Алистархов // Жилищное право. -  2014. - N 2. -  С. 85-9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айковский, Я.</w:t>
      </w:r>
      <w:r>
        <w:rPr>
          <w:szCs w:val="28"/>
        </w:rPr>
        <w:t xml:space="preserve"> Договор уступки права требования по договору долевого участия в строительстве  / Я. Байковский // Жилищное право. -  2014. - N 3. -  С. 47-5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улгаков, Д.</w:t>
      </w:r>
      <w:r>
        <w:rPr>
          <w:szCs w:val="28"/>
        </w:rPr>
        <w:t xml:space="preserve"> Защита для дольщика / Д. Булгаков // Юридическая газета. -  2011. -  N 9. -  С. 9.</w:t>
      </w:r>
    </w:p>
    <w:p>
      <w:pPr>
        <w:pStyle w:val="Normal"/>
        <w:autoSpaceDE w:val="false"/>
        <w:spacing w:before="0" w:after="120"/>
        <w:ind w:firstLine="709"/>
        <w:jc w:val="both"/>
        <w:rPr>
          <w:szCs w:val="28"/>
        </w:rPr>
      </w:pPr>
      <w:r>
        <w:rPr>
          <w:b/>
          <w:szCs w:val="28"/>
        </w:rPr>
        <w:t>Бунина, Н.В.</w:t>
      </w:r>
      <w:r>
        <w:rPr>
          <w:szCs w:val="28"/>
        </w:rPr>
        <w:t xml:space="preserve"> Договор участия в долевом строительстве как договор о выполнении работ / Н.В. Бунина // Юрист. -  2009. - N 7. - С. 55-6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Вагина, О.С.</w:t>
      </w:r>
      <w:r>
        <w:rPr>
          <w:szCs w:val="28"/>
        </w:rPr>
        <w:t xml:space="preserve"> Отношения долевого строительства как объект частноправового регулирования / О.С. Вагина // Вестник Пермского университета. -  2012. -  N 1. -  С. 90-9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Васькин, В.В., Мустафин, Р.Р.</w:t>
      </w:r>
      <w:r>
        <w:rPr>
          <w:szCs w:val="28"/>
        </w:rPr>
        <w:t xml:space="preserve"> Ответственность сторон по договору участия в долевом строительстве / В.В. Васькин, РР. Мустафин // Жилищное право. - 2010. - N 11. - С. 47-5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Дубровская, И.</w:t>
      </w:r>
      <w:r>
        <w:rPr>
          <w:szCs w:val="28"/>
        </w:rPr>
        <w:t xml:space="preserve"> Застройщик плюс дольщик... / И. Дубровская  // ЭЖ-Юрист. -  2013. -  N 37. -  С. 1-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Дурнов, А.С</w:t>
      </w:r>
      <w:r>
        <w:rPr>
          <w:szCs w:val="28"/>
        </w:rPr>
        <w:t>. Правонарушение как основание гражданско-правовой ответственности по договору участия в долевом строительстве многоквартирных домов / А.С. Дурнов // Гражданское право. - 2010. - N 1. -  С. 16-2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Дурнов, А.С.</w:t>
      </w:r>
      <w:r>
        <w:rPr>
          <w:szCs w:val="28"/>
        </w:rPr>
        <w:t xml:space="preserve"> Юридическая природа договора участия в долевом строительстве многоквартирного дома / А.С. Дурнов  // Гражданское право. - 2009. -  N 4. -  С. 27-3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Ершов, О.Г.</w:t>
      </w:r>
      <w:r>
        <w:rPr>
          <w:szCs w:val="28"/>
        </w:rPr>
        <w:t xml:space="preserve"> Об ответственности сторон по договору участия в долевом строительстве / О.Г. Ершов // Юрист. -  2009. -  N 7. -  С. 49-5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йль, А.</w:t>
      </w:r>
      <w:r>
        <w:rPr>
          <w:szCs w:val="28"/>
        </w:rPr>
        <w:t xml:space="preserve"> Почему застройщики не стремятся заключать договоры долевого участия в строительстве? / А. Кайль // Жилищное право. -  2012. -  N 11. - С. 43-6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йль, А.Н.</w:t>
      </w:r>
      <w:r>
        <w:rPr>
          <w:szCs w:val="28"/>
        </w:rPr>
        <w:t xml:space="preserve"> Актуальные вопросы урегулирования споров в долевом строительстве / А.Н. Кайль // Жилищное право. - 2009. -  N 10. - С. 43-6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злова, Е.Г.</w:t>
      </w:r>
      <w:r>
        <w:rPr>
          <w:szCs w:val="28"/>
        </w:rPr>
        <w:t xml:space="preserve"> Основные этапы проведения аукциона по заключению государственного контракта долевого участия в строительстве многоквартирного дома для нужд Министерства обороны РФ. Рассмотрение заявок / Е.Г. Козлова // Военно-юридический журнал. -  2010. -  N 6. -  С. 7-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злова, Е.Г.</w:t>
      </w:r>
      <w:r>
        <w:rPr>
          <w:szCs w:val="28"/>
        </w:rPr>
        <w:t xml:space="preserve"> Ответственность сторон по договору долевого участия в строительстве и случаи его расторжения / Е.Г. Козлова // Налоги. - 2009. -  N 41. - С. 14-1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локолов, Н.</w:t>
      </w:r>
      <w:r>
        <w:rPr>
          <w:szCs w:val="28"/>
        </w:rPr>
        <w:t xml:space="preserve"> Долевой прием  / Н. Колоколов // ЭЖ-Юрист. -  2014.  - N 8. - С. 14; N 9. -  С. 1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ратенко, М.</w:t>
      </w:r>
      <w:r>
        <w:rPr>
          <w:szCs w:val="28"/>
        </w:rPr>
        <w:t xml:space="preserve"> Замена застройщика как способ защиты дольщика / М. Кратенко // ЭЖ-Юрист. -  2010. - N 49. -  С. 12-1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Лепехин, И.А.</w:t>
      </w:r>
      <w:r>
        <w:rPr>
          <w:szCs w:val="28"/>
        </w:rPr>
        <w:t xml:space="preserve"> Правовая природа договора участия в долевом строительстве / И.А. Лепехин // Юрист. -  2013. -  N 2. -  С. 7-1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Лепехин, И.А. </w:t>
      </w:r>
      <w:r>
        <w:rPr>
          <w:szCs w:val="28"/>
        </w:rPr>
        <w:t>Проблема правовой квалификации договора участия в долевом строительстве / И.А. Лепехин  // Юрист. -  2011. -  N 22. - С. 6-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аштакова, Н.А.</w:t>
      </w:r>
      <w:r>
        <w:rPr>
          <w:szCs w:val="28"/>
        </w:rPr>
        <w:t xml:space="preserve"> Признание права на долю в праве собственности на объект незавершенного строительства как способ защиты прав участника долевого строительства / Н.А. Маштакова // Нотариус. -  2011. -  N 2. - С. 11-1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икрюков, В.А.</w:t>
      </w:r>
      <w:r>
        <w:rPr>
          <w:szCs w:val="28"/>
        </w:rPr>
        <w:t xml:space="preserve"> Проблема гармонизации интересов застройщиков и дольщиков при передаче объекта долевого строительства / В.А. Микрюков // Нотариус. -  2014. - N 1. - С. 15-1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етрухин, М.В.</w:t>
      </w:r>
      <w:r>
        <w:rPr>
          <w:szCs w:val="28"/>
        </w:rPr>
        <w:t xml:space="preserve"> Понятие и признаки договора участия в долевом строительстве / М.В. Петрухин  // Журнал российского права. - 2010. -  N 3. -  С. 134-1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етрухин, М.В.</w:t>
      </w:r>
      <w:r>
        <w:rPr>
          <w:szCs w:val="28"/>
        </w:rPr>
        <w:t xml:space="preserve"> Соотношение договора участия в долевом строительстве с договором инвестирования  / М.В. Петрухин // Семейное и жилищное право. -  2010. -  N 3. - С. 33-3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орокина, Ю.</w:t>
      </w:r>
      <w:r>
        <w:rPr>
          <w:szCs w:val="28"/>
        </w:rPr>
        <w:t xml:space="preserve"> Уступка прав требования по договору участия в долевом строительстве. Оправданы ли риски? / Ю. Сорокина // Жилищное право. -  2014. - N 3. - С. 31- 46; N 4. - С. 57-6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Федорцова, Р.П.</w:t>
      </w:r>
      <w:r>
        <w:rPr>
          <w:szCs w:val="28"/>
        </w:rPr>
        <w:t xml:space="preserve"> Проблемы правового регулирования смены застройщика при долевом строительстве  / Р.П. Федорцова // Нотариус. -  2013. -  N 5. -  С. 30-3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Хачатурян, Ю.</w:t>
      </w:r>
      <w:r>
        <w:rPr>
          <w:szCs w:val="28"/>
        </w:rPr>
        <w:t xml:space="preserve"> Договор долевого участия в строительстве: сложности составления и регистрации / Ю. Хачатурян  // Жилищное право. -  2010. -  N 8. - С. 49-6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8. </w:t>
      </w:r>
      <w:r>
        <w:rPr>
          <w:b/>
          <w:szCs w:val="28"/>
          <w:u w:val="single"/>
        </w:rPr>
        <w:t xml:space="preserve">Приватизация жилых помещений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12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Бобровская, О.Н. </w:t>
      </w:r>
      <w:r>
        <w:rPr>
          <w:szCs w:val="28"/>
        </w:rPr>
        <w:t>Теоретические и практические аспекты отказа от приватизации жилого помещения в пользу одного члена семьи / О.Н. Бобровская // Современное право. - 2011. - N 8. - С. 100-10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утаева, Е.М.</w:t>
      </w:r>
      <w:r>
        <w:rPr>
          <w:szCs w:val="28"/>
        </w:rPr>
        <w:t xml:space="preserve"> Приватизация жилья в общежитиях: закон и практика / Е.М. Бутаева // Бюллетень нотариальной практики. - 2011. - N 4. - С. 6-1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оричева М.</w:t>
      </w:r>
      <w:r>
        <w:rPr>
          <w:szCs w:val="28"/>
        </w:rPr>
        <w:t xml:space="preserve"> Обмен вместо приватизации / М. Горичева // ЭЖ-Юрист. - 2010. - N 1-2. - С. 1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Давыдов, А.</w:t>
      </w:r>
      <w:r>
        <w:rPr>
          <w:szCs w:val="28"/>
        </w:rPr>
        <w:t xml:space="preserve"> Приватизация жилых помещений в "частных общежитиях" / А. Давыдов // Жилищное право. - 2012. - N 6. - С. 23-3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Егоршина, Е.С.</w:t>
      </w:r>
      <w:r>
        <w:rPr>
          <w:szCs w:val="28"/>
        </w:rPr>
        <w:t xml:space="preserve"> Некоторые вопросы приватизации жилых помещений, предоставленных по договору социального найма / Е.С. Егоршина// Право в Вооруженных Силах. - 2013. - N 7. - С. 33-3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Ильменейкин, П.В.</w:t>
      </w:r>
      <w:r>
        <w:rPr>
          <w:szCs w:val="28"/>
        </w:rPr>
        <w:t xml:space="preserve"> О бесплатной приватизации жилых помещений и ее проблемах в Вооруженных Силах Российской Федерации / П.В. Ильменейкин // Право в Вооруженных Силах. - 2013. - N 7. - С. 18-2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Ильменейкин, П.В.</w:t>
      </w:r>
      <w:r>
        <w:rPr>
          <w:szCs w:val="28"/>
        </w:rPr>
        <w:t xml:space="preserve"> О некоторых проблемах приватизации военнослужащими занимаемых жилых помещений / П.В. Ильменейкин // Право в Вооруженных Силах. - 2010. - N 4. - С. 38-5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Карпухин, Д. </w:t>
      </w:r>
      <w:r>
        <w:rPr>
          <w:szCs w:val="28"/>
        </w:rPr>
        <w:t>Правовые аспекты приватизации жилых помещений с использованием доверенностей / Д. Карпухин // Жилищное право. - 2011. - N 10. - С. 33-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иминчижи, Е.Н.</w:t>
      </w:r>
      <w:r>
        <w:rPr>
          <w:szCs w:val="28"/>
        </w:rPr>
        <w:t xml:space="preserve"> Вопросы защиты прав граждан при приватизации жилых помещений / Е.Н. Киминчижи // Семейное и жилищное право. - 2010. - N 4. - С. 25-2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удашкин, А.В., Шанхаев, С.В.</w:t>
      </w:r>
      <w:r>
        <w:rPr>
          <w:szCs w:val="28"/>
        </w:rPr>
        <w:t xml:space="preserve"> О правовых проблемах, связанных с приватизацией гражданами жилых помещений, а также о правоприменительной практике и коррупциогенности законодательства о приватизации / А.В. Кудащкин, С.В. Шанхаев // Право в Вооруженных Силах. - 2010. - N 7. - С. 59-7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уцина, С.И.</w:t>
      </w:r>
      <w:r>
        <w:rPr>
          <w:szCs w:val="28"/>
        </w:rPr>
        <w:t xml:space="preserve"> Некоторые вопросы приватизации жилых помещений / С.И. Куцина // Общество и право. - 2011. - N 4. - С. 114-11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акеев, П.В.</w:t>
      </w:r>
      <w:r>
        <w:rPr>
          <w:szCs w:val="28"/>
        </w:rPr>
        <w:t xml:space="preserve"> Влияние приватизации и деприватизации жилых помещений на объем прав и обязанностей граждан / П.В. Макеев // Жилищное право. - 2010. - N 3. - С. 97-103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акеев, П.В</w:t>
      </w:r>
      <w:r>
        <w:rPr>
          <w:szCs w:val="28"/>
        </w:rPr>
        <w:t>. Последствия приватизации и деприватизации жилых помещений / П.В. Макеев // Нотариус. - 2010. - N 2. - С. 42 -4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Михайлов, А.Г.</w:t>
      </w:r>
      <w:r>
        <w:rPr>
          <w:szCs w:val="28"/>
        </w:rPr>
        <w:t xml:space="preserve"> Некоторые проблемные аспекты приватизации и отчуждения муниципального имущества (на материалах г. Искитима Новосибирской области) / А.Г. Михайлов // Муниципальная служба: правовые вопросы. - 2010. - N 1. - С. 17-2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Новиков, А.А., Иванова, А.И.</w:t>
      </w:r>
      <w:r>
        <w:rPr>
          <w:szCs w:val="28"/>
        </w:rPr>
        <w:t xml:space="preserve"> Правопреемство mortis causa при приватизации жилых помещений в судебной практике / А.А. Новиков, А.И. Иванова // Закон. - 2013. - N 1. - С. 89-102; N 2. - С. 129-14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Самойлов, Е.И. </w:t>
      </w:r>
      <w:r>
        <w:rPr>
          <w:szCs w:val="28"/>
        </w:rPr>
        <w:t>Права, обязанности и ответственность бывших членов семьи собственника приватизированного жилого помещения / Е.И. Самойлов // Семейное и жилищное право. - 2013. - N 4. - С. 22-2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амойлов, Е.И.</w:t>
      </w:r>
      <w:r>
        <w:rPr>
          <w:szCs w:val="28"/>
        </w:rPr>
        <w:t xml:space="preserve"> Защита жилищных прав бывших членов семьи собственника приватизированного жилого помещения / Е.И. Самойлов // Вестник гражданского права. - 2013. - N 4. - С. 96-11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амойлов, Е.И.</w:t>
      </w:r>
      <w:r>
        <w:rPr>
          <w:szCs w:val="28"/>
        </w:rPr>
        <w:t xml:space="preserve"> Правовая природа права пользования жильем бывших членов семьи собственника приватизированного жилого помещения / Е.И. Самойлов // Законы России: опыт, анализ, практика. - 2013. - N 8. - С. 95-9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рофимов, Е.Н.</w:t>
      </w:r>
      <w:r>
        <w:rPr>
          <w:szCs w:val="28"/>
        </w:rPr>
        <w:t xml:space="preserve"> О приватизации военнослужащими, гражданами, уволенными с военной службы, и членами их семей жилых помещений, полученных от Министерства обороны Российской Федерации по договору социального найма / Е.Н. Трофимов // Право в Вооруженных Силах. - 2012. - N 2. - С. 55-5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Усков, А.</w:t>
      </w:r>
      <w:r>
        <w:rPr>
          <w:szCs w:val="28"/>
        </w:rPr>
        <w:t xml:space="preserve"> Приватизация - право или обязанность? / А. Усков // Жилищное право.- 2012. - N 10. - С. 65-7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Феофилактов, А.С.</w:t>
      </w:r>
      <w:r>
        <w:rPr>
          <w:szCs w:val="28"/>
        </w:rPr>
        <w:t xml:space="preserve"> Приватизация жилых помещений в специализированном жилом фонде: проблемы правоприменительной практики / А.С. Феофилактов // Жилищное право. - 2010. - N 2. - С. 85-12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Ханин, В., Ханина, К</w:t>
      </w:r>
      <w:r>
        <w:rPr>
          <w:szCs w:val="28"/>
        </w:rPr>
        <w:t>. Возможность приватизации служебных жилых помещений работниками сферы жилищно-коммунального хозяйства / В. Ханин, К. Ханина // Жилищное право. - 2013. - N 3. - С. 67-8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Шешко Г.Ф.</w:t>
      </w:r>
      <w:r>
        <w:rPr>
          <w:szCs w:val="28"/>
        </w:rPr>
        <w:t xml:space="preserve"> О некоторых проблемных вопросах жилищного законодательства, о приватизации жилья и несколько слов к вопросу о регистрации граждан по месту жительства / Г.Ф. Шешко // Жилищное право. - 2010. - N 4. - С. 57-68.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9.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 xml:space="preserve">Ипотечное жилищное кредитование 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ббасов, Т.О.</w:t>
      </w:r>
      <w:r>
        <w:rPr>
          <w:szCs w:val="28"/>
        </w:rPr>
        <w:t xml:space="preserve"> Банковское и антимонопольное регулирование страхования в сфере ипотечного жилищного кредитования: актуальные проблемы / Т.О. Аббасов // Банковское право. - 2013. -  N 4. - С. 48-5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ббасов, Т.О.</w:t>
      </w:r>
      <w:r>
        <w:rPr>
          <w:szCs w:val="28"/>
        </w:rPr>
        <w:t xml:space="preserve"> Ипотечное жилищное кредитование: понятие и место в системе финансового права / Т.О, Аббасов  // Банковское право. - 2011. - N 4. - С. 58-6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Алистархов, В.</w:t>
      </w:r>
      <w:r>
        <w:rPr>
          <w:szCs w:val="28"/>
        </w:rPr>
        <w:t xml:space="preserve"> Недостатки жилищного законодательства при использовании материнского капитала В. Алистархов // Жилищное право. - 2014. -  N 3. -  С. 81-9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Белоусов, А.Л.</w:t>
      </w:r>
      <w:r>
        <w:rPr>
          <w:szCs w:val="28"/>
        </w:rPr>
        <w:t xml:space="preserve"> Тенденции развития правового регулирования системы ипотечного жилищного кредитования  / А.Л. Белоусов // Правовые вопросы недвижимости. - 2013. - N 2. - С. 7- 9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Гришаев, С.</w:t>
      </w:r>
      <w:r>
        <w:rPr>
          <w:szCs w:val="28"/>
        </w:rPr>
        <w:t xml:space="preserve"> Ипотечное жилищное кредитование военнослужащих / С. Гришаев // Хозяйство и право. Приложение. - 2011. - N 3. - С. 35-37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усева, Л.Л.</w:t>
      </w:r>
      <w:r>
        <w:rPr>
          <w:szCs w:val="28"/>
        </w:rPr>
        <w:t xml:space="preserve"> Направления жилищной политики и стратегия государства в становлении и развитии системы ипотечного жилищного кредитования / Л.Л. Гусева  // Юридический мир. - 2009. - N 9.  - С. 39-4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Гусева, Л.Л.</w:t>
      </w:r>
      <w:r>
        <w:rPr>
          <w:szCs w:val="28"/>
        </w:rPr>
        <w:t xml:space="preserve"> Особенности субъектного состава при ипотечном жилищном кредитовании / Л.Л. Гусева // Бюллетень нотариальной практики. - 2009. -  N 4. - С. 16-18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Елсуков, С.Н. </w:t>
      </w:r>
      <w:r>
        <w:rPr>
          <w:szCs w:val="28"/>
        </w:rPr>
        <w:t>О структуре Федерального закона "О накопительно-ипотечной системе жилищного обеспечения военнослужащих"  / С.Н. Елсуков // Военно-юридический журнал. -  2012. -  N 6. - С. 17-2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Зайцев, Ф.А.</w:t>
      </w:r>
      <w:r>
        <w:rPr>
          <w:szCs w:val="28"/>
        </w:rPr>
        <w:t xml:space="preserve"> К вопросу о компенсации расходов по договору страхования за счет средств целевого жилищного займа участникам накопительно-ипотечной системы жилищного обеспечения военнослужащих / Ф.А. Зайцев // Право в Вооруженных Силах. - 2013. - N 12. - С. 35-36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Кабалоева, Б.В.</w:t>
      </w:r>
      <w:r>
        <w:rPr>
          <w:szCs w:val="28"/>
        </w:rPr>
        <w:t xml:space="preserve"> Правовое регулирование системы жилищного кредитования / Б.В. Кабалоева // Бизнес в законе. - 2011. - № 4. - С. 135-138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Кабалоева, Б.В.</w:t>
      </w:r>
      <w:r>
        <w:rPr>
          <w:szCs w:val="28"/>
        </w:rPr>
        <w:t xml:space="preserve"> Российская система ипотечного жилищного кредитования и ее правовое регулирование  / Б.В. Кабалоева // Бизнес в законе. - 2009. - № 5. - С. 189-19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азакова, Е.Б.</w:t>
      </w:r>
      <w:r>
        <w:rPr>
          <w:szCs w:val="28"/>
        </w:rPr>
        <w:t xml:space="preserve"> Проблемы ипотечного кредитования в России / Е.Б. Казакова // Российская юстиция. - 2010. - N 5. - С. 52-5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втков, Д.И.</w:t>
      </w:r>
      <w:r>
        <w:rPr>
          <w:szCs w:val="28"/>
        </w:rPr>
        <w:t xml:space="preserve"> О выплате денежных средств, дополняющих накопления для жилищного обеспечения, военнослужащим, участвовавшим в накопительно-ипотечной системе, и членам их семей: вопросы практики / Д.И. Ковтков // Право в Вооруженных Силах. -  2013. - N 9. - С. 49-55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 xml:space="preserve">Колядин, К.С. </w:t>
      </w:r>
      <w:r>
        <w:rPr>
          <w:szCs w:val="28"/>
        </w:rPr>
        <w:t>Перспективы ипотечного кредитования жилищного строительства по договору участия в долевом строительстве и договору приобретении жилья  / К.С. Колядин // Современное право. - 2012. - № 7. - С. 83-8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маров, И.</w:t>
      </w:r>
      <w:r>
        <w:rPr>
          <w:szCs w:val="28"/>
        </w:rPr>
        <w:t xml:space="preserve"> Всегда ли законны сделки с использованием материнского капитала? / И. Комаров // Жилищное право. 2013. -  N 12. - С. 103-11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стылева, Н.В., Костылев, В.М.</w:t>
      </w:r>
      <w:r>
        <w:rPr>
          <w:szCs w:val="28"/>
        </w:rPr>
        <w:t xml:space="preserve"> Закон о материнском капитале: три года спустя. Иронический комментарий / Н.В. Костылева, В.М. Костылев // Нотариус. -  2011. -  N 4. -  С. 36-4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Костылева, Н.В., Костылев, В.М.</w:t>
      </w:r>
      <w:r>
        <w:rPr>
          <w:szCs w:val="28"/>
        </w:rPr>
        <w:t xml:space="preserve"> Нотариус и материнский капитал / Н.В. Костылева, В.М. Костылев //  Нотариус.- 2012. - N 1. - С. 6 -11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 xml:space="preserve">Крысин, А.В. </w:t>
      </w:r>
      <w:r>
        <w:rPr>
          <w:szCs w:val="28"/>
        </w:rPr>
        <w:t>Ипотека сегодня - актуальные задачи / А. В. Крысин // Имущественные отношения в Российской Федерации. - 2009. - N 12. - С. 6-14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Лепехин, И.А.</w:t>
      </w:r>
      <w:r>
        <w:rPr>
          <w:szCs w:val="28"/>
        </w:rPr>
        <w:t xml:space="preserve"> Понятие, особенности и виды ипотечного кредитования жилищного строительства в Российской Федерации / И. А. Лепехин // Бизнес в законе. - 2009. - N 2. - С. 183-185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Летута, Т.В., Летута, С.С.</w:t>
      </w:r>
      <w:r>
        <w:rPr>
          <w:szCs w:val="28"/>
        </w:rPr>
        <w:t xml:space="preserve"> Некоторые проблемы правового регулирования ипотечного кредитования в банковской практике / Т.В. Летута, С.С. Летута // Банковское право. -  2013. - N 4. -  С. 53-59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Навроцкая, Е.С.</w:t>
      </w:r>
      <w:r>
        <w:rPr>
          <w:szCs w:val="28"/>
        </w:rPr>
        <w:t xml:space="preserve"> Региональные операторы в системе жилищного кредитования в России / Е. С. Навроцкая // Бизнес в законе. - 2009. - N 2. - С. 288-29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авлова, А.В.</w:t>
      </w:r>
      <w:r>
        <w:rPr>
          <w:szCs w:val="28"/>
        </w:rPr>
        <w:t xml:space="preserve"> Актуальные вопросы практической реализации накопительно-ипотечной системы для военнослужащих  / А.В. Павлова // Военно-юридический журнал. -  2010. - N 8. -  С. 3-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авлова, А.В</w:t>
      </w:r>
      <w:r>
        <w:rPr>
          <w:szCs w:val="28"/>
        </w:rPr>
        <w:t>. Накопительно-ипотечная система для военнослужащих: основные положения и механизм действия  А.В. Павлова // Военно-юридический журнал. - 2010. -  N 6. -  С. 8-1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анин,  М.А.</w:t>
      </w:r>
      <w:r>
        <w:rPr>
          <w:szCs w:val="28"/>
        </w:rPr>
        <w:t xml:space="preserve"> Законодательные основы жилищного ипотечного кредитования / М. А. Панин // Закон и право. - 2009. - N 6. - С. 110-11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Поводова, Е.В., Савельева, О.В.</w:t>
      </w:r>
      <w:r>
        <w:rPr>
          <w:szCs w:val="28"/>
        </w:rPr>
        <w:t xml:space="preserve"> Особенности ипотечного жилищного кредитования  / Е.В. Поводова, О.В. Савельева // Жилищное право. - 2010. - N 1. -  С. 25-30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Руденко, Е.Ю.</w:t>
      </w:r>
      <w:r>
        <w:rPr>
          <w:szCs w:val="28"/>
        </w:rPr>
        <w:t xml:space="preserve"> Особенности предмета и объекта ипотеки жилых помещений / Е. Ю. Руденко // Современное право. - 2009. - N 3. - С. 87-89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авин, И.Г.</w:t>
      </w:r>
      <w:r>
        <w:rPr>
          <w:szCs w:val="28"/>
        </w:rPr>
        <w:t xml:space="preserve"> О накопительно-ипотечной системе жилищного обеспечения военнослужащих  / И.Г. Савин // Право в Вооруженных Силах. - 2011. -  N 2. - С. 34-3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вининых, Е.А.</w:t>
      </w:r>
      <w:r>
        <w:rPr>
          <w:szCs w:val="28"/>
        </w:rPr>
        <w:t xml:space="preserve"> О праве участников накопительно-ипотечной системы жилищного обеспечения военнослужащих и членов их семей на денежные средства, дополняющие накопления для жилищного обеспечения / Е.А. Свининых // Право в Вооруженных Силах. - 2013. -  N 2. - С. 41-4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 xml:space="preserve">Свининых, Е.А. </w:t>
      </w:r>
      <w:r>
        <w:rPr>
          <w:szCs w:val="28"/>
        </w:rPr>
        <w:t>О реализации участниками накопительно-ипотечной системы жилищного обеспечения военнослужащих права на получение целевого жилищного займа для приобретения жилого помещения по договору участия в долевом строительстве / Е.А. Свининых // Право в Вооруженных Силах. - 2013. -  N 6. - С. 42-5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вининых, Е.А.</w:t>
      </w:r>
      <w:r>
        <w:rPr>
          <w:szCs w:val="28"/>
        </w:rPr>
        <w:t xml:space="preserve"> Правовая защита участников накопительно-ипотечной системы жилищного обеспечения военнослужащих от навязывания банками дополнительных услуг при заключении кредитного договора Е.А. Свининых // Право в Вооруженных Силах. - 2013. -  N 12. - С. 28-3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евастьянова, Ю.</w:t>
      </w:r>
      <w:r>
        <w:rPr>
          <w:szCs w:val="28"/>
        </w:rPr>
        <w:t xml:space="preserve"> Выселение из ипотечного жилья / Ю. Севастьянова // ЭЖ-Юрист. -  2012. - N 50. - С. 1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емина, Т.А., Чернов, А.В.</w:t>
      </w:r>
      <w:r>
        <w:rPr>
          <w:szCs w:val="28"/>
        </w:rPr>
        <w:t xml:space="preserve"> Ипотечное жилищное кредитование как инструмент развития малоэтажного жилищного строительства / Т.А. Семина, А.В. Чернов // Жилищное право. - 2010. - N 11. -  С. 83-9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Симанович, Л.Н.</w:t>
      </w:r>
      <w:r>
        <w:rPr>
          <w:szCs w:val="28"/>
        </w:rPr>
        <w:t xml:space="preserve"> Концепция развития системы ипотечного жилищного кредитования в Российской Федерации  / Л.Н. Симанович // Семейное и </w:t>
      </w:r>
      <w:r>
        <w:rPr>
          <w:b/>
          <w:szCs w:val="28"/>
        </w:rPr>
        <w:t>Тоноян, М.</w:t>
      </w:r>
      <w:r>
        <w:rPr>
          <w:szCs w:val="28"/>
        </w:rPr>
        <w:t xml:space="preserve"> Капитал материнский, а заботы общие / М. Тоноян // ЭЖ-Юрист. - 2011. -  N 39. -  С. 11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Трофимов, М.В.</w:t>
      </w:r>
      <w:r>
        <w:rPr>
          <w:szCs w:val="28"/>
        </w:rPr>
        <w:t xml:space="preserve"> "Комиссионные проблемы" участников накопительно-ипотечной системы жилищного обеспечения военнослужащих / М.В. Трофимов// Военно-юридический журнал. - 2012. - N 1. -  С. 10-1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Фиошин, А.В.</w:t>
      </w:r>
      <w:r>
        <w:rPr>
          <w:szCs w:val="28"/>
        </w:rPr>
        <w:t xml:space="preserve"> Материнский (семейный) капитал: некоторые особенности судебной практики / А.В. Фиошин // Российская юстиция. - 2013. -  N 1. -  С. 60-62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Cs w:val="28"/>
        </w:rPr>
        <w:t>Хазипова, Х.М.</w:t>
      </w:r>
      <w:r>
        <w:rPr>
          <w:szCs w:val="28"/>
        </w:rPr>
        <w:t xml:space="preserve"> Сравнительный анализ содержания договора жилищного кредитования (в аспекте прав заемщика) и потребительский договор / Х.М. Хазипова // Бизнес в законе. - 2009. - № 4. - С. 167-16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Хуснетдинова Л.М.</w:t>
      </w:r>
      <w:r>
        <w:rPr>
          <w:szCs w:val="28"/>
        </w:rPr>
        <w:t xml:space="preserve"> Проблема доступности ипотечного жилищного кредитования для основной массы населения Российской Федерации со средними доходами Л.М. Хуснетдинова  // Семейное и жилищное право.- 2012. - N 1. -  С. 36-39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Хуснетдинова, Л.</w:t>
      </w:r>
      <w:r>
        <w:rPr>
          <w:szCs w:val="28"/>
        </w:rPr>
        <w:t xml:space="preserve"> Государственная регистрация ипотеки жилого помещения в силу закона и договора  / Л. Хуснетдинова // Жилищное право. - 2009. -  N 11. -  С. 43-52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Хуснетдинова, Л</w:t>
      </w:r>
      <w:r>
        <w:rPr>
          <w:szCs w:val="28"/>
        </w:rPr>
        <w:t>. Ипотека жилых помещений / Л. Хуснетдинова // Жилищное право. - 2010. - N 5. - С. 71-87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Хуснетдинова, Л.М.</w:t>
      </w:r>
      <w:r>
        <w:rPr>
          <w:szCs w:val="28"/>
        </w:rPr>
        <w:t xml:space="preserve"> Ипотечное жилищное кредитование - механизм обеспечения доступным жильем основной массы населения Российской Федерации / Л.М. Хуснетдинова  // Семейное и жилищное право. - 2010. - N 5. - С. 42-44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Хуснетдинова, Л.М.</w:t>
      </w:r>
      <w:r>
        <w:rPr>
          <w:szCs w:val="28"/>
        </w:rPr>
        <w:t xml:space="preserve"> Понятие и сущность ипотечного жилищного кредитования в Российской Федерации / Л.М. Хуснетдинова // Семейное и жилищное право. - 2011. - N 6. - С. 31-36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Cs w:val="28"/>
        </w:rPr>
        <w:t>Чеботарева, А.А.</w:t>
      </w:r>
      <w:r>
        <w:rPr>
          <w:szCs w:val="28"/>
        </w:rPr>
        <w:t xml:space="preserve"> Совершенствование законодательства как основа преобразования ипотечного кредитования / А.А. Чеботарева // Государственная власть и местное самоуправление. - 2009. - N 10. -  С. 29-3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регулирование в сфере государственной жилищ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итель: Я.И. Луцык</w:t>
      </w:r>
    </w:p>
    <w:p>
      <w:pPr>
        <w:pStyle w:val="Normal"/>
        <w:rPr/>
      </w:pPr>
      <w:r>
        <w:rPr/>
        <w:t>Отв. за вып.: В.В. Гончарова</w:t>
      </w:r>
    </w:p>
    <w:p>
      <w:pPr>
        <w:pStyle w:val="Normal"/>
        <w:rPr/>
      </w:pPr>
      <w:r>
        <w:rPr/>
        <w:t>Редактор: С.О. Малев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rPr/>
    </w:pP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3</w: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end"/>
    </w:r>
    <w:r>
      <w:rPr>
        <w:sz w:val="22"/>
        <w:lang w:val="en-US"/>
      </w:rPr>
      <w:tab/>
    </w:r>
    <w:r>
      <w:fldChar w:fldCharType="begin"/>
    </w:r>
    <w:r>
      <w:rPr>
        <w:sz w:val="22"/>
        <w:lang w:val="en-US" w:eastAsia="en-US"/>
      </w:rPr>
      <w:instrText xml:space="preserve"> = 2 * </w:instrText>
    </w:r>
    <w:r>
      <w:rPr>
        <w:sz w:val="22"/>
        <w:lang w:val="en-US" w:eastAsia="en-US"/>
      </w:rPr>
    </w:r>
    <w:r>
      <w:rPr>
        <w:sz w:val="22"/>
        <w:lang w:val="en-US" w:eastAsia="en-US"/>
      </w:rPr>
      <w:fldChar w:fldCharType="separate"/>
    </w:r>
    <w:r>
      <w:rPr>
        <w:sz w:val="22"/>
        <w:lang w:val="en-US" w:eastAsia="en-US"/>
      </w:rPr>
      <w:t>4</w:t>
    </w:r>
    <w:r/>
    <w:r>
      <w:rPr>
        <w:sz w:val="22"/>
        <w:lang w:val="en-US" w:eastAsia="en-US"/>
      </w:rPr>
      <w:fldChar w:fldCharType="end"/>
    </w:r>
    <w:r>
      <w:rPr>
        <w:sz w:val="22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3F261BDF5B4508CF1611B57A670E4E900F8304CE634CCAA61719886017B79D5D72268A083Ep5V9M" TargetMode="External"/><Relationship Id="rId3" Type="http://schemas.openxmlformats.org/officeDocument/2006/relationships/hyperlink" Target="consultantplus://offline/ref=FE3F261BDF5B4508CF1611B57A670E4E93068301C0321BC8F742178D68p4V7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казатель_2k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15:00Z</dcterms:created>
  <dc:creator>Ange</dc:creator>
  <dc:description/>
  <cp:keywords/>
  <dc:language>en-US</dc:language>
  <cp:lastModifiedBy>mii</cp:lastModifiedBy>
  <cp:lastPrinted>2014-06-17T10:54:00Z</cp:lastPrinted>
  <dcterms:modified xsi:type="dcterms:W3CDTF">2014-07-24T11:30:00Z</dcterms:modified>
  <cp:revision>4</cp:revision>
  <dc:subject>Законодательное регулирование в сфере государственной жилищной политики.</dc:subject>
  <dc:title>Указатель</dc:title>
</cp:coreProperties>
</file>