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32"/>
          <w:szCs w:val="32"/>
        </w:rPr>
      </w:pPr>
      <w:r>
        <w:rPr>
          <w:b/>
          <w:sz w:val="32"/>
          <w:szCs w:val="32"/>
        </w:rPr>
        <w:t>Министерство культуры Краснодарского края</w:t>
      </w:r>
    </w:p>
    <w:p>
      <w:pPr>
        <w:pStyle w:val="TextBody"/>
        <w:ind w:right="113" w:hanging="0"/>
        <w:jc w:val="center"/>
        <w:rPr>
          <w:b/>
          <w:b/>
          <w:sz w:val="32"/>
          <w:szCs w:val="32"/>
          <w:lang w:val="ru-RU"/>
        </w:rPr>
      </w:pPr>
      <w:r>
        <w:rPr>
          <w:b/>
          <w:sz w:val="32"/>
          <w:szCs w:val="32"/>
          <w:lang w:val="ru-RU"/>
        </w:rPr>
      </w:r>
    </w:p>
    <w:p>
      <w:pPr>
        <w:pStyle w:val="TextBody"/>
        <w:ind w:right="113" w:hanging="0"/>
        <w:jc w:val="center"/>
        <w:rPr>
          <w:b/>
          <w:b/>
          <w:sz w:val="32"/>
          <w:szCs w:val="32"/>
        </w:rPr>
      </w:pPr>
      <w:r>
        <w:rPr>
          <w:b/>
          <w:sz w:val="32"/>
          <w:szCs w:val="32"/>
        </w:rPr>
        <w:t>Краснодарская краевая универсальная научная</w:t>
      </w:r>
    </w:p>
    <w:p>
      <w:pPr>
        <w:pStyle w:val="TextBody"/>
        <w:ind w:right="113" w:hanging="0"/>
        <w:jc w:val="center"/>
        <w:rPr>
          <w:b/>
          <w:b/>
          <w:sz w:val="32"/>
          <w:szCs w:val="32"/>
        </w:rPr>
      </w:pPr>
      <w:r>
        <w:rPr>
          <w:b/>
          <w:sz w:val="32"/>
          <w:szCs w:val="32"/>
        </w:rPr>
        <w:t>библиотека им. А.С. Пушкина</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Отдел литературы по искусству</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 xml:space="preserve">Краснодарский краевой художественный музей </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им. Ф.А. Коваленко</w:t>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орсунские казаки Алексея Паршко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Cs/>
          <w:sz w:val="32"/>
          <w:szCs w:val="32"/>
        </w:rPr>
        <w:t>к 70-летию художни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 w:hanging="0"/>
        <w:jc w:val="center"/>
        <w:rPr>
          <w:rFonts w:ascii="Times New Roman" w:hAnsi="Times New Roman" w:cs="Times New Roman"/>
          <w:i/>
          <w:i/>
          <w:sz w:val="32"/>
          <w:szCs w:val="32"/>
        </w:rPr>
      </w:pPr>
      <w:r>
        <w:rPr>
          <w:rFonts w:cs="Times New Roman" w:ascii="Times New Roman" w:hAnsi="Times New Roman"/>
          <w:i/>
          <w:sz w:val="32"/>
          <w:szCs w:val="32"/>
        </w:rPr>
        <w:t>Рекомендательное биобиблиографическое пособие</w:t>
      </w:r>
    </w:p>
    <w:p>
      <w:pPr>
        <w:pStyle w:val="Normal"/>
        <w:spacing w:lineRule="auto" w:line="240"/>
        <w:ind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Краснодар</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2017</w:t>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3828"/>
        <w:gridCol w:w="284"/>
      </w:tblGrid>
      <w:tr>
        <w:trPr>
          <w:trHeight w:val="332" w:hRule="atLeast"/>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ББК</w:t>
            </w:r>
          </w:p>
        </w:tc>
        <w:tc>
          <w:tcPr>
            <w:tcW w:w="7796" w:type="dxa"/>
            <w:gridSpan w:val="5"/>
            <w:tcBorders/>
          </w:tcPr>
          <w:p>
            <w:pPr>
              <w:pStyle w:val="Style19"/>
              <w:jc w:val="both"/>
              <w:rPr/>
            </w:pPr>
            <w:r>
              <w:rPr>
                <w:rFonts w:cs="Times New Roman" w:ascii="Times New Roman" w:hAnsi="Times New Roman"/>
                <w:sz w:val="32"/>
                <w:szCs w:val="32"/>
                <w:lang w:val="ru-RU" w:eastAsia="ru-RU"/>
              </w:rPr>
              <w:t>91.9 : 85 + 85.143(2)6-8я1</w:t>
            </w:r>
          </w:p>
        </w:tc>
      </w:tr>
      <w:tr>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УДК</w:t>
            </w:r>
          </w:p>
        </w:tc>
        <w:tc>
          <w:tcPr>
            <w:tcW w:w="7796" w:type="dxa"/>
            <w:gridSpan w:val="5"/>
            <w:tcBorders/>
          </w:tcPr>
          <w:p>
            <w:pPr>
              <w:pStyle w:val="Style19"/>
              <w:jc w:val="both"/>
              <w:rPr/>
            </w:pPr>
            <w:r>
              <w:rPr>
                <w:rFonts w:cs="Times New Roman" w:ascii="Times New Roman" w:hAnsi="Times New Roman"/>
                <w:sz w:val="32"/>
                <w:szCs w:val="32"/>
                <w:lang w:val="ru-RU" w:eastAsia="ru-RU"/>
              </w:rPr>
              <w:t>016 : 75 – 75(092)(01)</w:t>
            </w:r>
          </w:p>
        </w:tc>
      </w:tr>
      <w:tr>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К-68</w:t>
            </w:r>
          </w:p>
        </w:tc>
        <w:tc>
          <w:tcPr>
            <w:tcW w:w="7796" w:type="dxa"/>
            <w:gridSpan w:val="5"/>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757" w:hRule="atLeast"/>
        </w:trPr>
        <w:tc>
          <w:tcPr>
            <w:tcW w:w="2032" w:type="dxa"/>
            <w:gridSpan w:val="4"/>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2141"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5183" w:type="dxa"/>
            <w:gridSpan w:val="3"/>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4099" w:hRule="atLeast"/>
          <w:cantSplit w:val="true"/>
        </w:trPr>
        <w:tc>
          <w:tcPr>
            <w:tcW w:w="9356" w:type="dxa"/>
            <w:gridSpan w:val="8"/>
            <w:tcBorders/>
          </w:tcPr>
          <w:p>
            <w:pPr>
              <w:pStyle w:val="Normal"/>
              <w:spacing w:lineRule="auto" w:line="240"/>
              <w:ind w:firstLine="601"/>
              <w:jc w:val="both"/>
              <w:rPr/>
            </w:pPr>
            <w:r>
              <w:rPr>
                <w:rFonts w:cs="Times New Roman" w:ascii="Times New Roman" w:hAnsi="Times New Roman"/>
                <w:b/>
                <w:sz w:val="32"/>
                <w:szCs w:val="32"/>
              </w:rPr>
              <w:t>Корсунские казаки Алексея Паршкова</w:t>
            </w:r>
            <w:r>
              <w:rPr>
                <w:rFonts w:cs="Times New Roman" w:ascii="Times New Roman" w:hAnsi="Times New Roman"/>
                <w:sz w:val="32"/>
                <w:szCs w:val="32"/>
              </w:rPr>
              <w:t xml:space="preserve">: к 70-летию художника: рекомендательное биобиблиографическое пособие  / Краснодар. краев. универс. науч. библиотека им. А.С. Пушкина, отдел литературы по искусству ; [сост. О.Н. Полякова]. – Краснодар, 2017. – 36 с. </w:t>
            </w:r>
          </w:p>
          <w:p>
            <w:pPr>
              <w:pStyle w:val="Normal"/>
              <w:spacing w:lineRule="auto" w:line="240" w:before="0" w:after="0"/>
              <w:ind w:firstLine="601"/>
              <w:jc w:val="both"/>
              <w:rPr/>
            </w:pPr>
            <w:r>
              <w:rPr>
                <w:rFonts w:cs="Times New Roman" w:ascii="Times New Roman" w:hAnsi="Times New Roman"/>
                <w:i/>
                <w:sz w:val="32"/>
                <w:szCs w:val="32"/>
              </w:rPr>
              <w:t xml:space="preserve">Сборник включает  в себя биографическую справку, сведения о персональных выставках А.А. Паршкова, библиографический список, посвященный жизни и творчеству художника, сведения о живописных и графических произведениях, хранящихся в фондах Краснодарского краевого художественного музея                       им. Ф.А. Коваленко, а также Web-библиографию. </w:t>
            </w:r>
          </w:p>
          <w:p>
            <w:pPr>
              <w:pStyle w:val="Normal"/>
              <w:spacing w:lineRule="auto" w:line="240" w:before="0" w:after="0"/>
              <w:ind w:firstLine="601"/>
              <w:jc w:val="both"/>
              <w:rPr>
                <w:rFonts w:ascii="Times New Roman" w:hAnsi="Times New Roman" w:cs="Times New Roman"/>
                <w:i/>
                <w:i/>
                <w:sz w:val="32"/>
                <w:szCs w:val="32"/>
              </w:rPr>
            </w:pPr>
            <w:r>
              <w:rPr>
                <w:rFonts w:cs="Times New Roman" w:ascii="Times New Roman" w:hAnsi="Times New Roman"/>
                <w:i/>
                <w:sz w:val="32"/>
                <w:szCs w:val="32"/>
              </w:rPr>
              <w:t>Материалы пособия предназначаются для широкого круга читателей, сотрудников библиотек, учащихся, педагогов.</w:t>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1276" w:type="dxa"/>
            <w:gridSpan w:val="2"/>
            <w:tcBorders/>
          </w:tcPr>
          <w:p>
            <w:pPr>
              <w:pStyle w:val="Style19"/>
              <w:snapToGrid w:val="false"/>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8080" w:type="dxa"/>
            <w:gridSpan w:val="6"/>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332" w:hRule="atLeast"/>
        </w:trPr>
        <w:tc>
          <w:tcPr>
            <w:tcW w:w="1276" w:type="dxa"/>
            <w:gridSpan w:val="2"/>
            <w:tcBorders/>
          </w:tcPr>
          <w:p>
            <w:pPr>
              <w:pStyle w:val="Style19"/>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ББК</w:t>
            </w:r>
          </w:p>
        </w:tc>
        <w:tc>
          <w:tcPr>
            <w:tcW w:w="7796" w:type="dxa"/>
            <w:gridSpan w:val="5"/>
            <w:tcBorders/>
          </w:tcPr>
          <w:p>
            <w:pPr>
              <w:pStyle w:val="Style19"/>
              <w:jc w:val="both"/>
              <w:rPr/>
            </w:pPr>
            <w:r>
              <w:rPr>
                <w:rFonts w:cs="Times New Roman" w:ascii="Times New Roman" w:hAnsi="Times New Roman"/>
                <w:sz w:val="32"/>
                <w:szCs w:val="32"/>
                <w:lang w:val="ru-RU" w:eastAsia="ru-RU"/>
              </w:rPr>
              <w:t>91.9 : 85 + 85.143(2)6-8я1</w:t>
            </w:r>
          </w:p>
        </w:tc>
        <w:tc>
          <w:tcPr>
            <w:tcW w:w="284" w:type="dxa"/>
            <w:tcBorders/>
            <w:tcMar>
              <w:left w:w="0" w:type="dxa"/>
              <w:right w:w="0" w:type="dxa"/>
            </w:tcMar>
          </w:tcPr>
          <w:p>
            <w:pPr>
              <w:pStyle w:val="Normal"/>
              <w:snapToGrid w:val="false"/>
              <w:spacing w:before="0" w:after="200"/>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645" w:hRule="atLeast"/>
        </w:trPr>
        <w:tc>
          <w:tcPr>
            <w:tcW w:w="1276"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УДК</w:t>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8080" w:type="dxa"/>
            <w:gridSpan w:val="6"/>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016 : 75 – 75(092)(01)</w:t>
            </w:r>
          </w:p>
        </w:tc>
      </w:tr>
      <w:tr>
        <w:trPr/>
        <w:tc>
          <w:tcPr>
            <w:tcW w:w="1276"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К-68</w:t>
            </w:r>
          </w:p>
        </w:tc>
        <w:tc>
          <w:tcPr>
            <w:tcW w:w="3968" w:type="dxa"/>
            <w:gridSpan w:val="4"/>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4112"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3965" w:hRule="atLeast"/>
          <w:cantSplit w:val="true"/>
        </w:trPr>
        <w:tc>
          <w:tcPr>
            <w:tcW w:w="9356" w:type="dxa"/>
            <w:gridSpan w:val="8"/>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раснодарская краевая универсальная научная библиотека им. А.С. Пушкина, 2017</w:t>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bl>
    <w:p>
      <w:pPr>
        <w:sectPr>
          <w:footerReference w:type="default" r:id="rId2"/>
          <w:type w:val="nextPage"/>
          <w:pgSz w:w="11906" w:h="16838"/>
          <w:pgMar w:left="1134" w:right="1418" w:gutter="0" w:header="0" w:top="1134" w:footer="964" w:bottom="1134"/>
          <w:pgNumType w:fmt="decimal"/>
          <w:formProt w:val="false"/>
          <w:textDirection w:val="lrTb"/>
          <w:docGrid w:type="default" w:linePitch="299" w:charSpace="0"/>
        </w:sectPr>
      </w:pPr>
    </w:p>
    <w:p>
      <w:pPr>
        <w:pStyle w:val="Style1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9"/>
        <w:jc w:val="both"/>
        <w:rPr>
          <w:rFonts w:ascii="Times New Roman" w:hAnsi="Times New Roman" w:cs="Times New Roman"/>
          <w:b/>
          <w:b/>
          <w:sz w:val="32"/>
          <w:szCs w:val="32"/>
        </w:rPr>
      </w:pPr>
      <w:r>
        <w:rPr>
          <w:rFonts w:cs="Times New Roman" w:ascii="Times New Roman" w:hAnsi="Times New Roman"/>
          <w:b/>
          <w:sz w:val="32"/>
          <w:szCs w:val="32"/>
        </w:rPr>
      </w:r>
    </w:p>
    <w:p>
      <w:pPr>
        <w:pStyle w:val="Style1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От составителей…………………………………………………...4</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Биографическая справка….………………………………………6</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ыставки………………………………………..……………….....7</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орсунские казаки Алексея Паршкова ………………………...10</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Библиографический список литературы</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изведения А.А. Паршкова в ККХМ им. Ф.А. Коваленко...17</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i/>
          <w:i/>
          <w:sz w:val="32"/>
          <w:szCs w:val="32"/>
        </w:rPr>
      </w:pPr>
      <w:r>
        <w:rPr>
          <w:rFonts w:eastAsia="Times New Roman" w:cs="Times New Roman" w:ascii="Times New Roman" w:hAnsi="Times New Roman"/>
          <w:b/>
          <w:sz w:val="32"/>
          <w:szCs w:val="32"/>
        </w:rPr>
        <w:t xml:space="preserve">       </w:t>
      </w:r>
      <w:r>
        <w:rPr>
          <w:rFonts w:cs="Times New Roman" w:ascii="Times New Roman" w:hAnsi="Times New Roman"/>
          <w:sz w:val="32"/>
          <w:szCs w:val="32"/>
        </w:rPr>
        <w:t>Материалы о творчестве А.А. Паршкова</w:t>
      </w:r>
      <w:r>
        <w:rPr>
          <w:rFonts w:cs="Times New Roman" w:ascii="Times New Roman" w:hAnsi="Times New Roman"/>
          <w:b/>
          <w:i/>
          <w:sz w:val="32"/>
          <w:szCs w:val="32"/>
        </w:rPr>
        <w:t xml:space="preserve"> </w:t>
      </w:r>
      <w:r>
        <w:rPr>
          <w:rFonts w:cs="Times New Roman" w:ascii="Times New Roman" w:hAnsi="Times New Roman"/>
          <w:sz w:val="32"/>
          <w:szCs w:val="32"/>
        </w:rPr>
        <w:t>……………………..</w:t>
      </w:r>
      <w:r>
        <w:rPr>
          <w:rFonts w:cs="Times New Roman" w:ascii="Times New Roman" w:hAnsi="Times New Roman"/>
          <w:b/>
          <w:i/>
          <w:sz w:val="32"/>
          <w:szCs w:val="32"/>
        </w:rPr>
        <w:t>.</w:t>
      </w:r>
      <w:r>
        <w:rPr>
          <w:rFonts w:cs="Times New Roman" w:ascii="Times New Roman" w:hAnsi="Times New Roman"/>
          <w:sz w:val="32"/>
          <w:szCs w:val="32"/>
        </w:rPr>
        <w:t>20</w:t>
      </w:r>
    </w:p>
    <w:p>
      <w:pPr>
        <w:pStyle w:val="Normal"/>
        <w:spacing w:lineRule="auto" w:line="240"/>
        <w:jc w:val="both"/>
        <w:rPr>
          <w:rFonts w:ascii="Times New Roman" w:hAnsi="Times New Roman" w:cs="Times New Roman"/>
          <w:i/>
          <w:i/>
          <w:sz w:val="32"/>
          <w:szCs w:val="32"/>
        </w:rPr>
      </w:pPr>
      <w:r>
        <w:rPr>
          <w:rFonts w:eastAsia="Times New Roman" w:cs="Times New Roman" w:ascii="Times New Roman" w:hAnsi="Times New Roman"/>
          <w:b/>
          <w:sz w:val="32"/>
          <w:szCs w:val="32"/>
        </w:rPr>
        <w:t xml:space="preserve">       </w:t>
      </w:r>
      <w:r>
        <w:rPr>
          <w:rFonts w:cs="Times New Roman" w:ascii="Times New Roman" w:hAnsi="Times New Roman"/>
          <w:i/>
          <w:sz w:val="32"/>
          <w:szCs w:val="32"/>
          <w:lang w:val="en-US"/>
        </w:rPr>
        <w:t>Web</w:t>
      </w:r>
      <w:r>
        <w:rPr>
          <w:rFonts w:cs="Times New Roman" w:ascii="Times New Roman" w:hAnsi="Times New Roman"/>
          <w:i/>
          <w:sz w:val="32"/>
          <w:szCs w:val="32"/>
        </w:rPr>
        <w:t>-ресурс</w:t>
      </w:r>
    </w:p>
    <w:p>
      <w:pPr>
        <w:pStyle w:val="Normal"/>
        <w:spacing w:lineRule="auto" w:line="24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 составителей</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тдел литературы по искусству подготовил биобиблиографический указатель литературы, посвященный творчеству кубанского художника, заслуженного художника Российской Федерации Алексея Андреевича Паршков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2017 год для самобытного художника – юбилейный, и как каждый юбилейный год – время подведения творческих итогов, осмысления собственного бытия и окружающего мир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Год российской экологии особенно актуально звучат слова А.А. Паршкова: «Человек, уходя от природы все дальше и дальше, перестает ее чувствовать, понимать, а главное, беречь. Однако, уходя от истока, все более проникаясь цивилизацией, человек, наряду с этим, хочет из нее вырваться и вернуться к природе, к Богу. В этом раздвоении трагедия человечества…» (Народное творчество. 2005. № 2. С. 62).</w:t>
      </w:r>
    </w:p>
    <w:p>
      <w:pPr>
        <w:pStyle w:val="Normal"/>
        <w:spacing w:lineRule="auto" w:line="240" w:before="0" w:after="0"/>
        <w:ind w:firstLine="851"/>
        <w:jc w:val="both"/>
        <w:rPr/>
      </w:pPr>
      <w:r>
        <w:rPr>
          <w:rFonts w:cs="Times New Roman" w:ascii="Times New Roman" w:hAnsi="Times New Roman"/>
          <w:sz w:val="32"/>
          <w:szCs w:val="32"/>
        </w:rPr>
        <w:t>Герои же Алексея Паршкова, станичники из Старокорсунской, живут среди природы. Духовно здоровые, всесторонне развитые люди, пребывающие в гармонии с природой, которая дает им силу, спокойствие, уверенность. Художник наделяет своих героев прекрасными душевными качествами: наивностью, непосредственностью, мечтательностью. И это чистое  народное начало неизменно привлекает зрителя к его живописным и графическим работам.</w:t>
      </w:r>
    </w:p>
    <w:p>
      <w:pPr>
        <w:pStyle w:val="Normal"/>
        <w:spacing w:lineRule="auto" w:line="240" w:before="0" w:after="0"/>
        <w:ind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иблиографический указатель включает  в себя биографическую справку, сведения о выставках  А.А. Паршкова, составленные в хронологическом порядке. Библиографический список, посвященный жизни и творчеству художника, включает книги и статьи из сборников и периодических изданий, а также выявленные составителями публикации отдельных произведений автора. Материал расположен в алфавитном порядке. Библиографические записи снабжены аннотациям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собие дополняет список живописных и графических произведений А.А. Паршкова, хранящихся в фондах Краснодарского краевого художественного музея им.                  Ф.А. Коваленко. В заключительной части указателя представлены статьи о творчестве художника известных искусствоведов России и Кубани (</w:t>
      </w:r>
      <w:r>
        <w:rPr>
          <w:rFonts w:cs="Times New Roman" w:ascii="Times New Roman" w:hAnsi="Times New Roman"/>
          <w:sz w:val="32"/>
          <w:szCs w:val="32"/>
          <w:lang w:val="en-US"/>
        </w:rPr>
        <w:t>Web</w:t>
      </w:r>
      <w:r>
        <w:rPr>
          <w:rFonts w:cs="Times New Roman" w:ascii="Times New Roman" w:hAnsi="Times New Roman"/>
          <w:sz w:val="32"/>
          <w:szCs w:val="32"/>
        </w:rPr>
        <w:t>-библиографи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иблиографическое описание осуществлено в соответствии с ГОСТами 7.1-2003 и 7.012-2011.</w:t>
      </w:r>
    </w:p>
    <w:p>
      <w:pPr>
        <w:pStyle w:val="Normal"/>
        <w:spacing w:lineRule="auto" w:line="240" w:before="0" w:after="0"/>
        <w:ind w:firstLine="851"/>
        <w:jc w:val="both"/>
        <w:rPr/>
      </w:pPr>
      <w:r>
        <w:rPr>
          <w:rFonts w:cs="Times New Roman" w:ascii="Times New Roman" w:hAnsi="Times New Roman"/>
          <w:sz w:val="32"/>
          <w:szCs w:val="32"/>
        </w:rPr>
        <w:t>Пособие рассчитано на широкий круг читателей, интересующихся художественной жизнью Кубани, учащихся и преподавателей общеобразовательных и художественных учебных заведений, сотрудников библиотек, музеев и других учреждени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32"/>
          <w:szCs w:val="32"/>
          <w:lang w:eastAsia="ru-RU"/>
        </w:rPr>
        <w:t>Материалы данного издания представлены в фондах Краснодарской краевой универсальной научной библиотеки и электронном краеведческом каталоге ККУНБ им. А.С.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val="en-US" w:eastAsia="ru-RU"/>
        </w:rPr>
      </w:pPr>
      <w:r>
        <w:rPr>
          <w:rFonts w:eastAsia="Times New Roman" w:cs="Times New Roman" w:ascii="Times New Roman" w:hAnsi="Times New Roman"/>
          <w:i/>
          <w:sz w:val="32"/>
          <w:szCs w:val="32"/>
          <w:lang w:eastAsia="ru-RU"/>
        </w:rPr>
        <w:t>Пособие размещено на сайте ККУНБ им.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val="en-US" w:eastAsia="ru-RU"/>
        </w:rPr>
        <w:t>www</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pushkin</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kubannet</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 xml:space="preserve">Обращаем внимание наших читателей, что библиографические записи данного пособия входя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 xml:space="preserve">в электронные каталоги ККУНБ им. А.С. Пушки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которые постоянно пополняются новой информацией и доступны на сайте библиоте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www:pushkin.kubanne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Style19"/>
        <w:ind w:left="170" w:right="113" w:hanging="0"/>
        <w:jc w:val="center"/>
        <w:rPr>
          <w:rFonts w:ascii="Times New Roman" w:hAnsi="Times New Roman" w:eastAsia="Times New Roman" w:cs="Times New Roman"/>
          <w:b/>
          <w:b/>
          <w:i/>
          <w:i/>
          <w:sz w:val="32"/>
          <w:szCs w:val="32"/>
          <w:u w:val="single"/>
          <w:lang w:val="ru-RU" w:eastAsia="ru-RU"/>
        </w:rPr>
      </w:pPr>
      <w:r>
        <w:rPr>
          <w:rFonts w:eastAsia="Times New Roman" w:cs="Times New Roman" w:ascii="Times New Roman" w:hAnsi="Times New Roman"/>
          <w:b/>
          <w:i/>
          <w:sz w:val="32"/>
          <w:szCs w:val="32"/>
          <w:u w:val="single"/>
          <w:lang w:val="ru-RU" w:eastAsia="ru-RU"/>
        </w:rPr>
      </w:r>
    </w:p>
    <w:p>
      <w:pPr>
        <w:pStyle w:val="Style19"/>
        <w:ind w:left="170" w:right="113" w:hanging="0"/>
        <w:jc w:val="center"/>
        <w:rPr/>
      </w:pPr>
      <w:r>
        <w:rPr>
          <w:rFonts w:cs="Times New Roman" w:ascii="Times New Roman" w:hAnsi="Times New Roman"/>
          <w:i/>
          <w:sz w:val="32"/>
          <w:szCs w:val="32"/>
          <w:u w:val="single"/>
          <w:lang w:val="ru-RU"/>
        </w:rPr>
        <w:t>Вопросы, о</w:t>
      </w:r>
      <w:r>
        <w:rPr>
          <w:rFonts w:cs="Times New Roman" w:ascii="Times New Roman" w:hAnsi="Times New Roman"/>
          <w:i/>
          <w:sz w:val="32"/>
          <w:szCs w:val="32"/>
          <w:u w:val="single"/>
        </w:rPr>
        <w:t>тзывы и пожелания просим направлять по адресу:</w:t>
      </w:r>
    </w:p>
    <w:p>
      <w:pPr>
        <w:pStyle w:val="Style19"/>
        <w:ind w:left="170" w:right="113" w:hanging="0"/>
        <w:jc w:val="center"/>
        <w:rPr>
          <w:rFonts w:ascii="Times New Roman" w:hAnsi="Times New Roman" w:cs="Times New Roman"/>
          <w:i/>
          <w:i/>
          <w:sz w:val="32"/>
          <w:szCs w:val="32"/>
          <w:u w:val="single"/>
          <w:lang w:val="ru-RU"/>
        </w:rPr>
      </w:pPr>
      <w:r>
        <w:rPr>
          <w:rFonts w:cs="Times New Roman" w:ascii="Times New Roman" w:hAnsi="Times New Roman"/>
          <w:i/>
          <w:sz w:val="32"/>
          <w:szCs w:val="32"/>
          <w:u w:val="single"/>
          <w:lang w:val="ru-RU"/>
        </w:rPr>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350063, Краснодар, ул. Красная, 8</w:t>
      </w:r>
    </w:p>
    <w:p>
      <w:pPr>
        <w:pStyle w:val="Style19"/>
        <w:ind w:left="170" w:right="113" w:hanging="0"/>
        <w:jc w:val="center"/>
        <w:rPr>
          <w:rFonts w:ascii="Times New Roman" w:hAnsi="Times New Roman" w:cs="Times New Roman"/>
          <w:i/>
          <w:i/>
          <w:sz w:val="32"/>
          <w:szCs w:val="32"/>
          <w:lang w:val="ru-RU"/>
        </w:rPr>
      </w:pPr>
      <w:r>
        <w:rPr>
          <w:rFonts w:cs="Times New Roman" w:ascii="Times New Roman" w:hAnsi="Times New Roman"/>
          <w:i/>
          <w:sz w:val="32"/>
          <w:szCs w:val="32"/>
        </w:rPr>
        <w:t xml:space="preserve">ККУНБ им. А.С. Пушкина, </w:t>
      </w:r>
    </w:p>
    <w:p>
      <w:pPr>
        <w:pStyle w:val="Style19"/>
        <w:ind w:left="170" w:right="113" w:hanging="0"/>
        <w:jc w:val="center"/>
        <w:rPr/>
      </w:pPr>
      <w:r>
        <w:rPr>
          <w:rFonts w:cs="Times New Roman" w:ascii="Times New Roman" w:hAnsi="Times New Roman"/>
          <w:i/>
          <w:sz w:val="32"/>
          <w:szCs w:val="32"/>
        </w:rPr>
        <w:t xml:space="preserve">отдел </w:t>
      </w:r>
      <w:r>
        <w:rPr>
          <w:rFonts w:cs="Times New Roman" w:ascii="Times New Roman" w:hAnsi="Times New Roman"/>
          <w:i/>
          <w:sz w:val="32"/>
          <w:szCs w:val="32"/>
          <w:lang w:val="ru-RU"/>
        </w:rPr>
        <w:t>литературы по искусству</w:t>
      </w:r>
      <w:r>
        <w:rPr>
          <w:rFonts w:cs="Times New Roman" w:ascii="Times New Roman" w:hAnsi="Times New Roman"/>
          <w:i/>
          <w:sz w:val="32"/>
          <w:szCs w:val="32"/>
        </w:rPr>
        <w:t>.</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Биографическая справка</w:t>
      </w:r>
    </w:p>
    <w:p>
      <w:pPr>
        <w:pStyle w:val="Normal"/>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jc w:val="both"/>
        <w:rPr/>
      </w:pPr>
      <w:r>
        <w:rPr>
          <w:rFonts w:cs="Times New Roman" w:ascii="Times New Roman" w:hAnsi="Times New Roman"/>
          <w:b/>
          <w:sz w:val="32"/>
          <w:szCs w:val="32"/>
        </w:rPr>
        <w:t>Алексей Андреевич Паршков</w:t>
      </w:r>
      <w:r>
        <w:rPr>
          <w:rFonts w:cs="Times New Roman" w:ascii="Times New Roman" w:hAnsi="Times New Roman"/>
          <w:sz w:val="32"/>
          <w:szCs w:val="32"/>
        </w:rPr>
        <w:t xml:space="preserve"> родился 5 августа 1947 года в городе Кропоткин Краснодарского края. </w:t>
      </w:r>
    </w:p>
    <w:p>
      <w:pPr>
        <w:pStyle w:val="Normal"/>
        <w:spacing w:before="0" w:after="0"/>
        <w:ind w:firstLine="851"/>
        <w:jc w:val="both"/>
        <w:rPr/>
      </w:pPr>
      <w:r>
        <w:rPr>
          <w:rFonts w:cs="Times New Roman" w:ascii="Times New Roman" w:hAnsi="Times New Roman"/>
          <w:sz w:val="32"/>
          <w:szCs w:val="32"/>
        </w:rPr>
        <w:t>Окончил Краснодарское художественное училище (1971); Московский государственный художественный институт им. В.И. Сурикова (1978).</w:t>
      </w:r>
      <w:r>
        <w:rPr>
          <w:sz w:val="32"/>
          <w:szCs w:val="32"/>
        </w:rPr>
        <w:t xml:space="preserve"> </w:t>
      </w:r>
      <w:r>
        <w:rPr>
          <w:rFonts w:cs="Times New Roman" w:ascii="Times New Roman" w:hAnsi="Times New Roman"/>
          <w:sz w:val="32"/>
          <w:szCs w:val="32"/>
        </w:rPr>
        <w:t>Учился в мастерской станковой графики под руководством Е.А. Кибрика.</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Член Краснодарской краевой организации ВТОО «Союз художников России» с 1983 г.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Награжден дипломом Академии художеств СССР за серию графических работ на кубанскую тему (1983).</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Присвоено почетное звание «Заслуженный художник Российской Федерации» (2005).</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гражден серебряной и золотой медалями Российской Академии художеств (2011).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гражден серебряной медалью Творческого союза художников России (2012).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Работает в техниках живописи и графики. Пишет жанровые картины, натюрморты, пейзажи, портреты, условные и абстрактные композиции.</w:t>
      </w:r>
    </w:p>
    <w:p>
      <w:pPr>
        <w:pStyle w:val="Normal"/>
        <w:spacing w:before="0" w:after="0"/>
        <w:ind w:firstLine="851"/>
        <w:jc w:val="both"/>
        <w:rPr/>
      </w:pPr>
      <w:r>
        <w:rPr>
          <w:rFonts w:cs="Times New Roman" w:ascii="Times New Roman" w:hAnsi="Times New Roman"/>
          <w:sz w:val="32"/>
          <w:szCs w:val="32"/>
        </w:rPr>
        <w:t>Работы хранятся в Государственной Третьяковской галерее, музеях Кубани (Краснодарском краевом художественном музее им.                        Ф.А. Коваленко, Краснодарском краевом выставочном зале изобразительных искусств и др.), в коллекции Министерства культуры РФ, а также в частных собраниях коллекционеров из России, Германии, Австрии, Голландии, Франции, Канады, США, Чехии, Сербии и Кипра.</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Живет и работает в станице Старокорсунской Краснодарского края.</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Участник краевых, зональных, республиканских, всесоюзных и международных выставок.</w:t>
      </w:r>
    </w:p>
    <w:p>
      <w:pPr>
        <w:pStyle w:val="Normal"/>
        <w:spacing w:before="0" w:after="0"/>
        <w:ind w:firstLine="851"/>
        <w:jc w:val="both"/>
        <w:rPr/>
      </w:pPr>
      <w:r>
        <w:rPr>
          <w:rFonts w:cs="Times New Roman" w:ascii="Times New Roman" w:hAnsi="Times New Roman"/>
          <w:sz w:val="32"/>
          <w:szCs w:val="32"/>
        </w:rPr>
        <w:t>Победитель III краевого конкурса на лучшее произведение в области  изобразительного искусства за 1997 год – II премия в номинации «Живопись» за картину «Семья» (1997).</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Победитель VIII краевого профессионального конкурса произведений изобразительного искусства «Биеннале-2007» – II премия в номинации «Живопись» за триптих «Семья» (2006).</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Победитель XI межрегионального профессионального конкурса произведений изобразительного искусства «Биеннале-2013» – III премия в номинации «Живопись» за картину «У озера» (2013).</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С 1970 г. принимает участие в художественных выставках.</w:t>
      </w:r>
    </w:p>
    <w:p>
      <w:pPr>
        <w:pStyle w:val="Normal"/>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Выставки</w:t>
      </w:r>
    </w:p>
    <w:p>
      <w:pPr>
        <w:pStyle w:val="Normal"/>
        <w:shd w:fill="FFFFFF" w:val="clear"/>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71 – Молодежная выставка.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78 – Всесоюзная выставка молодых художников России. Академия художеств СССР.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79 – «Молодые преподаватели художественных училищ РСФСР».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0 – Всесоюзная выставка произведений молодых художников. Ташкент.</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2 – Выставка «Молодость страны».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3 – Зональная выставка «Край хлеборобный». Нальчик.</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4 – Республиканская выставка «Советская Россия».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4 – Сочинский фестиваль современного изобразительного искусства. Сочи.</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5 – 7-я республиканская выставка «Советский Юг».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5 – Выставка «Художники Кубани». Болгария. Бургас.</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6 – Выставка «Молодость России».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6 – Передвижная выставка. Новый Афон – Ленинград – Москва –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89 – Всесоюзная выставка живописи. Москва.</w:t>
      </w:r>
    </w:p>
    <w:p>
      <w:pPr>
        <w:pStyle w:val="Normal"/>
        <w:shd w:fill="FFFFFF" w:val="clear"/>
        <w:spacing w:lineRule="auto" w:line="240" w:before="0" w:after="0"/>
        <w:jc w:val="both"/>
        <w:rPr/>
      </w:pPr>
      <w:r>
        <w:rPr>
          <w:rFonts w:eastAsia="Times New Roman" w:cs="Times New Roman" w:ascii="Times New Roman" w:hAnsi="Times New Roman"/>
          <w:sz w:val="32"/>
          <w:szCs w:val="32"/>
          <w:lang w:eastAsia="ru-RU"/>
        </w:rPr>
        <w:t>1990 – Выставка «Художники Кубани». Хорватия. Загреб.</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1 – Выставка графики «Юг-90». Ростов-на-Дону.</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3 – Выставка «Уходящее тысячелетие».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4 – Фестиваль современного искусства. Сочи.</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5 – Фестиваль современного искусства. Сочи.</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6 – Фестиваль современного искусства «Юг России». Сочи.</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6 – Выставка «Современное искусство Кубани».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8 – 8-я региональная выставка «Юг России».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6 – Персональная выставка в Краснодарском краевом выставочном зале изобразительных искусств.</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7 – Персональная выставка в ГТРК «Кубань».</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8 – Выставка «Художники за мир на Северном Кавказе».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999 – Фестиваль современного искусства «Юг России».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2000 </w:t>
        <w:softHyphen/>
        <w:t>– Персональная выставка в Краснодарском краевом выставочном зале изобразительных искусств.</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01 – Персональная выставка в Краснодарском краевом выставочном зале изобразительных искусств.</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03 – Зональная выставка «Юг России». Краснодар.</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04 – 10-я всероссийская выставка.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7-20 декабря 2004 г. «Древо жизни». Персональная выставка в Центральном доме художников.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8-28 февраля 2005 г. Выставка в Болгарском культурном центре.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9 апреля-31 мая 2005 г. Выставка «Победа» Российского союза художников в Центральном доме художников.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17 мая - 16 июня 2005 г. Выставка «Корсунский рай» в Доме архитектора. Москва. </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7-24 июля 2005 г. Выставка «Современные художники Кубани» в  Центральном выставочном зале «Манеж». Санкт-Петербург. </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5-23 октября 2005 г. Выставка-ярмарка «Лучшие художественные галереи». Конференц-зал «ИнфоПространство».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9-13 декабря 2005 г. Выставка-ярмарка «Арт-Манеж». Центральный выставочный зал «Манеж».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3-23 января 2006 г. Выставка-ярмарка «Зеленая неделя – 2006». Берлин.</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7-12 марта 2006 г. Ярмарка графического искусства «Худграф». Ярмарка современного искусства «Арт-манеж». Выставочный зал «Т-модуль».  Москва.</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 марта-10 апреля 2006 г. Персональная выставка в Краснодарском художественном музее им. Ф.А. Коваленко.</w:t>
      </w:r>
    </w:p>
    <w:p>
      <w:pPr>
        <w:pStyle w:val="Normal"/>
        <w:shd w:fill="FFFFFF" w:val="clear"/>
        <w:spacing w:lineRule="auto" w:line="240" w:before="0" w:after="0"/>
        <w:jc w:val="both"/>
        <w:rPr/>
      </w:pPr>
      <w:r>
        <w:rPr>
          <w:rFonts w:eastAsia="Times New Roman" w:cs="Times New Roman" w:ascii="Times New Roman" w:hAnsi="Times New Roman"/>
          <w:sz w:val="32"/>
          <w:szCs w:val="32"/>
          <w:lang w:eastAsia="ru-RU"/>
        </w:rPr>
        <w:t>18-19 мая 2006 г. Выставка в рамках Международного экономического форума «Дни Краснодарского края в Германии».  Мюнхен.</w:t>
      </w:r>
    </w:p>
    <w:p>
      <w:pPr>
        <w:pStyle w:val="Normal"/>
        <w:shd w:fill="FFFFFF" w:val="clear"/>
        <w:spacing w:lineRule="auto" w:line="240" w:before="0" w:after="0"/>
        <w:jc w:val="both"/>
        <w:rPr/>
      </w:pPr>
      <w:r>
        <w:rPr>
          <w:rFonts w:eastAsia="Times New Roman" w:cs="Times New Roman" w:ascii="Times New Roman" w:hAnsi="Times New Roman"/>
          <w:sz w:val="32"/>
          <w:szCs w:val="32"/>
          <w:lang w:eastAsia="ru-RU"/>
        </w:rPr>
        <w:t>Февраль 2009 г. – персональная выставка «С чего начинается Родина…» в художественной галерее «Сантал». Краснодар.</w:t>
        <w:tab/>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17 марта 2013 – персональная выставка «Разговор со временем» в Краснодарском краевом выставочном зале изобразительных искусств.</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ентябрь 2013 г. – персональная выставка в художественной галерее «Сантал», г. Краснодар.</w:t>
      </w:r>
    </w:p>
    <w:p>
      <w:pPr>
        <w:pStyle w:val="Normal"/>
        <w:shd w:fill="FFFFFF" w:val="clear"/>
        <w:spacing w:lineRule="auto" w:line="240" w:before="0" w:after="0"/>
        <w:jc w:val="both"/>
        <w:rPr/>
      </w:pPr>
      <w:r>
        <w:rPr>
          <w:rFonts w:eastAsia="Times New Roman" w:cs="Times New Roman" w:ascii="Times New Roman" w:hAnsi="Times New Roman"/>
          <w:sz w:val="32"/>
          <w:szCs w:val="32"/>
          <w:lang w:eastAsia="ru-RU"/>
        </w:rPr>
        <w:t>20 марта-12 апреля 2014 г. – персональная выставка в Северо-Кавказском филиале Государственного музея искусства народов Востока. Республика Адыгея. Майкоп.</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3 октября 2014 г. – мастер-класс в Краснодарском президентском кадетском училище, в студии «Радужная мастерская».</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13 апреля 2015 г. – персональная выставка «Дорога домой» в Краснодарском краевом выставочном зале изобразительных искусств.</w:t>
      </w:r>
    </w:p>
    <w:p>
      <w:pPr>
        <w:pStyle w:val="Normal"/>
        <w:shd w:fill="FFFFFF" w:val="clear"/>
        <w:spacing w:lineRule="auto" w:line="240" w:before="0" w:after="0"/>
        <w:jc w:val="both"/>
        <w:rPr/>
      </w:pPr>
      <w:r>
        <w:rPr>
          <w:rFonts w:eastAsia="Times New Roman" w:cs="Times New Roman" w:ascii="Times New Roman" w:hAnsi="Times New Roman"/>
          <w:sz w:val="32"/>
          <w:szCs w:val="32"/>
          <w:lang w:eastAsia="ru-RU"/>
        </w:rPr>
        <w:t>12 января-20 февраля 2016 г. – персональная выставка «Дыхание родной земли» в г. Кропоткине, в выставочном зале детской художественной школы.</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7 октября 2016 г. – мастер-класс в Краснодарском художественном музее им. Ф.А. Коваленко.</w:t>
      </w:r>
    </w:p>
    <w:p>
      <w:pPr>
        <w:pStyle w:val="Normal"/>
        <w:shd w:fill="FFFFFF" w:val="clear"/>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22 марта-16 апреля 2017 г. – персональная выставка в Северо-Кавказском филиале Государственного музея искусства народов Востока.  Республика Адыгея. Майкоп. </w:t>
      </w:r>
    </w:p>
    <w:p>
      <w:pPr>
        <w:pStyle w:val="Normal"/>
        <w:tabs>
          <w:tab w:val="clear" w:pos="720"/>
          <w:tab w:val="left" w:pos="638" w:leader="none"/>
          <w:tab w:val="left" w:pos="7975" w:leader="none"/>
        </w:tabs>
        <w:spacing w:before="0" w:after="0"/>
        <w:ind w:firstLine="851"/>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Корсунские казаки Алексея Паршкова:</w:t>
      </w:r>
    </w:p>
    <w:p>
      <w:pPr>
        <w:pStyle w:val="Normal"/>
        <w:tabs>
          <w:tab w:val="clear" w:pos="720"/>
          <w:tab w:val="left" w:pos="638" w:leader="none"/>
          <w:tab w:val="left" w:pos="7975" w:leader="none"/>
        </w:tabs>
        <w:spacing w:before="0" w:after="0"/>
        <w:ind w:firstLine="851"/>
        <w:jc w:val="center"/>
        <w:rPr>
          <w:rFonts w:ascii="Times New Roman" w:hAnsi="Times New Roman" w:cs="Times New Roman"/>
          <w:i/>
          <w:i/>
          <w:sz w:val="32"/>
          <w:szCs w:val="32"/>
        </w:rPr>
      </w:pPr>
      <w:r>
        <w:rPr>
          <w:rFonts w:cs="Times New Roman" w:ascii="Times New Roman" w:hAnsi="Times New Roman"/>
          <w:i/>
          <w:sz w:val="32"/>
          <w:szCs w:val="32"/>
        </w:rPr>
        <w:t>библиографический список литературы</w:t>
      </w:r>
    </w:p>
    <w:p>
      <w:pPr>
        <w:pStyle w:val="Normal"/>
        <w:tabs>
          <w:tab w:val="clear" w:pos="720"/>
          <w:tab w:val="left" w:pos="638" w:leader="none"/>
          <w:tab w:val="left" w:pos="7975" w:leader="none"/>
        </w:tabs>
        <w:spacing w:before="0" w:after="0"/>
        <w:ind w:firstLine="851"/>
        <w:jc w:val="center"/>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i/>
          <w:i/>
          <w:sz w:val="32"/>
          <w:szCs w:val="32"/>
        </w:rPr>
      </w:pPr>
      <w:r>
        <w:rPr>
          <w:rFonts w:cs="Times New Roman" w:ascii="Times New Roman" w:hAnsi="Times New Roman"/>
          <w:i/>
          <w:sz w:val="32"/>
          <w:szCs w:val="32"/>
        </w:rPr>
        <w:t>Книги</w:t>
      </w:r>
    </w:p>
    <w:p>
      <w:pPr>
        <w:pStyle w:val="Normal"/>
        <w:tabs>
          <w:tab w:val="clear" w:pos="720"/>
          <w:tab w:val="left" w:pos="638" w:leader="none"/>
          <w:tab w:val="left" w:pos="7975" w:leader="none"/>
        </w:tabs>
        <w:spacing w:before="0" w:after="0"/>
        <w:ind w:firstLine="851"/>
        <w:jc w:val="both"/>
        <w:rPr/>
      </w:pPr>
      <w:r>
        <w:rPr>
          <w:rFonts w:cs="Times New Roman" w:ascii="Times New Roman" w:hAnsi="Times New Roman"/>
          <w:b/>
          <w:sz w:val="32"/>
          <w:szCs w:val="32"/>
        </w:rPr>
        <w:t xml:space="preserve">Алексей Андреевич Паршков : живопись: </w:t>
      </w:r>
      <w:r>
        <w:rPr>
          <w:rFonts w:cs="Times New Roman" w:ascii="Times New Roman" w:hAnsi="Times New Roman"/>
          <w:sz w:val="32"/>
          <w:szCs w:val="32"/>
        </w:rPr>
        <w:t>[альбом]. - Ростов н/Д, 2004. - 42 с. : ил.</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t>Кр 85.14(2)-8;    П 189;   2106238 – ОИ;   2106239 – КХ.</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 xml:space="preserve">«Биеннале-2007», краевой профессиональный конкурс (8; 2007). </w:t>
      </w:r>
      <w:r>
        <w:rPr>
          <w:rFonts w:cs="Times New Roman" w:ascii="Times New Roman" w:hAnsi="Times New Roman"/>
          <w:sz w:val="32"/>
          <w:szCs w:val="32"/>
        </w:rPr>
        <w:t>Восьмой краевой профессиональный конкурс произведений изобразительного искусства «Биеннале-2007» / Департамент культуры Краснодар. края, Краснодар. краевая организация ВТО «Союз художников России». - Краснодар, 2008. - 36 с. – Из содерж.: Паршков А.А. – С. 14.</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t>Кр 85.103(2);    Б597;   2185350 – ОИ.</w:t>
      </w:r>
    </w:p>
    <w:p>
      <w:pPr>
        <w:pStyle w:val="Normal"/>
        <w:tabs>
          <w:tab w:val="clear" w:pos="720"/>
          <w:tab w:val="left" w:pos="638" w:leader="none"/>
          <w:tab w:val="left" w:pos="7975" w:leader="none"/>
        </w:tabs>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ind w:firstLine="851"/>
        <w:jc w:val="both"/>
        <w:rPr/>
      </w:pPr>
      <w:r>
        <w:rPr>
          <w:rFonts w:cs="Times New Roman" w:ascii="Times New Roman" w:hAnsi="Times New Roman"/>
          <w:b/>
          <w:sz w:val="32"/>
          <w:szCs w:val="32"/>
        </w:rPr>
        <w:t xml:space="preserve">«Биеннале-2013», межрегиональный профессиональный конкурс произведений изобразительного искусства (11; 2013) </w:t>
      </w:r>
      <w:r>
        <w:rPr>
          <w:rFonts w:cs="Times New Roman" w:ascii="Times New Roman" w:hAnsi="Times New Roman"/>
          <w:sz w:val="32"/>
          <w:szCs w:val="32"/>
        </w:rPr>
        <w:t>/ Краснодарский краевой выставочный зал изобразительных искусств. – Краснодар, 2014. – 32 с. – Из содерж.: Паршков А.А. – С. 13.</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03(2);    Б 597;   2195056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 xml:space="preserve">Большая кубанская энциклопедия: </w:t>
      </w:r>
      <w:r>
        <w:rPr>
          <w:rFonts w:cs="Times New Roman" w:ascii="Times New Roman" w:hAnsi="Times New Roman"/>
          <w:sz w:val="32"/>
          <w:szCs w:val="32"/>
        </w:rPr>
        <w:t>[в 6 т.] / [ред. совет: А.А. Ремезков]. - Т. 1: Биографический энциклопедический словарь. - 2005. - 376 с. : ил., 76 цв. вкл. – Из содерж.: Паршков А.А. – С. 232-233.</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92;  Б 799;  2117124 – КО;  2117125 – АБ; 2117119 – ЧЗ.</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 xml:space="preserve">23/08/2013: </w:t>
      </w:r>
      <w:r>
        <w:rPr>
          <w:rFonts w:cs="Times New Roman" w:ascii="Times New Roman" w:hAnsi="Times New Roman"/>
          <w:sz w:val="32"/>
          <w:szCs w:val="32"/>
        </w:rPr>
        <w:t xml:space="preserve">[выставка изобразительного искусства «Белый пароход», г. Сочи, 2013: фотоальбом] / Творч. союз художников России. - [Б. м., 2013]. - 119 с. : ил. –  Из содерж.: Паршков А.А. </w:t>
        <w:softHyphen/>
        <w:t>– С. 77.</w:t>
      </w:r>
    </w:p>
    <w:p>
      <w:pPr>
        <w:pStyle w:val="Normal"/>
        <w:tabs>
          <w:tab w:val="clear" w:pos="720"/>
          <w:tab w:val="left" w:pos="638" w:leader="none"/>
          <w:tab w:val="left" w:pos="7975" w:leader="none"/>
        </w:tabs>
        <w:ind w:firstLine="851"/>
        <w:jc w:val="both"/>
        <w:rPr/>
      </w:pPr>
      <w:r>
        <w:rPr>
          <w:rFonts w:cs="Times New Roman" w:ascii="Times New Roman" w:hAnsi="Times New Roman"/>
          <w:i/>
          <w:sz w:val="32"/>
          <w:szCs w:val="32"/>
        </w:rPr>
        <w:t>Кр 85.103;    Д226;    2197520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Коваленковские чтения '95. Сборник сообщений</w:t>
      </w:r>
      <w:r>
        <w:rPr>
          <w:rFonts w:cs="Times New Roman" w:ascii="Times New Roman" w:hAnsi="Times New Roman"/>
          <w:sz w:val="32"/>
          <w:szCs w:val="32"/>
        </w:rPr>
        <w:t xml:space="preserve"> / Краснодар. краев. худож. музей им. Ф.А. Коваленко. - Вып. 2: Наследие </w:t>
      </w:r>
      <w:r>
        <w:rPr>
          <w:rFonts w:cs="Times New Roman" w:ascii="Times New Roman" w:hAnsi="Times New Roman"/>
          <w:sz w:val="32"/>
          <w:szCs w:val="32"/>
          <w:lang w:val="en-US"/>
        </w:rPr>
        <w:t>XX</w:t>
      </w:r>
      <w:r>
        <w:rPr>
          <w:rFonts w:cs="Times New Roman" w:ascii="Times New Roman" w:hAnsi="Times New Roman"/>
          <w:sz w:val="32"/>
          <w:szCs w:val="32"/>
        </w:rPr>
        <w:t xml:space="preserve"> века. Опыт переосмысления. - 1995. - 103 с. – Из содерж.: Соколинская, Т. Основные тенденции изобразительного искусства Кубани 80-х-90-х годов (в т. ч. Паршков А.А.) – С. 54-55.</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4(2);   К 562;    2010300 – КХ;     2011239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Краснодарский краевой выставочный зал изобразительных искусств</w:t>
      </w:r>
      <w:r>
        <w:rPr>
          <w:rFonts w:cs="Times New Roman" w:ascii="Times New Roman" w:hAnsi="Times New Roman"/>
          <w:sz w:val="32"/>
          <w:szCs w:val="32"/>
        </w:rPr>
        <w:t xml:space="preserve"> / Департамент культуры Краснодар. края. – Краснодар, 2007. - 35 с. : цв. ил. – Из содерж.:           Паршков   А.А. – С. 32. </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01;   К 782;   2143295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Краснодарский краевой конкурс на лучшее произведение в области изобразительного искусства (2; 1995).</w:t>
      </w:r>
      <w:r>
        <w:rPr>
          <w:rFonts w:cs="Times New Roman" w:ascii="Times New Roman" w:hAnsi="Times New Roman"/>
          <w:sz w:val="32"/>
          <w:szCs w:val="32"/>
        </w:rPr>
        <w:t xml:space="preserve"> Второй краевой конкурс на лучшее произведение в области изобразительного искусства: 15 ноября - 1 декабря 1995 г. / Краснодар. краев. организация Союза худож. России. - Краснодар, 1995. - 32 с.: ил. –Из содерж.: Паршков А.А. – С. 3.</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 782;   2185354 – ОИ;   2032021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Краснодарский краевой конкурс на лучшее произведение в области изобразительного искусства (3 ; 1997).</w:t>
      </w:r>
      <w:r>
        <w:rPr>
          <w:rFonts w:cs="Times New Roman" w:ascii="Times New Roman" w:hAnsi="Times New Roman"/>
          <w:sz w:val="32"/>
          <w:szCs w:val="32"/>
        </w:rPr>
        <w:t xml:space="preserve"> Третий краевой конкурс на лучшее произведение в области изобразительного искусства. 1997. / Краснодар. краев. организация Союза худож. России. - Краснодар, 2000. - 33 с.: ил. – Из содерж.: Паршков А.А. – С. 16.</w:t>
      </w:r>
      <w:r>
        <w:rPr/>
        <w:t xml:space="preserve"> </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03(2);   К 782;   2082210 – КХ; 2082211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 xml:space="preserve">Краснодарский краевой художественный музей им.     Ф.А. Коваленко. Юбилейная академическая выставка </w:t>
      </w:r>
      <w:r>
        <w:rPr>
          <w:rFonts w:cs="Times New Roman" w:ascii="Times New Roman" w:hAnsi="Times New Roman"/>
          <w:sz w:val="32"/>
          <w:szCs w:val="32"/>
        </w:rPr>
        <w:t>/ Рос. акад. художеств, Адм. Краснодар. края, Юж. регион. отд-ние РАХ, Краснодар. краев. худож. музей им. Ф. А. Коваленко. - Ростов-на-Дону, 2010. - 151 с. – Представлен материал о кубанских художниках:         В. Блохине, А. Паршкове, Ю. Прокатове.</w:t>
      </w:r>
    </w:p>
    <w:p>
      <w:pPr>
        <w:pStyle w:val="Normal"/>
        <w:tabs>
          <w:tab w:val="clear" w:pos="720"/>
          <w:tab w:val="left" w:pos="638" w:leader="none"/>
          <w:tab w:val="left" w:pos="7975" w:leader="none"/>
        </w:tabs>
        <w:ind w:firstLine="851"/>
        <w:jc w:val="both"/>
        <w:rPr/>
      </w:pPr>
      <w:r>
        <w:rPr>
          <w:rFonts w:cs="Times New Roman" w:ascii="Times New Roman" w:hAnsi="Times New Roman"/>
          <w:i/>
          <w:sz w:val="32"/>
          <w:szCs w:val="32"/>
        </w:rPr>
        <w:t>Кр 85.101;   К782;   2181538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 xml:space="preserve">Культурная палитра Кубани. И торжество, и вдохновенье… </w:t>
      </w:r>
      <w:r>
        <w:rPr>
          <w:rFonts w:cs="Times New Roman" w:ascii="Times New Roman" w:hAnsi="Times New Roman"/>
          <w:sz w:val="32"/>
          <w:szCs w:val="32"/>
        </w:rPr>
        <w:t>/ Адм. Краснодар. края, департамент культуры Краснодар. края. - Краснодар, 2006. - 132 с. : ил. – Из содерж.: Благословен союз кистей и муз. – С. 117.</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03(2);   К906;   2159257 – ОИ.</w:t>
      </w:r>
    </w:p>
    <w:p>
      <w:pPr>
        <w:pStyle w:val="Normal"/>
        <w:tabs>
          <w:tab w:val="clear" w:pos="720"/>
          <w:tab w:val="left" w:pos="638" w:leader="none"/>
          <w:tab w:val="left" w:pos="7975" w:leader="none"/>
        </w:tabs>
        <w:ind w:firstLine="851"/>
        <w:jc w:val="both"/>
        <w:rPr/>
      </w:pPr>
      <w:r>
        <w:rPr>
          <w:rFonts w:cs="Times New Roman" w:ascii="Times New Roman" w:hAnsi="Times New Roman"/>
          <w:b/>
          <w:sz w:val="32"/>
          <w:szCs w:val="32"/>
        </w:rPr>
        <w:t>Уходящее тысячелетие. Современное искусство Кубани:</w:t>
      </w:r>
      <w:r>
        <w:rPr>
          <w:rFonts w:cs="Times New Roman" w:ascii="Times New Roman" w:hAnsi="Times New Roman"/>
          <w:sz w:val="32"/>
          <w:szCs w:val="32"/>
        </w:rPr>
        <w:t xml:space="preserve"> выставка / гл. худож. В. Коробейников. - [Б. м.], 1993. - 64 с.: ил. – Из содерж.: Паршков Алексей Андреевич. – С. 16-21.</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4(2);    У-895;    75С;  1997643-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Фестиваль современного изобразительного искусства Кубани,</w:t>
      </w:r>
      <w:r>
        <w:rPr>
          <w:rFonts w:cs="Times New Roman" w:ascii="Times New Roman" w:hAnsi="Times New Roman"/>
          <w:sz w:val="32"/>
          <w:szCs w:val="32"/>
        </w:rPr>
        <w:t xml:space="preserve"> посвященный 55-летию Краснодарского краевого отделения художественного фонда Союза художников России. - Краснодар, 1996. - 184 с.: ил. – Из содерж.: Паршков А.А. – С. 116-117.</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03(2);   Ф 447;  2022937 – КО;   2022938 – ОИ;   2026843 – КХ;   2067937 – ОИ.</w:t>
      </w:r>
    </w:p>
    <w:p>
      <w:pPr>
        <w:pStyle w:val="Normal"/>
        <w:tabs>
          <w:tab w:val="clear" w:pos="720"/>
          <w:tab w:val="left" w:pos="638" w:leader="none"/>
          <w:tab w:val="left" w:pos="7975" w:leader="none"/>
        </w:tabs>
        <w:ind w:firstLine="851"/>
        <w:jc w:val="both"/>
        <w:rPr>
          <w:rFonts w:ascii="Times New Roman" w:hAnsi="Times New Roman" w:cs="Times New Roman"/>
          <w:sz w:val="32"/>
          <w:szCs w:val="32"/>
        </w:rPr>
      </w:pPr>
      <w:r>
        <w:rPr>
          <w:rFonts w:cs="Times New Roman" w:ascii="Times New Roman" w:hAnsi="Times New Roman"/>
          <w:b/>
          <w:sz w:val="32"/>
          <w:szCs w:val="32"/>
        </w:rPr>
        <w:t>Щурик, Н.Л. Мастера изобразительного искусства Кубани.</w:t>
      </w:r>
      <w:r>
        <w:rPr>
          <w:rFonts w:cs="Times New Roman" w:ascii="Times New Roman" w:hAnsi="Times New Roman"/>
          <w:sz w:val="32"/>
          <w:szCs w:val="32"/>
        </w:rPr>
        <w:t xml:space="preserve"> Живопись. Графика / Н. Л. Щурик. - Ч. 2: Связь времен, перекресток эпох. - Краснодар, 2013. - 120 с.: цв. ил. – Из содерж.: Паршков А.А. – С. 68.</w:t>
      </w:r>
    </w:p>
    <w:p>
      <w:pPr>
        <w:pStyle w:val="Normal"/>
        <w:tabs>
          <w:tab w:val="clear" w:pos="720"/>
          <w:tab w:val="left" w:pos="638" w:leader="none"/>
          <w:tab w:val="left" w:pos="7975" w:leader="none"/>
        </w:tabs>
        <w:ind w:firstLine="851"/>
        <w:jc w:val="both"/>
        <w:rPr>
          <w:rFonts w:ascii="Times New Roman" w:hAnsi="Times New Roman" w:cs="Times New Roman"/>
          <w:i/>
          <w:i/>
          <w:sz w:val="32"/>
          <w:szCs w:val="32"/>
        </w:rPr>
      </w:pPr>
      <w:r>
        <w:rPr>
          <w:rFonts w:cs="Times New Roman" w:ascii="Times New Roman" w:hAnsi="Times New Roman"/>
          <w:i/>
          <w:sz w:val="32"/>
          <w:szCs w:val="32"/>
        </w:rPr>
        <w:t>Кр 85.143(2=411.2)6;   Щ98;   2189688 – ОИ; 2189689 – КХ.</w:t>
      </w:r>
    </w:p>
    <w:p>
      <w:pPr>
        <w:pStyle w:val="Normal"/>
        <w:tabs>
          <w:tab w:val="clear" w:pos="720"/>
          <w:tab w:val="left" w:pos="638" w:leader="none"/>
          <w:tab w:val="left" w:pos="7975" w:leader="none"/>
        </w:tabs>
        <w:ind w:firstLine="851"/>
        <w:jc w:val="center"/>
        <w:rPr>
          <w:rFonts w:ascii="Times New Roman" w:hAnsi="Times New Roman" w:cs="Times New Roman"/>
          <w:i/>
          <w:i/>
          <w:sz w:val="32"/>
          <w:szCs w:val="32"/>
        </w:rPr>
      </w:pPr>
      <w:r>
        <w:rPr>
          <w:rFonts w:cs="Times New Roman" w:ascii="Times New Roman" w:hAnsi="Times New Roman"/>
          <w:i/>
          <w:sz w:val="32"/>
          <w:szCs w:val="32"/>
        </w:rPr>
        <w:t>Статьи</w:t>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Баборя, И. «Учительница и ее ученики»</w:t>
      </w:r>
      <w:r>
        <w:rPr>
          <w:rFonts w:cs="Times New Roman" w:ascii="Times New Roman" w:hAnsi="Times New Roman"/>
          <w:sz w:val="32"/>
          <w:szCs w:val="32"/>
        </w:rPr>
        <w:t xml:space="preserve"> / И. Баборя // Кубань сегодня. - 1999. - 22 мая.  </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t>В выставочном зале г. Славянска-на-Кубани открывается экспозиция работ плеяды современных кубанских художников – учеников О.А. Сальковой: А. Паршкова, Н. Бабаш, И. Ведерникова, С. Дудко, А. Зайцева, Л. Ильченко, В. Коробейникова,                       В. Медведовского, Е. Переверзева, Н. Райбаца, И. Седовой,              Н. Скворцовой, С. Яшина.</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sz w:val="32"/>
          <w:szCs w:val="32"/>
        </w:rPr>
        <w:tab/>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Васильева, И. Паршков из Старокорсунской</w:t>
      </w:r>
      <w:r>
        <w:rPr>
          <w:rFonts w:cs="Times New Roman" w:ascii="Times New Roman" w:hAnsi="Times New Roman"/>
          <w:sz w:val="32"/>
          <w:szCs w:val="32"/>
        </w:rPr>
        <w:t xml:space="preserve"> /                    И. Васильева // Вольная Кубань. - 2013. - 19 сент. - С. 19 : фот. </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t>В галерее «Сантал» открылась персональная выставка заслуженного художника Российской Федерации, стипендиата Российской Академии художеств Алексея Паршкова.</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sz w:val="32"/>
          <w:szCs w:val="32"/>
        </w:rPr>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Восемьдесят вернисажей Алексея Паршкова</w:t>
      </w:r>
      <w:r>
        <w:rPr>
          <w:rFonts w:cs="Times New Roman" w:ascii="Times New Roman" w:hAnsi="Times New Roman"/>
          <w:sz w:val="32"/>
          <w:szCs w:val="32"/>
        </w:rPr>
        <w:t xml:space="preserve"> : в Краснодарском художественном музее им. Ф.А. Коваленко открылась восьмидесятая по счету персональная выставка заслуженного художника России А. Паршкова / фот. Б. Смольников // Краснодарские известия. - 2006. - 31 марта. - С. 16.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Вотченко, Ю. Герои картин - земляки</w:t>
      </w:r>
      <w:r>
        <w:rPr>
          <w:rFonts w:cs="Times New Roman" w:ascii="Times New Roman" w:hAnsi="Times New Roman"/>
          <w:sz w:val="32"/>
          <w:szCs w:val="32"/>
        </w:rPr>
        <w:t xml:space="preserve"> / Ю. Вотченко // Кубань сегодня. - 2000. - 29 янв.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Краснодарском краевом  выставочном зале изобразительных искусств проходит выставка работ известного кубанского художника А. Паршкова, уроженца станицы Старокорсунской.</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Выставка кубанского художника - в Москве</w:t>
      </w:r>
      <w:r>
        <w:rPr>
          <w:rFonts w:cs="Times New Roman" w:ascii="Times New Roman" w:hAnsi="Times New Roman"/>
          <w:sz w:val="32"/>
          <w:szCs w:val="32"/>
        </w:rPr>
        <w:t xml:space="preserve"> // Кубань сегодня. - 2004. - 10 дек. - С. 15.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Об открытии персональной выставки «Древо жизни»           А. Паршкова в Центральном доме художников (г. Москва).</w:t>
      </w:r>
      <w:r>
        <w:rPr>
          <w:rFonts w:cs="Times New Roman" w:ascii="Times New Roman" w:hAnsi="Times New Roman"/>
          <w:i/>
          <w:color w:val="FF0000"/>
          <w:sz w:val="32"/>
          <w:szCs w:val="32"/>
        </w:rPr>
        <w:t xml:space="preserve"> </w:t>
      </w:r>
      <w:r>
        <w:rPr>
          <w:rFonts w:cs="Times New Roman" w:ascii="Times New Roman" w:hAnsi="Times New Roman"/>
          <w:i/>
          <w:sz w:val="32"/>
          <w:szCs w:val="32"/>
        </w:rPr>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Даниэль, С. Современная Кубань: художники и меценаты</w:t>
      </w:r>
      <w:r>
        <w:rPr>
          <w:rFonts w:cs="Times New Roman" w:ascii="Times New Roman" w:hAnsi="Times New Roman"/>
          <w:sz w:val="32"/>
          <w:szCs w:val="32"/>
        </w:rPr>
        <w:t xml:space="preserve"> / С. Даниэль // Новый Мир Искусства. - 2005. - № 4. - С. 67-68 : фот.</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О демонстрации работ современных кубанских художников в петербургском Манеже: А. Паршков, С. Воржев, М. Архангельский, С. Яшин, Н. Ватаман, скульптор А. Корнаев.</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Каргин, А. Художник станичной жизни</w:t>
      </w:r>
      <w:r>
        <w:rPr>
          <w:rFonts w:cs="Times New Roman" w:ascii="Times New Roman" w:hAnsi="Times New Roman"/>
          <w:sz w:val="32"/>
          <w:szCs w:val="32"/>
        </w:rPr>
        <w:t xml:space="preserve"> / А. Каргин // Народное творчество. - 2005. - № 2. - С. 62-64.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О самобытном художнике А. Паршкове из станицы Старокорсунской.</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Кирьянова, И. Нашли друг друга</w:t>
      </w:r>
      <w:r>
        <w:rPr>
          <w:rFonts w:cs="Times New Roman" w:ascii="Times New Roman" w:hAnsi="Times New Roman"/>
          <w:sz w:val="32"/>
          <w:szCs w:val="32"/>
        </w:rPr>
        <w:t xml:space="preserve"> : в Москве, в Центральном доме художника, прошла выставка работ Алексея Паршкова – живописца, графика, философа из станицы Старокорсунской / И. Кирьянова // Душа моя. - 2005. - № 1 (февр.). - С. 13 : фот. </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Куропатченко, А. «Свободен быть собою»</w:t>
      </w:r>
      <w:r>
        <w:rPr>
          <w:rFonts w:cs="Times New Roman" w:ascii="Times New Roman" w:hAnsi="Times New Roman"/>
          <w:sz w:val="32"/>
          <w:szCs w:val="32"/>
        </w:rPr>
        <w:t xml:space="preserve"> : 60 лет члену Союза художников РФ, заслуженному художнику России, известному кубанскому художнику А. Паршкову / А. Куропатченко ; фот. И. Журавлев // Краснодарские известия. - 2007. - 4 авг. - С. 2.</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Моя Кубань» Алексея Паршкова</w:t>
      </w:r>
      <w:r>
        <w:rPr>
          <w:rFonts w:cs="Times New Roman" w:ascii="Times New Roman" w:hAnsi="Times New Roman"/>
          <w:sz w:val="32"/>
          <w:szCs w:val="32"/>
        </w:rPr>
        <w:t xml:space="preserve"> // Кубань сегодня. - 1997. - 4 окт. - С. 4.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помещении ГТРК «Кубань» открыта персональная выставка дипломанта Академии художеств СССР А.А.  Паршкова.</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Паршков, А. Художник, философ, затворник</w:t>
      </w:r>
      <w:r>
        <w:rPr>
          <w:rFonts w:cs="Times New Roman" w:ascii="Times New Roman" w:hAnsi="Times New Roman"/>
          <w:sz w:val="32"/>
          <w:szCs w:val="32"/>
        </w:rPr>
        <w:t xml:space="preserve"> : беседа с кубанским художником Алексеем Паршковым / А. Паршков ; записала С. Лазебная // Аргументы и факты. - 2014. - 2-8 апр. - С. 3 : фот. </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Решетняк, Л. Сладкие грезы о земном рае</w:t>
      </w:r>
      <w:r>
        <w:rPr>
          <w:rFonts w:cs="Times New Roman" w:ascii="Times New Roman" w:hAnsi="Times New Roman"/>
          <w:sz w:val="32"/>
          <w:szCs w:val="32"/>
        </w:rPr>
        <w:t xml:space="preserve"> / Л. Решетняк // Кубанские новости. - 2006. - 1 апр. - С. 16.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Краснодарском краевом художественном музее им.       Ф.А. Коваленко открылась выставка заслуженного художника России А.А. Паршкова.</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Решетняк, Л. Старокорсунский затворник на Крымском валу</w:t>
      </w:r>
      <w:r>
        <w:rPr>
          <w:rFonts w:cs="Times New Roman" w:ascii="Times New Roman" w:hAnsi="Times New Roman"/>
          <w:sz w:val="32"/>
          <w:szCs w:val="32"/>
        </w:rPr>
        <w:t xml:space="preserve"> / Л. Решетняк // Кубанские новости. - 2004. - 4 дек. - С. 1.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7-20 декабря 2004 г. в Центральном доме художников          (г. Москва) пройдет персональная выставка «Древо жизни» кубанского художника Алексея Андреевича Паршкова, которому  присвоено почетное звание «Заслуженный художник России».</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Решетняк, Л. Уроки художника Паршкова</w:t>
      </w:r>
      <w:r>
        <w:rPr>
          <w:rFonts w:cs="Times New Roman" w:ascii="Times New Roman" w:hAnsi="Times New Roman"/>
          <w:sz w:val="32"/>
          <w:szCs w:val="32"/>
        </w:rPr>
        <w:t xml:space="preserve"> / Л. Решетняк // Кубанские новости. - 2009. - 21 февр. - С. 12.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Краснодарской художественной галерее «Сантал» открылась персональная выставка заслуженного художника России, стипендиата Российской Академии художеств                   А. Паршкова «С чего начинается Родина...».</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Российская Федерация. Президент (В.В. Путин). О награждении государственными наградами Российской Федерации</w:t>
      </w:r>
      <w:r>
        <w:rPr>
          <w:rFonts w:cs="Times New Roman" w:ascii="Times New Roman" w:hAnsi="Times New Roman"/>
          <w:sz w:val="32"/>
          <w:szCs w:val="32"/>
        </w:rPr>
        <w:t xml:space="preserve"> : указ от 21.04.2005 г. № 455 / Российская Федерация. Президент (В.В. Путин) // Собрание законодательства РФ. - 2005. - № 17. - Ст. 1539.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Присвоение почетного звания: «Заслуженный художник Российской Федерации» Алексею Андреевичу Паршкову.</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Синева иных начал</w:t>
      </w:r>
      <w:r>
        <w:rPr>
          <w:rFonts w:cs="Times New Roman" w:ascii="Times New Roman" w:hAnsi="Times New Roman"/>
          <w:sz w:val="32"/>
          <w:szCs w:val="32"/>
        </w:rPr>
        <w:t xml:space="preserve"> : в редакции газеты «Вечерний Краснодар» прошла юбилейная выставка художника А. Паршкова / подгот. И. Путилина // Вечерний Краснодар. - 2007. - 19-25 апр. - С. 6 : фот.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А.А. Паршков – график, живописец, философ. Уроженец станицы Старокорсунской. Полотна А. Паршкова хранятся в Государственной Третьяковской галерее, музеях края и Адыгеи, в частных собраниях России, Голландии, Югославии, США, Канады, Чехии, Германии.</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Скляр, С. Отшельник из Старокорсунской</w:t>
      </w:r>
      <w:r>
        <w:rPr>
          <w:rFonts w:cs="Times New Roman" w:ascii="Times New Roman" w:hAnsi="Times New Roman"/>
          <w:sz w:val="32"/>
          <w:szCs w:val="32"/>
        </w:rPr>
        <w:t xml:space="preserve"> / С. Скляр // Российская газета. - 2004. - 10 дек. - С. 6.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Москве, в Центральном доме художников, состоялась презентация персональной выставки известного кубанского художника А. Паршкова.</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pPr>
      <w:r>
        <w:rPr>
          <w:rFonts w:cs="Times New Roman" w:ascii="Times New Roman" w:hAnsi="Times New Roman"/>
          <w:b/>
          <w:sz w:val="32"/>
          <w:szCs w:val="32"/>
        </w:rPr>
        <w:t>Соколинская, Т. Алексей Паршков и кубанское мироздание</w:t>
      </w:r>
      <w:r>
        <w:rPr>
          <w:rFonts w:cs="Times New Roman" w:ascii="Times New Roman" w:hAnsi="Times New Roman"/>
          <w:sz w:val="32"/>
          <w:szCs w:val="32"/>
        </w:rPr>
        <w:t xml:space="preserve"> // Собрание шедевров. – 2015. - № 1. – С. 74-81.</w:t>
      </w:r>
    </w:p>
    <w:p>
      <w:pPr>
        <w:pStyle w:val="Normal"/>
        <w:tabs>
          <w:tab w:val="clear" w:pos="720"/>
          <w:tab w:val="left" w:pos="638" w:leader="none"/>
          <w:tab w:val="left" w:pos="7975" w:leader="none"/>
        </w:tabs>
        <w:spacing w:before="0" w:after="0"/>
        <w:ind w:firstLine="851"/>
        <w:jc w:val="both"/>
        <w:rPr>
          <w:rFonts w:ascii="Times New Roman" w:hAnsi="Times New Roman" w:cs="Times New Roman"/>
          <w:i/>
          <w:i/>
          <w:sz w:val="32"/>
          <w:szCs w:val="32"/>
        </w:rPr>
      </w:pPr>
      <w:r>
        <w:rPr>
          <w:rFonts w:cs="Times New Roman" w:ascii="Times New Roman" w:hAnsi="Times New Roman"/>
          <w:i/>
          <w:sz w:val="32"/>
          <w:szCs w:val="32"/>
        </w:rPr>
        <w:t>Художественный метод Алексея Паршкова.</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851"/>
        <w:jc w:val="both"/>
        <w:rPr>
          <w:rFonts w:ascii="Times New Roman" w:hAnsi="Times New Roman" w:cs="Times New Roman"/>
          <w:b/>
          <w:b/>
          <w:sz w:val="32"/>
          <w:szCs w:val="32"/>
        </w:rPr>
      </w:pPr>
      <w:r>
        <w:rPr>
          <w:rFonts w:cs="Times New Roman" w:ascii="Times New Roman" w:hAnsi="Times New Roman"/>
          <w:b/>
          <w:sz w:val="32"/>
          <w:szCs w:val="32"/>
        </w:rPr>
        <w:t>Соколинская, Т. Алексей Паршков, художник и философ</w:t>
      </w:r>
      <w:r>
        <w:rPr>
          <w:rFonts w:cs="Times New Roman" w:ascii="Times New Roman" w:hAnsi="Times New Roman"/>
          <w:sz w:val="32"/>
          <w:szCs w:val="32"/>
        </w:rPr>
        <w:t xml:space="preserve"> : с 23 марта в Краснодарском художественном музее проходит выставка живописи и графики заслуженного художника РФ           А. Паршкова / Т. Соколинская // Душа моя. - 2006. - № 3. - С. 15.</w:t>
        <w:tab/>
      </w:r>
    </w:p>
    <w:p>
      <w:pPr>
        <w:pStyle w:val="Normal"/>
        <w:tabs>
          <w:tab w:val="clear" w:pos="720"/>
          <w:tab w:val="left" w:pos="638" w:leader="none"/>
          <w:tab w:val="left" w:pos="7975" w:leader="none"/>
        </w:tabs>
        <w:spacing w:before="0" w:after="0"/>
        <w:ind w:firstLine="851"/>
        <w:jc w:val="both"/>
        <w:rPr>
          <w:rFonts w:ascii="Times New Roman" w:hAnsi="Times New Roman" w:cs="Times New Roman"/>
          <w:sz w:val="32"/>
          <w:szCs w:val="32"/>
        </w:rPr>
      </w:pPr>
      <w:r>
        <w:rPr>
          <w:rFonts w:cs="Times New Roman" w:ascii="Times New Roman" w:hAnsi="Times New Roman"/>
          <w:b/>
          <w:sz w:val="32"/>
          <w:szCs w:val="32"/>
        </w:rPr>
        <w:t>Соколинская, Т. Символический образ Кубани</w:t>
      </w:r>
      <w:r>
        <w:rPr>
          <w:rFonts w:cs="Times New Roman" w:ascii="Times New Roman" w:hAnsi="Times New Roman"/>
          <w:sz w:val="32"/>
          <w:szCs w:val="32"/>
        </w:rPr>
        <w:t xml:space="preserve"> /                 Т. Соколинская ; фот. С. Кириллов // Вольная Кубань. - 2000. - 20 янв. - С. 4. </w:t>
      </w:r>
    </w:p>
    <w:p>
      <w:pPr>
        <w:pStyle w:val="Normal"/>
        <w:tabs>
          <w:tab w:val="clear" w:pos="720"/>
          <w:tab w:val="left" w:pos="638" w:leader="none"/>
          <w:tab w:val="left" w:pos="7975" w:leader="none"/>
        </w:tabs>
        <w:spacing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В Краснодарском выставочном зале изобразительного искусства открылась 2-я выставка ведущего художника Кубани      А. Паршкова.</w:t>
        <w:tab/>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изведения А.А. Паршкова в фондах Краснодарского краевого художественного музея им. Ф.А. Коваленко</w:t>
      </w:r>
    </w:p>
    <w:p>
      <w:pPr>
        <w:pStyle w:val="Normal"/>
        <w:ind w:firstLine="851"/>
        <w:jc w:val="center"/>
        <w:rPr>
          <w:rFonts w:ascii="Times New Roman" w:hAnsi="Times New Roman" w:cs="Times New Roman"/>
          <w:b/>
          <w:b/>
          <w:sz w:val="32"/>
          <w:szCs w:val="32"/>
        </w:rPr>
      </w:pPr>
      <w:r>
        <w:rPr>
          <w:rFonts w:cs="Times New Roman" w:ascii="Times New Roman" w:hAnsi="Times New Roman"/>
          <w:b/>
          <w:sz w:val="32"/>
          <w:szCs w:val="32"/>
        </w:rPr>
        <w:t>Живопись</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 xml:space="preserve">Автопортрет, 1970 : холст, масло. </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Белый налив, 1999 : холст, масло. 95х10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ночи, 1990 : холст, масло. 100х94.</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 1991 : холст, масло. 70х69,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 в Корсунской, 1990 : холст, масло. 73х70.</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ом, 2008 : холст, масло, карандаш. 40х5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Голоса, 1989 : холст, масло. 144х19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Григорьевич, 1991 : холст, масло. 64,5х64,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День в мае, 2015 : холст, масло. 124х122.</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День кончился, 1987 : холст, масло. 115х15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атенька, 1991 : холст, масло. 73,8х63,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атенька, 1999 : холст, масло. 120х93.</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атенька, 2000 : холст, масло. 122х93,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атерина, 1995 : холст, масло. 133,5х173,6.</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онцерт под дикой грушей, 1990 : холст, масло. 85х97.</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урочка, 1999 : холст, масло. 97,5х90.</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Молодые, 1987 : холст, масло. 65х70.</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Осень, тыквы, 2015 : холст, масло. 120х131.</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есня, 1993 : холст, масло. 120х140.</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етух, 1997 : холст, масло. 150х130.</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Русалочка, 1990 : холст, масло. 50х39,7.</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Семья, 1978 : холст, масло. 149х130.</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рафика</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Август : бумага, автолитография цветная. 40х49,8; 30,5х39,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Андреевич, 1983 : бумага, автолитография цветная. 49х54; 41х48.</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Андреевич, 1983 : бумага, темпера. 53х73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ночи, 1988 : бумага, автолитография цветная, акварель. 53,4х63,1; 42х52,4.</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ночи (У костра), 1988 : бумага, автолитография цветная. 55,8х64; 46,1х54,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 в Старокорсунской. Друзья, 1983 : бумага, литография. 47х62,3; 41х46,3.</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 в Старокорсунской. Друзья, 1983 : бумага, литография цветная. 47,3х56,6; 40х46.</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ечерний час, 1981 : бумага, темпера. 53х79 см.</w:t>
      </w:r>
    </w:p>
    <w:p>
      <w:pPr>
        <w:pStyle w:val="Normal"/>
        <w:ind w:firstLine="851"/>
        <w:jc w:val="both"/>
        <w:rPr/>
      </w:pPr>
      <w:r>
        <w:rPr>
          <w:rFonts w:cs="Times New Roman" w:ascii="Times New Roman" w:hAnsi="Times New Roman"/>
          <w:sz w:val="32"/>
          <w:szCs w:val="32"/>
        </w:rPr>
        <w:t xml:space="preserve">Времена. Лист </w:t>
      </w:r>
      <w:r>
        <w:rPr>
          <w:rFonts w:cs="Times New Roman" w:ascii="Times New Roman" w:hAnsi="Times New Roman"/>
          <w:sz w:val="32"/>
          <w:szCs w:val="32"/>
          <w:lang w:val="en-US"/>
        </w:rPr>
        <w:t>I</w:t>
      </w:r>
      <w:r>
        <w:rPr>
          <w:rFonts w:cs="Times New Roman" w:ascii="Times New Roman" w:hAnsi="Times New Roman"/>
          <w:sz w:val="32"/>
          <w:szCs w:val="32"/>
        </w:rPr>
        <w:t xml:space="preserve"> : бумага, автолитография цветная. 46,7х44,2; 36,1х36; 28,7х32.</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Григорьевич : бумага, автолитография цветная. 53,8х60; 33,6х48.</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День еще не настал, 1981 : бумага, темпера. 58х89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Иван и Федор : бумага, автолитография цветная. 41,8х59,5; 32,5х43.</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атерина, 1984 : бумага, литография цветная. 50х63,7; 39х52,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Кубанский натюрморт, 1979 : бумага, темпера. 55х79,5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а бахче, 1985 : бумага, литография цветная. 55,5х68,3; 48х61.</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атюрморт с венком, 1985 : бумага, акрил. 47х41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атюрморт с горшками, 1984 : бумага, темпера. 54х78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атюрморт с кабачками, 1980 : бумага, темпера. 54х74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очь. Луна, 1988 : бумага, автолитография цветная. 50,2х60; 48х48,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очь южная, 1983 : бумага, темпера. 55х80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ейзаж с колодцем, 1979 : бумага, темпера. 55х79,5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етух, 1985 : бумага, акрил. 49х59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олина, 1989 : бумага, автолитография цветная. 42,6х61,1; 33,5х44,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Поют : бумага, автолитография цветная. 43х51; 30,4х38,6.</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С Катериной : бумага, автолитография цветная. 53,4х62; 42х51,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Тыквы, 1982 : бумага, литография. 50х52,2; 42х46.</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У колодца, 1985 : бумага, акрил. 48х61,5 см.</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Утро, 1982 : бумага, автолитография. 39х46; 47х52,5.</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Яблонька, 1988 : бумага, автолитография цветная, акварель. 52х59; 41х49.</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Материалы о творчестве А.А. Паршкова</w:t>
      </w:r>
    </w:p>
    <w:p>
      <w:pPr>
        <w:pStyle w:val="Normal"/>
        <w:tabs>
          <w:tab w:val="clear" w:pos="720"/>
          <w:tab w:val="left" w:pos="638" w:leader="none"/>
          <w:tab w:val="left" w:pos="7975" w:leader="none"/>
        </w:tabs>
        <w:spacing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lang w:val="en-US"/>
        </w:rPr>
        <w:t>Web-</w:t>
      </w:r>
      <w:r>
        <w:rPr>
          <w:rFonts w:cs="Times New Roman" w:ascii="Times New Roman" w:hAnsi="Times New Roman"/>
          <w:b/>
          <w:sz w:val="32"/>
          <w:szCs w:val="32"/>
        </w:rPr>
        <w:t>ресурс)</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лексей Паршков: свобода быть собой</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Его судьба для нынешнего времени едва ли характерна, по-своему, быть может, и уникальна.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Алексей Андреевич Паршков – в постоянном споре со временем и с самим собою, одновременно открыт миру и замкнут в себе, он далеко не прост. Тем более, работает он в сравнительно замкнутом пространстве, далек от околохудожественной вернисажной суеты. </w:t>
      </w:r>
    </w:p>
    <w:p>
      <w:pPr>
        <w:pStyle w:val="Normal"/>
        <w:spacing w:before="0" w:after="0"/>
        <w:ind w:firstLine="851"/>
        <w:jc w:val="both"/>
        <w:rPr/>
      </w:pPr>
      <w:r>
        <w:rPr>
          <w:rFonts w:cs="Times New Roman" w:ascii="Times New Roman" w:hAnsi="Times New Roman"/>
          <w:sz w:val="32"/>
          <w:szCs w:val="32"/>
        </w:rPr>
        <w:t xml:space="preserve">Он живет на Кубани, почти не выезжает из дома.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Такой выбор требует и профессионального, и человеческого мужества. В нем есть и прелесть избранности, свободы, есть и печаль – хотя и плодотворная – одиночества. «Его боренья», говоря словами Пастернака, действительно протекают «с самим собой».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Младший современник «шестидесятников» (Паршков родился в 1947), он равно не искал объединения с левыми и не старался приспосабливаться к правым; да и не было у него особого желания обязательно быть «с кем-нибудь». «Двух станов не боец» (А.К. Толстой), он сохранял и охраняет преданность лишь искусству.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Разумеется, успеха взыскует каждый. «Не продается вдохновенье. Но можно рукопись продать» (А.С. Пушкин). Но у каждого – своя мера, свое соотношение между «кесаревым» и «Божьим».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К концу восьмидесятых многое изменилось. На смену опасной, но и спасительной радости дружества, счастливого девиза гонимых единомышленников – «Возьмемся за руки, друзья…» – пришли будни собственного выбора.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Отвагой удивлять стало некого. Даже самих себя.</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Уязвленные самолюбия, страсть выжить и к тому же преуспеть, исчезновение общего врага и потеря чувства локтя, ненужность подвига, разочарование собственной победой, бедность, охлаждение западных почитателей и покупателей, развал былой системы власти, в ненависти к которой взрастала и оттачивалась собственная непримиримость, падение престижа диссидентства, да и забвение самого понятия его, гаснущий интерес к его подлинной и мнимой героике, к его реалиям и его мифологии – все это вызвало растерянность, апатию, усталость.</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тшумели и «бульдозерная» выставка, и ленинградские «газоновские» события, ушло в прошлое само понятие «альтернативной культуры». Стало очевидным, что и «правые», и «левые» имеют свой салон, свои слабости, что зачастую разница мировоззрений не порождала разницы пластических систем и художественного качества. Более того, стало очевидным, что иные картины, вызывавшие справедливое восхищение своей отвагой, вовсе не были обеспечены золотым запасом художественного качества. </w:t>
      </w:r>
    </w:p>
    <w:p>
      <w:pPr>
        <w:pStyle w:val="Normal"/>
        <w:spacing w:before="0" w:after="0"/>
        <w:ind w:firstLine="851"/>
        <w:jc w:val="both"/>
        <w:rPr/>
      </w:pPr>
      <w:r>
        <w:rPr>
          <w:rFonts w:cs="Times New Roman" w:ascii="Times New Roman" w:hAnsi="Times New Roman"/>
          <w:sz w:val="32"/>
          <w:szCs w:val="32"/>
        </w:rPr>
        <w:t xml:space="preserve">А этот «золотой запас» и есть то единственное, что ценит, что искал и ищет в искусстве Алексей Паршков. Здесь его независимость, неангажированность, его умение оставаться «самим по ceбe» оказались спасительными.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н профессионал, его «святое ремесло» ему дороже и важнее мелочных псевдохудожественных страстей, и это не дежурные слова: вся его жизнь, работа и судьба подтверждают это суждение. Но это не затворник-анахорет, в его холстах – дыхание XX, уже и XXI веков, корневая система его искусства сложна, но в творчестве его вовсе нет герметизма (оно немыслимо по определению), но даже и стремления к нему. «Все, что не имеет традиции, становится плагиатом», – писал испанский философ Эухенио д’Орс-и-Ровира. Суждение это особенно очевидно по отношению к современному искусству.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последние десятилетия иконосфера, агрессивный сонм созданных искусством образов стал едва ли не плотнее и активнее реальной природы. Ведь и впрямь, ничего совершенно свободного от традиции ныне создать невозможно – все иное остается лишь прямым заимствованием или самообманом.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Познав правила, преуспеешь в изменениях», – говорил китайский живописец Ши-тао. Школа, через которую прошел Паршков, дала ему свободу независимого поиска, ведь только профессионал, знающий до тонкости свое высокое ремесло, волен в выборе собственного языка. Детские и отроческие впечатления от жизни на Кубани (он там родился и после учения в Москве вернулся туда навсегда), серьезные занятия в Суриковском институте, долгие музейные штудии, трудные постоянные поиски самого себя – синтез всего этого – мощный фундамент становления собственного языка.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н – адепт большого стиля, масштабной картины, сохраняющей риторику, монументальность, значительность мотива, несомненную предметность. Ощутимая укорененность в культуре минувших времен – это мало кому удается – синтезируется у Паршкова с острым и точным чувством современности. Тем более, современности, понятой не как сумма современных и модных приемов, не как отмычка для входа в нынешний модный main-stream, но как способность резонировать сегодняшним кодам, сохраняя свою и только свою интонацию. И содержательную, и пластическую. </w:t>
      </w:r>
    </w:p>
    <w:p>
      <w:pPr>
        <w:pStyle w:val="Normal"/>
        <w:spacing w:before="0" w:after="0"/>
        <w:ind w:firstLine="851"/>
        <w:jc w:val="both"/>
        <w:rPr/>
      </w:pPr>
      <w:r>
        <w:rPr>
          <w:rFonts w:cs="Times New Roman" w:ascii="Times New Roman" w:hAnsi="Times New Roman"/>
          <w:sz w:val="32"/>
          <w:szCs w:val="32"/>
        </w:rPr>
        <w:t xml:space="preserve">Хранитель традиций классической картины, он более всего чувствителен к поискам конца XIX века – времени последнего взлета «картинной» живописи. Я бы рискнул сказать и о Сезанне (мастере, по сути дела открывшем триумфальный вход в искусство Новейшего времени): отзвуки грозного и величавого «сезанновского» мира мерещатся в потаенной глубине картины Паршкова «Вечер в августе» (1987). При всей нежной декоративности, легкости красочной поверхности, прихотливой линейной игре колористическая первооснова холста – особенно в решении фона – обладает той суровой плотностью, тем глухим и мощным «гулом» тяжелых зеленовато-охристых оттенков, что обычно строят «сезанновскую» гамму. Именно это ощущение общности корневой системы живописи Паршкова с принципиальными кодами трансъевропейской художественной культуры столетней давности создает ощущение его плодотворной сопричастности мировому процессу. </w:t>
      </w:r>
    </w:p>
    <w:p>
      <w:pPr>
        <w:pStyle w:val="Normal"/>
        <w:spacing w:before="0" w:after="0"/>
        <w:ind w:firstLine="851"/>
        <w:jc w:val="both"/>
        <w:rPr/>
      </w:pPr>
      <w:r>
        <w:rPr>
          <w:rFonts w:cs="Times New Roman" w:ascii="Times New Roman" w:hAnsi="Times New Roman"/>
          <w:sz w:val="32"/>
          <w:szCs w:val="32"/>
        </w:rPr>
        <w:t xml:space="preserve">Сезанновская «твердь» живописной поверхности сохраняется у Паршкова даже в картинах, кажущихся на первый взгляд почти акварельно-прозрачными, легкими и праздничными. «В саду» 1990 года – картина, на первый взгляд вызывающая ассоциации с русскими символистами, в первую очередь с Павлом Кузнецовым. Но только на первый взгляд. Прежде всего – это стилистика и, в частности, колорит с достаточно выявленной индивидуальностью самого Паршкова. А во-вторых, за всей этой видимой зыбкой ясностью несомненно присутствует та «сезанновская» вязкая устойчивость картинной плоскости, которая превращает живописное произведение из </w:t>
      </w:r>
      <w:r>
        <w:rPr>
          <w:rFonts w:cs="Times New Roman" w:ascii="Times New Roman" w:hAnsi="Times New Roman"/>
          <w:i/>
          <w:sz w:val="32"/>
          <w:szCs w:val="32"/>
        </w:rPr>
        <w:t>отражающего</w:t>
      </w:r>
      <w:r>
        <w:rPr>
          <w:rFonts w:cs="Times New Roman" w:ascii="Times New Roman" w:hAnsi="Times New Roman"/>
          <w:sz w:val="32"/>
          <w:szCs w:val="32"/>
        </w:rPr>
        <w:t xml:space="preserve"> видимую действительность явления в самостоятельную ценность, независимый художественный микромир, живущий по собственным </w:t>
      </w:r>
      <w:r>
        <w:rPr>
          <w:rFonts w:cs="Times New Roman" w:ascii="Times New Roman" w:hAnsi="Times New Roman"/>
          <w:i/>
          <w:sz w:val="32"/>
          <w:szCs w:val="32"/>
        </w:rPr>
        <w:t>художественным</w:t>
      </w:r>
      <w:r>
        <w:rPr>
          <w:rFonts w:cs="Times New Roman" w:ascii="Times New Roman" w:hAnsi="Times New Roman"/>
          <w:sz w:val="32"/>
          <w:szCs w:val="32"/>
        </w:rPr>
        <w:t xml:space="preserve"> законам.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ремя и непрестанный сосредоточенный труд привносит в искусство Алексея Паршкова все большее знание и все большую свободу. Видимые влияния, весьма очевидные в начале пути, когда, кроме Сезанна, можно было вспомнить и Пьера Боннара, и Эдуара Вюйара, и Михаила Врубеля в диковинном сочетании с немецкими символистами («День второй», 1990), отступают.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Художник уже не столько «испытывает влияния», сколько начинает открытый диалог с мастерами прошлого, если и не на равных, то достаточно независимо и свободно. Его «Натюрморт с ромашками» (1990), в деталях которого еще сильны реминисценции «набидов», по мотиву, композиционной отваге – вполне самостоятелен. Надо обладать несомненной свободой и склонностью к плодотворному профессиональному риску, чтобы сделать обычный кувшин надменным и величественным центром, своего рода монументом, мощным символом великолепия и значительности простой радости бытия. Педантичный критик мог бы упрекнуть художника в избыточном богатстве деталей, густо концентрирующих ощущение пряного плодородия, густой праздничности – плоды, венок, мерцающая ткань, «раблезианская» роскошь вещного мира. Но за всем этим – редкость в наше время! – могучий и пылкий темперамент влюбленного в плоть жизни и душу вещей художника, неукротимая настойчивость в поисках самого себя. Это еще только путь, но и он отмечен несомненными свершениями.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Думаю, говорить об окончательном (впрочем, окончательного, к счастью, в серьезном искусстве серьезного художника все же не бывает) формировании индивидуального стиля Алексея Паршкова можно лишь начиная с середины 1990-х годов. Его хроматизм становится вместе и сильнее и сдержаннее, он строит колористическое решение холста на резком и даже рискованном сочетании немногих приглушенных, но мощных, будто готовых к взрыву, цветовых пятен, часто используя локальные плоскости. Очертания этих плоскостей, вовсе не обозначенных линиями, тщательно выверены и вносят в картину величавый, сосредоточенный и даже торжественный ритм. Профессионалы знают, насколько трудно сгармонировать в холсте соприкасающиеся пятна зеленых и синих оттенков. Паршков делает это с ошеломляющим артистизмом. Картина «Туман» (1998) в этом смысле отличается зрелой маэстрией и триумфальной завершенностью: млечно-розовые и золотисто-алые всполохи, пробивающиеся сквозь царствующие в полотне изумрудно-пепельные и бирюзовые цвета, создают ощущение застывшего молчаливого триумфа, сосредоточенного свершения. </w:t>
      </w:r>
    </w:p>
    <w:p>
      <w:pPr>
        <w:pStyle w:val="Normal"/>
        <w:spacing w:before="0" w:after="0"/>
        <w:ind w:firstLine="851"/>
        <w:jc w:val="both"/>
        <w:rPr/>
      </w:pPr>
      <w:r>
        <w:rPr>
          <w:rFonts w:cs="Times New Roman" w:ascii="Times New Roman" w:hAnsi="Times New Roman"/>
          <w:sz w:val="32"/>
          <w:szCs w:val="32"/>
        </w:rPr>
        <w:t>Картины Паршкова в репродукции всегда кажутся очень большими – несомненно свидетельство монументального, масштабного композиционного мышления. Но вот еще что удивительно: небольшой холст и на выставке (стоит посмотреть на него несколько мгновений) тоже начинает «увеличиваться», он овладевает зрительским взглядом и подчиняет его себе…</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Художник не был бы самим собою, если бы остался на пути утончающегося и безмятежного лиризма. Оказывается – с годами это все более очевидно – он глубоко и серьезно ощущает трагизм реальности, который не так легко разглядеть живописцу столь восприимчивому к прекрасной видимости бытия. Это раскрывается отнюдь не в сюжетах (в сущности, художник склонен к классической триаде: пейзаж, натюрморт, портрет, куда реже – жанровая сцена), они мало меняются у него, но в пластическом языке, в том, что Дмитрий Мережковский называл «веществом поэзии».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Ныне необходимость – да и желание – быть узнаваемым (а это весьма полезно для обретения успеха, тем паче коммерческого) часто заставляют художника отказываться от поиска, идти по найденному пути, не рисковать. Вот уж что Алексею Паршкову решительно чуждо, он – интуитивно или сознательно – исповедует принцип, обозначенный Германом Гессе:</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Мы вылеплены Божьею рукою</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Для долгих странствий, не для косной лени.</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Опасно через меру пристраститься</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К давно налаженному обиходу:</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Лишь тот, кто вечно в путь готов пуститься,</w:t>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Выигрывает бодрость и свободу.</w:t>
      </w:r>
    </w:p>
    <w:p>
      <w:pPr>
        <w:pStyle w:val="Normal"/>
        <w:spacing w:before="0" w:after="0"/>
        <w:ind w:left="2268"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евод С. Аверинцева)</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Думаю, знатоки и поклонники Алексея Паршкова могли бы не угадать руку художника в картине 2003 года «На закате». Сильная, но достаточно сдержанная гармония нежных певучих оттенков уступила место апокалиптически красочному взрыву: знакомые зеленовато-жемчужные, кобальтовые пятна разорваны пламенно-багровыми отблесками невидимого огня, страшного в своей первобытной пугающей силе. Сюжетная расшифровка полотна у каждого своя, хотя вряд ли необходима. Те, кто стремятся разглядеть в живописи обыденный мотив, без труда видят старика и мальчика, играющего на дудочке, у ночного костра; зрителю, наделенному ассоциативным мышлением, может почудиться сам Харон, везущий отрока со свирелью в царство теней; искатель глобальных обобщений без труда увидит здесь символы начала и конца жизни. Но главным останется пылкое вещество искусство, кипящая плазма красочного слоя, внушающая каждому чуткому зрителю благотворную тревогу, ту тревогу, что возбуждает воображение и открывает путь в сокровенные глубины искусства.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Все же я не стал бы приписывать художнику избыточную драматичность. Он остается данником, если можно так выразиться, задумчивой, но земной радости бытия. Сосредоточенная философичность и добровольное затворничество не сделало его живопись аскетичной. Прельстительная красота женского тела, праздничная яркость плодов и овощей с их ослепительной блистающей плотью, цветы, которые, чудится, осязает кисть Паршкова, передавая тончайшую индивидуальность лепестка, разворот стеблей, хроматический эффект букета, наконец, полнокровная, навсегда прогретая солнцем природа, – все это, конечно же, доминирует в его искусстве. Но художник знает иную сторону жизни, с ее памятью о неизбежном исходе, боли, она есть, и это придает его оптимизму особую, выстраданную значимость.</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Художественный критик – не пророк, и я не берусь предсказать, насколько способен в будущем художник изменить свое видение мира, утончить восприятие жизни и выражение ее на холсте, не знаю, насколько необходимо Алексею Паршкову меняться, да и нужны ли перемены художнику вполне состоявшемуся. </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Но, глядя на его картины, трудно отделаться от уверенности, что дар Паршкова обязывает его ко многому. К очень многому.</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Михаил Герман,</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профессор, доктор искусствоведения,</w:t>
      </w:r>
    </w:p>
    <w:p>
      <w:pPr>
        <w:pStyle w:val="Normal"/>
        <w:spacing w:before="0" w:after="0"/>
        <w:jc w:val="right"/>
        <w:rPr/>
      </w:pPr>
      <w:r>
        <w:rPr>
          <w:rFonts w:cs="Times New Roman" w:ascii="Times New Roman" w:hAnsi="Times New Roman"/>
          <w:i/>
          <w:sz w:val="28"/>
          <w:szCs w:val="28"/>
        </w:rPr>
        <w:t>академик Академии гуманитарных наук,</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 xml:space="preserve">член Международной ассоциации </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художественных критиков (АIСА),</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 xml:space="preserve">главный научный сотрудник </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Государственного Русского музея</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Режим доступа:  http://aparshkov.ru/index.php/novosti/publikatsii)</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b/>
          <w:bCs/>
          <w:sz w:val="32"/>
          <w:szCs w:val="32"/>
        </w:rPr>
        <w:t>Алексей Паршков из Старокорсунской</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Алексей Паршков – художник уникальный. В его творчестве сочетаются традиции и новаторство, национальное и интернациональное, консервативное и креативное. Он выступает в качестве полистилиста, создающего как фигуративные, так и абстрактные произведения.</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Мастер относится к авторам, которые работают со стихиями земли, воды, воздуха... Происходящее на его холстах созвучно космическим процессам на солнце, далеких планетах, белых карликах, в черных дырах. Но это не фэнтези и не научная фантастика. Паршков отказывается от трендов современной цивилизации ради утверждения идеалов традиционных земледельческих культур. Подобно Николаю Федорову, он стремится воскресить души ушедших, «тени забытых предков». В своих произведениях он создает мифологическую и утопическую картину мира. Но без утопии, то есть без идеала, нет развития, мир лишь воспроизводится.</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Алексей Паршков пишет большие тематические полотна, выходящие за рамки станковой картины и приближающиеся к монументальным панно. Они, как правило, плоскостные и декоративные, обобщенностью и лаконизмом тяготеющие к архаике. Всем работам свойствен общий иконографический подход. Монументальность поз жителей кубанской станицы подобна молитвенному предстоянию святых в византийском и древнерусском искусстве, однако предстоят они перед солнцем, небом, космосом, позируют, будто совершают магический ритуал.</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своих произведениях художник создает символический образ родной земли, но не летопись, а мифологию. Его интересует не столько история, в частности история казачества, сколько жизнь Человека на Земле.</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Мандальное построение, сочетающее объем с плоскостью, использование обратной перспективы с элементами прямой и аксонометрии позволяют привлечь в круг и зрителей. Художник словно приглашает к диалогу. В картине «Свадьба» идеальный зритель – гость на крестьянской свадьбе, в «Молодом вине» – собутыльник, которому налит второй бокал, в «Концерте под дикой грушей» – слушатель музыки. Есть определенное и парадоксальное сходство тематических картин краснодарского мастера с композиционным ходом Д. Веласкеса в «Менинах», где зритель оказывается на месте короля, перед которым склоняются все персонажи.</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Зритель на месте короля, царь Вселенной и мера всех вещей – главная идея философской мысли Нового времени. Перед картинами Паршкова зритель находится на своем месте, но он чувствует себя словно перед иконой. Использование обратной перспективы позволяет художнику добиваться эффекта легкого «движения» персонажей на зрителя, который «слышит» голоса «забытых предков». Картины кубанского художника – это окна в иной, не сегодняшний мир. В этом ощущается воплощенная в образах философская мысль ХХ – начала ХХI века: человек перестал быть центром Вселенной и мерой всех вещей.</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Герой А. Паршкова – человек соборный, живущий в условиях единого фольклорного времени. Втягивая зрителя в круговые временные циклы, художник преодолевает характерное для западной антропоморфной эпистемы представление о конечности человеческого бытия. Человек, дерево, трава, цветы, камни, животные, птицы – все это часть всеобщего целого. Паршков не преувеличивает ценность отдельной индивидуальной жизни (за редким исключением в портретах близких). Жизнь и смерть рассматриваются в их сущностном, коллективном аспекте, поэтому так часто изображается семья, представленная тремя поколениями.</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Исключительная сила идей Паршкова кроется в его глубокой народной основе, в связи с элементами древнего космоса: пищей, питьем, плодородием, рождением, любовью в ее самых простых формах, смертью. Его герои – жители станицы Корсунской, быт и бытие которых нераздельны, природа космична. Это дети земли, живущие по ее элементарным законам. Стихийно-витальное их существование оказывается одновременно и разумным. Они косят сено, убирают картошку, доят коров, сидят за праздничным столом. В этом есть большая доля поэтизации патриархального уклада жизни кубанских жителей. В эпос привносится лирическое, глубоко интимное начало.</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У Паршкова женщина – это всегда русалка. Она не принадлежит нашему миру. Лиризм – основное качество женских образов мастера, который дает им нежные имена – Катенька, Машенька, Мария. Их реальные прототипы (соседки, дочери и жены друзей и знакомых) не всегда узнаваемы, но всегда символичны. Это кубанские Мадонны, показанные в пору юности или в расцвете своей красоты. Художник изображает их в хате, на веранде, под яблоней или у колодца. Он создает серии женских образов, часто представляя их в виде лесных русалок или «курочек».</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Кубанский» натюрморт у Паршкова выполняет сакральные функции. Он репрезентативен и иконографичен. Нет таких даров земли, что в изобилии произрастают на Кубани, которые не были бы запечатлены на его картинах: тыквы, редис, груши, яблоки, виноград, картофель, помидоры, огурцы, чеснок, лук, зелень, караваи хлеба, пасхальные куличи. Здесь и домашняя утварь: глечики, макитры, кувшины, рушники, бутыли с вином и самогоном, всегда чем-то наполненные мешки, корзины, мотыги, грабли – словом, все то, что окружает крестьянина в его повседневной жизни и представляет собой своего рода литургию. Приобщение к дарам земли воспринимается как прикосновение к мистическому таинству жизни. Барочные по обилию предметов, они не только формально, но и содержательно монументальны. Зрительно увеличивая предметы и приближая их к переднему плану, художник добивается музыкально-симфонического «звучания» поверхности холста, несущего энергию щедрой и обильной кубанской земли.</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Паршков из тех художников, которые активно работают с языком искусства. Всякий раз он ставит и решает различные пластические задачи, соответствующие разным смыслам. Диапазон его творчества широк – от реализма и неосимволизма до лирической абстракции. В этом смысле он вполне постмодернист. Мастера интересует процесс работы не меньше, чем результат. Одна и та же картина, начатая как реалистическая, может трансформироваться в символическую и беспредметную и наоборот. Деформируя натуру, Паршков ее сознательно дематериализует. Уход в пластику для него – это убежище от мира, который все равно заставит жить в состоянии рынка. Развивая в своем творчестве традиции русского символизма и французской живописи начала и середины ХХ века (А. Матисс, П. Боннар), православной иконы и фрески, Паршков создает свой «кубанский» стиль.</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Зритель обращает внимание на некую народную правду, которой проникнуты картины Паршкова. Но правда эта находится между превратившимся в штамп «народ безмолвствует» и стремлением к «бунту, бессмысленному и беспощадному». Паршков не придерживается какой-либо идеологии, политического учения. «Если человеку не хватает прямого контакта, он найдет посредников. Мне не нужны посредники. Мне нужно только солнце», – говорит он. Почти как Диоген!</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Он остается в рамках гуманистического человеческого измерения, но его интересует не озабоченная своими сублимациями Личность перед лицом социума и даже космических сил, его герои – представители этих сил, стихии травы, солнца.</w:t>
        <w:br/>
        <w:t>Когда художник говорит, что не предаст «отцов», он утверждает зависимость человеческой жизни от онтологических законов бытия, в котором нет ничего нового, а есть лишь трансформация. Для художника природный мир со всеми населяющими его созданиями Божьими – это текст, написанный Господом для умного человека-читателя.</w:t>
      </w:r>
    </w:p>
    <w:p>
      <w:pPr>
        <w:pStyle w:val="Normal"/>
        <w:spacing w:before="0" w:after="0"/>
        <w:ind w:firstLine="851"/>
        <w:jc w:val="both"/>
        <w:rPr/>
      </w:pPr>
      <w:r>
        <w:rPr>
          <w:rFonts w:cs="Times New Roman" w:ascii="Times New Roman" w:hAnsi="Times New Roman"/>
          <w:sz w:val="32"/>
          <w:szCs w:val="32"/>
        </w:rPr>
        <w:t>Народ у Паршкова не безмолвствует – он говорит на другом языке, не понятном «просвещенной» половине человечества. «Когда молчат – кричат», – гласит латинское изречение. Народ безмолвствует, но не молчит. В сущности, у него нет потребности в рефлексии. Разве деревья и трава нуждаются в слове</w:t>
      </w:r>
      <w:hyperlink r:id="rId3">
        <w:r>
          <w:rPr>
            <w:rStyle w:val="InternetLink"/>
            <w:rFonts w:cs="Times New Roman" w:ascii="Times New Roman" w:hAnsi="Times New Roman"/>
            <w:sz w:val="32"/>
            <w:szCs w:val="32"/>
          </w:rPr>
          <w:t>?</w:t>
        </w:r>
      </w:hyperlink>
      <w:r>
        <w:rPr>
          <w:rFonts w:cs="Times New Roman" w:ascii="Times New Roman" w:hAnsi="Times New Roman"/>
          <w:sz w:val="32"/>
          <w:szCs w:val="32"/>
        </w:rPr>
        <w:t xml:space="preserve"> Воспроизводящие жизнь не требуют методологических установок, им скорее нужны советы агронома. Никакие теории не нужны растениям и коровам, а также детям и взрослым из породы гомо сапиенс – тем, кто, несмотря ни на какие идеи, выращивает растения, доит коров, производит автомобили, строит дороги и дома, принимает роды.</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Художник полагает, что без влияния на современную, все более урбанизирующуюся цивилизацию патриархальных земледельческих культур существование и сохранение гомо сапиенса как культурного и даже биологического вида станет проблематичным. Ритуалы, связывающие человека с природными циклами, оказываются и разумными, поскольку основаны на идее продолжения жизни. Он убежден, что минимизация зависимости человека от природы – патология. И в этом его рассуждения не только близки славянофилам ХIХ века, духу русской религиозной философии Серебряного века, но и вполне соответствуют взглядам современных «зеленых». Послания художника из кубанской станицы Старокорсунской адресованы всем и каждому.</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Антиглобализм А. Паршкова на деле оказывается глобальной заботой о выживании человечества. Его герои настолько нравственны, насколько нравственными могут быть трава, животное, включенные в вечный круговорот жизни. Если молодой Паршков в своих графических работах выносит приговор, то в последние двадцать лет, как состарившийся Саваоф, в любви простирает он руки в защиту своих детей. А его дети – кубанские казаки, китайцы, африканцы, чукчи – словом, человечество. Никакого глобализма не существует отдельно от антиглобализма. Эта простая русская амбивалентная мысль есть всего-навсего закон сохранения жизни.</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Кроме того, человеческая «микрожизнь» в контексте мироздания, бурно развивающего креативного общественного устройства – это, конечно, ничто для самого мироздания и для глобализированного современного социума. Но для людей, живущих сегодня и сейчас, она обладает смыслом и ценностью, даже если последние относительны.</w:t>
      </w:r>
    </w:p>
    <w:p>
      <w:pPr>
        <w:pStyle w:val="Normal"/>
        <w:spacing w:before="0" w:after="0"/>
        <w:jc w:val="right"/>
        <w:rPr>
          <w:rFonts w:ascii="Times New Roman" w:hAnsi="Times New Roman" w:cs="Times New Roman"/>
          <w:i/>
          <w:i/>
          <w:iCs/>
          <w:sz w:val="32"/>
          <w:szCs w:val="32"/>
        </w:rPr>
      </w:pPr>
      <w:r>
        <w:rPr>
          <w:rFonts w:cs="Times New Roman" w:ascii="Times New Roman" w:hAnsi="Times New Roman"/>
          <w:b/>
          <w:iCs/>
          <w:sz w:val="32"/>
          <w:szCs w:val="32"/>
        </w:rPr>
        <w:t>Татьяна Соколинская</w:t>
      </w:r>
      <w:r>
        <w:rPr>
          <w:rFonts w:cs="Times New Roman" w:ascii="Times New Roman" w:hAnsi="Times New Roman"/>
          <w:b/>
          <w:sz w:val="32"/>
          <w:szCs w:val="32"/>
        </w:rPr>
        <w:t>,</w:t>
      </w:r>
      <w:r>
        <w:rPr>
          <w:rFonts w:cs="Times New Roman" w:ascii="Times New Roman" w:hAnsi="Times New Roman"/>
          <w:sz w:val="32"/>
          <w:szCs w:val="32"/>
        </w:rPr>
        <w:br/>
      </w:r>
      <w:r>
        <w:rPr>
          <w:rFonts w:cs="Times New Roman" w:ascii="Times New Roman" w:hAnsi="Times New Roman"/>
          <w:i/>
          <w:iCs/>
          <w:sz w:val="32"/>
          <w:szCs w:val="32"/>
        </w:rPr>
        <w:t>Член Ассоциации искусствоведов</w:t>
      </w:r>
    </w:p>
    <w:p>
      <w:pPr>
        <w:pStyle w:val="Normal"/>
        <w:spacing w:before="0" w:after="0"/>
        <w:jc w:val="right"/>
        <w:rPr>
          <w:rFonts w:ascii="Times New Roman" w:hAnsi="Times New Roman" w:cs="Times New Roman"/>
          <w:i/>
          <w:i/>
          <w:iCs/>
          <w:sz w:val="32"/>
          <w:szCs w:val="32"/>
        </w:rPr>
      </w:pPr>
      <w:r>
        <w:rPr>
          <w:rFonts w:cs="Times New Roman" w:ascii="Times New Roman" w:hAnsi="Times New Roman"/>
          <w:i/>
          <w:iCs/>
          <w:sz w:val="32"/>
          <w:szCs w:val="32"/>
        </w:rPr>
        <w:t>(Режим доступа:</w:t>
      </w:r>
      <w:r>
        <w:rPr/>
        <w:t xml:space="preserve"> </w:t>
      </w:r>
      <w:r>
        <w:rPr>
          <w:rFonts w:cs="Times New Roman" w:ascii="Times New Roman" w:hAnsi="Times New Roman"/>
          <w:i/>
          <w:iCs/>
          <w:sz w:val="32"/>
          <w:szCs w:val="32"/>
        </w:rPr>
        <w:t xml:space="preserve">http://www.santalcompany.ru/about/parshkov) </w:t>
      </w:r>
    </w:p>
    <w:p>
      <w:pPr>
        <w:pStyle w:val="Normal"/>
        <w:spacing w:before="0" w:after="0"/>
        <w:jc w:val="center"/>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Земля заповедная</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Творчество заслуженного художника России Алексея Андреевича Паршкова, во многом определившее своеобразие современного изобразительного искусства Кубани, отличает яркая зрелищность, создаваемая, прежде всего, цветом, который не только лепит форму, наделяя ее психологической нагрузкой; с помощью цвета выражается большее – особый философский подтекст бытия, его структурные первоосновы. Живописные образы Паршкова далеки от традиционной натурной этюдности и «вторичности» современного постмодернизма, от фотореализма эпохи цифровых технологий и абстрактного формотворчества. Их сутью является своеобразное «умозрение в красках».</w:t>
      </w:r>
    </w:p>
    <w:p>
      <w:pPr>
        <w:pStyle w:val="Normal"/>
        <w:spacing w:before="0" w:after="0"/>
        <w:ind w:firstLine="851"/>
        <w:jc w:val="both"/>
        <w:rPr/>
      </w:pPr>
      <w:r>
        <w:rPr>
          <w:rFonts w:cs="Times New Roman" w:ascii="Times New Roman" w:hAnsi="Times New Roman"/>
          <w:sz w:val="32"/>
          <w:szCs w:val="32"/>
        </w:rPr>
        <w:t xml:space="preserve">Алексей Паршков родился 5 августа 1947 года в городе Кропоткин Краснодарского края. У Паршкова фундаментальное профессиональное образование. Учеба в Краснодарском художественном училище дала необходимую «школу», а дипломная работа была признана лучшей на краевой выставке студенческих работ. Профессора графического факультета Московского государственного художественного института имени В.И. Сурикова помогли развиться его творческому потенциалу. Работа в творческих группах на Сенеже и других домах творчества Союза художников способствовала доведению потенциала до профессионального мастерства: за серию графических листов на кубанскую тематику молодой художник был награжден Дипломом </w:t>
      </w:r>
      <w:r>
        <w:rPr>
          <w:rFonts w:cs="Times New Roman" w:ascii="Times New Roman" w:hAnsi="Times New Roman"/>
          <w:sz w:val="32"/>
          <w:szCs w:val="32"/>
          <w:lang w:val="en-US"/>
        </w:rPr>
        <w:t>I</w:t>
      </w:r>
      <w:r>
        <w:rPr>
          <w:rFonts w:cs="Times New Roman" w:ascii="Times New Roman" w:hAnsi="Times New Roman"/>
          <w:sz w:val="32"/>
          <w:szCs w:val="32"/>
        </w:rPr>
        <w:t xml:space="preserve"> степени Академии художеств СССР.</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В огромном культурном слое мирового искусства художник отыскивает необходимые ему для становления «искры цветового неистовства» от новгородской иконописи до фовизма французской школы. Среди его «отцов предтечей» художники философского склада Феофан Грек, Питер Брейгель Старший (Мужицкий), Михаил Врубель и сумрачный нонконформист Евгений Цей. Но любое внешнее влияние, чужая «искушенность» опосредованы незаурядностью художника, собственным колористическим и философским видением мира. Паршков наделен редким декоративным даром, которому под силу не только станковая живопись, но и, можно предположить, масштабные стенные росписи.</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Алексей Паршков, поселившись в казачьей станице Старокорсунской, строит мастерскую среди трудного крестьянского быта и делает патриархальный «микрокосм», похожий на забытый остров, неисчерпаемым источником вдохновения – центром своей художнической экзистенции. Его творческая тематика соотносится с годовой и жизненной цикличностью народной жизни, с преобладанием в картинах хорового начала: сбора урожая, осенних свадеб, семейных трапез и негромких песен.</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Паршковские натюрморты и интерьеры состоят из предметов, которые воспринимаются как извечные крестьянские архетипы: незамысловатые плоды и фрукты на фоне невыгорающего кубанского неба, летние печки – кабыцы, беленые колодцы, мазанковые «рукотворные» стены с иконами и фотографиями предков, ситцевыми занавесками и рушниками. Художнику, однако, чужда этнографическая достоверность, его «негероические» герои типизированы. Семья как смысл мироздания «обставляется» на картинной плоскости привычными символами: яблоней – священным древом, лестницей – символом восхождения и колодцем – отражением глубины бытия. Часто в центре композиции старик с краюхой хлеба как глава рода, рядом у большого стола со скатертью, которая расшита оберегами, старуха с яблоками в фартуке как античная богиня плодородия Помона, их сын, кряжистый, словно вросший в землю, молодая женщина с ребенком и мальчик с петухом или флейтой. Они словно прощаются с нами под лучами заходящего солнца, как уходят со сцены актеры грандиозного спектакля.</w:t>
      </w:r>
    </w:p>
    <w:p>
      <w:pPr>
        <w:pStyle w:val="Normal"/>
        <w:spacing w:before="0" w:after="0"/>
        <w:ind w:firstLine="851"/>
        <w:jc w:val="both"/>
        <w:rPr/>
      </w:pPr>
      <w:r>
        <w:rPr>
          <w:rFonts w:cs="Times New Roman" w:ascii="Times New Roman" w:hAnsi="Times New Roman"/>
          <w:sz w:val="32"/>
          <w:szCs w:val="32"/>
        </w:rPr>
        <w:t>Алексей Паршков является апологетом «мужской цивилизации», организующего мужского начала в окружающей жизни. Художник часто на своих картинах изображает три поколения мужчин в их неразрывной связи, та исконная крестьянская традиция, когда дела делались «всем миром» и которая подвергалась в XX веке самым чудовищным вивисекциям. Они – основа семьи, состоящей из нескольких живущих в ладу поколений, почти невозможное явление в современной российской жизни. Но все-таки самой сокровенной доминантой творчества известного кубанского художника является женщина, иногда конкретизированная, портретная, но чаще «мифологизированная». Она его последняя надежда в поисках гармонии с равнодушным миром, трактованная с эмоциональной тонкостью и колористической щедростью.</w:t>
      </w:r>
    </w:p>
    <w:p>
      <w:pPr>
        <w:pStyle w:val="Normal"/>
        <w:spacing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Произведения заслуженного художника России Алексея Андреевича Паршкова, став яркой и своеобразной «визитной карточкой» Кубани, экспонировались во многих странах Европы, «разлетевшись» по миру, они вошли в музейные собрания и частные коллекции, в том числе в фонды Государственной Третьяковской галереи. </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Иван Ващенко,</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 xml:space="preserve">искусствовед, эксперт  по художественным </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 xml:space="preserve">ценностям министерства культуры России,  </w:t>
      </w:r>
    </w:p>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заслуженный деятель  искусств  Кубани</w:t>
      </w:r>
    </w:p>
    <w:p>
      <w:pPr>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pStyle w:val="Normal"/>
        <w:spacing w:before="0" w:after="0"/>
        <w:jc w:val="right"/>
        <w:rPr>
          <w:rFonts w:ascii="Times New Roman" w:hAnsi="Times New Roman" w:cs="Times New Roman"/>
          <w:b/>
          <w:b/>
          <w:sz w:val="28"/>
          <w:szCs w:val="28"/>
        </w:rPr>
      </w:pPr>
      <w:r>
        <w:rPr>
          <w:rFonts w:cs="Times New Roman" w:ascii="Times New Roman" w:hAnsi="Times New Roman"/>
          <w:i/>
          <w:sz w:val="32"/>
          <w:szCs w:val="32"/>
        </w:rPr>
        <w:t xml:space="preserve">(Режим доступа: </w:t>
      </w:r>
      <w:r>
        <w:rPr>
          <w:rFonts w:cs="Times New Roman" w:ascii="Times New Roman" w:hAnsi="Times New Roman"/>
          <w:i/>
          <w:iCs/>
          <w:sz w:val="32"/>
          <w:szCs w:val="32"/>
        </w:rPr>
        <w:t>http://aparshkov.ru/index.php/novosti/publikatsii</w:t>
      </w:r>
      <w:r>
        <w:rPr>
          <w:rFonts w:cs="Times New Roman" w:ascii="Times New Roman" w:hAnsi="Times New Roman"/>
          <w:b/>
          <w:i/>
          <w:sz w:val="28"/>
          <w:szCs w:val="28"/>
        </w:rPr>
        <w:t>)</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рсунские казаки Алексея Паршкова</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Рекомендательное биобиблиографическое пособие</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right="113" w:hanging="0"/>
        <w:rPr>
          <w:rFonts w:ascii="Times New Roman" w:hAnsi="Times New Roman" w:cs="Times New Roman"/>
          <w:sz w:val="28"/>
          <w:szCs w:val="28"/>
        </w:rPr>
      </w:pPr>
      <w:r>
        <w:rPr>
          <w:rFonts w:cs="Times New Roman" w:ascii="Times New Roman" w:hAnsi="Times New Roman"/>
          <w:sz w:val="28"/>
          <w:szCs w:val="28"/>
        </w:rPr>
        <w:t xml:space="preserve">Составитель: </w:t>
      </w:r>
      <w:r>
        <w:rPr>
          <w:rFonts w:cs="Times New Roman" w:ascii="Times New Roman" w:hAnsi="Times New Roman"/>
          <w:sz w:val="28"/>
          <w:szCs w:val="28"/>
          <w:lang w:val="ru-RU"/>
        </w:rPr>
        <w:t>О.Н. Полякова</w:t>
      </w:r>
    </w:p>
    <w:p>
      <w:pPr>
        <w:pStyle w:val="Style19"/>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9"/>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Н.Г. Пугачёва</w:t>
      </w:r>
    </w:p>
    <w:p>
      <w:pPr>
        <w:pStyle w:val="Style19"/>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 xml:space="preserve">Отдел </w:t>
      </w:r>
      <w:r>
        <w:rPr>
          <w:rFonts w:cs="Times New Roman" w:ascii="Times New Roman" w:hAnsi="Times New Roman"/>
          <w:i/>
          <w:sz w:val="28"/>
          <w:szCs w:val="28"/>
          <w:lang w:val="ru-RU"/>
        </w:rPr>
        <w:t>литературы по искусству</w:t>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01</w:t>
      </w:r>
      <w:r>
        <w:rPr>
          <w:szCs w:val="28"/>
        </w:rPr>
        <w:t>.</w:t>
      </w:r>
      <w:r>
        <w:rPr>
          <w:szCs w:val="28"/>
          <w:lang w:val="ru-RU"/>
        </w:rPr>
        <w:t>07</w:t>
      </w:r>
      <w:r>
        <w:rPr>
          <w:szCs w:val="28"/>
        </w:rPr>
        <w:t>.201</w:t>
      </w:r>
      <w:r>
        <w:rPr>
          <w:szCs w:val="28"/>
          <w:lang w:val="ru-RU"/>
        </w:rPr>
        <w:t>7</w:t>
      </w:r>
      <w:r>
        <w:rPr>
          <w:szCs w:val="28"/>
        </w:rPr>
        <w:t>. Печать ризограф</w:t>
      </w:r>
    </w:p>
    <w:p>
      <w:pPr>
        <w:pStyle w:val="TextBody"/>
        <w:ind w:left="170" w:right="113" w:hanging="0"/>
        <w:jc w:val="center"/>
        <w:rPr/>
      </w:pPr>
      <w:r>
        <w:rPr>
          <w:szCs w:val="28"/>
        </w:rPr>
        <w:t>Формат 60х84 . Уч.-изд. 2</w:t>
      </w:r>
      <w:r>
        <w:rPr>
          <w:szCs w:val="28"/>
          <w:lang w:val="ru-RU"/>
        </w:rPr>
        <w:t>,0</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60</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5"/>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qFormat/>
    <w:rPr>
      <w:b/>
      <w:bCs/>
      <w:sz w:val="36"/>
      <w:szCs w:val="36"/>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qFormat/>
    <w:rPr>
      <w:color w:val="555555"/>
    </w:rPr>
  </w:style>
  <w:style w:type="character" w:styleId="Open">
    <w:name w:val="open"/>
    <w:basedOn w:val="Style11"/>
    <w:qFormat/>
    <w:rPr/>
  </w:style>
  <w:style w:type="character" w:styleId="Close">
    <w:name w:val="close"/>
    <w:basedOn w:val="Style11"/>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ntalcompany.ru/img/parshkov/v_sadu.jpg"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9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Наталья И.Ш</cp:lastModifiedBy>
  <cp:lastPrinted>2017-07-19T17:40:00Z</cp:lastPrinted>
  <dcterms:modified xsi:type="dcterms:W3CDTF">2017-07-20T09:42:00Z</dcterms:modified>
  <cp:revision>741</cp:revision>
  <dc:subject/>
  <dc:title>НОЯБРЬСКАЯ ВЫСТАВКА “НЕИЗВЕСТНАЯ АМЕРИКА”</dc:title>
</cp:coreProperties>
</file>