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01"/>
      </w:tblGrid>
      <w:tr>
        <w:trPr/>
        <w:tc>
          <w:tcPr>
            <w:tcW w:w="3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3 №49-3108/13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/>
          </w:tcPr>
          <w:p>
            <w:pPr>
              <w:pStyle w:val="Heading8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уководителям органов культуры муниципальных образований Краснодарского края </w:t>
            </w:r>
          </w:p>
          <w:p>
            <w:pPr>
              <w:pStyle w:val="Heading8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м  ЦБ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енческих библиотек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униципальных образований Краснодарского края </w:t>
            </w:r>
          </w:p>
        </w:tc>
      </w:tr>
    </w:tbl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Об организации государственной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статистической отчетности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по библиотекам Минкультуры России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в муниципальных образованиях </w:t>
      </w:r>
    </w:p>
    <w:p>
      <w:pPr>
        <w:pStyle w:val="21"/>
        <w:rPr/>
      </w:pPr>
      <w:r>
        <w:rPr>
          <w:sz w:val="24"/>
          <w:szCs w:val="24"/>
        </w:rPr>
        <w:t>Краснодарского края за 2013 год</w:t>
      </w:r>
    </w:p>
    <w:p>
      <w:pPr>
        <w:pStyle w:val="21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о исполнение Федерального плана статистических работ, утвержденного распоряжением Правительства Российской Федерации от 06.05.2008 № 671-р и письма Министерства культуры Российской Федерации от 30.08.2013 № 117-01-39/09-ВА просим организовать сбор и обработку данных за 2013 год по форме статистической отчетности 6-нк «Сведения об общедоступной (публичной) библиотеке», утвержденной приказом Росстата от 15.07.2011 № 324 и сводной форме «Свод годовых сведений об общедоступных (публичных) библиотеках системы Минкультуры России», утвержденной приказом Министерства культуры России от 21.09.2011 № 938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спечатка форм производится самостоятельно (центральными, межпоселенческими библиотеками муниципальных образований) с обеих сторон листа формата А-4 и с </w:t>
      </w:r>
      <w:r>
        <w:rPr>
          <w:b/>
          <w:sz w:val="24"/>
          <w:szCs w:val="24"/>
        </w:rPr>
        <w:t xml:space="preserve">обязательным сохранением  параметров печати </w:t>
      </w:r>
      <w:r>
        <w:rPr>
          <w:sz w:val="24"/>
          <w:szCs w:val="24"/>
        </w:rPr>
        <w:t xml:space="preserve">(бланки статистических форм, подготовленные в офисных программ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- форма 6-НК и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– «Свод по общедоступным (публичным) библиотекам», а также указания по их заполнению высланы электронной почтой в центральные и межпоселенческие библиотеки, методические службы органов культуры муниципальных образований Краснодарского края 18.11.2013 г.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омплект годовых статистических форм (6-НК и Свод по общедоступным (публичным) библиотекам) в распечатанном виде и утвержденных подписями и печатями представляются в научно-методический отдел Краснодарской краевой универсальной научной библиотеки им. А.С. Пушкина (г. Краснодар, ул. Красная, 8) в соответствии с графиком приема статотчетности. </w:t>
      </w:r>
    </w:p>
    <w:p>
      <w:pPr>
        <w:pStyle w:val="Style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6-нк заверяется подписями руководителя библиотечного учреждения (если библиотека входит в состав ЦБС, библиотечного объединения) или лица, ответственного за организацию деятельности учреждений культуры  на территории городского или сельского поселения (если библиотеки переданы на поселения).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>«Свод годовых сведений…» о деятельности библиотек территории представляется на утверждение в орган местного самоуправления, осуществляющий управление в сфере культуры муниципального образования, т.е. руководителю управления или отдела культуры городского округа или муниципального района (подпись и печать руководителя органа культуры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иблиотека, вошедшая по решению учредителей в состав другой организации культуры (клуба, дома культуры, социально-культурного центра и т.д.), согласно письму Министерства культуры Краснодарского края от 20.11.2012 г.  № 49-2903/12-09 «Об организации государственной статистической отчетности по библиотекам-структурным подразделениям учреждений культурно-досугового типа в муниципальных образованиях Краснодарского края»,    так же предоставляет сведения о своей деятельности в межпоселенческую библиотеку или методический центр, курирующий деятельность библиотек муниципального образования, а также в Краснодарскую краевую универсальную научную библиотеку им. А.С. Пушки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426"/>
        <w:rPr/>
      </w:pPr>
      <w:r>
        <w:rPr>
          <w:sz w:val="24"/>
          <w:szCs w:val="24"/>
        </w:rPr>
        <w:t>При изменениях в сети библиотек (открытие, закрытие, преобразование, слияние, реорганизация) представляются копии документов (решения, постановления органов местного самоуправления), явившиеся основанием  для произошедших изменений.</w:t>
      </w:r>
    </w:p>
    <w:p>
      <w:pPr>
        <w:pStyle w:val="TextBody"/>
        <w:ind w:firstLine="426"/>
        <w:rPr>
          <w:szCs w:val="24"/>
        </w:rPr>
      </w:pPr>
      <w:r>
        <w:rPr>
          <w:szCs w:val="24"/>
        </w:rPr>
        <w:t>Обращаем Ваше внимание на то, что в случае снижения показателей к уровню прошлого года или их резком превышении обязательно представляются пояснения о причинах недовыполнения, значительного перевыполнения или изменения и корректировки заданий по позициям библиотечной деятельности.</w:t>
      </w:r>
    </w:p>
    <w:p>
      <w:pPr>
        <w:pStyle w:val="TextBody"/>
        <w:ind w:firstLine="426"/>
        <w:rPr>
          <w:szCs w:val="24"/>
        </w:rPr>
      </w:pPr>
      <w:r>
        <w:rPr>
          <w:szCs w:val="24"/>
        </w:rPr>
        <w:t>Отчеты должны быть заполнены четко и без ошибок. Допущенные в формах государственной отчетности исправления заверяются подписями руководителя и печатью.</w:t>
      </w:r>
    </w:p>
    <w:p>
      <w:pPr>
        <w:pStyle w:val="3"/>
        <w:rPr>
          <w:szCs w:val="24"/>
        </w:rPr>
      </w:pPr>
      <w:r>
        <w:rPr>
          <w:szCs w:val="24"/>
        </w:rPr>
        <w:t>Напоминаем об ответственности руководителей за нарушение порядка предоставления отчетности на основании Закона Российской Федерации.</w:t>
      </w:r>
    </w:p>
    <w:p>
      <w:pPr>
        <w:pStyle w:val="3"/>
        <w:rPr/>
      </w:pPr>
      <w:r>
        <w:rPr>
          <w:szCs w:val="24"/>
        </w:rPr>
        <w:t>Одновременно с бланками статистической отчетности в научно-методический отдел необходимо представить текстовый отчет о деятельности муниципальных библиотек территории за 2013 год, план работы на 2014 год (печатный и электронный варианты), в соответствии с предложенной структурой (см. «О составлении годового плана и отчета общедоступных библиотек Краснодарского края: инструктивно-методическое письмо / Краснодар. краев. универс.науч. б-ка им. А.С. Пушкина ; [сост. Л.И. Назарчук]. – Краснодар. -  2010. – 20 с.) и план семинарских занятий на 2014 го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справок и консультаций: 8(861) 268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министра                                            Р.В. Семихат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ГРАФИК  ПРИЕМА  СТАТИСТИЧЕСКОЙ  ОТЧЕТНОСТИ</w:t>
      </w:r>
    </w:p>
    <w:p>
      <w:pPr>
        <w:pStyle w:val="Heading5"/>
        <w:jc w:val="center"/>
        <w:rPr/>
      </w:pPr>
      <w:r>
        <w:rPr>
          <w:sz w:val="24"/>
        </w:rPr>
        <w:t>за 2013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239"/>
        <w:gridCol w:w="2031"/>
        <w:gridCol w:w="360"/>
        <w:gridCol w:w="16"/>
        <w:gridCol w:w="2126"/>
        <w:gridCol w:w="18"/>
      </w:tblGrid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 января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января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 января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рмави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3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г. Горячий Клю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еленджик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глин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рюховец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и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Крыло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йский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нско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рим.-Ахта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вказ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армей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1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алинин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радне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Щербино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Ленинград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авлов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3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Успен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Усть-Лаби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Heading4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января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5 января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января</w:t>
            </w:r>
          </w:p>
        </w:tc>
      </w:tr>
      <w:tr>
        <w:trPr>
          <w:trHeight w:val="357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торник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а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оч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елковский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г. Новороссийск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ле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овский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шеро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аре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инский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ургани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ск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1" w:type="dxa"/>
            <w:tcBorders/>
          </w:tcPr>
          <w:p>
            <w:pPr>
              <w:pStyle w:val="Heading3"/>
              <w:rPr/>
            </w:pPr>
            <w:r>
              <w:rPr/>
              <w:t>Северский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Мостовско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уще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1" w:type="dxa"/>
            <w:tcBorders/>
          </w:tcPr>
          <w:p>
            <w:pPr>
              <w:pStyle w:val="Heading3"/>
              <w:rPr/>
            </w:pPr>
            <w:r>
              <w:rPr/>
              <w:t>Темрюкский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овокуба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овопокро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Тимашевский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лавя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Тбилис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3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Тихорецкий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Туапсинский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января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. Анапа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. Краснодар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елореченский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лькевичский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рымский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space="9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268"/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536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42:00Z</dcterms:created>
  <dc:creator>Ljudmila</dc:creator>
  <dc:description/>
  <cp:keywords/>
  <dc:language>en-US</dc:language>
  <cp:lastModifiedBy>Наталья А.В.</cp:lastModifiedBy>
  <cp:lastPrinted>2013-11-25T10:06:00Z</cp:lastPrinted>
  <dcterms:modified xsi:type="dcterms:W3CDTF">2013-12-10T09:04:00Z</dcterms:modified>
  <cp:revision>58</cp:revision>
  <dc:subject/>
  <dc:title>Руководителям органов культуры </dc:title>
</cp:coreProperties>
</file>