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культуры Краснодарского края</w:t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дарская краевая универсальная научная</w:t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библиотека им. А.С. Пушкина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дел краеведения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ия «Кубань в лицах»</w:t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color w:val="00B050"/>
          <w:sz w:val="44"/>
          <w:szCs w:val="44"/>
          <w:lang w:val="en-US" w:eastAsia="en-US"/>
        </w:rPr>
        <w:t>Научное наследие академ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  <w:lang w:val="en-US" w:eastAsia="en-US"/>
        </w:rPr>
        <w:t>К 120-летию со дня ро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  <w:lang w:val="en-US" w:eastAsia="en-US"/>
        </w:rPr>
        <w:t>Героя Социалистического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  <w:lang w:val="en-US" w:eastAsia="en-US"/>
        </w:rPr>
        <w:t>Михаила Ивановича Хаджинова</w:t>
      </w:r>
    </w:p>
    <w:p>
      <w:pPr>
        <w:pStyle w:val="Normal"/>
        <w:spacing w:lineRule="auto" w:line="240"/>
        <w:ind w:right="113" w:hanging="0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>(1899-1980)</w:t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библиографический указатель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3243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40"/>
        <w:gridCol w:w="377"/>
        <w:gridCol w:w="1764"/>
        <w:gridCol w:w="1071"/>
        <w:gridCol w:w="4112"/>
      </w:tblGrid>
      <w:tr>
        <w:trPr>
          <w:trHeight w:val="332" w:hRule="atLeast"/>
        </w:trPr>
        <w:tc>
          <w:tcPr>
            <w:tcW w:w="99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7" w:type="dxa"/>
            <w:gridSpan w:val="3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7" w:type="dxa"/>
            <w:gridSpan w:val="3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7" w:type="dxa"/>
            <w:gridSpan w:val="3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57" w:hRule="atLeast"/>
        </w:trPr>
        <w:tc>
          <w:tcPr>
            <w:tcW w:w="2032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183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935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right="113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ое наследие академ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к 120-летию со дня рождения ученого-селекционера Михаила Ивановича Хаджинова: биобиблиографический указатель / Краснодар. краев. универс. науч. библиотека им. А.С. Пушкина ; отдел краеведения ; [сост. Н.И. Швец]. – Краснодар, 2019. – 17 с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здание посвящено жизни и научной деятельности ученого-селекционера, академика Михаила Ивановича Хаджинова (1899-1980). </w:t>
            </w:r>
            <w:r>
              <w:rPr>
                <w:rFonts w:cs="Times New Roman" w:ascii="Times New Roman" w:hAnsi="Times New Roman"/>
                <w:i/>
                <w:color w:val="222222"/>
                <w:sz w:val="28"/>
                <w:szCs w:val="28"/>
                <w:shd w:fill="FFFFFF" w:val="clear"/>
              </w:rPr>
              <w:t>Ученый вывел более 20 высокопродуктивных сортов и гибридов кукурузы, 14 из которых – методом межлинейной гибридизации. Открыл явление цитоплазматической мужской стерильности (бесплодия) у кукурузы, что позволило разработать принципиально новый метод создания высокопродуктивных гибридов.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24" w:type="dxa"/>
            <w:gridSpan w:val="4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032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24" w:type="dxa"/>
            <w:gridSpan w:val="4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032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11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6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составител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хаил Иванович Хаджинов (1899-1980) – всемирно известный ученый-селекционер, Герой Социалистического Труда, лауреат Ленинской премии, академик ВАСХН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октября 2019 года исполняется 120 лет со дня рождения выдающегося ученого. К этой знаменательной дате отдел краеведения ККУНБ им. А.С. Пушкина подготовил биобиблиографический указатель, посвященный жизни и научно-исследовательской деятельности Михаила Ивановича Хаджин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ги академика М.И. Хаджинова перед нашим государством, отечественной и мировой наукой исключительно велики. Ученый создал более 20 сортов кукурузы, высокоурожайных, устойчивых и мощных по развитию. Он автор более 150 научных работ, включая 8 книг и брошю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ится биографический очерк, составленный по материалам печати и электронных СМИ, библиографический список научных трудов ученого-селекционера Михаила Ивановича Хаджинова и литературы о н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.И. Хаджинов (1899-19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аткий биографический очер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Михаил Иванович Xаджинов – советский генетик, растениевод и селекционе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Родился 9 октября 1899 года на Украине, в Донец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В 1918 году после окончания гимназии начал работать в Мариупольском городском совете делопроизводителем и инструктором по охране тру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В 1926 году окончил Харьковский сельскохозяйственный институт. Еще в студенческие годы профессор Н.Н. Кулешов привлек его к научно-исследовательской работе. Ему было поручено описание и типизация коллекции местных образцов кукуруз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С 1927 года работал под руководством Николая Ивановича Вавилова на сортоучастке Украинской сортоиспытательной сети и в Украинском отделении Всесоюзного института прикладной ботаники и новых культу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Спустя три года по рекомендации Н. Кулешова Хаджинов переезжает в Ленинград, во Всесоюзный институт растениеводства. Здесь он проходит путь от лаборанта до старшего научного сотрудника. Период пребывания в коллективе института явился серьезным этапом в становлении М.И. Хаджинова как растениевода и генетика. Именно тогда он проявил интерес к теоретическим аспектам селекции и генетики кукуруз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В 1930 году Михаил Иванович публикует свою первую работу «Кукуруза», а через год – другую, еще более значимую – «Современные методы и задачи селекции кукурузы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В 1931 году М.И. Хаджинов совершил настоящую революцию. Он выявил отсутствие нормальной пыльцы в кукурузных метелках. Открытие советского селекционера способствовало переходу на новую качественную систему селекции и освободило ручной труд, применяемый для обрывания метелок. Позже необычное биологическое свойство позволило ученому селекционировать кукурузу на гетерозис (так называется вспышка жизненной силы у потомства при скрещивании далеких друг от друга форм одного растени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В 1936 году Михаилу Хаджинову по совокупности работ присваивается ученая степень кандидата биологических нау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В 1940 году ученый переезжает работать на Краснодарскую селекционную станцию. Через год его назначают заведующим группой селекции кукурузы Краснодарской селекционной станции (с 1954 г. Краснодарский научно-исследовательский институт сельского хозяйств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В 1972 году М.И. Хаджинов занял пост вице-президента Всесоюзного общества генетиков и селекционеров им. Н.И. Вавилова. С 1977 года он – президент Европейской ассоциации генетиков и селекционеров раст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За выдающийся вклад в развитие сельскохозяйственной науки в 1966 году ему присвоено звание Героя Социалистического Труда с вручением ордена Ленина и золотой медали «Серп и Молот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  <w:t>Умер советский генетик 21 ноября 1980 года в Краснодаре. Его имя носит одна из улиц города. В Краснодарском НИИ сельского хозяйства установлена мемориальная доска и открыта комната-музей М.И. Хаджин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ставлено по материалам печатных и электронных С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6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иблиографический списо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нижные изд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повский, М.А. </w:t>
      </w:r>
      <w:r>
        <w:rPr>
          <w:rFonts w:cs="Times New Roman" w:ascii="Times New Roman" w:hAnsi="Times New Roman"/>
          <w:sz w:val="28"/>
          <w:szCs w:val="28"/>
        </w:rPr>
        <w:t>Второе сотворение мира [документальный очерк о М.И. Хаджинове]. – Москва : Молодая гвардия, 1960. – 189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льман, В. </w:t>
      </w:r>
      <w:r>
        <w:rPr>
          <w:rFonts w:cs="Times New Roman" w:ascii="Times New Roman" w:hAnsi="Times New Roman"/>
          <w:sz w:val="28"/>
          <w:szCs w:val="28"/>
        </w:rPr>
        <w:t>Встреча с хорошим человеком [очерк о М.И. Хаджинове]. – Москва, 1961. – 145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. М.И. </w:t>
      </w:r>
      <w:r>
        <w:rPr>
          <w:rFonts w:cs="Times New Roman" w:ascii="Times New Roman" w:hAnsi="Times New Roman"/>
          <w:sz w:val="28"/>
          <w:szCs w:val="28"/>
        </w:rPr>
        <w:t>Выращивание гибридных семян кукурузы с использованием мужской стерильности. – Москва : Сельхозиздат, 1963. – 213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Эффективность высоколизиновой кукурузы в кормлении сельскохозяйственных животных. – Краснодар, 1972. – 145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неев, С.Г. </w:t>
      </w:r>
      <w:r>
        <w:rPr>
          <w:rFonts w:cs="Times New Roman" w:ascii="Times New Roman" w:hAnsi="Times New Roman"/>
          <w:sz w:val="28"/>
          <w:szCs w:val="28"/>
        </w:rPr>
        <w:t>Советские ученые – почетные члены иностранных научных учреждений. – Москва : Наука, 1973. – 294 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материал об академике Хаджинове М.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упнов, В.А. </w:t>
      </w:r>
      <w:r>
        <w:rPr>
          <w:rFonts w:cs="Times New Roman" w:ascii="Times New Roman" w:hAnsi="Times New Roman"/>
          <w:sz w:val="28"/>
          <w:szCs w:val="28"/>
        </w:rPr>
        <w:t>Генная и плазматическая мужская стерильность растений. – Москва : Колос, 1973. – 277 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ниге дан материал об академике М.И. Хаджинов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Кукуруза – культура богатырская. – Нальчик : Эльбрус, 1973. – 12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Новый гибрид кукурузы «Краснодарский-303». – Краснодар, 1973. – 13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иев, Р. </w:t>
      </w:r>
      <w:r>
        <w:rPr>
          <w:rFonts w:cs="Times New Roman" w:ascii="Times New Roman" w:hAnsi="Times New Roman"/>
          <w:sz w:val="28"/>
          <w:szCs w:val="28"/>
        </w:rPr>
        <w:t>Радость открытия : [Хаджинов М.И. – академик, лауреат Ленинской премии] // Лауреты : сборник очерков. – Краснодар, 1979. – С. 97-1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ерев, К.В. </w:t>
      </w:r>
      <w:r>
        <w:rPr>
          <w:rFonts w:cs="Times New Roman" w:ascii="Times New Roman" w:hAnsi="Times New Roman"/>
          <w:sz w:val="28"/>
          <w:szCs w:val="28"/>
        </w:rPr>
        <w:t>Покорение вершин [документальная повесть о М.И. Хаджинове]. – Краснодар : Книжное издательство, 1979. – 111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джинов Михаил Иванович</w:t>
      </w:r>
      <w:r>
        <w:rPr>
          <w:rFonts w:cs="Times New Roman" w:ascii="Times New Roman" w:hAnsi="Times New Roman"/>
          <w:sz w:val="28"/>
          <w:szCs w:val="28"/>
        </w:rPr>
        <w:t xml:space="preserve"> // Бардадым, В.П. Радетели земли кубанской. – Краснодар, 1998. – С. 39-4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елекционере, академике, Герое Социалистического Труд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адемик Хадж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хаил Иванович</w:t>
      </w:r>
      <w:r>
        <w:rPr>
          <w:rFonts w:cs="Times New Roman" w:ascii="Times New Roman" w:hAnsi="Times New Roman"/>
          <w:sz w:val="28"/>
          <w:szCs w:val="28"/>
        </w:rPr>
        <w:t xml:space="preserve"> // Генетика, селекция и технология возделывания кукурузы : юбилейный сборник, посвященный 100-летию со дня рождения академика Хаджинова М.И. / КНИИСХ им. П.П. Лукьяненко ; редколлегия П.Н. Рыбалкин, П.П. Васюков, М.В. Чумак. – Краснодар, 1999. – С. 3-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 Михаил Иванович </w:t>
      </w:r>
      <w:r>
        <w:rPr>
          <w:rFonts w:cs="Times New Roman" w:ascii="Times New Roman" w:hAnsi="Times New Roman"/>
          <w:sz w:val="28"/>
          <w:szCs w:val="28"/>
        </w:rPr>
        <w:t>// На службе земли кубанской / А.Х. Шеуджен, Е.М. Харитонов ; Адыгское региональное межотраслевое отделение РАЕН. – Майкоп, 1999. – С. 498-50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 Михаил Иванович </w:t>
      </w:r>
      <w:r>
        <w:rPr>
          <w:rFonts w:cs="Times New Roman" w:ascii="Times New Roman" w:hAnsi="Times New Roman"/>
          <w:sz w:val="28"/>
          <w:szCs w:val="28"/>
        </w:rPr>
        <w:t>// Трудовая слава Кубани : люди немеркнущей славы. – Краснодар, 2003. – С. 405-40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 Михаил Иванович </w:t>
      </w:r>
      <w:r>
        <w:rPr>
          <w:rFonts w:cs="Times New Roman" w:ascii="Times New Roman" w:hAnsi="Times New Roman"/>
          <w:sz w:val="28"/>
          <w:szCs w:val="28"/>
        </w:rPr>
        <w:t>(1899-1980) : [биографическая справка] // Биографический энциклопедический словарь. – Краснодар, 2005. – С. 32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джинов Михаил Иванович</w:t>
      </w:r>
      <w:r>
        <w:rPr>
          <w:rFonts w:cs="Times New Roman" w:ascii="Times New Roman" w:hAnsi="Times New Roman"/>
          <w:sz w:val="28"/>
          <w:szCs w:val="28"/>
        </w:rPr>
        <w:t xml:space="preserve"> (10.10.1899, село Мангуш Мариупольского уезда – 21.11.1980, Краснодар) // Кубановедение : энциклопедия / под ред. В.Н. Ратушняка. – Краснодар : Традиция, 2008. – С. 50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джинов Михаил Иванович</w:t>
      </w:r>
      <w:r>
        <w:rPr>
          <w:rFonts w:cs="Times New Roman" w:ascii="Times New Roman" w:hAnsi="Times New Roman"/>
          <w:sz w:val="28"/>
          <w:szCs w:val="28"/>
        </w:rPr>
        <w:t xml:space="preserve"> (1899-1980) : [биографическая справка] // Б.А. Трехбратов. Екатеринодар-Краснодар 1793-2009 : историческая энциклопедия. – Краснодар : Кубань-Книга, 2009. – С. 641-64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джинов Михаил Иванович</w:t>
      </w:r>
      <w:r>
        <w:rPr>
          <w:rFonts w:cs="Times New Roman" w:ascii="Times New Roman" w:hAnsi="Times New Roman"/>
          <w:sz w:val="28"/>
          <w:szCs w:val="28"/>
        </w:rPr>
        <w:t xml:space="preserve"> // Белоус, В.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екционеры Кубани : творцы кубанских урожаев. – Краснодар : Традиция, 2015. – С. 149-202. – Загл. обл.: Творцы кубанских урожае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адемике М.И. Хаджинове, посвятившем себя селекции кукуруз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емник Вавилова </w:t>
      </w:r>
      <w:r>
        <w:rPr>
          <w:rFonts w:cs="Times New Roman" w:ascii="Times New Roman" w:hAnsi="Times New Roman"/>
          <w:sz w:val="28"/>
          <w:szCs w:val="28"/>
        </w:rPr>
        <w:t>: [Об М.И. Хаджинове, академике, Герое Социалистического труда] // 225 имен. Екатеринодар-Краснодар / сост. Ю.В. Лучинский, И.Т. Краев. – Краснодар : Традиция, 2018. – С. 15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иодические издания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вный путь </w:t>
      </w:r>
      <w:r>
        <w:rPr>
          <w:rFonts w:cs="Times New Roman" w:ascii="Times New Roman" w:hAnsi="Times New Roman"/>
          <w:sz w:val="28"/>
          <w:szCs w:val="28"/>
        </w:rPr>
        <w:t>// Кукуруза. – 1959. – № 12. – С. 3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60-летию кандидата биологических наук М.И. Хаджи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даченко, В. </w:t>
      </w:r>
      <w:r>
        <w:rPr>
          <w:rFonts w:cs="Times New Roman" w:ascii="Times New Roman" w:hAnsi="Times New Roman"/>
          <w:sz w:val="28"/>
          <w:szCs w:val="28"/>
        </w:rPr>
        <w:t>Талантливый селекционер // Советская Кубань. – 1959. – 24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черк о жизни и деятельности М. Хаджи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повский, М. </w:t>
      </w:r>
      <w:r>
        <w:rPr>
          <w:rFonts w:cs="Times New Roman" w:ascii="Times New Roman" w:hAnsi="Times New Roman"/>
          <w:sz w:val="28"/>
          <w:szCs w:val="28"/>
        </w:rPr>
        <w:t>Селекционер работает для завтра // Сельское хозяйство. – 1960. – 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аучных исследованиях гибридной кукурузы ученого-селекционера Краснодарского института сельского хозяйства Хаджинова М.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джинов, М., Дубоносов, Т.</w:t>
      </w:r>
      <w:r>
        <w:rPr>
          <w:rFonts w:cs="Times New Roman" w:ascii="Times New Roman" w:hAnsi="Times New Roman"/>
          <w:sz w:val="28"/>
          <w:szCs w:val="28"/>
        </w:rPr>
        <w:t xml:space="preserve"> Вырастим обильные урожаи кукурузы // Советская Кубань. – 1960. – 26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лагин, И.Н. </w:t>
      </w:r>
      <w:r>
        <w:rPr>
          <w:rFonts w:cs="Times New Roman" w:ascii="Times New Roman" w:hAnsi="Times New Roman"/>
          <w:sz w:val="28"/>
          <w:szCs w:val="28"/>
        </w:rPr>
        <w:t>Селекционно-семеноводческая работа со скороспелыми гибридами и сортами кукурузы // Вестник сельскохозяйственной науки. – 1961. – № 12. – С. 151-15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ложение выступления академика М.И. Хаджинова на совещании ВАСХНИ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нченко, А. </w:t>
      </w:r>
      <w:r>
        <w:rPr>
          <w:rFonts w:cs="Times New Roman" w:ascii="Times New Roman" w:hAnsi="Times New Roman"/>
          <w:sz w:val="28"/>
          <w:szCs w:val="28"/>
        </w:rPr>
        <w:t>Цель жизни // Советская Кубань. – 1961. – 25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черк о селекционере М.И. Хаджи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зунов, Е. </w:t>
      </w:r>
      <w:r>
        <w:rPr>
          <w:rFonts w:cs="Times New Roman" w:ascii="Times New Roman" w:hAnsi="Times New Roman"/>
          <w:sz w:val="28"/>
          <w:szCs w:val="28"/>
        </w:rPr>
        <w:t>Рождение стерильных гибридов кукурузы // Кукуруза. – 1962. – № 11. – С. 48-5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боте М. Хаджинова в КНИИСХ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осков, Ф.</w:t>
      </w:r>
      <w:r>
        <w:rPr>
          <w:rFonts w:cs="Times New Roman" w:ascii="Times New Roman" w:hAnsi="Times New Roman"/>
          <w:sz w:val="28"/>
          <w:szCs w:val="28"/>
        </w:rPr>
        <w:t xml:space="preserve"> Богатырские зерна // Советская Россия. – 1962. – 16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елекционной работе кубанского ученого М.И. Хаджи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 маяков </w:t>
      </w:r>
      <w:r>
        <w:rPr>
          <w:rFonts w:cs="Times New Roman" w:ascii="Times New Roman" w:hAnsi="Times New Roman"/>
          <w:sz w:val="28"/>
          <w:szCs w:val="28"/>
        </w:rPr>
        <w:t>// Комсомолец Кубани. – 1962. – 21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елекционной работе академика М. Хаджи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доров, Ф.Ф. </w:t>
      </w:r>
      <w:r>
        <w:rPr>
          <w:rFonts w:cs="Times New Roman" w:ascii="Times New Roman" w:hAnsi="Times New Roman"/>
          <w:sz w:val="28"/>
          <w:szCs w:val="28"/>
        </w:rPr>
        <w:t>Селекционер-новатор // Вестник сельскохозяйственной науки. – 1962. – № 7. – С. 143-14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ерое Социалистического Труда М.И. Хаджи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Залог высоких урожаев кукурузы // Советская Кубань. – 1962. – 16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ленская, Н.И. </w:t>
      </w:r>
      <w:r>
        <w:rPr>
          <w:rFonts w:cs="Times New Roman" w:ascii="Times New Roman" w:hAnsi="Times New Roman"/>
          <w:sz w:val="28"/>
          <w:szCs w:val="28"/>
        </w:rPr>
        <w:t>Лауреат Ленинской премии // Селекция и семеноводство. – 1963. – № 6. – С. 47-4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адемике М.И. Хаджи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уждении </w:t>
      </w:r>
      <w:r>
        <w:rPr>
          <w:rFonts w:cs="Times New Roman" w:ascii="Times New Roman" w:hAnsi="Times New Roman"/>
          <w:sz w:val="28"/>
          <w:szCs w:val="28"/>
        </w:rPr>
        <w:t>Ленинской премии за наиболее выдающиеся работы в области науки и техники : [М.И. Хаджинову за создание высокоурожайных гибридов и сортов кукурузы и перевод их семеноводства на стерильную основу] // Сельскохозяйственное производство. – 1963. – №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жевникова, К. </w:t>
      </w:r>
      <w:r>
        <w:rPr>
          <w:rFonts w:cs="Times New Roman" w:ascii="Times New Roman" w:hAnsi="Times New Roman"/>
          <w:sz w:val="28"/>
          <w:szCs w:val="28"/>
        </w:rPr>
        <w:t>Берег честь смолоду // Комсомольская правда. – 1964. – 2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боте селекционера-кукурузовода М.И. Хаджи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бинин, Н. </w:t>
      </w:r>
      <w:r>
        <w:rPr>
          <w:rFonts w:cs="Times New Roman" w:ascii="Times New Roman" w:hAnsi="Times New Roman"/>
          <w:sz w:val="28"/>
          <w:szCs w:val="28"/>
        </w:rPr>
        <w:t>Генетика, достижения и перспективы // Коммунист. – 1965. – № 5. – С. 86-9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адемике ВАСХНИЛ Хаджинове М.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бинин, Н.П. </w:t>
      </w:r>
      <w:r>
        <w:rPr>
          <w:rFonts w:cs="Times New Roman" w:ascii="Times New Roman" w:hAnsi="Times New Roman"/>
          <w:sz w:val="28"/>
          <w:szCs w:val="28"/>
        </w:rPr>
        <w:t>Некоторые вопросы современной генетики // Природа. – 1965. – № 8. – С. 11-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адемике М. Хаджи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инкова, М.В. </w:t>
      </w:r>
      <w:r>
        <w:rPr>
          <w:rFonts w:cs="Times New Roman" w:ascii="Times New Roman" w:hAnsi="Times New Roman"/>
          <w:sz w:val="28"/>
          <w:szCs w:val="28"/>
        </w:rPr>
        <w:t>Селекционер М.И. Хаджинов // Вестник сельскохозяйственной науки. – 1966. – № 11. – С. 123-12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инкова, М.В. </w:t>
      </w:r>
      <w:r>
        <w:rPr>
          <w:rFonts w:cs="Times New Roman" w:ascii="Times New Roman" w:hAnsi="Times New Roman"/>
          <w:sz w:val="28"/>
          <w:szCs w:val="28"/>
        </w:rPr>
        <w:t>Ученый, Герой Социалистического Труда // Кукуруза. – 1966. – № 11. – С. 10-1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 академике, лауреате Ленинской премии Хаджинове М.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повский, М. </w:t>
      </w:r>
      <w:r>
        <w:rPr>
          <w:rFonts w:cs="Times New Roman" w:ascii="Times New Roman" w:hAnsi="Times New Roman"/>
          <w:sz w:val="28"/>
          <w:szCs w:val="28"/>
        </w:rPr>
        <w:t>Трудный поиск нового // Кукуруза. – 1966. – № 5. – С. 10-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ерое Социалистического Труда М.И. Хаджинове. Дан портрет ученого-селекционера на обложке журнал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фанов, В. </w:t>
      </w:r>
      <w:r>
        <w:rPr>
          <w:rFonts w:cs="Times New Roman" w:ascii="Times New Roman" w:hAnsi="Times New Roman"/>
          <w:sz w:val="28"/>
          <w:szCs w:val="28"/>
        </w:rPr>
        <w:t>Гетерозис служит человеку // Сельская жизнь. – 1966. – 26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упление М.И. Хаджинова на научной сессии ВАСХНИЛ в Моск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Гибридизация карликовой кукурузы // Кукуруза. – 1966. – № 5. – С. 24-2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, Галеев, Г.С. </w:t>
      </w:r>
      <w:r>
        <w:rPr>
          <w:rFonts w:cs="Times New Roman" w:ascii="Times New Roman" w:hAnsi="Times New Roman"/>
          <w:sz w:val="28"/>
          <w:szCs w:val="28"/>
        </w:rPr>
        <w:t>Состояние и перспективы селекции кукурузы в СССР //Генетика. – 1966. – № 10. – С. 56-6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джинов, М.И.</w:t>
      </w:r>
      <w:r>
        <w:rPr>
          <w:rFonts w:cs="Times New Roman" w:ascii="Times New Roman" w:hAnsi="Times New Roman"/>
          <w:sz w:val="28"/>
          <w:szCs w:val="28"/>
        </w:rPr>
        <w:t xml:space="preserve"> Селекция кукурузы // Селекция и семеноводство. – 1967. – № 5. – С. 32-3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тоги работ по созданию новых сортов кукурузы на базе Краснодарского научно-исследовательского института сельского хозяйст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боносов, Т.С. </w:t>
      </w:r>
      <w:r>
        <w:rPr>
          <w:rFonts w:cs="Times New Roman" w:ascii="Times New Roman" w:hAnsi="Times New Roman"/>
          <w:sz w:val="28"/>
          <w:szCs w:val="28"/>
        </w:rPr>
        <w:t>К 70-летию академика ВАСХНИЛ Михаила Ивановича Хаджинова // Вестник сельскохозяйственной науки. – 1969. – № 10. – С. 149-15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ман, В. </w:t>
      </w:r>
      <w:r>
        <w:rPr>
          <w:rFonts w:cs="Times New Roman" w:ascii="Times New Roman" w:hAnsi="Times New Roman"/>
          <w:sz w:val="28"/>
          <w:szCs w:val="28"/>
        </w:rPr>
        <w:t>Академик Михаил Хаджинов // Советская Россия. – 1969. – 5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ановский, В. </w:t>
      </w:r>
      <w:r>
        <w:rPr>
          <w:rFonts w:cs="Times New Roman" w:ascii="Times New Roman" w:hAnsi="Times New Roman"/>
          <w:sz w:val="28"/>
          <w:szCs w:val="28"/>
        </w:rPr>
        <w:t>Хлеборобское спасибо // Советская Кубань. – 1969. – 10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адемику, селекционеру М.И. Хаджинову – 7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ыков, Н. </w:t>
      </w:r>
      <w:r>
        <w:rPr>
          <w:rFonts w:cs="Times New Roman" w:ascii="Times New Roman" w:hAnsi="Times New Roman"/>
          <w:sz w:val="28"/>
          <w:szCs w:val="28"/>
        </w:rPr>
        <w:t>Новый хлеб // Огонек. – 1970. – № 29. – С. 12-1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материал о Хаджинове М.И. О выведении новых высококачественных и высокоурожайных сортов кукуруз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</w:t>
      </w:r>
      <w:r>
        <w:rPr>
          <w:rFonts w:cs="Times New Roman" w:ascii="Times New Roman" w:hAnsi="Times New Roman"/>
          <w:sz w:val="28"/>
          <w:szCs w:val="28"/>
        </w:rPr>
        <w:t>почетного з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женного деятеля науки РСФСР Хаджинову М.И. : указ Президиума Верховного Совета РСФСР // Ведомости Верховного Совета РСФСР. – 1970. – № 13. – С. 16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Кукуруза: зерно и корма // Советская Кубань. – 1970. – 9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достоинствах кукурузы, о путях повышения ее урожайност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джинов, М.И.</w:t>
      </w:r>
      <w:r>
        <w:rPr>
          <w:rFonts w:cs="Times New Roman" w:ascii="Times New Roman" w:hAnsi="Times New Roman"/>
          <w:sz w:val="28"/>
          <w:szCs w:val="28"/>
        </w:rPr>
        <w:t xml:space="preserve"> На испытании – высоколизиновая кукуруза // Сельские зори. – 1970. – № 7. – С. 39-4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рофеев, Г. </w:t>
      </w:r>
      <w:r>
        <w:rPr>
          <w:rFonts w:cs="Times New Roman" w:ascii="Times New Roman" w:hAnsi="Times New Roman"/>
          <w:sz w:val="28"/>
          <w:szCs w:val="28"/>
        </w:rPr>
        <w:t>Хозяин поля // Комсомолец Кубани. – 1971. – 20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ерое Социалистического Труда М.И. Хаджи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укин, И. </w:t>
      </w:r>
      <w:r>
        <w:rPr>
          <w:rFonts w:cs="Times New Roman" w:ascii="Times New Roman" w:hAnsi="Times New Roman"/>
          <w:sz w:val="28"/>
          <w:szCs w:val="28"/>
        </w:rPr>
        <w:t>Гордость советской селекции // Правда. – 1971. – 13 ян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адемике М.И. Хаджи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я селекционер </w:t>
      </w:r>
      <w:r>
        <w:rPr>
          <w:rFonts w:cs="Times New Roman" w:ascii="Times New Roman" w:hAnsi="Times New Roman"/>
          <w:sz w:val="28"/>
          <w:szCs w:val="28"/>
        </w:rPr>
        <w:t>// Советская Кубань. – 1971. – 24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Герое Социалистического Труда, академике ВАСХНИЛ М.И. Хаджи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, Зима К. </w:t>
      </w:r>
      <w:r>
        <w:rPr>
          <w:rFonts w:cs="Times New Roman" w:ascii="Times New Roman" w:hAnsi="Times New Roman"/>
          <w:sz w:val="28"/>
          <w:szCs w:val="28"/>
        </w:rPr>
        <w:t>Проблема белка и селекция кукурузы // Сельская жизнь. – 1971. – 20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съезд Всесоюзного общества генетиков и селекционеров </w:t>
      </w:r>
      <w:r>
        <w:rPr>
          <w:rFonts w:cs="Times New Roman" w:ascii="Times New Roman" w:hAnsi="Times New Roman"/>
          <w:sz w:val="28"/>
          <w:szCs w:val="28"/>
        </w:rPr>
        <w:t>// Вестник сельскохозяйственной науки. – 1972. – № 6. – С. 142-15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упление академика ВАСХНИЛ М.И. Хаджинова на съезде об успехах генетики и селекции кукурузы. «Особое внимание в селекции кукурузы в последние 5-6 лет уделялось улучшению качественного состава белка в зерне кукурузы повышением в нем важнейших аминокислот, прежде всего лизина. В 1971 году впервые проходили государственное сортоиспытание высоколизиновые гибриды, при этом некоторые из них (Краснодарский 303, Кубанский 4 ВЛ) по урожаю зерна не уступали обычным гибридам. При высоких уровнях привеса сельскохозяйственных животных новый тип кукурузы позволяет сэкономить не менее 15-20 % высокобелковых дефицитных кормов путем снижения затрат корма и протеина на единицу привес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И нет предела совершенству // Известия. – 1972. – 23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звитии отечественной селекции зерновых культур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Кукурузе – заботливый уход // Советская Кубань. – 1972. – 21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, Рядчиков, В.Г. </w:t>
      </w:r>
      <w:r>
        <w:rPr>
          <w:rFonts w:cs="Times New Roman" w:ascii="Times New Roman" w:hAnsi="Times New Roman"/>
          <w:sz w:val="28"/>
          <w:szCs w:val="28"/>
        </w:rPr>
        <w:t>Проблема высоколизиновой кукурузы в животноводстве // Животноводство. – 1972. – № 2. – С. 51-5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джинов, М.И.</w:t>
      </w:r>
      <w:r>
        <w:rPr>
          <w:rFonts w:cs="Times New Roman" w:ascii="Times New Roman" w:hAnsi="Times New Roman"/>
          <w:sz w:val="28"/>
          <w:szCs w:val="28"/>
        </w:rPr>
        <w:t xml:space="preserve"> Селекция синтеза новых растений // Химия и жизнь. – 1972. – № 5. – С. 17-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елекции новых гибридов кукуруз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андров, С. </w:t>
      </w:r>
      <w:r>
        <w:rPr>
          <w:rFonts w:cs="Times New Roman" w:ascii="Times New Roman" w:hAnsi="Times New Roman"/>
          <w:sz w:val="28"/>
          <w:szCs w:val="28"/>
        </w:rPr>
        <w:t>Творец весомого початка // Комсомолец Кубани. – 1973. – 24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адемике ВАСХНИЛ, Герое Социалистического Труда М. Хаджи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ладимиров, О. </w:t>
      </w:r>
      <w:r>
        <w:rPr>
          <w:rFonts w:cs="Times New Roman" w:ascii="Times New Roman" w:hAnsi="Times New Roman"/>
          <w:sz w:val="28"/>
          <w:szCs w:val="28"/>
        </w:rPr>
        <w:t>Культура труда // Известия. – 1973. – 8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боте М.И. Хаджинова в Краснодарском научно-исследовательском институте сельского хозяйст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ольский, А.</w:t>
      </w:r>
      <w:r>
        <w:rPr>
          <w:rFonts w:cs="Times New Roman" w:ascii="Times New Roman" w:hAnsi="Times New Roman"/>
          <w:sz w:val="28"/>
          <w:szCs w:val="28"/>
        </w:rPr>
        <w:t xml:space="preserve"> От 100 пудов до 100 центнеров // Советская Россия. – 1973. – 12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лад академика М. Хаджинова на Всероссийском совещании кукурузоводов в Нальчи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Кукуруза – важный резерв увеличения производства зерна // Советская Россия. – 1973. – 30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Новые гибриды и их возможности // Советская Кубань. – 1973. – 4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ых сортах гибридов кукуруз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Поднять культуру кукурузных полей // Сельские зори. – 1973. – № 5. – С. 4-1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Семеноводство – опора селекции // Комсомолец Кубани. – 1973. – 4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ожения по улучшению семеноводства кукуруз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, Галеев, Г.С. </w:t>
      </w:r>
      <w:r>
        <w:rPr>
          <w:rFonts w:cs="Times New Roman" w:ascii="Times New Roman" w:hAnsi="Times New Roman"/>
          <w:sz w:val="28"/>
          <w:szCs w:val="28"/>
        </w:rPr>
        <w:t>Семеноводство кукурузы нуждается в улучшении // Селекция и семеноводство. – 1973. – № 2. – С. 15-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, Казанков А. </w:t>
      </w:r>
      <w:r>
        <w:rPr>
          <w:rFonts w:cs="Times New Roman" w:ascii="Times New Roman" w:hAnsi="Times New Roman"/>
          <w:sz w:val="28"/>
          <w:szCs w:val="28"/>
        </w:rPr>
        <w:t>Простой гибрид – новый этап в селекции кукурузы // Сельская жизнь. – 1973. – 15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в, Г. </w:t>
      </w:r>
      <w:r>
        <w:rPr>
          <w:rFonts w:cs="Times New Roman" w:ascii="Times New Roman" w:hAnsi="Times New Roman"/>
          <w:sz w:val="28"/>
          <w:szCs w:val="28"/>
        </w:rPr>
        <w:t>Неустанная жажда открытий // Комсомолец Кубани. – 1974. – 10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адемику ВАСХНИЛ, Герою Социалистического Труда М.И. Хаджинову – 75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дающийся советский селекционер</w:t>
      </w:r>
      <w:r>
        <w:rPr>
          <w:rFonts w:cs="Times New Roman" w:ascii="Times New Roman" w:hAnsi="Times New Roman"/>
          <w:sz w:val="28"/>
          <w:szCs w:val="28"/>
        </w:rPr>
        <w:t xml:space="preserve"> // Кукуруза. – 1974. – № 10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 материал к 75-летию академика М.И. Хаджи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йда, Н. </w:t>
      </w:r>
      <w:r>
        <w:rPr>
          <w:rFonts w:cs="Times New Roman" w:ascii="Times New Roman" w:hAnsi="Times New Roman"/>
          <w:sz w:val="28"/>
          <w:szCs w:val="28"/>
        </w:rPr>
        <w:t>Полвека творческих дерзаний // Советская Кубань. – 1974. – 11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адемику М.И. Хаджинову – 7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ьячков, В. </w:t>
      </w:r>
      <w:r>
        <w:rPr>
          <w:rFonts w:cs="Times New Roman" w:ascii="Times New Roman" w:hAnsi="Times New Roman"/>
          <w:sz w:val="28"/>
          <w:szCs w:val="28"/>
        </w:rPr>
        <w:t>В непрерывном поиске нового // Кукуруза. – 1974. – № 10. – С. 13-1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75-летию со дня рождения академика, селекционера М.И. Хаджи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боносов, Т.С. </w:t>
      </w:r>
      <w:r>
        <w:rPr>
          <w:rFonts w:cs="Times New Roman" w:ascii="Times New Roman" w:hAnsi="Times New Roman"/>
          <w:sz w:val="28"/>
          <w:szCs w:val="28"/>
        </w:rPr>
        <w:t>Творческий путь ученого // Селекция и семеноводство. – 1974. – № 5. – С. 5-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75-летию со дня рождения М.И. Хаджин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ман, В. </w:t>
      </w:r>
      <w:r>
        <w:rPr>
          <w:rFonts w:cs="Times New Roman" w:ascii="Times New Roman" w:hAnsi="Times New Roman"/>
          <w:sz w:val="28"/>
          <w:szCs w:val="28"/>
        </w:rPr>
        <w:t>Подвиг ученого // Сельская жизнь. – 1974. – 11 о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75-летию академика М.И. Хаджин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леочерк об ученом-селекционере М. Хаджинове на Краснодарской студии телевидения</w:t>
      </w:r>
      <w:r>
        <w:rPr>
          <w:rFonts w:cs="Times New Roman" w:ascii="Times New Roman" w:hAnsi="Times New Roman"/>
          <w:sz w:val="28"/>
          <w:szCs w:val="28"/>
        </w:rPr>
        <w:t xml:space="preserve"> // Советская Кубань. – 1974. – 16 ноя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укин, И. </w:t>
      </w:r>
      <w:r>
        <w:rPr>
          <w:rFonts w:cs="Times New Roman" w:ascii="Times New Roman" w:hAnsi="Times New Roman"/>
          <w:sz w:val="28"/>
          <w:szCs w:val="28"/>
        </w:rPr>
        <w:t>Кукуруза по заказу // Правда. – 1975. – 20 фев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гибриде кукурузы «Краснодарский-303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осков, Ф. </w:t>
      </w:r>
      <w:r>
        <w:rPr>
          <w:rFonts w:cs="Times New Roman" w:ascii="Times New Roman" w:hAnsi="Times New Roman"/>
          <w:sz w:val="28"/>
          <w:szCs w:val="28"/>
        </w:rPr>
        <w:t>Чародей золотых початков // Дон. – 1975. – № 9. – С. 112-12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Герое Социалистического Труда М. Хаджи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Чтобы початок стал весомее // Советская Кубань. – 1976. – 12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елекции и семеноводстве гибридов кукуруз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джинов, М., Дараков, Н.</w:t>
      </w:r>
      <w:r>
        <w:rPr>
          <w:rFonts w:cs="Times New Roman" w:ascii="Times New Roman" w:hAnsi="Times New Roman"/>
          <w:sz w:val="28"/>
          <w:szCs w:val="28"/>
        </w:rPr>
        <w:t xml:space="preserve"> Начало будущего урожая // Советская Кубань. – 1976. – 2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облемах семеноводства кукуруз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Всходы завтрашнего дня // Комсомолец Кубани. – 1977. – 7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ых сортах гибридной кукуруз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Сегодня и завтра высоколизиновой кукурузы // Кукуруза. – 1977. – № 4. – С. 6-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, М.И. </w:t>
      </w:r>
      <w:r>
        <w:rPr>
          <w:rFonts w:cs="Times New Roman" w:ascii="Times New Roman" w:hAnsi="Times New Roman"/>
          <w:sz w:val="28"/>
          <w:szCs w:val="28"/>
        </w:rPr>
        <w:t>Мутантная кукуруза с пониженным содержанием лигнина // Вестник сельскохозяйственной науки. – 1978. – № 1. – С. 20-2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гачев, А. </w:t>
      </w:r>
      <w:r>
        <w:rPr>
          <w:rFonts w:cs="Times New Roman" w:ascii="Times New Roman" w:hAnsi="Times New Roman"/>
          <w:sz w:val="28"/>
          <w:szCs w:val="28"/>
        </w:rPr>
        <w:t>Конструктор богатырского початка // Известия. – 1979. – 16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М.И. Хаджи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иев, Р. </w:t>
      </w:r>
      <w:r>
        <w:rPr>
          <w:rFonts w:cs="Times New Roman" w:ascii="Times New Roman" w:hAnsi="Times New Roman"/>
          <w:sz w:val="28"/>
          <w:szCs w:val="28"/>
        </w:rPr>
        <w:t>Радость открытия // Советская Кубань. – 1979. – 10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адемику ВАСХНИЛ М.И. Хаджинову – 8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верев, К. </w:t>
      </w:r>
      <w:r>
        <w:rPr>
          <w:rFonts w:cs="Times New Roman" w:ascii="Times New Roman" w:hAnsi="Times New Roman"/>
          <w:sz w:val="28"/>
          <w:szCs w:val="28"/>
        </w:rPr>
        <w:t>Подвиг ученого // Комсомолец Кубани. – 1979. – 23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ерк о М.И. Хаджи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верев, К.И. </w:t>
      </w:r>
      <w:r>
        <w:rPr>
          <w:rFonts w:cs="Times New Roman" w:ascii="Times New Roman" w:hAnsi="Times New Roman"/>
          <w:sz w:val="28"/>
          <w:szCs w:val="28"/>
        </w:rPr>
        <w:t>Покорение вершин // Кукуруза. – 1979. – № 9. – С. 10-1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80-летию Героя Социалистического Труда М.И. Хаджи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граждении </w:t>
      </w:r>
      <w:r>
        <w:rPr>
          <w:rFonts w:cs="Times New Roman" w:ascii="Times New Roman" w:hAnsi="Times New Roman"/>
          <w:sz w:val="28"/>
          <w:szCs w:val="28"/>
        </w:rPr>
        <w:t>академика Хаджинова М.И. орденом Ленина : указ Президиума Верховного Совета СССР от 12 окт. 1979 г. // Сельская жизнь. – 1979. – 14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ман, В. </w:t>
      </w:r>
      <w:r>
        <w:rPr>
          <w:rFonts w:cs="Times New Roman" w:ascii="Times New Roman" w:hAnsi="Times New Roman"/>
          <w:sz w:val="28"/>
          <w:szCs w:val="28"/>
        </w:rPr>
        <w:t>Ступени времени // Правда. – 1979. – 23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тоги работ по созданию гибридов кукурузы за последние год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хальский, А.В. </w:t>
      </w:r>
      <w:r>
        <w:rPr>
          <w:rFonts w:cs="Times New Roman" w:ascii="Times New Roman" w:hAnsi="Times New Roman"/>
          <w:sz w:val="28"/>
          <w:szCs w:val="28"/>
        </w:rPr>
        <w:t>К 80-летию академика ВАСХНИЛ Михаила Ивановича Хаджинова // Вестник сельскохозяйственной науки. – 1979. – № 10. – С. 129-13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ворец кукурузных гибридов </w:t>
      </w:r>
      <w:r>
        <w:rPr>
          <w:rFonts w:cs="Times New Roman" w:ascii="Times New Roman" w:hAnsi="Times New Roman"/>
          <w:sz w:val="28"/>
          <w:szCs w:val="28"/>
        </w:rPr>
        <w:t>// Сельские зори. – 1979. – 2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елекционере, академике, Герое Социалистического Труда М.И. Хаджи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ствование ученого </w:t>
      </w:r>
      <w:r>
        <w:rPr>
          <w:rFonts w:cs="Times New Roman" w:ascii="Times New Roman" w:hAnsi="Times New Roman"/>
          <w:sz w:val="28"/>
          <w:szCs w:val="28"/>
        </w:rPr>
        <w:t>// Советская Кубань. – 1979. – 11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екционеру М.И. Хаджинову – 8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рада Родины </w:t>
      </w:r>
      <w:r>
        <w:rPr>
          <w:rFonts w:cs="Times New Roman" w:ascii="Times New Roman" w:hAnsi="Times New Roman"/>
          <w:sz w:val="28"/>
          <w:szCs w:val="28"/>
        </w:rPr>
        <w:t>// Советская Кубань. – 1980. – 4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адемику, селекционеру М.И. Хаджинову вручен орден Лен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джинов Михаил Иванович</w:t>
      </w:r>
      <w:r>
        <w:rPr>
          <w:rFonts w:cs="Times New Roman" w:ascii="Times New Roman" w:hAnsi="Times New Roman"/>
          <w:sz w:val="28"/>
          <w:szCs w:val="28"/>
        </w:rPr>
        <w:t xml:space="preserve"> : некролог // Правда. – 1980. – 23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 М.И. В последний путь </w:t>
      </w:r>
      <w:r>
        <w:rPr>
          <w:rFonts w:cs="Times New Roman" w:ascii="Times New Roman" w:hAnsi="Times New Roman"/>
          <w:sz w:val="28"/>
          <w:szCs w:val="28"/>
        </w:rPr>
        <w:t>// Советская Кубань. – 1980. – 25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удящиеся Кубани проводили в последний путь ученого-селекционера М.И. Хаджи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и ученого </w:t>
      </w:r>
      <w:r>
        <w:rPr>
          <w:rFonts w:cs="Times New Roman" w:ascii="Times New Roman" w:hAnsi="Times New Roman"/>
          <w:sz w:val="28"/>
          <w:szCs w:val="28"/>
        </w:rPr>
        <w:t>// Кукуруза. – 1981. – № 2. – С. 3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академике М.И. Хаджин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хаил Иванович Хаджинов </w:t>
      </w:r>
      <w:r>
        <w:rPr>
          <w:rFonts w:cs="Times New Roman" w:ascii="Times New Roman" w:hAnsi="Times New Roman"/>
          <w:sz w:val="28"/>
          <w:szCs w:val="28"/>
        </w:rPr>
        <w:t>// Селекция и семеноводство. – 1989. – № 6. – С. 2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к 90-летию со дня рождени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верев, К. </w:t>
      </w:r>
      <w:r>
        <w:rPr>
          <w:rFonts w:cs="Times New Roman" w:ascii="Times New Roman" w:hAnsi="Times New Roman"/>
          <w:sz w:val="28"/>
          <w:szCs w:val="28"/>
        </w:rPr>
        <w:t>Волшебник золотого початка // Кубанские новости. – 1994. – 24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95-летию со дня рождения ученого-селекционера М.И. Хаджин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аров, В.</w:t>
      </w:r>
      <w:r>
        <w:rPr>
          <w:rFonts w:cs="Times New Roman" w:ascii="Times New Roman" w:hAnsi="Times New Roman"/>
          <w:sz w:val="28"/>
          <w:szCs w:val="28"/>
        </w:rPr>
        <w:t xml:space="preserve"> Золотой век кубанской селекции : 100-летию академика М.И. Хаджинова посвящается // Кубанские новости. – 1999. – 18 авг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ахова, С.</w:t>
      </w:r>
      <w:r>
        <w:rPr>
          <w:rFonts w:cs="Times New Roman" w:ascii="Times New Roman" w:hAnsi="Times New Roman"/>
          <w:sz w:val="28"/>
          <w:szCs w:val="28"/>
        </w:rPr>
        <w:t xml:space="preserve"> Казачий характер Ольги Яковлевой // Краснодар. – 2000. – № 2. – С. 18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краснодарском скульпторе О. Яковлевой, авторе памятника академику М.И. Хаджинов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шебник кукурузных полей</w:t>
      </w:r>
      <w:r>
        <w:rPr>
          <w:rFonts w:cs="Times New Roman" w:ascii="Times New Roman" w:hAnsi="Times New Roman"/>
          <w:sz w:val="28"/>
          <w:szCs w:val="28"/>
        </w:rPr>
        <w:t xml:space="preserve"> // Краснодарские известия. – 2004. – 9 окт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 октября 2004 г. исполняется 105 лет со дня рождения академика М.И. Хаджинова, с 1940 г. ученый работал в Краснодарском НИИ им. П. Лукьяненко в области селекции гибридов кукуруз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нов, В</w:t>
      </w:r>
      <w:r>
        <w:rPr>
          <w:rFonts w:cs="Times New Roman" w:ascii="Times New Roman" w:hAnsi="Times New Roman"/>
          <w:sz w:val="28"/>
          <w:szCs w:val="28"/>
        </w:rPr>
        <w:t>. Браво, Лысенко! // Труд. – 2005. – 17 марта. – С. 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выдающихся кубанских ученых-селекционерах </w:t>
      </w:r>
      <w:r>
        <w:rPr>
          <w:rFonts w:cs="Times New Roman" w:ascii="Times New Roman" w:hAnsi="Times New Roman"/>
          <w:b/>
          <w:i/>
          <w:sz w:val="28"/>
          <w:szCs w:val="28"/>
        </w:rPr>
        <w:t>М.И. Хаджинове</w:t>
      </w:r>
      <w:r>
        <w:rPr>
          <w:rFonts w:cs="Times New Roman" w:ascii="Times New Roman" w:hAnsi="Times New Roman"/>
          <w:i/>
          <w:sz w:val="28"/>
          <w:szCs w:val="28"/>
        </w:rPr>
        <w:t>, П.П. Лукьяненко, В.С. Пустовойте и роли Т. Лысенко, объявившего генетику лженаукой, в советской биологической нау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Б-Библиограф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джинов </w:t>
      </w:r>
      <w:r>
        <w:rPr>
          <w:rFonts w:cs="Times New Roman" w:ascii="Times New Roman" w:hAnsi="Times New Roman"/>
          <w:sz w:val="28"/>
          <w:szCs w:val="28"/>
        </w:rPr>
        <w:t xml:space="preserve">Михаил Иванович ученый-селекционер, академик, заведующий отделом селекции кукурузы Краснодарского научно-исследовательского института сельского хозяйства (КНИИСХ) // Режим доступа 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persons-info.com/persons/KHADZHINOV_Mikhail_Ivanovich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Загл. с экра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айте Краснодарского научно-исследовательского института сельского хозяйства приводится полная биография М.И. Хаджинова, его научные тру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ография ученого-селекционера, академика, лауреата Ленинской премии М.И. Хаджинова</w:t>
      </w:r>
      <w:r>
        <w:rPr>
          <w:rFonts w:cs="Times New Roman" w:ascii="Times New Roman" w:hAnsi="Times New Roman"/>
          <w:sz w:val="28"/>
          <w:szCs w:val="28"/>
        </w:rPr>
        <w:t xml:space="preserve"> // Режим доступа 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100v.com.ua/ru/Hadzhinov-Mihail-Ivanovich-perso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Загл. с экрана.</w:t>
      </w:r>
    </w:p>
    <w:p>
      <w:pPr>
        <w:sectPr>
          <w:footerReference w:type="default" r:id="rId6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170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418" w:gutter="0" w:header="0" w:top="1134" w:footer="96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color w:val="000000"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">
    <w:name w:val="w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Bday">
    <w:name w:val="bday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2">
    <w:name w:val="tocnumber2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Mweditsection1">
    <w:name w:val="mw-editsection1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стиль2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persons-info.com/persons/KHADZHINOV_Mikhail_Ivanovich" TargetMode="External"/><Relationship Id="rId5" Type="http://schemas.openxmlformats.org/officeDocument/2006/relationships/hyperlink" Target="http://100v.com.ua/ru/Hadzhinov-Mihail-Ivanovich-person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42:00Z</dcterms:created>
  <dc:creator>Наталья И.Ш.</dc:creator>
  <dc:description/>
  <cp:keywords/>
  <dc:language>en-US</dc:language>
  <cp:lastModifiedBy>Сергей Р.В.</cp:lastModifiedBy>
  <cp:lastPrinted>2015-08-25T09:14:00Z</cp:lastPrinted>
  <dcterms:modified xsi:type="dcterms:W3CDTF">2019-10-03T06:07:00Z</dcterms:modified>
  <cp:revision>19</cp:revision>
  <dc:subject/>
  <dc:title>НОЯБРЬСКАЯ ВЫСТАВКА “НЕИЗВЕСТНАЯ АМЕРИКА”</dc:title>
</cp:coreProperties>
</file>