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культуры Краснодарского кра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ая краевая универсальная научна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. А.С. Пушк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раевед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48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ия «Кубань в лицах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9255" cy="235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969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Вызвавший огонь на себ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105-летию со дня ро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я Советского Союз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гения Арсеньевича Костыл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тельное библиографическое пособ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</w:t>
      </w:r>
    </w:p>
    <w:p>
      <w:pPr>
        <w:pStyle w:val="Style19"/>
        <w:jc w:val="center"/>
        <w:rPr/>
      </w:pPr>
      <w:r>
        <w:rPr/>
        <w:t>2019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6"/>
      </w:tblGrid>
      <w:tr>
        <w:trPr>
          <w:trHeight w:val="332" w:hRule="atLeast"/>
        </w:trPr>
        <w:tc>
          <w:tcPr>
            <w:tcW w:w="113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К</w:t>
            </w:r>
          </w:p>
        </w:tc>
        <w:tc>
          <w:tcPr>
            <w:tcW w:w="8226" w:type="dxa"/>
            <w:tcBorders/>
          </w:tcPr>
          <w:p>
            <w:pPr>
              <w:pStyle w:val="Style19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 : 94+94(470) «1941-1945» (092) (01)</w:t>
            </w:r>
          </w:p>
        </w:tc>
      </w:tr>
      <w:tr>
        <w:trPr>
          <w:trHeight w:val="332" w:hRule="atLeast"/>
        </w:trPr>
        <w:tc>
          <w:tcPr>
            <w:tcW w:w="113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92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6" w:type="dxa"/>
            <w:tcBorders/>
          </w:tcPr>
          <w:p>
            <w:pPr>
              <w:pStyle w:val="Style19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9 : 63+63.3(2)622.8.я1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звавший огонь на себя» : к 105-летию со дня рождения Героя Советского Союза Евгения Арсеньевича Костылева : рекомендательное библиографическое пособие / Краснодар. краев. универс. науч. библиотека им. А.С. Пушкина, отдел краеведения ; [сост. Л. М. Завалова]. – Краснодар, 2019. – 20 с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включает аннотированную библиографическую информацию о Герое Советского Союза и видном кубанском ученом Евгении Арсеньевиче Костылев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рассчитано на широкий круг читателей, сотрудников библиотек, педагогов, учащихся, студентов, краевед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327"/>
      </w:tblGrid>
      <w:tr>
        <w:trPr/>
        <w:tc>
          <w:tcPr>
            <w:tcW w:w="2033" w:type="dxa"/>
            <w:tcBorders/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К</w:t>
            </w:r>
          </w:p>
        </w:tc>
        <w:tc>
          <w:tcPr>
            <w:tcW w:w="73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6 : 94+94(470) «1941-1945» (092) (01)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К</w:t>
            </w:r>
          </w:p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92</w:t>
            </w:r>
          </w:p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9 : 63+63.3(2)622.8.я1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Краснодарская краевая универсальная научная библиотек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А.С. Пушкина, 2019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                                                                                   3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составителей                                                                              4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                                                                                    5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звавший огонь на себя»                                                          8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ая его награда пахла порохом…»                                  8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Евгения Арсеньевича Костылева                              9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ученого                                                                              12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ковечение памяти Евгения Арсеньевича Костылева           14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соста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75-летию освобождения Краснодарского края от немецко-фашистских захватчиков в годы Великой Отечественной войны отдел краеведения Краснодарской краевой научной библиотеки им. А.С. Пушкина подготовил рекомендательное библиографическое пособие «Вызвавший огонь на себя», посвященное 105-летию со дня рождения Героя Советского Союза Евгения Арсеньевича Костылев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обие представляет публикации архивных документов, документальных очерков, воспоминаний фронтовиков, статьи из сборников и периодической печати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материал сгруппирован по тематическим разделам: «Каждая его награда пахла порохом», Судьба ученого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разделов литература представлена в алфавите авторов и работ, описанных под заглавием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частично снабжены краткими аннотациями, выдержками из книг и статей, характеризующими тот или иной факт, событие, период военной или мирной жизни Евгения Арсеньевича Костылев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писание осуществлено в соответствии с ГОСТами 7.1-2003 и 7.012-2011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рассчитано на широкий круг читателей, будет интересно библиотекарям, студентам, школьникам, краеведам, преподавателям, – всем, кто хочет больше узнать о замечательном, мужественном, отважном и удивительно благородном человеке, талантливом ученом Евгении Арсеньевиче Костыле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данного издания представлены в фондах Краснодарской краевой универсальной научной библиотеки и электронном краеведческом каталоге ККУНБ им. А.С. Пушк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обие размещено на сайте ККУНБ им. Пушкина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pushkin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зывы и пожелания просим направлять по адресу:</w:t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50063, Краснодар, ул. Красная, 8</w:t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КУНБ им. А.С. Пушкина, отдел краеведения.</w:t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исловие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 Арсеньевич Костылев – один из более трехсот кубанцев, которые стали Героями Советского Сою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Великой Отечественной войны 1941-1945 гг. Евгений Арсеньевич Костылев родился 5 января 1914 года в Москве. После окончания в 1934 году Кубанского сельскохозяйственного института был направлен в Азово-Черноморский селекционный центр, где занимался научно-исследовательской работой. Через год он уже стал старшим научным сотрудником Безенчукской государственной опытно-селекционной станции орошаемого земледел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38 году научную работу Евгения Арсеньевича прервала служба в армии. Потом началась война. Весной 1942 года он получил боевое крещение на реке Ея. Костылев воевал доблестно, храбро, 12 августа 1942 года в ожесточенном бою проявил себя геройски, был тяжело ранен. «В разгар боя под Кущевской Е.А. Костылев принял единственно верное в те трагические мгновения решение – вызвал огонь на себя. …А потом потянулись долгие часы неведения. Рация Костылева молчала. Лишь с наступлением темноты комбат-2 вывел своих бойцов с крохотного, исклеванного нашими и вражескими снарядами плацдарма. В нашу землянку он заявился весь в бинтах, сверкнул белозубой улыбкой и с нарочитой суровостью накатил вопрос: – Пошто так погано стреляете, пушкари? Ворон распугали, а мы-то целы! На душе отлегло. Значит, еще повоюем…» (Б.С. Духовный. Светлый человек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августа сорок второго года 17-й казачий кавалерийский корпус встал накрепко на Туапсинском направлении. Преследуя противника, его бойцы уничтожили более двух тысяч солдат и офицеров. Выдержала испытание огнем батарея Костылева. В этом бою она выпустила шестьсот снарядов, которыми уничтожила десять пулеметных точек, две бронемашины, более двухсот вражеских солдат и офицеров. Казаки сражались героически и заслужили право называться гвардейским корпусом. После знаменитой конной атаки кубанских казаков под станицей Кущевской о батарее Костылева заговорили все. С тех пор ее бойцов звали «костылевцами». Это название с уважением произносили все, кто служил под началом Евгения, потому что оно стало синонимом мужества и отваги. </w:t>
      </w:r>
    </w:p>
    <w:p>
      <w:pPr>
        <w:pStyle w:val="Style19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ою первую награду – Орден Красной Звезды гвардии лейтенант Костылев получил в тяжелейшем 1942 году за ноябрьские бои под Ачикулаком Ставропольского края, а было ему в то время всего 28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43 году он назначается командиром 152-го гвардейского Раздельненского истребительно-противотанкового дважды Краснознаменного орденов Суворова и Кутузова артиллерийского полка, входившего в состав 4-го гвардейского Кубанского казачьего кавалерийского корпуса. Ему выпала горькая радость освобождать от врага Ставрополье, Кубань, ростовские земли. За бой под Кущевской Костылев был удостоен высокой правительственной награды – ордена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его помыслы были о скорой Победе и возвращении к любимому делу – к научным исследованиям в области генетики. Свои мирные знания, тонкий расчет мудреца-математика, без которого артиллерия вообще мертва, смекалку и храбрость он умел поставить на службу военному делу. Известная поговорка в его устах звучала так: «Ум и смелость города беру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ывалый артиллерист, Костылев уже не раз оказывался в кровавых переделках, поэтому стремился удержать в руках управление полком. Команды были короткими, отдавались четко и с веселой дерзостью. Пожалуй, это была одна из главных отличительных черт характера Костылева. В бою он преображался. Эдакий былинный богатырь, которому сам черт не брат. Высокий, плечистый, с горящими от вдохновения глазами – он не кланялся пулям, всегда был там, где жарко. И это как магия бесстрашия передавалось офицерам и солдатам. Они верили в него, шли за ним, готовы были в любой момент прикрыть любимого командира собственным телом» (Н.Н. Седов. Светлый челов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1944 года части Кубанского корпуса вели ожесточенные наступательные бои на территории Венгрии. Гвардии майор Костылев умело организовал действия полка в боях в районе населенного пункта Тепе (Венгрия). Полк уничтожил 14 танков, 11 бронемашин, 25 орудий, большое количество солдат противника.</w:t>
      </w:r>
    </w:p>
    <w:p>
      <w:pPr>
        <w:pStyle w:val="Style19"/>
        <w:ind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преле 1945 года кубанские казаки начали освобождение Чехословакии. На чехословацкой земле он был ранен, но бился за право вместе со своими артиллеристами первыми войти в город Брно. Здесь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жил родоначальник генетики монах Грегор Мендель – кумир кубанского ученого-естествоиспытател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гения Арсеньевича Костылева. Он хотел отыскать крошечный монастырский сад в Брно, где Мендель сделал свои революционные открытия, и поклониться памяти великого ученого. Помешало ранение…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й личной доблестью и героизмом, умелым руководством боевыми действиями полка Евгений Костылев оправдал высокое доверие команд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одина по достоинству оценила подвиг командира артиллеристов. Майору Евгению Костылеву Президиум Верховного Совета СССР 28 апреля 1945 года присвоил звание Героя Советского Сою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лкли последние залпы войны. Через полтора месяца, 24 июня, Костылев Евгений Арсеньевич участвовал в Параде Победы на Красной площади в Москв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1946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вард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олковни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Е.А. Костылев – в запасе, демобилизован по ранению, </w:t>
      </w:r>
      <w:r>
        <w:rPr>
          <w:rFonts w:cs="Times New Roman" w:ascii="Times New Roman" w:hAnsi="Times New Roman"/>
          <w:sz w:val="28"/>
          <w:szCs w:val="28"/>
        </w:rPr>
        <w:t>вернулся в Краснодар к своей мирной профессии и посвятил весь остаток жизни научно-педагогической деятельности в родном Кубанском сельскохозяйственном институ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вгений Арсеньевич – герой Великой Отечественной, кандидат наук, доцент – обучал и воспитывал новые поколения. Он прививал им тот высокий патриотизм, который позволил советскому народу выстоять, выдержать неимоверно жестокую войну и победить. Евгений Арсеньевич блестяще защитил диссерт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искание ученой степен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андидата сельскохозяйственных нау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а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цент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федры мелиорации, деканом агрономического факультет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банского сельскохозяйственного институ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Увлеченно, одержимо занимался исследовательской работой на опытных станциях, собрал богатейший материал. С каким наслаждением он работал, как умел восхищаться любым, даже самым маленьким открытием, наблюдением! И в этом угадывается сильный и красивый человек, прошедший ад, поэтому и ценивший так жизнь. Как любили слушать его сообщения, доклады на научных конференциях! Женя умел говорить очень просто, образно о самых сложных вещах. А он еще и Герой Советского Союза…» (Я.В. Губанов. Светлый челове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ние экспедиции ученых и студентов были частью научной работы института. Изучение фауны Северного Кавказа позволяло наметить пути ряда перспективных исследований. Евгений Арсеньевич не мог не включиться в дело, которым руководил е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и друг профессор И.С. Косенко. Как ученый – он накапливал в экспедициях материал для нового поиска, как прошедший войну солдат – отдыхал душой на мирной зем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1961 году Е.А. Костылев выехал в командировку в Ростов-на-Дону к командующему Северо-Кавказским военным округом И.А. Плиеву, получил разрешение на передачу военной техники кафедре института. Костылев знал Плиева, воевал под его командованием, и ректор не случайно именно ему дал это нелегкое поручение. Евгений Арсеньевич вернулся в Краснодар на следующий день, доложил ректору П.Ф. Варухе, что задание выполнено – военную технику институту Плиев распорядился перед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же вечер Евгений Арсеньевич почувствовал себя плохо. Не сразу поставили точный диагноз – ботулизм. В больнице не оказалось сыворотки, которую доставили со склада, но опоздали на полчаса. Его похоронили неподалеку от Вечного огня. Я часто прихожу на его могилу с неизменным букетом сирени из нашего дендрария, того самого, что Женя Костылев когда-то придумал вместе со своим учителем» (Я.В. Губанов. Светлый челов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ун двадцатой годовщины Великой Победы, 27 апреля 1965 года, горисполком принял решение об увековечении памяти Евгения Арсеньевича Костылева и переименовал улицу Прогонную, назвав ее именем Костылева. Установлены мемориальные доски на доме, в котором проживал Костылев, и на здании гимназии № 36, в которой он учи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звавший огонь на себя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105-летию со дня рождения Героя Советского Союз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гения Арсеньевича Костыл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5.01.1914-22.2.196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ждая его награда пахла порохом»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firstLine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Так гори, вовеки не сгорая,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firstLine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бушуй же, силы не тая,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firstLine="283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олодость без удержу и края,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firstLine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онтовая молодость моя!»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гей Наровч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лый человек</w:t>
      </w:r>
      <w:r>
        <w:rPr>
          <w:rFonts w:cs="Times New Roman" w:ascii="Times New Roman" w:hAnsi="Times New Roman"/>
          <w:sz w:val="28"/>
          <w:szCs w:val="28"/>
        </w:rPr>
        <w:t xml:space="preserve"> : две судьбы : солдата и ученого : [воспоминания ветеранов 4-го Кубанского кавалерийского корпуса, ученых КГАУ о Герое Советского Союза Е.А. Костылеве] / ред.-сост. Т.А. Василевская ; фот. Е.А. Костылев, И.А. Журавлев. – Майкоп, 2002. – 95 с. : 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а книга – дань благодарной памяти Герою Советского Союза, ученому Евгению Арсеньевичу Костылеву. Жизнь этого человека воплотила черты поколения, беззаветно преданного Родине, вписавшего своим ратным мужеством и мирным творческим трудом яркие страницы в летопись Оте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…Яркий свет самой высокой воинской награды не застилает воистину золотых качеств этого человека самой высокой пробы. Он был не только талантливым другом, товарищем, воспитателем. Знаете, с чего начинались костылевские приказы о начале крупных боевых действий? С распоряжений замполиту полка и старшинам батарей, как и чем покормить солдат. Знаете, сколько жизней сохранил командир Костылев, воюя не числом, а умением? Даже вызвав огонь на себя в одном из боев, он, прежде всего, позаботился об укрытии артиллеристов. Молодежь и пожилые солдаты называли его «батей». Он добился решения о создании при 152-м ИПТАПе полевого госпиталя. Прямо из пекла боя истребители танков попадали в руки военных медиков – это спасло сотни жизней, сохранило для ратного дела обстрелянных искусных специалистов» (Б.С. Духовный, начальник штаба 152-го истребительно-противотанкового артиллерийского пол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стылев Евгений Арсеньевич </w:t>
      </w:r>
      <w:r>
        <w:rPr>
          <w:rFonts w:cs="Times New Roman" w:ascii="Times New Roman" w:hAnsi="Times New Roman"/>
          <w:sz w:val="28"/>
          <w:szCs w:val="28"/>
        </w:rPr>
        <w:t>// Герои Советского Союза : краткий биографический словарь. – Москва, 1987. – Т. 1. – С. 74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олк майора Костылева участвовал в освобождении Белоруссии, Польши. Осенью 1944 года вступил в пределы Венгрии. Предстояло взять город и железнодорожный узел Дебрецен. Дивизия кубанских казаков и артполк вели бой, чтобы заставить фашистов сложить оружие. Артиллеристы своим метким огнем уничтожили 14 танков, 11 бронемашин,27 пулеметных гнезд и около тысячи вражеских солдат и офице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ина по достоинству оценила их подвиг. Майору Евгению Костылеву, старшему сержанту Михаилу Прохорову и ефрейтору Мукатаю Абеулову Президиум Верховного Совета СССР 28 апреля 1945 года присвоил звание Героя Советского Союз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ребитель танков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стылев Евгений Арсеньевич – Герой Советского Союза) // Кубани славные сыны : очерки о героях Советского Союза – кубанцах. – Краснодар, 1985. – Кн. 2. – С. 101-107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267-й отдельный конно-артиллерийский дивизион с ходу вступил в бой. Командир первой артиллерийской батареи лейтенант Евгений Костылев стоял на вершине кургана и радовался, видя в бинокль, как хваленые фашистские вояки бежали, обезумев от страха. Костылев, молодой, стройный офицер, совсем недавно работал на Краснодарской селекционной станции, занимался самым мирным делом – выводил новые сорта пшеницы. Он ненавидел войну, ей противилось все его существо хлебороба, и, чтобы скорее закончить, он сам сейчас командовал боем. И казаки выиграли этот нелегкий бой. Преследуя противника, они уничтожили более двух тысяч солдат и офицеров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ра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тылева Евгения Арсеньевич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кабрь 1942 г. – Орден Красной Звезды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евраль1943 г. – Орден Отечественной войн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степе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нтябрь 1943 г. – Орден Красного Знаме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враль 1944 г. – Орден Александра Невског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юль 1944 г. – Орден Красного Знаме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прель 1945 г. – Орден Ленина и Золотая Звезда Героя Советского Сою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евская, Т. </w:t>
      </w:r>
      <w:r>
        <w:rPr>
          <w:rFonts w:cs="Times New Roman" w:ascii="Times New Roman" w:hAnsi="Times New Roman"/>
          <w:sz w:val="28"/>
          <w:szCs w:val="28"/>
        </w:rPr>
        <w:t>«Каждая его награда пахла порохом» / Т. Василевская // Краснодарские известия. – 2002. – 27 февр. – С. 6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езентации в Кубанском аграрном университете книги «Светлый человек. Две судьбы: солдата и ученого», рассказывающей о Герое Советского Союза, декане агрофака в послевоенные годы Е.А. Костылев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робян, Р. </w:t>
      </w:r>
      <w:r>
        <w:rPr>
          <w:rFonts w:cs="Times New Roman" w:ascii="Times New Roman" w:hAnsi="Times New Roman"/>
          <w:sz w:val="28"/>
          <w:szCs w:val="28"/>
        </w:rPr>
        <w:t>Стойкость и мужество. Из боевого отзыва о деятельности 152-го ИПТАПа 21 августа 1944г. // Светлый человек : две судьбы солдата и ученого : [сборник воспоминаний]. – Майкоп, 2002. – С. 28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лк сплочен, спаян, в результате правильного руководства тов. Костылева образцово выполнил боевые задачи по уничтожению боевой силы и техники противника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кова, О. </w:t>
      </w:r>
      <w:r>
        <w:rPr>
          <w:rFonts w:cs="Times New Roman" w:ascii="Times New Roman" w:hAnsi="Times New Roman"/>
          <w:sz w:val="28"/>
          <w:szCs w:val="28"/>
        </w:rPr>
        <w:t>О храбром солдате, талантливом ученом / О. Воронкова // Вольная Кубань. – 2002. – 28 февр. – С. 4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ГАУ состоялась презентация книги «Светлый человек. Две судьбы солдата и ученого», посвященной Герою Советского Союза Е.А. Костылеву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елова, И. </w:t>
      </w:r>
      <w:r>
        <w:rPr>
          <w:rFonts w:cs="Times New Roman" w:ascii="Times New Roman" w:hAnsi="Times New Roman"/>
          <w:sz w:val="28"/>
          <w:szCs w:val="28"/>
        </w:rPr>
        <w:t>Вызвавший огонь на себя / И. Горелова // Краснодарские известия. – 1998. – 8 мая. – С. 5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итлеровцам удалось окружить батарейный наблюдательный пункт, где находился командир батареи Костылев. В разгар боя он был ранен, но принял решение вызвать огонь на себя. В этом бою артиллеристы товарища Костылева выпустили 600 снарядов, которыми были разбиты две батареи немцев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ховный, Б. С. </w:t>
      </w:r>
      <w:r>
        <w:rPr>
          <w:rFonts w:cs="Times New Roman" w:ascii="Times New Roman" w:hAnsi="Times New Roman"/>
          <w:sz w:val="28"/>
          <w:szCs w:val="28"/>
        </w:rPr>
        <w:t>Знаете, каким он парнем был!</w:t>
      </w:r>
      <w:r>
        <w:rPr>
          <w:rFonts w:cs="Times New Roman" w:ascii="Times New Roman" w:hAnsi="Times New Roman"/>
          <w:b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Светлый человек : две судьбы солдата и ученого : [сборник воспоминаний]. – Майкоп, 2002. – С. 9-21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Евгении Костылеве рассказывает Б.С. Духовный, начальник штаба 152-го истребительно-противотанкового артиллерийского полк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стенков, А. </w:t>
      </w:r>
      <w:r>
        <w:rPr>
          <w:rFonts w:cs="Times New Roman" w:ascii="Times New Roman" w:hAnsi="Times New Roman"/>
          <w:sz w:val="28"/>
          <w:szCs w:val="28"/>
        </w:rPr>
        <w:t>От Кубани до Праги</w:t>
      </w:r>
      <w:r>
        <w:rPr>
          <w:rFonts w:cs="Times New Roman" w:ascii="Times New Roman" w:hAnsi="Times New Roman"/>
          <w:b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Кубань. – 1982.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. – С. 69-73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евой путь Героя Советского Союза Е.А. Костылева – доцента кафедры мелиорации Кубанского сельскохозяйственного института. «В апреле 1945 г. кубанские казаки начали освобождение Чехословакии. В боях за г. Брно два наших эскадрона окружили врага и в ожесточенной схватке полностью разбили его. 26 апреля 1-я гвардейская КМГ вошла в Брно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стылев, Е. А. </w:t>
      </w:r>
      <w:r>
        <w:rPr>
          <w:rFonts w:cs="Times New Roman" w:ascii="Times New Roman" w:hAnsi="Times New Roman"/>
          <w:sz w:val="28"/>
          <w:szCs w:val="28"/>
        </w:rPr>
        <w:t>«Если нам будет суждено свидеться…» : из писем Е.А. Костылева // Светлый человек : две судьбы солдата и ученого : [сборник воспоминаний]. – Майкоп, 2002. – С. 57-64. : фот. – Из содерж. : Семейный альбом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рады парадов и их уроки </w:t>
      </w:r>
      <w:r>
        <w:rPr>
          <w:rFonts w:cs="Times New Roman" w:ascii="Times New Roman" w:hAnsi="Times New Roman"/>
          <w:sz w:val="28"/>
          <w:szCs w:val="28"/>
        </w:rPr>
        <w:t>// Куценко И.Я. 4 гвардейский Кубанский казачий кавалерийский корпус : фотодокументы и комментарии : к 70-летию формирования. 1941-2011 гг. – Краснодар, 2011. – С. 87-102. : фот. – Из содерж. : На Параде Победы [Е.А. Костылев] : кадр кинохроники, с. 92 ; Костылев Е.А. с офицерами своего полка, В кругу семьи : фото, с.100 ; Е.А. Костылев : портр., с. 101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дный сводный батальон 1 гвардейской Конно-механизированной группы представляли казаки-гвардейцы Кубанского казачьего кавалерийского корпуса. Перед строем сводного батальона казаков-гвардейцев, печатая шаг, шел его командир, подполковник, Герой Советского Союза Евгений Арсеньевич Костыле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ойдут века, а может быть и тысячелетия, и люди, пока они будут жить на планете Земля, будут судить об облике советских кубанских казаков-богатырей, защитивших Родину, по лицам, одежде, осанке запечатленного кинохроникой духовного, патриотического торжества. Конкретно документальным и в то же время собирательным предстает образ офицера Костылева – авторитетного, мужественного казачьего командира, подлинного, яркого героя, порожденного советским обществом, землей кубанской и тяжелейшей войной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икель, Н. В. </w:t>
      </w:r>
      <w:r>
        <w:rPr>
          <w:rFonts w:cs="Times New Roman" w:ascii="Times New Roman" w:hAnsi="Times New Roman"/>
          <w:sz w:val="28"/>
          <w:szCs w:val="28"/>
        </w:rPr>
        <w:t>Женька рыжий : [о Герое Советского Союза Е.А. Костылеве] / Н.В. Пикель // Вольная Кубань. – 1994. – 12-18 февр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иев, И. А. </w:t>
      </w:r>
      <w:r>
        <w:rPr>
          <w:rFonts w:cs="Times New Roman" w:ascii="Times New Roman" w:hAnsi="Times New Roman"/>
          <w:sz w:val="28"/>
          <w:szCs w:val="28"/>
        </w:rPr>
        <w:t>Дорогами войны / И.А. Плиев // Светлый человек : две судьбы солдата и ученого : [сборник воспоминаний]. – Майкоп, 2002. – С. 3-6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оминания И.А. Плиева – дважды Героя Советского Союза, командира 4-го гвардейского Кубанского кавалерийского корпуса о военном мастерстве подполковника Е.А. Костылева, проявленном в районе Малы-Гая (Чехословакия)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нов, В. </w:t>
      </w:r>
      <w:r>
        <w:rPr>
          <w:rFonts w:cs="Times New Roman" w:ascii="Times New Roman" w:hAnsi="Times New Roman"/>
          <w:sz w:val="28"/>
          <w:szCs w:val="28"/>
        </w:rPr>
        <w:t>Молись «богам войны» / В. Рунов // Труд. – 2005. – 25 февр. – С. 19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рк о Герое Советского Союза Е.А. Костылеве – командире противотанкового полка 4-го Кубанского казачьего корпус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дов, Н. Н.</w:t>
      </w:r>
      <w:r>
        <w:rPr>
          <w:rFonts w:cs="Times New Roman" w:ascii="Times New Roman" w:hAnsi="Times New Roman"/>
          <w:sz w:val="28"/>
          <w:szCs w:val="28"/>
        </w:rPr>
        <w:t xml:space="preserve"> Тот звездный бой… // Светлый человек : две судьбы солдата и ученого : [сборник воспоминаний]. – Майкоп, 2002. – С. 31-38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Бой в районе Тепе-Деречке (Венгр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</w:rPr>
        <w:t>длился почти сут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менно он во многом решил исход оп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торую изучают сегодня высшие командиры в академиях Генштаба и стал символом военного искусства и доблести наших воинов. …Сразу трое гвардейцев-артиллеристов 152-го ИПТАПа были удостоены звания Героя Советского Союза – командир орудия М. Прохоров, наводчик М. Абеулов и командир полка Е. Костылев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ницы жизни </w:t>
      </w:r>
      <w:r>
        <w:rPr>
          <w:rFonts w:cs="Times New Roman" w:ascii="Times New Roman" w:hAnsi="Times New Roman"/>
          <w:sz w:val="28"/>
          <w:szCs w:val="28"/>
        </w:rPr>
        <w:t>: из автобиографии Е.А. Костылева // Светлый человек : две судьбы солдата и ученого : [сборник воспоминаний]. – Майкоп, 2002. – С. 22-26 : фот. – Из содерж. : Путь солдата ; Раны солдата ; Награды солдат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чалин, М. С. </w:t>
      </w:r>
      <w:r>
        <w:rPr>
          <w:rFonts w:cs="Times New Roman" w:ascii="Times New Roman" w:hAnsi="Times New Roman"/>
          <w:sz w:val="28"/>
          <w:szCs w:val="28"/>
        </w:rPr>
        <w:t>«Он подвиг совершил, не дрогнув...» : к 55-летию Великой Победы / М. С. Стручалин // Кубань сегодня. – 2000. – 29 март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ервом декане агрономического факультета Кубанского сельскохозяйственного института, герое Великой Отечественной войны – Е.А. Костылеве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ушт, З. </w:t>
      </w:r>
      <w:r>
        <w:rPr>
          <w:rFonts w:cs="Times New Roman" w:ascii="Times New Roman" w:hAnsi="Times New Roman"/>
          <w:sz w:val="28"/>
          <w:szCs w:val="28"/>
        </w:rPr>
        <w:t>Кто прославил кубанскую столицу? / З. Хушт // Краснодарские известия. – 2014. – 27 сент. – С. 10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из них – Герой Советского Союза Евгений Костыле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рков, И. Н. </w:t>
      </w:r>
      <w:r>
        <w:rPr>
          <w:rFonts w:cs="Times New Roman" w:ascii="Times New Roman" w:hAnsi="Times New Roman"/>
          <w:sz w:val="28"/>
          <w:szCs w:val="28"/>
        </w:rPr>
        <w:t>Сквозь пламя – к параду Победы // Светлый человек : две судьбы солдата и ученого : [сборник воспоминаний]. – Майкоп, 2002. – С. 45-48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ков, И.</w:t>
      </w:r>
      <w:r>
        <w:rPr>
          <w:rFonts w:cs="Times New Roman" w:ascii="Times New Roman" w:hAnsi="Times New Roman"/>
          <w:sz w:val="28"/>
          <w:szCs w:val="28"/>
        </w:rPr>
        <w:t xml:space="preserve"> Он был артиллеристом : [Герой Советского Союза Е.А. Костылев] // Советская Кубань. – 1978. – 10 ян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йска Закавказского фронта перешли в наступление. Красные конники, успешно наступая, освободили Ставропольский край и Ростовскую область. Капитан Костылев, став командиром 152-го истребительного противотанкового артиллерийского полка, вел его вперед, обеспечивая боевые успехи земляков-кавалеристов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ба ученого</w:t>
      </w:r>
    </w:p>
    <w:p>
      <w:pPr>
        <w:pStyle w:val="Normal"/>
        <w:spacing w:before="0" w:after="0"/>
        <w:ind w:firstLine="396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не любые трудности под силу.</w:t>
      </w:r>
    </w:p>
    <w:p>
      <w:pPr>
        <w:pStyle w:val="Normal"/>
        <w:spacing w:before="0" w:after="0"/>
        <w:ind w:firstLine="396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задумал – сделаю, найду.</w:t>
      </w:r>
    </w:p>
    <w:p>
      <w:pPr>
        <w:pStyle w:val="Normal"/>
        <w:spacing w:before="0" w:after="0"/>
        <w:ind w:firstLine="396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гвардеец, как солдат России</w:t>
      </w:r>
    </w:p>
    <w:p>
      <w:pPr>
        <w:pStyle w:val="Normal"/>
        <w:spacing w:before="0" w:after="0"/>
        <w:ind w:firstLine="396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ернулся к мирному труду»</w:t>
      </w:r>
    </w:p>
    <w:p>
      <w:pPr>
        <w:pStyle w:val="Normal"/>
        <w:spacing w:before="0" w:after="0"/>
        <w:ind w:firstLine="340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колай Старши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еник, И. П. </w:t>
      </w:r>
      <w:r>
        <w:rPr>
          <w:rFonts w:cs="Times New Roman" w:ascii="Times New Roman" w:hAnsi="Times New Roman"/>
          <w:sz w:val="28"/>
          <w:szCs w:val="28"/>
        </w:rPr>
        <w:t>Счастье нести знания // Светлый человек : две судьбы солдата и ученого : [сборник воспоминаний]. – Майкоп, 2002. – С. 81-8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гда на кафедре узнали о его смерти – был шок. Болезнь мучила всего несколько часов. Его не стало – здорового и сильного… У всех, кто его знал, он оставил в душе неизгладимый след. В моей памяти Евгений Арсеньевич – Человек. Герой и Человек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ько, В. П.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г «выбивать» себе блага // Светлый человек : две судьбы солдата и ученого : [сборник воспоминаний]. – Майкоп, 2002. – С. 71-73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 себе заботиться, «выбивать» блага не мог, а вот других защищал отчаянно. Но если видел малейшую несправедливость – немедленно шел в бой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анов, Я. В</w:t>
      </w:r>
      <w:r>
        <w:rPr>
          <w:rFonts w:cs="Times New Roman" w:ascii="Times New Roman" w:hAnsi="Times New Roman"/>
          <w:sz w:val="28"/>
          <w:szCs w:val="28"/>
        </w:rPr>
        <w:t>. Друг мой Женя // Светлый человек : две судьбы солдата и ученого : [сборник воспоминаний]. – Майкоп, 2002. – С. 65-70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ендрарий, который заложили И.И. Косенко и Е.А. Костылев – гордость не только агроуниверситета, но и Кубани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ыбов, В. </w:t>
      </w:r>
      <w:r>
        <w:rPr>
          <w:rFonts w:cs="Times New Roman" w:ascii="Times New Roman" w:hAnsi="Times New Roman"/>
          <w:sz w:val="28"/>
          <w:szCs w:val="28"/>
        </w:rPr>
        <w:t>Мы помним / В. Дыбов // Отечество Кубани. – 2001. – № 9 (февр.). – С. 3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Евгении Арсеньевиче Костылеве – ветеране Великой Отечественной войны, Герое Советского Союз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кандидате сельскохозяйственных наук, декане агрономического факультета Кубанского сельскохозяйственного институт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стылева, В. П. </w:t>
      </w:r>
      <w:r>
        <w:rPr>
          <w:rFonts w:cs="Times New Roman" w:ascii="Times New Roman" w:hAnsi="Times New Roman"/>
          <w:sz w:val="28"/>
          <w:szCs w:val="28"/>
        </w:rPr>
        <w:t>Как много простенькой радости прошло мимо… // Светлый человек : две судьбы солдата и ученого : [сборник воспоминаний]. – Майкоп, 2002. – С. 49-56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ернулся он прежним – открытым, лучезарным человеком. Правда, не в первых эшелонах, а только после Парада Победы в Москве мы встретим и обнимем его. Но еще раньше я увижу мужа в кино. Хроникальные кадры о войне я смотрела бессчетное число раз. С экрана мне навстречу шагал во весь рост Герой Советского Союза, мой друг, любимый, отец моих детей. Красивый, сильный, гордый. Эти кадры потом войдут в фильм Романа Кармена об Отечественной войне, и их увидят на всех пяти континентах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тляров, Н. С. </w:t>
      </w:r>
      <w:r>
        <w:rPr>
          <w:rFonts w:cs="Times New Roman" w:ascii="Times New Roman" w:hAnsi="Times New Roman"/>
          <w:sz w:val="28"/>
          <w:szCs w:val="28"/>
        </w:rPr>
        <w:t>Воспитание любовью // Светлый человек : две судьбы солдата и ученого : [сборник воспоминаний]. – Майкоп, 2002. – С. 85-87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ы любили его, как отца, он был для нас непререкаемым авторитетом. Редко какой преподаватель пользуется таким уважением, немногим удается так легко войти в душу. Он по-настоящему любил жизнь, людей. Он не забыт и сегодня. Каждый год в День Победы студенты агроуниверситета возлагают на могилу Евгения Арсеньевича Костылева цветы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ть ученого </w:t>
      </w:r>
      <w:r>
        <w:rPr>
          <w:rFonts w:cs="Times New Roman" w:ascii="Times New Roman" w:hAnsi="Times New Roman"/>
          <w:sz w:val="28"/>
          <w:szCs w:val="28"/>
        </w:rPr>
        <w:t>// Светлый человек : две судьбы солдата и ученого : [сборник воспоминаний]. – Майкоп, 2002. – С. 74-78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оводя исследовательскую работу, умело анализирует получаемый цифровой материал, обладает прекрасными способностями к анализу и обобщению. Материалы исследований т. Костылева дают ценный материал для рекомендации в производство и представляют значительный теоретический интерес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билин, И.Т. </w:t>
      </w:r>
      <w:r>
        <w:rPr>
          <w:rFonts w:cs="Times New Roman" w:ascii="Times New Roman" w:hAnsi="Times New Roman"/>
          <w:sz w:val="28"/>
          <w:szCs w:val="28"/>
        </w:rPr>
        <w:t>Человек на все времена / И.Т. Трубилин // Светлый человек : две судьбы солдата и ученого : [сборник воспоминаний]. – Майкоп, 2002. – С. 7-8 : фот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Т. Трубилин, Герой Социалистического Труда, ректор Кубанского агроуниверситета вспоминает о Е.А. Костылеве – первом Герое Советского Союза, пришедшем на работу в Кубанский сельскохозяйственный институт после Отечественной войны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уканов, В. Н. </w:t>
      </w:r>
      <w:r>
        <w:rPr>
          <w:rFonts w:cs="Times New Roman" w:ascii="Times New Roman" w:hAnsi="Times New Roman"/>
          <w:sz w:val="28"/>
          <w:szCs w:val="28"/>
        </w:rPr>
        <w:t>Отцовская строгость // Светлый человек : две судьбы солдата и ученого : [сборник воспоминаний]. – Майкоп, 2002. – С. 79-80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Евгений Арсеньевич Костылев, декан самого крупного в сельхозинституте агрономического факультета, был легендой не только вуза, но и города. И не только потому, что был Героем Советского Союза. Он был талантливым ученым и прекрасным человеком. Его боготворили студенты. Высокий, красивый, интеллигентный и необыкновенно открытый, доброжелательный, душевный человек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утенко, А. М. </w:t>
      </w:r>
      <w:r>
        <w:rPr>
          <w:rFonts w:cs="Times New Roman" w:ascii="Times New Roman" w:hAnsi="Times New Roman"/>
          <w:sz w:val="28"/>
          <w:szCs w:val="28"/>
        </w:rPr>
        <w:t>Совесть наша // Светлый человек : две судьбы солдата и ученого : [сборник воспоминаний]. – Майкоп, 2002. – С. 41-44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 еще одно навсегда запомнилось мне. Как Евгений Арсеньевич относился к земле. Бывало, идем по степи, развороченной воронками, изгаженной подбитыми танками с крестами, и Евгений Арсеньевич как-то по-особому посмотрит вокруг, и такая боль промелькнет в его глазах…»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стылев Евгений Арсеньевич </w:t>
      </w:r>
      <w:r>
        <w:rPr>
          <w:rFonts w:cs="Times New Roman" w:ascii="Times New Roman" w:hAnsi="Times New Roman"/>
          <w:sz w:val="28"/>
          <w:szCs w:val="28"/>
        </w:rPr>
        <w:t>(5.01.1914-22.2.1961) 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ролог // Советская Кубань. – 1961. – 23 фев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ковечение памя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гения Арсеньевича Костыле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…Евгения Арсеньевича почти 60 лет нет с нами. Но человек, соединивший в себе дар ученого и человеческий талант, не может быть забыт. </w:t>
      </w:r>
    </w:p>
    <w:p>
      <w:pPr>
        <w:pStyle w:val="Normal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ем вспоминают с удивительным почтением, благодарностью, его имя чтут и будут чтить всегда» (И.Т. Трубилин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вгений Арсеньевич Костылев </w:t>
      </w:r>
      <w:r>
        <w:rPr>
          <w:rFonts w:cs="Times New Roman" w:ascii="Times New Roman" w:hAnsi="Times New Roman"/>
          <w:sz w:val="28"/>
          <w:szCs w:val="28"/>
        </w:rPr>
        <w:t>// Их именами названы улицы / сост. В.Ф. Латкин. – Краснодар, 1980. – С. 96-97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имени Костылева (27.04.1965)</w:t>
      </w:r>
      <w:r>
        <w:rPr>
          <w:rFonts w:cs="Times New Roman" w:ascii="Times New Roman" w:hAnsi="Times New Roman"/>
          <w:sz w:val="28"/>
          <w:szCs w:val="28"/>
        </w:rPr>
        <w:t xml:space="preserve"> // </w:t>
      </w:r>
      <w:r>
        <w:rPr>
          <w:rFonts w:cs="Times New Roman" w:ascii="Times New Roman" w:hAnsi="Times New Roman"/>
          <w:bCs/>
          <w:sz w:val="28"/>
          <w:szCs w:val="28"/>
        </w:rPr>
        <w:t>Мирный</w:t>
      </w:r>
      <w:r>
        <w:rPr>
          <w:rFonts w:cs="Times New Roman" w:ascii="Times New Roman" w:hAnsi="Times New Roman"/>
          <w:sz w:val="28"/>
          <w:szCs w:val="28"/>
        </w:rPr>
        <w:t xml:space="preserve"> И.А Прошлое и настоящее улиц города. Екатеринодар-Краснодар : краткий топонимический словарь / И.А. Мирный. – Краснодар : Книга, 2012. – Из содерж. : – С. 166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ица имени Костылева // </w:t>
      </w:r>
      <w:r>
        <w:rPr>
          <w:rFonts w:cs="Times New Roman" w:ascii="Times New Roman" w:hAnsi="Times New Roman"/>
          <w:sz w:val="28"/>
          <w:szCs w:val="28"/>
        </w:rPr>
        <w:t>Города и люди : очерки о выдающихся кубанцах, именами которых названы улицы городов Краснодарского края. – Краснодар, 2007. – С. 78-7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йль, Д. П. </w:t>
      </w:r>
      <w:r>
        <w:rPr>
          <w:rFonts w:cs="Times New Roman" w:ascii="Times New Roman" w:hAnsi="Times New Roman"/>
          <w:sz w:val="28"/>
          <w:szCs w:val="28"/>
        </w:rPr>
        <w:t>Он среди нас / Д.П. Вайль // Ветеран Краснодара. – 2000. – 21 апр. – С. 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нашем земляке Герое Советского Союза Е.А. Костылеве, чье имя носит одна из улиц Краснодар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доме по улиц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кало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2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шли детство и юность Е.А. Костылева. На улице Красной, 24 он жил с семьей в послевоенные годы. На улицу имени Е.А. Костылева каждый год в День Победы приходят дети, внуки, а теперь уже и правнуки Героя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еник, И. </w:t>
      </w:r>
      <w:r>
        <w:rPr>
          <w:rFonts w:cs="Times New Roman" w:ascii="Times New Roman" w:hAnsi="Times New Roman"/>
          <w:sz w:val="28"/>
          <w:szCs w:val="28"/>
        </w:rPr>
        <w:t>Улица имени Героя Советского Союза Е. Костылева / И. Вареник // Кубань сегодня. – 2001. – 27 февр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е увековечена память Героя Советского Союза Е.А. Костылев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митриев, В. </w:t>
      </w:r>
      <w:r>
        <w:rPr>
          <w:rFonts w:cs="Times New Roman" w:ascii="Times New Roman" w:hAnsi="Times New Roman"/>
          <w:sz w:val="28"/>
          <w:szCs w:val="28"/>
        </w:rPr>
        <w:t>«Их именами названы улицы...» / В. Дмитриев // Рассвет. –1998. – 25 сент. – 1 окт. – С. 3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ском Доме офицеров прошел литературно-музыкальный тематический вечер, посвященный Герою Советского Союза Е. Костылеву, чье имя присвоено одной из улиц Краснодара.</w:t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звавший огонь на себ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105-летию со дня ро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я Советского Союз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гения Арсеньевича Костылева</w:t>
      </w:r>
    </w:p>
    <w:p>
      <w:pPr>
        <w:pStyle w:val="Normal"/>
        <w:spacing w:lineRule="auto" w:line="240"/>
        <w:ind w:right="113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тельное библиографическое пособие</w:t>
      </w:r>
    </w:p>
    <w:p>
      <w:pPr>
        <w:pStyle w:val="Style19"/>
        <w:ind w:left="170" w:right="113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.М. Завалова</w:t>
      </w:r>
    </w:p>
    <w:p>
      <w:pPr>
        <w:pStyle w:val="Style19"/>
        <w:ind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 за вып.: В.В. Гончарова</w:t>
      </w:r>
    </w:p>
    <w:p>
      <w:pPr>
        <w:pStyle w:val="Style19"/>
        <w:ind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С.И. Малахова</w:t>
      </w:r>
    </w:p>
    <w:p>
      <w:pPr>
        <w:pStyle w:val="Style19"/>
        <w:ind w:left="170" w:right="113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left="170" w:right="113" w:firstLine="567"/>
        <w:rPr>
          <w:szCs w:val="28"/>
        </w:rPr>
      </w:pPr>
      <w:r>
        <w:rPr>
          <w:szCs w:val="28"/>
        </w:rPr>
        <w:t>Подписано в печать 2.01.2019. Печать ризограф</w:t>
      </w:r>
    </w:p>
    <w:p>
      <w:pPr>
        <w:pStyle w:val="TextBody"/>
        <w:ind w:left="170" w:right="113" w:firstLine="567"/>
        <w:rPr>
          <w:szCs w:val="28"/>
        </w:rPr>
      </w:pPr>
      <w:r>
        <w:rPr>
          <w:szCs w:val="28"/>
        </w:rPr>
        <w:t>Формат 60х84 . Уч.-изд. л. 1</w:t>
      </w:r>
    </w:p>
    <w:p>
      <w:pPr>
        <w:pStyle w:val="TextBody"/>
        <w:ind w:left="170" w:right="113" w:firstLine="567"/>
        <w:rPr>
          <w:szCs w:val="28"/>
        </w:rPr>
      </w:pPr>
      <w:r>
        <w:rPr>
          <w:szCs w:val="28"/>
        </w:rPr>
        <w:t>Тираж 5 экз.</w:t>
      </w:r>
    </w:p>
    <w:p>
      <w:pPr>
        <w:pStyle w:val="TextBody"/>
        <w:ind w:left="170" w:right="113" w:firstLine="567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TextBody"/>
        <w:ind w:left="170" w:right="113" w:firstLine="567"/>
        <w:rPr>
          <w:szCs w:val="28"/>
        </w:rPr>
      </w:pPr>
      <w:r>
        <w:rPr>
          <w:szCs w:val="28"/>
        </w:rPr>
      </w:r>
    </w:p>
    <w:p>
      <w:pPr>
        <w:pStyle w:val="TextBody"/>
        <w:ind w:left="170" w:right="113" w:firstLine="567"/>
        <w:rPr>
          <w:szCs w:val="28"/>
        </w:rPr>
      </w:pPr>
      <w:r>
        <w:rPr>
          <w:szCs w:val="28"/>
        </w:rPr>
        <w:t>Отпечатано с оригинал-макета,</w:t>
      </w:r>
    </w:p>
    <w:p>
      <w:pPr>
        <w:pStyle w:val="TextBody"/>
        <w:ind w:left="170" w:right="113" w:firstLine="567"/>
        <w:rPr>
          <w:szCs w:val="28"/>
        </w:rPr>
      </w:pPr>
      <w:r>
        <w:rPr>
          <w:szCs w:val="28"/>
        </w:rPr>
        <w:t>подготовленного электронным способом</w:t>
      </w:r>
    </w:p>
    <w:p>
      <w:pPr>
        <w:pStyle w:val="TextBody"/>
        <w:ind w:left="170" w:right="11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418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1134" w:leader="none"/>
        <w:tab w:val="center" w:pos="4253" w:leader="none"/>
      </w:tabs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43;&#1074;&#1072;&#1088;&#1076;&#1080;&#1103;" TargetMode="External"/><Relationship Id="rId5" Type="http://schemas.openxmlformats.org/officeDocument/2006/relationships/hyperlink" Target="https://ru.wikipedia.org/wiki/&#1055;&#1086;&#1076;&#1087;&#1086;&#1083;&#1082;&#1086;&#1074;&#1085;&#1080;&#1082;" TargetMode="External"/><Relationship Id="rId6" Type="http://schemas.openxmlformats.org/officeDocument/2006/relationships/hyperlink" Target="https://ru.wikipedia.org/wiki/&#1050;&#1072;&#1085;&#1076;&#1080;&#1076;&#1072;&#1090;_&#1089;&#1077;&#1083;&#1100;&#1089;&#1082;&#1086;&#1093;&#1086;&#1079;&#1103;&#1081;&#1089;&#1090;&#1074;&#1077;&#1085;&#1085;&#1099;&#1093;_&#1085;&#1072;&#1091;&#1082;" TargetMode="External"/><Relationship Id="rId7" Type="http://schemas.openxmlformats.org/officeDocument/2006/relationships/hyperlink" Target="https://ru.wikipedia.org/wiki/&#1044;&#1086;&#1094;&#1077;&#1085;&#1090;" TargetMode="External"/><Relationship Id="rId8" Type="http://schemas.openxmlformats.org/officeDocument/2006/relationships/hyperlink" Target="https://ru.wikipedia.org/wiki/&#1050;&#1091;&#1073;&#1072;&#1085;&#1089;&#1082;&#1080;&#1081;_&#1089;&#1077;&#1083;&#1100;&#1089;&#1082;&#1086;&#1093;&#1086;&#1079;&#1103;&#1081;&#1089;&#1090;&#1074;&#1077;&#1085;&#1085;&#1099;&#1081;_&#1080;&#1085;&#1089;&#1090;&#1080;&#1090;&#1091;&#1090;" TargetMode="Externa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16:00Z</dcterms:created>
  <dc:creator>Адм</dc:creator>
  <dc:description/>
  <cp:keywords/>
  <dc:language>en-US</dc:language>
  <cp:lastModifiedBy>Адм</cp:lastModifiedBy>
  <dcterms:modified xsi:type="dcterms:W3CDTF">2019-01-09T07:57:00Z</dcterms:modified>
  <cp:revision>6</cp:revision>
  <dc:subject/>
  <dc:title/>
</cp:coreProperties>
</file>