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Министерство культуры Краснодарского края</w:t>
      </w:r>
    </w:p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Краснодарская краевая универсальная научная</w:t>
      </w:r>
    </w:p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библиотека им. А.С. Пушкина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краеведения</w:t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рия </w:t>
      </w:r>
      <w:r>
        <w:rPr>
          <w:b/>
          <w:i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Кубань в лицах</w:t>
      </w:r>
      <w:r>
        <w:rPr>
          <w:b/>
          <w:i/>
          <w:sz w:val="28"/>
          <w:szCs w:val="28"/>
        </w:rPr>
        <w:t>"</w:t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Служил верой и правдой…</w:t>
      </w:r>
      <w:r>
        <w:rPr>
          <w:b/>
          <w:sz w:val="28"/>
          <w:szCs w:val="28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220-летию со дня рож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.Г. Кухаренко</w:t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52420" cy="32296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213" t="20504" r="6661" b="32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иобиблиографический указатель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284"/>
        <w:gridCol w:w="472"/>
        <w:gridCol w:w="2141"/>
        <w:gridCol w:w="1071"/>
        <w:gridCol w:w="4112"/>
      </w:tblGrid>
      <w:tr>
        <w:trPr>
          <w:trHeight w:val="332" w:hRule="atLeast"/>
        </w:trPr>
        <w:tc>
          <w:tcPr>
            <w:tcW w:w="28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57" w:hRule="atLeast"/>
        </w:trPr>
        <w:tc>
          <w:tcPr>
            <w:tcW w:w="2032" w:type="dxa"/>
            <w:gridSpan w:val="4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14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183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99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7975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b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жил верой и правдой…</w:t>
            </w:r>
            <w:r>
              <w:rPr>
                <w:b/>
                <w:sz w:val="28"/>
                <w:szCs w:val="28"/>
              </w:rPr>
              <w:t xml:space="preserve">"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220-летию со дня рождения Я.Г. Кухаренко : биобиблиографический указатель / Краснодар. краев. универс. науч. библиотека им. А.С. Пушкина, отдел краеведения ; [сост. Л.А. Жаркова]. – Краснодар, 2019. – 23 с. – (Кубань в лицах)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е включает биографический очерк и библиографический список литературы о жизни и деятельности Я.Г. Кухаренко, генерала, атамана, родоначальника кубанской литературы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редназначены читателям, интересующимся историей Кубани, сотрудникам библиотек, педагогам, краеведа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1276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68" w:type="dxa"/>
            <w:gridSpan w:val="4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11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965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418" w:gutter="0" w:header="0" w:top="1134" w:footer="964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оставителей……………………………………………..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 Герасимович Кухаренко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аткий биографический очерк</w:t>
      </w:r>
      <w:r>
        <w:rPr>
          <w:rFonts w:cs="Times New Roman" w:ascii="Times New Roman" w:hAnsi="Times New Roman"/>
          <w:sz w:val="28"/>
          <w:szCs w:val="28"/>
        </w:rPr>
        <w:t>……………………………5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изведения Я.Г. Кухаренко</w:t>
      </w:r>
      <w:r>
        <w:rPr>
          <w:rFonts w:cs="Times New Roman" w:ascii="Times New Roman" w:hAnsi="Times New Roman"/>
          <w:sz w:val="28"/>
          <w:szCs w:val="28"/>
        </w:rPr>
        <w:t xml:space="preserve"> ……………………………….8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 о жизни и творчестве</w:t>
      </w:r>
      <w:r>
        <w:rPr>
          <w:rFonts w:cs="Times New Roman" w:ascii="Times New Roman" w:hAnsi="Times New Roman"/>
          <w:sz w:val="28"/>
          <w:szCs w:val="28"/>
        </w:rPr>
        <w:t>……………………….12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составителей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краеведения ККУНБ им. А.С. Пушкина в серии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Кубань в лицах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подготовил биобиблиографический указ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Служил верой и правдой…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: к 220-летию со дня рождения Я.Г. Кухаренк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включает краткий биографический очерк о жизни, службе и творчестве генерала, атамана, одного из первых литераторов Кубани, а также библиографический список его произведений и литературы о жизни и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снабжены краткими аннотациями, цитатами, выдержками из рекомендуемых книг и статей, которые помогут составить представление об эпохе, личности, литературной деятельности и заслугах перед Кубанью Я.Г. Кухаренк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оизведений Кухаренко расположен в прямой хронологии выхода изданий и публикаций, список книг и статей о нем – в алфавите названий и фамилий авт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ое описание осуществлено в соответствии с ГОСТами 7.1-84; 7.1-2003; 7.0.12-2011; Р 7.0.100-201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обие адресовано широкому кругу читателей, интересующихся историей Кубани, сотрудникам библиотек, педагогам, краевед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ращаем внимание читателей: библиографические записи данного пособия входят в электронный каталог ККУНБ им. А.С. Пушкина, который ежедневно пополняется новой информацией и доступен всем желающим на сайте библиоте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pushkin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kubannet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r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зывы и пожелания просим направлять по адресу:</w:t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50063, Краснодар, ул. Красная, 8</w:t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ККУНБ им. А.С. Пушкина, отдел краеведения.</w:t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Служил верой и правдой…</w:t>
      </w:r>
      <w:r>
        <w:rPr>
          <w:b/>
          <w:sz w:val="28"/>
          <w:szCs w:val="28"/>
        </w:rPr>
        <w:t>"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К 220-летию со дня рождения Якова Герасимовича Кухаренк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23.10.1799-26.09.186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ий биографический очер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меня в семье великой,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емье вольной, новой,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забудьте, помяните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ым тихим словом…</w:t>
      </w:r>
    </w:p>
    <w:p>
      <w:pPr>
        <w:pStyle w:val="Normal"/>
        <w:spacing w:before="0" w:after="0"/>
        <w:ind w:firstLine="5103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.Г. Шевченко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Завещание</w:t>
      </w:r>
    </w:p>
    <w:p>
      <w:pPr>
        <w:pStyle w:val="Normal"/>
        <w:spacing w:before="0" w:after="0"/>
        <w:ind w:firstLine="5103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ков Герасимович Кухаренко </w:t>
      </w:r>
      <w:r>
        <w:rPr>
          <w:color w:val="000000"/>
          <w:sz w:val="28"/>
          <w:szCs w:val="28"/>
        </w:rPr>
        <w:t>– генерал-майор, с 1 октября 1852 года по 30 июля 1856 года – наказной атаман Черноморского казачьего войска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ый на Кубани писатель, историк, этнограф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дил из дворян черноморского казачества. Его отец Герасим Романович Кухаренко – старшина, участник штурма Очакова, Измаила, прибыл на Кубань в числе первых запорожских переселенцев.</w:t>
      </w:r>
    </w:p>
    <w:p>
      <w:pPr>
        <w:pStyle w:val="Style17"/>
        <w:ind w:firstLine="567"/>
        <w:jc w:val="both"/>
        <w:rPr/>
      </w:pPr>
      <w:r>
        <w:rPr>
          <w:color w:val="000000"/>
          <w:sz w:val="28"/>
          <w:szCs w:val="28"/>
        </w:rPr>
        <w:t>История не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ила точных сведений о дате рождения Я.Г. Кухаренко. Наиболее вероятной датой, установленной кубанскими краеведами, является 23 октября 1799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е и юношеские годы Я.Г. Кухаренко совпали с тем временем, когда Черноморское войско еще только формировалось, еще были свежи и ярки воспоминания о недавних порядках и вольностях, вынесенных основателями войска из Запорожской Сечи. Именно это обстоятельство и было причиной того украинско-патриотического и демократического настроя, который служит наиболее характерной чертой его лич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1811 г. Яков Кухаренко стал учеником гимназического класса Екатеринодарского училища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ращенного неустанными усилиями замечательного педагога и публициста К.В. Россинского в образцовое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му будущий писатель обязан основным запасом знаний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плохим для того времени образованием, позднее постоянно пополняемым усердным общением с книг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1814 году Я. Кухаренко поступил на службу в казачье войско. В 1823 был произведен в хорунжие, в 1827 – в сотники, в 1833 – в есаулы, в 1836 – в войсковые старшины, в 1838 – в подполковники, в 1846 – в полковники, в 1853 году – в генерал-майо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 начала строевой службы Кухаренко находился на пограничной кордонной линии,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овал в 44 сражениях, в том числе во взяти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пы в 1828 г. во время русско-турецкой войны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1833 по 1836 гг. он состоял в должности асессора войсковой канцелярии, на которую был избран черноморским дворянством, временно исполнял обязанности прокурора и члена оспенного комитета. В 1838 году заступил на место непременного члена войсковой канцелярии по экономической экспеди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ать Кухаренко начал еще в 1820-х годах. Существует версия, что его первые, не дошедшие до нас пьесы, входили в репертуар Таганрогского городского театра.</w:t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ереломным в судьбе писателя стал 1833 г., когда войсковая администрация решила отметить 40-летие образования Черноморского казачьего войска созданием первого свода документов о его истории. Выбор пал на командующего пешей артиллерийской ротой Якова Кухаренко: видимо, уже тогда было известно в местном обществе о литературных опытах молодого офицера. Ему поручили возглавить творческую группу, в течение трех работавшую лет над первой летописью кубанских казаков, которая получила название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Исторические записки о Войске Черноморском</w:t>
      </w:r>
      <w:r>
        <w:rPr>
          <w:sz w:val="28"/>
          <w:szCs w:val="28"/>
        </w:rPr>
        <w:t>"</w:t>
      </w:r>
      <w:r>
        <w:rPr>
          <w:b/>
          <w:sz w:val="28"/>
          <w:szCs w:val="28"/>
        </w:rPr>
        <w:t>.</w:t>
      </w:r>
    </w:p>
    <w:p>
      <w:pPr>
        <w:pStyle w:val="Style1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временно с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Историческими запискам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Кухаренко написал этнографическую драму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Черноморский быт на Кубани между 1794-1796 годам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Но опубликован "Черноморский быт" был только в 1861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аторский характер пьесы привлек внимание современников. Живое участие в постановке и публикации драмы Кухаренко принимал Т.Г. Шевченк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 статей Кухаренко, напечатанных в журнале 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краинского сообщества в Санкт-Петербурге, две – 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стуни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вци и чабаны в Черномории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имеют этнографический характер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роний конь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публикован в журнале 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1861 году. В мае 1862 год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м же выпущен 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баньский словарь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подробным описанием чабанского быт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ая страница жизни атамана Черноморского казачьего войска – дружба с украинским Кобзарем Т.Г. Шевченко. Они познакомились в начале 1841 года в Петербурге, и на долгие годы их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ла дружеская переписка. Шевченко мечтал посетить своего друга в далекой Черномории, "на казацкой Украине", но многолетняя ссылка в казахские степи и ранняя смерть Кобзаря (26 февраля 1861 года) помешали этим планам осуществиться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уг общения Шевченко, куда был вхож Яков Герасимович, дал возможность писателю познакомиться с такими литераторами, историками, общественными деятелями, как А. Писемский,           Н. Некрасов, Ф. Тютчев, П. Анненков, Н. Костомаров и другие, что не могло не сказаться на формировании литературного чутья и повышении писательского мастерства Якова Герасимовича. "Я дорожу его мнением, неподдельного самобытного земляка моего…" – записал Т.Г. Шевченко в своем дневнике 1 июля 1857 г.</w:t>
      </w:r>
      <w:r>
        <w:rPr>
          <w:color w:val="000000"/>
          <w:sz w:val="28"/>
          <w:szCs w:val="28"/>
        </w:rPr>
        <w:t xml:space="preserve"> Я.Г. Кухаренко ценил творчество Кобзаря, оказывал ему моральную и материальную поддержку в трудные минуты жизни: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Не бросай дела, сиречь не оставляй писать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х и любят же тебя на Украине, братэ</w:t>
      </w:r>
      <w:r>
        <w:rPr>
          <w:sz w:val="28"/>
          <w:szCs w:val="28"/>
        </w:rPr>
        <w:t>",</w:t>
      </w:r>
      <w:r>
        <w:rPr>
          <w:color w:val="000000"/>
          <w:sz w:val="28"/>
          <w:szCs w:val="28"/>
        </w:rPr>
        <w:t xml:space="preserve"> – писал казачий генерал Кобзар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1851 году Я.Г. Кухаренко назначен членом общего присутствия департамента военных поселений по делам казачьих иррегулярных войск, наказным атаманом Азовского казачьего вой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1852 году он был переведен в Черноморское войско исправляющим должность начальника штаба и наказного атамана казачьего войс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1853 году произведен в чин генерал-май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1856 году в качестве депутата от Черноморского казачьего войска Кухаренко присутствовал в Москве при короновании Александра II. В этом же году казачий генерал получил отставку, вызванную, по словам кубанского краеведа В.К. Чумаченко, клеветой недоброжелателей. Несколько лет он провел в своем хуто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1861 г. Кухаренко назначен начальником Нижнекубанской кордонной линии и командирован в Петербург с целью обсуждения мер для заселения казаками предгорий Западного Кавказского хреб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назначение подорвало авторитет атамана среди земляков – казаки переселяться отказались. Убежденный государственник тщетно взывал к казачьему долгу, настроив против себя и ветеранов, и молодое офицерство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 середине</w:t>
      </w:r>
      <w:r>
        <w:rPr>
          <w:color w:val="000000"/>
          <w:sz w:val="28"/>
          <w:szCs w:val="28"/>
        </w:rPr>
        <w:t xml:space="preserve"> сентября 1862 года Яков Герасимович был вызван </w:t>
      </w:r>
      <w:r>
        <w:rPr>
          <w:sz w:val="28"/>
          <w:szCs w:val="28"/>
        </w:rPr>
        <w:t>командующим войсками</w:t>
      </w:r>
      <w:r>
        <w:rPr>
          <w:color w:val="000000"/>
          <w:sz w:val="28"/>
          <w:szCs w:val="28"/>
        </w:rPr>
        <w:t xml:space="preserve"> Кубанской области в Ставрополь, по делам службы. Ночью </w:t>
      </w:r>
      <w:r>
        <w:rPr>
          <w:sz w:val="28"/>
          <w:szCs w:val="28"/>
        </w:rPr>
        <w:t>19</w:t>
      </w:r>
      <w:r>
        <w:rPr>
          <w:color w:val="000000"/>
          <w:sz w:val="28"/>
          <w:szCs w:val="28"/>
        </w:rPr>
        <w:t xml:space="preserve"> сентября под станицей Казанской на атаманский тарантас напала партия конных абадзехов, ранили атамана и взяли в плен, где 26 сентября 1862 года в маленьком ауле под Майкопом он скончался. Сыну Степану удалось выкупить тело отца, чтобы 6 октября 1862 г. предать земле на Екатеринодарском кладбище. По прошествии 33 лет, 6 июля 1895 года, прах общественного и военного деятеля при массовом стечении горожан был перевезен с городского кладбища вместе с прахом его супруги и похоронен в ограде церкви Воскресения Господня, рядом с могилами первых деятелей Черноморского казачьего войска – З.А. Чепеги, Т.Т. Котляревского, Ф.Я. Бурсака, К.В. Россинского.</w:t>
      </w:r>
    </w:p>
    <w:p>
      <w:pPr>
        <w:pStyle w:val="Style1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том суровом военном времени писал М.Ю. Лермонтов, участник Кавказской войны:</w:t>
      </w:r>
    </w:p>
    <w:p>
      <w:pPr>
        <w:pStyle w:val="Style1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дики тех ущелий племен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х Бог – свобод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х закон – вой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м поразить врага не преступлень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рна там дружба, но вернее мщень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м за добро – добро, и кровь за кровь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ненависть безмерна, как любов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Я.Г. Кухаренко – кавалер орденов Святого Владимира ІІІ и IV степеней, Святой Анны ІІ степени, Святого Станислава І и ІІ степеней, награжден серебряной медалью за турецкую войну 1828-1829 г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Merriweather;Times New Roman" w:hAnsi="Merriweather;Times New Roman" w:eastAsia="Times New Roman" w:cs="Merriweather;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мя писателя-атамана носит одна из улиц г. Краснодара и Литературный музей Кубани (ул. Постовая, 39/1), который находится в екатеринодарском доме Кухаренко, памятнике архитектуры первой четвер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ека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 музее есть раздел, посвященный бывшему хозяину дома – Я.Г. Кухаренко. В экспозиции представлены книги, документы, рассказывающие о жизни его семьи, и многое друг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ниги основоположника кубанской литературы, представляющие собой библиографическую редкость, попали в музейные фонды в 1980-е годы: они подарены вдовой краеведа В.Н. Орла – Л.Г. Орёл, краеведами В.П. Бардадымом и И.Г. Федоренко, музыковедом А.А. Слеповым в связи с открытием музе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 произведений Я.Г. Кухар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ческие записки о войске Черноморском</w:t>
      </w:r>
      <w:r>
        <w:rPr>
          <w:rFonts w:cs="Times New Roman" w:ascii="Times New Roman" w:hAnsi="Times New Roman"/>
          <w:sz w:val="28"/>
          <w:szCs w:val="28"/>
        </w:rPr>
        <w:t xml:space="preserve"> / сост. Я.Г. Кухаренко, А.М. Туренко. – [Б. м.], Б. г. – 140 с.</w:t>
      </w:r>
    </w:p>
    <w:p>
      <w:pPr>
        <w:pStyle w:val="Style17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"</w:t>
      </w:r>
      <w:r>
        <w:rPr>
          <w:i/>
          <w:color w:val="000000"/>
          <w:sz w:val="28"/>
          <w:szCs w:val="28"/>
        </w:rPr>
        <w:t>Исторические записки…</w:t>
      </w:r>
      <w:r>
        <w:rPr>
          <w:b/>
          <w:sz w:val="28"/>
          <w:szCs w:val="28"/>
        </w:rPr>
        <w:t>"</w:t>
      </w:r>
      <w:r>
        <w:rPr>
          <w:i/>
          <w:color w:val="000000"/>
          <w:sz w:val="28"/>
          <w:szCs w:val="28"/>
        </w:rPr>
        <w:t xml:space="preserve"> представляют первую историю Черноморского войска на Кубани, рассказывают о содержании грамот, полученных А. Головатым от Екатерины </w:t>
      </w:r>
      <w:r>
        <w:rPr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 xml:space="preserve">, о пожаловании казачеству в </w:t>
      </w:r>
      <w:r>
        <w:rPr>
          <w:sz w:val="28"/>
          <w:szCs w:val="28"/>
        </w:rPr>
        <w:t>"</w:t>
      </w:r>
      <w:r>
        <w:rPr>
          <w:i/>
          <w:color w:val="000000"/>
          <w:sz w:val="28"/>
          <w:szCs w:val="28"/>
        </w:rPr>
        <w:t>вечное владение острова Фанагория в области Таврической со всею землею, лежавшей на правой стороне реки Кубани от устья её к устью Лабинскому и редуту, чтобы с одной стороны река Кубань, с другой же Азовское море до Ейского городка</w:t>
      </w:r>
      <w:r>
        <w:rPr>
          <w:sz w:val="28"/>
          <w:szCs w:val="28"/>
        </w:rPr>
        <w:t>"</w:t>
      </w:r>
      <w:r>
        <w:rPr>
          <w:i/>
          <w:color w:val="000000"/>
          <w:sz w:val="28"/>
          <w:szCs w:val="28"/>
        </w:rPr>
        <w:t xml:space="preserve">, об обязанности войска по </w:t>
      </w:r>
      <w:r>
        <w:rPr>
          <w:sz w:val="28"/>
          <w:szCs w:val="28"/>
        </w:rPr>
        <w:t>"</w:t>
      </w:r>
      <w:r>
        <w:rPr>
          <w:i/>
          <w:color w:val="000000"/>
          <w:sz w:val="28"/>
          <w:szCs w:val="28"/>
        </w:rPr>
        <w:t>бдению и страже пограничной от набегов народов закубанских</w:t>
      </w:r>
      <w:r>
        <w:rPr>
          <w:sz w:val="28"/>
          <w:szCs w:val="28"/>
        </w:rPr>
        <w:t>"</w:t>
      </w:r>
      <w:r>
        <w:rPr>
          <w:i/>
          <w:color w:val="000000"/>
          <w:sz w:val="28"/>
          <w:szCs w:val="28"/>
        </w:rPr>
        <w:t xml:space="preserve">, о первом документе кубанского казачества </w:t>
      </w:r>
      <w:r>
        <w:rPr>
          <w:sz w:val="28"/>
          <w:szCs w:val="28"/>
        </w:rPr>
        <w:t>– "</w:t>
      </w:r>
      <w:r>
        <w:rPr>
          <w:i/>
          <w:color w:val="000000"/>
          <w:sz w:val="28"/>
          <w:szCs w:val="28"/>
        </w:rPr>
        <w:t>Порядке общей пользы</w:t>
      </w:r>
      <w:r>
        <w:rPr>
          <w:sz w:val="28"/>
          <w:szCs w:val="28"/>
        </w:rPr>
        <w:t>"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, Я.Г. </w:t>
      </w:r>
      <w:r>
        <w:rPr>
          <w:rFonts w:cs="Times New Roman" w:ascii="Times New Roman" w:hAnsi="Times New Roman"/>
          <w:sz w:val="28"/>
          <w:szCs w:val="28"/>
        </w:rPr>
        <w:t>Вороний кiнь / Я.Г. Кухаренко // Основ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1861. – Октябрь. – Паг. 3. – С.21-2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, Я.Г. </w:t>
      </w:r>
      <w:r>
        <w:rPr>
          <w:rFonts w:cs="Times New Roman" w:ascii="Times New Roman" w:hAnsi="Times New Roman"/>
          <w:sz w:val="28"/>
          <w:szCs w:val="28"/>
        </w:rPr>
        <w:t>Черноморський побит на Кубани 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ж 1794 и 1796 роками : оперетта / Я.Г. Кухаренко // Основ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1861. – Ноябрь. – Паг. 2. – С.1-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предисловии П. Кулиша к изданию рассказывается о развитии украинской словесности, повернувшей образованных украинцев к писателям, которые не только вдохновлялись жизнью народа, но находили у него и язык для выражения этой жизни. "Явился в Петербург Шевченко, …он утвердил литературу в народных началах. Доведем до сведения нашего общества об остававшихся доселе в неизвестности попытках одного из даровитых наших соотечественников, Я.Г. Кухаренка – высказаться печатно в украинском слове. Четверть столетия назад, в 1836 году, г. Кухаренко написал оперетту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Черноморський побит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 и доныне только весьма немногие знали о ее существовании. Покойный Шевченко очень хвалил эту пьесу, сам отдал ее в 1842 г. в цензуру и желал видеть ее в печати, но сочинения на украинском языке в то время с трудом находили для себя издателей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втор отмечает: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Немногие начинали таким замечательным произведением, как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Черноморський побит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, и притом – в какое время и в каком месте! Находясь в таком отдалении от больших городов и театра, автор должен был почувствовать сильное влечение к драматическому искусству, чтобы решиться на сочинение подобной пьесы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, называя ее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самородным цветком в пустыне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Черноморський побит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 Кухаренка представляет время первоначального заселения прикубанских равнин остатками разбежавшихся запорожцев и другими выходцами из Украины. Нравы и обычаи тогдашней Черномории отличались некоторой грубостью, по причине резкости характеров, которые выдавались из массы населения. Эти и другие подобные черты черноморских нравов и обычаев представлены Кухаренком в его очень живой, характерной пьесе, с замечательным пониманием сценического искусства. В числе драматических произведений на украинском языке она будет драгоценным подарком для украинского театра. Мы только считали долгом своим познакомить читателей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Основы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 с талантливым автором, столь долго остававшимся в неизвестности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йствие пьесы происходит в самый ранний период жизни черноморцев на новых землях, в ней представлен ряд этнографических картин из жизни казачества. Позднее в переработке знаменитого драматурга М. Старицкого и с музыкой М. Лысенко она прочно вошла в репертуар традиционного украинского театр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, Я.Г. </w:t>
      </w:r>
      <w:r>
        <w:rPr>
          <w:rFonts w:cs="Times New Roman" w:ascii="Times New Roman" w:hAnsi="Times New Roman"/>
          <w:sz w:val="28"/>
          <w:szCs w:val="28"/>
        </w:rPr>
        <w:t>Вiвцi i чабани в Чорноморii / Я.Г. Кухаренко // Основа. – 1862. – Май. – Паг. 4. – С. 29-3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ние животноводства у казаков с приведением статистических данных о количестве скота, земель и казачьего населени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, Я.Г. </w:t>
      </w:r>
      <w:r>
        <w:rPr>
          <w:rFonts w:cs="Times New Roman" w:ascii="Times New Roman" w:hAnsi="Times New Roman"/>
          <w:sz w:val="28"/>
          <w:szCs w:val="28"/>
        </w:rPr>
        <w:t>Пластуни / Я.Г. Кухаренко // Основа. – 1862. – Февраль. – Паг. 3. – С. 61-6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рико-этнографический очерк о казаках-пластунах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, Я.Г. </w:t>
      </w:r>
      <w:r>
        <w:rPr>
          <w:rFonts w:cs="Times New Roman" w:ascii="Times New Roman" w:hAnsi="Times New Roman"/>
          <w:sz w:val="28"/>
          <w:szCs w:val="28"/>
        </w:rPr>
        <w:t>Чабанський словарь / Я.Г. Кухаренко // Основа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– 1862. – Май. – Паг. 1. – С. 36-3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харенко, Я.Г.</w:t>
      </w:r>
      <w:r>
        <w:rPr>
          <w:rFonts w:cs="Times New Roman" w:ascii="Times New Roman" w:hAnsi="Times New Roman"/>
          <w:sz w:val="28"/>
          <w:szCs w:val="28"/>
        </w:rPr>
        <w:t xml:space="preserve"> Збирнык творив / Я.Г. Кухаренко ; ред. Ф.М. Пискунов. – Киев, 1880. – 126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осмертно изданный сборник вошли все известные произведения Кухаренко. Книга хранится в отделе редкого фонда библиотеки им. А.С. Пушкина, подарена краеведом, исследователем творчества писателя А.И. Слуцки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, Я.Г. </w:t>
      </w:r>
      <w:r>
        <w:rPr>
          <w:rFonts w:cs="Times New Roman" w:ascii="Times New Roman" w:hAnsi="Times New Roman"/>
          <w:sz w:val="28"/>
          <w:szCs w:val="28"/>
        </w:rPr>
        <w:t>Твори / Я.Г. Кухаренко, под ред. Г.В. Омельченко. – Прага, 1928. – 141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вое издание казачьей эмиг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Праге на коллективно собранные сред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нига хранится в отделе редкого фонда библиотеки им. А.С. Пушкина, подарена А.И. Слуцки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, Я.Г. </w:t>
      </w:r>
      <w:r>
        <w:rPr>
          <w:rFonts w:cs="Times New Roman" w:ascii="Times New Roman" w:hAnsi="Times New Roman"/>
          <w:sz w:val="28"/>
          <w:szCs w:val="28"/>
        </w:rPr>
        <w:t xml:space="preserve">Вороной конь ; Пластуны / Я.Г. Кухаренко // Курень : антология кубанской литературы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–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– Краснодар. – 1994. – С. 13-2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, Я.Г. </w:t>
      </w:r>
      <w:r>
        <w:rPr>
          <w:rFonts w:cs="Times New Roman" w:ascii="Times New Roman" w:hAnsi="Times New Roman"/>
          <w:sz w:val="28"/>
          <w:szCs w:val="28"/>
        </w:rPr>
        <w:t>Переписка с современниками / Я.Г. Кухаренко ; авт. пред. В.К. Чумаченко // Родная Кубань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99. – № 3. – С. 104-11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, Я.Г. </w:t>
      </w:r>
      <w:r>
        <w:rPr>
          <w:rFonts w:cs="Times New Roman" w:ascii="Times New Roman" w:hAnsi="Times New Roman"/>
          <w:sz w:val="28"/>
          <w:szCs w:val="28"/>
        </w:rPr>
        <w:t>Овцы и чабаны в Черномории / Я.Г. Кухаренко ; пер. с укр. А.И. Слуцкий ; примеч. А.Н. Мануйлов, А.И. Слуцкий // Кубань: проблемы культуры и информатизации. – 1999. – № 4. – С. 36-3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черк впервые был напечатан в майском номере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Основы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 за 1862 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, Я.Г. </w:t>
      </w:r>
      <w:r>
        <w:rPr>
          <w:rFonts w:cs="Times New Roman" w:ascii="Times New Roman" w:hAnsi="Times New Roman"/>
          <w:sz w:val="28"/>
          <w:szCs w:val="28"/>
        </w:rPr>
        <w:t>Вороной конь / Я.Г. Кухаренко ; пер. с укр. А. И. Слуцкий // Краснодар. – 1999. – № 28. – С. 9,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, Я.Г. </w:t>
      </w:r>
      <w:r>
        <w:rPr>
          <w:rFonts w:cs="Times New Roman" w:ascii="Times New Roman" w:hAnsi="Times New Roman"/>
          <w:sz w:val="28"/>
          <w:szCs w:val="28"/>
        </w:rPr>
        <w:t>Вороной конь : (отповедь панам Глобе, Могиле, Риштоке, Покрышке, Кучерявому и Лип-Шапке.) / Я.Г. Кухаренко ; публ., коммент. и пер. с укр. В.К. Чумаченко // Казачьи вест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199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№ 30-34. – С. 17-1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, Я.Г. </w:t>
      </w:r>
      <w:r>
        <w:rPr>
          <w:rFonts w:cs="Times New Roman" w:ascii="Times New Roman" w:hAnsi="Times New Roman"/>
          <w:sz w:val="28"/>
          <w:szCs w:val="28"/>
        </w:rPr>
        <w:t>Вороной конь / Я.Г. Кухаренко // Литература Кубани</w:t>
      </w:r>
      <w:r>
        <w:rPr>
          <w:rFonts w:cs="Times New Roman" w:ascii="Times New Roman" w:hAnsi="Times New Roman"/>
          <w:b/>
          <w:sz w:val="28"/>
          <w:szCs w:val="28"/>
        </w:rPr>
        <w:t xml:space="preserve"> : </w:t>
      </w:r>
      <w:r>
        <w:rPr>
          <w:rFonts w:cs="Times New Roman" w:ascii="Times New Roman" w:hAnsi="Times New Roman"/>
          <w:sz w:val="28"/>
          <w:szCs w:val="28"/>
        </w:rPr>
        <w:t>хрестоматия для 5-6 кл. общеобразоват. учреждений / сост. Ю.Г. Любимцев. – Краснодар, 2000. – С.96-10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ков Герасимович Кухаренко</w:t>
      </w:r>
      <w:r>
        <w:rPr>
          <w:rFonts w:cs="Times New Roman" w:ascii="Times New Roman" w:hAnsi="Times New Roman"/>
          <w:sz w:val="28"/>
          <w:szCs w:val="28"/>
        </w:rPr>
        <w:t xml:space="preserve"> // Кубань литературная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ология / под ред. В.К. Богданов ; авт.-сост. Н.Д. Назаров. – 2002. – Т. 1 : (1022 – 1900 годы). – С. 224-25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шли произведения: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Вороной конь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 ;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Пластуны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 ;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Исторические записки о войске Черноморском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, Я.Г. </w:t>
      </w:r>
      <w:r>
        <w:rPr>
          <w:rFonts w:cs="Times New Roman" w:ascii="Times New Roman" w:hAnsi="Times New Roman"/>
          <w:sz w:val="28"/>
          <w:szCs w:val="28"/>
        </w:rPr>
        <w:t>Вороной конь // Кубанская библиотека : сборник. – Т.1. – 2006. – С. 159-16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, Я.Г. </w:t>
      </w:r>
      <w:r>
        <w:rPr>
          <w:rFonts w:cs="Times New Roman" w:ascii="Times New Roman" w:hAnsi="Times New Roman"/>
          <w:sz w:val="28"/>
          <w:szCs w:val="28"/>
        </w:rPr>
        <w:t>Исторические записки о войске Черноморском (со времени поселения оного на всемилостивейше пожалованной земле по 1831 год) / Я.Г. Кухаренко, А.М. Туренко // Кубанский сборник 2006. – 2006. – 1 (22). – С. 314-42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.Г. Кухаренко // </w:t>
      </w:r>
      <w:r>
        <w:rPr>
          <w:rFonts w:cs="Times New Roman" w:ascii="Times New Roman" w:hAnsi="Times New Roman"/>
          <w:sz w:val="28"/>
          <w:szCs w:val="28"/>
        </w:rPr>
        <w:t>Литературное краеведение : хрестоматия / Кубан. гос. ун-т, [сост. В.В. Сайченко, М.В. Шаройко]. – Краснодар, 2008. – С. 7-6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раздел хрестоматии включены произведения Кухаренко: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Черноморский быт на Кубани между 1794 и 1796 годами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Вороной конь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Пластуны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Сирота-язык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 Я.Г. </w:t>
      </w:r>
      <w:r>
        <w:rPr>
          <w:rFonts w:cs="Times New Roman" w:ascii="Times New Roman" w:hAnsi="Times New Roman"/>
          <w:sz w:val="28"/>
          <w:szCs w:val="28"/>
        </w:rPr>
        <w:t>Черноморское житьё-бытьё на Кубани (между 1794-1796 годами) : пьеса / Кухаренко Я.Г. // Родная Кубань. – 2012. – № 4. – С. 106-14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Черноморський побит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Черноморское житьё-бытьё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) – первая кубанская пьеса, написанная в 1836 году. На русский язык переведена впервы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 Яков Герасимович (1799-1862). </w:t>
      </w:r>
      <w:r>
        <w:rPr>
          <w:rFonts w:cs="Times New Roman" w:ascii="Times New Roman" w:hAnsi="Times New Roman"/>
          <w:sz w:val="28"/>
          <w:szCs w:val="28"/>
        </w:rPr>
        <w:t>// Кубанская библиотека : сборник. – Т. 20 : У истоков литературы Кубани. – Краснодар : Периодика Кубани, 2014. – С. 55-17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здел, посвященный творчеству Я. Кухаренко, включает произведения: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Вороной конь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Пластуны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Овцы и чабаны в Черномории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Запорозький аркуш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 (Казак Мамай), Военный дневник за 1853 год, Письма современникам. До Глоби. Исторические записки о войске Черноморском. (сост. Я.Г. Кухаренко, А.М. Туренко)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предисловии к тому краевед В.Чумаченко пишет: "Старшее поколение кубанцев живет с полным ощущением того, что литература Кубани берет свои истоки где-то в конце 1950-х годов. На самом деле к этому времени литература Кубани уже насчитывала полтора долгих и насыщенных событиями столетия". Он называет Кухаренко одной из "ярких литературных величин тех первых десятилетий Кубани". В то время, когда творил Кухаренко, «наши прапрадеды,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пишет Чумаченко,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еще жили в темных землянках, тонули в екатеринодарских лужах, отбивались от нещадно жалящей мошкары, а уже запрокидывал в высокое синее небо свои главы возводимый мастерами деревянный Воскресенский собор, казаки переливали на металлические листы трофейные пушки, чтобы покрыть ими крышу первого войскового училища, и собирался на свои репетиции славящийся необыкновенными басами певческий хор"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, Я.Г. </w:t>
      </w:r>
      <w:r>
        <w:rPr>
          <w:rFonts w:cs="Times New Roman" w:ascii="Times New Roman" w:hAnsi="Times New Roman"/>
          <w:sz w:val="28"/>
          <w:szCs w:val="28"/>
        </w:rPr>
        <w:t>Пластуны : очерк / Я.Г. Кухаренко ; пер. с укр. А. Слуцкий // Родная Кубань. – 2015. – № 2 . – С. 30-3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писка с Т.Г. Шевчен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евченко, Т.Г. </w:t>
      </w:r>
      <w:r>
        <w:rPr>
          <w:rFonts w:cs="Times New Roman" w:ascii="Times New Roman" w:hAnsi="Times New Roman"/>
          <w:sz w:val="28"/>
          <w:szCs w:val="28"/>
        </w:rPr>
        <w:t>Москалева криниця : поэма: посвящается Я.Г. Кухаренко (на память 7 мая 1857 г.) / Т.Г. Шевченко // Основ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1861. – февраль. – Паг. 1. – С. 1-1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эма подарена автором Кухаренко с надписью "На память. 7 мая 1857 року"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евченко, Т.Г. </w:t>
      </w:r>
      <w:r>
        <w:rPr>
          <w:rFonts w:cs="Times New Roman" w:ascii="Times New Roman" w:hAnsi="Times New Roman"/>
          <w:sz w:val="28"/>
          <w:szCs w:val="28"/>
        </w:rPr>
        <w:t>Листи до Я.Г. Кухаренка : 1854-1858 гг. / Т.Г. Шевченко // Основа. – 1861. – Октябрь. – Паг. 1. – С. 3-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ьма Т.Г. Шевченко к Я.Г. Кухар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евченко, Т.Г. </w:t>
      </w:r>
      <w:r>
        <w:rPr>
          <w:rFonts w:cs="Times New Roman" w:ascii="Times New Roman" w:hAnsi="Times New Roman"/>
          <w:sz w:val="28"/>
          <w:szCs w:val="28"/>
        </w:rPr>
        <w:t>Листи Шевченка до Ст. Артемовського / Т.Г. Шевченко // Основа. – 1862. – Июль. – Паг. 2. – С. 9-1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ьма Т.Г. Шевченко к С. Артемовскому, в которых упоминается Я.Г. Кухар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евченко, Т.Г. </w:t>
      </w:r>
      <w:r>
        <w:rPr>
          <w:rFonts w:cs="Times New Roman" w:ascii="Times New Roman" w:hAnsi="Times New Roman"/>
          <w:sz w:val="28"/>
          <w:szCs w:val="28"/>
        </w:rPr>
        <w:t>Из переписки Т.Г. Шевченко с разными лицами : письма Я.Г. Кухаренко / Т.Г. Шевченко // Киевская старина. – 1897. – № 3. – С. 457-45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, Я.Г. </w:t>
      </w:r>
      <w:r>
        <w:rPr>
          <w:rFonts w:cs="Times New Roman" w:ascii="Times New Roman" w:hAnsi="Times New Roman"/>
          <w:sz w:val="28"/>
          <w:szCs w:val="28"/>
        </w:rPr>
        <w:t>Письма Тарасу Шевченко / Я.Г. Кухаренко ; предисл. и коммент. В.К. Чумаченко // Кубань-Украина. – Краснодар, 2011. – Вып. 5. – С. 13-4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харенко Я.Г. познакомился с Т.Г. Шевченко в 1841 г. В рамках их переписки известны 12 писем Т. Шевченко и 7 писем Я. Кухар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о жизни и творч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нциклопед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 Яков Герасимович (1799-26.09.1862) </w:t>
      </w:r>
      <w:r>
        <w:rPr>
          <w:rFonts w:cs="Times New Roman" w:ascii="Times New Roman" w:hAnsi="Times New Roman"/>
          <w:sz w:val="28"/>
          <w:szCs w:val="28"/>
        </w:rPr>
        <w:t>// Энциклопедический словарь по истории Кубан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Краснодар, 1997.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241-242 : фот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 Яков Герасимович (1799-1862) </w:t>
      </w:r>
      <w:r>
        <w:rPr>
          <w:rFonts w:cs="Times New Roman" w:ascii="Times New Roman" w:hAnsi="Times New Roman"/>
          <w:sz w:val="28"/>
          <w:szCs w:val="28"/>
        </w:rPr>
        <w:t>// Биографический энциклопедический словар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Краснодар, 2005.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164-165 : фо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харенко Яков Герасимович (23.10.1799-26.09.1862) </w:t>
      </w:r>
      <w:r>
        <w:rPr>
          <w:rFonts w:cs="Times New Roman" w:ascii="Times New Roman" w:hAnsi="Times New Roman"/>
          <w:sz w:val="28"/>
          <w:szCs w:val="28"/>
        </w:rPr>
        <w:t>// Энциклопедия кубанского казаче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Краснодар, 2013.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269-2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харенко Яков Герасимович</w:t>
      </w:r>
      <w:r>
        <w:rPr>
          <w:rFonts w:cs="Times New Roman" w:ascii="Times New Roman" w:hAnsi="Times New Roman"/>
          <w:sz w:val="28"/>
          <w:szCs w:val="28"/>
        </w:rPr>
        <w:t xml:space="preserve"> (23.10.1799, Екатеринодар-26.9.1862, Екатеринодар) // Казачество : энциклопедия. – Москва, 2015. – С. 32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ков Герасимович Кухаренко</w:t>
      </w:r>
      <w:r>
        <w:rPr>
          <w:rFonts w:cs="Times New Roman" w:ascii="Times New Roman" w:hAnsi="Times New Roman"/>
          <w:sz w:val="28"/>
          <w:szCs w:val="28"/>
        </w:rPr>
        <w:t xml:space="preserve"> // 225 имен. Екатеринодар-Краснодар. – Краснодар : Традиция, 2018. – С.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ни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аман, историк, писатель, поэт </w:t>
      </w:r>
      <w:r>
        <w:rPr>
          <w:rFonts w:cs="Times New Roman" w:ascii="Times New Roman" w:hAnsi="Times New Roman"/>
          <w:sz w:val="28"/>
          <w:szCs w:val="28"/>
        </w:rPr>
        <w:t>: к 200-летию со дня рождения Я.Г. Кухаренко : методические материалы / сост. Е.К. Бойко, Е.Л. Божкова, Л.Б. Чурсина, Г.Е. Хлопатнева. – Краснодар, 1999. – 26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ые кухаренковские чтения</w:t>
      </w:r>
      <w:r>
        <w:rPr>
          <w:rFonts w:cs="Times New Roman" w:ascii="Times New Roman" w:hAnsi="Times New Roman"/>
          <w:sz w:val="28"/>
          <w:szCs w:val="28"/>
        </w:rPr>
        <w:t xml:space="preserve"> : материалы науч.-теорет. конф. / Лит. музей Кубани. – Краснодар, 1996. – 48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ел, В. </w:t>
      </w:r>
      <w:r>
        <w:rPr>
          <w:rFonts w:cs="Times New Roman" w:ascii="Times New Roman" w:hAnsi="Times New Roman"/>
          <w:sz w:val="28"/>
          <w:szCs w:val="28"/>
        </w:rPr>
        <w:t>Атаман Кухаренко и его друзья / В. Орел. – Краснодар, 1994. – 80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ервом кубанском писателе, историке и одном из атаманов Черноморского казачьего войска Я.Г. Кухаренко и его многолетней дружбе с Т.Г. Шевченк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тьи кухаренковские чтения </w:t>
      </w:r>
      <w:r>
        <w:rPr>
          <w:rFonts w:cs="Times New Roman" w:ascii="Times New Roman" w:hAnsi="Times New Roman"/>
          <w:sz w:val="28"/>
          <w:szCs w:val="28"/>
        </w:rPr>
        <w:t>: материалы краев. науч.-теорет. конф. / ред. В.К. Чумаченко. – Краснодар, 1999. – 160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убликуются доклады и сообщения, прочитанные на конференции, посвященной 200-летию со дня рождения атамана Черноморского (Кубанского) казачьего войска, кубанского писателя, историка и этнографа Я.Г. Кухаренко (1799-1862)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дина А.И.</w:t>
      </w:r>
      <w:r>
        <w:rPr>
          <w:rFonts w:cs="Times New Roman" w:ascii="Times New Roman" w:hAnsi="Times New Roman"/>
          <w:sz w:val="28"/>
          <w:szCs w:val="28"/>
        </w:rPr>
        <w:t xml:space="preserve"> Атаман Я.Г. Кухаренко в кругу современников : историко-документальные очерки о жизни и творчестве первого кубанского литератора. – Краснодар, 2004. – 132 с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ые кухаренковские чтения</w:t>
      </w:r>
      <w:r>
        <w:rPr>
          <w:rFonts w:cs="Times New Roman" w:ascii="Times New Roman" w:hAnsi="Times New Roman"/>
          <w:sz w:val="28"/>
          <w:szCs w:val="28"/>
        </w:rPr>
        <w:t xml:space="preserve"> : материалы краев. науч.-теорет. конф. / сост. В.К. Чумаченко. – Краснодар, 2010. – 156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анесова М. </w:t>
      </w:r>
      <w:r>
        <w:rPr>
          <w:rFonts w:cs="Times New Roman" w:ascii="Times New Roman" w:hAnsi="Times New Roman"/>
          <w:sz w:val="28"/>
          <w:szCs w:val="28"/>
        </w:rPr>
        <w:t>Первый писатель и историк Кубани / М. Аванесова // Краснодарские известия. – 2017. – 12 окт. – С. 1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165-летию со времени назначения в 1852 году наказным атаманом Черноморского казачьего войска генерал-майора Якова Кухаренко – историка, писателя, этнограф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ександров, С.Г. </w:t>
      </w:r>
      <w:r>
        <w:rPr>
          <w:rFonts w:cs="Times New Roman" w:ascii="Times New Roman" w:hAnsi="Times New Roman"/>
          <w:sz w:val="28"/>
          <w:szCs w:val="28"/>
        </w:rPr>
        <w:t xml:space="preserve">Очерк Я.Г. Кухаренко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ластуны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как этнографический источник по изучению воинского искусства черноморских казаков / С.Г. Александров // Третьи кухаренковские чтения. – Краснодар, 1999. – С. 71-7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мазов, Ю.Б. </w:t>
      </w:r>
      <w:r>
        <w:rPr>
          <w:rFonts w:cs="Times New Roman" w:ascii="Times New Roman" w:hAnsi="Times New Roman"/>
          <w:sz w:val="28"/>
          <w:szCs w:val="28"/>
        </w:rPr>
        <w:t xml:space="preserve">Топонимика в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Исторических записках о войске Черноморском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/ Ю.Б. Алмазов // Вторые кухаренковские чтения. – Краснодар, 1996. – С. 26-2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Я.Г. Кухаренко и А.М. Туренко по праву считаются первыми кубанскими историками, труд которых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Исторические записки о войске Черноморском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 был закончен 15 мая 1836 г. и осветил период с момента поселения войска на Кубани по 1827 г. В работе упоминается 259 географических названий, среди них наименования черноморских куреней и куренных селений, наименования кордонов, постов, планируемых и существующих городов, гидронимы</w:t>
      </w:r>
      <w:r>
        <w:rPr>
          <w:sz w:val="28"/>
          <w:szCs w:val="28"/>
        </w:rPr>
        <w:t>"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рдадым, В.П. </w:t>
      </w:r>
      <w:r>
        <w:rPr>
          <w:rFonts w:cs="Times New Roman" w:ascii="Times New Roman" w:hAnsi="Times New Roman"/>
          <w:sz w:val="28"/>
          <w:szCs w:val="28"/>
        </w:rPr>
        <w:t>Атаман Яков Кухаренко / В.П. Бардадым // Кубанские новости. – 1991. – 29 окт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рдадым, В.П. </w:t>
      </w:r>
      <w:r>
        <w:rPr>
          <w:rFonts w:cs="Times New Roman" w:ascii="Times New Roman" w:hAnsi="Times New Roman"/>
          <w:sz w:val="28"/>
          <w:szCs w:val="28"/>
        </w:rPr>
        <w:t>Дом у Затона / В.П. Бардадым // Советская Кубань. – 1975. – 7 июня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доме историка и литератора Я.Г. Кухаренко на углу улиц Тельмана и Октябрьской в Краснодар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рдадым, В.П. </w:t>
      </w:r>
      <w:r>
        <w:rPr>
          <w:rFonts w:cs="Times New Roman" w:ascii="Times New Roman" w:hAnsi="Times New Roman"/>
          <w:sz w:val="28"/>
          <w:szCs w:val="28"/>
        </w:rPr>
        <w:t>Дом Якова Герасимовича Кухаренко / В.П. Бардадым // Бардадым В.П. Архитектура Екатеринодара : краеведческие очерки / худож. С. Тараник. – Краснодар , 2002. – С. 32-3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рдадым, В.П. </w:t>
      </w:r>
      <w:r>
        <w:rPr>
          <w:rFonts w:cs="Times New Roman" w:ascii="Times New Roman" w:hAnsi="Times New Roman"/>
          <w:sz w:val="28"/>
          <w:szCs w:val="28"/>
        </w:rPr>
        <w:t>Первая кубанская пьеса Я.Г. Кухаренко / В.П. Бардадым // Литературный мир Кубани. – Краснодар, 1999. – С. 103-10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1834 г. Я. Кухаренко назначен главой комиссии по составлению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Исторических записок о войске Черноморском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. Итогом этой работы стала и первая кубанская пьеса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Черноморский быт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 (Кубань между 1794-1796 гг.)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рдадым, В.П. </w:t>
      </w:r>
      <w:r>
        <w:rPr>
          <w:rFonts w:cs="Times New Roman" w:ascii="Times New Roman" w:hAnsi="Times New Roman"/>
          <w:sz w:val="28"/>
          <w:szCs w:val="28"/>
        </w:rPr>
        <w:t>Побратим Кобзаря / В.П. Бардадым // Литературная Украина. – 1982. – 8 июля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аказном атамане Черноморского казачьего войска, историке, писателе и этнографе Я.Г. Кухар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рдадым, В.П. </w:t>
      </w:r>
      <w:r>
        <w:rPr>
          <w:rFonts w:cs="Times New Roman" w:ascii="Times New Roman" w:hAnsi="Times New Roman"/>
          <w:sz w:val="28"/>
          <w:szCs w:val="28"/>
        </w:rPr>
        <w:t>Сберечь для внуков / В.П. Бардадым // Комсомолец Кубани. – 1984. – 28 дек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200-летию Краснодара. О доме Я.Г. Кухарен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рдадым, В.П. </w:t>
      </w:r>
      <w:r>
        <w:rPr>
          <w:rFonts w:cs="Times New Roman" w:ascii="Times New Roman" w:hAnsi="Times New Roman"/>
          <w:sz w:val="28"/>
          <w:szCs w:val="28"/>
        </w:rPr>
        <w:t>Яков Герасимович Кухаренко / В.П. Бардадым // Бардадым, В.П. Радетели Земли Кубанской. – Краснодар , 1998. – С. 95-9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рилко, П. </w:t>
      </w:r>
      <w:r>
        <w:rPr>
          <w:rFonts w:cs="Times New Roman" w:ascii="Times New Roman" w:hAnsi="Times New Roman"/>
          <w:sz w:val="28"/>
          <w:szCs w:val="28"/>
        </w:rPr>
        <w:t>Плен и смерть Я.Г. Кухаренка / П. Барилко // Основа. – 1862. – Сентябрь. – Паг. 2. – С. 1-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вое описание пленения и смерти в плену у черкесов наказного атамана Черноморского казачьего войска генерал-майора Я.Г. Кухаренк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втор говорит о потере для украинской литературы писателя, чья память хранила многое из военного и гражданского быта Черномории. "По казацкому обычаю на одном из шевченковских вечеров помянули дорогого своего соотечественника, – воина и писателя известной героической песней "Ой, хоте загинула козацька головонька, та не загинула слава!". Вся Черномория, от мала до велика, знает имя Якова Герасимовича Кухаренко как родного сына и благого батьку, не забудет в нем потерю может быть единственного в войске нашем истинного знатока и ценителя казацкой славы, запорожской старины и Черноморского быта"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шмак, М.Х. </w:t>
      </w:r>
      <w:r>
        <w:rPr>
          <w:rFonts w:cs="Times New Roman" w:ascii="Times New Roman" w:hAnsi="Times New Roman"/>
          <w:sz w:val="28"/>
          <w:szCs w:val="28"/>
        </w:rPr>
        <w:t>Из писем В.Н. Орлу / М.Х. Башмак // Кубань: проблемы культуры и информатизации. – 1999. – № 4. – С. 33-3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ьма М.Х. Башмака, библиотекаря, казака из станицы Каневской, эмигрировавшего в Прагу, о Я.Г. Кухарен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ьчанский, К. </w:t>
      </w:r>
      <w:r>
        <w:rPr>
          <w:rFonts w:cs="Times New Roman" w:ascii="Times New Roman" w:hAnsi="Times New Roman"/>
          <w:sz w:val="28"/>
          <w:szCs w:val="28"/>
        </w:rPr>
        <w:t>Радетель города родного, поэт, историк, атаман : к 200-летию со дня рождения Я.Г. Кухаренко / К. Бельчанский // Кубанские новости. – 1999. – 26 окт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ук, Б. </w:t>
      </w:r>
      <w:r>
        <w:rPr>
          <w:rFonts w:cs="Times New Roman" w:ascii="Times New Roman" w:hAnsi="Times New Roman"/>
          <w:sz w:val="28"/>
          <w:szCs w:val="28"/>
        </w:rPr>
        <w:t>О судьбе писем Т.Г. Шевченко к Я.Г. Кухаренко : дополнительные сведения / Б. Боук // Культурная жизнь Юга России. – 2004. – № 2. – С. 5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жанина, М.Ю. </w:t>
      </w:r>
      <w:r>
        <w:rPr>
          <w:rFonts w:cs="Times New Roman" w:ascii="Times New Roman" w:hAnsi="Times New Roman"/>
          <w:sz w:val="28"/>
          <w:szCs w:val="28"/>
        </w:rPr>
        <w:t>Первый литературный наставник : творческое наследие К.В. Россинского / М.Ю. Горожанина // Третьи кухаренковские чтения. – Краснодар, 1999. – С. 11-1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следователи жизни и творчества Кухаренко единодушно называют в числе его первых духовных наставников директора Екатеринодарского окружного училища К.В. Россинского, который наряду с церковной, просветительской и благотворительной деятельностью находил время для литературного творчества, глубоко знал русский язык, занимался краеведением и педагогик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митренко, Б.</w:t>
      </w:r>
      <w:r>
        <w:rPr>
          <w:rFonts w:cs="Times New Roman" w:ascii="Times New Roman" w:hAnsi="Times New Roman"/>
          <w:sz w:val="28"/>
          <w:szCs w:val="28"/>
        </w:rPr>
        <w:t xml:space="preserve"> У пятницю на базарi… : стихотворение / Б. Дмитренко // Основа. – 1862. – Сентябрь. – Паг. 3. – С. 1-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ленении черкесами атамана Я.Г. Кухар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дко, В.И. </w:t>
      </w:r>
      <w:r>
        <w:rPr>
          <w:rFonts w:cs="Times New Roman" w:ascii="Times New Roman" w:hAnsi="Times New Roman"/>
          <w:sz w:val="28"/>
          <w:szCs w:val="28"/>
        </w:rPr>
        <w:t>В.В. Дроздовский – исследователь жизни и творчества Я.Г. Кухаренко / В.И. Дудко // Вторые кухаренковские чтения. – Краснодар, 1996. – С. 33-3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иография В.В. Дроздовского, ученого секретаря Ленинградского общества исследователей украинской истории. В ряде его работ нашла отражение кубанская историко-культурная проблематика. Ему принадлежит первое исследование литературной деятельности Кухар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дко, В.И. </w:t>
      </w:r>
      <w:r>
        <w:rPr>
          <w:rFonts w:cs="Times New Roman" w:ascii="Times New Roman" w:hAnsi="Times New Roman"/>
          <w:sz w:val="28"/>
          <w:szCs w:val="28"/>
        </w:rPr>
        <w:t>Из разысканий о Д.Ф. Запаре : к изучению Харьковского окружения Я.Г. Кухаренко / В.И. Дудко, О.К. Супронюк // Вторые кухаренковские чтения. – Краснодар , 1996. – С. 3-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митрий Федорович Запара входил в круг харьковских знакомых Я.Г. Кухаренко 1840-х год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адан, В.А. </w:t>
      </w:r>
      <w:r>
        <w:rPr>
          <w:rFonts w:cs="Times New Roman" w:ascii="Times New Roman" w:hAnsi="Times New Roman"/>
          <w:sz w:val="28"/>
          <w:szCs w:val="28"/>
        </w:rPr>
        <w:t>Влияние военно-административной деятельности Я.Г. Кухаренко на развитие музыкальной культуры Черномории (1840-1850-е гг.) / В.А. Жадан // Третьи кухаренковские чтения. – Краснодар, 1999. – С. 48-5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 время службы в Черноморском казачьем войске Я.Г. Кухаренко стремился не только укреплять его военную мощь, но и способствовать развитию культурной жизни населения Черномории. Екатеринодарский дом Кухаренко был одним из очагов распространения домашнего музицирования. Войсковые певческий и музыкантский хоры почти вес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i/>
          <w:sz w:val="28"/>
          <w:szCs w:val="28"/>
        </w:rPr>
        <w:t xml:space="preserve"> век оставались практически единственным центром музыкально-художественной жизни всей Черномории. Я. Кухаренко разыскивал в Москве и Петербурге для войсковых хоров регента и капельмейстера. С середины 50-х год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i/>
          <w:sz w:val="28"/>
          <w:szCs w:val="28"/>
        </w:rPr>
        <w:t xml:space="preserve"> века в крае устраиваются благотворительные любительские концерты, в которых принимали участие члены семьи Кухар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зачьи истоки</w:t>
      </w:r>
      <w:r>
        <w:rPr>
          <w:rFonts w:cs="Times New Roman" w:ascii="Times New Roman" w:hAnsi="Times New Roman"/>
          <w:sz w:val="28"/>
          <w:szCs w:val="28"/>
        </w:rPr>
        <w:t xml:space="preserve"> // Краснодарские известия. – 2000. – 26 сент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углу улиц Постовой и Октябрьской открыта мемориальная доска атаману Черноморского казачьего войска генерал-майору Я.Г. Кухар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мосова, Н.В. </w:t>
      </w:r>
      <w:r>
        <w:rPr>
          <w:rFonts w:cs="Times New Roman" w:ascii="Times New Roman" w:hAnsi="Times New Roman"/>
          <w:sz w:val="28"/>
          <w:szCs w:val="28"/>
        </w:rPr>
        <w:t>К истории постановок драмы Я.Г. Кухаренко «Черноморский побыт на Кубани между 1794-1796 годами» // Четвертые кухаренковские чтения. – Краснодар, 2010. – С. 35-4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создании и постановках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народной драмы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 Кухаренко на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хоносов, В.И. </w:t>
      </w:r>
      <w:r>
        <w:rPr>
          <w:rFonts w:cs="Times New Roman" w:ascii="Times New Roman" w:hAnsi="Times New Roman"/>
          <w:sz w:val="28"/>
          <w:szCs w:val="28"/>
        </w:rPr>
        <w:t>Панихида по наказному атаману Я.Г. Кухаренко / В.И. Лихоносов // Родная Кубань. – 2016. – № 3. – С. 69-8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тыненко, Л.Б. </w:t>
      </w:r>
      <w:r>
        <w:rPr>
          <w:rFonts w:cs="Times New Roman" w:ascii="Times New Roman" w:hAnsi="Times New Roman"/>
          <w:sz w:val="28"/>
          <w:szCs w:val="28"/>
        </w:rPr>
        <w:t>Черноморский фольклор в произведениях Я.Г. Кухаренко / Л.Б. Мартыненко // Третьи кухаренковские чтения. – Краснодар. – 1999. – С. 59-7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льников, Л.М. </w:t>
      </w:r>
      <w:r>
        <w:rPr>
          <w:rFonts w:cs="Times New Roman" w:ascii="Times New Roman" w:hAnsi="Times New Roman"/>
          <w:sz w:val="28"/>
          <w:szCs w:val="28"/>
        </w:rPr>
        <w:t>Я.Г. Кухаренко и Т.Г. Шевченко в их взаимных отношениях : доклад, прочитанный на общем собрании членов Общества любителей изучения Кубанской области 1 февраля 1913 г. по случаю 50-летия со дня смерти Я.Г. Кухаренко // Известия общества любителей изучения Кубанской области.– 1913. – Вып. 4. – С. 24 – 7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двига, Н.Г. </w:t>
      </w:r>
      <w:r>
        <w:rPr>
          <w:rFonts w:cs="Times New Roman" w:ascii="Times New Roman" w:hAnsi="Times New Roman"/>
          <w:sz w:val="28"/>
          <w:szCs w:val="28"/>
        </w:rPr>
        <w:t>Православные традиции казаче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рассказу Я.Г. Кухаренко "Вороной конь") / Н.Г. Недвига // Вторые кухаренковские чтения.– Краснодар, 1996. – С. 14-1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воря о восприятии мира запорожцами, автор считает его основанным скорее на вере, чем на разум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"Проще всего увидеть в рассказе "Вороной конь" еще одну пресловутую историю о том, "как казак козла от попа не отличил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, но это не так. Лучшее подтверждение тому – лукавый голос автора, постоянно звучащий "за кадром" и как бы невзначай, ненавязчиво корректирующий читательское восприятие. Надо ли говорить, что при всей условности фигуры рассказчика мы без труда распознаем голос самого Якова Герасимовича"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подоба, Е.Н.</w:t>
      </w:r>
      <w:r>
        <w:rPr>
          <w:rFonts w:cs="Times New Roman" w:ascii="Times New Roman" w:hAnsi="Times New Roman"/>
          <w:sz w:val="28"/>
          <w:szCs w:val="28"/>
        </w:rPr>
        <w:t xml:space="preserve"> В.Н. Орел и Литературный музей Кубани / Е.Н. Неподоба // Историко-культурное наследие Кубани и научно-исследовательская деятельность В.Н. Орла (к 80-летию со дня рождения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Краснодар, 2008. – С.37-4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Н. Орел давно мечтал об открытии в Краснодаре литературного музея. "У нас не жил Пушкин, но у нас жил его современник Яков Герасимович Кухаренко, основоположник литературы в нашем крае, – писал он автору статьи. – Во дворе пединститута на улице Октябрьской сохранился его собственный дом… Вот бы и организовать в этом доме литературно-мемориальный музей"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подоба, Е.Н.</w:t>
      </w:r>
      <w:r>
        <w:rPr>
          <w:rFonts w:cs="Times New Roman" w:ascii="Times New Roman" w:hAnsi="Times New Roman"/>
          <w:sz w:val="28"/>
          <w:szCs w:val="28"/>
        </w:rPr>
        <w:t xml:space="preserve"> «Литературный музей – затея добрая…» / Е.Н. Неподоба // Четвертые кухаренковские чтения. – Краснодар, 2010. – С. 53-6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ел, Л.Г. </w:t>
      </w:r>
      <w:r>
        <w:rPr>
          <w:rFonts w:cs="Times New Roman" w:ascii="Times New Roman" w:hAnsi="Times New Roman"/>
          <w:sz w:val="28"/>
          <w:szCs w:val="28"/>
        </w:rPr>
        <w:t>Малотенгинский школьный музей Т.Г. Шевченко (страницы истории) / Л.Г. Орел // Третьи кухаренковские чтения. – Краснодар, 1999. – С. 120-12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танице Малотенгинской Отрадненского района стараниями краеведа В.Н. Орла был создан музей Т.Г. Шевченко, в котором хранились ценные экспонаты – вещи Я.Г. Кухарен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ел, В.Н. </w:t>
      </w:r>
      <w:r>
        <w:rPr>
          <w:rFonts w:cs="Times New Roman" w:ascii="Times New Roman" w:hAnsi="Times New Roman"/>
          <w:sz w:val="28"/>
          <w:szCs w:val="28"/>
        </w:rPr>
        <w:t>О судьбе писем Т.Г. Шевченко к Я.Г. Кухаренко / В.Н. Орел // Третьи кухаренковские чтения. – Краснодар, 1999. – С. 96-10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жбе и памяти Т.Г. Шевченко Я.Г. Кухаренко был верен до конца своих дней. В 1861 году после смерти поэта Кухаренко побывал в Петербурге, привез для журнала "Основа" пять писем Кобзар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ел, В.Н. </w:t>
      </w:r>
      <w:r>
        <w:rPr>
          <w:rFonts w:cs="Times New Roman" w:ascii="Times New Roman" w:hAnsi="Times New Roman"/>
          <w:sz w:val="28"/>
          <w:szCs w:val="28"/>
        </w:rPr>
        <w:t>"Помогите там славному наказному атаману Кухаренко…" : К истории создания Литературного музея Кубани / В.Н. Орел // Четвертые кухаренковские чтения. – Краснодар, 2010. – С. 61-6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В.Н. Орла изучение жизни и творчества Кухаренко было делом всей жиз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ел, В.Н. </w:t>
      </w:r>
      <w:r>
        <w:rPr>
          <w:rFonts w:cs="Times New Roman" w:ascii="Times New Roman" w:hAnsi="Times New Roman"/>
          <w:sz w:val="28"/>
          <w:szCs w:val="28"/>
        </w:rPr>
        <w:t>Судьба писем Кобзаря / В.Н. Орел // Кубань: проблемы культуры и информатизации. – 1999. – №4. – С. 31-3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ереписке поэта Т.Г. Шевченко и кубанского писателя Я.Г. Кухаренко, длившейся с 1799 г. по 1862 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ел, Л.Г. </w:t>
      </w:r>
      <w:r>
        <w:rPr>
          <w:rFonts w:cs="Times New Roman" w:ascii="Times New Roman" w:hAnsi="Times New Roman"/>
          <w:sz w:val="28"/>
          <w:szCs w:val="28"/>
        </w:rPr>
        <w:t>Василий Орел – Якову Кухаренко : библиография публикаций В.Н. Орла о Я.Г. Кухаренко / Л.Г. Орел // Отрадненские историко-краеведческие чтения. Вып. 1. – Армавир-Отрадная, 2013. – С. 84-8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ел, В.Н. </w:t>
      </w:r>
      <w:r>
        <w:rPr>
          <w:rFonts w:cs="Times New Roman" w:ascii="Times New Roman" w:hAnsi="Times New Roman"/>
          <w:sz w:val="28"/>
          <w:szCs w:val="28"/>
        </w:rPr>
        <w:t>В поисках истины / В.Н. Орел, под науч. ред. В.К. Чумаченко; Науч.-исслед. центр Краснодар. гос. ун-та культуры и искусств. – Краснодар, 2006. – 332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истории Кубани, литературе, взаимоотношениях атамана Черноморского казачьего войска писателя Я.Г. Кухаренко с поэтом Т.Г. Шевч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мяти первого кубанского писателя</w:t>
      </w:r>
      <w:r>
        <w:rPr>
          <w:rFonts w:cs="Times New Roman" w:ascii="Times New Roman" w:hAnsi="Times New Roman"/>
          <w:sz w:val="28"/>
          <w:szCs w:val="28"/>
        </w:rPr>
        <w:t xml:space="preserve"> // Кубань сегодня. – 2016. – 22 сент. – С. 10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Литературном музее Кубани прошло мероприятие, посвященное жизни и творчеству наказного атамана Черноморского казачьего войска, генерал-майора, первого кубанского писателя и историка Я.Г. Кухар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нихида по Я.Г. Кухаренко в Санкт-Петербурге</w:t>
      </w:r>
      <w:r>
        <w:rPr>
          <w:rFonts w:cs="Times New Roman" w:ascii="Times New Roman" w:hAnsi="Times New Roman"/>
          <w:sz w:val="28"/>
          <w:szCs w:val="28"/>
        </w:rPr>
        <w:t xml:space="preserve"> // Основа. – 1862. – Октябрь. – Паг. 10. – С. 126-12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кролог перепечатан из "Санкт-Петербургских ведомостей" (1862. № 255)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трова-Хорина, Н. </w:t>
      </w:r>
      <w:r>
        <w:rPr>
          <w:rFonts w:cs="Times New Roman" w:ascii="Times New Roman" w:hAnsi="Times New Roman"/>
          <w:sz w:val="28"/>
          <w:szCs w:val="28"/>
        </w:rPr>
        <w:t>Патриарх кубанской культуры Яков Герасимович Кухаренко (1799-1862) / Н. Петрова-Хорина // Отрадненские историко-краеведческие чтения. Вып. 1. – Армавир-Отрадная, 2013. – С. 89-9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киш, В.С. </w:t>
      </w:r>
      <w:r>
        <w:rPr>
          <w:rFonts w:cs="Times New Roman" w:ascii="Times New Roman" w:hAnsi="Times New Roman"/>
          <w:sz w:val="28"/>
          <w:szCs w:val="28"/>
        </w:rPr>
        <w:t>К публикации полного текста лингвистических размышлений Я.Г. Кухаренко об украинском языке / В.С. Пукиш, В.К. Чумаченко // Четвертые кухаренковские чтения. – Краснодар, 2010. – С. 69-7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единственном лингвистическом исследовании Кухаренко, которое называется "Сирота-язык"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тушняк, Т.В. </w:t>
      </w:r>
      <w:r>
        <w:rPr>
          <w:rFonts w:cs="Times New Roman" w:ascii="Times New Roman" w:hAnsi="Times New Roman"/>
          <w:sz w:val="28"/>
          <w:szCs w:val="28"/>
        </w:rPr>
        <w:t>Становление и развитие краеведения на Кубани в конце XVIII–XIX вв. / Т.В. Ратушняк // Голос минувшего. – 1998. – № 3-4. – С. 21-2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р пишет: "Первыми краеведческими работами по бытовой истории Черномории стали работы кубанского историка, писателя, наказного атамана Черноморского казачьего войска Якова Герасимовича Кухаренко (1799-1862 гг.): "Исторические записки о войске Черноморском" (написана в соавторстве с есаулом А.М. Туренко) и этнографический очерк "Пластуны"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тушняк, В.Н. </w:t>
      </w:r>
      <w:r>
        <w:rPr>
          <w:rFonts w:cs="Times New Roman" w:ascii="Times New Roman" w:hAnsi="Times New Roman"/>
          <w:sz w:val="28"/>
          <w:szCs w:val="28"/>
        </w:rPr>
        <w:t xml:space="preserve">Просветительская деятельность кубанских краеведов (конец XVIII-первая треть XX вв.) / В.Н. Ратушняк // Образование, просветительство и гражданское общество : к 60-летию общества </w:t>
      </w:r>
      <w:r>
        <w:rPr>
          <w:rFonts w:cs="Times New Roman" w:ascii="Times New Roman" w:hAnsi="Times New Roman"/>
          <w:i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Знание</w:t>
      </w:r>
      <w:r>
        <w:rPr>
          <w:rFonts w:cs="Times New Roman" w:ascii="Times New Roman" w:hAnsi="Times New Roman"/>
          <w:i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России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 – Краснодар, 2007. – С. 251-25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популяризации сведений о малой родине как составной части краеведения. Работы краеведов знакомили население с историей создания Черноморского казачьего войска, гражданским и военным бытом казаков. В них давалось географическое, этнографическое и экономическое описание кубанской столицы, рассказывалось о земельных отношениях, развитии промыслов, промышленности и торговле на кубанской земл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тняк, Л. </w:t>
      </w:r>
      <w:r>
        <w:rPr>
          <w:rFonts w:cs="Times New Roman" w:ascii="Times New Roman" w:hAnsi="Times New Roman"/>
          <w:sz w:val="28"/>
          <w:szCs w:val="28"/>
        </w:rPr>
        <w:t>Кобзарь в гостях у атамана / Л. Решетняк // Кубанские новости. – 2014. – 13 марта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а юбилея – 200-летие Тараса Шевченко и 215-летие его друга – атамана Черноморского казачьего войска Якова Кухаренко – стали поводом для проведения в Литературном музее Кубани выставки "Великой дружбой сотворен"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диленко, М.А. </w:t>
      </w:r>
      <w:r>
        <w:rPr>
          <w:rFonts w:cs="Times New Roman" w:ascii="Times New Roman" w:hAnsi="Times New Roman"/>
          <w:sz w:val="28"/>
          <w:szCs w:val="28"/>
        </w:rPr>
        <w:t>История одного автографа Т.Г. Шевченко / М.А. Садиленко // Вторые кухаренковские чтения. – Краснодар, 1996. – С. 40-4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равюре Т. Шевченко с картины Рембрандта "Притча о виноградном саде" с дарственной надписью Я.Г. Кухаренко. Дочь атамана Лариса Домонтович передала ее автору стать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дковская, О.Г. </w:t>
      </w:r>
      <w:r>
        <w:rPr>
          <w:rFonts w:cs="Times New Roman" w:ascii="Times New Roman" w:hAnsi="Times New Roman"/>
          <w:sz w:val="28"/>
          <w:szCs w:val="28"/>
        </w:rPr>
        <w:t>Забота Я.Г. Кухаренко о Екатеринодарском войсковом саде / О.Г. Садковская // Историческое знание Кубани: становление и тенденции развития (конец XVIII – начало XX в.). – Краснодар , 2006. – С. 50-5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1852-1856 гг. Я.Г. Кухаренко являлся исполняющим должность наказного атамана Черноморского казачьего войска, в его обязанности вошла забота о недавно образованном в Екатеринодаре войсковом саде. Своим распоряжением он приказал выделить в ведение директора войскового сада девятерых мальчиков казачьего сословия, круглых сирот, для изучения садоводства. Екатеринодарский войсковой сад в 1864 г. получил статус парк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ибицкая, И.М. </w:t>
      </w:r>
      <w:r>
        <w:rPr>
          <w:rFonts w:cs="Times New Roman" w:ascii="Times New Roman" w:hAnsi="Times New Roman"/>
          <w:sz w:val="28"/>
          <w:szCs w:val="28"/>
        </w:rPr>
        <w:t>Я.Г. Кухаренк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азачья колонизация Закубанья на заключительном этапе Кавказской войны</w:t>
      </w:r>
      <w:r>
        <w:rPr>
          <w:rFonts w:cs="Times New Roman" w:ascii="Times New Roman" w:hAnsi="Times New Roman"/>
          <w:b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И.М. Скибицкая // Четвертые кухаренковские чтения. – Краснодар, 2010. – С. 28-3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1861 году на Я.Г. Кухаренко возложено было управление Нижне-Кубанской кордонной линией. Власти таким образом пытались использовать авторитет заслуженного казачьего генерала для весьма непопулярной мер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цкий, А.И. </w:t>
      </w:r>
      <w:r>
        <w:rPr>
          <w:rFonts w:cs="Times New Roman" w:ascii="Times New Roman" w:hAnsi="Times New Roman"/>
          <w:sz w:val="28"/>
          <w:szCs w:val="28"/>
        </w:rPr>
        <w:t xml:space="preserve">Кубанские </w:t>
      </w:r>
      <w:r>
        <w:rPr>
          <w:rFonts w:cs="Times New Roman" w:ascii="Times New Roman" w:hAnsi="Times New Roman"/>
          <w:i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сновьяне</w:t>
      </w:r>
      <w:r>
        <w:rPr>
          <w:rFonts w:cs="Times New Roman" w:ascii="Times New Roman" w:hAnsi="Times New Roman"/>
          <w:i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: (библиограф. этюд) / А.И. Слуцкий // Третьи кухаренковские чтения. – Краснодар, 1999. – С. 39-4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ы, посвященные Кубани, публиковались на страницах украинского журнала «Основа», который выходил с января 1861 по октябрь 1862 года. "Центральное место в формировании взаимоотношений Кубани и "Основы" занимал Я.Г. Кухаренко"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цкий, А.И. </w:t>
      </w:r>
      <w:r>
        <w:rPr>
          <w:rFonts w:cs="Times New Roman" w:ascii="Times New Roman" w:hAnsi="Times New Roman"/>
          <w:sz w:val="28"/>
          <w:szCs w:val="28"/>
        </w:rPr>
        <w:t>О некоторых вопросах подготовки биобиблиографического указателя о жизни, деятельности и творчестве Я.Г. Кухаренко / А.И. Слуцкий // Вторые кухаренковские чтения. – Краснодар, 1996. – С. 42-4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цкий, А.И. </w:t>
      </w:r>
      <w:r>
        <w:rPr>
          <w:rFonts w:cs="Times New Roman" w:ascii="Times New Roman" w:hAnsi="Times New Roman"/>
          <w:sz w:val="28"/>
          <w:szCs w:val="28"/>
        </w:rPr>
        <w:t>Черноморцы в Петербурге : библиография / А.И. Слуцкий // Культурная жизнь Юга России. – 2005. – № 3. – С. 73-7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нащук, О.Н. </w:t>
      </w:r>
      <w:r>
        <w:rPr>
          <w:rFonts w:cs="Times New Roman" w:ascii="Times New Roman" w:hAnsi="Times New Roman"/>
          <w:sz w:val="28"/>
          <w:szCs w:val="28"/>
        </w:rPr>
        <w:t>Скульптурные портреты Кобзаря / О.Н. Танащук // Вторые кухаренковские чтения. – Краснодар , 1996. – С. 17-1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Литературном музее Кубани хранится гипсовый бюст Т.Г. Шевченко работы скульптора Ф. Каменского, который, возможно, сам Кухаренко привез из Петербург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ран, Н.Е. </w:t>
      </w:r>
      <w:r>
        <w:rPr>
          <w:rFonts w:cs="Times New Roman" w:ascii="Times New Roman" w:hAnsi="Times New Roman"/>
          <w:sz w:val="28"/>
          <w:szCs w:val="28"/>
        </w:rPr>
        <w:t>К вопросу об интерпретации одного шевченковского посвящения / Н.Е. Таран // Третьи кухаренковские чтения. – Краснодар, 1999. – С. 116-12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священии Т.Г. Шевченко второй редакции поэмы "Москалева криница" Я.Г. Кухар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, В.В. </w:t>
      </w:r>
      <w:r>
        <w:rPr>
          <w:rFonts w:cs="Times New Roman" w:ascii="Times New Roman" w:hAnsi="Times New Roman"/>
          <w:sz w:val="28"/>
          <w:szCs w:val="28"/>
        </w:rPr>
        <w:t>Кобзарь и казачий генерал: побуждение к поиску / В.В. Тер // Из истории и культуры линейного казачества Северного Кавказа. – Краснодар ; Армавир , 2008. – С. 209-21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исках писем Т.Г. Шевченко и казачьего генерал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, В.В. </w:t>
      </w:r>
      <w:r>
        <w:rPr>
          <w:rFonts w:cs="Times New Roman" w:ascii="Times New Roman" w:hAnsi="Times New Roman"/>
          <w:sz w:val="28"/>
          <w:szCs w:val="28"/>
        </w:rPr>
        <w:t>Память о семье Кухаренко в станице Уманской / В.В. Тер // Четвертые кухаренковские чтения. – Краснодар, 2010. – С. 48-5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вязях рода Кухаренко со станицей Уманск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навский, Н.А. </w:t>
      </w:r>
      <w:r>
        <w:rPr>
          <w:rFonts w:cs="Times New Roman" w:ascii="Times New Roman" w:hAnsi="Times New Roman"/>
          <w:sz w:val="28"/>
          <w:szCs w:val="28"/>
        </w:rPr>
        <w:t>К биографии Я.Г. Кухаренко / Н.А. Тернавский // Вторые кухаренковские чтения. – Краснодар, 1996. – С. 14-1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навский, Н.А. </w:t>
      </w:r>
      <w:r>
        <w:rPr>
          <w:rFonts w:cs="Times New Roman" w:ascii="Times New Roman" w:hAnsi="Times New Roman"/>
          <w:sz w:val="28"/>
          <w:szCs w:val="28"/>
        </w:rPr>
        <w:t>Вторые кухаренковские чтения в зеркале критики / Н.А. Тернавский // Третьи кухаренковские чтения. – Краснодар, 1999. – С. 91-9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ухаренковских чтениях, проводившихся Литературным музеем Кубани, которые стали заметным культурным явлением в литературной и культурной жизни Краснодар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ина, А.И. </w:t>
      </w:r>
      <w:r>
        <w:rPr>
          <w:rFonts w:cs="Times New Roman" w:ascii="Times New Roman" w:hAnsi="Times New Roman"/>
          <w:sz w:val="28"/>
          <w:szCs w:val="28"/>
        </w:rPr>
        <w:t>Кухаренко и Костомаров / А.И. Федина // Вторые кухаренковские чтения. – Краснодар, 1996. – С. 6-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общении Я.Г. Кухаренко с известным историком Н. Костомаровым в Харькове и Санкт-Петербург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ина, А.И. </w:t>
      </w:r>
      <w:r>
        <w:rPr>
          <w:rFonts w:cs="Times New Roman" w:ascii="Times New Roman" w:hAnsi="Times New Roman"/>
          <w:sz w:val="28"/>
          <w:szCs w:val="28"/>
        </w:rPr>
        <w:t>О двух музыкальных трактовках пьесы Я.Г.Кухаренко «Черноморский побыт на Кубани между 1794-1796 годами» / А.И. Федина // Четвертые кухаренковские чтения. – Краснодар, 2010. – С. 40-4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мьере пьесы в Екатеринодаре в 1898 году. Исполнителями были участники екатеринодарского кружка любителей музыки. Постановщики не воспользовались опереттой «Черноморцы», а обратились к первоисточнику. Им хотелось поставить спектакль, максимально воссоздающий историческое прошлое Кубанского кр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умаченко, В.К. </w:t>
      </w:r>
      <w:r>
        <w:rPr>
          <w:rFonts w:cs="Times New Roman" w:ascii="Times New Roman" w:hAnsi="Times New Roman"/>
          <w:sz w:val="28"/>
          <w:szCs w:val="28"/>
        </w:rPr>
        <w:t>К личности Якова Мишковского / В.К. Чумаченко // Вторые кухаренковские чтения. – Краснодар, 1996. – С. 21-2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р доказывает, что поэму "Харько, запорожский кошевой", которую ошибочно приписывают Я.Г. Кухаренко, на самом деле написал Яков Мишковски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умаченко, В.К. </w:t>
      </w:r>
      <w:r>
        <w:rPr>
          <w:rFonts w:cs="Times New Roman" w:ascii="Times New Roman" w:hAnsi="Times New Roman"/>
          <w:sz w:val="28"/>
          <w:szCs w:val="28"/>
        </w:rPr>
        <w:t xml:space="preserve">Малоизвестные </w:t>
      </w:r>
      <w:r>
        <w:rPr>
          <w:rFonts w:cs="Times New Roman" w:ascii="Times New Roman" w:hAnsi="Times New Roman"/>
          <w:i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кубанские</w:t>
      </w:r>
      <w:r>
        <w:rPr>
          <w:rFonts w:cs="Times New Roman" w:ascii="Times New Roman" w:hAnsi="Times New Roman"/>
          <w:i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персоналии в переписке Я.Г. Кухаренко и Т.Г. Шевченко / В.К. Чумаченко // Третьи кухаренковские чтения. – Краснодар, 1999. – С. 111-11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умаченко пишет об упоминаемом в переписке широком круге людей. В первую очередь, это казаки-черноморцы Павло Шамрай, Иван Евдокимович Порохня, Петр Иванович Литевски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умаченко, В.К. </w:t>
      </w:r>
      <w:r>
        <w:rPr>
          <w:rFonts w:cs="Times New Roman" w:ascii="Times New Roman" w:hAnsi="Times New Roman"/>
          <w:sz w:val="28"/>
          <w:szCs w:val="28"/>
        </w:rPr>
        <w:t>Придет ли праздник в дом Кухаренко? : к 200-летию со дня рождения / В.К. Чумаченко // Казачьи вест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99. – № 30-34. – С. 16-1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ина, А.И. </w:t>
      </w:r>
      <w:r>
        <w:rPr>
          <w:rFonts w:cs="Times New Roman" w:ascii="Times New Roman" w:hAnsi="Times New Roman"/>
          <w:sz w:val="28"/>
          <w:szCs w:val="28"/>
        </w:rPr>
        <w:t>К истории семьи Я.Г. Кухаренко: дети / А.И. Федина // Третьи кухаренковские чт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дар, 1999. – С.20-3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 Якова Герасимовича было 8 детей. Его четыре дочери – Анна, Лидия, Мария, Кларисса – получили образование, окончив институты благородных девиц в Харькове и Одессе. Сыновья Якова Герасимовича – Степан, Александр, Николай, Вячеслав – получили военное образование, были казачьими командирами, дослужились до генеральских зв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ина, А.И. </w:t>
      </w:r>
      <w:r>
        <w:rPr>
          <w:rFonts w:cs="Times New Roman" w:ascii="Times New Roman" w:hAnsi="Times New Roman"/>
          <w:sz w:val="28"/>
          <w:szCs w:val="28"/>
        </w:rPr>
        <w:t>Три коронации российских императоров в судьбе трех поколений семьи Кухаренко / А.И. Федина // Кубань: проблемы культуры и информатизации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– 1999. – № 4. – С. 29-30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 установленной традиции, коронация русских царей и императоров с 1498 г. проходила в Успенском соборе в Москве. На коронации присутствовала делегация черноморских казаков. На коронации Павла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в 1797 году присутствовал отец Я.Г. Кухаренко Герасим Романович. Более полувека спустя, в 1856 г. самому Якову Кухаренко выпала честь присутствовать на коронации Александра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Через 27 лет представитель третьего поколения семьи Кухаренко – сын Якова Герасимовича Николай будет удостоен чести присутствовать 15 мая 1883 года на коронации Александра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ина, А.И. </w:t>
      </w:r>
      <w:r>
        <w:rPr>
          <w:rFonts w:cs="Times New Roman" w:ascii="Times New Roman" w:hAnsi="Times New Roman"/>
          <w:sz w:val="28"/>
          <w:szCs w:val="28"/>
        </w:rPr>
        <w:t>Дворянский род Кухаренко / А.И. Федина // Историко-культурное наследие Кубани и научно-исследовательская деятельность В.Н. Орла (к 80-летию со дня рождения). – Краснодар, 2008. – С. 60-6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ворянский титул от Екатер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получил отец Я.Г. Кухаренко за верную службу. Исследование посвящено верной службе Черноморскому войску, кубанской земле продолжателей рода Кухар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ина, А.И. </w:t>
      </w:r>
      <w:r>
        <w:rPr>
          <w:rFonts w:cs="Times New Roman" w:ascii="Times New Roman" w:hAnsi="Times New Roman"/>
          <w:sz w:val="28"/>
          <w:szCs w:val="28"/>
        </w:rPr>
        <w:t>К уточнению некоторых дат в биографии Кухаренко / А.И. Федина // Четвертые кухаренковские чт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дар, 2010. – С.4-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втор уточняет сроки поездок Кухаренко в Москву и Санкт-Петербур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ина, А.И. </w:t>
      </w:r>
      <w:r>
        <w:rPr>
          <w:rFonts w:cs="Times New Roman" w:ascii="Times New Roman" w:hAnsi="Times New Roman"/>
          <w:sz w:val="28"/>
          <w:szCs w:val="28"/>
        </w:rPr>
        <w:t>Яков Кухаренко и Михаил Щепкин / А.И. Федина // Кубань: проблемы культуры и информат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1996. – № 3. – С. 30-3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ина, А.И. </w:t>
      </w:r>
      <w:r>
        <w:rPr>
          <w:rFonts w:cs="Times New Roman" w:ascii="Times New Roman" w:hAnsi="Times New Roman"/>
          <w:sz w:val="28"/>
          <w:szCs w:val="28"/>
        </w:rPr>
        <w:t>Из петербургского окружения Я.Г. Кухаренко (А.Л. Элькан) / А.И. Федина</w:t>
      </w:r>
      <w:r>
        <w:rPr>
          <w:rFonts w:cs="Times New Roman" w:ascii="Times New Roman" w:hAnsi="Times New Roman"/>
          <w:b/>
          <w:sz w:val="28"/>
          <w:szCs w:val="28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>/ Вторые кухаренковские чтения. – Краснодар, 1996. – С. 12-1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ина, А.И. </w:t>
      </w:r>
      <w:r>
        <w:rPr>
          <w:rFonts w:cs="Times New Roman" w:ascii="Times New Roman" w:hAnsi="Times New Roman"/>
          <w:sz w:val="28"/>
          <w:szCs w:val="28"/>
        </w:rPr>
        <w:t>Из петербургского окружения Я.Г. Кухаренко (С.С. Гулак-Артемовский, С.И. Опатович) / А.И. Федина</w:t>
      </w:r>
      <w:r>
        <w:rPr>
          <w:rFonts w:cs="Times New Roman" w:ascii="Times New Roman" w:hAnsi="Times New Roman"/>
          <w:b/>
          <w:sz w:val="28"/>
          <w:szCs w:val="28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>/ Третьи кухаренковские чтения. – Краснодар, 1996. – С. 43-4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ролов, Б.Е. </w:t>
      </w:r>
      <w:r>
        <w:rPr>
          <w:rFonts w:cs="Times New Roman" w:ascii="Times New Roman" w:hAnsi="Times New Roman"/>
          <w:sz w:val="28"/>
          <w:szCs w:val="28"/>
        </w:rPr>
        <w:t xml:space="preserve">Источниковедческое значение труда Я.Г. Кухаренко и А.М. Туренко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Исторические записки о войске Черноморском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/ Б.Е. Фролов // Историческое знание Кубани: становление и тенденции развития (конец XVIII-начало XX в.). – Краснодар, 2006. – С. 3-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ролов, Б.Е. </w:t>
      </w:r>
      <w:r>
        <w:rPr>
          <w:rFonts w:cs="Times New Roman" w:ascii="Times New Roman" w:hAnsi="Times New Roman"/>
          <w:sz w:val="28"/>
          <w:szCs w:val="28"/>
        </w:rPr>
        <w:t xml:space="preserve">Источниковедческое значение труда Я.Г. Кухаренко и А.М. Туренко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Исторические записки о войске Черноморском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/ Б.Е. Фролов // Третьи кухаренковские чтения. – Краснодар, 1999. – С. 54-5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ервом историческом труде, посвященном черноморским казака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умаченко, В.К. </w:t>
      </w:r>
      <w:r>
        <w:rPr>
          <w:rFonts w:cs="Times New Roman" w:ascii="Times New Roman" w:hAnsi="Times New Roman"/>
          <w:sz w:val="28"/>
          <w:szCs w:val="28"/>
        </w:rPr>
        <w:t>Нет уз святее товарищества : к 200-летию со дня рождения кубанского писателя, этнографа, исполняющего обязанности атамана Черноморского казачьего войска Я.Г. Кухаренко / В.К. Чумаченко // Родная Кубань. – 1999. – № 3. – С. 99-10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умаченко, В.К. </w:t>
      </w:r>
      <w:r>
        <w:rPr>
          <w:rFonts w:cs="Times New Roman" w:ascii="Times New Roman" w:hAnsi="Times New Roman"/>
          <w:sz w:val="28"/>
          <w:szCs w:val="28"/>
        </w:rPr>
        <w:t>Исследователи творчества Я.Г. Кухаренко: Григорий и Мария Омельченко / В.К. Чумаченко // Третьи кухаренковские чтения. – Краснодар, 1999. – С. 81-9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известных на Кубани педагогах начала XX в., в т.ч. занимавшихся изучением личности и творчества Я.Г. Кухарен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умаченко, В.К. </w:t>
      </w:r>
      <w:r>
        <w:rPr>
          <w:rFonts w:cs="Times New Roman" w:ascii="Times New Roman" w:hAnsi="Times New Roman"/>
          <w:sz w:val="28"/>
          <w:szCs w:val="28"/>
        </w:rPr>
        <w:t>Я.Г. Кухаренко – писатель, историк и этнограф / В.К. Чумаченко // Кубань: проблемы культуры и информат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1999. – № 4. – С. 27-2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умаченко, В.К. </w:t>
      </w:r>
      <w:r>
        <w:rPr>
          <w:rFonts w:cs="Times New Roman" w:ascii="Times New Roman" w:hAnsi="Times New Roman"/>
          <w:sz w:val="28"/>
          <w:szCs w:val="28"/>
        </w:rPr>
        <w:t>Кубанская стежка к Кобзарю / В.К. Чумаченко // Кубань-Украина : вопросы историко-культурного взаимодействия. – Краснодар, 2011. – Вып. 5. – С. 6-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умаченко, В.К. </w:t>
      </w:r>
      <w:r>
        <w:rPr>
          <w:rFonts w:cs="Times New Roman" w:ascii="Times New Roman" w:hAnsi="Times New Roman"/>
          <w:sz w:val="28"/>
          <w:szCs w:val="28"/>
        </w:rPr>
        <w:t>Кубанский кобзарь : о творческом наследии Я.Г. Кухаренко / В. К. Чумаченко // Кубань. – 1988. – № 4. – С. 83-9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.К. Чумаченко рассказывает о том, как он собирал творческое наследие Кухаренко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умаченко, В.К. </w:t>
      </w:r>
      <w:r>
        <w:rPr>
          <w:rFonts w:cs="Times New Roman" w:ascii="Times New Roman" w:hAnsi="Times New Roman"/>
          <w:sz w:val="28"/>
          <w:szCs w:val="28"/>
        </w:rPr>
        <w:t>Родная почва : очерк / В.К. Чумаченко // Родная Кубань. – 2015. – № 2. – С. 25-2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умаченко, В.К. </w:t>
      </w:r>
      <w:r>
        <w:rPr>
          <w:rFonts w:cs="Times New Roman" w:ascii="Times New Roman" w:hAnsi="Times New Roman"/>
          <w:sz w:val="28"/>
          <w:szCs w:val="28"/>
        </w:rPr>
        <w:t>Родное слово греет душу / В.К. Чумаченко // Родная Кубань. – 2012. – № 4. – С. 102-105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исловие к первой кубанской пьесе Я.Г. Кухаренко "Черноморское житьё-бытьё", которая была написана в 1836 г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куро, В.И. </w:t>
      </w:r>
      <w:r>
        <w:rPr>
          <w:rFonts w:cs="Times New Roman" w:ascii="Times New Roman" w:hAnsi="Times New Roman"/>
          <w:sz w:val="28"/>
          <w:szCs w:val="28"/>
        </w:rPr>
        <w:t>Звездный час рода Кухаренко / В.И. Шкуро // Третьи кухаренковские чтения. – Краснодар, 1999. – С. 3-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атья посвящена изучению кубанских казачьих родов, "в ряду самых известных – род Кухаренко, три поколения которого навечно вписались в 125-летнюю казачью историю Кубани". Даны биографии отца и детей Я.Г. Кухар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ульгатый, Д. </w:t>
      </w:r>
      <w:r>
        <w:rPr>
          <w:rFonts w:cs="Times New Roman" w:ascii="Times New Roman" w:hAnsi="Times New Roman"/>
          <w:sz w:val="28"/>
          <w:szCs w:val="28"/>
        </w:rPr>
        <w:t xml:space="preserve">Литературный </w:t>
      </w:r>
      <w:r>
        <w:rPr>
          <w:rFonts w:cs="Times New Roman" w:ascii="Times New Roman" w:hAnsi="Times New Roman"/>
          <w:i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батько</w:t>
      </w:r>
      <w:r>
        <w:rPr>
          <w:rFonts w:cs="Times New Roman" w:ascii="Times New Roman" w:hAnsi="Times New Roman"/>
          <w:i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Украины и Кубани / Д. Шульгатый // Новая газета Кубани. – 2014. – 17 марта. – С. 1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Литературном музее Кубани открылась выставка 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Великой дружбой сотворен</w:t>
      </w:r>
      <w:r>
        <w:rPr>
          <w:b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. Выставка посвящена 200-летию со дня рождения украинского поэта Т. Шевченко и 215-летию со дня рождения атамана Черноморского казачьего войска, генерал-майора, одного из первых кубанских писателей Я. Кухарен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ков Герасимович Кухаренко (1799-1862 гг.), </w:t>
      </w:r>
      <w:r>
        <w:rPr>
          <w:rFonts w:cs="Times New Roman" w:ascii="Times New Roman" w:hAnsi="Times New Roman"/>
          <w:sz w:val="28"/>
          <w:szCs w:val="28"/>
        </w:rPr>
        <w:t>наказной атаман Черноморского войска, писатель, историк и этнограф : фот. // Родная Кубан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1999. – № 3.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14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ков Герасимович Кухаренко // </w:t>
      </w:r>
      <w:r>
        <w:rPr>
          <w:rFonts w:cs="Times New Roman" w:ascii="Times New Roman" w:hAnsi="Times New Roman"/>
          <w:sz w:val="28"/>
          <w:szCs w:val="28"/>
        </w:rPr>
        <w:t>Фелицын, Е.Д., Щербина, Ф.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банское казачье войско. 1696-1888 : сборник кратких сведений о войске. – Воронеж, 1888. – С. 325-329 : порт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нига была издана к приезду в Екатеринодар императора Александра III с семьей. Экземпляр этой книги был поднесен цесаревичу, будущему императору Николаю Александрович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Раздел "Кошевые, войсковые и наказные атаманы", составленный Е.Д. Фелицыным, включает биографию Я. Кухарен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418" w:gutter="0" w:header="0" w:top="1134" w:footer="96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erriweathe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color w:val="000000"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W">
    <w:name w:val="w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Mwheadline">
    <w:name w:val="mw-headline"/>
    <w:basedOn w:val="Style10"/>
    <w:qFormat/>
    <w:rPr/>
  </w:style>
  <w:style w:type="character" w:styleId="Mweditsection1">
    <w:name w:val="mw-editsection1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1">
    <w:name w:val="mw-editsection-divider1"/>
    <w:qFormat/>
    <w:rPr>
      <w:color w:val="555555"/>
    </w:rPr>
  </w:style>
  <w:style w:type="character" w:styleId="Open">
    <w:name w:val="open"/>
    <w:basedOn w:val="Style10"/>
    <w:qFormat/>
    <w:rPr/>
  </w:style>
  <w:style w:type="character" w:styleId="Close">
    <w:name w:val="close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Dropcap">
    <w:name w:val="dropcap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Appletabspan">
    <w:name w:val="apple-tab-span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avext2">
    <w:name w:val="nav_ext2"/>
    <w:qFormat/>
    <w:rPr>
      <w:color w:val="373C43"/>
      <w:sz w:val="21"/>
      <w:szCs w:val="21"/>
      <w:shd w:fill="373C43" w:val="clear"/>
    </w:rPr>
  </w:style>
  <w:style w:type="character" w:styleId="Yashare2title3">
    <w:name w:val="ya-share2__title3"/>
    <w:qFormat/>
    <w:rPr>
      <w:color w:val="00000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rsronly">
    <w:name w:val="fr-sr-only"/>
    <w:basedOn w:val="Style10"/>
    <w:qFormat/>
    <w:rPr/>
  </w:style>
  <w:style w:type="character" w:styleId="Frcounter">
    <w:name w:val="fr-counter"/>
    <w:basedOn w:val="Style10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Caps">
    <w:name w:val="cap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стиль2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ntro">
    <w:name w:val="intro"/>
    <w:basedOn w:val="Normal"/>
    <w:qFormat/>
    <w:pPr>
      <w:spacing w:lineRule="auto" w:line="240" w:before="100" w:after="100"/>
      <w:ind w:firstLine="611"/>
    </w:pPr>
    <w:rPr>
      <w:rFonts w:ascii="Georgia" w:hAnsi="Georgia" w:eastAsia="Times New Roman" w:cs="Georgia"/>
      <w:color w:val="000000"/>
      <w:sz w:val="26"/>
      <w:szCs w:val="26"/>
    </w:rPr>
  </w:style>
  <w:style w:type="paragraph" w:styleId="Subscribe">
    <w:name w:val="subscribe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b/>
      <w:bCs/>
      <w:color w:val="CC6600"/>
      <w:sz w:val="24"/>
      <w:szCs w:val="24"/>
    </w:rPr>
  </w:style>
  <w:style w:type="paragraph" w:styleId="Fn1r">
    <w:name w:val="fn1r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Abz">
    <w:name w:val="abz"/>
    <w:basedOn w:val="Normal"/>
    <w:qFormat/>
    <w:pPr>
      <w:spacing w:lineRule="auto" w:line="240" w:before="100" w:after="100"/>
      <w:ind w:firstLine="3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mall">
    <w:name w:val="smal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30:00Z</dcterms:created>
  <dc:creator>Наталья И.Ш.</dc:creator>
  <dc:description/>
  <cp:keywords/>
  <dc:language>en-US</dc:language>
  <cp:lastModifiedBy>Сергей Р.В.</cp:lastModifiedBy>
  <cp:lastPrinted>2019-10-20T11:55:00Z</cp:lastPrinted>
  <dcterms:modified xsi:type="dcterms:W3CDTF">2019-10-29T15:08:00Z</dcterms:modified>
  <cp:revision>11</cp:revision>
  <dc:subject/>
  <dc:title>НОЯБРЬСКАЯ ВЫСТАВКА “НЕИЗВЕСТНАЯ АМЕРИКА”</dc:title>
</cp:coreProperties>
</file>