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3827"/>
        <w:gridCol w:w="4845"/>
      </w:tblGrid>
      <w:tr>
        <w:trPr/>
        <w:tc>
          <w:tcPr>
            <w:tcW w:w="1173" w:type="dxa"/>
            <w:tcBorders/>
          </w:tcPr>
          <w:p>
            <w:pPr>
              <w:pStyle w:val="Style16"/>
              <w:snapToGrid w:val="false"/>
              <w:ind w:firstLine="540"/>
              <w:jc w:val="both"/>
              <w:rPr>
                <w:rStyle w:val="FontStyle12"/>
                <w:rFonts w:ascii="Candara" w:hAnsi="Candara" w:cs="Candara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ind w:firstLine="540"/>
              <w:jc w:val="both"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К  016.78.071.1+78.071.1</w:t>
            </w:r>
          </w:p>
        </w:tc>
        <w:tc>
          <w:tcPr>
            <w:tcW w:w="4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Style16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К   91.9.8:85+85.313</w:t>
            </w:r>
          </w:p>
        </w:tc>
        <w:tc>
          <w:tcPr>
            <w:tcW w:w="4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173" w:type="dxa"/>
            <w:tcBorders/>
          </w:tcPr>
          <w:p>
            <w:pPr>
              <w:pStyle w:val="Style16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Style16"/>
              <w:ind w:left="-21" w:right="-245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 498</w:t>
            </w:r>
          </w:p>
          <w:p>
            <w:pPr>
              <w:pStyle w:val="Style16"/>
              <w:ind w:left="-21" w:right="-245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51" w:hRule="atLeast"/>
          <w:cantSplit w:val="true"/>
        </w:trPr>
        <w:tc>
          <w:tcPr>
            <w:tcW w:w="98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288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288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«Музыка принадлежит всем!»: сборник библиографических обзоров, </w:t>
            </w:r>
          </w:p>
          <w:p>
            <w:pPr>
              <w:pStyle w:val="Normal"/>
              <w:numPr>
                <w:ilvl w:val="0"/>
                <w:numId w:val="0"/>
              </w:numPr>
              <w:ind w:left="-288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о посвященный юбилеям выдающихся деятелей музыкальной культуры:</w:t>
            </w:r>
          </w:p>
          <w:p>
            <w:pPr>
              <w:pStyle w:val="Style16"/>
              <w:ind w:left="-108" w:hanging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  Рекомендательное биобиблиографическое пособие / </w:t>
            </w:r>
            <w:r>
              <w:rPr>
                <w:rStyle w:val="FontStyle12"/>
                <w:rFonts w:cs="Times New Roman"/>
                <w:sz w:val="28"/>
                <w:szCs w:val="28"/>
              </w:rPr>
              <w:t xml:space="preserve">Краснодарская краевая универсальная научная библиотека им. А.С. Пушки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[сост. А.И. Иллич]. – Краснодар, 2017. – 29 с. </w:t>
            </w:r>
          </w:p>
          <w:p>
            <w:pPr>
              <w:pStyle w:val="Style16"/>
              <w:ind w:left="-108" w:hanging="1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  Издание посвящено музыкантам – юбилярам 2017 года: Ф.Й, Гайдну, А.Н.  Скрябину, В.П. Соловьеву-Седому, И.Ф. Стравинско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38" w:leader="none"/>
                <w:tab w:val="left" w:pos="7975" w:leader="none"/>
              </w:tabs>
              <w:ind w:firstLine="252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Пособие предназначается для сотрудников библиотек, музыковедов, исполнителей, преподавателей музыкальных учебных заведений и  любителей музыки 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bCs/>
              </w:rPr>
              <w:t xml:space="preserve">          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sz w:val="28"/>
                <w:szCs w:val="28"/>
              </w:rPr>
              <w:t>УДК  016.78.071.1+78.071.1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        </w:t>
            </w:r>
            <w:r>
              <w:rPr>
                <w:sz w:val="28"/>
                <w:szCs w:val="28"/>
              </w:rPr>
              <w:t>ББК   91.9.8:85+85.313</w:t>
            </w:r>
            <w:r>
              <w:rPr>
                <w:bCs/>
              </w:rPr>
              <w:t xml:space="preserve">        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951" w:hRule="atLeast"/>
          <w:cantSplit w:val="true"/>
        </w:trPr>
        <w:tc>
          <w:tcPr>
            <w:tcW w:w="98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288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432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ind w:left="432" w:hanging="57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раснодарская краевая универсальная научная библиотека им. </w:t>
            </w:r>
          </w:p>
          <w:p>
            <w:pPr>
              <w:pStyle w:val="3"/>
              <w:ind w:left="432" w:hanging="57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А.С. Пушкина,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1" w:hRule="atLeast"/>
          <w:cantSplit w:val="true"/>
        </w:trPr>
        <w:tc>
          <w:tcPr>
            <w:tcW w:w="98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28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одержание: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составителей__________________________________________________4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обретатель симфонии и квартета»: к 285-летию со дня рождения австрийского композитора  Франса Йозефа Гайдна (1732-1809)__________5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ний русской музыки»: к 145-летию со дня рождения выдающегося композитора, пианиста, поэта и мыслителя Серебряного века Александра Николаевича Скрябина  (1872-1915)_________________________________12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се, что видано - было пройдено»: к 110-летию со дня рождения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тора композитора Василия Соловьева-Седого (1907 – 1979)___________________________________________________________19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ль Стравинского в эволюции современного музыкального творчества»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135 лет со дня рождения великого русского композитора Игоря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ича Стравинского (1882 – 1971)_____________________________23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45" w:type="dxa"/>
            <w:gridSpan w:val="3"/>
            <w:tcBorders/>
          </w:tcPr>
          <w:p>
            <w:pPr>
              <w:pStyle w:val="3"/>
              <w:snapToGrid w:val="false"/>
              <w:spacing w:before="0" w:after="120"/>
              <w:ind w:left="1735" w:hanging="5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состав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Музыка - это разум, воплощенный в прекрасных звука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</w:t>
      </w:r>
      <w:r>
        <w:rPr>
          <w:i/>
          <w:sz w:val="28"/>
          <w:szCs w:val="28"/>
        </w:rPr>
        <w:t>И.С.  Тургене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-108" w:hanging="72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держание данного сборника составляют биоблиографические обзоры, посвященные юбилеям выдающихся деятелей музыкальной культуры: Ф.</w:t>
      </w:r>
      <w:r>
        <w:rPr>
          <w:rFonts w:cs="Times New Roman" w:ascii="Times New Roman" w:hAnsi="Times New Roman"/>
          <w:bCs/>
          <w:iCs/>
          <w:sz w:val="28"/>
          <w:szCs w:val="28"/>
        </w:rPr>
        <w:t>Й, Гайдну, А.Н. Скрябину, В.П. Соловьеву-Седому, И.Ф. Стравинскому.</w:t>
      </w:r>
    </w:p>
    <w:p>
      <w:pPr>
        <w:pStyle w:val="Style16"/>
        <w:ind w:left="-108" w:hanging="7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К юбилейным датам обзоры оперативно публиковались на сайте библиотеки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pushkin.kubannet.ru/</w:t>
        </w:r>
      </w:hyperlink>
    </w:p>
    <w:p>
      <w:pPr>
        <w:pStyle w:val="Style16"/>
        <w:ind w:left="-108" w:hanging="7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6"/>
        <w:ind w:left="-108" w:hanging="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зоры содержат краткие биографические очерки и аннотированные сведения о книгах, представленных в фондах отдела нотных изданий и звукозаписей ККУНБ им. А.С. Пушкина. Записи в библиографических списках снабжены шифрами хранения. Библиографическое описание осуществлено в соответствии с ГОСТами 7.1-2003 и 7012-2011.</w:t>
      </w:r>
    </w:p>
    <w:p>
      <w:pPr>
        <w:pStyle w:val="Style16"/>
        <w:ind w:left="-108" w:hanging="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борник предназначен широкому кругу любителей музыки и может служить своеобразным путеводителем по фондам отдела нотных изданий и звукозаписей.</w:t>
      </w:r>
    </w:p>
    <w:p>
      <w:pPr>
        <w:pStyle w:val="Style16"/>
        <w:ind w:left="-108" w:hanging="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фондах отдела представлено все самое значительное из мирового музыкального репертуара: нотные сборники, грампластинки, лицензионные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 диски с записями оперных спектаклей и концертных программ выдающихся музыкантов.</w:t>
      </w:r>
    </w:p>
    <w:p>
      <w:pPr>
        <w:pStyle w:val="Style16"/>
        <w:ind w:left="-108" w:hanging="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«Изобретатель симфонии и квартета»:</w:t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rFonts w:cs="Bernard MT Condensed" w:ascii="Bernard MT Condensed" w:hAnsi="Bernard MT Condensed"/>
          <w:sz w:val="28"/>
          <w:szCs w:val="28"/>
        </w:rPr>
        <w:t>285</w:t>
      </w:r>
      <w:r>
        <w:rPr>
          <w:sz w:val="28"/>
          <w:szCs w:val="28"/>
        </w:rPr>
        <w:t>-летию со дня рождения австрийского композитора</w:t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ранса Йозефа Гайдна (1732-1809)</w:t>
      </w:r>
    </w:p>
    <w:p>
      <w:pPr>
        <w:pStyle w:val="Normal"/>
        <w:ind w:left="252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hd w:fill="FFFFFF" w:val="clear"/>
        <w:ind w:left="1440" w:right="175" w:firstLine="54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Искусство свободно и неподвластно никаким… жестким правилам. Судить о нем дано, лишь знатоку, и я думаю, что имею такое же право устанавливать в нем законы, как и любой другой. </w:t>
      </w:r>
    </w:p>
    <w:p>
      <w:pPr>
        <w:pStyle w:val="Normal"/>
        <w:shd w:fill="FFFFFF" w:val="clear"/>
        <w:ind w:left="1440" w:right="175" w:firstLine="54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                                                                                   </w:t>
      </w:r>
      <w:r>
        <w:rPr>
          <w:i/>
          <w:color w:val="333333"/>
          <w:sz w:val="28"/>
          <w:szCs w:val="28"/>
        </w:rPr>
        <w:t>Й. Гайдн. </w:t>
      </w:r>
    </w:p>
    <w:p>
      <w:pPr>
        <w:pStyle w:val="Normal"/>
        <w:shd w:fill="FFFFFF" w:val="clear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обно музыке Глинки, Бетховена, Чайковского произведения Гайдна стали достоянием людей всего мира. Гайдн прожил долгую жизнь, он был современником Моцарта, Бетховена, юного Шуберта. Им написано огромное количество произведений: свыше 100 симфоний, более 70 струнных квартетов, 52 сонаты для фортепиано, три десятка опер и много другой музыки для различных инструментов. Из этого богатого наследия  лучшими произведениями оказались симфонии, квартеты и сонаты для фортепиано. </w:t>
        <w:br/>
        <w:t xml:space="preserve">     Гайдна называют «отцом» симфонии и квартета. До него немало было написано и сонат, и симфоний и квартетов. Но только в творчестве Гайдна эти жанры становятся классическими. </w:t>
      </w:r>
    </w:p>
    <w:p>
      <w:pPr>
        <w:pStyle w:val="Normal"/>
        <w:shd w:fill="FFFFFF" w:val="clear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оей музыке Гайдн широко использовал народные мотивы. Его произведениям присущи светлый, жизнеутверждающий характер, стройность и уравновешенность формы. Это и дало право называть музыку Гайдна классической. А поскольку жизнь Гайдна прошла близ Вены и в ней самой, Гайдна называют венским классиком. Право называться венскими классиками получили и два великих младших современника Гайдна - Моцарт и Бетховен </w:t>
      </w:r>
    </w:p>
    <w:p>
      <w:pPr>
        <w:pStyle w:val="Normal"/>
        <w:shd w:fill="FFFFFF" w:val="clear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Йозеф Гайдн родился в деревне Рорау, расположенной недалеко от столицы Австрии Вены. Отец его был известным каретным мастером. В свободное от труда время в домике Гайдна собирались любители музыки, чтобы попеть и потанцевать, а главное - послушать пение гостеприимного хозяина, который аккомпанировал себе на арфе. Маленький Йозеф проявлял выдающиеся музыкальные способности, благодаря которым он попал сначала в церковный хор небольшого городка Гайнбурга, а затем в хоровую капеллу при кафедральном  соборе св. Стефана в Вене. Пение в хоре было для Гайдна хорошей, но единственной школой. Когда у Гайдна стал ломаться голос и он не смог больше петь в хоре, его бесцеремонно уволили. С этого дня для юноши началась самостоятельная жизнь, полная невзгод и лишений, а главное, непрерывного и упорного труда. </w:t>
        <w:br/>
        <w:t xml:space="preserve">     Если церковный хор был для Гайдна школой, то его последующая десятилетняя жизнь в Вене -жизненным университетом. Столько лет всех восхищавший певец очутился на улице, без денег. Чтобы не умереть с голоду, юноша брался за любую работу музыканта: давал за гроши уроки музыки, играл на скрипке на праздничных вечерах, а иногда и просто на больших дорогах. По заказу он сочинил несколько своих первых крупных произведений: музыкальная комедия с веселым названием «Новый хромой бес», квартеты (произведения для двух скрипок, альта и виолончели), симфонии. Но все эти заработки были случайными. Гайдн понимал: чтобы стать композитором, нужно много и упорно учиться. Поэтому, как бы трудно ему не приходилось, он учился и учился. Под крышей, на холодном чердаке, где ютился Гайдн, на старом разбитом клавикорде он изучал произведения прославленных композиторов. А сколько народных песен он переслушал, бродя днем и ночью по улицам Вены, которая в то время была богата песнями. Тут и там звучали самые различные народные напевы: австрийские, венгерские, чешские украинские, хорватские, тирольские. Не случайно произведения Гайдна пронизаны этими чудесными мелодиями, в большинстве своем веселыми и жизнерадостными. Таковы были условия жизни и работы молодого композитора. Таков был путь, пройдя который Гайдн достиг мастерства. В 1761 году молодой, но уже довольно известный в Вене композитор был приглашен богатым венским князем Эстергази руководить капеллой. Недалеко от Вены, в небольшом венгерском городке Эйзенштадте Гайдн провел тридцать лет в должности капельмейстера. Одна за другой появлялись оперы, а также симфонии, среди которых «Медведь», «Детская», «Школьный учитель». </w:t>
      </w:r>
    </w:p>
    <w:p>
      <w:pPr>
        <w:pStyle w:val="Normal"/>
        <w:shd w:fill="FFFFFF" w:val="clear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астерство Гайдна с годами достигло совершенства. Его музыка неизменно вызывала восхищение многочисленных гостей Эстергази. Имя композитора стало широко известно и за пределами его родины - в Англии, Франции и России. Несмотря на зависимое положение слуги, оставить службу у князя композитор не мог. В те времена музыкант имел возможность работать только в придворных капеллах или руководить церковным хором. До Гайдна еще ни один композитор не решался на независимое существование. Не рискнул расстаться с постоянной работой и Гайдн. </w:t>
        <w:br/>
        <w:t xml:space="preserve">     В 1791 году, когда Гайдну было уже около 60 лет, умер старый князь Эстергази. Его наследник, не питавший большой любви к музыке, распустил капеллу. Но и ему было лестно, чтобы композитор, ставший известным, числился его капельмейстером. Это вынудило молодого Эстергази назначить Гайдну пенсию, достаточную для того, чтобы «его слуга» не поступал на новую службу. </w:t>
      </w:r>
    </w:p>
    <w:p>
      <w:pPr>
        <w:pStyle w:val="Normal"/>
        <w:shd w:fill="FFFFFF" w:val="clear"/>
        <w:ind w:right="17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это же время Гайдн дал согласие на предложение поехать с концертами в Англию. Концерты, в которых он дирижировал своими произведениями, проходили с триумфальным успехом. Гайдн дважды посетил Англию. За эти годы композитор написал свои знаменитые двенадцать «Лондонских симфоний». Талант его достиг наивысшего расцвета. Глубже и выразительнее зазвучала музыка, серьезнее стало содержание, богаче и разнообразнее краски оркестра. «Лондонские симфонии» и оратории стали вершиной творчества композитора. </w:t>
      </w:r>
    </w:p>
    <w:p>
      <w:pPr>
        <w:pStyle w:val="Normal"/>
        <w:shd w:fill="FFFFFF" w:val="clear"/>
        <w:ind w:right="17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ле создания ораторий он уже почти ничего не написал. Слишком напряженно прошла жизнь. Силы его иссякли. Последние годы композитор провел на окраине Вены, в маленьком домике. Тихое и уединенное жилище посещали почитатели таланта композитора. Беседы касались прошлого. Особенно любил вспоминать Гайдн свою молодость - тяжелую, трудовую, но полную смелых, настойчивых поисков. </w:t>
      </w:r>
    </w:p>
    <w:p>
      <w:pPr>
        <w:pStyle w:val="Normal"/>
        <w:shd w:fill="FFFFFF" w:val="clear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мер Гайдн в 1809 году и похоронен был в Вене. Впоследствии его останки перенесены в Эзейнштадт, где он провел так много лет своей жизни. </w:t>
        <w:br/>
        <w:t xml:space="preserve">    В творчестве Гайдна окончательно сформировался симфонический цикл. Симфония - произведение циклическое. Слово «цикл», «цикличность» означает многочастность произведения. Из нескольких частей состоят сонаты, симфонии, квартеты, квинтеты, концерты, трио. В отличие от небольших пьес, песен, танцев, выражающих обычно какое-то одно настроение, циклическое произведение передает различные чувства, мысли и настроения. Слово «симфония» - древнегреческого происхождения, оно означает «созвучие», «согласие». Долгое время симфонией называли любое благозвучное сочетание звуков. Позднее это слово приобретало различные значения. Симфонией называли и вступление к оркестровой танцевальной сюите, и оркестровые вступления в операх. В самостоятельное произведение симфония превратилась в XVIII веке. Наиболее важная роль в формировании этого жанра принадлежит чешским композиторам так называемой «мангеймской школы» - музыкантам симфонического оркестра в немецком городе Мангейме. Длительный путь развития прошел жанр симфонии в творчестве Гайдна. И лишь его зрелые симфонии получили наиболее совершенную, классическую форму и окончательно оформились в четырехчастный цикл с определенной последовательностью частей. </w:t>
      </w:r>
    </w:p>
    <w:p>
      <w:pPr>
        <w:pStyle w:val="Normal"/>
        <w:shd w:fill="FFFFFF" w:val="clear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вая часть симфонии идет в быстром темпе и звучит чаще всего энергично, взволновано. Вторая часть - медленная. Ее музыка передает лирическое настроение человека, то светлое и умиротворенное, то печальное или сосредоточенное. Третья часть - менуэт. Уже самое название говорит о ее танцевальном, оживленном характере. Менуэт - один из самых любимых танцев эпохи Гайдна. Введение в симфоническую музыку свидетельствует о его популярности. Четвертая часть, или финал - последняя, заключительная часть произведения. Здесь вновь возвращается быстрый темп. Очень часто финал имеет танцевальный характер и передает ликующее праздничное настроение. </w:t>
      </w:r>
    </w:p>
    <w:p>
      <w:pPr>
        <w:pStyle w:val="Normal"/>
        <w:shd w:fill="FFFFFF" w:val="clear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 строил свои симфонии Гайдн, а также его великие современники - Моцарт и Бетховен. Композиторы следующих поколений продолжали развивать традиции классической симфонии, расширяя и обогащая ее содержание и форму. Симфония рассчитана на массовую аудиторию. Это вызвано большим масштабом произведения, силой звучания, так как исполнителем симфонии является симфонический оркестр. Состав симфонического оркестра также установился в период творчества Гайдна. Его основу составляют четыре группы инструментов. В струнную ведущую группу оркестра входят скрипки, альты, виолончели и контрабасы. Деревянную группу составляют флейты, гобои, кларнеты, фаготы. Группа медных духовых инструментов у Гайдна состоит из валторн и труб. Из ударных инструментов Гайдн использовал в оркестре только литавры. </w:t>
      </w:r>
    </w:p>
    <w:p>
      <w:pPr>
        <w:pStyle w:val="Normal"/>
        <w:shd w:fill="FFFFFF" w:val="clear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75" w:hanging="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  <w:u w:val="single"/>
        </w:rPr>
        <w:t>Список сочинений великого композитора</w:t>
      </w:r>
      <w:r>
        <w:rPr>
          <w:b/>
          <w:bCs/>
          <w:color w:val="333333"/>
          <w:sz w:val="28"/>
          <w:szCs w:val="28"/>
        </w:rPr>
        <w:t>: </w:t>
      </w:r>
    </w:p>
    <w:p>
      <w:pPr>
        <w:pStyle w:val="Normal"/>
        <w:shd w:fill="FFFFFF" w:val="clear"/>
        <w:ind w:right="175" w:hanging="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ind w:right="175" w:hanging="0"/>
        <w:jc w:val="both"/>
        <w:rPr/>
      </w:pPr>
      <w:r>
        <w:rPr>
          <w:b/>
          <w:bCs/>
          <w:color w:val="333333"/>
          <w:sz w:val="28"/>
          <w:szCs w:val="28"/>
        </w:rPr>
        <w:t>Камерная музыка: </w:t>
      </w:r>
      <w:r>
        <w:rPr>
          <w:bCs/>
          <w:color w:val="333333"/>
          <w:sz w:val="28"/>
          <w:szCs w:val="28"/>
        </w:rPr>
        <w:t xml:space="preserve">12 сонат для скрипки и фортепиано; 83 струнных квартета для двух скрипок, альта и виолончели; 6 дуэтов для скрипки и альта; 40 трио для фортепиано, скрипки (или флейты) и виолончели; трио для 2 скрипок и виолончели; 126 трио для  альта (скрипки) и виолончели; 11 трио для смешанных духовых и струнных инструментов; </w:t>
      </w:r>
    </w:p>
    <w:p>
      <w:pPr>
        <w:pStyle w:val="Normal"/>
        <w:shd w:fill="FFFFFF" w:val="clear"/>
        <w:ind w:right="175" w:hanging="0"/>
        <w:jc w:val="both"/>
        <w:rPr/>
      </w:pPr>
      <w:r>
        <w:rPr>
          <w:b/>
          <w:bCs/>
          <w:color w:val="333333"/>
          <w:sz w:val="28"/>
          <w:szCs w:val="28"/>
        </w:rPr>
        <w:t xml:space="preserve">Концерты: </w:t>
      </w:r>
      <w:r>
        <w:rPr>
          <w:bCs/>
          <w:color w:val="333333"/>
          <w:sz w:val="28"/>
          <w:szCs w:val="28"/>
        </w:rPr>
        <w:t xml:space="preserve">35 концертов для одного или нескольких инструментов с оркестром, в том числе: четыре концерта для скрипки с оркестром; два концерта для виолончели с оркестром; два концерта для валторны с оркестром,; 11 концертов для фортепиано с оркестром; 6 органных концертов; 5 концертов для двухколёсных лир; 4 концерта для баритона с оркестром; концерт для контрабаса с оркестром; концерт для флейты с оркестром;  концерт для трубы с оркестром; 13 дивертисментов с клавиром. </w:t>
      </w:r>
    </w:p>
    <w:p>
      <w:pPr>
        <w:pStyle w:val="Normal"/>
        <w:shd w:fill="FFFFFF" w:val="clear"/>
        <w:ind w:right="175" w:hanging="0"/>
        <w:jc w:val="both"/>
        <w:rPr/>
      </w:pPr>
      <w:r>
        <w:rPr>
          <w:b/>
          <w:bCs/>
          <w:color w:val="333333"/>
          <w:sz w:val="28"/>
          <w:szCs w:val="28"/>
        </w:rPr>
        <w:t>Оперы: в</w:t>
      </w:r>
      <w:r>
        <w:rPr>
          <w:bCs/>
          <w:color w:val="333333"/>
          <w:sz w:val="28"/>
          <w:szCs w:val="28"/>
        </w:rPr>
        <w:t xml:space="preserve">сего 24 оперы, в том числе: «Хромой бес»; «Истинное постоянство»; «Орфей и Эвридика»; «Асмодей или Новый Хромой бес»; «Аптекарь»; «Ацис и Галатея»; «Необитаемый остров»; «Армида»; «Рыбачки»; «Обманутая неверность»; «Непредвиденная встреча»; «Лунный мир»; «Истинное постоянство»;  «Вознагражденная верность», «Роланд-паладин»; </w:t>
      </w:r>
    </w:p>
    <w:p>
      <w:pPr>
        <w:pStyle w:val="Normal"/>
        <w:shd w:fill="FFFFFF" w:val="clear"/>
        <w:ind w:right="175" w:hanging="0"/>
        <w:jc w:val="both"/>
        <w:rPr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Оратории: </w:t>
      </w:r>
      <w:r>
        <w:rPr>
          <w:bCs/>
          <w:color w:val="333333"/>
          <w:sz w:val="28"/>
          <w:szCs w:val="28"/>
        </w:rPr>
        <w:t>«Сотворение мира»; «Времена года»; «Семь слов спасителя на кресте»; «Возвращение Товия»; «Аллегорическая кантата-оратория «Рукоплескания»; «Stabat Mater».</w:t>
      </w:r>
    </w:p>
    <w:p>
      <w:pPr>
        <w:pStyle w:val="Normal"/>
        <w:shd w:fill="FFFFFF" w:val="clear"/>
        <w:ind w:right="175" w:hanging="0"/>
        <w:jc w:val="both"/>
        <w:rPr/>
      </w:pPr>
      <w:r>
        <w:rPr>
          <w:b/>
          <w:bCs/>
          <w:color w:val="333333"/>
          <w:sz w:val="28"/>
          <w:szCs w:val="28"/>
        </w:rPr>
        <w:t xml:space="preserve">14 месс, </w:t>
      </w:r>
      <w:r>
        <w:rPr>
          <w:bCs/>
          <w:color w:val="333333"/>
          <w:sz w:val="28"/>
          <w:szCs w:val="28"/>
        </w:rPr>
        <w:t>1</w:t>
      </w:r>
      <w:r>
        <w:rPr>
          <w:b/>
          <w:bCs/>
          <w:color w:val="333333"/>
          <w:sz w:val="28"/>
          <w:szCs w:val="28"/>
        </w:rPr>
        <w:t>04 симфонии, вариации, 52 сонаты.</w:t>
      </w:r>
    </w:p>
    <w:p>
      <w:pPr>
        <w:pStyle w:val="Normal"/>
        <w:shd w:fill="FFFFFF" w:val="clear"/>
        <w:ind w:right="175" w:hanging="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ind w:right="175" w:hanging="0"/>
        <w:jc w:val="both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 секторе нотных изданий и звукозаписей собрана коллекция из более ста грампластинок и компакт-дисков с записями опер, месс, ораторий, хоровых произведений, симфоний, концертов, сонат, камерных и др. произведений Йозефа Гайдна в исполнении выдающихся музыкантов России и зарубежных стран. Отдел располагает также богатой  нотной коллекцией музыкальных произведений  композитора и книгами о жизни и творчестве великого маэстро.</w:t>
      </w:r>
    </w:p>
    <w:p>
      <w:pPr>
        <w:pStyle w:val="Normal"/>
        <w:shd w:fill="FFFFFF" w:val="clear"/>
        <w:ind w:right="17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right="175" w:hanging="0"/>
        <w:jc w:val="both"/>
        <w:rPr>
          <w:bCs/>
          <w:color w:val="333333"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  <w:u w:val="single"/>
        </w:rPr>
        <w:t>При создании биографической справки была использована  литература</w:t>
      </w:r>
      <w:r>
        <w:rPr>
          <w:bCs/>
          <w:color w:val="333333"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right="175" w:hanging="0"/>
        <w:jc w:val="both"/>
        <w:rPr>
          <w:bCs/>
          <w:color w:val="333333"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</w:t>
      </w:r>
      <w:r>
        <w:rPr>
          <w:b/>
          <w:bCs/>
          <w:i/>
          <w:sz w:val="28"/>
          <w:szCs w:val="28"/>
        </w:rPr>
        <w:t xml:space="preserve">Зильберквит М.А. </w:t>
      </w:r>
      <w:r>
        <w:rPr>
          <w:b/>
          <w:i/>
          <w:sz w:val="28"/>
          <w:szCs w:val="28"/>
        </w:rPr>
        <w:t>Великий музыкант из Рорау</w:t>
      </w:r>
      <w:r>
        <w:rPr>
          <w:sz w:val="28"/>
          <w:szCs w:val="28"/>
        </w:rPr>
        <w:t xml:space="preserve"> [Текст] : повесть о Й.                       Гайдне / М. А. Зильберквит. – Москва : Музыка, 1977. – 72 с. : ил. - (Рассказы о музыке для школьников). </w:t>
      </w:r>
      <w:r>
        <w:rPr>
          <w:i/>
          <w:sz w:val="28"/>
          <w:szCs w:val="28"/>
        </w:rPr>
        <w:t>78И(092)  Г-14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shd w:fill="FFFFFF" w:val="clear"/>
        <w:ind w:right="175" w:hanging="0"/>
        <w:jc w:val="both"/>
        <w:rPr>
          <w:color w:val="333333"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</w:rPr>
        <w:t xml:space="preserve">    </w:t>
      </w:r>
      <w:r>
        <w:rPr>
          <w:b/>
          <w:bCs/>
          <w:i/>
          <w:color w:val="333333"/>
          <w:sz w:val="28"/>
          <w:szCs w:val="28"/>
        </w:rPr>
        <w:t>Музыкальная энциклопедия</w:t>
      </w:r>
      <w:r>
        <w:rPr>
          <w:color w:val="333333"/>
          <w:sz w:val="28"/>
          <w:szCs w:val="28"/>
        </w:rPr>
        <w:t> / гл. ред. Ю.В. Келдыш. -  Москва : Совет. энцикл., 1973. – С. 875 -883 : ил. - Т. 1 :  А - Гонг.   </w:t>
      </w:r>
      <w:r>
        <w:rPr>
          <w:b/>
          <w:color w:val="333333"/>
          <w:sz w:val="28"/>
          <w:szCs w:val="28"/>
        </w:rPr>
        <w:t>78(03)   М-897</w:t>
      </w:r>
    </w:p>
    <w:p>
      <w:pPr>
        <w:pStyle w:val="Normal"/>
        <w:shd w:fill="FFFFFF" w:val="clear"/>
        <w:ind w:right="175" w:hanging="0"/>
        <w:jc w:val="both"/>
        <w:rPr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    </w:t>
      </w:r>
      <w:r>
        <w:rPr>
          <w:b/>
          <w:i/>
          <w:color w:val="333333"/>
          <w:sz w:val="28"/>
          <w:szCs w:val="28"/>
        </w:rPr>
        <w:t>Музыкальный словарь Гроува</w:t>
      </w:r>
      <w:r>
        <w:rPr>
          <w:color w:val="333333"/>
          <w:sz w:val="28"/>
          <w:szCs w:val="28"/>
        </w:rPr>
        <w:t xml:space="preserve"> / пер. с англ. М-897  Л. О. Акопяна. - 2-е изд., испр. и доп. - Москва : Практика, 2007. – С. 217 : ил., нот. ил. </w:t>
      </w:r>
    </w:p>
    <w:p>
      <w:pPr>
        <w:pStyle w:val="Normal"/>
        <w:shd w:fill="FFFFFF" w:val="clear"/>
        <w:ind w:right="175" w:hanging="0"/>
        <w:jc w:val="both"/>
        <w:rPr/>
      </w:pPr>
      <w:r>
        <w:rPr>
          <w:i/>
          <w:color w:val="333333"/>
          <w:sz w:val="28"/>
          <w:szCs w:val="28"/>
        </w:rPr>
        <w:t>78(03)   М-897</w:t>
      </w:r>
    </w:p>
    <w:p>
      <w:pPr>
        <w:pStyle w:val="Normal"/>
        <w:shd w:fill="FFFFFF" w:val="clear"/>
        <w:ind w:right="175" w:hanging="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270"/>
        <w:ind w:right="175" w:hanging="0"/>
        <w:jc w:val="both"/>
        <w:rPr/>
      </w:pPr>
      <w:r>
        <w:rPr>
          <w:i/>
          <w:color w:val="333333"/>
          <w:sz w:val="28"/>
          <w:szCs w:val="28"/>
        </w:rPr>
        <w:t xml:space="preserve">                 </w:t>
      </w:r>
      <w:r>
        <w:rPr>
          <w:i/>
          <w:color w:val="333333"/>
          <w:sz w:val="28"/>
          <w:szCs w:val="28"/>
          <w:u w:val="single"/>
        </w:rPr>
        <w:t>Рекомендательный библиографический список:</w:t>
      </w:r>
    </w:p>
    <w:p>
      <w:pPr>
        <w:pStyle w:val="Normal"/>
        <w:shd w:fill="FFFFFF" w:val="clear"/>
        <w:spacing w:before="0" w:after="270"/>
        <w:ind w:right="175" w:hanging="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                                                                </w:t>
      </w:r>
      <w:r>
        <w:rPr>
          <w:i/>
          <w:color w:val="333333"/>
          <w:sz w:val="28"/>
          <w:szCs w:val="28"/>
        </w:rPr>
        <w:t>Вся жизнь была гармоничной песней.</w:t>
      </w:r>
    </w:p>
    <w:p>
      <w:pPr>
        <w:pStyle w:val="Normal"/>
        <w:shd w:fill="FFFFFF" w:val="clear"/>
        <w:ind w:right="175" w:hanging="0"/>
        <w:jc w:val="both"/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i/>
          <w:color w:val="333333"/>
          <w:sz w:val="28"/>
          <w:szCs w:val="28"/>
        </w:rPr>
        <w:t>Й. Гайдн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ind w:right="17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ind w:right="17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В книге </w:t>
      </w:r>
      <w:r>
        <w:rPr>
          <w:b/>
          <w:bCs/>
          <w:i/>
          <w:sz w:val="28"/>
          <w:szCs w:val="28"/>
        </w:rPr>
        <w:t xml:space="preserve"> Анисимовой Н.А. Беседы о маэстро Гайдне</w:t>
      </w:r>
      <w:r>
        <w:rPr>
          <w:b/>
          <w:bCs/>
          <w:sz w:val="28"/>
          <w:szCs w:val="28"/>
        </w:rPr>
        <w:t> </w:t>
      </w:r>
      <w:r>
        <w:rPr>
          <w:bCs/>
          <w:sz w:val="28"/>
          <w:szCs w:val="28"/>
        </w:rPr>
        <w:t xml:space="preserve">(Москва, </w:t>
      </w:r>
      <w:r>
        <w:rPr>
          <w:sz w:val="28"/>
          <w:szCs w:val="28"/>
        </w:rPr>
        <w:t xml:space="preserve"> 2005)  из серии «О музыке детям» в форме живого диалога дедушки и внучки автор повествует о наиболее интересных для юного читателя событиях из жизни великого австрийского композитора Йозефа Гайдна, о его произведениях, современниках, об обычаях и культуре XVIII века.</w:t>
      </w:r>
    </w:p>
    <w:p>
      <w:pPr>
        <w:pStyle w:val="Normal"/>
        <w:shd w:fill="FFFFFF" w:val="clear"/>
        <w:ind w:right="17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270"/>
        <w:ind w:right="175" w:hanging="0"/>
        <w:jc w:val="both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    </w:t>
      </w:r>
      <w:r>
        <w:rPr>
          <w:bCs/>
          <w:color w:val="333333"/>
          <w:sz w:val="28"/>
          <w:szCs w:val="28"/>
        </w:rPr>
        <w:t>В издании, переведенном на русский язык,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bCs/>
          <w:i/>
          <w:color w:val="333333"/>
          <w:sz w:val="28"/>
          <w:szCs w:val="28"/>
        </w:rPr>
        <w:t xml:space="preserve">Баттерворт </w:t>
      </w:r>
      <w:r>
        <w:rPr>
          <w:b/>
          <w:i/>
          <w:color w:val="333333"/>
          <w:sz w:val="28"/>
          <w:szCs w:val="28"/>
        </w:rPr>
        <w:t>Н. Гайдн</w:t>
      </w:r>
      <w:r>
        <w:rPr>
          <w:color w:val="333333"/>
          <w:sz w:val="28"/>
          <w:szCs w:val="28"/>
        </w:rPr>
        <w:t xml:space="preserve"> (Челябинск, 1999) из серии «Иллюстрированные биографии великих музыкантов» в описании биографии композитора использованы воспоминания его современников, его письма и дневники, придающие повествованию особый колорит и аромат достоверности, а также современные исследования и документы. Книга богато иллюстрирована репродукциями картин и гравюр XVIII - XIX веков.</w:t>
      </w:r>
    </w:p>
    <w:p>
      <w:pPr>
        <w:pStyle w:val="Normal"/>
        <w:shd w:fill="FFFFFF" w:val="clear"/>
        <w:spacing w:before="0" w:after="270"/>
        <w:ind w:right="175" w:hanging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bCs/>
          <w:color w:val="333333"/>
          <w:sz w:val="28"/>
          <w:szCs w:val="28"/>
        </w:rPr>
        <w:t>Монография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bCs/>
          <w:i/>
          <w:color w:val="333333"/>
          <w:sz w:val="28"/>
          <w:szCs w:val="28"/>
        </w:rPr>
        <w:t>Зильберквит М.А. Великий музыкант из Рорау: повесть о Й. Гайдне</w:t>
      </w:r>
      <w:r>
        <w:rPr>
          <w:color w:val="333333"/>
          <w:sz w:val="28"/>
          <w:szCs w:val="28"/>
        </w:rPr>
        <w:t xml:space="preserve"> (Москва, 1977) </w:t>
      </w:r>
      <w:r>
        <w:rPr>
          <w:sz w:val="28"/>
          <w:szCs w:val="28"/>
        </w:rPr>
        <w:t>в доступной и увлекательной форме рассказывает юным любителям музыки о жизни и творчестве великого австрийского композитора Йозефа Гайдна.</w:t>
      </w:r>
    </w:p>
    <w:p>
      <w:pPr>
        <w:pStyle w:val="Normal"/>
        <w:shd w:fill="FFFFFF" w:val="clear"/>
        <w:spacing w:before="0" w:after="270"/>
        <w:ind w:right="175" w:hanging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Cs/>
          <w:color w:val="333333"/>
          <w:sz w:val="28"/>
          <w:szCs w:val="28"/>
        </w:rPr>
        <w:t>Как известно, Гайдн не оставил мемуаров.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ако абсолютно достоверные сведения о его жизни и творчестве получить возможно. В этом нам поможет </w:t>
      </w:r>
      <w:r>
        <w:rPr>
          <w:i/>
          <w:sz w:val="28"/>
          <w:szCs w:val="28"/>
        </w:rPr>
        <w:t>«</w:t>
      </w:r>
      <w:r>
        <w:rPr>
          <w:b/>
          <w:bCs/>
          <w:i/>
          <w:color w:val="333333"/>
          <w:sz w:val="28"/>
          <w:szCs w:val="28"/>
        </w:rPr>
        <w:t>История жизни Йозефа Гайдна, записанная с его слов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bCs/>
          <w:i/>
          <w:color w:val="333333"/>
          <w:sz w:val="28"/>
          <w:szCs w:val="28"/>
        </w:rPr>
        <w:t>Альбертом Кристофом Дисом»</w:t>
      </w:r>
      <w:r>
        <w:rPr>
          <w:b/>
          <w:bCs/>
          <w:color w:val="333333"/>
          <w:sz w:val="28"/>
          <w:szCs w:val="28"/>
        </w:rPr>
        <w:t> </w:t>
      </w:r>
      <w:r>
        <w:rPr>
          <w:bCs/>
          <w:color w:val="333333"/>
          <w:sz w:val="28"/>
          <w:szCs w:val="28"/>
        </w:rPr>
        <w:t>(Москва, 2007).</w:t>
      </w:r>
      <w:r>
        <w:rPr>
          <w:color w:val="333333"/>
          <w:sz w:val="28"/>
          <w:szCs w:val="28"/>
        </w:rPr>
        <w:t> </w:t>
      </w:r>
      <w:r>
        <w:rPr>
          <w:sz w:val="28"/>
          <w:szCs w:val="28"/>
        </w:rPr>
        <w:t>Будучи истинным меломаном и поклонником гайдновского гения, художник Альберт Кристоф Дис навещал своего кумира, когда тот был уже в преклонных летах. Результатом тридцати встреч и стала эта книга. Будучи художником, Дис не считал себя вправе подробно анализировать творчество композитора, зато целиком сосредоточился на его житейском облике. Так и получилось, что истории и анекдоты, рассказанные «папашей Гайдном» своему собеседнику, оказались намного привлекательнее и правдивее любых мемуаров.</w:t>
      </w:r>
    </w:p>
    <w:p>
      <w:pPr>
        <w:pStyle w:val="Normal"/>
        <w:shd w:fill="FFFFFF" w:val="clear"/>
        <w:ind w:right="175" w:hanging="0"/>
        <w:jc w:val="both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    </w:t>
      </w:r>
      <w:r>
        <w:rPr>
          <w:bCs/>
          <w:color w:val="333333"/>
          <w:sz w:val="28"/>
          <w:szCs w:val="28"/>
        </w:rPr>
        <w:t>Сборник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bCs/>
          <w:i/>
          <w:color w:val="333333"/>
          <w:sz w:val="28"/>
          <w:szCs w:val="28"/>
        </w:rPr>
        <w:t>«Как исполнять Гайдна»</w:t>
      </w:r>
      <w:r>
        <w:rPr>
          <w:color w:val="333333"/>
          <w:sz w:val="28"/>
          <w:szCs w:val="28"/>
        </w:rPr>
        <w:t xml:space="preserve"> (Москва, 2009) </w:t>
      </w:r>
      <w:r>
        <w:rPr>
          <w:sz w:val="28"/>
          <w:szCs w:val="28"/>
        </w:rPr>
        <w:t>посвящен клавирному творчеству Гайдна. Книга  играет роль своеобразной энциклопедии, в которой частные аспекты исполнительства погружены в широкий историко-культурный контекст. Статьи крупнейших пианистов и педагогов XX столетия охватывают огромный спектр проблем: от общих вопросов стиля и интерпретации до принципов орнаментики, от анализа различных редакций и уртекста до деталей аппликатуры, фразировки и педализации. Практические советы и комментарии адресованы пианистам, в том числе педагогам и учащимся ДМШ, в чьей практике гайдновский репертуар занимает видное место.</w:t>
      </w:r>
    </w:p>
    <w:p>
      <w:pPr>
        <w:pStyle w:val="Normal"/>
        <w:shd w:fill="FFFFFF" w:val="clear"/>
        <w:ind w:right="17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right="175" w:hanging="0"/>
        <w:jc w:val="both"/>
        <w:rPr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    </w:t>
      </w:r>
      <w:r>
        <w:rPr>
          <w:bCs/>
          <w:color w:val="333333"/>
          <w:sz w:val="28"/>
          <w:szCs w:val="28"/>
        </w:rPr>
        <w:t xml:space="preserve">В монографии </w:t>
      </w:r>
      <w:r>
        <w:rPr>
          <w:b/>
          <w:bCs/>
          <w:i/>
          <w:color w:val="333333"/>
          <w:sz w:val="28"/>
          <w:szCs w:val="28"/>
        </w:rPr>
        <w:t xml:space="preserve">Кремлева Ю.А. Йозеф Гайдн : очерк жизни и творчества </w:t>
      </w:r>
      <w:r>
        <w:rPr>
          <w:bCs/>
          <w:color w:val="333333"/>
          <w:sz w:val="28"/>
          <w:szCs w:val="28"/>
        </w:rPr>
        <w:t xml:space="preserve">(Москва, </w:t>
      </w:r>
      <w:r>
        <w:rPr>
          <w:color w:val="333333"/>
          <w:sz w:val="28"/>
          <w:szCs w:val="28"/>
        </w:rPr>
        <w:t xml:space="preserve"> 1972)  </w:t>
      </w:r>
      <w:r>
        <w:rPr>
          <w:sz w:val="28"/>
          <w:szCs w:val="28"/>
        </w:rPr>
        <w:t>на фоне эпохи, в перспективе традиций и новаторства дается жизнеописание Гайдна и показывается весь путь развития его творческой деятельности. Приложение содержит хронограф, библиографию, указатель имен.</w:t>
      </w:r>
    </w:p>
    <w:p>
      <w:pPr>
        <w:pStyle w:val="Normal"/>
        <w:shd w:fill="FFFFFF" w:val="clear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70"/>
        <w:ind w:right="175" w:hanging="0"/>
        <w:jc w:val="both"/>
        <w:rPr>
          <w:b/>
          <w:b/>
          <w:color w:val="333333"/>
          <w:sz w:val="28"/>
          <w:szCs w:val="28"/>
          <w:u w:val="single"/>
        </w:rPr>
      </w:pPr>
      <w:r>
        <w:rPr>
          <w:i/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 xml:space="preserve">                                          </w:t>
      </w:r>
      <w:r>
        <w:rPr>
          <w:b/>
          <w:color w:val="333333"/>
          <w:sz w:val="28"/>
          <w:szCs w:val="28"/>
          <w:u w:val="single"/>
        </w:rPr>
        <w:t>Нотография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Гайдн, Й. </w:t>
      </w:r>
      <w:r>
        <w:rPr>
          <w:sz w:val="28"/>
          <w:szCs w:val="28"/>
        </w:rPr>
        <w:t>Ария Габриэля : из оратории «Сотворение мира»:  для сопрано в сопровождении фортепиано / Й. Гайдн. – Москва : Музыка, 1964. – 30 с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85.943.1-42-071(3)  Г.-14  инв. № 36554 – НО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Гайдн, И. </w:t>
      </w:r>
      <w:r>
        <w:rPr>
          <w:sz w:val="28"/>
          <w:szCs w:val="28"/>
        </w:rPr>
        <w:t xml:space="preserve">Вариации : для фортепиано / И. Гайдн. – Киев : Музична Украiна, 1985. - 64 с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85.954.2-055(3)  Г-14  инв. № 46769 – НО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Гайдн, Й. </w:t>
      </w:r>
      <w:r>
        <w:rPr>
          <w:sz w:val="28"/>
          <w:szCs w:val="28"/>
        </w:rPr>
        <w:t xml:space="preserve">Девять хоров : для смешанных голосов в сопровождении фортепиано / Й. Гайдн. – Москва : Музыка, 1971. - 111 с. - (Хоровые произведения)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85.941.1-42-043(3)  Г-14  инв. № 18356 – НО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Гайдн, И. </w:t>
      </w:r>
      <w:r>
        <w:rPr>
          <w:sz w:val="28"/>
          <w:szCs w:val="28"/>
        </w:rPr>
        <w:t>Дивертисменты : для виолончели и фортепиано / И. Гайдн. – Москва : Музыка, 2004. - 29 с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85.954.6(3)  Г-14  инв. №  63265 – НО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Гайдн, Й. </w:t>
      </w:r>
      <w:r>
        <w:rPr>
          <w:sz w:val="28"/>
          <w:szCs w:val="28"/>
        </w:rPr>
        <w:t>Времена года : оратория для трех солистов, хора и оркестра / Й. Гайдн ; текст Г. Свитена ; по Д. Томпсону, А. Бюргеру, Х. -Ф. Вайсу ; рус. текст Я. Рдионова ; укр. текст М. Ф. Рыльского ; общ. ред. и  предисл. В. Иконника. - Клавир с пением. - Киев : Музична Украiна, 1977. - 426 с.</w:t>
      </w:r>
    </w:p>
    <w:p>
      <w:pPr>
        <w:pStyle w:val="Normal"/>
        <w:widowControl w:val="false"/>
        <w:autoSpaceDE w:val="false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85.962(3)Фп  Г-14  инв. № 33134 – НО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Гайдн, Й. </w:t>
      </w:r>
      <w:r>
        <w:rPr>
          <w:sz w:val="28"/>
          <w:szCs w:val="28"/>
        </w:rPr>
        <w:t>Избранные сонаты : для фортепиано / Й. Гайдн. - Москва : Музыка.– 2007. – 63 с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85.954.2-041(3)  Г-14  инв. № 66565 – НОТ, 66566 – НОТ, 66567 – НОТ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айдн, Й.</w:t>
      </w:r>
      <w:r>
        <w:rPr>
          <w:sz w:val="28"/>
          <w:szCs w:val="28"/>
        </w:rPr>
        <w:t xml:space="preserve"> Концерт для трубы и фортепиано. США : Шриммер, б/г. - 31с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>85.957.31-42-042(3)  Г-14  инв. 33783 – НО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Гайдн, Й. </w:t>
      </w:r>
      <w:r>
        <w:rPr>
          <w:sz w:val="28"/>
          <w:szCs w:val="28"/>
        </w:rPr>
        <w:t xml:space="preserve">Концерт : соль мажор : для фортепиано с оркестром : перелож. для двух фортепиано / Й. Гайдн ; ред. Л. Ройзман. - Санкт-Петербург : Композитор, 2014.  – 48 с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85.952.42-012.3  Г-14  инв. № 69630 – НО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Гайдн, Й. Парижские симфонии </w:t>
      </w:r>
      <w:r>
        <w:rPr>
          <w:sz w:val="28"/>
          <w:szCs w:val="28"/>
        </w:rPr>
        <w:t xml:space="preserve"> : в трех томах.  №№  82, 83 : партитура. – Ленинград : Музыка, 1983. – Т. 1. – 119 с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85.951.1-040(3)П-Г-14  инв. № 46804 – НО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айдн, Й.</w:t>
      </w:r>
      <w:r>
        <w:rPr>
          <w:sz w:val="28"/>
          <w:szCs w:val="28"/>
        </w:rPr>
        <w:t xml:space="preserve"> Парижские симфонии : в  трех томах. № 84, 85 : партитура. Ленинград : Музыка, 1984. – Т.2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85.951.1-040(3)я44  Г-14  инв. № 47925 – НОТ.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айдн, Й.</w:t>
      </w:r>
      <w:r>
        <w:rPr>
          <w:sz w:val="28"/>
          <w:szCs w:val="28"/>
        </w:rPr>
        <w:t xml:space="preserve"> Парижские симфонии : в трех томах : № 86, 87 : партитура. - Ленинград : Музыка, 1984. – Т. 3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85.951.1-040(3)я44  Г-14  инв. № 49421 – НО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Гайдн, Й. </w:t>
      </w:r>
      <w:r>
        <w:rPr>
          <w:bCs/>
          <w:sz w:val="28"/>
          <w:szCs w:val="28"/>
        </w:rPr>
        <w:t xml:space="preserve">Песни для голоса в сопровождении фортепиано : в двух тетрадях. Москва : Музыка, 1984. – 64 с. – Содерж.: Первый поцелуй. Очень обыкновенная история. / авт. слов. К.Ф. Вайсе. Покинутая. Безразличие / авт. слов </w:t>
      </w:r>
      <w:r>
        <w:rPr>
          <w:sz w:val="28"/>
          <w:szCs w:val="28"/>
        </w:rPr>
        <w:t xml:space="preserve">Й.Эшенбурга. К Тирсису / авт. слов М. Циглер. Утешение несчастной любви. Сельские радости  / авт. слов Л. Шталь. Песнь любви. Запоздалый приход матери / авт. слов К.Ф. Вайсе. Разделенная любовь / авт. слов Г.А. Бюргер. Довольство судьбой. Жизнь наша. Сон  / авт. слов Глейм. Похвала лености / авт. слов Лессинг. Минна на могиле отца. Песня русалок. Песня пастушки. Бодрость. Верность / авт. слов Э. Хантер. 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85.943.4-42-043.3(3)я44  инв. № 45705 – НОТ, 45707 – НОТ,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Гайдн, И. </w:t>
      </w:r>
      <w:r>
        <w:rPr>
          <w:sz w:val="28"/>
          <w:szCs w:val="28"/>
        </w:rPr>
        <w:t xml:space="preserve">Семь последних слов нашего спасителя на кресте : для фортепиано / И. Гайдн. – Санкт-Петербург : Нота, 2006. - 40 с. + Приложение аудиоматериала (CD). - ISBN 5-9565-01156-2 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85.954.2-058(3)  инв. 63436 – НОТ; 63437 – НО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Гайдн, И. </w:t>
      </w:r>
      <w:r>
        <w:rPr>
          <w:sz w:val="28"/>
          <w:szCs w:val="28"/>
        </w:rPr>
        <w:t>Сонаты : для фортепиано / И. Гайдн. – Москва : Эксмо-пресс. – Тетр. 2. – 2000. - 56 с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85.954.2-041(3)041(3)  Г-14  инв. № 61159 – НОТ, 61160 – НОТ, 61161 –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О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Гайдн, И. </w:t>
      </w:r>
      <w:r>
        <w:rPr>
          <w:sz w:val="28"/>
          <w:szCs w:val="28"/>
        </w:rPr>
        <w:t>Сонаты для фортепиано : до мажор (1780) ; ре мажор (1780) ; ре мажор [сочинено в Англии] / И. Гайдн. – Санкт-Петербург : Композитор. - (Золотой репертуар пианиста). –  1993. - 40 с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85.954.2-041(3)  Г-14  инв. № 57794 – НОТ, 57797 – НО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Гайдн, Й. </w:t>
      </w:r>
      <w:r>
        <w:rPr>
          <w:sz w:val="28"/>
          <w:szCs w:val="28"/>
        </w:rPr>
        <w:t>Сонаты : для фортепиано: ми минор(1778), ми бемоль мажор (1789/90) / Й. Гайдн. – Санкт-Петербург : Композитор. - (Золотой репертуар пианиста). – Тетр. 1. – 1998. – 40 с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85.954.2-041(3)  Г-14  инв. 61582 – НОТ, 65547 – НОТ, 65548 – НО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Гайдн, Й. С</w:t>
      </w:r>
      <w:r>
        <w:rPr>
          <w:sz w:val="28"/>
          <w:szCs w:val="28"/>
        </w:rPr>
        <w:t>онаты : для фортепиано: до мажор (1780), ре мажор (1780), ре мажор (сочинено в Англии) / Й. Гайдн. – Санкт-Петербург : Композитор. - (Золотой репертуар пианиста). – Тетр. 2.: 2007. – 40 с.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5.954.2-041(3)  Г-14  инв. № 65561 – НОТ, 6652 – НОТ, 65553 – НО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Гайдн, Й. </w:t>
      </w:r>
      <w:r>
        <w:rPr>
          <w:sz w:val="28"/>
          <w:szCs w:val="28"/>
        </w:rPr>
        <w:t>Сонаты : для фортепиано: си минор (1776), до мажор (1791) / Й. Гайдн. – Санкт-Петербург,  - Тетр. 3.: Санкт-Петербург, 1998. - (Золотой репертуар пианиста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85.954.2-041(3)  Г-14  инв. № 65555 – НОТ, 65556 – НОТ, 65557 – НО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Гайдн, Й. Со</w:t>
      </w:r>
      <w:r>
        <w:rPr>
          <w:sz w:val="28"/>
          <w:szCs w:val="28"/>
        </w:rPr>
        <w:t xml:space="preserve">творение мира : оратория: клавир / Й. Гайдн. - Лейпциг : </w:t>
      </w:r>
      <w:r>
        <w:rPr>
          <w:sz w:val="28"/>
          <w:szCs w:val="28"/>
          <w:lang w:val="en-US"/>
        </w:rPr>
        <w:t>Edi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ters</w:t>
      </w:r>
      <w:r>
        <w:rPr>
          <w:sz w:val="28"/>
          <w:szCs w:val="28"/>
        </w:rPr>
        <w:t xml:space="preserve">, [1960]. - 154 с. </w:t>
      </w:r>
    </w:p>
    <w:p>
      <w:pPr>
        <w:pStyle w:val="Normal"/>
        <w:widowControl w:val="false"/>
        <w:autoSpaceDE w:val="false"/>
        <w:jc w:val="both"/>
        <w:rPr>
          <w:i/>
          <w:i/>
          <w:color w:val="333333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85.952(3)Фп  инв. № 62104 – НОТ.</w:t>
      </w:r>
    </w:p>
    <w:p>
      <w:pPr>
        <w:pStyle w:val="Normal"/>
        <w:shd w:fill="FFFFFF" w:val="clear"/>
        <w:ind w:right="175" w:hanging="0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shd w:fill="FFFFFF" w:val="clear"/>
        <w:ind w:right="175" w:hanging="0"/>
        <w:jc w:val="both"/>
        <w:rPr/>
      </w:pPr>
      <w:r>
        <w:rPr>
          <w:i/>
          <w:color w:val="333333"/>
          <w:sz w:val="28"/>
          <w:szCs w:val="28"/>
        </w:rPr>
        <w:t xml:space="preserve">          </w:t>
      </w:r>
      <w:r>
        <w:rPr>
          <w:i/>
          <w:color w:val="333333"/>
          <w:sz w:val="28"/>
          <w:szCs w:val="28"/>
          <w:u w:val="single"/>
        </w:rPr>
        <w:t>Список произведений, рекомендованных к прослушиванию:</w:t>
      </w:r>
    </w:p>
    <w:p>
      <w:pPr>
        <w:pStyle w:val="Normal"/>
        <w:widowControl w:val="false"/>
        <w:autoSpaceDE w:val="false"/>
        <w:ind w:right="175" w:hanging="0"/>
        <w:jc w:val="both"/>
        <w:rPr/>
      </w:pPr>
      <w:r>
        <w:rPr>
          <w:b/>
          <w:bCs/>
          <w:i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Гайдн Й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Andante с вариациями : фа минор: Hob. XVII N 6 / исполн. Ф. Вюрер, фортепиано. – Москва, 1985. – </w:t>
      </w:r>
      <w:r>
        <w:rPr>
          <w:i/>
          <w:sz w:val="28"/>
          <w:szCs w:val="28"/>
        </w:rPr>
        <w:t>инв. № 4907 – НОТ.</w:t>
      </w:r>
    </w:p>
    <w:p>
      <w:pPr>
        <w:pStyle w:val="Normal"/>
        <w:ind w:right="175" w:hanging="0"/>
        <w:jc w:val="both"/>
        <w:rPr/>
      </w:pPr>
      <w:r>
        <w:rPr>
          <w:b/>
          <w:bCs/>
          <w:i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Гайдн Й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Английские канцонетты / Й. Гайдн ; исполн. Г. Писаренко, сопрано, инстр. ансамбль ; дирижер Ю. Николаевский. – Москва, 1983. – </w:t>
      </w:r>
      <w:r>
        <w:rPr>
          <w:i/>
          <w:sz w:val="28"/>
          <w:szCs w:val="28"/>
        </w:rPr>
        <w:t xml:space="preserve">инв. № 3961 – НОТ.    </w:t>
      </w:r>
    </w:p>
    <w:p>
      <w:pPr>
        <w:pStyle w:val="Normal"/>
        <w:widowControl w:val="false"/>
        <w:autoSpaceDE w:val="false"/>
        <w:ind w:right="175" w:hanging="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Гайдн Й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12 лондонских симфоний / Й. Гайдн ; исполн. Нью-Йоркский филармонический оркестр ; дирижер Л. Бернстайн. - Австрия : </w:t>
      </w:r>
      <w:r>
        <w:rPr>
          <w:sz w:val="28"/>
          <w:szCs w:val="28"/>
          <w:lang w:val="en-US"/>
        </w:rPr>
        <w:t>Son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s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tertain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c</w:t>
      </w:r>
      <w:r>
        <w:rPr>
          <w:sz w:val="28"/>
          <w:szCs w:val="28"/>
        </w:rPr>
        <w:t xml:space="preserve">., 2003. – </w:t>
      </w:r>
      <w:r>
        <w:rPr>
          <w:i/>
          <w:sz w:val="28"/>
          <w:szCs w:val="28"/>
        </w:rPr>
        <w:t>инв. № 9886 – НОТ.</w:t>
      </w:r>
    </w:p>
    <w:p>
      <w:pPr>
        <w:pStyle w:val="Normal"/>
        <w:widowControl w:val="false"/>
        <w:autoSpaceDE w:val="false"/>
        <w:ind w:right="175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Гайдн Й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ремена года : оратория / исполн. Т. Штих-Рэндалл, сопрано, Х. Кречмар, тенор, Э. Венк, бас, хор и оркестр ; дирижер В. Гер. – Москва, 1982. </w:t>
      </w:r>
      <w:r>
        <w:rPr>
          <w:i/>
          <w:sz w:val="28"/>
          <w:szCs w:val="28"/>
        </w:rPr>
        <w:t>– (Инв. № 5564 – НОТ).</w:t>
      </w:r>
    </w:p>
    <w:p>
      <w:pPr>
        <w:pStyle w:val="Normal"/>
        <w:widowControl w:val="false"/>
        <w:autoSpaceDE w:val="false"/>
        <w:ind w:right="17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Гайдн Й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ивертисмент : си бемоль мажор Hob. II N 46.                         Кассация: фа мажор: Hob. II: F 2. / исполн. ансамбль солистов ; дирижер Л. Маркиз. – Москва, 1978. – </w:t>
      </w:r>
      <w:r>
        <w:rPr>
          <w:i/>
          <w:sz w:val="28"/>
          <w:szCs w:val="28"/>
        </w:rPr>
        <w:t>инв. № 6612 – НОТ.</w:t>
      </w:r>
    </w:p>
    <w:p>
      <w:pPr>
        <w:pStyle w:val="Normal"/>
        <w:widowControl w:val="false"/>
        <w:autoSpaceDE w:val="false"/>
        <w:ind w:right="17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Гайдн Й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вартет до мажор,соч.74 N 1./Исполн. квартет им. Комитаса, Москва, 1993. – </w:t>
      </w:r>
      <w:r>
        <w:rPr>
          <w:i/>
          <w:sz w:val="28"/>
          <w:szCs w:val="28"/>
        </w:rPr>
        <w:t xml:space="preserve">инв. № 2739 - НОТ.  </w:t>
      </w:r>
    </w:p>
    <w:p>
      <w:pPr>
        <w:pStyle w:val="Normal"/>
        <w:widowControl w:val="false"/>
        <w:autoSpaceDE w:val="false"/>
        <w:ind w:right="175" w:hanging="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Гайдн Й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церт : для фортепиано с оркестром: ре мажор / исполн. Э. Гилельс, фортепиано, Московский камерн. орк. ; дирижер Р. Баршай. – Ленинград, 1956. – </w:t>
      </w:r>
      <w:r>
        <w:rPr>
          <w:i/>
          <w:sz w:val="28"/>
          <w:szCs w:val="28"/>
        </w:rPr>
        <w:t>инв. № 7614 – НОТ.</w:t>
      </w:r>
    </w:p>
    <w:p>
      <w:pPr>
        <w:pStyle w:val="Normal"/>
        <w:widowControl w:val="false"/>
        <w:autoSpaceDE w:val="false"/>
        <w:ind w:right="175" w:hanging="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Гайдн Й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церты для Короля Фердинанда IV Неапольского : № 1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ivenkonzert</w:t>
      </w:r>
      <w:r>
        <w:rPr>
          <w:sz w:val="28"/>
          <w:szCs w:val="28"/>
        </w:rPr>
        <w:t xml:space="preserve"> № 1; № 2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V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ivenkonzert</w:t>
      </w:r>
      <w:r>
        <w:rPr>
          <w:sz w:val="28"/>
          <w:szCs w:val="28"/>
        </w:rPr>
        <w:t xml:space="preserve"> № 2; № 3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ivenkonzert</w:t>
      </w:r>
      <w:r>
        <w:rPr>
          <w:sz w:val="28"/>
          <w:szCs w:val="28"/>
        </w:rPr>
        <w:t xml:space="preserve"> №  3; № 4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ivenkonzert</w:t>
      </w:r>
      <w:r>
        <w:rPr>
          <w:sz w:val="28"/>
          <w:szCs w:val="28"/>
        </w:rPr>
        <w:t xml:space="preserve"> № 4 / исполн. Камерата Романа ; дирижер А. Лиццио. – </w:t>
      </w:r>
      <w:r>
        <w:rPr>
          <w:sz w:val="28"/>
          <w:szCs w:val="28"/>
          <w:lang w:val="en-US"/>
        </w:rPr>
        <w:t>EEC</w:t>
      </w:r>
      <w:r>
        <w:rPr>
          <w:sz w:val="28"/>
          <w:szCs w:val="28"/>
        </w:rPr>
        <w:t xml:space="preserve">, 1991. – </w:t>
      </w:r>
    </w:p>
    <w:p>
      <w:pPr>
        <w:pStyle w:val="Normal"/>
        <w:widowControl w:val="false"/>
        <w:autoSpaceDE w:val="false"/>
        <w:ind w:right="175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в. № 5814 – НОТ.</w:t>
      </w:r>
    </w:p>
    <w:p>
      <w:pPr>
        <w:pStyle w:val="Normal"/>
        <w:widowControl w:val="false"/>
        <w:autoSpaceDE w:val="false"/>
        <w:ind w:right="17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Гайдн Й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са, симфонии, сонаты / исполн. Капелла королевского колледжа, С. Штальман, Х. Уоттс, У. Браун,  Т. Краузе, С. Престон, Лондонский симф. оркестр, Венгерский филармонич. оркестр, Р. Бухбиндер, фортепиано ; дирижер Д. Уиллкук, А. Дорати. – Москва, 2004. – </w:t>
      </w:r>
      <w:r>
        <w:rPr>
          <w:i/>
          <w:sz w:val="28"/>
          <w:szCs w:val="28"/>
        </w:rPr>
        <w:t>инв. № 9785 – НОТ.</w:t>
      </w:r>
    </w:p>
    <w:p>
      <w:pPr>
        <w:pStyle w:val="Normal"/>
        <w:widowControl w:val="false"/>
        <w:autoSpaceDE w:val="false"/>
        <w:ind w:right="175" w:hanging="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Гайдн Й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фей и Эвридика : фрагменты из оперы / либр. К. Ф. Бадини ; рус. текст И. Шароева ; исполн. А. Орфенов, А. Яковенко, В. Селиванов, А. Благов, Большой симф. орк. ЦТ и ВР ; дирижер Е. Акулов.                         Симфония N 94 : соль мажор «Сюрприз» / исполн. Большой симф. орк. ЦТ и ВР ; дирижер А. Гаук. – Москва,. 1978. – </w:t>
      </w:r>
      <w:r>
        <w:rPr>
          <w:i/>
          <w:sz w:val="28"/>
          <w:szCs w:val="28"/>
        </w:rPr>
        <w:t>инв. – 1784 – НОТ.</w:t>
      </w:r>
    </w:p>
    <w:p>
      <w:pPr>
        <w:pStyle w:val="Normal"/>
        <w:widowControl w:val="false"/>
        <w:autoSpaceDE w:val="false"/>
        <w:ind w:right="175" w:hanging="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Гайдн Й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Симфонии / исполн. Венгерский гос. оркестр ; дирижер Э. Лукакс. - Венгрия : Hungaroton, 1983. – </w:t>
      </w:r>
      <w:r>
        <w:rPr>
          <w:i/>
          <w:sz w:val="28"/>
          <w:szCs w:val="28"/>
        </w:rPr>
        <w:t>инв. № 7786 – НОТ.</w:t>
      </w:r>
    </w:p>
    <w:p>
      <w:pPr>
        <w:pStyle w:val="Normal"/>
        <w:widowControl w:val="false"/>
        <w:autoSpaceDE w:val="false"/>
        <w:ind w:right="17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Гайдн Й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наты : для фортепиано / исполн. С. Рихтер, фортепиано. - Англия : The Decca Record , 1993. – </w:t>
      </w:r>
      <w:r>
        <w:rPr>
          <w:i/>
          <w:sz w:val="28"/>
          <w:szCs w:val="28"/>
        </w:rPr>
        <w:t>инв. № 9219 – НОТ.</w:t>
      </w:r>
    </w:p>
    <w:p>
      <w:pPr>
        <w:pStyle w:val="Normal"/>
        <w:widowControl w:val="false"/>
        <w:autoSpaceDE w:val="false"/>
        <w:ind w:right="175" w:hanging="0"/>
        <w:jc w:val="both"/>
        <w:rPr/>
      </w:pPr>
      <w:r>
        <w:rPr>
          <w:b/>
          <w:bCs/>
          <w:i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Гайдн. Й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cr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sic</w:t>
      </w:r>
      <w:r>
        <w:rPr>
          <w:i/>
          <w:sz w:val="28"/>
          <w:szCs w:val="28"/>
        </w:rPr>
        <w:t xml:space="preserve"> /</w:t>
      </w:r>
      <w:r>
        <w:rPr>
          <w:sz w:val="28"/>
          <w:szCs w:val="28"/>
        </w:rPr>
        <w:t xml:space="preserve"> Й. Гайдн ; исполн. М.К. Валлин, сопрано, А. Монуа, сопрано, детский хор, оркестр ; хорм. Г. Шмидт-Гаден ; дирижер Б. Вайль. – Австрия, 1994. </w:t>
      </w:r>
      <w:r>
        <w:rPr>
          <w:i/>
          <w:sz w:val="28"/>
          <w:szCs w:val="28"/>
        </w:rPr>
        <w:t>–инв. № 7860 – НОТ.</w:t>
      </w:r>
      <w:r>
        <w:rPr>
          <w:color w:val="333333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ind w:right="17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«Гений русской музыки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/>
          <w:i/>
          <w:sz w:val="28"/>
          <w:szCs w:val="28"/>
        </w:rPr>
        <w:t>145</w:t>
      </w:r>
      <w:r>
        <w:rPr>
          <w:sz w:val="28"/>
          <w:szCs w:val="28"/>
        </w:rPr>
        <w:t>-летию со дня рождения выдающегося композитора, пианиста, поэта и мыслителя Серебряного века Александра Николаевича Скряби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872-191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лександр Николаевич Скрябин родился 6 января 1872 г. в Москве. В его творчестве главной идеей была экстатическая устремленность к неведомым «космическим» сферам, а также идея преобразующей силы искусства. Его музыке присущи напряженность тонуса, диапазон образов от одухотворенно-идеальных, утонченных до экспрессивно-героических. Яркий новатор музыкальных выразительных средств, главным образом гармонии; он развивал идею светомузыки, впервые в музыкальной практике ввел в им написанную симфоническую поэму «Прометей» партию света. «Божественная поэма» (3-я симфония, 1904), «Поэма экстаза» (1907) для оркестра; 10 сонат, поэмы, прелюдии для фортепиано. Профессор Московской консерватории (1898-1904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началу 1890-х годов относятся первые издания и исполнения фортепьянных пьес Скрябина, главным образом - авторские. Выдающийся пианист камерного плана, чья игра отличалась тонкостью и одухотворенностью, особым, созвучным эпохе, «нервом», Скрябин всю жизнь концертировал, исполняя почти исключительно собственные сочинения. Уже первые выступления приносят ему успех, хотя и сам он, и его музыка вызывают неоднозначное отношение. При всеобщем признании его феерического таланта, восхищение одних, недоумение и неприязнь других с годами лишь возрастают, деля аудиторию на «скрябинистов» и «антискрябинистов», шокированных новаторским характером его сочинений. Однако профессиональная карьера композитора складывалась в целом удачно, не только благодаря незаурядной воле и творческой активности самого Скрябина, но и из-за постоянной поддержки почитателей его искусства - М.П. Беляева, М.К. Морозовой, С.А. Кусевицкого и А.И. Зилоти.   После окончания консерватории Скрябин концертирует в Москве, Петербурге и других городах, а в 1896 г. совершает турне по Европе (Париж, Брюссель, Берлин, Гаага, Амстердам, Кельн), повсюду вызывая к себе живейший интере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ого сочиняя со второй половины 80-х годов, Скрябин довольно быстро проходит стадию творческих поисков. Вначале это главным образом фортепьянные миниатюры, полные то сдержанной, изящной, в духе обожаемого им Шопена, лирики (прелюдии, ноктюрны, вальсы, мазурки), то бурного, «листовского» пафоса (Двенадцатый этюд: ор.8; Прелюд es-moll: ор.11). Уже в ранних сочинениях, в их импульсивной ритмике, изысканных интонациях, мерцающей диссонантности аккордов, «полетности» фигураций, воздушном плетении звуковой ткани отчетливо проступают черты новаторского «скрябинского» стиля. Новые замыслы требуют для своего воплощения более развитых и крупных форм, и вскоре основными вехами творческого пути композитора становятся сонаты для фортепьяно, а позднее - симфонии и симфонические поэмы, по отношению к которым фортепьянные произведения играют роль своеобразных «спутников», «моделей» и эскиз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обой вехой стала третья соната для фортепьяно (1897-1898). В предпосланном ей лирико-философском комментарии впервые дан набросок всеобъемлющей этико-эстетической концепции, которая ляжет в основу образного строя всех последующих сочинений Скрябина, станет стержнем творческих исканий. Суть ее составляла неколебимая вера в преобразующую силу искусства: проведя человека сквозь этапы «биографии духа», заставив его пережить основные «состояния души», от хаоса и отчаяния, неверия и угнетенности через надежду и всепоглощающее пламя борьбы, искусство должно привести его к свободе и свету, к радостному упоению «божественной игрой» творческих сил. Воплотить «биографию духа» в музыкальных звучаниях, не как статичную последовательность запечатленных «состояний» («от мрака к свету», а в виде живого, непрерывно меняющего краски, цельного потока чувств, небывалых по разнообразию и интенсивности. Все это становится отныне творческой сверхзадачей Скрябина, первым опытом решения которой была третья соната, с ее во многом еще традиционным, листо-вагнеровским движением от мрачных драматических образов первой части через утонченную лирику «смутных желаний, невыразимых мыслей» в средних частях к героике борьбы и торжественной поступи фин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порные и напряженные поиски продолжаются с 1898 по 1903 г. В это время Скрябин ведет класс фортепьяно в Московской консерватории, преподает в музыкальных классах Екатерининского института. Живя в Москве, он сближается С.Н. Трубецким и становится членом Московского философского общества. Общаясь с В.Я. Брюсовым, К.Д. Бальмонтом, открывает для себя миросозерцание символистов, все более утверждаясь в мысли о магической силе музыки, призванной спасти мир. Одновременно он лихорадочно ищет новые средства музыкальной выразительности и художественные формы, которые могли бы воплотить осаждавшие его идеи и образы. Обратившись к оркестру, он в короткий срок создает ряд симфонических произведений, в том числе две симфонии, «на ходу» постигая тайны тембров, полимелодических и полиритмических сочетаний, искусство построения масштабных форм, отдельные части которых все теснее соединяются тематическими связями, а внутренние грани под напором новых гармоний и ритмов становятся все более зыбкими, открывая путь непрерывному течению музык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обое беспокойство доставляют ему финалы, в которых концентрируются образы радости и свободы. Его не удовлетворили ни помпезность хорового финала Первой симфонии («Придите все народы мира, искусству славу воспоем»), ни торжествующая мощь финала Второй. Конечная радость свободного духа ассоциировалась у Скрябина не с торжественной поступью, а, скорее, с эйфорией экстатического танца, трепетной игрой языков пламени, с ослепительным све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елаемого он впервые достиг в Третьей симфонии («Божественной поэме» (1903-1904) и ее фортепьянном «спутнике» - четвертой сонате (1901-1903). Поток музыки, три части, исполняемые без перерыва, насыщенный волевой активностью и стремительной энергией, на едином дыхании возносит слушателя от первых, мрачно-утвердительных тактов вступления симфонии к сияюще-радостному танцу Финала. Симфония классична не только в смысле совершенства воплощения замысла, но и в отношении достигнутого в ней равновесия между новым и традиционным, субъективно-индивидуальным и общемузыкаль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1904 г., оставив тяготившую его педагогическую работу, Скрябин уезжает за границу. Выступления в европейских городах, гастроли в США (1906-1907), зарубежные премьеры симфонических произведений укрепляют его международное признание. Не прекращается и творческий процесс, целиком подчиненный тому, что становится теперь главной целью жизни Скрябина, его миссией - созданию грандиозной «Мистерии», призванной преобразовать не только дух человека, но и самый мир. Для достижения этой цели направлены  на упорное изучение истории человеческой мысли - от И. Канта и Ф. Шеллинга до Ф. Ницше и Е. П. Блаватской, от мистических учений Древнего Востока до марксизма - и напряженные поиски в сфере музыкального языка, становящегося все более и более индивидуализирова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дея «Мистерии», подсказанная ему В. Ивановым, в сущности, не что иное, как «биография духа», расширенная до космических масштабов. «Мистерия» мыслилась как совершающееся где-то в Индии грандиозное соборное действо, в которое вовлечены и люди, весь окружающий мир и все искусства включая «симфонии» ароматов, прикосновений, цвета и  возглавляемые музыкой. Участники действа как бы проживают всю космогоническую историю «божественного» и «материального», достигая экстатического воссоединения «мира и духа», а тем самым полного освобождения и преобра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иболее значительные сочинения «позднего» Скрябина - это одночастная «Поэма экстаза» (1905-1907) с отдельно изданной стихотворной программой, в которой композитор разрабатывал светлые, оптимистические образы мечты, томления, настойчивого порыва очарованной души к действию и конечному торжеству «воли свободной», и «Прометей» («Поэма огня», 1909-1910), которая также сопровождается лирико-философским комментарием. Имя античного героя в «Прометее» символизирует «активную энергию вселенной, огонь, свет, жизнь, борьбу, усилие, мысль». Зарождается в недрах дремлющего первозданного хаоса, стремительно растет, расширяется, охватывая собой весь мир, и переходит в главной кульминации коды в «громадный лучезарный подъем» (хор, орган, колокол, весь состав медных и ударных инструментов). Придавая воплощению творческого начала первостепенное значение, Скрябин подчеркивал: «Я хочу не осуществления чего бы то ни было, а бесконечного подъема творческой деятельности, который будет вызван моим искусством». Достичь этого эффекта ему в значительной мере удалось. Его музыка - неудержимый поток, который сносит на своем пути все установленные традицией грани формы, гармонии, фактуры, мелодических и ритмических построений, превращая произведение в единое целое, в непрерывно пульсирующий, переливающийся всеми оттенками сгусток звуковой плазмы, удерживаемый в пространстве творческой волей и излучающий колоссальную энергию.       «Прометей» написан абсолютно новым музыкальным языком. Скрябин окончательно отказался здесь от традиционного мажоро-минора, заменив его собственной системой звуковой организации, основанной на так называемом «прометеевом" аккорде», звучащем в первом такте произвед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1910 г. Скрябин обосновался в Москве, близ Арбата. Последние годы жизни композитора - время неуклонного роста его известности. Он много концертирует, и каждая его новая премьера становится значительным художественным событием. Все поздние произведения Скрябина - сонаты (№№7-10), фортепьянные поэмы («Маска», «Странность», «К пламени»), так или иначе, связаны с идеями «Мистерии». Он увлеченно работает над текстом ее подготовительного варианта («Предварительного действия»), играет друзьям фрагменты музыки. Работу обрывает скоропостижная смерть композитора от сепсиса, вызванного карбункулом на верхней гу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1922 г. в помещении последней квартиры Скрябина в Б. Николо-Песковском переулке открыт музей композ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зыка Скрябина - замечательная страница «серебряного века» русской культуры. Это чуткая «сейсмограмма» внутреннего мира художника, живущего накануне, в межвременьи, в предгрозовой атмосфере всеобщих ожиданий, и всем существом устремленного навстречу грядущему обновлению. Отсюда ее повышенный, доходящий часто до экзальтации, эмоциональный тонус, ее энергетика, ее импульсивность и внутреннее беспокойство, непрерывная изменчивость и прихотливая игра нюансов, поэтизация состояний томления, порыва, утонченный лиризм и недосказанность, отсюда же и ее волевая устремленность, взрывчатость и драматизм, патетика и торжество кульминаций. Отсюда - новая музыкальная экспрессия, ставшая откровением для современников. Музыка Скрябина,  это неудержимое глубоко человечное стремление к свободе, к радости, к наслаждению жизн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ктор нотных изданий и звукозаписей представляет издания, которые помогут читателям подробнее узнать о человеке, музыку которого любят и слушают люди всех поколений, которая продолжает волновать сердца и души современных слушател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При создании биографической справки была использована  литература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Дельсон, В.Ю. </w:t>
      </w:r>
      <w:r>
        <w:rPr>
          <w:sz w:val="28"/>
          <w:szCs w:val="28"/>
        </w:rPr>
        <w:t>Скрябин. Очерки жизни и творчества / В.Ю. Дельсон : под. ред. С. Аксюка. – Москва : Музыка, 1971. - 430 с.</w:t>
      </w:r>
    </w:p>
    <w:p>
      <w:pPr>
        <w:pStyle w:val="Normal"/>
        <w:widowControl w:val="false"/>
        <w:autoSpaceDE w:val="false"/>
        <w:rPr/>
      </w:pPr>
      <w:r>
        <w:rPr/>
        <w:t>78С(092)  Д-297  инв. № 1096487 – НОТ.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Левая, Т.Н.</w:t>
      </w:r>
      <w:r>
        <w:rPr>
          <w:sz w:val="28"/>
          <w:szCs w:val="28"/>
        </w:rPr>
        <w:t xml:space="preserve"> Скрябин и художественные искания ХХ века / Т.Н. Левая. - Санкт-Петербург : Композитор,  2007. - 184 с., нот., [4] л. : ил. - ISBN                         </w:t>
      </w:r>
      <w:r>
        <w:rPr>
          <w:i/>
          <w:sz w:val="28"/>
          <w:szCs w:val="28"/>
        </w:rPr>
        <w:t>978-5-7379-0334-3 : 85.313(2)-8  Л 346- инв. № 971936 – НОТ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  <w:u w:val="single"/>
        </w:rPr>
        <w:t>Рекомендательный библиографический список: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нига </w:t>
      </w:r>
      <w:r>
        <w:rPr>
          <w:b/>
          <w:i/>
          <w:sz w:val="28"/>
          <w:szCs w:val="28"/>
        </w:rPr>
        <w:t>Ванечкина И., Галеев М. Поэма огня</w:t>
      </w:r>
      <w:r>
        <w:rPr>
          <w:sz w:val="28"/>
          <w:szCs w:val="28"/>
        </w:rPr>
        <w:t xml:space="preserve"> (Казань, 1981) посвящена комплексному анализу идеи светомузыкального синтеза становления новой формы художественного отражения действительности. Подробный анализ конкретного замысла «световой симфонии» великого русского композитора А. Скрябина служит моделью и отправной точкой для изучения общих проблем взаимодействия и синтеза искусств, синестезии (цветного слуха) и определения путей решения некоторых актуальных задач современной художественной культуры.   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ебное пособие </w:t>
      </w:r>
      <w:r>
        <w:rPr>
          <w:b/>
          <w:i/>
          <w:sz w:val="28"/>
          <w:szCs w:val="28"/>
        </w:rPr>
        <w:t>Великович Э.И. Великие музыкальные имена: Биографии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материалы и документы. Рассказы о композиторах </w:t>
      </w:r>
      <w:r>
        <w:rPr>
          <w:sz w:val="28"/>
          <w:szCs w:val="28"/>
        </w:rPr>
        <w:t>(Санкт-Петербург, 2007) рекомендовано как пособие современного стиля и как книга для чтения - с увлекательными биографиями композиторов, фрагментами из писем и воспоминаний, образцами из художествен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итературы и иллюстрациями.    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лагаемая вниманию читателей книга-исследование </w:t>
      </w:r>
      <w:r>
        <w:rPr>
          <w:b/>
          <w:i/>
          <w:sz w:val="28"/>
          <w:szCs w:val="28"/>
        </w:rPr>
        <w:t>Дельсон В.Ю.</w:t>
      </w: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Скрябин очерки жизни и творчества</w:t>
      </w:r>
      <w:r>
        <w:rPr>
          <w:sz w:val="28"/>
          <w:szCs w:val="28"/>
        </w:rPr>
        <w:t xml:space="preserve"> (Москва,1971) содержит характеристику эпохи, в которую творил Скрябин, его биографию, разбор фортепианных и симфонических сочинений. Специальные очерки посвящены вопросам о скрябинских традициях в музыкальном искусстве и об интерпретации фортепианных сочинений композитора.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Левая Т.Н. «Скрябин и художественные искания ХХ века»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 xml:space="preserve">Санкт-Петербург, 2007) написала монографию посвященую художественным открытиям А.Скрябина и его связям с искусством XX столетия. Своеобразный универсализм русского музыканта, а с другой стороны - историческая рубежность и стилевая неоднозначность его творчества определили многосторонний характер этих связей. Книга, при всей избирательности сюжетов, подчиняется определенной хронологической перспективе и в известной степени воспроизводит "художественную биографию" минувшего века. Книга адресована студентам музыкальных вузов, а также всем, кто интересуется историей отечественной культуры.      </w:t>
      </w:r>
    </w:p>
    <w:p>
      <w:pPr>
        <w:pStyle w:val="Normal"/>
        <w:widowControl w:val="false"/>
        <w:autoSpaceDE w:val="false"/>
        <w:ind w:left="-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издании </w:t>
      </w:r>
      <w:r>
        <w:rPr>
          <w:b/>
          <w:i/>
          <w:sz w:val="28"/>
          <w:szCs w:val="28"/>
        </w:rPr>
        <w:t>Письма А.Н. Скрябину в фондах Государственног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мориального музея А.Н. Скрябина</w:t>
      </w:r>
      <w:r>
        <w:rPr>
          <w:sz w:val="28"/>
          <w:szCs w:val="28"/>
        </w:rPr>
        <w:t xml:space="preserve"> (Санкт-Петербург, 2010) представлены документы, дополняющие полное собрание писем А.Н.Скрябина, подготовленное А.В. Кашперовым. Большая часть публикуемых писем ранее не печаталась, и составитель надеется, что книга поможет существенно расширить горизонты знаний о жизни и творчестве замечательного русского музыканта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книге </w:t>
      </w:r>
      <w:r>
        <w:rPr>
          <w:b/>
          <w:i/>
          <w:sz w:val="28"/>
          <w:szCs w:val="28"/>
        </w:rPr>
        <w:t>Рубцова В.В. Александр Николаевич Скряби» (</w:t>
      </w:r>
      <w:r>
        <w:rPr>
          <w:sz w:val="28"/>
          <w:szCs w:val="28"/>
        </w:rPr>
        <w:t>Москва, 1989)  воссоздается творческий портрет великого русского композитора, раскрывается своеобразие его индивидуальности и мировоззрения. Творчество Скрябина автор рассматривает в широком социально-историческом и культурологическом контексте. Исследование опирается на обширный круг источников - печатных и рукописных. Издание содержит нотные примеры и иллюстрации.</w:t>
        <w:br/>
      </w:r>
    </w:p>
    <w:p>
      <w:pPr>
        <w:pStyle w:val="Normal"/>
        <w:ind w:left="-36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  <w:u w:val="single"/>
        </w:rPr>
        <w:t>Нотография</w:t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крябин, А.Н. </w:t>
      </w:r>
      <w:r>
        <w:rPr>
          <w:sz w:val="28"/>
          <w:szCs w:val="28"/>
        </w:rPr>
        <w:t>12 этюдов : для фортепиано: соч. 8 / А.Н. Скрябин ; ред. К. Игумнов, Я. Мильштейн. – Санкт-Петербург : Композитор, 1998. - 60 с. - (Золотой репертуар пианиста)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85.954.2-058.2(28)  С-459  инв. № 61803 – НОТ, 66065 – НОТ, 66066 – НОТ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крябин, А. </w:t>
      </w:r>
      <w:r>
        <w:rPr>
          <w:sz w:val="28"/>
          <w:szCs w:val="28"/>
        </w:rPr>
        <w:t>24 прелюдии для фортепиано : соч. 11 / А. Скрябин ; ред. К. Игумнов, Я. Мильштейн. – Москва : Музыка, 1965. – 98 с.</w:t>
      </w:r>
    </w:p>
    <w:p>
      <w:pPr>
        <w:pStyle w:val="Normal"/>
        <w:widowControl w:val="false"/>
        <w:autoSpaceDE w:val="false"/>
        <w:ind w:left="-36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85.954.2-059(28)  С-459  инв №. 62499 – НОТ.</w:t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крябин, А. Н. </w:t>
      </w:r>
      <w:r>
        <w:rPr>
          <w:sz w:val="28"/>
          <w:szCs w:val="28"/>
        </w:rPr>
        <w:t>Вальс : соч. 38 : для фортепиано / А. Н. Скрябин. – Москва : Музыка, 1981. – 1  с.</w:t>
      </w:r>
    </w:p>
    <w:p>
      <w:pPr>
        <w:pStyle w:val="Normal"/>
        <w:widowControl w:val="false"/>
        <w:autoSpaceDE w:val="false"/>
        <w:ind w:left="-360" w:hanging="0"/>
        <w:jc w:val="both"/>
        <w:rPr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85.954.2-058(28)  С-459  инв. № 40427 – НОТ, 40428 – НО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крябин, А.Н. </w:t>
      </w:r>
      <w:r>
        <w:rPr>
          <w:sz w:val="28"/>
          <w:szCs w:val="28"/>
        </w:rPr>
        <w:t xml:space="preserve">Два танца : для фортепиано : соч. 73 / А.Н. Скрябин. - Москва : Музыка, 1982. - 11 с. </w:t>
      </w:r>
    </w:p>
    <w:p>
      <w:pPr>
        <w:pStyle w:val="Normal"/>
        <w:widowControl w:val="false"/>
        <w:autoSpaceDE w:val="false"/>
        <w:ind w:left="-36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85.954.2-058.5(28)  С-459  инв. № 43233 – НОТ, 48316 – НОТ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крябин, А.Н. </w:t>
      </w:r>
      <w:r>
        <w:rPr>
          <w:sz w:val="28"/>
          <w:szCs w:val="28"/>
        </w:rPr>
        <w:t>Две поэмы для фортепиано : соч. 32 (1903) / А.Н. Скрябин. – Москва : Музыка, 1987. - 7 с.</w:t>
      </w:r>
    </w:p>
    <w:p>
      <w:pPr>
        <w:pStyle w:val="Normal"/>
        <w:widowControl w:val="false"/>
        <w:autoSpaceDE w:val="false"/>
        <w:ind w:left="-36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85.954.2-058.1(28)  С 459  инв. № 50536 – НОТ, 50537 – НОТ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крябин, А.Н. </w:t>
      </w:r>
      <w:r>
        <w:rPr>
          <w:sz w:val="28"/>
          <w:szCs w:val="28"/>
        </w:rPr>
        <w:t>Избранные произведения : для фортепиано / А.Н. Скрябин ; сост. Ю. Булучевский. – Москва : Музыка, 2004. – 80 с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85.954.-058(28)  С-459   инв. №  63149 – НОТ, 63150 – НОТ, 63151 – НОТ.</w:t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крябин, А.Н. Л</w:t>
      </w:r>
      <w:r>
        <w:rPr>
          <w:sz w:val="28"/>
          <w:szCs w:val="28"/>
        </w:rPr>
        <w:t>истки из альбома : для фортепиано / А.Н. Скрябин. -  Москва : Музыка, Музыка, 1982. - 8 с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85.954.2-058.0(28)я44  С-459  инв. №  43321 – НОТ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крябин, А.Н. </w:t>
      </w:r>
      <w:r>
        <w:rPr>
          <w:sz w:val="28"/>
          <w:szCs w:val="28"/>
        </w:rPr>
        <w:t xml:space="preserve">Концерт : для фортепиано с оркестром: соч. 20: переложение для двух фортепиано / А. Н. Скрябин. – Санкт-Петербург, 2004. 64 с. 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85.952.424-042(28)Фп  инв. № 64039 – НОТ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крябин, А. </w:t>
      </w:r>
      <w:r>
        <w:rPr>
          <w:sz w:val="28"/>
          <w:szCs w:val="28"/>
        </w:rPr>
        <w:t>Концертное аллегро : для фортепиано / А.  Скрябин. - Москва : Музыка, 1975. - 11 с.</w:t>
      </w:r>
    </w:p>
    <w:p>
      <w:pPr>
        <w:pStyle w:val="Normal"/>
        <w:widowControl w:val="false"/>
        <w:autoSpaceDE w:val="false"/>
        <w:ind w:left="-36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85.954-042(28)  С-459  инв. №  61373 – НОТ 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крябин, А. </w:t>
      </w:r>
      <w:r>
        <w:rPr>
          <w:sz w:val="28"/>
          <w:szCs w:val="28"/>
        </w:rPr>
        <w:t>Неизвестный Скрябин : для фортепиано / А. Скрябин. – Санкт-Петербург : Нота, 2004. - 50 с. - ISBN 5-9565-0051-4.</w:t>
      </w:r>
    </w:p>
    <w:p>
      <w:pPr>
        <w:pStyle w:val="Normal"/>
        <w:widowControl w:val="false"/>
        <w:autoSpaceDE w:val="false"/>
        <w:ind w:left="-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85.954.2-058(28)  С-459  инв. № 63512 – НОТ, 63513 – НОТ, </w:t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крябин, А.Н. </w:t>
      </w:r>
      <w:r>
        <w:rPr>
          <w:sz w:val="28"/>
          <w:szCs w:val="28"/>
        </w:rPr>
        <w:t>Полонез : соч. 21 (1897) : для фортепиано / А.Н. Скрябин. – Москва :  Музыка, 1981. - 11 с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85.954.2-058(28)  С-459  инв. № 40598 – НОТ, 40600 - НОТ</w:t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крябин, А.Н. </w:t>
      </w:r>
      <w:r>
        <w:rPr>
          <w:sz w:val="28"/>
          <w:szCs w:val="28"/>
        </w:rPr>
        <w:t>Поэма экстаза : соч. 54 : для большого симфонического оркестра : партитура / А.Н. Скрябин. – Москва : Музыка, 1975. - 144 с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85.951.01-051(28)П  С-459  инв. № 27494 – НОТ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крябин, А.Н. </w:t>
      </w:r>
      <w:r>
        <w:rPr>
          <w:sz w:val="28"/>
          <w:szCs w:val="28"/>
        </w:rPr>
        <w:t>Поэмы. Мазурки [ : для фортепиано / А.Н. Скрябин. - Москва : Музыка, 1982. - 158 с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85.954.2(28)я44 С-459  инв №;. 43029 – НОТ</w:t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крябин, А.Н. </w:t>
      </w:r>
      <w:r>
        <w:rPr>
          <w:sz w:val="28"/>
          <w:szCs w:val="28"/>
        </w:rPr>
        <w:t>Прометей : Поэма огня: для большого симфонического оркестра и фортепиано с органом, хором и световой клавиатурой: партитура / А. Н. Скрябин. – Москва : Музгиз, 1963. - 83 с.</w:t>
      </w:r>
    </w:p>
    <w:p>
      <w:pPr>
        <w:pStyle w:val="Normal"/>
        <w:widowControl w:val="false"/>
        <w:autoSpaceDE w:val="false"/>
        <w:ind w:left="-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85.951.1-051(28)П С-459  инв. № 55959 – НОТ.</w:t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крябин, А. </w:t>
      </w:r>
      <w:r>
        <w:rPr>
          <w:sz w:val="28"/>
          <w:szCs w:val="28"/>
        </w:rPr>
        <w:t>Сатаническая поэма : соч. 36 : для фортепиано / А. Скрябин ; ред. К. Игумнов, Я. Мильштейн. – Москва : Музыка, 1969. - 15 с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85.954.2-058(28)  С-459  инв. № 15950 – НОТ, 15952 – НОТ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крябин, А.Н. </w:t>
      </w:r>
      <w:r>
        <w:rPr>
          <w:sz w:val="28"/>
          <w:szCs w:val="28"/>
        </w:rPr>
        <w:t>Симфония N 2 : соч. 29 : партитура / А.Н. Скрябин. – Москва : Музыка, 1972. - 194 с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85.951.0-040(28)П  инв. № 21722 – НОТ.</w:t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крябин, А.Н.</w:t>
      </w:r>
      <w:r>
        <w:rPr>
          <w:sz w:val="28"/>
          <w:szCs w:val="28"/>
        </w:rPr>
        <w:t xml:space="preserve"> Сонаты : для фортепиано / А. Н. Скрябин. - Киев : Музычна Украина С-459.с.</w:t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85.954.2-041(298  С-459  инв. № 66275 – НО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крябин А.Н.,</w:t>
      </w:r>
      <w:r>
        <w:rPr>
          <w:sz w:val="28"/>
          <w:szCs w:val="28"/>
        </w:rPr>
        <w:t xml:space="preserve"> Немтин А.П. Сцена Кейстута и Бируты : из неоконченной оперы : партитура и клавир / либретто А. Немтина по одноим. поэме М. Липкина. – Москва : Музыка, 1984. - 87с.</w:t>
      </w:r>
    </w:p>
    <w:p>
      <w:pPr>
        <w:pStyle w:val="Normal"/>
        <w:widowControl w:val="false"/>
        <w:autoSpaceDE w:val="false"/>
        <w:ind w:left="-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85.971(28)П.Кл.  С-459  инв. №  45904 – НОТ.</w:t>
      </w:r>
    </w:p>
    <w:p>
      <w:pPr>
        <w:pStyle w:val="Normal"/>
        <w:widowControl w:val="false"/>
        <w:autoSpaceDE w:val="false"/>
        <w:ind w:left="-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left="-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  <w:u w:val="single"/>
        </w:rPr>
        <w:t>Рекомендательный список аудиоизданий:</w:t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крябин, А.Н. </w:t>
      </w:r>
      <w:r>
        <w:rPr>
          <w:sz w:val="28"/>
          <w:szCs w:val="28"/>
        </w:rPr>
        <w:t xml:space="preserve">24 прелюдии : соч. 11 / А.Н. Скрябин ; исполн. В. Софроницкий, ф-но. – Москва : Мелодия, 1975. - (Играет В. Софроницкий). </w:t>
      </w:r>
    </w:p>
    <w:p>
      <w:pPr>
        <w:pStyle w:val="Normal"/>
        <w:widowControl w:val="false"/>
        <w:autoSpaceDE w:val="false"/>
        <w:ind w:left="-36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нв. №  5964 – НОТ, 5588 – НОТ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крябин, А. </w:t>
      </w:r>
      <w:r>
        <w:rPr>
          <w:sz w:val="28"/>
          <w:szCs w:val="28"/>
        </w:rPr>
        <w:t xml:space="preserve">Двадцать четыре прелюдии : соч. 11 / А. Скрябин ; исполн. И. Жуков, фортепиано. – Москва : Мелодия, 1980. - ISBN С 10-14251-52 – 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нв. № 7033 - НОТ.I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крябин, А. </w:t>
      </w:r>
      <w:r>
        <w:rPr>
          <w:sz w:val="28"/>
          <w:szCs w:val="28"/>
        </w:rPr>
        <w:t xml:space="preserve">Концерт : для фортепиано с оркестром: фа минор: соч. 20 / А. Скрябин ; исполн. К. Щербаков, ф-но, хор российского телевидения и радиовещания ; Московский симф. орк. ; худ. рук. Л. Ермакова ; дирижер И. Головшин. - Германия : </w:t>
      </w:r>
      <w:r>
        <w:rPr>
          <w:sz w:val="28"/>
          <w:szCs w:val="28"/>
          <w:lang w:val="en-US"/>
        </w:rPr>
        <w:t>HN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td</w:t>
      </w:r>
      <w:r>
        <w:rPr>
          <w:sz w:val="28"/>
          <w:szCs w:val="28"/>
        </w:rPr>
        <w:t xml:space="preserve">., 1999. - инв. №  5539 - НОТ. 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крябин, А. </w:t>
      </w:r>
      <w:r>
        <w:rPr>
          <w:sz w:val="28"/>
          <w:szCs w:val="28"/>
        </w:rPr>
        <w:t xml:space="preserve">Мазурки : соч. 3; соч. 40; соч. 25; соч. / А. Скрябин ; исполн. Б. Лонг, фортепиано. - Германия : </w:t>
      </w:r>
      <w:r>
        <w:rPr>
          <w:sz w:val="28"/>
          <w:szCs w:val="28"/>
          <w:lang w:val="en-US"/>
        </w:rPr>
        <w:t>HN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td</w:t>
      </w:r>
      <w:r>
        <w:rPr>
          <w:sz w:val="28"/>
          <w:szCs w:val="28"/>
        </w:rPr>
        <w:t xml:space="preserve">., 1999. 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8.553600.</w:t>
      </w:r>
    </w:p>
    <w:p>
      <w:pPr>
        <w:pStyle w:val="Normal"/>
        <w:widowControl w:val="false"/>
        <w:autoSpaceDE w:val="false"/>
        <w:ind w:left="-360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нв. №  10327 – НО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крябин А.Н.</w:t>
      </w:r>
      <w:r>
        <w:rPr>
          <w:sz w:val="28"/>
          <w:szCs w:val="28"/>
        </w:rPr>
        <w:t xml:space="preserve"> Поэма экстаза : соч.54. Прометей (Поэма огня) : соч.60. / исполн. симфонич. орк. Всесоюзного радио ; соло на трубе-С. Попов ; соло на 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фортепиано-А. Гольденвейзер ; дирижер Н. Голованов. - Москва : Мелодия, 1979. - </w:t>
      </w:r>
      <w:r>
        <w:rPr>
          <w:i/>
          <w:sz w:val="28"/>
          <w:szCs w:val="28"/>
        </w:rPr>
        <w:t>инв. № 365 – НОТ.</w:t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крябин, А. </w:t>
      </w:r>
      <w:r>
        <w:rPr>
          <w:sz w:val="28"/>
          <w:szCs w:val="28"/>
        </w:rPr>
        <w:t xml:space="preserve">Прелюдии : соч. 11 № 1 и 2; Поэма: соч. 32 N 1 / А. Скрябин.  </w:t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ва : Апрелевский з-д, 1968. - (Композиторы играют свои произведения). - ISBN 33Д-010663-64. -  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нв. №  169 – НОТ, 639 – НОТ, 5957 – НОТ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крябин, А. </w:t>
      </w:r>
      <w:r>
        <w:rPr>
          <w:sz w:val="28"/>
          <w:szCs w:val="28"/>
        </w:rPr>
        <w:t xml:space="preserve">Прелюдии. Поэмы / А. Скрябин ; исполн. В. Софроницкий, </w:t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-но. – Москва : Мелодия, 1961. - ISBN Д 06937-8. – 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нв. № 7619 – НОТ.</w:t>
      </w:r>
    </w:p>
    <w:p>
      <w:pPr>
        <w:pStyle w:val="Normal"/>
        <w:widowControl w:val="false"/>
        <w:autoSpaceDE w:val="false"/>
        <w:ind w:left="-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крябин, А. </w:t>
      </w:r>
      <w:r>
        <w:rPr>
          <w:sz w:val="28"/>
          <w:szCs w:val="28"/>
        </w:rPr>
        <w:t>Симфония N 1 : ми мажор : соч. 26 / А. Скрябин ; исполн. Л. Авдеева, меццо-сопрано, А. Григорьев, тенор, респ. хоровая капелла, Гос. симф. орк. СССР ; худ. рук. А. Юрлов ; дирижер Е. Светланов. – Москва :  Грамзапись. - (Антология русской симфонической музыки). 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п. 58</w:t>
      </w:r>
      <w:r>
        <w:rPr>
          <w:sz w:val="28"/>
          <w:szCs w:val="28"/>
        </w:rPr>
        <w:t xml:space="preserve">. - 1991. ISBN 00188 -         </w:t>
      </w:r>
      <w:r>
        <w:rPr>
          <w:i/>
          <w:sz w:val="28"/>
          <w:szCs w:val="28"/>
        </w:rPr>
        <w:t>инв. №  8252 – НОТ.</w:t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крябин, А. </w:t>
      </w:r>
      <w:r>
        <w:rPr>
          <w:sz w:val="28"/>
          <w:szCs w:val="28"/>
        </w:rPr>
        <w:t xml:space="preserve">Симфония N 2 : до минор: соч. 29. Поэма экстаза : соч. 54 / А. Скрябин ; исполн. Гос. Академ. симф. орк. СССР : дирижер Е. Светланов ; соло на трубе Л. Володин. – Москва : Грамзапись. - (Антология русской симфонической музыки). - </w:t>
      </w:r>
      <w:r>
        <w:rPr>
          <w:bCs/>
          <w:sz w:val="28"/>
          <w:szCs w:val="28"/>
        </w:rPr>
        <w:t>Вып. 59</w:t>
      </w:r>
      <w:r>
        <w:rPr>
          <w:sz w:val="28"/>
          <w:szCs w:val="28"/>
        </w:rPr>
        <w:t xml:space="preserve">. - 1991. - ISBN 00189. </w:t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нв. 8251 – НОТ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крябин, А. </w:t>
      </w:r>
      <w:r>
        <w:rPr>
          <w:sz w:val="28"/>
          <w:szCs w:val="28"/>
        </w:rPr>
        <w:t xml:space="preserve">Сонаты : для фортепиано / А. Скрябин ; исполн. Б. Глемзер, ф-но. - Германия : HNH International Ltd. - </w:t>
      </w:r>
      <w:r>
        <w:rPr>
          <w:bCs/>
          <w:sz w:val="28"/>
          <w:szCs w:val="28"/>
        </w:rPr>
        <w:t>Том 1</w:t>
      </w:r>
      <w:r>
        <w:rPr>
          <w:sz w:val="28"/>
          <w:szCs w:val="28"/>
        </w:rPr>
        <w:t xml:space="preserve">. - 1996. - ISBN 8.553158. </w:t>
      </w:r>
    </w:p>
    <w:p>
      <w:pPr>
        <w:pStyle w:val="Normal"/>
        <w:widowControl w:val="false"/>
        <w:autoSpaceDE w:val="false"/>
        <w:ind w:left="-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в. № 10328 – НОТ.</w:t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крябин, А. </w:t>
      </w:r>
      <w:r>
        <w:rPr>
          <w:sz w:val="28"/>
          <w:szCs w:val="28"/>
        </w:rPr>
        <w:t xml:space="preserve">В. Софроницкий играет в музее А. Н. Скрябина / А. Скрябин ; исполн. В. Софроницкий, фортепиано. – Москва : Мелодия, 1968.  </w:t>
      </w:r>
    </w:p>
    <w:p>
      <w:pPr>
        <w:pStyle w:val="Normal"/>
        <w:widowControl w:val="false"/>
        <w:autoSpaceDE w:val="false"/>
        <w:ind w:left="-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в. № 7656 – НОТ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крябин, А. </w:t>
      </w:r>
      <w:r>
        <w:rPr>
          <w:sz w:val="28"/>
          <w:szCs w:val="28"/>
        </w:rPr>
        <w:t xml:space="preserve">Фантазия : для фортепиано с оркестром: ля минор : соч. 1889 г. Концерт : для фортепиано с оркестром: фа диез минор : соч. 20 / А. Скрябин ; 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., ф-но И. Жуков ; исполн. большой симф. орк. Центрального телевидения и Всесоюзного радио ;  дирижер М. Юровский ; исполн. Гос. симф. орк. Эстонской ССР ; дирижер Н. Ярви. - Москва : Мелодия, 1978.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i/>
          <w:sz w:val="28"/>
          <w:szCs w:val="28"/>
        </w:rPr>
        <w:t>инв. № 1762 – НОТ, 1832 – НОТ.</w:t>
      </w:r>
    </w:p>
    <w:p>
      <w:pPr>
        <w:pStyle w:val="Normal"/>
        <w:ind w:left="-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«Все, что видано - было пройдено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110-летию со дня рождения композитора Василия Павловича Соловьева-Седого .(1907 - 1979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1080" w:hanging="0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</w:t>
      </w:r>
      <w:r>
        <w:rPr>
          <w:bCs/>
          <w:i/>
          <w:iCs/>
          <w:sz w:val="28"/>
          <w:szCs w:val="28"/>
        </w:rPr>
        <w:t xml:space="preserve">Жизнь наша всегда богата событиями,  богата людскими чувствами. В ней есть, что прославить,  и есть, что сопережить - глубоко и вдохновенно». </w:t>
      </w:r>
    </w:p>
    <w:p>
      <w:pPr>
        <w:pStyle w:val="Default"/>
        <w:ind w:left="1080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                                                                   </w:t>
      </w:r>
      <w:r>
        <w:rPr>
          <w:bCs/>
          <w:i/>
          <w:iCs/>
          <w:sz w:val="28"/>
          <w:szCs w:val="28"/>
        </w:rPr>
        <w:t xml:space="preserve">В.П. Соловьев-Седой. </w:t>
      </w:r>
    </w:p>
    <w:p>
      <w:pPr>
        <w:pStyle w:val="Default"/>
        <w:ind w:left="1080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тория музыки начинается с истории человеческого общества, а песня всегда была самым массовым жанром музыкального искусства. Говорят, что песня – душа народа. Русский народ всегда был неразлучен с песней, она сопутствует человеку от рождения до смерти,  на поле брани, на празднике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силий Павлович Соловьев-Седой -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дин из выдающихся мастеров советской песни. Его музыка отличается высоким вкусом, оригинальностью и самобытностью. Песни Соловьева-Седого не подвластны времени. </w:t>
      </w:r>
    </w:p>
    <w:p>
      <w:pPr>
        <w:pStyle w:val="Default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 xml:space="preserve">Василий Павлович Соловьев-Седой родился 25 апреля 1907 г. в семье Павла и Анны Соловьевых в Петербурге в доме № 139 на Старо-Невском проспекте. Его родители - выходцы из крестьян. Мать - уроженка псковщины - знала множество русских народных песен и любила их петь. Эти песни сыграли большую роль в музыкальном становлении будущего композитора. </w:t>
      </w:r>
    </w:p>
    <w:p>
      <w:pPr>
        <w:pStyle w:val="Default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На лето Васю отправляли то в Кудрявцево, на родину отца, то под Псков, откуда родом была мать. За это время копна Васиных волос выгорала до белизны, и кличка Седой к нему прилипла с детства. Отец ласково называл его седеньким, седым. Друзьям прозвище «Седой» понравилась, и с тех пор Василия только так и стали называть. Позднее прозвище стало частью фамилии.</w:t>
      </w:r>
    </w:p>
    <w:p>
      <w:pPr>
        <w:pStyle w:val="Default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В их доме жил виолончелист оркестра Мариинского оперного театра Н. Сазонов, благодаря которому Василий впервые приобщился к большому искусству. Ему удалось увидеть и услышать Федора Шаляпина в операх «Борис Годунов» и «Севильский цирюльник».</w:t>
      </w:r>
    </w:p>
    <w:p>
      <w:pPr>
        <w:pStyle w:val="Default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К фортепиано Василия приобщило немое кино. В доме под № 139 открылся маленький кинотеатрик «Слон», где крутили фильмы с участием Бастера Китона и Веры Холодной. Заметив у экрана диковинку - пианино, Василий упросил киномеханика разрешить ему попробовать клавиши и быстро подобрал по слуху «Светит месяц». Восхищенный механик позволил ему ежедневно по утрам присаживаться к инструменту, а Василий взялся таскать киноленты, помогал их «прокручивать», убирал зал. Эти занятия очень помогли Василию Павловичу в дальнейшем. После революции и смерти матери жизни он стал заниматься музыкальной импровизацией в кинотеатрах, затем в художественной студии сопровождал уроки гимнастики, а позднее сопровождал передачи радиогимнастики.</w:t>
      </w:r>
    </w:p>
    <w:p>
      <w:pPr>
        <w:pStyle w:val="Default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Профессиональное музыкальное образование Василий получил в Третьем музыкальном техникуме, где занимался на композиторском отделении вместе с Никитой Богословским. В 1931 г. весь курс перевели в консерваторию.</w:t>
      </w:r>
    </w:p>
    <w:p>
      <w:pPr>
        <w:pStyle w:val="Default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первые Василия Павловича заметили как композитора-песенника на ленинградском конкурсе массовых песен в 1936 г. Первой премии удостоили песни «Парад» на слова А. Гитовича и «Песню о Ленинграде» на слова Е. Рывиной. Песни Соловьева-Седого стали исполнять известные певцы: Ирма Яунзем в 1935 г. в ходе декады советской музыки в Москве спела его песню «Гибель Чапаева», Леонид Утесов исполнил «Служили два друга» и «Казачью кавалерийскую».   </w:t>
      </w:r>
    </w:p>
    <w:p>
      <w:pPr>
        <w:pStyle w:val="Default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 xml:space="preserve">В период войны Соловьев-Седой создает много замечательных песен: «Вечер на рейде», «Вася Крючкин», «О чем ты тоскуешь, товарищ моряк», «Как за Камой, за рекой», «На солнечной поляночке», «Не тревожь ты себя, не тревожь» и другие. Увлеченный стихотворением К. Симонова «Жди меня», Соловьев-Седой написал к нему музыку, потерпев полную неудачу, как впрочем, и другие композиторы: кто только не пытался переложить на музыку тогда это стихотворение - М. Блантер, М. Коваль, В. Мурадели, А. Новиков и др. </w:t>
      </w:r>
    </w:p>
    <w:p>
      <w:pPr>
        <w:pStyle w:val="Default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В 1943 году Соловьев-Седой был удостоен Государственной премии. В 1945 г. композитор награждён орденом «Красная Звезда». В это же время он сочинил песню «Где же вы теперь, друзья-однополчане?». Она стала началом песенного цикла «Возвращение солдата», который позднее получил название  «Сказ о солдате». Впервые его исполнила К. Шульженко в ЦДРИ в ноябре 1947 г.</w:t>
      </w:r>
    </w:p>
    <w:p>
      <w:pPr>
        <w:pStyle w:val="Default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Послевоенные годы характерны для Василия Павловича появлением песен, написанных для кинофильмов «Небесный тихоход», «Первая перчатка». В 1947 г. композитор удостоен вторично Государственной премии за песни «Давно мы дома не были», «Стали ночи светлыми», «Пора в путь-дорогу», «Едет парень на телеге».</w:t>
      </w:r>
    </w:p>
    <w:p>
      <w:pPr>
        <w:pStyle w:val="Default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 xml:space="preserve">С 1950 года Соловьев-Седой много времени уделяет депутатской работе - 12 марта 1950 г. его избирают депутатом Верховного Совета СССР. </w:t>
      </w:r>
    </w:p>
    <w:p>
      <w:pPr>
        <w:pStyle w:val="Default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В 1959 г. композитору присуждается Ленинская премия за песни «В путь», «Вёрсты», «Если бы парни всей земли», «Марш нахимовцев», «Подмосковные вечера».</w:t>
      </w:r>
    </w:p>
    <w:p>
      <w:pPr>
        <w:pStyle w:val="Default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Его творческое наследие очень обширно. Он был автором музыки к пятидесяти кинофильмам, им создано несколько песенных циклов: «Сказ о солдате», «Северная поэма»,  «Светлая песня»,  «Мои современники», в драматическом и кукольном театре композитор оформил музыкой двадцать четыре пьесы. Им написаны три балета и десять оперетт.</w:t>
      </w:r>
    </w:p>
    <w:p>
      <w:pPr>
        <w:pStyle w:val="Default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 xml:space="preserve">Одной из последних работ В. П. Соловьева-Седого, которую он не успел закончить, стала музыка для кукольного спектакля по сказке С.Маршака «Терем-теремок». </w:t>
      </w:r>
    </w:p>
    <w:p>
      <w:pPr>
        <w:pStyle w:val="Default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При создании биографической справки была использована  литератур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оловьев-Седой, В.П. </w:t>
      </w:r>
      <w:r>
        <w:rPr>
          <w:sz w:val="28"/>
          <w:szCs w:val="28"/>
        </w:rPr>
        <w:t xml:space="preserve">За музыкальную правду эпохи. Статьи, заметки, выступления [Текст] / В. П. Соловьев-Седой ; [сост. М.А. Элик]. – Ленинград : Совет. композитор, 1972. - 96 с., 4 л. -  ил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783С(С1)2(092)+784.041  С-602 1181166 - НОТ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Хентова, С.М. </w:t>
      </w:r>
      <w:r>
        <w:rPr>
          <w:sz w:val="28"/>
          <w:szCs w:val="28"/>
        </w:rPr>
        <w:t xml:space="preserve">Соловьев-Седой в Петрограде-Ленинграде [Текст] / С.М. Хентова. – Ленинград : Лениздат, 1984. - 238 с., 8 л. ил. - (Выдающиеся деятели науки и культуры в Петербурге- Петрограде - Ленинграде). - библиогр.: с. 231-237. 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83С(С1)2(092)  С-602  инв. № 1709756 – НО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 ресурс: </w:t>
      </w:r>
      <w:hyperlink r:id="rId3">
        <w:r>
          <w:rPr>
            <w:rStyle w:val="InternetLink"/>
            <w:sz w:val="28"/>
            <w:szCs w:val="28"/>
          </w:rPr>
          <w:t>http://velchel.ru/biography/index.php?cnt=3&amp;sub=3&amp;bio=741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70"/>
        <w:ind w:right="175" w:hanging="0"/>
        <w:jc w:val="both"/>
        <w:rPr>
          <w:bCs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               </w:t>
      </w:r>
      <w:r>
        <w:rPr>
          <w:i/>
          <w:color w:val="333333"/>
          <w:sz w:val="28"/>
          <w:szCs w:val="28"/>
          <w:u w:val="single"/>
        </w:rPr>
        <w:t>Рекомендательный библиографический список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В основу сборника </w:t>
      </w:r>
      <w:r>
        <w:rPr>
          <w:b/>
          <w:bCs/>
          <w:i/>
          <w:sz w:val="28"/>
          <w:szCs w:val="28"/>
        </w:rPr>
        <w:t xml:space="preserve">Соловьев-Седой В.П. За музыкальную правду: статьи, заметки, выступления </w:t>
      </w:r>
      <w:r>
        <w:rPr>
          <w:bCs/>
          <w:sz w:val="28"/>
          <w:szCs w:val="28"/>
        </w:rPr>
        <w:t>(Ленинград, 1972) положены публицистические работы композитора – его статьи в печати, выступления на радио и телевидении, на пленумах и съездах композиторов, перед трудящимися нашей страны за период с 1938 по 1971 годы. Некоторые высказывания приводятся по рукописным наброскам. Материал подается не в хронологическом порядке, а подобран по темам и сгруппирован в четыре раздела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В последние годы жизни композитор работал над автобиографией, но не успел ее завершить. Многие его воспоминания и рассказы были записаны П. Радчиком. Из них и возникла книга </w:t>
      </w:r>
      <w:r>
        <w:rPr>
          <w:b/>
          <w:bCs/>
          <w:i/>
          <w:sz w:val="28"/>
          <w:szCs w:val="28"/>
        </w:rPr>
        <w:t>Соловьев-Седой В.П. Пути-дороги: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воспоминания, рассказы о песнях, мысли об искусстве</w:t>
      </w:r>
      <w:r>
        <w:rPr>
          <w:bCs/>
          <w:sz w:val="28"/>
          <w:szCs w:val="28"/>
        </w:rPr>
        <w:t xml:space="preserve"> (Ленинград, 1982). Сюжет книги выстраивается в форме повествования композитора о своей жизни и творчестве с включением портретов друзей – А. Борисова, А. Фатьянова, И Дзержинского, М. Матусовского. Значительный интерес представляют высказывания композитора о советском музыкальном искусстве, прежде всего, о советской песне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Книга </w:t>
      </w:r>
      <w:r>
        <w:rPr>
          <w:b/>
          <w:bCs/>
          <w:i/>
          <w:sz w:val="28"/>
          <w:szCs w:val="28"/>
        </w:rPr>
        <w:t>Сохора А.Н. В.П. Соловьев-Седой: песенное творчество</w:t>
      </w:r>
      <w:r>
        <w:rPr>
          <w:bCs/>
          <w:sz w:val="28"/>
          <w:szCs w:val="28"/>
        </w:rPr>
        <w:t xml:space="preserve"> (Москва, 1952) содержит краткий очерк жизненного и творческого пути композитора. Она представляет первый опыт научно-популярного анализа его песен, занимающих в творчестве композитора центральное место. В конце книги представлен хронологический список сочинений В.П. Соловьева-Седого.  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Доктор искусствоведения </w:t>
      </w:r>
      <w:r>
        <w:rPr>
          <w:b/>
          <w:bCs/>
          <w:sz w:val="28"/>
          <w:szCs w:val="28"/>
        </w:rPr>
        <w:t>Хентова С.М.</w:t>
      </w:r>
      <w:r>
        <w:rPr>
          <w:bCs/>
          <w:sz w:val="28"/>
          <w:szCs w:val="28"/>
        </w:rPr>
        <w:t xml:space="preserve"> многие годы изучала творчество В.П. Соловьева-Седого. Результатом стала книга </w:t>
      </w:r>
      <w:r>
        <w:rPr>
          <w:b/>
          <w:bCs/>
          <w:i/>
          <w:sz w:val="28"/>
          <w:szCs w:val="28"/>
        </w:rPr>
        <w:t>Соловьев-Седой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в Петрограде-Ленинграде</w:t>
      </w:r>
      <w:r>
        <w:rPr>
          <w:bCs/>
          <w:sz w:val="28"/>
          <w:szCs w:val="28"/>
        </w:rPr>
        <w:t xml:space="preserve"> (Ленинград, 1984), в которой на основе архивных источников и личного общения с композитором, его родными и друзьями подробно рассказывается о жизни, музыке и общественной деятельности Соловьева-Седого.   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i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  <w:u w:val="single"/>
        </w:rPr>
        <w:t>Нотограф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</w:t>
      </w:r>
      <w:r>
        <w:rPr>
          <w:b/>
          <w:bCs/>
          <w:i/>
          <w:sz w:val="28"/>
          <w:szCs w:val="28"/>
        </w:rPr>
        <w:t xml:space="preserve">Соловьев-Седой, В. П. </w:t>
      </w:r>
      <w:r>
        <w:rPr>
          <w:sz w:val="28"/>
          <w:szCs w:val="28"/>
        </w:rPr>
        <w:t>Песни : для голоса в сопровождении фортепиано (баяна) / В. П. Соловьев-Седой. – Ленинград, 1971. -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85.94-42-041(2)  С-602  инв. 45890 – НО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</w:t>
      </w:r>
      <w:r>
        <w:rPr>
          <w:b/>
          <w:bCs/>
          <w:i/>
          <w:sz w:val="28"/>
          <w:szCs w:val="28"/>
        </w:rPr>
        <w:t xml:space="preserve">Соловьев-Седой В. П. </w:t>
      </w:r>
      <w:r>
        <w:rPr>
          <w:sz w:val="28"/>
          <w:szCs w:val="28"/>
        </w:rPr>
        <w:t xml:space="preserve">Светлая песня (Песни любви) : песни-романсы : для голоса в сопровождении фортепиано / В. П. Соловьев-Седой ; авт. слов Г. Горбовский. – Ленинград, 1974.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85.94-42-041(2)  С-602  инв. № 3309 – НО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sz w:val="28"/>
          <w:szCs w:val="28"/>
        </w:rPr>
        <w:t xml:space="preserve">    </w:t>
      </w:r>
      <w:r>
        <w:rPr>
          <w:b/>
          <w:bCs/>
          <w:i/>
          <w:sz w:val="28"/>
          <w:szCs w:val="28"/>
        </w:rPr>
        <w:t>Соловьев-Седой В.П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Собрание сочинений в шести томах.: Т. 1.: Песни</w:t>
      </w:r>
      <w:r>
        <w:rPr>
          <w:b/>
          <w:bCs/>
          <w:sz w:val="28"/>
          <w:szCs w:val="28"/>
        </w:rPr>
        <w:t xml:space="preserve"> : </w:t>
      </w:r>
      <w:r>
        <w:rPr>
          <w:bCs/>
          <w:sz w:val="28"/>
          <w:szCs w:val="28"/>
        </w:rPr>
        <w:t>для голоса</w:t>
      </w:r>
      <w:r>
        <w:rPr>
          <w:sz w:val="28"/>
          <w:szCs w:val="28"/>
        </w:rPr>
        <w:t xml:space="preserve"> в сопровождении фортепиано. 1936, Ленинград, 1985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95.987  С-602  инв. 33357 – НОТ.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</w:t>
      </w:r>
      <w:r>
        <w:rPr>
          <w:b/>
          <w:bCs/>
          <w:i/>
          <w:sz w:val="28"/>
          <w:szCs w:val="28"/>
        </w:rPr>
        <w:t xml:space="preserve">Соловьев-Седой В.П. </w:t>
      </w:r>
      <w:r>
        <w:rPr>
          <w:sz w:val="28"/>
          <w:szCs w:val="28"/>
        </w:rPr>
        <w:t>Сто песен : для голоса или хора с фортепиано / В. П. Соловьев-Седой ; сост. М. А. Матвеев. – Ленинград, Т</w:t>
      </w:r>
      <w:r>
        <w:rPr>
          <w:b/>
          <w:bCs/>
          <w:sz w:val="28"/>
          <w:szCs w:val="28"/>
        </w:rPr>
        <w:t>ом 2</w:t>
      </w:r>
      <w:r>
        <w:rPr>
          <w:sz w:val="28"/>
          <w:szCs w:val="28"/>
        </w:rPr>
        <w:t xml:space="preserve">. - 1960. 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85.94я43 С-602  85.94-42.041(2)  инв. 67496 – НО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sz w:val="28"/>
          <w:szCs w:val="28"/>
        </w:rPr>
        <w:t xml:space="preserve">    </w:t>
      </w:r>
      <w:r>
        <w:rPr>
          <w:b/>
          <w:bCs/>
          <w:i/>
          <w:sz w:val="28"/>
          <w:szCs w:val="28"/>
        </w:rPr>
        <w:t>Соловьев-Седой В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Фортепианные транскрипции : к 100-летию со дня рождения / В. Соловьев-Седой ; сост. Я. Дубравин. -  Санкт-Петербург, 2007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5.954.2-09я44  С-602  инв. № 65142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</w:t>
      </w:r>
      <w:r>
        <w:rPr>
          <w:i/>
          <w:sz w:val="28"/>
          <w:szCs w:val="28"/>
          <w:u w:val="single"/>
        </w:rPr>
        <w:t>Рекомендательный список аудиозаписей</w:t>
      </w:r>
      <w:r>
        <w:rPr>
          <w:b/>
          <w:i/>
          <w:sz w:val="28"/>
          <w:szCs w:val="28"/>
          <w:u w:val="single"/>
        </w:rPr>
        <w:t>: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есни Василия Соловьева-Седого</w:t>
      </w:r>
      <w:r>
        <w:rPr>
          <w:sz w:val="28"/>
          <w:szCs w:val="28"/>
        </w:rPr>
        <w:t xml:space="preserve"> / В. Соловьев-Седой. – Москва, 1956. – </w:t>
      </w:r>
      <w:r>
        <w:rPr>
          <w:i/>
          <w:sz w:val="28"/>
          <w:szCs w:val="28"/>
        </w:rPr>
        <w:t>инв. № 4406 – НОТ.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>Соловьев-Седой В.П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есни / исполн. Краснознаменный им. А.В. Александрова анс. песни и пляски Советской Армии ; худ. рук. Б. Александров ; сол. Б. Шапенко, Е. Беляев, В. Русланов. – Москва, 1976. 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нв. № 1269 – НОТ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>Соловьев-Седой В</w:t>
      </w:r>
      <w:r>
        <w:rPr>
          <w:sz w:val="28"/>
          <w:szCs w:val="28"/>
        </w:rPr>
        <w:t xml:space="preserve">. Песни / В. Соловьев-Седой. – Москва, 1983. -  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в. № 41149 – НО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>Соловьев-Седой В</w:t>
      </w:r>
      <w:r>
        <w:rPr>
          <w:sz w:val="28"/>
          <w:szCs w:val="28"/>
        </w:rPr>
        <w:t>. Светлые песни (Песни любви) : вокальный цикл на стихи Г.Горбовского / В. Соловьев-Седой ; авт. слов Г. Горбовский ; исполн., меццо-сопрано Л. Филатова ; исполн., тенор К. Плужников ; исполн., баритон В. Лебедь ; партия ф-но И. Головнева. – Москва, 1980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в. № 1116-НОТ.</w:t>
      </w:r>
    </w:p>
    <w:p>
      <w:pPr>
        <w:pStyle w:val="Default"/>
        <w:ind w:left="1080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"/>
      </w:tblGrid>
      <w:tr>
        <w:trPr/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ind w:left="-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28"/>
          <w:szCs w:val="28"/>
        </w:rPr>
        <w:t>«Роль Стравинского в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эволюции современного музыкального творчества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38495</wp:posOffset>
                </wp:positionH>
                <wp:positionV relativeFrom="paragraph">
                  <wp:posOffset>-268605</wp:posOffset>
                </wp:positionV>
                <wp:extent cx="69850" cy="223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10"/>
                            </w:tblGrid>
                            <w:tr>
                              <w:trPr/>
                              <w:tc>
                                <w:tcPr>
                                  <w:tcW w:w="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0" w:hanging="0"/>
                                    <w:jc w:val="both"/>
                                    <w:rPr/>
                                  </w:pPr>
                                  <w:hyperlink r:id="rId4" w:tgtFrame="_blank"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7.6pt;mso-wrap-distance-left:9pt;mso-wrap-distance-right:9pt;mso-wrap-distance-top:0pt;mso-wrap-distance-bottom:0pt;margin-top:-21.15pt;mso-position-vertical-relative:text;margin-left:451.85pt;mso-position-horizontal-relative:page">
                <v:fill opacity="0f"/>
                <v:textbox inset="0in,0in,0in,0in">
                  <w:txbxContent>
                    <w:tbl>
                      <w:tblPr>
                        <w:tblW w:w="11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10"/>
                      </w:tblGrid>
                      <w:tr>
                        <w:trPr/>
                        <w:tc>
                          <w:tcPr>
                            <w:tcW w:w="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60" w:hanging="0"/>
                              <w:jc w:val="both"/>
                              <w:rPr/>
                            </w:pPr>
                            <w:hyperlink r:id="rId5" w:tgtFrame="_blank"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/>
          <w:i/>
          <w:color w:val="000000"/>
          <w:sz w:val="28"/>
          <w:szCs w:val="28"/>
        </w:rPr>
        <w:t>135</w:t>
      </w:r>
      <w:r>
        <w:rPr>
          <w:color w:val="800000"/>
          <w:sz w:val="28"/>
          <w:szCs w:val="28"/>
        </w:rPr>
        <w:t xml:space="preserve"> летию</w:t>
      </w:r>
      <w:r>
        <w:rPr>
          <w:sz w:val="28"/>
          <w:szCs w:val="28"/>
        </w:rPr>
        <w:t xml:space="preserve"> со дня рождения великого русского композитора Игоря Федоровича Стравинского (1882 – 1971)</w:t>
      </w:r>
    </w:p>
    <w:p>
      <w:pPr>
        <w:pStyle w:val="Normal"/>
        <w:ind w:left="2700" w:firstLine="2700"/>
        <w:jc w:val="both"/>
        <w:rPr/>
      </w:pPr>
      <w:r>
        <w:rPr>
          <w:i/>
          <w:sz w:val="28"/>
          <w:szCs w:val="28"/>
        </w:rPr>
        <w:t xml:space="preserve">Я не живу ни в прошлом, ни в будущем. Я – в настоящем. Я не знаю, что будет завтра. Для меня существует только истина сегодняшнего дня. Этой истине я призван служить, и служу ей с полным сознанием». </w:t>
      </w:r>
    </w:p>
    <w:p>
      <w:pPr>
        <w:pStyle w:val="Normal"/>
        <w:ind w:left="2700" w:firstLine="2700"/>
        <w:jc w:val="both"/>
        <w:rPr/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 xml:space="preserve">И. Стравинский 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авинский занимает особое место среди всех композиторов 20 века. С первых шагов его творческой биографии не смолкают горячие дискуссии, в центре которых музыка, созданная Стравинским. Среди критиков существуют самые противоречивые мнения о его творчестве. Однако среди них нет разногласий в том, что творчество Стравинского оказало глубокое влияние на развитие музыки 20го 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горь Федорович Стравинский родился 17 июня 1882 года в Ораниенбауме, в семье известного певца, солиста Мариинского театра, Федора Игнатьевича Стравинского, дворянина польского происхождения. Игорь получил типичное дворянское воспитание. Мальчик рано стал играть на рояле, импровизировать, читать клавиры и даже партитуры. В Петербурге, еще, будучи ребенком, Игорь посещал спектакли с участием отца. Оперы «Жизнь за царя» Глинки и «Юдифь» Серова навсегда остались для него сильнейшими впечатлениями детства. В 1892 году на юбилейной постановке «Руслана и Людмилы» ему суждено было увидеть Чайковского, музыка которого уже тогда восхищала будущего композ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том 1902 года, уже студент, Игорь Стравинский знакомится с отцом сокурсника по Университету Николаем Андреевичем Римским-Корсаковым. Это знакомство много дало Стравинскому. Он получил бесценные уроки композиции, настойчивости и дисциплинированности в работе. Пять лет Римский-Корсаков был непререкаемым авторитетом для Стравинского, вплоть до того момента, когда высланная для просмотра учителю партитура «Фейерверка» не застала адресата в жив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ще юношей Стравинский стал участником «Вечеров современной музыки» и сблизился с деятелями «Мира искусства», в частности, с Сергеем Павловичем Дягилевым, дальним его родственником по материнской линии. При решающем воздействии и покровительстве Дягилева утвердилась блистательная композиторская карьера молодого Стравинского. На «Русских сезонах» в Париже состоялись премьеры балетов «Жар–птица» (1910 г.), «Петрушка» (1911 г.) и «Весна священная» (1913 г.) Эти произведения навсегда утвердили мировую славу русского композит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ды первой мировой войны Стравинский провел в Швейцарии, затем жил во Франции. Первый его визит в США состоялся в 1925 году. Здесь он дирижировал Американским симфоническим оркестром, в репертуар которого входили наиболее известные его произведения. Затем он приезжал еще несколько раз в Америку, а перед самым началом Второй мировой войны в Европе (1939 г.) он переехал в США навсегда. В 1941 году Стравинский получил американское подданство. Среди выдающихся произведений, созданных им в США, находятся оркестровая «Ода», написанная в память супруги Сергея Куссевицкого, «Симфония в трех ритмах», балет «Орфей», «Кантата, основанная на анонимных песнях времен Елизаветы», опера «Карьера мота», а также высшее достижение Стравинского – «Реквием». В 84 года композитор создал это произведение, обладающее истинными художественными прозрениями, произведение, которое обобщило многое из его предшествующего опы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ворчество Стравинского в значительной степени определило пути художественных исканий и открытий музыкальной культуры нашего времени. На протяжении многих десятилетий Игорь Стравинский силой своей разносторонней артистической индивидуальности оказывал огромное влияние на весь ход музыкальных событий современности. Значение Стравинского, его место в развитии художественной мысл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особенно отчетливо видны именно теперь, спустя многие годы после появления его лучших творений. Вызвав в свое время бурные споры, столкновение мнений, они стали затем классическими образцами музык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примерами новаторства, выросшего на благодатной почве русских национальных традиций. Широко известны его прославленные ранние балеты «Жар-птица», «Петрушка», «Весна священная, сочинения на русские народные темы «Свадебка», «Байка  про лису», «История солдат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  <w:u w:val="single"/>
        </w:rPr>
        <w:t>Рекомендательные список книжных изд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лестящий ученый и музыкант </w:t>
      </w:r>
      <w:r>
        <w:rPr>
          <w:b/>
          <w:i/>
          <w:sz w:val="28"/>
          <w:szCs w:val="28"/>
        </w:rPr>
        <w:t>Асафьев Б.В.</w:t>
      </w:r>
      <w:r>
        <w:rPr>
          <w:sz w:val="28"/>
          <w:szCs w:val="28"/>
        </w:rPr>
        <w:t xml:space="preserve"> написал цикл из тринадцати статей, как назвал их сам автор, «этюдов-вариаций»  под общим названием </w:t>
      </w:r>
      <w:r>
        <w:rPr>
          <w:b/>
          <w:i/>
          <w:sz w:val="28"/>
          <w:szCs w:val="28"/>
        </w:rPr>
        <w:t>«Книга о Стравинском»</w:t>
      </w:r>
      <w:r>
        <w:rPr>
          <w:sz w:val="28"/>
          <w:szCs w:val="28"/>
        </w:rPr>
        <w:t xml:space="preserve"> (Ленинград, 1977). Статьи основаны на анализе крупных произведений Стравинского «Весна священная», «Пульчинелла», «Соловей». Некоторые статьи объединены  временными периодами («Ранний Стравинский», «На грани»). В заключение дана общая эстетическая оценка творчества композитора. Асафьев представил Стравинского как  «крупное и необычное» явление в музыке первой полов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 настоящее время «Книга о Стравинском» является библиографической редк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нним балетам композитора  посвящен сборник статей трех известных авторов </w:t>
      </w:r>
      <w:r>
        <w:rPr>
          <w:b/>
          <w:i/>
          <w:sz w:val="28"/>
          <w:szCs w:val="28"/>
        </w:rPr>
        <w:t>Б. Асафьева, Г. Добровольской, Г. Замуля «Жар-птица» и  «Петрушка»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.Ф. Стравинского»</w:t>
      </w:r>
      <w:r>
        <w:rPr>
          <w:sz w:val="28"/>
          <w:szCs w:val="28"/>
        </w:rPr>
        <w:t xml:space="preserve"> (Ленинград, 196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«Ранние балеты И. Стравинского» И.Я. Вершининой</w:t>
      </w:r>
      <w:r>
        <w:rPr>
          <w:sz w:val="28"/>
          <w:szCs w:val="28"/>
        </w:rPr>
        <w:t xml:space="preserve"> (Москва, 1967)- одна из первых книг о Стравинском, изданных в нашей стране. В ней анализируются сразу трих сочинениях композитора, ставших уже классикой. Это балеты «Жар-птица», «Петрушка», «Весна священная». Достоинства музыковедческого проникновения в предмет сочетаются в книге с широтой общекультурного кругозора, позволяющей рассмотреть ранние балеты Стравинского на  фоне художественной жизни второго десятилет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Рожденные в России, первые балеты Стравинского всякий раз начинали свою жизнь под чужим небом, на сценах французской столицы, и возвращались домой с неизменным опозданием. Популярнейшие «Жар-птица» и «Петрушка» долго странствовали по театральным подмосткам Лондона, Кейптауна, Берлина и Буэнос-Айреса, прежде чем судьба забросила ихо на родину, впервые были поставлены после революции, в начале 20-х годов на сценах Мариинского и Большого театров. В книгу включен подробный художественный и музыкальный анализ этих произве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нига известного советского музыковеда  профессора </w:t>
      </w:r>
      <w:r>
        <w:rPr>
          <w:b/>
          <w:i/>
          <w:sz w:val="28"/>
          <w:szCs w:val="28"/>
        </w:rPr>
        <w:t>М. Друскина «Игорь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равинский. Личность, творчество, взгляды. Исследование»</w:t>
      </w:r>
      <w:r>
        <w:rPr>
          <w:sz w:val="28"/>
          <w:szCs w:val="28"/>
        </w:rPr>
        <w:t xml:space="preserve">  (Ленинград,  1974) написана в форме  литературного эссе и затрагивает кардинальные проблемы музыки. Автор освещает жизнь и творчество, эстетику и стиль крупнейшего композитора современности Игоря Стравинского, углубленно исследует сложную эволюцию художника, рассматривает преемственные связи искусства Стравинского с русской культурой, театральными и музыкальными направлениями. Книга состоит из тринадцати глав, которые раскрывают этапы творческой биографии Стравинского. Книга заканчивается полным списком произведений композит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держание книги </w:t>
      </w:r>
      <w:r>
        <w:rPr>
          <w:b/>
          <w:i/>
          <w:sz w:val="28"/>
          <w:szCs w:val="28"/>
        </w:rPr>
        <w:t>«Игорь Стравинский. Диалоги»</w:t>
      </w:r>
      <w:r>
        <w:rPr>
          <w:sz w:val="28"/>
          <w:szCs w:val="28"/>
        </w:rPr>
        <w:t xml:space="preserve"> под общ. ред. </w:t>
      </w:r>
      <w:r>
        <w:rPr>
          <w:b/>
          <w:i/>
          <w:sz w:val="28"/>
          <w:szCs w:val="28"/>
        </w:rPr>
        <w:t>М.С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рускина</w:t>
      </w:r>
      <w:r>
        <w:rPr>
          <w:sz w:val="28"/>
          <w:szCs w:val="28"/>
        </w:rPr>
        <w:t xml:space="preserve"> (Ленинград, 1971) составляют беседы композитора со своим секретарем – дирижером Робертом Крафтом. По существу, это монолог. Крафт лишь задает краткие вопросы, высказывается же один Стравинский. Он касается множества тем: вспоминает подробности своего детства, юности, первых музыкальных учителей и русских композиторов начала века, сотрудничество с Дягилевым и участниками его балетной антрепризы, музыкантов и литераторов, с  которыми встречался и общался в эмиграции. Детально освещает творческую историю многих своих сочинений, делится взглядами на музыкальное искусство, проблемы композиции и композиторской техники.  Выражает свое  отношение к классической музыке  и к современному состоянию музыкальной культуры. Высказывания Стравинского содержат обильный фактический материал, свидетельствуют о широте общекультурного кругозора и эрудиции  композитора. Книга является библиографической редк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нига известного советского музыковеда </w:t>
      </w:r>
      <w:r>
        <w:rPr>
          <w:b/>
          <w:i/>
          <w:sz w:val="28"/>
          <w:szCs w:val="28"/>
        </w:rPr>
        <w:t>В. Задерацког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Полифоническое мышление И. Стравинского»</w:t>
      </w:r>
      <w:r>
        <w:rPr>
          <w:sz w:val="28"/>
          <w:szCs w:val="28"/>
        </w:rPr>
        <w:t xml:space="preserve"> (Москва, 1980) представляет собой исследование эстетических, историко-теоретических и технологических проблем современной полифонии на примере творчества  Стравинского как одного из крупнейших композитор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 Рассматривая эволюцию стиля композитора в сопоставлении с творчеством его выдающихся предшественников и в контексте важнейших эстетических и стилевых  тенденция эпохи, автор книги вскрывает генезис  его музыкального языка и показывает пути воздействия найденных им приемов на ряд явлений современной музы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лагаемая читателю монография </w:t>
      </w:r>
      <w:r>
        <w:rPr>
          <w:b/>
          <w:i/>
          <w:sz w:val="28"/>
          <w:szCs w:val="28"/>
        </w:rPr>
        <w:t>Светланы Савенко «Мир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равинского»</w:t>
      </w:r>
      <w:r>
        <w:rPr>
          <w:sz w:val="28"/>
          <w:szCs w:val="28"/>
        </w:rPr>
        <w:t xml:space="preserve"> (Москва, 2001) освещает творческий и жизненный путь  композитора в виде хроники основных событий, исследуются  проблемы его музыкального и литературного наслед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нализу первых шагов в композиторском творчестве, посвящен очерк </w:t>
      </w:r>
      <w:r>
        <w:rPr>
          <w:b/>
          <w:i/>
          <w:sz w:val="28"/>
          <w:szCs w:val="28"/>
        </w:rPr>
        <w:t>В. Смирновой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Творческое формирование И.Ф. Стравинского»</w:t>
      </w:r>
      <w:r>
        <w:rPr>
          <w:sz w:val="28"/>
          <w:szCs w:val="28"/>
        </w:rPr>
        <w:t xml:space="preserve"> (Ленинград, 1970). Книга является библиографической редк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большая по формату, но емкая по содержанию книга </w:t>
      </w:r>
      <w:r>
        <w:rPr>
          <w:b/>
          <w:i/>
          <w:sz w:val="28"/>
          <w:szCs w:val="28"/>
        </w:rPr>
        <w:t>«Стравинский в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вадрате»</w:t>
      </w:r>
      <w:r>
        <w:rPr>
          <w:sz w:val="28"/>
          <w:szCs w:val="28"/>
        </w:rPr>
        <w:t xml:space="preserve"> (Москва, 2008) – не законченный портрет композитора, а палитра красок к нему, набросанных современниками и потомками, поклонниками и критиками, мастистыми музыковедами и продвинутыми пользователями Интернета. Все это уложено в удобный «карманный» формат. Одним словом, перед вами  «Классика в квадрат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бый интерес представляет трехтомное издание </w:t>
      </w:r>
      <w:r>
        <w:rPr>
          <w:b/>
          <w:i/>
          <w:sz w:val="28"/>
          <w:szCs w:val="28"/>
        </w:rPr>
        <w:t>И.Ф. Стравинский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Переписка с русскими корреспондентами. Материалы к биографии»</w:t>
      </w:r>
      <w:r>
        <w:rPr>
          <w:sz w:val="28"/>
          <w:szCs w:val="28"/>
        </w:rPr>
        <w:t xml:space="preserve"> (Москва, 1998-2003). Предлагаемое издание является полным собранием документов, связанных с И.Ф. Стравинским. Оно вобрало в себя письма композитора к русским корреспондентам, их ответы, упоминания имени Стравинского в письмах и дневниках его русских соотечественников. В приложении даны отзывы в российской прессе на исполнение сочинений Стравинского и на их первые публикации в России. Помимо этого, в разделе комментариев приводятся многие документы биографического характера из российских архивных собраний.  Они расположены в хронологическом порядке. В подавляющем большинстве материалы публикуются впер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нография известного советского музыковеда </w:t>
      </w:r>
      <w:r>
        <w:rPr>
          <w:b/>
          <w:i/>
          <w:sz w:val="28"/>
          <w:szCs w:val="28"/>
        </w:rPr>
        <w:t>Б. Ярустовского «Игорь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равинский»</w:t>
      </w:r>
      <w:r>
        <w:rPr>
          <w:sz w:val="28"/>
          <w:szCs w:val="28"/>
        </w:rPr>
        <w:t xml:space="preserve"> (Ленинград, 1982) стала крупным вкладом в изучение музык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Творчество И. Стравинского явилось для исследовательской деятельности  Ярустовского одной из центральных тем. Над ней автор углубленно работал, стремясь охватить новые явления и отразить изменения, внесенные временем в восприятие музыки композитора. Ученый придерживается периодизации творческого пути Стравинского, которая основывается на  «географических» переменах в судьбе композитора. Соответственно первые четыре главы  последовательно описывают русский, швейцарский, парижский и американский периоды жизни Стравинского. Последняя глава монографии Б. Ярустовского посвящена целостному рассмотрению наследия Стравинского и содержит наблюдения над музыкальным языком композитора, замечания о его эстетической системе и эволюции творчества в целом. Одним из первых в отечественном музыкознании  Ярустовский отстаивает тезис об оправданности «многоликости» Стравинского, отмечая, что композитор «активно воздействовал на развитие западного искусства и нередко силой своего художественного чутья первым угадывал намечающиеся перемены художественных направл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  <w:u w:val="single"/>
        </w:rPr>
        <w:t>Нотография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>Стравинский И.</w:t>
      </w:r>
      <w:r>
        <w:rPr>
          <w:sz w:val="28"/>
          <w:szCs w:val="28"/>
        </w:rPr>
        <w:t xml:space="preserve"> Концерт для скрипки с оркестром ре мажор: соч. 1931 г. / исполн. Д. Ойстрах. – Москва, 1984. - </w:t>
      </w:r>
      <w:r>
        <w:rPr>
          <w:i/>
          <w:sz w:val="28"/>
          <w:szCs w:val="28"/>
        </w:rPr>
        <w:t xml:space="preserve">инв. № 5491 – НОТ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>Стравинский И.</w:t>
      </w:r>
      <w:r>
        <w:rPr>
          <w:sz w:val="28"/>
          <w:szCs w:val="28"/>
        </w:rPr>
        <w:t xml:space="preserve"> Весна священная : балет: картины языческой Руси. Игра в карты: балет в трех сдачах / исполн. гос. академ. симф. оркестр СССР ; дирижер Е. Светланов. - Россия : Грамзапись, 1994. - </w:t>
      </w:r>
      <w:r>
        <w:rPr>
          <w:i/>
          <w:sz w:val="28"/>
          <w:szCs w:val="28"/>
        </w:rPr>
        <w:t>инв. № 6635 – НО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>Стравинский  И.</w:t>
      </w:r>
      <w:r>
        <w:rPr>
          <w:sz w:val="28"/>
          <w:szCs w:val="28"/>
        </w:rPr>
        <w:t xml:space="preserve"> Весна священная / исполн. орк. Мариинского театра ; дирижер В. Гергиев. </w:t>
      </w:r>
      <w:r>
        <w:rPr>
          <w:b/>
          <w:i/>
          <w:sz w:val="28"/>
          <w:szCs w:val="28"/>
        </w:rPr>
        <w:t>Поэма экстаза</w:t>
      </w:r>
      <w:r>
        <w:rPr>
          <w:sz w:val="28"/>
          <w:szCs w:val="28"/>
        </w:rPr>
        <w:t xml:space="preserve"> / исполн. орк. Мариинского театра ; дирижер В. Гергиев. - Германия : </w:t>
      </w:r>
      <w:r>
        <w:rPr>
          <w:sz w:val="28"/>
          <w:szCs w:val="28"/>
          <w:lang w:val="en-US"/>
        </w:rPr>
        <w:t>Philip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assics</w:t>
      </w:r>
      <w:r>
        <w:rPr>
          <w:sz w:val="28"/>
          <w:szCs w:val="28"/>
        </w:rPr>
        <w:t xml:space="preserve">, 2001. - </w:t>
      </w:r>
      <w:r>
        <w:rPr>
          <w:i/>
          <w:sz w:val="28"/>
          <w:szCs w:val="28"/>
        </w:rPr>
        <w:t>инв. № 7222- НО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Стравинский И. Весна священная. Жар-птица. Игра в карты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Петрушка. Пульчинелла</w:t>
      </w:r>
      <w:r>
        <w:rPr>
          <w:sz w:val="28"/>
          <w:szCs w:val="28"/>
        </w:rPr>
        <w:t xml:space="preserve"> / исполн. Т. Берганса, Р. Дэвис, Д. Ширли-Квик, Л. Ховард,  Лондонский, симф. оркестр ; дирижер К. Аббадо. - Германия : Polidor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mbH</w:t>
      </w:r>
      <w:r>
        <w:rPr>
          <w:sz w:val="28"/>
          <w:szCs w:val="28"/>
        </w:rPr>
        <w:t xml:space="preserve">, 1981. - </w:t>
      </w:r>
      <w:r>
        <w:rPr>
          <w:i/>
          <w:sz w:val="28"/>
          <w:szCs w:val="28"/>
        </w:rPr>
        <w:t>инв. № 10376 – НОТ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>Стравинский И</w:t>
      </w:r>
      <w:r>
        <w:rPr>
          <w:sz w:val="28"/>
          <w:szCs w:val="28"/>
        </w:rPr>
        <w:t xml:space="preserve">. История солдата : сюита: соч. 1918 г. Септет: соч. 1953 г. Прибаутки: соч. 1914 г. Рэгтайм: соч. 1918 г. / исполн. Г. Калинина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. анс. солистов Большого театра СССР ; дирижер А. Лазарев. – Москва, 1981. – </w:t>
      </w:r>
      <w:r>
        <w:rPr>
          <w:i/>
          <w:sz w:val="28"/>
          <w:szCs w:val="28"/>
        </w:rPr>
        <w:t>инв. №  3227 – НОТ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>Стравинский И</w:t>
      </w:r>
      <w:r>
        <w:rPr>
          <w:sz w:val="28"/>
          <w:szCs w:val="28"/>
        </w:rPr>
        <w:t>. Итальянская сюита : для виолончели и фортепиано / исполн. В. Тонха, виолончель ; партия ф-но И. Анастасьева, Н. Виноградова. – Москва, 1986. – (Инв. 5150 – Н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травинский И.</w:t>
      </w:r>
      <w:r>
        <w:rPr>
          <w:sz w:val="28"/>
          <w:szCs w:val="28"/>
        </w:rPr>
        <w:t xml:space="preserve"> Ода</w:t>
      </w:r>
      <w:r>
        <w:rPr>
          <w:b/>
          <w:i/>
          <w:sz w:val="28"/>
          <w:szCs w:val="28"/>
        </w:rPr>
        <w:t xml:space="preserve"> :</w:t>
      </w:r>
      <w:r>
        <w:rPr>
          <w:sz w:val="28"/>
          <w:szCs w:val="28"/>
        </w:rPr>
        <w:t xml:space="preserve"> элегическая песнь: соч. 1943 г. / исполн. симф. оркестр ; дирижер И. Стравинский, Р. Крафт. – Ленинград, 1956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в. № 7715 – НО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>Стравинский И</w:t>
      </w:r>
      <w:r>
        <w:rPr>
          <w:sz w:val="28"/>
          <w:szCs w:val="28"/>
        </w:rPr>
        <w:t xml:space="preserve">. Петрушка : потешные сцены в 4-х картинах : балет / исполн. гос. симф. оркестр СССР ; дирижер К. Иванов. – Москва, 1961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в. № 6386 – НО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травинский И.</w:t>
      </w:r>
      <w:r>
        <w:rPr>
          <w:sz w:val="28"/>
          <w:szCs w:val="28"/>
        </w:rPr>
        <w:t xml:space="preserve"> Поцелуй феи : балет в 4-х сценах / исполн. Кливлендский симф. оркестр ; дирижер И. Стравинский. – Ленинград, [1956]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в. № 6423 – НО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травинский И.</w:t>
      </w:r>
      <w:r>
        <w:rPr>
          <w:sz w:val="28"/>
          <w:szCs w:val="28"/>
        </w:rPr>
        <w:t xml:space="preserve"> Симфония : до мажор. Симфония псалмов. Концерт: ре мажор: для струнного оркестра / исполн. хор немецкой оперы, Берлинер Филармоникер ; дирижер Г. Караян. - Германия : Deutsche </w:t>
      </w:r>
      <w:r>
        <w:rPr>
          <w:sz w:val="28"/>
          <w:szCs w:val="28"/>
          <w:lang w:val="en-US"/>
        </w:rPr>
        <w:t>Grammophon</w:t>
      </w:r>
      <w:r>
        <w:rPr>
          <w:sz w:val="28"/>
          <w:szCs w:val="28"/>
        </w:rPr>
        <w:t xml:space="preserve">, 1979. – </w:t>
      </w:r>
      <w:r>
        <w:rPr>
          <w:i/>
          <w:sz w:val="28"/>
          <w:szCs w:val="28"/>
        </w:rPr>
        <w:t>инв. № 10247 – НО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>Стравинский И.</w:t>
      </w:r>
      <w:r>
        <w:rPr>
          <w:sz w:val="28"/>
          <w:szCs w:val="28"/>
        </w:rPr>
        <w:t xml:space="preserve"> Скерцо в русском стиле. Четыре этюда. Движения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анго. Цирковая полька / исполн. А. Ведерников, симф. оркестр ; дирижер И. Блажков. Па-де-де «Голубая птица» : из 3 д. балета. -  Москва, 1983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в. № 3083 – Н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color w:val="000000"/>
          <w:sz w:val="36"/>
          <w:szCs w:val="36"/>
        </w:rPr>
        <w:t xml:space="preserve"> </w:t>
      </w:r>
      <w:r>
        <w:rPr>
          <w:b/>
          <w:i/>
          <w:color w:val="000000"/>
          <w:sz w:val="36"/>
          <w:szCs w:val="36"/>
        </w:rPr>
        <w:t>Музыка принадлежит всем!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ник библиографических обзоров,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освященный юбилеям выдающихся деятеле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льной культур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тельное биобилиографическое пособ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А.И. Илл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дактор: Н.Г. Пугачева</w:t>
      </w:r>
    </w:p>
    <w:p>
      <w:pPr>
        <w:pStyle w:val="Normal"/>
        <w:jc w:val="both"/>
        <w:rPr/>
      </w:pPr>
      <w:r>
        <w:rPr>
          <w:sz w:val="28"/>
          <w:szCs w:val="28"/>
        </w:rPr>
        <w:t>Отв. за вып.: В.В. Гонч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  <w:font w:name="Bernard MT Condensed"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shkin.kubannet.ru/" TargetMode="External"/><Relationship Id="rId3" Type="http://schemas.openxmlformats.org/officeDocument/2006/relationships/hyperlink" Target="http://velchel.ru/biography/index.php?cnt=3&amp;sub=3&amp;bio=741" TargetMode="External"/><Relationship Id="rId4" Type="http://schemas.openxmlformats.org/officeDocument/2006/relationships/hyperlink" Target="https://an.yandex.ru/count/GOfPlwL32vi40000ZhgT4eO5XPZ21PK1cm5kGxS2YBloEG44YQeNOpIOOfu1dPhlNhhwA2ixUO_So0scFugxsi_v0Tov_rFS0hsuUwKx0ge1fQkWImIygFz91Dq1tf0az96ooLVn2O-t3UhN3P-raOrc2vCZcML2Z9DIYRQKCYcrcEaYeAG8pW6larA9ivHtTRIOwIBPeBHP0TgGv5UKawiffv6-0QYmG5bp1wJ00000Y0AiFQxyVK8-W8RxjGQmeAZzuB41igfJ00AvckzUk_vg0vWSqMek2C7__________m_2_0RDHDpdYK4DnOyFpR9YN_S1phpS2DG2qW7J1Eu1s_wgN0iaqMek2DyZwW7baF8hxOCeyPML4FNJ8qLvnNq2zjsjbuu9ILH_8m00?test-tag=165476785192961&amp;" TargetMode="External"/><Relationship Id="rId5" Type="http://schemas.openxmlformats.org/officeDocument/2006/relationships/hyperlink" Target="https://an.yandex.ru/count/GOfPlwL32vi40000ZhgT4eO5XPZ21PK1cm5kGxS2YBloEG44YQeNOpIOOfu1dPhlNhhwA2ixUO_So0scFugxsi_v0Tov_rFS0hsuUwKx0ge1fQkWImIygFz91Dq1tf0az96ooLVn2O-t3UhN3P-raOrc2vCZcML2Z9DIYRQKCYcrcEaYeAG8pW6larA9ivHtTRIOwIBPeBHP0TgGv5UKawiffv6-0QYmG5bp1wJ00000Y0AiFQxyVK8-W8RxjGQmeAZzuB41igfJ00AvckzUk_vg0vWSqMek2C7__________m_2_0RDHDpdYK4DnOyFpR9YN_S1phpS2DG2qW7J1Eu1s_wgN0iaqMek2DyZwW7baF8hxOCeyPML4FNJ8qLvnNq2zjsjbuu9ILH_8m00?test-tag=165476785192961&amp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38:00Z</dcterms:created>
  <dc:creator>shvg</dc:creator>
  <dc:description/>
  <cp:keywords/>
  <dc:language>en-US</dc:language>
  <cp:lastModifiedBy>shvg</cp:lastModifiedBy>
  <dcterms:modified xsi:type="dcterms:W3CDTF">2017-06-26T10:46:00Z</dcterms:modified>
  <cp:revision>292</cp:revision>
  <dc:subject/>
  <dc:title>«Музыка принадлежит всем</dc:title>
</cp:coreProperties>
</file>