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юди твои – гордость твоя, Кубань!</w:t>
      </w:r>
    </w:p>
    <w:p>
      <w:pPr>
        <w:pStyle w:val="Normal"/>
        <w:spacing w:lineRule="auto" w:line="240" w:before="0" w:after="0"/>
        <w:jc w:val="center"/>
        <w:rPr/>
      </w:pPr>
      <w:r>
        <w:rPr>
          <w:rFonts w:cs="Times New Roman" w:ascii="Times New Roman" w:hAnsi="Times New Roman"/>
          <w:b/>
          <w:bCs/>
          <w:sz w:val="28"/>
          <w:szCs w:val="28"/>
        </w:rPr>
        <w:t>В.А. Пташинский, В.А. Жданов, А.А. Аполлон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С.И. Гронский, В.П. Его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t>Сборник биобиблиографических обзоров</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lang w:val="en-US" w:eastAsia="en-US"/>
        </w:rPr>
        <w:drawing>
          <wp:inline distT="0" distB="0" distL="0" distR="0">
            <wp:extent cx="952500" cy="1236980"/>
            <wp:effectExtent l="0" t="0" r="0" b="0"/>
            <wp:docPr id="1" name="lightbox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htboxImage" descr="">
                      <a:hlinkClick r:id="rId3"/>
                    </pic:cNvPr>
                    <pic:cNvPicPr>
                      <a:picLocks noChangeAspect="1" noChangeArrowheads="1"/>
                    </pic:cNvPicPr>
                  </pic:nvPicPr>
                  <pic:blipFill>
                    <a:blip r:embed="rId2"/>
                    <a:srcRect l="5556" t="12925" r="-19" b="5543"/>
                    <a:stretch>
                      <a:fillRect/>
                    </a:stretch>
                  </pic:blipFill>
                  <pic:spPr bwMode="auto">
                    <a:xfrm>
                      <a:off x="0" y="0"/>
                      <a:ext cx="952500" cy="1236980"/>
                    </a:xfrm>
                    <a:prstGeom prst="rect">
                      <a:avLst/>
                    </a:prstGeom>
                  </pic:spPr>
                </pic:pic>
              </a:graphicData>
            </a:graphic>
          </wp:inline>
        </w:drawing>
      </w:r>
      <w:r>
        <w:rPr>
          <w:lang w:val="en-US" w:eastAsia="en-US"/>
        </w:rPr>
        <w:t xml:space="preserve"> </w:t>
      </w:r>
      <w:r>
        <w:rPr>
          <w:lang w:val="en-US" w:eastAsia="en-US"/>
        </w:rPr>
        <w:drawing>
          <wp:inline distT="0" distB="0" distL="0" distR="0">
            <wp:extent cx="937895" cy="12350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20718" t="-4" r="14830" b="43613"/>
                    <a:stretch>
                      <a:fillRect/>
                    </a:stretch>
                  </pic:blipFill>
                  <pic:spPr bwMode="auto">
                    <a:xfrm>
                      <a:off x="0" y="0"/>
                      <a:ext cx="937895" cy="1235075"/>
                    </a:xfrm>
                    <a:prstGeom prst="rect">
                      <a:avLst/>
                    </a:prstGeom>
                  </pic:spPr>
                </pic:pic>
              </a:graphicData>
            </a:graphic>
          </wp:inline>
        </w:drawing>
      </w:r>
      <w:r>
        <w:rPr>
          <w:lang w:val="en-US" w:eastAsia="en-US"/>
        </w:rPr>
        <w:t xml:space="preserve"> </w:t>
      </w:r>
      <w:r>
        <w:rPr>
          <w:lang w:val="en-US" w:eastAsia="en-US"/>
        </w:rPr>
        <w:drawing>
          <wp:inline distT="0" distB="0" distL="0" distR="0">
            <wp:extent cx="886460" cy="12471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5"/>
                    <a:srcRect l="21134" t="-8" r="31600" b="33252"/>
                    <a:stretch>
                      <a:fillRect/>
                    </a:stretch>
                  </pic:blipFill>
                  <pic:spPr bwMode="auto">
                    <a:xfrm>
                      <a:off x="0" y="0"/>
                      <a:ext cx="886460" cy="1247140"/>
                    </a:xfrm>
                    <a:prstGeom prst="rect">
                      <a:avLst/>
                    </a:prstGeom>
                  </pic:spPr>
                </pic:pic>
              </a:graphicData>
            </a:graphic>
          </wp:inline>
        </w:drawing>
      </w:r>
    </w:p>
    <w:p>
      <w:pPr>
        <w:pStyle w:val="Normal"/>
        <w:jc w:val="center"/>
        <w:rPr/>
      </w:pPr>
      <w:r>
        <w:rPr>
          <w:lang w:val="en-US" w:eastAsia="en-US"/>
        </w:rPr>
        <w:drawing>
          <wp:inline distT="0" distB="0" distL="0" distR="0">
            <wp:extent cx="953770" cy="122047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18424" t="-16" r="30885" b="9008"/>
                    <a:stretch>
                      <a:fillRect/>
                    </a:stretch>
                  </pic:blipFill>
                  <pic:spPr bwMode="auto">
                    <a:xfrm>
                      <a:off x="0" y="0"/>
                      <a:ext cx="953770" cy="1220470"/>
                    </a:xfrm>
                    <a:prstGeom prst="rect">
                      <a:avLst/>
                    </a:prstGeom>
                  </pic:spPr>
                </pic:pic>
              </a:graphicData>
            </a:graphic>
          </wp:inline>
        </w:drawing>
      </w:r>
      <w:r>
        <w:rPr>
          <w:sz w:val="32"/>
          <w:szCs w:val="32"/>
          <w:lang w:val="en-US" w:eastAsia="en-US"/>
        </w:rPr>
        <w:t xml:space="preserve"> </w:t>
      </w:r>
      <w:r>
        <w:rPr>
          <w:lang w:val="en-US" w:eastAsia="en-US"/>
        </w:rPr>
        <w:drawing>
          <wp:inline distT="0" distB="0" distL="0" distR="0">
            <wp:extent cx="990600" cy="123634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7"/>
                    <a:srcRect l="25322" t="-16" r="19629" b="-16"/>
                    <a:stretch>
                      <a:fillRect/>
                    </a:stretch>
                  </pic:blipFill>
                  <pic:spPr bwMode="auto">
                    <a:xfrm>
                      <a:off x="0" y="0"/>
                      <a:ext cx="990600" cy="1236345"/>
                    </a:xfrm>
                    <a:prstGeom prst="rect">
                      <a:avLst/>
                    </a:prstGeom>
                  </pic:spPr>
                </pic:pic>
              </a:graphicData>
            </a:graphic>
          </wp:inline>
        </w:drawing>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392" w:leader="none"/>
          <w:tab w:val="left" w:pos="1668" w:leader="none"/>
        </w:tabs>
        <w:ind w:left="108"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ab/>
      </w:r>
    </w:p>
    <w:p>
      <w:pPr>
        <w:pStyle w:val="Style18"/>
        <w:tabs>
          <w:tab w:val="clear" w:pos="720"/>
          <w:tab w:val="left" w:pos="392" w:leader="none"/>
          <w:tab w:val="left" w:pos="1668" w:leader="none"/>
        </w:tabs>
        <w:ind w:left="108" w:hanging="0"/>
        <w:rPr/>
      </w:pPr>
      <w:r>
        <w:rPr>
          <w:rFonts w:cs="Times New Roman" w:ascii="Times New Roman" w:hAnsi="Times New Roman"/>
          <w:sz w:val="28"/>
          <w:szCs w:val="28"/>
          <w:lang w:val="ru-RU" w:eastAsia="ru-RU"/>
        </w:rPr>
        <w:tab/>
        <w:tab/>
      </w:r>
      <w:r>
        <w:rPr>
          <w:rFonts w:cs="Times New Roman" w:ascii="Times New Roman" w:hAnsi="Times New Roman"/>
          <w:b/>
          <w:sz w:val="28"/>
          <w:szCs w:val="28"/>
        </w:rPr>
        <w:t>Люди твои – гордость твоя, Кубань!</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составителей……………………………………………..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sz w:val="28"/>
          <w:szCs w:val="28"/>
        </w:rPr>
        <w:t>«Места, где я живу душой».</w:t>
      </w:r>
      <w:r>
        <w:rPr>
          <w:rFonts w:cs="Times New Roman" w:ascii="Times New Roman" w:hAnsi="Times New Roman"/>
          <w:i/>
          <w:sz w:val="28"/>
          <w:szCs w:val="28"/>
        </w:rPr>
        <w:t xml:space="preserve"> К 95-летию со дня рожде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i/>
          <w:sz w:val="28"/>
          <w:szCs w:val="28"/>
        </w:rPr>
        <w:t>В.А. Пташинского</w:t>
      </w:r>
      <w:r>
        <w:rPr>
          <w:rFonts w:cs="Times New Roman" w:ascii="Times New Roman" w:hAnsi="Times New Roman"/>
          <w:sz w:val="28"/>
          <w:szCs w:val="28"/>
        </w:rPr>
        <w:t xml:space="preserve"> </w:t>
      </w:r>
      <w:r>
        <w:rPr>
          <w:rFonts w:cs="Times New Roman" w:ascii="Times New Roman" w:hAnsi="Times New Roman"/>
          <w:i/>
          <w:sz w:val="28"/>
          <w:szCs w:val="28"/>
        </w:rPr>
        <w:t>(1922–1982)</w:t>
      </w:r>
      <w:r>
        <w:rPr>
          <w:rFonts w:cs="Times New Roman" w:ascii="Times New Roman" w:hAnsi="Times New Roman"/>
          <w:sz w:val="28"/>
          <w:szCs w:val="28"/>
        </w:rPr>
        <w:t>…………………………….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Жить нужно своим краем». </w:t>
      </w:r>
      <w:r>
        <w:rPr>
          <w:rFonts w:cs="Times New Roman" w:ascii="Times New Roman" w:hAnsi="Times New Roman"/>
          <w:i/>
          <w:sz w:val="28"/>
          <w:szCs w:val="28"/>
        </w:rPr>
        <w:t>К 80-летию со дня рожде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i/>
          <w:sz w:val="28"/>
          <w:szCs w:val="28"/>
        </w:rPr>
        <w:t>В.А .Жданова</w:t>
      </w:r>
      <w:r>
        <w:rPr>
          <w:rFonts w:cs="Times New Roman" w:ascii="Times New Roman" w:hAnsi="Times New Roman"/>
          <w:sz w:val="28"/>
          <w:szCs w:val="28"/>
        </w:rPr>
        <w:t xml:space="preserve"> </w:t>
      </w:r>
      <w:r>
        <w:rPr>
          <w:rFonts w:cs="Times New Roman" w:ascii="Times New Roman" w:hAnsi="Times New Roman"/>
          <w:i/>
          <w:sz w:val="28"/>
          <w:szCs w:val="28"/>
        </w:rPr>
        <w:t>(1937–2014)</w:t>
      </w:r>
      <w:r>
        <w:rPr>
          <w:rFonts w:cs="Times New Roman" w:ascii="Times New Roman" w:hAnsi="Times New Roman"/>
          <w:sz w:val="28"/>
          <w:szCs w:val="28"/>
        </w:rPr>
        <w:t>……………………………….....8</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есь мир можно понять и объяснить через скульптуру».</w:t>
      </w:r>
    </w:p>
    <w:p>
      <w:pPr>
        <w:pStyle w:val="Normal"/>
        <w:spacing w:lineRule="auto" w:line="240" w:before="0" w:after="0"/>
        <w:ind w:left="567" w:right="1558" w:hanging="0"/>
        <w:jc w:val="both"/>
        <w:rPr>
          <w:rFonts w:ascii="Times New Roman" w:hAnsi="Times New Roman" w:cs="Times New Roman"/>
          <w:sz w:val="28"/>
          <w:szCs w:val="28"/>
        </w:rPr>
      </w:pPr>
      <w:r>
        <w:rPr>
          <w:rFonts w:cs="Times New Roman" w:ascii="Times New Roman" w:hAnsi="Times New Roman"/>
          <w:i/>
          <w:sz w:val="28"/>
          <w:szCs w:val="28"/>
        </w:rPr>
        <w:t>К 70-летию со дня рождения А.А. Аполлонова</w:t>
      </w:r>
      <w:r>
        <w:rPr>
          <w:rFonts w:cs="Times New Roman" w:ascii="Times New Roman" w:hAnsi="Times New Roman"/>
          <w:sz w:val="28"/>
          <w:szCs w:val="28"/>
        </w:rPr>
        <w:t xml:space="preserve"> </w:t>
      </w:r>
      <w:r>
        <w:rPr>
          <w:rFonts w:cs="Times New Roman" w:ascii="Times New Roman" w:hAnsi="Times New Roman"/>
          <w:i/>
          <w:sz w:val="28"/>
          <w:szCs w:val="28"/>
        </w:rPr>
        <w:t>(1947–2017)</w:t>
      </w:r>
      <w:r>
        <w:rPr>
          <w:rFonts w:cs="Times New Roman" w:ascii="Times New Roman" w:hAnsi="Times New Roman"/>
          <w:sz w:val="28"/>
          <w:szCs w:val="28"/>
        </w:rPr>
        <w:t>…………………………………………………………13</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Неравнодушный человек. </w:t>
      </w:r>
      <w:r>
        <w:rPr>
          <w:rFonts w:cs="Times New Roman" w:ascii="Times New Roman" w:hAnsi="Times New Roman"/>
          <w:i/>
          <w:sz w:val="28"/>
          <w:szCs w:val="28"/>
        </w:rPr>
        <w:t>К 80-летию со дня рожде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i/>
          <w:sz w:val="28"/>
          <w:szCs w:val="28"/>
        </w:rPr>
        <w:t>С.И. Гронского</w:t>
      </w:r>
      <w:r>
        <w:rPr>
          <w:rFonts w:cs="Times New Roman" w:ascii="Times New Roman" w:hAnsi="Times New Roman"/>
          <w:sz w:val="28"/>
          <w:szCs w:val="28"/>
        </w:rPr>
        <w:t xml:space="preserve"> </w:t>
      </w:r>
      <w:r>
        <w:rPr>
          <w:rFonts w:cs="Times New Roman" w:ascii="Times New Roman" w:hAnsi="Times New Roman"/>
          <w:i/>
          <w:sz w:val="28"/>
          <w:szCs w:val="28"/>
        </w:rPr>
        <w:t>(1937)</w:t>
      </w:r>
      <w:r>
        <w:rPr>
          <w:rFonts w:cs="Times New Roman" w:ascii="Times New Roman" w:hAnsi="Times New Roman"/>
          <w:sz w:val="28"/>
          <w:szCs w:val="28"/>
        </w:rPr>
        <w:t>………………………………………21</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атр как способ самовыражения, пение как смысл жизни.</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70-летию со дня рождения В.П. Егорова</w:t>
      </w:r>
      <w:r>
        <w:rPr>
          <w:rFonts w:cs="Times New Roman" w:ascii="Times New Roman" w:hAnsi="Times New Roman"/>
          <w:b/>
          <w:i/>
          <w:sz w:val="28"/>
          <w:szCs w:val="28"/>
        </w:rPr>
        <w:t xml:space="preserve"> </w:t>
      </w:r>
      <w:r>
        <w:rPr>
          <w:rFonts w:cs="Times New Roman" w:ascii="Times New Roman" w:hAnsi="Times New Roman"/>
          <w:i/>
          <w:sz w:val="28"/>
          <w:szCs w:val="28"/>
        </w:rPr>
        <w:t>(1947)</w:t>
      </w:r>
      <w:r>
        <w:rPr>
          <w:rFonts w:cs="Times New Roman" w:ascii="Times New Roman" w:hAnsi="Times New Roman"/>
          <w:b/>
          <w:i/>
          <w:sz w:val="28"/>
          <w:szCs w:val="28"/>
        </w:rPr>
        <w:t>……</w:t>
      </w:r>
      <w:r>
        <w:rPr>
          <w:rFonts w:cs="Times New Roman" w:ascii="Times New Roman" w:hAnsi="Times New Roman"/>
          <w:sz w:val="28"/>
          <w:szCs w:val="28"/>
        </w:rPr>
        <w:t>....25</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spacing w:lineRule="auto" w:line="240" w:before="0" w:after="0"/>
        <w:ind w:firstLine="567"/>
        <w:jc w:val="both"/>
        <w:rPr/>
      </w:pPr>
      <w:r>
        <w:rPr>
          <w:rFonts w:cs="Times New Roman" w:ascii="Times New Roman" w:hAnsi="Times New Roman"/>
          <w:sz w:val="28"/>
          <w:szCs w:val="28"/>
        </w:rPr>
        <w:t>Отдел краеведения ККУНБ им. А.С. Пушкина продолжает цикл обзоров «Люди твои – гордость твоя, Кубань!», посвященных людям искусства, замечательным творческим личностям, известным в Краснодарском крае и далеко за его преде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борник биобиблиографических обзоров посвящен жизни и творчеству юбиляров 2017 года – художника-графика, педагога, собирателя экслибрисов, чья коллекция в настоящее время хранится в Краснодарском художественном музее им. Ф.А. Коваленко, </w:t>
      </w:r>
      <w:r>
        <w:rPr>
          <w:rFonts w:eastAsia="Times New Roman" w:cs="Times New Roman" w:ascii="Times New Roman" w:hAnsi="Times New Roman"/>
          <w:bCs/>
          <w:iCs/>
          <w:sz w:val="28"/>
          <w:szCs w:val="28"/>
          <w:lang w:eastAsia="ru-RU"/>
        </w:rPr>
        <w:t>Владимира Александровича Пташинского</w:t>
      </w:r>
      <w:r>
        <w:rPr>
          <w:rFonts w:cs="Times New Roman" w:ascii="Times New Roman" w:hAnsi="Times New Roman"/>
          <w:sz w:val="28"/>
          <w:szCs w:val="28"/>
        </w:rPr>
        <w:t>; автора памятника А.С. Пушкину в Краснодаре Владимира Андреевича Жданова; одного из известных скульпторов-монументалистов на Кубани Александра Алексеевича Аполлонова; заслуженного артиста России, артиста Краснодарского академического театра драмы им. Горького Станислава Иосифовича Гронского; ведущего солиста-вокалиста Музыкального театра, народного артиста России Вячеслава Павловича Егорова.</w:t>
      </w:r>
    </w:p>
    <w:p>
      <w:pPr>
        <w:pStyle w:val="Normal"/>
        <w:spacing w:lineRule="auto" w:line="240" w:before="0" w:after="0"/>
        <w:ind w:firstLine="567"/>
        <w:jc w:val="both"/>
        <w:rPr/>
      </w:pPr>
      <w:r>
        <w:rPr>
          <w:rFonts w:cs="Times New Roman" w:ascii="Times New Roman" w:hAnsi="Times New Roman"/>
          <w:sz w:val="28"/>
          <w:szCs w:val="28"/>
        </w:rPr>
        <w:t>Пособие состоит из пяти разделов, посвященных каждому юбиляру, включающих краткий творческо-биографический очерк, составленный по материалам печати и данным электронных СМИ, и библиографический список статей о жизни и творче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добства читателей библиографические списки каждого раздела расположены в прямой хронологии выхода в свет изданий и публик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иблиографических списках представлены сведения о книгах и статьях, находящихся в фонде ККУНБ им. А.С. Пушкина. Записи снабжены аннотациями и цитатами.</w:t>
      </w:r>
    </w:p>
    <w:p>
      <w:pPr>
        <w:pStyle w:val="Normal"/>
        <w:spacing w:lineRule="auto" w:line="240" w:before="0" w:after="0"/>
        <w:ind w:firstLine="567"/>
        <w:jc w:val="both"/>
        <w:rPr/>
      </w:pPr>
      <w:r>
        <w:rPr>
          <w:rFonts w:cs="Times New Roman" w:ascii="Times New Roman" w:hAnsi="Times New Roman"/>
          <w:sz w:val="28"/>
          <w:szCs w:val="28"/>
        </w:rPr>
        <w:t>Ссылки на авторитетные и содержательные ресурсы сети Интернет приводятся в конце разде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обие рассчитано на широкий круг читателей, интересующихся культурной жизнью Куба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Обращаем внимание читателей, что библиографические записи данного пособия входят в электронны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50063, Краснодар, ул. Красная, 8</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 отдел краевед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а, где я живу душ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95-летию со дня ро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ладимира Александровича Пташин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2.06. 1922г. – 30.09.1982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552"/>
        <w:jc w:val="both"/>
        <w:rPr>
          <w:rFonts w:ascii="Times New Roman" w:hAnsi="Times New Roman" w:cs="Times New Roman"/>
          <w:i/>
          <w:i/>
          <w:sz w:val="28"/>
          <w:szCs w:val="28"/>
        </w:rPr>
      </w:pPr>
      <w:r>
        <w:rPr>
          <w:rFonts w:cs="Times New Roman" w:ascii="Times New Roman" w:hAnsi="Times New Roman"/>
          <w:i/>
          <w:sz w:val="28"/>
          <w:szCs w:val="28"/>
        </w:rPr>
        <w:t>«Строгая внутренняя самодисциплина – одно</w:t>
      </w:r>
    </w:p>
    <w:p>
      <w:pPr>
        <w:pStyle w:val="Normal"/>
        <w:spacing w:lineRule="auto" w:line="240" w:before="0" w:after="0"/>
        <w:ind w:firstLine="2552"/>
        <w:jc w:val="both"/>
        <w:rPr>
          <w:rFonts w:ascii="Times New Roman" w:hAnsi="Times New Roman" w:cs="Times New Roman"/>
          <w:i/>
          <w:i/>
          <w:sz w:val="28"/>
          <w:szCs w:val="28"/>
        </w:rPr>
      </w:pPr>
      <w:r>
        <w:rPr>
          <w:rFonts w:cs="Times New Roman" w:ascii="Times New Roman" w:hAnsi="Times New Roman"/>
          <w:i/>
          <w:sz w:val="28"/>
          <w:szCs w:val="28"/>
        </w:rPr>
        <w:t>из существенных качеств характера</w:t>
      </w:r>
    </w:p>
    <w:p>
      <w:pPr>
        <w:pStyle w:val="Normal"/>
        <w:spacing w:lineRule="auto" w:line="240" w:before="0" w:after="0"/>
        <w:ind w:firstLine="2552"/>
        <w:jc w:val="both"/>
        <w:rPr>
          <w:rFonts w:ascii="Times New Roman" w:hAnsi="Times New Roman" w:cs="Times New Roman"/>
          <w:i/>
          <w:i/>
          <w:sz w:val="28"/>
          <w:szCs w:val="28"/>
        </w:rPr>
      </w:pPr>
      <w:r>
        <w:rPr>
          <w:rFonts w:cs="Times New Roman" w:ascii="Times New Roman" w:hAnsi="Times New Roman"/>
          <w:i/>
          <w:sz w:val="28"/>
          <w:szCs w:val="28"/>
        </w:rPr>
        <w:t>Пташинского. Работал ли он над эскизом,</w:t>
      </w:r>
    </w:p>
    <w:p>
      <w:pPr>
        <w:pStyle w:val="Normal"/>
        <w:spacing w:lineRule="auto" w:line="240" w:before="0" w:after="0"/>
        <w:ind w:firstLine="2552"/>
        <w:jc w:val="both"/>
        <w:rPr>
          <w:rFonts w:ascii="Times New Roman" w:hAnsi="Times New Roman" w:cs="Times New Roman"/>
          <w:i/>
          <w:i/>
          <w:sz w:val="28"/>
          <w:szCs w:val="28"/>
        </w:rPr>
      </w:pPr>
      <w:r>
        <w:rPr>
          <w:rFonts w:cs="Times New Roman" w:ascii="Times New Roman" w:hAnsi="Times New Roman"/>
          <w:i/>
          <w:sz w:val="28"/>
          <w:szCs w:val="28"/>
        </w:rPr>
        <w:t>резал ли доску – все делал обдуманно,</w:t>
      </w:r>
    </w:p>
    <w:p>
      <w:pPr>
        <w:pStyle w:val="Normal"/>
        <w:spacing w:lineRule="auto" w:line="240" w:before="0" w:after="0"/>
        <w:ind w:firstLine="2552"/>
        <w:jc w:val="both"/>
        <w:rPr>
          <w:rFonts w:ascii="Times New Roman" w:hAnsi="Times New Roman" w:cs="Times New Roman"/>
          <w:i/>
          <w:i/>
          <w:sz w:val="28"/>
          <w:szCs w:val="28"/>
        </w:rPr>
      </w:pPr>
      <w:r>
        <w:rPr>
          <w:rFonts w:cs="Times New Roman" w:ascii="Times New Roman" w:hAnsi="Times New Roman"/>
          <w:i/>
          <w:sz w:val="28"/>
          <w:szCs w:val="28"/>
        </w:rPr>
        <w:t>не спеша, рука не торопилась опередить мысль.</w:t>
      </w:r>
    </w:p>
    <w:p>
      <w:pPr>
        <w:pStyle w:val="Normal"/>
        <w:spacing w:lineRule="auto" w:line="240" w:before="0" w:after="0"/>
        <w:ind w:firstLine="2552"/>
        <w:jc w:val="both"/>
        <w:rPr>
          <w:rFonts w:ascii="Times New Roman" w:hAnsi="Times New Roman" w:cs="Times New Roman"/>
          <w:i/>
          <w:i/>
          <w:sz w:val="28"/>
          <w:szCs w:val="28"/>
        </w:rPr>
      </w:pPr>
      <w:r>
        <w:rPr>
          <w:rFonts w:cs="Times New Roman" w:ascii="Times New Roman" w:hAnsi="Times New Roman"/>
          <w:i/>
          <w:sz w:val="28"/>
          <w:szCs w:val="28"/>
        </w:rPr>
        <w:t>Это качество проявлялось как в педагогической</w:t>
      </w:r>
    </w:p>
    <w:p>
      <w:pPr>
        <w:pStyle w:val="Normal"/>
        <w:spacing w:lineRule="auto" w:line="240" w:before="0" w:after="0"/>
        <w:ind w:firstLine="2552"/>
        <w:jc w:val="both"/>
        <w:rPr>
          <w:rFonts w:ascii="Times New Roman" w:hAnsi="Times New Roman" w:cs="Times New Roman"/>
          <w:i/>
          <w:i/>
          <w:sz w:val="28"/>
          <w:szCs w:val="28"/>
        </w:rPr>
      </w:pPr>
      <w:r>
        <w:rPr>
          <w:rFonts w:cs="Times New Roman" w:ascii="Times New Roman" w:hAnsi="Times New Roman"/>
          <w:i/>
          <w:sz w:val="28"/>
          <w:szCs w:val="28"/>
        </w:rPr>
        <w:t>работе, так в творческой и в общественной</w:t>
      </w:r>
    </w:p>
    <w:p>
      <w:pPr>
        <w:pStyle w:val="Normal"/>
        <w:spacing w:lineRule="auto" w:line="240" w:before="0" w:after="0"/>
        <w:ind w:firstLine="2552"/>
        <w:jc w:val="both"/>
        <w:rPr>
          <w:rFonts w:ascii="Times New Roman" w:hAnsi="Times New Roman" w:cs="Times New Roman"/>
          <w:i/>
          <w:i/>
          <w:sz w:val="28"/>
          <w:szCs w:val="28"/>
        </w:rPr>
      </w:pPr>
      <w:r>
        <w:rPr>
          <w:rFonts w:cs="Times New Roman" w:ascii="Times New Roman" w:hAnsi="Times New Roman"/>
          <w:i/>
          <w:sz w:val="28"/>
          <w:szCs w:val="28"/>
        </w:rPr>
        <w:t>деятельности художника».</w:t>
      </w:r>
    </w:p>
    <w:p>
      <w:pPr>
        <w:pStyle w:val="Normal"/>
        <w:spacing w:lineRule="auto" w:line="240" w:before="0" w:after="0"/>
        <w:ind w:firstLine="2552"/>
        <w:jc w:val="right"/>
        <w:rPr>
          <w:rFonts w:ascii="Times New Roman" w:hAnsi="Times New Roman" w:cs="Times New Roman"/>
          <w:i/>
          <w:i/>
          <w:sz w:val="28"/>
          <w:szCs w:val="28"/>
        </w:rPr>
      </w:pPr>
      <w:r>
        <w:rPr>
          <w:rFonts w:cs="Times New Roman" w:ascii="Times New Roman" w:hAnsi="Times New Roman"/>
          <w:i/>
          <w:sz w:val="28"/>
          <w:szCs w:val="28"/>
        </w:rPr>
        <w:t>С. Зеленов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eastAsia="Times New Roman" w:cs="Times New Roman" w:ascii="Times New Roman" w:hAnsi="Times New Roman"/>
          <w:bCs/>
          <w:iCs/>
          <w:sz w:val="28"/>
          <w:szCs w:val="28"/>
          <w:lang w:eastAsia="ru-RU"/>
        </w:rPr>
        <w:t>Владимир Александрович Пташинский</w:t>
      </w:r>
      <w:r>
        <w:rPr>
          <w:rFonts w:eastAsia="Times New Roman" w:cs="Times New Roman" w:ascii="Times New Roman" w:hAnsi="Times New Roman"/>
          <w:sz w:val="28"/>
          <w:szCs w:val="28"/>
          <w:lang w:eastAsia="ru-RU"/>
        </w:rPr>
        <w:t>, художник-график, педагог, коллекционер, заслуженный художник России, родился в г. Армавире 12 июля 1922 года. Способности и любовь к рисованию проявились у него с детст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Учась в школе, он много рисует, а в 1939 г. поступает в Краснодарское художественное училище. Учёбу прервала война. В.А. Пташинский воевал на фронтах Великой Отечественной войны, был дважды ранен, после лечения возвращался в строй, награжден боевыми орденами и медал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ноябре 1945 года Владимир Пташинский продолжил учёбу в Краснодарском художественном училище, которое закончил в 1949 году. Специальностью он выбрал графическое искус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ография и творчество В. Пташинского тесно связаны с Кубанью. В 1952 году художник начинает самостоятельную творческую деятельность. В Краснодарском книжном издательстве он создаёт серии иллюстраций к книгам кубанских писателей, работая в технике линогравюры, литографии, офорта, пастели. Были оформлены десятки книг.</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сть к Пташинскому пришла благодаря нескольким большим графическим сериям «Кубань», «Старый Краснодар», «По золотому кольцу России», «Литературные места России», «Крым», «Средняя Аз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Работая с 1953 по 1968 год директором Краснодарской детской художественной школы и с 1979 по 1982 год – на посту председателя краевой организации союза художников, он выступал с различными выставочными инициативами, способствовавшими сплочению художников-графиков. Начиная с 1962 года, он создает 46 экслибрисов – книжных знаков (латинское выражение </w:t>
      </w:r>
      <w:r>
        <w:rPr>
          <w:rFonts w:eastAsia="Times New Roman" w:cs="Times New Roman" w:ascii="Times New Roman" w:hAnsi="Times New Roman"/>
          <w:sz w:val="28"/>
          <w:szCs w:val="28"/>
          <w:lang w:val="en-US" w:eastAsia="ru-RU"/>
        </w:rPr>
        <w:t>ex</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ibris</w:t>
      </w:r>
      <w:r>
        <w:rPr>
          <w:rFonts w:eastAsia="Times New Roman" w:cs="Times New Roman" w:ascii="Times New Roman" w:hAnsi="Times New Roman"/>
          <w:sz w:val="28"/>
          <w:szCs w:val="28"/>
          <w:lang w:eastAsia="ru-RU"/>
        </w:rPr>
        <w:t xml:space="preserve"> – «из книг», знак, указывающий на владельца книги), становится энтузиастом этого сложного вида графики, является устроителем открывшейся в 1963 году в Краснодаре выставки книжного знака – экслибриса, на которой многие зрители открыли для себя этот вид графи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Экслибрисы Пташинского экспонировались на различных выставках в Москве, Ленинграде, на международных выставках книжного знака в городах Монреале (Канада) в 1967 году и Осака (Япония) в 1970 году, представлены в капитальных работах Е. Минаева и С. Фортинского «Экслибрис» и альбоме Е. Минаева «500 экслибрисов. Экслибрисы художников Российской Федерации». Значительным событием в культурной жизни края стала открывшаяся в 1979 году в Краснодарском Доме книги выставка «Экслибрис художников Куба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70-е годы художник много ездит по стране, интересуется памятниками архитектуры, старинными городами. На основе полученных впечатлений создает композиции с изображением архитектурных памятников России и Средней Аз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1982 году издательством «Изобразительное искусство» издана серия открыток по произведениям художника «По литературным местам России», самая крупная и значительная серия, над которой художник начал работать с 1975 года.</w:t>
      </w:r>
      <w:r>
        <w:rPr>
          <w:rFonts w:eastAsia="Times New Roman" w:cs="Helvetica" w:ascii="Helvetica" w:hAnsi="Helvetica"/>
          <w:color w:val="444444"/>
          <w:sz w:val="28"/>
          <w:szCs w:val="28"/>
          <w:lang w:eastAsia="ru-RU"/>
        </w:rPr>
        <w:t xml:space="preserve"> </w:t>
      </w:r>
      <w:r>
        <w:rPr>
          <w:rFonts w:eastAsia="Times New Roman" w:cs="Times New Roman" w:ascii="Times New Roman" w:hAnsi="Times New Roman"/>
          <w:sz w:val="28"/>
          <w:szCs w:val="28"/>
          <w:lang w:eastAsia="ru-RU"/>
        </w:rPr>
        <w:t>В неё вошли произведения, посвящённые памятным и заповедным местам, связанным с замечательными русскими поэтами и писател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Пташинский был неутомимым организатором выставок многих кубанских художников. Произведения мастера репродуцировались в журналах «Кубань», «Дон», находятся в коллекциях музеев Краснодара, Пскова, Новгорода, Иркутска и других гор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82 году Владимир Александрович передал Краснодарскому художественному музею собранную им коллекцию экслибрисов, насчитывающую более 2000 единиц хранения.</w:t>
      </w:r>
    </w:p>
    <w:p>
      <w:pPr>
        <w:pStyle w:val="Normal"/>
        <w:spacing w:lineRule="auto" w:line="240" w:before="0" w:after="0"/>
        <w:ind w:firstLine="567"/>
        <w:jc w:val="both"/>
        <w:rPr>
          <w:rFonts w:ascii="Times New Roman" w:hAnsi="Times New Roman" w:eastAsia="Times New Roman" w:cs="Times New Roman"/>
          <w:color w:val="444444"/>
          <w:sz w:val="28"/>
          <w:szCs w:val="28"/>
          <w:lang w:eastAsia="ru-RU"/>
        </w:rPr>
      </w:pPr>
      <w:r>
        <w:rPr>
          <w:rFonts w:cs="Times New Roman" w:ascii="Times New Roman" w:hAnsi="Times New Roman"/>
          <w:sz w:val="28"/>
          <w:szCs w:val="28"/>
        </w:rPr>
        <w:t>В историю художественной культуры Кубани он вошел как талантливый художник, педагог и коллекционер.</w:t>
      </w:r>
    </w:p>
    <w:p>
      <w:pPr>
        <w:pStyle w:val="Style17"/>
        <w:ind w:firstLine="567"/>
        <w:jc w:val="both"/>
        <w:rPr>
          <w:sz w:val="28"/>
          <w:szCs w:val="28"/>
        </w:rPr>
      </w:pPr>
      <w:r>
        <w:rPr>
          <w:sz w:val="28"/>
          <w:szCs w:val="28"/>
        </w:rPr>
        <w:t>В фондах Краснодарского художественного музея насчитывается более восьмидесяти работ Пташинского. Триптих «Край родной» воспринимается как эпическая поэма о Кубани. В нем запечатлены просторы Кубани с ее равнинами и горами, цветущими садами и возделанными полями. Это одно из лучших произведений автора, пронизанное романтической взволнованностью и привязанностью автора к родным местам.</w:t>
      </w:r>
    </w:p>
    <w:p>
      <w:pPr>
        <w:pStyle w:val="Style17"/>
        <w:ind w:firstLine="567"/>
        <w:jc w:val="both"/>
        <w:rPr>
          <w:rFonts w:ascii="Arial" w:hAnsi="Arial" w:cs="Arial"/>
          <w:sz w:val="28"/>
          <w:szCs w:val="28"/>
        </w:rPr>
      </w:pPr>
      <w:r>
        <w:rPr>
          <w:sz w:val="28"/>
          <w:szCs w:val="28"/>
        </w:rPr>
        <w:t>Работы В.А. Пташинского находятся в Государственном музее им. А.М. Горького в Нижнем Новгороде, Ростовском филиале Государственного Ярославо-Ростовского историко-архитектурного и художественного музея-заповедника г. Ростова Ярославской области, Псковском историко-художественном музее, Иркутском художественном музее, музее-усадьбе Л.Н. Толстого «Ясная Поляна», во многих частных коллекциях в России и за рубежом</w:t>
      </w:r>
      <w:r>
        <w:rPr>
          <w:rFonts w:cs="Open Sans;Times New Roman" w:ascii="Open Sans;Times New Roman" w:hAnsi="Open Sans;Times New Roman"/>
          <w:sz w:val="28"/>
          <w:szCs w:val="28"/>
        </w:rPr>
        <w:t>.</w:t>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lang w:eastAsia="ru-RU"/>
        </w:rPr>
        <w:t>В.А. Пташинский был директором художественной школы № 1 г. Краснодара, главным художником художественно-творческого комбината города, председателем правления союза художников Краснодарского края (1979-1982 гг.), членом правления союза художников СССР (1981-1982 гг.), депутатом краевого совета народных депутатов (1980-1982 гг.). Успел многое, но детская художественная школа навсегда осталась его детищем. Словно селекционер, он отбирал педагогов и методики обучения, превращавшие детей в творцов. Постановлением главы администрации Краснодарского края детской художественной школе №1 в 1997 году к 75-летию художника было присвоено имя мас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ябре 1982 года в Краснодарском художественном музее состоялась посмертная выставка произведений Пташинског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2004 году решением городской Думы Краснодара на здании школы, носящей имя художника, была установлена памятная мемориальная доска.</w:t>
      </w:r>
    </w:p>
    <w:p>
      <w:pPr>
        <w:pStyle w:val="Normal"/>
        <w:spacing w:lineRule="auto" w:line="240" w:before="0" w:after="100"/>
        <w:jc w:val="both"/>
        <w:rPr>
          <w:rFonts w:ascii="Open Sans;Times New Roman" w:hAnsi="Open Sans;Times New Roman" w:eastAsia="Times New Roman" w:cs="Open Sans;Times New Roman"/>
          <w:sz w:val="28"/>
          <w:szCs w:val="28"/>
          <w:lang w:eastAsia="ru-RU"/>
        </w:rPr>
      </w:pPr>
      <w:r>
        <w:rPr>
          <w:rFonts w:eastAsia="Times New Roman" w:cs="Open Sans;Times New Roman" w:ascii="Open Sans;Times New Roman" w:hAnsi="Open Sans;Times New Roman"/>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 литературы</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Минаев, Е. М., Фортинский, С. П.</w:t>
      </w:r>
      <w:r>
        <w:rPr>
          <w:rFonts w:eastAsia="Times New Roman" w:cs="Times New Roman" w:ascii="Times New Roman" w:hAnsi="Times New Roman"/>
          <w:sz w:val="28"/>
          <w:szCs w:val="28"/>
          <w:lang w:eastAsia="ru-RU"/>
        </w:rPr>
        <w:t xml:space="preserve"> Экслибрис. – Москва : Книга, 1970. – 240 с. – Из содерж. : В.А. Пташинский. – С. 143.</w:t>
      </w:r>
    </w:p>
    <w:p>
      <w:pPr>
        <w:pStyle w:val="Normal"/>
        <w:spacing w:lineRule="auto" w:line="240" w:before="0" w:after="0"/>
        <w:ind w:firstLine="567"/>
        <w:jc w:val="both"/>
        <w:rPr/>
      </w:pPr>
      <w:r>
        <w:rPr>
          <w:rFonts w:cs="Times New Roman" w:ascii="Times New Roman" w:hAnsi="Times New Roman"/>
          <w:b/>
          <w:sz w:val="28"/>
          <w:szCs w:val="28"/>
        </w:rPr>
        <w:t xml:space="preserve">Краевая художественная выставка «Наш современник» </w:t>
      </w:r>
      <w:r>
        <w:rPr>
          <w:rFonts w:cs="Times New Roman" w:ascii="Times New Roman" w:hAnsi="Times New Roman"/>
          <w:sz w:val="28"/>
          <w:szCs w:val="28"/>
        </w:rPr>
        <w:t>: каталог : Живопись. Скульптура. Графика. Декоративно-прикладное искусство. – Краснодар : [Б. и.], 1979. – 44 с. – Из содерж. : Пташинский В.А. «Спасское-Лутовиново. Липовая аллея». – С. 3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аннотации к каталогу выставки отмечено, что произведения кубанских графиков отличает стремление полнее рассказать о современной Кубани. Автолитографии Пташинского можно отнести к лучшим работам графического жан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ирюшин, А. И. </w:t>
      </w:r>
      <w:r>
        <w:rPr>
          <w:rFonts w:cs="Times New Roman" w:ascii="Times New Roman" w:hAnsi="Times New Roman"/>
          <w:sz w:val="28"/>
          <w:szCs w:val="28"/>
        </w:rPr>
        <w:t>В центре внимания – выполнение наказов избирателей : отчет о работе Гор. Думы Краснодара третьего созыва за 2001 – 2003 гг. // Краснодарские известия. – 2004. – 4 февр. – С. 5-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Решением городской Думы г. Краснодара была установлена мемориальная доска на здании художественной школы, в которой был директором В.А. Пташинский.</w:t>
      </w:r>
    </w:p>
    <w:p>
      <w:pPr>
        <w:pStyle w:val="Normal"/>
        <w:spacing w:lineRule="auto" w:line="240" w:before="0" w:after="0"/>
        <w:ind w:firstLine="567"/>
        <w:jc w:val="both"/>
        <w:rPr/>
      </w:pPr>
      <w:r>
        <w:rPr>
          <w:rFonts w:cs="Times New Roman" w:ascii="Times New Roman" w:hAnsi="Times New Roman"/>
          <w:b/>
          <w:sz w:val="28"/>
          <w:szCs w:val="28"/>
        </w:rPr>
        <w:t xml:space="preserve">Парад Победы, краевая художественная выставка. </w:t>
      </w:r>
      <w:r>
        <w:rPr>
          <w:rFonts w:cs="Times New Roman" w:ascii="Times New Roman" w:hAnsi="Times New Roman"/>
          <w:sz w:val="28"/>
          <w:szCs w:val="28"/>
        </w:rPr>
        <w:t>Каталог краевой художественной выставки «Парад Победы», посвященной 60-летию Победы в Великой Отечественной войне / сост. Н.Л. Щурик. – Краснодар : [Б. и.], 2005. – 29 с. – Из содерж. : Пташинский В.А. – С. 22.</w:t>
      </w:r>
    </w:p>
    <w:p>
      <w:pPr>
        <w:pStyle w:val="Normal"/>
        <w:spacing w:lineRule="auto" w:line="240" w:before="0" w:after="0"/>
        <w:ind w:firstLine="567"/>
        <w:jc w:val="both"/>
        <w:rPr/>
      </w:pPr>
      <w:r>
        <w:rPr>
          <w:rFonts w:cs="Times New Roman" w:ascii="Times New Roman" w:hAnsi="Times New Roman"/>
          <w:b/>
          <w:sz w:val="28"/>
          <w:szCs w:val="28"/>
        </w:rPr>
        <w:t xml:space="preserve">Щурик, Н. Л. </w:t>
      </w:r>
      <w:r>
        <w:rPr>
          <w:rFonts w:cs="Times New Roman" w:ascii="Times New Roman" w:hAnsi="Times New Roman"/>
          <w:sz w:val="28"/>
          <w:szCs w:val="28"/>
        </w:rPr>
        <w:t>Мастера изобразительного искусства Кубани. Живопись. Графика. – Ч. I. Поколение созидателей. – Краснодар : «Дизайн-бюро «НиК», 2006. – 116 с. – Из содерж. : Репродукции работ А. Пташинского. – С. 84-85. – Краткая биографическая справка. – С. 104.</w:t>
      </w:r>
    </w:p>
    <w:p>
      <w:pPr>
        <w:pStyle w:val="Normal"/>
        <w:spacing w:lineRule="auto" w:line="240" w:before="0" w:after="0"/>
        <w:ind w:firstLine="567"/>
        <w:jc w:val="both"/>
        <w:rPr/>
      </w:pPr>
      <w:r>
        <w:rPr>
          <w:rFonts w:cs="Times New Roman" w:ascii="Times New Roman" w:hAnsi="Times New Roman"/>
          <w:i/>
          <w:sz w:val="28"/>
          <w:szCs w:val="28"/>
        </w:rPr>
        <w:t>Альбом представляет авторов, оставивших значительный след в истории культуры Кубани. Даны репродукции живописных и графических раб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Наставник, творец и подвижник // Краснодарские известия. – 2008. – 26 дек.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110 лет с момента открытия в Екатеринодаре первой школы рисования. Ее правопреемница, детская художественная школа № 1, открылась в 1947 г. благодаря члену Союза художников СССР, ветерану ВОВ, заслуженному художнику России В. Пташинскому.</w:t>
      </w:r>
    </w:p>
    <w:p>
      <w:pPr>
        <w:pStyle w:val="Normal"/>
        <w:spacing w:lineRule="auto" w:line="240" w:before="0" w:after="0"/>
        <w:ind w:firstLine="567"/>
        <w:jc w:val="both"/>
        <w:rPr/>
      </w:pPr>
      <w:r>
        <w:rPr>
          <w:rFonts w:cs="Times New Roman" w:ascii="Times New Roman" w:hAnsi="Times New Roman"/>
          <w:b/>
          <w:sz w:val="28"/>
          <w:szCs w:val="28"/>
        </w:rPr>
        <w:t xml:space="preserve">Кубань и великие победы России в творчестве художников Краснодарского края </w:t>
      </w:r>
      <w:r>
        <w:rPr>
          <w:rFonts w:cs="Times New Roman" w:ascii="Times New Roman" w:hAnsi="Times New Roman"/>
          <w:sz w:val="28"/>
          <w:szCs w:val="28"/>
        </w:rPr>
        <w:t>: альбом. – Краснодар : Диапазон-В, 2010. – 160 с. : цв. ил. – Из содерж. : В.А. Пташинский. – С. 13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альбоме представлена репродукция работы В. Пташинского «Никто не забыт! Ничто не забы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ладимирова, М. </w:t>
      </w:r>
      <w:r>
        <w:rPr>
          <w:rFonts w:cs="Times New Roman" w:ascii="Times New Roman" w:hAnsi="Times New Roman"/>
          <w:sz w:val="28"/>
          <w:szCs w:val="28"/>
        </w:rPr>
        <w:t>Наследие Пташинского // Кубань сегодня. – 2012. – 5 мая.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ском краевом художественном музее имени Ф.А. Коваленко открылась выставка работ известного кубанского художника, ветерана Великой Отечественной войны В.А. Пташинского (1922-198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Слово о Пташинском // Краснодарские известия. – 2012. – 8 июня. – С. 1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12 июня исполнится 90 лет со дня рождения заслуженного художника России В. Пташинского (1922-1982) – художника-графика, педагога, общественного деяте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Два наставника – одна судьба // Краснодарские известия. – 2013. – 28 февр. – С. 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Герои статьи – ветераны Великой Отечественной войны художник-график и директор Краснодарской детской художественной школы № 1 Владимир Пташинский и её педагог Анатолий Енгалычевски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еятели искусств Кубани : </w:t>
      </w:r>
      <w:r>
        <w:rPr>
          <w:rFonts w:cs="Times New Roman" w:ascii="Times New Roman" w:hAnsi="Times New Roman"/>
          <w:sz w:val="28"/>
          <w:szCs w:val="28"/>
        </w:rPr>
        <w:t>сборник /</w:t>
      </w:r>
      <w:r>
        <w:rPr>
          <w:rFonts w:cs="Times New Roman" w:ascii="Times New Roman" w:hAnsi="Times New Roman"/>
          <w:b/>
          <w:sz w:val="28"/>
          <w:szCs w:val="28"/>
        </w:rPr>
        <w:t xml:space="preserve"> </w:t>
      </w:r>
      <w:r>
        <w:rPr>
          <w:rFonts w:cs="Times New Roman" w:ascii="Times New Roman" w:hAnsi="Times New Roman"/>
          <w:sz w:val="28"/>
          <w:szCs w:val="28"/>
        </w:rPr>
        <w:t>сост. И.Ф. Гайворонская. – Краснодар : Традиция, 2015. – 176 с. : ил. – Из содерж. : Пташинский В.А. – С. 159-16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еста, где я живу душой</w:t>
      </w:r>
      <w:r>
        <w:rPr>
          <w:rFonts w:cs="Times New Roman" w:ascii="Times New Roman" w:hAnsi="Times New Roman"/>
          <w:sz w:val="28"/>
          <w:szCs w:val="28"/>
        </w:rPr>
        <w:t xml:space="preserve"> // Кубань сегодня. – 2015. – 12 марта. – С. 1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раснодарском художественном музее им. Ф.А. Коваленко проходит выставка талантливого художника В. Пташинского (1922-198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ванесова, М. </w:t>
      </w:r>
      <w:r>
        <w:rPr>
          <w:rFonts w:cs="Times New Roman" w:ascii="Times New Roman" w:hAnsi="Times New Roman"/>
          <w:sz w:val="28"/>
          <w:szCs w:val="28"/>
        </w:rPr>
        <w:t>Художник, педагог, коллекционер</w:t>
      </w:r>
      <w:r>
        <w:rPr>
          <w:rFonts w:cs="Times New Roman" w:ascii="Times New Roman" w:hAnsi="Times New Roman"/>
          <w:b/>
          <w:sz w:val="28"/>
          <w:szCs w:val="28"/>
        </w:rPr>
        <w:t xml:space="preserve"> // </w:t>
      </w:r>
      <w:r>
        <w:rPr>
          <w:rFonts w:cs="Times New Roman" w:ascii="Times New Roman" w:hAnsi="Times New Roman"/>
          <w:sz w:val="28"/>
          <w:szCs w:val="28"/>
        </w:rPr>
        <w:t>Краснодарские известия. – 2017. – 9 июня. – С. 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атья написана к 95-летию В.А. Пташинского, талантливого художника, чья жизнь и творчество были тесно связаны с культурой Кубани и становлением Краснодарской детской художественной школы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Автор рассказывает историю появления в Екатеринодаре первой художественной школы, открытой в 1898 году художником и меценатом Евгением Посполитаки. Посполитаки мечтал, чтобы его школа существовала долгие годы и была видным просветительским учреждением и гордостью города. Но в 1905 году Е.И. Посполитаки, продав свой дом, уезжает с семьей в Париж. Школа, оставшись без финансирования, несколько раз меняла место расположения, а потом прекратила свое существование. Возродилась она только в 1947 году. Первые годы переезжала, пока, после долгих бюрократических проволочек, не обрела свой постоянный адрес по ул. Мира, 27. В 1949-1953 годах В. Пташинский преподавал в этой школе, а в 1953 году был назначен ее директоро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ладимир Александрович Пташинский</w:t>
      </w:r>
      <w:r>
        <w:rPr>
          <w:rFonts w:cs="Times New Roman" w:ascii="Times New Roman" w:hAnsi="Times New Roman"/>
          <w:sz w:val="28"/>
          <w:szCs w:val="28"/>
        </w:rPr>
        <w:t xml:space="preserve"> [Электронный ресурс]</w:t>
      </w:r>
      <w:r>
        <w:rPr>
          <w:rFonts w:cs="Times New Roman" w:ascii="Times New Roman" w:hAnsi="Times New Roman"/>
          <w:i/>
          <w:sz w:val="28"/>
          <w:szCs w:val="28"/>
        </w:rPr>
        <w:t xml:space="preserve">. – </w:t>
      </w:r>
      <w:r>
        <w:rPr>
          <w:rFonts w:cs="Times New Roman" w:ascii="Times New Roman" w:hAnsi="Times New Roman"/>
          <w:sz w:val="28"/>
          <w:szCs w:val="28"/>
        </w:rPr>
        <w:t xml:space="preserve">Режим доступа : </w:t>
      </w:r>
      <w:hyperlink r:id="rId8">
        <w:r>
          <w:rPr>
            <w:rStyle w:val="InternetLink"/>
            <w:rFonts w:cs="Times New Roman" w:ascii="Times New Roman" w:hAnsi="Times New Roman"/>
            <w:sz w:val="28"/>
            <w:szCs w:val="28"/>
          </w:rPr>
          <w:t>https://sol2286.in.gallerix.ru/expo/raboty-ptashinskogo-v-a/</w:t>
        </w:r>
      </w:hyperlink>
      <w:r>
        <w:rPr>
          <w:rFonts w:cs="Times New Roman" w:ascii="Times New Roman" w:hAnsi="Times New Roman"/>
          <w:sz w:val="28"/>
          <w:szCs w:val="28"/>
        </w:rPr>
        <w:t>. – Загл. с экра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уховные портреты литературных мест России</w:t>
      </w:r>
      <w:r>
        <w:rPr>
          <w:rFonts w:cs="Times New Roman" w:ascii="Times New Roman" w:hAnsi="Times New Roman"/>
          <w:sz w:val="28"/>
          <w:szCs w:val="28"/>
        </w:rPr>
        <w:t xml:space="preserve"> [Электронный ресурс]</w:t>
      </w:r>
      <w:r>
        <w:rPr>
          <w:rFonts w:cs="Times New Roman" w:ascii="Times New Roman" w:hAnsi="Times New Roman"/>
          <w:i/>
          <w:sz w:val="28"/>
          <w:szCs w:val="28"/>
        </w:rPr>
        <w:t xml:space="preserve">. – </w:t>
      </w:r>
      <w:r>
        <w:rPr>
          <w:rFonts w:cs="Times New Roman" w:ascii="Times New Roman" w:hAnsi="Times New Roman"/>
          <w:sz w:val="28"/>
          <w:szCs w:val="28"/>
        </w:rPr>
        <w:t xml:space="preserve">Режим доступа : </w:t>
      </w:r>
      <w:hyperlink r:id="rId9">
        <w:r>
          <w:rPr>
            <w:rStyle w:val="InternetLink"/>
            <w:rFonts w:cs="Times New Roman" w:ascii="Times New Roman" w:hAnsi="Times New Roman"/>
            <w:sz w:val="28"/>
            <w:szCs w:val="28"/>
          </w:rPr>
          <w:t>https://godliteratury.ru/events/dukhovnye-portrety-literaturnykh-mest</w:t>
        </w:r>
      </w:hyperlink>
      <w:r>
        <w:rPr>
          <w:rFonts w:cs="Times New Roman" w:ascii="Times New Roman" w:hAnsi="Times New Roman"/>
          <w:sz w:val="28"/>
          <w:szCs w:val="28"/>
        </w:rPr>
        <w:t>. – Загл. с экра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еленова, С.</w:t>
      </w:r>
      <w:r>
        <w:rPr>
          <w:rFonts w:cs="Times New Roman" w:ascii="Times New Roman" w:hAnsi="Times New Roman"/>
          <w:sz w:val="28"/>
          <w:szCs w:val="28"/>
        </w:rPr>
        <w:t xml:space="preserve"> О Пташинском и его искусстве [Электронный ресурс].–Режим доступа:http://ptashinskiy.ucoz.ru/publ/s_zelenova_o_ptashinskom_v_a_i_ego_iskusstve. –</w:t>
      </w:r>
      <w:r>
        <w:rPr>
          <w:rFonts w:cs="Times New Roman" w:ascii="Times New Roman" w:hAnsi="Times New Roman"/>
          <w:b/>
          <w:sz w:val="28"/>
          <w:szCs w:val="28"/>
        </w:rPr>
        <w:t xml:space="preserve"> </w:t>
      </w:r>
      <w:r>
        <w:rPr>
          <w:rFonts w:cs="Times New Roman" w:ascii="Times New Roman" w:hAnsi="Times New Roman"/>
          <w:sz w:val="28"/>
          <w:szCs w:val="28"/>
        </w:rPr>
        <w:t>Загл. с экра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ить нужно своим краем»</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80-летию со дня ро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ладимира Андреевича Ждан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7.06.1937–14.11.201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 w:val="left" w:pos="9356" w:leader="none"/>
        </w:tabs>
        <w:spacing w:lineRule="auto" w:line="240" w:before="0" w:after="0"/>
        <w:ind w:firstLine="567"/>
        <w:jc w:val="right"/>
        <w:rPr/>
      </w:pPr>
      <w:r>
        <w:rPr>
          <w:rFonts w:cs="Times New Roman" w:ascii="Times New Roman" w:hAnsi="Times New Roman"/>
          <w:sz w:val="28"/>
          <w:szCs w:val="28"/>
        </w:rPr>
        <w:t>«</w:t>
      </w:r>
      <w:r>
        <w:rPr>
          <w:rFonts w:cs="Times New Roman" w:ascii="Times New Roman" w:hAnsi="Times New Roman"/>
          <w:i/>
          <w:sz w:val="28"/>
          <w:szCs w:val="28"/>
        </w:rPr>
        <w:t>Кубань – вот мои родные пенаты,</w:t>
      </w:r>
    </w:p>
    <w:p>
      <w:pPr>
        <w:pStyle w:val="Normal"/>
        <w:tabs>
          <w:tab w:val="clear" w:pos="720"/>
          <w:tab w:val="left" w:pos="638" w:leader="none"/>
          <w:tab w:val="left" w:pos="7975" w:leader="none"/>
          <w:tab w:val="left" w:pos="9356" w:leader="none"/>
        </w:tabs>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здесь мои дорогие друзья,</w:t>
      </w:r>
    </w:p>
    <w:p>
      <w:pPr>
        <w:pStyle w:val="Normal"/>
        <w:tabs>
          <w:tab w:val="clear" w:pos="720"/>
          <w:tab w:val="left" w:pos="638" w:leader="none"/>
          <w:tab w:val="left" w:pos="7975" w:leader="none"/>
          <w:tab w:val="left" w:pos="9356" w:leader="none"/>
        </w:tabs>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и здесь все особое, и в каждой</w:t>
      </w:r>
    </w:p>
    <w:p>
      <w:pPr>
        <w:pStyle w:val="Normal"/>
        <w:tabs>
          <w:tab w:val="clear" w:pos="720"/>
          <w:tab w:val="left" w:pos="638" w:leader="none"/>
          <w:tab w:val="left" w:pos="7975" w:leader="none"/>
          <w:tab w:val="left" w:pos="9356" w:leader="none"/>
        </w:tabs>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росинке и букашке есть целый мир».</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i/>
          <w:sz w:val="28"/>
          <w:szCs w:val="28"/>
        </w:rPr>
        <w:t>Владимир Жданов</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ладимир Андреевич Жданов – член Союза художников СССР и России, заслуженный художник России, заслуженный художник Адыгеи, лауреат премии администрации Краснодарского края в области науки, образования и культуры. В 1967 г. окончил Ленинградский институт имени И.Е.Репина.</w:t>
      </w:r>
    </w:p>
    <w:p>
      <w:pPr>
        <w:pStyle w:val="Normal"/>
        <w:spacing w:lineRule="auto" w:line="240" w:before="0" w:after="0"/>
        <w:ind w:firstLine="567"/>
        <w:jc w:val="both"/>
        <w:rPr/>
      </w:pPr>
      <w:r>
        <w:rPr>
          <w:rFonts w:cs="Times New Roman" w:ascii="Times New Roman" w:hAnsi="Times New Roman"/>
          <w:sz w:val="28"/>
          <w:szCs w:val="28"/>
        </w:rPr>
        <w:t>О своем детстве В.А. Жданов рассказывал журналисту Герману Джулаеву: «Родился я в 1936-м году, который для России был очень тяжелым. Бог дал выжить благодаря родителям. Родители мои были казачьего роду-племени… Отец был хорошим мастеровым: плотничал, сапожничал. Как-то сделал нам, детям, тапочки из автомобильных скатов. Если забудешь на колодку натянуть – они сворачивались, как колесо! Зато воды не боялись. Мама работала в колхозе, работы хватало и там, и дома – нас у нее росло четве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ня знают благодаря памятнику Пушкину, установленному в Краснодаре у одноименной библиотеки. Малым я о нем ничего не знал, пока однажды сестра, которая работала уборщицей в школе, не принесла домой его портрет. Он висел над моей кроватью вместе с Айвазовским. Пушкина я не знал и не читал, книг-то не было, но лицо запомни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овость о начале войны стала большим потрясением. Когда немцы пришли, отец нам вырезал из консервной банки нательные крестики. Немцы первым делом искали евреев. Увидели крестики – посовещались, покивали и ушли. Лепить я еще ребенком начал, возился с пластилином, с глиной. Преподаватель у нас в школе был, так он мне первый сказал, что мне учиться надо художественному делу, да я не послушал и поехал поступать в Ейский техникум физической культуры. За это время даже успел в армии отслужить. Потом я решился поступить в Ростовское художественное училище, там хорошая школа была. В ней учился Евгений Вучетич – выдающийся советский скульптор-монументалист. Ростов я оставил неожиданно для себя. Однажды увидел в газете статью про известного скульптора Михаила Аникушина, бросил третий курс и поехал к нему в Ленинград. Аникушин сам меня выбрал. Я поступил к нему в мастерскую. Лучший учитель, на все времена! Понимал скульптуру, как никто. Такие художники – штучный товар. Учиться в Репинской академии было почетно, но – я ж кубанский парень! На распределении попросился домой. Как у казаков говорят – каждый сверчок, знай свой шесток! Дипломную работу лепил с душой; называлась она «Зерно». Женщина постарше пересыпала его в руки женщины помоложе. Пришлось помучиться. В общем, поставили четверку. Мне позвонили домой и сказали – твоя работа стоит в Академии художеств в Москве! Я не поверил. Приехал, и правда – выставка дипломных работ 1967 года. И моя двухметровая работа смотрелась хорошо, мне было не стыдно. И вот тогда я заболел скульптурой по-настоящему!»</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 годы творчества Владимир Андреевич создал галерею портретов выдающихся деятелей истории, науки, культуры, литературы, космонавтики Кубани и России. В.А. Жданов – автор памятников А.С. Пушкину в Краснодаре, Горячем Ключе и Майкопе, памятника Герою Советского Союза летчику-испытателю Григорию Бахчиванджи, мемориального комплекса в память об участниках Великой Отечественной войны в станице Павловской, памятника ликвидаторам катастрофы на Чернобыльской АЭС в Краснодаре.</w:t>
      </w:r>
      <w:r>
        <w:rPr>
          <w:rFonts w:cs="Times New Roman" w:ascii="Times New Roman" w:hAnsi="Times New Roman"/>
          <w:sz w:val="28"/>
          <w:szCs w:val="28"/>
        </w:rPr>
        <w:t xml:space="preserve"> В Тимашевске был установлен памятник Ивану Деомидовичу Попко, казачьему генералу, прославившему земляков своей книгой о черноморских казаках, в музее семьи Степановых Жданов создал образ матери Епистинии Федоровны, выполненный в мраморе, и ее сыновей, бюсты на тимашевской Аллее Героев, памятник селекционеру Павлу Лукьяненко в Краснодаре, памятник красному командиру Дмитрию Жлобе в станице Атаманской, мемориалы защитникам Отечества в станицах Новопетровской и Крыловской, в колхозе «Кубань» и совхозе «Рисовый» родного Славянского района, памятник Александру Суворову в г. Славянске-на-Куба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следняя работа скульптора – памятник Аршалуйс Ханжиян, женщине, всю жизнь ухаживавшей за кладбищем советских воинов в Горячем Ключе В.А. Жданов</w:t>
      </w:r>
      <w:r>
        <w:rPr>
          <w:rFonts w:cs="Times New Roman" w:ascii="Times New Roman" w:hAnsi="Times New Roman"/>
          <w:color w:val="000000"/>
          <w:sz w:val="28"/>
          <w:szCs w:val="28"/>
        </w:rPr>
        <w:t xml:space="preserve"> успел завершить работу только в мягком материале. В. 2012 году скульптор скончался. Отливали памятник Аршалуйс по его эскизам уче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 литературы</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Краевая художественная выставка «Наш современник» : каталог</w:t>
      </w:r>
      <w:r>
        <w:rPr>
          <w:rFonts w:cs="Times New Roman" w:ascii="Times New Roman" w:hAnsi="Times New Roman"/>
          <w:sz w:val="28"/>
          <w:szCs w:val="28"/>
        </w:rPr>
        <w:t>. Живопись. Скульптура. Графика. Декоративно-прикладное искусство. – Краснодар : [Б. и], 1979. – 44 с. – Из содерж. : Жданов Владимир Андреевич. – С. 13.</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Павлова, Н. </w:t>
      </w:r>
      <w:r>
        <w:rPr>
          <w:rFonts w:cs="Times New Roman" w:ascii="Times New Roman" w:hAnsi="Times New Roman"/>
          <w:sz w:val="28"/>
          <w:szCs w:val="28"/>
        </w:rPr>
        <w:t>«Автографы» скульптора Жданова // Кубанские новости. – 1997. – 17 июня.</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татья написана к 60-летию известного кубанского скульптора В.А. Жданова.</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 xml:space="preserve">Цапко, В. Ф. </w:t>
      </w:r>
      <w:r>
        <w:rPr>
          <w:rFonts w:cs="Times New Roman" w:ascii="Times New Roman" w:hAnsi="Times New Roman"/>
          <w:sz w:val="28"/>
          <w:szCs w:val="28"/>
        </w:rPr>
        <w:t>Пусть его путь будет счастливым! // Рассвет. – 1999. – № 16. – С. 3.</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А. Жданов – автор памятника А.С. Пушкину, который будет установлен на площади перед библиотекой им. А.С. Пушкин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Адамова, М. </w:t>
      </w:r>
      <w:r>
        <w:rPr>
          <w:rFonts w:cs="Times New Roman" w:ascii="Times New Roman" w:hAnsi="Times New Roman"/>
          <w:sz w:val="28"/>
          <w:szCs w:val="28"/>
        </w:rPr>
        <w:t>Первый памятник Пушкину на Кубани // Кубань сегодня. – 1999. – 17 апр.</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акануне 200-летнего юбилея в Краснодаре будет установлен памятник поэту работы скульптора В.А. Жданов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Награды вручены</w:t>
      </w:r>
      <w:r>
        <w:rPr>
          <w:rFonts w:cs="Times New Roman" w:ascii="Times New Roman" w:hAnsi="Times New Roman"/>
          <w:sz w:val="28"/>
          <w:szCs w:val="28"/>
        </w:rPr>
        <w:t xml:space="preserve"> // Кубань сегодня. – 1999. – 6 июля.</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Медалями «60 лет Краснодарскому Краю» награждены скульптор В. Жданов и литейщик Х. Ачох за памятник А.С. Пушкину.</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Ковина, Н. </w:t>
      </w:r>
      <w:r>
        <w:rPr>
          <w:rFonts w:cs="Times New Roman" w:ascii="Times New Roman" w:hAnsi="Times New Roman"/>
          <w:sz w:val="28"/>
          <w:szCs w:val="28"/>
        </w:rPr>
        <w:t>«К нему не зарастет народная тропа» / фот. И. Журавлев // Краснодарские известия. – 1999. – 8 июня. – С. 1, 3.</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ткрытии памятника русскому поэту А.С. Пушкину в Краснодаре. Скульптор – В.А. Жданов, архитекторы – В. Карпычев и А. Гурин.</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Краснодар. край. Глава администрации. О награждении медалью «За вклад в развитие Кубани – 60 лет Краснодарскому краю»</w:t>
      </w:r>
      <w:r>
        <w:rPr>
          <w:rFonts w:cs="Times New Roman" w:ascii="Times New Roman" w:hAnsi="Times New Roman"/>
          <w:sz w:val="28"/>
          <w:szCs w:val="28"/>
        </w:rPr>
        <w:t xml:space="preserve"> : постановление № 419 от 11.06.99 г. / Краснодар. край. Глава администрации // Кубанские новости. – 1999. – 17 июня. – С. 2.</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аграда вручена скульптору В.А. Жданову, члену Краснодарской краевой организации Союза художников России.</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Брюхнова, Г. </w:t>
      </w:r>
      <w:r>
        <w:rPr>
          <w:rFonts w:cs="Times New Roman" w:ascii="Times New Roman" w:hAnsi="Times New Roman"/>
          <w:sz w:val="28"/>
          <w:szCs w:val="28"/>
        </w:rPr>
        <w:t>Путь к успеху / Н.Л. Щурик // Вольная Кубань. – 1999. – 1 июля. – С. 4 : фот.</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кульпторе В.А. Жданове – создателе памятника А.С. Пушкину в Краснодаре, который был установлен к 200-летию со дня рождения поэт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Во имя жизни</w:t>
      </w:r>
      <w:r>
        <w:rPr>
          <w:rFonts w:cs="Times New Roman" w:ascii="Times New Roman" w:hAnsi="Times New Roman"/>
          <w:sz w:val="28"/>
          <w:szCs w:val="28"/>
        </w:rPr>
        <w:t xml:space="preserve"> // Кубань сегодня. – 2002. – 18 июня. – С. 2.</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65-летию со дня рождения кубанского скульптора В.А. Жданов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Владимирова, М. </w:t>
      </w:r>
      <w:r>
        <w:rPr>
          <w:rFonts w:cs="Times New Roman" w:ascii="Times New Roman" w:hAnsi="Times New Roman"/>
          <w:sz w:val="28"/>
          <w:szCs w:val="28"/>
        </w:rPr>
        <w:t>Поздравляем! // Кубань сегодня. – 2003. – 16 сент. – С. 1.</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Указом Президента РФ скульптору В.А. Жданову присвоено почетное звание «Заслуженный художник РФ».</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Российская Федерация. Президент (В.В. Путин). </w:t>
      </w:r>
      <w:r>
        <w:rPr>
          <w:rFonts w:cs="Times New Roman" w:ascii="Times New Roman" w:hAnsi="Times New Roman"/>
          <w:sz w:val="28"/>
          <w:szCs w:val="28"/>
        </w:rPr>
        <w:t>О награждении государственными наградами Российской Федерации : указ от 19.12.2002 г. № 1429 // Собрание законодательства РФ. – 2003. – № 51. – С. 11983.</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исвоении звания «Заслуженный художник РФ» скульптору Жданову В.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Склонится бронзовый казак…</w:t>
      </w:r>
      <w:r>
        <w:rPr>
          <w:rFonts w:cs="Times New Roman" w:ascii="Times New Roman" w:hAnsi="Times New Roman"/>
          <w:sz w:val="28"/>
          <w:szCs w:val="28"/>
        </w:rPr>
        <w:t xml:space="preserve"> // Краснодарские известия. – 2004. – 11 фев. – С. 1.</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140-летию города-курорта Горячий Ключ будет установлен памятник казакам, погибшим на Кубани в годы репрессий и Гражданской войны, скульптор В. Жданов.</w:t>
      </w:r>
    </w:p>
    <w:p>
      <w:pPr>
        <w:pStyle w:val="Normal"/>
        <w:spacing w:lineRule="auto" w:line="240" w:before="0" w:after="0"/>
        <w:ind w:firstLine="567"/>
        <w:jc w:val="both"/>
        <w:rPr/>
      </w:pPr>
      <w:r>
        <w:rPr>
          <w:rFonts w:cs="Times New Roman" w:ascii="Times New Roman" w:hAnsi="Times New Roman"/>
          <w:b/>
          <w:sz w:val="28"/>
          <w:szCs w:val="28"/>
        </w:rPr>
        <w:t xml:space="preserve">Парад Победы, краевая художественная выставка. </w:t>
      </w:r>
      <w:r>
        <w:rPr>
          <w:rFonts w:cs="Times New Roman" w:ascii="Times New Roman" w:hAnsi="Times New Roman"/>
          <w:sz w:val="28"/>
          <w:szCs w:val="28"/>
        </w:rPr>
        <w:t>Каталог краевой художественной выставки «Парад Победы», посвященной 60-летию Победы в Великой Отечественной войне / сост. Н.Л. Щурик; Краснодар. краев. выставоч. зал изобраз. искусств, Краснодар. краев. худож. музей им. Ф.А. Коваленко, Краснодар. краев. отд-ние Союза художников России. – Краснодар : [Б. и.], 2005. – 29 с. – Из содерж. : Жданов В.А. – С. 2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Живопись, графика, скульптура кубанских художников.</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Бурлакин, А. А. </w:t>
      </w:r>
      <w:r>
        <w:rPr>
          <w:rFonts w:cs="Times New Roman" w:ascii="Times New Roman" w:hAnsi="Times New Roman"/>
          <w:sz w:val="28"/>
          <w:szCs w:val="28"/>
        </w:rPr>
        <w:t>Встреча с первой звездной шестеркой // Кубань и космонавтика. – 2006. – № 1. – С. 16-17 : фот.</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1960 году в аэропорту Краснодара встретили членов первого отряда космонавтов, которые прибыли для тренировок. 12 апреля 2001 года была открыта мемориальная доска Ю.А. Гагарину в Краснодарском аэропорту (скульптор В.А. Жданов).</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Мамай, М. П. </w:t>
      </w:r>
      <w:r>
        <w:rPr>
          <w:rFonts w:cs="Times New Roman" w:ascii="Times New Roman" w:hAnsi="Times New Roman"/>
          <w:sz w:val="28"/>
          <w:szCs w:val="28"/>
        </w:rPr>
        <w:t>Пионер космонавтики Н.Г. Чернышев : к 100-летию со дня рождения // Кубань и космонавтика. – 2006. – № 1. – С. 30-31.</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станице Казанской, на родине Н.Г. Чернышева, создателя ракетно-космических систем, установлен памятник ученому работы скульптора В.А. Жданов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Андреева, Н. </w:t>
      </w:r>
      <w:r>
        <w:rPr>
          <w:rFonts w:cs="Times New Roman" w:ascii="Times New Roman" w:hAnsi="Times New Roman"/>
          <w:sz w:val="28"/>
          <w:szCs w:val="28"/>
        </w:rPr>
        <w:t>Покаяние Владимира Жданова // Православный голос Кубани. – 2007. – № 3 (март). – С. 9.</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ворчестве скульптора В.А. Жданов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И памятник воздвиг он рукотворный</w:t>
      </w:r>
      <w:r>
        <w:rPr>
          <w:rFonts w:cs="Times New Roman" w:ascii="Times New Roman" w:hAnsi="Times New Roman"/>
          <w:sz w:val="28"/>
          <w:szCs w:val="28"/>
        </w:rPr>
        <w:t xml:space="preserve"> // Кубанские новости. – 2007. – 22 июня. – С. 16.</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кульпторе В.А. Жданове – заслуженном художнике России и Адыгеи.</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Матвеева, И. </w:t>
      </w:r>
      <w:r>
        <w:rPr>
          <w:rFonts w:cs="Times New Roman" w:ascii="Times New Roman" w:hAnsi="Times New Roman"/>
          <w:sz w:val="28"/>
          <w:szCs w:val="28"/>
        </w:rPr>
        <w:t>Салют генералу : в Тимашевске открыли памятник известному историку и военачальнику Ивану Попко // Российская газета. – 2008. – 24 апр. – С. 10.</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Автор памятника – скульптор В. Жданов.</w:t>
      </w:r>
    </w:p>
    <w:p>
      <w:pPr>
        <w:pStyle w:val="Normal"/>
        <w:spacing w:lineRule="auto" w:line="240" w:before="0" w:after="0"/>
        <w:ind w:firstLine="567"/>
        <w:jc w:val="both"/>
        <w:rPr/>
      </w:pPr>
      <w:r>
        <w:rPr>
          <w:rFonts w:cs="Times New Roman" w:ascii="Times New Roman" w:hAnsi="Times New Roman"/>
          <w:b/>
          <w:sz w:val="28"/>
          <w:szCs w:val="28"/>
        </w:rPr>
        <w:t>Кубань и великие победы России в творчестве художников Краснодарского края</w:t>
      </w:r>
      <w:r>
        <w:rPr>
          <w:rFonts w:cs="Times New Roman" w:ascii="Times New Roman" w:hAnsi="Times New Roman"/>
          <w:sz w:val="28"/>
          <w:szCs w:val="28"/>
        </w:rPr>
        <w:t xml:space="preserve"> : альбом. – Краснодар : Диапазон-В, 2010. – 160 с. : цв. ил. – Из содерж. : Жданов В.А. – С. 11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альбоме представлены работы художников Кубани разных лет, посвященные освоению Кубани, военным победам, фронтовикам и труженикам тыл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Лусникова, М. </w:t>
      </w:r>
      <w:r>
        <w:rPr>
          <w:rFonts w:cs="Times New Roman" w:ascii="Times New Roman" w:hAnsi="Times New Roman"/>
          <w:sz w:val="28"/>
          <w:szCs w:val="28"/>
        </w:rPr>
        <w:t>Советский скульптор // Небо Кубани. – 2013. – март. – С. 122-126 : фот.</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татья о заслуженном художнике России и Адыгеи Владимире Андреевиче Жданове.</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Такой помнят люди Аршалуйс</w:t>
      </w:r>
      <w:r>
        <w:rPr>
          <w:rFonts w:cs="Times New Roman" w:ascii="Times New Roman" w:hAnsi="Times New Roman"/>
          <w:sz w:val="28"/>
          <w:szCs w:val="28"/>
        </w:rPr>
        <w:t xml:space="preserve"> // Кубанские новости. – 2013. – 5 окт. – С. 1 : фот.</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редставлено фото победителя эскиза памятника «кубанской матери Терезе» Аршалуйс Ханжиян. Автор эскиза – скульптор Владимир Жданов.</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Ушел из жизни известный краснодарский скульптор Владимир Жданов</w:t>
      </w:r>
      <w:r>
        <w:rPr>
          <w:rFonts w:cs="Times New Roman" w:ascii="Times New Roman" w:hAnsi="Times New Roman"/>
          <w:sz w:val="28"/>
          <w:szCs w:val="28"/>
        </w:rPr>
        <w:t xml:space="preserve"> : некролог // Вольная Кубань. – 2014. – 18 нояб. – С. 4.</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 xml:space="preserve">Токарева, А. </w:t>
      </w:r>
      <w:r>
        <w:rPr>
          <w:rFonts w:cs="Times New Roman" w:ascii="Times New Roman" w:hAnsi="Times New Roman"/>
          <w:sz w:val="28"/>
          <w:szCs w:val="28"/>
        </w:rPr>
        <w:t xml:space="preserve">Мастер и Аршалуйс // Кубанские новости. – 2014. – 22 нояб. – С. 4 : фот. </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оследнее интервью кубанского скульптора Владимира Жданова.</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Владимир Андреевич Жданов</w:t>
      </w:r>
      <w:r>
        <w:rPr>
          <w:rFonts w:cs="Times New Roman" w:ascii="Times New Roman" w:hAnsi="Times New Roman"/>
          <w:sz w:val="28"/>
          <w:szCs w:val="28"/>
        </w:rPr>
        <w:t xml:space="preserve"> : некролог // Кубанские новости. – 2014. – 22 нояб. – С. 4.</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кончался кубанский скульптор В. Жданов.</w:t>
      </w:r>
    </w:p>
    <w:p>
      <w:pPr>
        <w:pStyle w:val="Normal"/>
        <w:tabs>
          <w:tab w:val="clear" w:pos="720"/>
          <w:tab w:val="left" w:pos="638" w:leader="none"/>
          <w:tab w:val="left" w:pos="7975" w:leader="none"/>
          <w:tab w:val="left" w:pos="9356" w:leader="none"/>
        </w:tabs>
        <w:spacing w:lineRule="auto" w:line="240" w:before="0" w:after="0"/>
        <w:ind w:firstLine="567"/>
        <w:jc w:val="both"/>
        <w:rPr/>
      </w:pPr>
      <w:r>
        <w:rPr>
          <w:rFonts w:cs="Times New Roman" w:ascii="Times New Roman" w:hAnsi="Times New Roman"/>
          <w:b/>
          <w:sz w:val="28"/>
          <w:szCs w:val="28"/>
        </w:rPr>
        <w:t>Джулаев, Г.</w:t>
      </w:r>
      <w:r>
        <w:rPr>
          <w:rFonts w:cs="Times New Roman" w:ascii="Times New Roman" w:hAnsi="Times New Roman"/>
          <w:sz w:val="28"/>
          <w:szCs w:val="28"/>
        </w:rPr>
        <w:t xml:space="preserve"> Скульптор Жданов</w:t>
      </w:r>
      <w:r>
        <w:rPr>
          <w:sz w:val="28"/>
          <w:szCs w:val="28"/>
        </w:rPr>
        <w:t xml:space="preserve"> </w:t>
      </w:r>
      <w:r>
        <w:rPr>
          <w:rFonts w:cs="Times New Roman" w:ascii="Times New Roman" w:hAnsi="Times New Roman"/>
          <w:sz w:val="28"/>
          <w:szCs w:val="28"/>
        </w:rPr>
        <w:t>[Электронный ресурс]. – Режим доступа :</w:t>
      </w:r>
      <w:r>
        <w:rPr>
          <w:sz w:val="28"/>
          <w:szCs w:val="28"/>
        </w:rPr>
        <w:t xml:space="preserve"> </w:t>
      </w:r>
      <w:hyperlink r:id="rId10">
        <w:r>
          <w:rPr>
            <w:rStyle w:val="InternetLink"/>
            <w:rFonts w:cs="Times New Roman" w:ascii="Times New Roman" w:hAnsi="Times New Roman"/>
            <w:sz w:val="28"/>
            <w:szCs w:val="28"/>
          </w:rPr>
          <w:t>http://www.proza.ru/2012/09/29/745</w:t>
        </w:r>
      </w:hyperlink>
      <w:r>
        <w:rPr>
          <w:sz w:val="28"/>
          <w:szCs w:val="28"/>
        </w:rPr>
        <w:t>.</w:t>
      </w:r>
      <w:r>
        <w:rPr>
          <w:rFonts w:cs="Times New Roman" w:ascii="Times New Roman" w:hAnsi="Times New Roman"/>
          <w:sz w:val="28"/>
          <w:szCs w:val="28"/>
        </w:rPr>
        <w:t xml:space="preserve"> – Загл. с экрана.</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сь мир можно понять и объяснить через скульптуру»</w:t>
      </w:r>
    </w:p>
    <w:p>
      <w:pPr>
        <w:pStyle w:val="Normal"/>
        <w:tabs>
          <w:tab w:val="clear" w:pos="720"/>
          <w:tab w:val="left" w:pos="638" w:leader="none"/>
          <w:tab w:val="left" w:pos="7975" w:leader="none"/>
          <w:tab w:val="left" w:pos="9356"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70-летию со дня ро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лександра Алексеевича Аполлон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08.1947–12.06.20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297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Его талант, помноженный на отличное</w:t>
      </w:r>
    </w:p>
    <w:p>
      <w:pPr>
        <w:pStyle w:val="Normal"/>
        <w:shd w:fill="FFFFFF" w:val="clear"/>
        <w:spacing w:lineRule="auto" w:line="240" w:before="0" w:after="0"/>
        <w:ind w:firstLine="297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ое образование и редкое</w:t>
      </w:r>
    </w:p>
    <w:p>
      <w:pPr>
        <w:pStyle w:val="Normal"/>
        <w:shd w:fill="FFFFFF" w:val="clear"/>
        <w:spacing w:lineRule="auto" w:line="240" w:before="0" w:after="0"/>
        <w:ind w:firstLine="297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рудолюбие, дал потрясающий результат –</w:t>
      </w:r>
    </w:p>
    <w:p>
      <w:pPr>
        <w:pStyle w:val="Normal"/>
        <w:shd w:fill="FFFFFF" w:val="clear"/>
        <w:spacing w:lineRule="auto" w:line="240" w:before="0" w:after="0"/>
        <w:ind w:firstLine="297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игантскую галерею портретов</w:t>
      </w:r>
    </w:p>
    <w:p>
      <w:pPr>
        <w:pStyle w:val="Normal"/>
        <w:shd w:fill="FFFFFF" w:val="clear"/>
        <w:spacing w:lineRule="auto" w:line="240" w:before="0" w:after="0"/>
        <w:ind w:firstLine="297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ассионарных натур», которые</w:t>
      </w:r>
    </w:p>
    <w:p>
      <w:pPr>
        <w:pStyle w:val="Normal"/>
        <w:shd w:fill="FFFFFF" w:val="clear"/>
        <w:spacing w:lineRule="auto" w:line="240" w:before="0" w:after="0"/>
        <w:ind w:firstLine="297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али заметной частью отечественной</w:t>
      </w:r>
    </w:p>
    <w:p>
      <w:pPr>
        <w:pStyle w:val="Normal"/>
        <w:shd w:fill="FFFFFF" w:val="clear"/>
        <w:spacing w:lineRule="auto" w:line="240" w:before="0" w:after="0"/>
        <w:ind w:firstLine="297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ультурной истори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Г. Джулаев</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Александр Алексеевич Аполлонов – заслуженный художник России, член Краснодарской организации Союза художников СССР, член-корреспондент Российской академии художеств, родился 11.08.1947 в г. Фрунзе, в семье геологов, окончил изостудию в г. Орджоникидзе (Владикавказ). В 1964 году поступил на художественно-графический факультет Краснодарского педагогического института. После третьего курса уехал учиться в Москву и в 1974 году окончил с отличием скульптурный факультет Московского государственного художественного института им. В. И. Сурикова. По окончании института возвратился в Краснода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первая крупная работа – рельефы в краснодарском Доме книги с выходящими из стен «великими тенями» хранителей книжной мудрости, которые бережно держали глиняные таблички, свитки и манускрипты, была удостоена в 1977 году первой премии Художественного фонда РСФСР.</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Этот успех был позже закреплен на двух международных симпозиумах (1979, 1989) по каменной скульптуре. Но универсальным материалом, обладающим наибольшей выразительностью замыслов скульптора, оказалась бронза. Памятник командиру женского боевого авиационного полка Евдокии Бершанской, установленный в 1988 году в аэропорту г. Краснодара, был первым отлитым им памятником.</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1994 году А. Аполлонов был удостоен звания заслуженного художника России. В 1997 г. он создает памятник Жукову в Краснодаре. Монументальный образ маршала Г.К. Жукова, дополненный образом святого Георгия – покровителя российского воинства, стал еще одним символом великой Победы и центром поминальных мероприятий, посвященных памяти трёхсот тысяч кубанцев, не вернувшихся с войны. Жуковский сквер предстал как единый ансамбль, объединивший стелы с именами героев, фонтан и часовню, установленную на месте разрушенного в тридцатые годы войскового собора, былого хранилища казачьих регали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2001 году был установлен памятник воинам-интернационалистам, погибшим в Афганистане, а в 2005 году – конный монумент казакам-основателям Екатеринодара и кубанских станиц, ставший смысловым центром всей Кубани. В 1999 году, изучив архивные фотографии, скульптор воссоздал обелиск, установленный в городе в конце ХIХ века и посвященный 200-летию Кубанского казачьего войска. За эту работу скульптору был торжественно вручен атаманом наградной крест «За заслуги перед кубанским казачеством».</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Однако самой значимой для А. Аполлонова была титаническая работа во главе большого коллектива над творческим воссозданием памятника императрице Екатерине II. Была изменена «география площади», памятник был развернут на сорок пять градусов, использовались новые приёмы монтажа и материалы, добавлены фамилии последних наказных атаманов. Но, главное, предстояла лепка, формовка и отливка гигантских фигур с неисчислимым количеством исторических деталей, изображения которых было необходимо заново бережно воссоздать или додумать, исходя из архивных и музейных аналогий. Существовала другая очень важная проблема: как известно, академик М.О. Микешин до окончания работы над памятником не дожил. Его заканчивал одесский мастер без академического образования Б.В. Эдуардс. Фигуры получились с нарушением пропорций, что для выпускника академического вуза было очевидно и неприемлемо для воссоздания. В итоге, автору удалось создать, по сути, новый памятник, который был пластически совершеннее, «стройнее» по пропорциям. Он стал его главной профессиональной гордостью. Академическая приёмная комиссия признала его лучшим скульптурным монументом на Юге России. Памятник был воссоздан в 2005-2006 годах.</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За четыре десятка лет А.А. Аполлонов вернул жителям Краснодара в великолепных пластических образах – в монументальных памятниках, скульптурных бюстах и памятных досках историческое прошлое города. Установлены памятные бюсты знаменитостей, побывавших в Краснодаре. Среди славных кубанцев, запечатлённых его руками, «кубанский Суворов» – генерал-лейтенант Павел Бабыч, который в семьдесят четыре года перешел со своими войсками через Марухский перевал для освобождения от турок аула Сочи. Его сын, Михаил Бабыч – единственный в нашей истории кубанец, ставший наказным атаманом, в годы гражданской войны расстрелян большевиками. Сейчас его имя носит кадетский корпус.</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Аполлонов отлил надгробие екатеринодарца Вячеслава Ткачёва, первого генерала русской авиации, прошедшего сталинские лагеря, памятные доски «всекубанскому батьке» Николаю Кондратенко, екатеринодарскому «кирпичному королю» и меценату Л.М. Трахов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7 создан и установлен в г. Новороссийске монумент «Морская слава Росс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9 скульптору присвоено звание члена-корреспондента Р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аказу кубанского предпринимателя и мецената Михаила Сердюкова скульптором создана портретная «Аллея российской славы» из десяти портретов полководцев Екатерининского и Александровского времени, а также героев 1812 года, установленная в Краснодаре у военного института, рядом с памятником Александру Суворову. Помимо Краснодара серии монументов «Аллея российской славы» были установлены в гг.Волгограде, Ставрополе, Владикавказе, Новосибирске, Клину и др.</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Для музея казачества в американском городе Нью-Джерси Аполлонов вылепил портреты А.С. Пушкина, М.Ю. Лермонтова, Т.Г. Шевченко и еще десятки портретных образов. Главой Императорского Дома Романовых, великой княгиней Марией Владимировной скульптор был пожалован орденом Святой Анн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андр Алексеевич Аполлонов трагически погиб накануне своего семидесятилет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 литературы</w:t>
      </w:r>
    </w:p>
    <w:p>
      <w:pPr>
        <w:pStyle w:val="Normal"/>
        <w:shd w:fill="FFFFFF" w:val="clear"/>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Краевая художественная выставка «Наш современник»</w:t>
      </w:r>
      <w:r>
        <w:rPr>
          <w:rFonts w:cs="Times New Roman" w:ascii="Times New Roman" w:hAnsi="Times New Roman"/>
          <w:sz w:val="28"/>
          <w:szCs w:val="28"/>
        </w:rPr>
        <w:t xml:space="preserve"> : каталог. Живопись. Скульптура. Графика. Декоративно-прикладное искусство. – Краснодар, 1979. – 44 с. – Из содерж. : Аполлонов А.А. Сидящий молодой человек. – С. 36.</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поллонов упомянут в числе авторов интересных работ молодых художников, представленных на выставк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рдадым, В. П. </w:t>
      </w:r>
      <w:r>
        <w:rPr>
          <w:rFonts w:cs="Times New Roman" w:ascii="Times New Roman" w:hAnsi="Times New Roman"/>
          <w:sz w:val="28"/>
          <w:szCs w:val="28"/>
        </w:rPr>
        <w:t>Его солнечный голос // Советская Кубань. – 1981. – 13 мая.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Краснодаре состоялось открытие мемориальной доски русскому певцу Л.В. Собинову на здании гостиницы «Краснодар». Скульпторы А.А. Аполлонов, Н.А. Бугаев. Архитектор З.Т. Зайце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Жадан, В. А. </w:t>
      </w:r>
      <w:r>
        <w:rPr>
          <w:rFonts w:cs="Times New Roman" w:ascii="Times New Roman" w:hAnsi="Times New Roman"/>
          <w:sz w:val="28"/>
          <w:szCs w:val="28"/>
        </w:rPr>
        <w:t>Признание таланта // Кубанские новости. – 1995. – 2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ворчестве Александра Аполлонова, кубанского скульпто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евская, Т. </w:t>
      </w:r>
      <w:r>
        <w:rPr>
          <w:rFonts w:cs="Times New Roman" w:ascii="Times New Roman" w:hAnsi="Times New Roman"/>
          <w:sz w:val="28"/>
          <w:szCs w:val="28"/>
        </w:rPr>
        <w:t>Что у вас, ребята, на мольбертах? // Краснодарские известия. – 1995. – 29 ию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кульптор А.А. Аполлонов завершил работу над проектом памятника Г.К. Жуков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евская, Т. </w:t>
      </w:r>
      <w:r>
        <w:rPr>
          <w:rFonts w:cs="Times New Roman" w:ascii="Times New Roman" w:hAnsi="Times New Roman"/>
          <w:sz w:val="28"/>
          <w:szCs w:val="28"/>
        </w:rPr>
        <w:t>И вечный бой… за красоту // Краснодарские известия. – 1995. – 5 сент.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убанском скульпторе А.А. Аполлонове.</w:t>
      </w:r>
    </w:p>
    <w:p>
      <w:pPr>
        <w:pStyle w:val="Normal"/>
        <w:spacing w:lineRule="auto" w:line="240" w:before="0" w:after="0"/>
        <w:ind w:firstLine="567"/>
        <w:jc w:val="both"/>
        <w:rPr/>
      </w:pPr>
      <w:r>
        <w:rPr>
          <w:rFonts w:cs="Times New Roman" w:ascii="Times New Roman" w:hAnsi="Times New Roman"/>
          <w:b/>
          <w:sz w:val="28"/>
          <w:szCs w:val="28"/>
        </w:rPr>
        <w:t>Фестиваль современного изобразительного искусства Кубани, посвященный 55-летию Краснодарского краевого отделения художественного фонда Союза художников России</w:t>
      </w:r>
      <w:r>
        <w:rPr>
          <w:rFonts w:cs="Times New Roman" w:ascii="Times New Roman" w:hAnsi="Times New Roman"/>
          <w:sz w:val="28"/>
          <w:szCs w:val="28"/>
        </w:rPr>
        <w:t>. – Краснодар : [Б. и.], 1996. – 184 с. : ил. – Из содерж. : Аполлонов Александр Алексеевич. – С. 10-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каренко, Ю. </w:t>
      </w:r>
      <w:r>
        <w:rPr>
          <w:rFonts w:cs="Times New Roman" w:ascii="Times New Roman" w:hAnsi="Times New Roman"/>
          <w:sz w:val="28"/>
          <w:szCs w:val="28"/>
        </w:rPr>
        <w:t>Стратег. Политик. Гражданин // Казачьи вести. – 1996. – № 47.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е открыт памятник Г.К. Жукову, автор А.А. Аполлон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поллонов, А. А. </w:t>
      </w:r>
      <w:r>
        <w:rPr>
          <w:rFonts w:cs="Times New Roman" w:ascii="Times New Roman" w:hAnsi="Times New Roman"/>
          <w:sz w:val="28"/>
          <w:szCs w:val="28"/>
        </w:rPr>
        <w:t>Как я лепил Жукова // Кубанские новости. – 1996. – 30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Автор памятника маршалу Г.К. Жукову, скульптор А.А. Аполлонов рассказывает о своей раб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тков, Ю. </w:t>
      </w:r>
      <w:r>
        <w:rPr>
          <w:rFonts w:cs="Times New Roman" w:ascii="Times New Roman" w:hAnsi="Times New Roman"/>
          <w:sz w:val="28"/>
          <w:szCs w:val="28"/>
        </w:rPr>
        <w:t>Благодарная Кубань – маршалу Жукову // Вольная Кубань. – 1996. – 3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е перед Доской Героев открыт памятник маршалу Г.К. Жукову работы заслуженного художника России А.А. Аполлон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н всегда с нами</w:t>
      </w:r>
      <w:r>
        <w:rPr>
          <w:rFonts w:cs="Times New Roman" w:ascii="Times New Roman" w:hAnsi="Times New Roman"/>
          <w:sz w:val="28"/>
          <w:szCs w:val="28"/>
        </w:rPr>
        <w:t xml:space="preserve"> / фот. П. Янель // Кубанские новости. – 1996. – 3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ткрытии памятника Г.К. Жукову работы скульптора А.А. Аполлон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ва Георгия в одном архитектурном ансамбле</w:t>
      </w:r>
      <w:r>
        <w:rPr>
          <w:rFonts w:cs="Times New Roman" w:ascii="Times New Roman" w:hAnsi="Times New Roman"/>
          <w:sz w:val="28"/>
          <w:szCs w:val="28"/>
        </w:rPr>
        <w:t xml:space="preserve"> // Комсомолец Кубани. – 1997. – 19 апр.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Мемориальный комплекс, включающий памятник Георгию Победоносцу и маршалу Г.К. Жукову, открыт в центральном сквере Краснодара. Автор памятника Александр Аполлоно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лександрова, Н. </w:t>
      </w:r>
      <w:r>
        <w:rPr>
          <w:rFonts w:cs="Times New Roman" w:ascii="Times New Roman" w:hAnsi="Times New Roman"/>
          <w:sz w:val="28"/>
          <w:szCs w:val="28"/>
        </w:rPr>
        <w:t>Вдвоем и выставляться веселее // Комсомолец Кубани. – 1997. – 24 сен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ткрылась выставка работ заслуженного художника России скульптора А. Аполлонова и фотографа Б. Устин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тков, Ю. </w:t>
      </w:r>
      <w:r>
        <w:rPr>
          <w:rFonts w:cs="Times New Roman" w:ascii="Times New Roman" w:hAnsi="Times New Roman"/>
          <w:sz w:val="28"/>
          <w:szCs w:val="28"/>
        </w:rPr>
        <w:t>Воинам-«афганцам» посвящается… // Вольная Кубань. – 1999. – 12 окт.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оекте памятника воинам, погибшим в Афганистане и других локальных войнах, который будет установлен в Краснодаре. Скульптор – заслуженный художник России А. Аполлон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жулаев, Г. </w:t>
      </w:r>
      <w:r>
        <w:rPr>
          <w:rFonts w:cs="Times New Roman" w:ascii="Times New Roman" w:hAnsi="Times New Roman"/>
          <w:sz w:val="28"/>
          <w:szCs w:val="28"/>
        </w:rPr>
        <w:t>Открыли памятник «афганцам» // Краснодар. – 2000. – № 41.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Первомайской роще г. Краснодара состоялось открытие памятника «Сынам Кубани, погибшим в Афганистане в 1979-1989 гг». Автор А.А. Аполлон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савченко, С. </w:t>
      </w:r>
      <w:r>
        <w:rPr>
          <w:rFonts w:cs="Times New Roman" w:ascii="Times New Roman" w:hAnsi="Times New Roman"/>
          <w:sz w:val="28"/>
          <w:szCs w:val="28"/>
        </w:rPr>
        <w:t>Памятники героям надо ставить вовремя / фот. Е. Степнова // Комсомолец Кубани. – 2000. – 13-20 окт.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б открытии и истории создания в Краснодаре памятника по проекту скульптора А. Аполлонова кубанцам, погибшим в Афганистане. Даны сведения о том, что на Кубань из Афганистана не вернулись 219 солдат; в Краснодар – 2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Захарова, Т. </w:t>
      </w:r>
      <w:r>
        <w:rPr>
          <w:rFonts w:cs="Times New Roman" w:ascii="Times New Roman" w:hAnsi="Times New Roman"/>
          <w:sz w:val="28"/>
          <w:szCs w:val="28"/>
        </w:rPr>
        <w:t>Поэма в камне скульптора Аполлонова // Всякая всячина. – 2002. – № 14. – С. 2, 1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поллонов, А. А. </w:t>
      </w:r>
      <w:r>
        <w:rPr>
          <w:rFonts w:cs="Times New Roman" w:ascii="Times New Roman" w:hAnsi="Times New Roman"/>
          <w:sz w:val="28"/>
          <w:szCs w:val="28"/>
        </w:rPr>
        <w:t>«Моя молитва – это работа» : беседа с кубанским скульптором А.А. Аполлоновым / записала А. Рожкова // Небо Кубани. – 2003. – № 4. – С. 16-2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оздании памятника Екатерине Велико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онументы и памятники Великой Отечественной войны на Кубани </w:t>
      </w:r>
      <w:r>
        <w:rPr>
          <w:rFonts w:cs="Times New Roman" w:ascii="Times New Roman" w:hAnsi="Times New Roman"/>
          <w:sz w:val="28"/>
          <w:szCs w:val="28"/>
        </w:rPr>
        <w:t>/ сост. Н.Л. Заздравных, М.П. Морева. – Краснодар : Периодика Кубани, 2003. – 84 с. – Из содерж. : А. Аполлонов. Памятник командиру 46-го гвардейского Таманского женского авиаполка Е.Д. Бершанской. – С. 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поллонов, А. А. </w:t>
      </w:r>
      <w:r>
        <w:rPr>
          <w:rFonts w:cs="Times New Roman" w:ascii="Times New Roman" w:hAnsi="Times New Roman"/>
          <w:sz w:val="28"/>
          <w:szCs w:val="28"/>
        </w:rPr>
        <w:t>Организатор пространства : беседа с А. Аполлоновым, скульптором, заслуженным художником России / записал К. Бельчанский // Люди года. – 2003. – № 3. – С. 56-5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поллонов, А. А. </w:t>
      </w:r>
      <w:r>
        <w:rPr>
          <w:rFonts w:cs="Times New Roman" w:ascii="Times New Roman" w:hAnsi="Times New Roman"/>
          <w:sz w:val="28"/>
          <w:szCs w:val="28"/>
        </w:rPr>
        <w:t>«Хорошая скульптура город превращает в столицу» : беседа с заместителем председателя краснодарской организации Союза художников России, скульптором А.А. Аполлоновым / записал И. Карасев // Краснодар. – 2003. – 15 авг. – С. 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ацан, Н. </w:t>
      </w:r>
      <w:r>
        <w:rPr>
          <w:rFonts w:cs="Times New Roman" w:ascii="Times New Roman" w:hAnsi="Times New Roman"/>
          <w:sz w:val="28"/>
          <w:szCs w:val="28"/>
        </w:rPr>
        <w:t>Какой же казак без коня? Даже бронзовый</w:t>
      </w:r>
      <w:r>
        <w:rPr>
          <w:rFonts w:cs="Times New Roman" w:ascii="Times New Roman" w:hAnsi="Times New Roman"/>
          <w:i/>
          <w:sz w:val="28"/>
          <w:szCs w:val="28"/>
        </w:rPr>
        <w:t xml:space="preserve"> </w:t>
      </w:r>
      <w:r>
        <w:rPr>
          <w:rFonts w:cs="Times New Roman" w:ascii="Times New Roman" w:hAnsi="Times New Roman"/>
          <w:sz w:val="28"/>
          <w:szCs w:val="28"/>
        </w:rPr>
        <w:t>// Краснодарские известия. – 2003. – 3 сент.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амятнике основателям города Екатеринодара-Краснодара и первых кубанских станиц известного кубанского скульптора А. Аполлон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лавин, А. </w:t>
      </w:r>
      <w:r>
        <w:rPr>
          <w:rFonts w:cs="Times New Roman" w:ascii="Times New Roman" w:hAnsi="Times New Roman"/>
          <w:sz w:val="28"/>
          <w:szCs w:val="28"/>
        </w:rPr>
        <w:t>Краснодар вновь обретет Екатерину // Краснодарские известия. – 2003. – 16 авг. – С. 1,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воссоздании памятника Екатерине II скульптором А. Аполлоновы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каченко, П. </w:t>
      </w:r>
      <w:r>
        <w:rPr>
          <w:rFonts w:cs="Times New Roman" w:ascii="Times New Roman" w:hAnsi="Times New Roman"/>
          <w:sz w:val="28"/>
          <w:szCs w:val="28"/>
        </w:rPr>
        <w:t>Возвращение Екатерины Великой // Кубанские новости. – 2003. – 29 авг. – С. 1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работе скульптора А.А. Аполлонова по воссозданию памятника Екатерине II в Краснодар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Еременко, О. </w:t>
      </w:r>
      <w:r>
        <w:rPr>
          <w:rFonts w:cs="Times New Roman" w:ascii="Times New Roman" w:hAnsi="Times New Roman"/>
          <w:sz w:val="28"/>
          <w:szCs w:val="28"/>
        </w:rPr>
        <w:t>Мастерскую императрицы занял казак, или О будущих памятниках Краснодара / фот. В. Аносов // Вольная Кубань. – 2004. – 23 янв. – С. 1,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ворческих планах заслуженного художника России А.А. Аполлонова.</w:t>
      </w:r>
    </w:p>
    <w:p>
      <w:pPr>
        <w:pStyle w:val="Normal"/>
        <w:spacing w:lineRule="auto" w:line="240" w:before="0" w:after="0"/>
        <w:ind w:firstLine="567"/>
        <w:jc w:val="both"/>
        <w:rPr/>
      </w:pPr>
      <w:r>
        <w:rPr>
          <w:rFonts w:cs="Times New Roman" w:ascii="Times New Roman" w:hAnsi="Times New Roman"/>
          <w:b/>
          <w:sz w:val="28"/>
          <w:szCs w:val="28"/>
        </w:rPr>
        <w:t xml:space="preserve">Парад Победы, краевая художественная выставка. </w:t>
      </w:r>
      <w:r>
        <w:rPr>
          <w:rFonts w:cs="Times New Roman" w:ascii="Times New Roman" w:hAnsi="Times New Roman"/>
          <w:sz w:val="28"/>
          <w:szCs w:val="28"/>
        </w:rPr>
        <w:t>Каталог краевой художественной выставки «Парад Победы», посвященной 60-летию Победы в Великой Отечественной войне / сост. Н.Л. Щурик. – Краснодар : [Б. и.], 2005. – 29 с. – Из содерж. : Аполлонов А.А. – С. 2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валевская, Е. </w:t>
      </w:r>
      <w:r>
        <w:rPr>
          <w:rFonts w:cs="Times New Roman" w:ascii="Times New Roman" w:hAnsi="Times New Roman"/>
          <w:sz w:val="28"/>
          <w:szCs w:val="28"/>
        </w:rPr>
        <w:t>Казак</w:t>
      </w:r>
      <w:r>
        <w:rPr>
          <w:rFonts w:cs="Times New Roman" w:ascii="Times New Roman" w:hAnsi="Times New Roman"/>
          <w:b/>
          <w:sz w:val="28"/>
          <w:szCs w:val="28"/>
        </w:rPr>
        <w:t xml:space="preserve"> </w:t>
      </w:r>
      <w:r>
        <w:rPr>
          <w:rFonts w:cs="Times New Roman" w:ascii="Times New Roman" w:hAnsi="Times New Roman"/>
          <w:sz w:val="28"/>
          <w:szCs w:val="28"/>
        </w:rPr>
        <w:t>на коне приближается к администрации / фот. В. Аносов // Вольная Кубань. – 2005. – 16 февр.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е перед зданием краевой администрации будет открыт памятник казакам, основателям земли кубанской. Скульптор А. Аполлонов, архитекторы О. Кобзарь и В. Сырмолот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Еременко, О. </w:t>
      </w:r>
      <w:r>
        <w:rPr>
          <w:rFonts w:cs="Times New Roman" w:ascii="Times New Roman" w:hAnsi="Times New Roman"/>
          <w:sz w:val="28"/>
          <w:szCs w:val="28"/>
        </w:rPr>
        <w:t>Основателям земли кубанской / фот. В. Аносов // Вольная Кубань. – 2005. – 15 марта. – С. 1,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Памятник «Казакам – основателям земли кубанской» скульптора А.А. Аполлонова доставлен в Краснодар вертолетом компании ПАНХ из г. Ростова-на-Дону. Скульптура отлита из бронзы, высота – 4,2 м, вес – 3 т. Торжественное открытие намечено на 7 апреля</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ладимирова, М. </w:t>
      </w:r>
      <w:r>
        <w:rPr>
          <w:rFonts w:cs="Times New Roman" w:ascii="Times New Roman" w:hAnsi="Times New Roman"/>
          <w:sz w:val="28"/>
          <w:szCs w:val="28"/>
        </w:rPr>
        <w:t xml:space="preserve">Символ славы кубанского казачества / фот. П. Янель // Кубань сегодня. – 2005. – 8 апр. – С. 1.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7 апреля у здания краевой администрации состоялось торжественное открытие памятника казакам – основателям земли кубанской. Скульптор А.А. Аполлон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ацан, Н. </w:t>
      </w:r>
      <w:r>
        <w:rPr>
          <w:rFonts w:cs="Times New Roman" w:ascii="Times New Roman" w:hAnsi="Times New Roman"/>
          <w:sz w:val="28"/>
          <w:szCs w:val="28"/>
        </w:rPr>
        <w:t>Символ Кубани отныне с нами навеки : вчера перед зданием краевой администрации состоялось торжественное открытие памятника кубанским казакам / фот. И. Журавлев // Краснодарские известия. – 2005. – 8 апр. – С. 1,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ткрытии памятника «Казакам – основателям земли кубанской», автор – А.А. Аполлон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ветлова, В. </w:t>
      </w:r>
      <w:r>
        <w:rPr>
          <w:rFonts w:cs="Times New Roman" w:ascii="Times New Roman" w:hAnsi="Times New Roman"/>
          <w:sz w:val="28"/>
          <w:szCs w:val="28"/>
        </w:rPr>
        <w:t>Да будут с нами благородство, мужество и вера / фот. А. Смеюха, А. Бурлакова // Кубанские новости. – 2005. – 8 апр.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е на площади перед администрацией края состоялось открытие памятника казакам – основателям земли кубанской. Скульптор А. Аполлон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рдадым, В. П. </w:t>
      </w:r>
      <w:r>
        <w:rPr>
          <w:rFonts w:cs="Times New Roman" w:ascii="Times New Roman" w:hAnsi="Times New Roman"/>
          <w:sz w:val="28"/>
          <w:szCs w:val="28"/>
        </w:rPr>
        <w:t>Скульптор Александр Аполлонов // Прекрасное на Кубани. – Краснодар : Советская Кубань, 2006. – С. 175-191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 xml:space="preserve">О творчестве кубанского скульптора, заслуженного художника РФ краевед В. Бардадым пишет: «Среди кубанских художников, преуспевших и в живописи, и в графике, и в скульптуре, выделяется имя Александра Алексеевича Аполлонова. Его знают, о нем говорят и пишут. И это не случайно. Стоит не спеша прогуляться по историческому центру Краснодара, по его старинным улочкам, как ваше внимание привлекут мемориальные доски, украсившие здания начала </w:t>
      </w:r>
      <w:r>
        <w:rPr>
          <w:rFonts w:cs="Times New Roman" w:ascii="Times New Roman" w:hAnsi="Times New Roman"/>
          <w:i/>
          <w:sz w:val="28"/>
          <w:szCs w:val="28"/>
          <w:lang w:val="en-US"/>
        </w:rPr>
        <w:t>XX</w:t>
      </w:r>
      <w:r>
        <w:rPr>
          <w:rFonts w:cs="Times New Roman" w:ascii="Times New Roman" w:hAnsi="Times New Roman"/>
          <w:i/>
          <w:sz w:val="28"/>
          <w:szCs w:val="28"/>
        </w:rPr>
        <w:t xml:space="preserve"> века и талантливо выполненные именно Аполлоновым. Вот только небольшой перечень работ этого неутомимого мастера: русские полководцы А.В. Суворов, Г.К. Жуков, радетели кубанского края генералы П.Д. и М.П. Бабычи – отец и сын, один из создателей Русской Военной Авиации, кубанский казак В.М. Ткачев, почетный гражданин, маршал авиации А.И. Покрышкин, певец Л.В. Собинов, композиторы С.В. Рахманинов и А.Н. Скрябин, основатель екатеринодарской картинной галереи Ф.А. Коваленко, ученые супруги С.Д. и В.Х. Кирлиан. В жанре мемориальной скульптуры Аполлонов достиг значительных успех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амятник Екатерине. Возвращение…</w:t>
      </w:r>
      <w:r>
        <w:rPr>
          <w:rFonts w:cs="Times New Roman" w:ascii="Times New Roman" w:hAnsi="Times New Roman"/>
          <w:sz w:val="28"/>
          <w:szCs w:val="28"/>
        </w:rPr>
        <w:t xml:space="preserve"> / подгот. А. Котова ; фот. В. Аносов // Вольная Кубань. – 2006. – 28 июля. – С. 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 xml:space="preserve">Подробные характеристики воссозданного скульптором А. Аполлоновым памятника Екатерине </w:t>
      </w:r>
      <w:r>
        <w:rPr>
          <w:rFonts w:cs="Times New Roman" w:ascii="Times New Roman" w:hAnsi="Times New Roman"/>
          <w:i/>
          <w:sz w:val="28"/>
          <w:szCs w:val="28"/>
          <w:lang w:val="en-US"/>
        </w:rPr>
        <w:t>II</w:t>
      </w:r>
      <w:r>
        <w:rPr>
          <w:rFonts w:cs="Times New Roman" w:ascii="Times New Roman" w:hAnsi="Times New Roman"/>
          <w:i/>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раюхин, Г. </w:t>
      </w:r>
      <w:r>
        <w:rPr>
          <w:rFonts w:cs="Times New Roman" w:ascii="Times New Roman" w:hAnsi="Times New Roman"/>
          <w:sz w:val="28"/>
          <w:szCs w:val="28"/>
        </w:rPr>
        <w:t>Вместо духа славы // Новая газета Кубани. – 2007. – 4-7 июня. – С. 1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рудностях материального и морального характера, постигших скульптора А. Аполлонова при работе над памятниками казакам-основателям Кубани и Екатерине II.</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огданов, В. </w:t>
      </w:r>
      <w:r>
        <w:rPr>
          <w:rFonts w:cs="Times New Roman" w:ascii="Times New Roman" w:hAnsi="Times New Roman"/>
          <w:sz w:val="28"/>
          <w:szCs w:val="28"/>
        </w:rPr>
        <w:t>Морская слава России // Новая газета Кубани. – 2007. – 17-20 сент. – С. 1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лмыкова, П. </w:t>
      </w:r>
      <w:r>
        <w:rPr>
          <w:rFonts w:cs="Times New Roman" w:ascii="Times New Roman" w:hAnsi="Times New Roman"/>
          <w:sz w:val="28"/>
          <w:szCs w:val="28"/>
        </w:rPr>
        <w:t>Дева над бухтой : 30-метровую колонну венчает скульптурный образ морской славы России // Российская газета. – 2007. – 18 сент. – С. 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г. Новороссийске перед зданием морского вокзала торжественно открыт монумент «Морская слава России» работы скульптора А. Аполлон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поллонов, А. А. </w:t>
      </w:r>
      <w:r>
        <w:rPr>
          <w:rFonts w:cs="Times New Roman" w:ascii="Times New Roman" w:hAnsi="Times New Roman"/>
          <w:sz w:val="28"/>
          <w:szCs w:val="28"/>
        </w:rPr>
        <w:t>Безликий город : реконструкция Краснодара может стереть его историю // Деловая газета.</w:t>
      </w:r>
      <w:r>
        <w:rPr>
          <w:rFonts w:cs="Times New Roman" w:ascii="Times New Roman" w:hAnsi="Times New Roman"/>
          <w:b/>
          <w:sz w:val="28"/>
          <w:szCs w:val="28"/>
        </w:rPr>
        <w:t xml:space="preserve"> </w:t>
      </w:r>
      <w:r>
        <w:rPr>
          <w:rFonts w:cs="Times New Roman" w:ascii="Times New Roman" w:hAnsi="Times New Roman"/>
          <w:sz w:val="28"/>
          <w:szCs w:val="28"/>
        </w:rPr>
        <w:t>Юг. – 2008. – № 19. – С. 4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ритическое мнение кубанского скульптора о предстоящей реконструкции Краснодара.</w:t>
      </w:r>
    </w:p>
    <w:p>
      <w:pPr>
        <w:pStyle w:val="Normal"/>
        <w:spacing w:lineRule="auto" w:line="240" w:before="0" w:after="0"/>
        <w:ind w:firstLine="567"/>
        <w:jc w:val="both"/>
        <w:rPr/>
      </w:pPr>
      <w:r>
        <w:rPr>
          <w:rFonts w:cs="Times New Roman" w:ascii="Times New Roman" w:hAnsi="Times New Roman"/>
          <w:b/>
          <w:sz w:val="28"/>
          <w:szCs w:val="28"/>
        </w:rPr>
        <w:t>Кубань и великие победы России в творчестве художников Краснодарского края</w:t>
      </w:r>
      <w:r>
        <w:rPr>
          <w:rFonts w:cs="Times New Roman" w:ascii="Times New Roman" w:hAnsi="Times New Roman"/>
          <w:sz w:val="28"/>
          <w:szCs w:val="28"/>
        </w:rPr>
        <w:t xml:space="preserve"> : альбом. – Краснодар : Диапазон-В, 2010. – 160 с. : цв. ил. – Из содерж. : А.А. Аполлонов. – С. 120.</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альбоме представлена репродукция работы А. Аполлонова «Ветеран. (Портрет отца)»1990 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авловская, Т. </w:t>
      </w:r>
      <w:r>
        <w:rPr>
          <w:rFonts w:cs="Times New Roman" w:ascii="Times New Roman" w:hAnsi="Times New Roman"/>
          <w:sz w:val="28"/>
          <w:szCs w:val="28"/>
        </w:rPr>
        <w:t>Пушкин в Цхинвале // Российская газета. – 2010. – 30 марта. – С. 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Бюст А.С. Пушкина работы известного краснодарского скульптора А.А. Аполлонова был торжественно открыт в центре Цхинвала (Южная Осет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Страж земли Кубанской // Краснодарские известия</w:t>
      </w:r>
      <w:r>
        <w:rPr>
          <w:rFonts w:cs="Times New Roman" w:ascii="Times New Roman" w:hAnsi="Times New Roman"/>
          <w:b/>
          <w:sz w:val="28"/>
          <w:szCs w:val="28"/>
        </w:rPr>
        <w:t xml:space="preserve">. </w:t>
      </w:r>
      <w:r>
        <w:rPr>
          <w:rFonts w:cs="Times New Roman" w:ascii="Times New Roman" w:hAnsi="Times New Roman"/>
          <w:sz w:val="28"/>
          <w:szCs w:val="28"/>
        </w:rPr>
        <w:t>– 2010. – 7 апр. – С.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Пять лет назад, 7 апреля 2005 года, у здания администрации края был открыт один из символов современного Краснодара – памятник «Казакам – основателям земли кубанской» работы скульптора А. Аполлонова и архитектора В. Сырмолот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авловская, Т. </w:t>
      </w:r>
      <w:r>
        <w:rPr>
          <w:rFonts w:cs="Times New Roman" w:ascii="Times New Roman" w:hAnsi="Times New Roman"/>
          <w:sz w:val="28"/>
          <w:szCs w:val="28"/>
        </w:rPr>
        <w:t>Возвращение лиры : Кубань подарила Южной Осетии бюст великого поэта А.С. Пушкина // Российская газета. – 2010. – 8-14 апр. – С. 2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а Кубани чтут Есенина</w:t>
      </w:r>
      <w:r>
        <w:rPr>
          <w:rFonts w:cs="Times New Roman" w:ascii="Times New Roman" w:hAnsi="Times New Roman"/>
          <w:sz w:val="28"/>
          <w:szCs w:val="28"/>
        </w:rPr>
        <w:t xml:space="preserve"> // Литературная газета. – 2010. – 15-21 сент.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ткрытии в Краснодаре памятника русскому поэту Сергею Есенину. Скульптор – А. Аполлон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амятник Сергею Есенину в Краснодаре</w:t>
      </w:r>
      <w:r>
        <w:rPr>
          <w:rFonts w:cs="Times New Roman" w:ascii="Times New Roman" w:hAnsi="Times New Roman"/>
          <w:sz w:val="28"/>
          <w:szCs w:val="28"/>
        </w:rPr>
        <w:t xml:space="preserve"> // Кубанский писатель. – 2010. – № 9 (сент.). – С. 1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11 сентября в парке «Солнечный остров» был открыт памятник поэту Сергею Есенину, созданный скульптором А. Аполлоновым на средства предпринимателя С. Фролова. Ранее памятник находился на территории краснодарского завода ЖБ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Шульгатый, Д. </w:t>
      </w:r>
      <w:r>
        <w:rPr>
          <w:rFonts w:cs="Times New Roman" w:ascii="Times New Roman" w:hAnsi="Times New Roman"/>
          <w:sz w:val="28"/>
          <w:szCs w:val="28"/>
        </w:rPr>
        <w:t>Герои своего времени // Новая газета Кубани. – 2012. – 3 сент. – С. 1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галерее «Арт-Союз» состоялось открытие выставки известного скульптора Александра Аполлонова «Бессмертен тот, Отечество кто спа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Шульгатый, Д. </w:t>
      </w:r>
      <w:r>
        <w:rPr>
          <w:rFonts w:cs="Times New Roman" w:ascii="Times New Roman" w:hAnsi="Times New Roman"/>
          <w:sz w:val="28"/>
          <w:szCs w:val="28"/>
        </w:rPr>
        <w:t>Покорение Москвы // Новая газета Кубани. – 2012. – 27 сент. – С. 5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Москве, в залах Российской Академии Художеств, открылась персональная выставка заслуженного художника России, известного кубанского скульптора Александра Аполлонова, приуроченная к 65-летнему юбилею мастера</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ндаурова, Е. </w:t>
      </w:r>
      <w:r>
        <w:rPr>
          <w:rFonts w:cs="Times New Roman" w:ascii="Times New Roman" w:hAnsi="Times New Roman"/>
          <w:sz w:val="28"/>
          <w:szCs w:val="28"/>
        </w:rPr>
        <w:t>Бюст Дениса Давыдова // Краснодарские известия. – 2012. – 16 нояб. – С. 14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30 сентября в Краснодаре была открыта Аллея воинской славы, на которой расположились 10 скульптурных изображений военачальников Отечественной войны 1812 года</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азакам-основателям</w:t>
      </w:r>
      <w:r>
        <w:rPr>
          <w:rFonts w:cs="Times New Roman" w:ascii="Times New Roman" w:hAnsi="Times New Roman"/>
          <w:sz w:val="28"/>
          <w:szCs w:val="28"/>
        </w:rPr>
        <w:t xml:space="preserve"> // Краснодарский край. – 2013. – №1. – С. 78-79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татья об одном из символов южной столицы – памятнике «Казакам – основателям земли кубанско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щенко, И. </w:t>
      </w:r>
      <w:r>
        <w:rPr>
          <w:rFonts w:cs="Times New Roman" w:ascii="Times New Roman" w:hAnsi="Times New Roman"/>
          <w:sz w:val="28"/>
          <w:szCs w:val="28"/>
        </w:rPr>
        <w:t>Аполлонов // Новая газета Кубани. – 2017. – 14 июня. – С. 14-1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амяти кубанского скульптора А. Аполлонова.</w:t>
      </w:r>
    </w:p>
    <w:p>
      <w:pPr>
        <w:pStyle w:val="Normal"/>
        <w:tabs>
          <w:tab w:val="clear" w:pos="720"/>
          <w:tab w:val="left" w:pos="638" w:leader="none"/>
          <w:tab w:val="left" w:pos="7975" w:leader="none"/>
        </w:tabs>
        <w:spacing w:lineRule="auto" w:line="240" w:before="0" w:after="0"/>
        <w:ind w:firstLine="567"/>
        <w:jc w:val="both"/>
        <w:rPr>
          <w:sz w:val="28"/>
          <w:szCs w:val="28"/>
        </w:rPr>
      </w:pPr>
      <w:r>
        <w:rPr>
          <w:rFonts w:cs="Times New Roman" w:ascii="Times New Roman" w:hAnsi="Times New Roman"/>
          <w:b/>
          <w:sz w:val="28"/>
          <w:szCs w:val="28"/>
        </w:rPr>
        <w:t xml:space="preserve">Джулаев, Г. </w:t>
      </w:r>
      <w:r>
        <w:rPr>
          <w:rFonts w:cs="Times New Roman" w:ascii="Times New Roman" w:hAnsi="Times New Roman"/>
          <w:sz w:val="28"/>
          <w:szCs w:val="28"/>
        </w:rPr>
        <w:t xml:space="preserve">Александр Аполлонов Лениных не лепил [Электронный ресурс]. Режим доступа :  </w:t>
      </w:r>
      <w:hyperlink r:id="rId11">
        <w:r>
          <w:rPr>
            <w:rStyle w:val="InternetLink"/>
            <w:rFonts w:cs="Times New Roman" w:ascii="Times New Roman" w:hAnsi="Times New Roman"/>
            <w:sz w:val="28"/>
            <w:szCs w:val="28"/>
          </w:rPr>
          <w:t>http://www.proza.ru/2015/09/09/1227</w:t>
        </w:r>
      </w:hyperlink>
      <w:r>
        <w:rPr>
          <w:sz w:val="28"/>
          <w:szCs w:val="28"/>
        </w:rPr>
        <w:t xml:space="preserve">. – </w:t>
      </w:r>
      <w:r>
        <w:rPr>
          <w:rFonts w:cs="Times New Roman" w:ascii="Times New Roman" w:hAnsi="Times New Roman"/>
          <w:sz w:val="28"/>
          <w:szCs w:val="28"/>
        </w:rPr>
        <w:t>Загл. с экрана</w:t>
      </w:r>
      <w:r>
        <w:rPr>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своем очерке об А. Аполлонове, размещенном на интернет-портале Проза.ру, Герман Джулаев приводит слова скульптора: «Знакомство с историком-краеведом Виталием Бардадымом помогло понять, что такое Екатеринодар, его история и его жители. Мне стало интересно здесь работать, я решил сделать упор на историю». Примечательно, что Аполлонов так и не вылепил ни одного Ленина. «Бог спас. – Говорил художник. –А Ильичи дорогими были! Сейчас Лениных сносят. Очень переживаю, когда сносят советские памятники. Я не доверяю тем, кто требует это делать!..»</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а вопрос, кого бы он хотел слепить, Аполлонов отвечает быстр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эта и журналиста Самуила Маршака, он у нас в городе работал, писателя Виктора Ивановича Лихоносова. Еще мечтаю поставить возле Триумфальной Арки фигуры простых кубанцев, обычных жителей Екатеринодара конца XIX века. Чтобы там были офицер-конвоец с красавицей, чтобы были купец, крестьянин, кузнец-оружейник и так далее. Надеюсь, идея осуществится...</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 w:val="left" w:pos="9356"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 w:val="left" w:pos="93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 w:val="left" w:pos="93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авнодушный человек</w:t>
      </w:r>
    </w:p>
    <w:p>
      <w:pPr>
        <w:pStyle w:val="Normal"/>
        <w:tabs>
          <w:tab w:val="clear" w:pos="720"/>
          <w:tab w:val="left" w:pos="638" w:leader="none"/>
          <w:tab w:val="left" w:pos="7975" w:leader="none"/>
          <w:tab w:val="left" w:pos="9356" w:leader="none"/>
        </w:tabs>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80-летию со дня ро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нислава Иосифовича Грон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1.193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b/>
          <w:sz w:val="28"/>
          <w:szCs w:val="28"/>
        </w:rPr>
        <w:t>«</w:t>
      </w:r>
      <w:r>
        <w:rPr>
          <w:rFonts w:cs="Times New Roman" w:ascii="Times New Roman" w:hAnsi="Times New Roman"/>
          <w:i/>
          <w:sz w:val="28"/>
          <w:szCs w:val="28"/>
        </w:rPr>
        <w:t>Он сразу поразил меня своей яркой импозантностью,</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какой-то неукротимой, непокорной энергией».</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 Вайль</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танислав Иосифович Гронский, заслуженный артист РФ, лауреат премии главы администрации Краснодарского края в области театрального искусства им. народного артиста СССР М.А. Куликовского, лауреат премии Правительства РФ им. Ф. Волкова «За вклад в развитие театрального искусства Российской Федерации», награжден орденом Дружбы и медалью «За выдающийся вклад в развитие Кубани»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тепе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Гронский родился 20 ноября 1937 года в Астрахани. Оккупанты не входили в этот город, но отголоски войны – отдаленные взрывы, очереди за продуктами, всеобщее ликование в день окончания войны запомнились будущему артис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ь в школе, Гронский полюбил литературу и поступил в Астраханский педагогический институт на филологический факультет. Но актерский талант, заложенный в него свыше, все-таки привел Станислава на студенческую сцену, где его заметили профессионалы. На пятом курсе института Гронского пригласили сразу в два профессиональных театра: Астраханский драматический и Астраханский ТЮЗ. Он выбрал ТЮЗ и работал там, учась на дневном отделении института. По окончании института Станислав Иосифович едет на год работать учителем русского языка и литературы в село, но любовь к актерской профессии пересилила и он возвращается в Астрахань, в теат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65 году главный режиссер Краснодарского драматического театра им. Горького Михаил Алексеевич Куликовский пригласил Гронского в свою труппу. В это время в театре была собрана сильная команда молодых артистов. Используя выразительную внешность, мягкий лирический почерк Гронского, режиссер часто предлагал ему роли современников – интеллигентов или романтических героев. Все сценические герои Гронского наделены глубокой внутренней жизнью, детально разработанной актером. Его профессиональная палитра весьма разнообразна, Станислав Иосифович одинаково достоверен в любом жанре, в любом образ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первые годы своего пребывания в Краснодаре Станислав Иосифович создает народный театр юного зрителя, который на два десятилетия становится для творческой молодежи города и театром, и школой, и домом. В ТЮЗе Гронский был и режиссером, и педагогом для своих студийцев, из которых выросли актеры и режиссеры, деятели культуры и просто хорошие люди, навсегда сохранившие преданность театру. И все это время Станислав Иосифович оставался одним из самых востребованных и занятых в репертуаре театра драмы артистом. Среди образов, созданных Гронским, и Вагнер в «Фаусте» Гете, и Вральман в «Недоросле» Фонвизина, и Протасов в «Живом трупе» Толстого, и Дугин в «Рядовых» Дударе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1988 году Станиславу Иосифовичу было присвоено почетное звание «Заслуженный артист РСФСР», и с этого же года он становится бессменным председателем Краснодарского отделения союза театральных деятелей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ностые годы Станислав Гронский встретил знаковыми в своей биографии ролями. Это были Тихий в «Беге» по Булгакову, генерал Епанчин в «Идиоте» по Достоевскому, Берлиоз и Каифа в «Евангелии от Воланда» по роману Булгакова «Мастер и Маргарита». На этих спектаклях выросло несколько поколений краснодарских зрителей, а «Евангелие…» и сегодня собирает полные зал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стоящей творческой удачей Гронского стала работа над ролью Балтазара Балтазаровича Жевакина в «Женитьбе» Гоголя. Он вызывает истинное сострадание своей искренностью, детской непосредственностью, верой немолодого уже человека в возможность найти свое счастье. Нелепый и трогательный, очень ранимый, со скромным букетиком, никому не нужный и ни за что осмеянный, он все равно надеется, что жизнь его изменится в лучшую сторон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нский не был бы самим собой, если бы ограничивался только работой в театре и СТД. В 80–90-х годах в крае проходил конкурс театральных капустников «Хохот Пегаса», придуманный и организованный Станиславом Иосифовичем. Параллельно Гронский создает Краснодарский муниципальный молодежный театр, в котором становится первым художественным руководителем. Сейчас это один из самых популярных театров Краснодара. «Во всяком случае, мы с Леонардом Гатовым оправдали надежды… Мы не обманули ни город, ни артистов, ни себя. Все, что мы когда-то обещали – даже работая в самых трудных условиях, в которых, наверное, ни один театральный коллектив не начинал свою жизнь ни в городе, ни в крае – мы выполнили…», – говорил С. Гронск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988 по 2016 год Гронский возглавлял Краснодарское региональное отделение Союза театральных деятелей Росс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лахова, С. </w:t>
      </w:r>
      <w:r>
        <w:rPr>
          <w:rFonts w:cs="Times New Roman" w:ascii="Times New Roman" w:hAnsi="Times New Roman"/>
          <w:sz w:val="28"/>
          <w:szCs w:val="28"/>
        </w:rPr>
        <w:t>Сильнее любви только театр // Вольная Кубань. – 1997. – 20 нояб.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редседателю правления Краснодарской организации Союза театральных деятелей России С.И. Гронскому – 60 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лахова, С. </w:t>
      </w:r>
      <w:r>
        <w:rPr>
          <w:rFonts w:cs="Times New Roman" w:ascii="Times New Roman" w:hAnsi="Times New Roman"/>
          <w:sz w:val="28"/>
          <w:szCs w:val="28"/>
        </w:rPr>
        <w:t>В роли юбиляра – Станислав Гронский // Кубанские новости. – 1997. – 22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И. Гронскому – заслуженному артисту России, актеру Краснодаркого академического театра драмы – 60 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ртюхина, В. </w:t>
      </w:r>
      <w:r>
        <w:rPr>
          <w:rFonts w:cs="Times New Roman" w:ascii="Times New Roman" w:hAnsi="Times New Roman"/>
          <w:sz w:val="28"/>
          <w:szCs w:val="28"/>
        </w:rPr>
        <w:t>Творческий путь актера Станислава Гронского – от Леонидика до Фомы Фомича // Комсомолец Кубани. – 1998. – 4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Бенефис заслуженного артиста России С. Гронского в Краснодарском академическом театре драмы им. Горьког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ссийская Федерация. Президент (Б.Н. Ельцин). </w:t>
      </w:r>
      <w:r>
        <w:rPr>
          <w:rFonts w:cs="Times New Roman" w:ascii="Times New Roman" w:hAnsi="Times New Roman"/>
          <w:sz w:val="28"/>
          <w:szCs w:val="28"/>
        </w:rPr>
        <w:t>О награждении государственными наградами Российской Федерации : указ от 31.08.98 № 1038 // Собрание законодательства РФ. – 1998. – № 36. – С. 835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рденом Дружбы награжден Гронский С.И. – артист Краснодарского государственного академического театра драмы им. М. Горьког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лахова, С. </w:t>
      </w:r>
      <w:r>
        <w:rPr>
          <w:rFonts w:cs="Times New Roman" w:ascii="Times New Roman" w:hAnsi="Times New Roman"/>
          <w:sz w:val="28"/>
          <w:szCs w:val="28"/>
        </w:rPr>
        <w:t>Выбираем Стаса на любви</w:t>
      </w:r>
      <w:r>
        <w:rPr>
          <w:rFonts w:cs="Times New Roman" w:ascii="Times New Roman" w:hAnsi="Times New Roman"/>
          <w:b/>
          <w:sz w:val="28"/>
          <w:szCs w:val="28"/>
        </w:rPr>
        <w:t xml:space="preserve"> // </w:t>
      </w:r>
      <w:r>
        <w:rPr>
          <w:rFonts w:cs="Times New Roman" w:ascii="Times New Roman" w:hAnsi="Times New Roman"/>
          <w:sz w:val="28"/>
          <w:szCs w:val="28"/>
        </w:rPr>
        <w:t>Судьба и Родина едины : сборник очерков о выдающихся кубанцах – юбилярах 2007 года. – Краснодар : Диапазон-В, 2007. – С. 69-7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втор пишет: «Взаимопроникновение актерского и личностного в нем уникально, почти стопроцентно. И не оно ли, не это ли умение всегда оставаться актером и в то же время быть самим собой делает общение с ним столь привлекательным? А эта бешеная энергия, род инфекции, которой от него заряжаются все? Тогда, в 60-х, «вирус Гронского» поразил молодых поэтов, художников, актеров, журналистов, студентов, его общественный и творческий темперамент захватывал людей всех возрасто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ртюхина, В. </w:t>
      </w:r>
      <w:r>
        <w:rPr>
          <w:rFonts w:cs="Times New Roman" w:ascii="Times New Roman" w:hAnsi="Times New Roman"/>
          <w:sz w:val="28"/>
          <w:szCs w:val="28"/>
        </w:rPr>
        <w:t>И жить торопится, и чувствовать спешит… : 70 лет Станиславу Гронскому, заслуженному артисту России, председателю правления краевого отделения Союза театральных деятелей РФ // Краснодарские известия</w:t>
      </w:r>
      <w:r>
        <w:rPr>
          <w:rFonts w:cs="Times New Roman" w:ascii="Times New Roman" w:hAnsi="Times New Roman"/>
          <w:b/>
          <w:sz w:val="28"/>
          <w:szCs w:val="28"/>
        </w:rPr>
        <w:t xml:space="preserve">. </w:t>
      </w:r>
      <w:r>
        <w:rPr>
          <w:rFonts w:cs="Times New Roman" w:ascii="Times New Roman" w:hAnsi="Times New Roman"/>
          <w:sz w:val="28"/>
          <w:szCs w:val="28"/>
        </w:rPr>
        <w:t>– 2007. – 20 нояб. – С. 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йль, Д. П. </w:t>
      </w:r>
      <w:r>
        <w:rPr>
          <w:rFonts w:cs="Times New Roman" w:ascii="Times New Roman" w:hAnsi="Times New Roman"/>
          <w:sz w:val="28"/>
          <w:szCs w:val="28"/>
        </w:rPr>
        <w:t>Актер, режиссер, педагог // Литературная Кубань. – 2007. – 1-15 февр. – С. 3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ворчестве С. Гронского – актера Краснодарского театра драм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ольдман, Е. </w:t>
      </w:r>
      <w:r>
        <w:rPr>
          <w:rFonts w:cs="Times New Roman" w:ascii="Times New Roman" w:hAnsi="Times New Roman"/>
          <w:sz w:val="28"/>
          <w:szCs w:val="28"/>
        </w:rPr>
        <w:t>Портрет на фоне юбилея / фот. Ю. Корчагин // Душа моя. – 2007. – № 10.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И. Гронский – артист, режиссер, педагог, общественный деятель.</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лахова, С. </w:t>
      </w:r>
      <w:r>
        <w:rPr>
          <w:rFonts w:cs="Times New Roman" w:ascii="Times New Roman" w:hAnsi="Times New Roman"/>
          <w:sz w:val="28"/>
          <w:szCs w:val="28"/>
        </w:rPr>
        <w:t>Родом из «оттепели» // Вечерний Краснодар. – 2007. – 22-28 нояб. – С. 1,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Заслуженному артисту России С. Гронскому вручена Государственная премия имени Федора Волкова «За вклад в развитие театрального искусства Росси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ронский, С. И. </w:t>
      </w:r>
      <w:r>
        <w:rPr>
          <w:rFonts w:cs="Times New Roman" w:ascii="Times New Roman" w:hAnsi="Times New Roman"/>
          <w:sz w:val="28"/>
          <w:szCs w:val="28"/>
        </w:rPr>
        <w:t>«Не могу себе позволить работать на штампе» : беседа с актером театра драмы С. Гронским / записала А. Куропатченко // Краснодарские известия. – 2012. – 20 нояб. – С. 12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Актеру краснодарского театра драмы С. Гронскому – 75 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Энергия мастера</w:t>
      </w:r>
      <w:r>
        <w:rPr>
          <w:rFonts w:cs="Times New Roman" w:ascii="Times New Roman" w:hAnsi="Times New Roman"/>
          <w:sz w:val="28"/>
          <w:szCs w:val="28"/>
        </w:rPr>
        <w:t xml:space="preserve"> // Кубань сегодня. – 2012. – 20 нояб. – С. 3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служенному артисту России, руководителю Краснодарского регионального отделения Союза театральных деятелей России С. Гронскому – 75 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ктеры говорят : «Гронский – наше все!»</w:t>
      </w:r>
      <w:r>
        <w:rPr>
          <w:rFonts w:cs="Times New Roman" w:ascii="Times New Roman" w:hAnsi="Times New Roman"/>
          <w:sz w:val="28"/>
          <w:szCs w:val="28"/>
        </w:rPr>
        <w:t xml:space="preserve"> // Кубанские новости. – 2012. – 8 дек. – С. 16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еятели искусств Кубани : </w:t>
      </w:r>
      <w:r>
        <w:rPr>
          <w:rFonts w:cs="Times New Roman" w:ascii="Times New Roman" w:hAnsi="Times New Roman"/>
          <w:sz w:val="28"/>
          <w:szCs w:val="28"/>
        </w:rPr>
        <w:t>сборник /</w:t>
      </w:r>
      <w:r>
        <w:rPr>
          <w:rFonts w:cs="Times New Roman" w:ascii="Times New Roman" w:hAnsi="Times New Roman"/>
          <w:b/>
          <w:sz w:val="28"/>
          <w:szCs w:val="28"/>
        </w:rPr>
        <w:t xml:space="preserve"> </w:t>
      </w:r>
      <w:r>
        <w:rPr>
          <w:rFonts w:cs="Times New Roman" w:ascii="Times New Roman" w:hAnsi="Times New Roman"/>
          <w:sz w:val="28"/>
          <w:szCs w:val="28"/>
        </w:rPr>
        <w:t>сост. И.Ф. Гайворонская. – Краснодар : Традиция, 2015. – 176 с. : ил. – Из содерж. : Гронский Станислав Иосифович. – С. 86-9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танислав Гронский удостоен Золотого знака</w:t>
      </w:r>
      <w:r>
        <w:rPr>
          <w:rFonts w:cs="Times New Roman" w:ascii="Times New Roman" w:hAnsi="Times New Roman"/>
          <w:sz w:val="28"/>
          <w:szCs w:val="28"/>
        </w:rPr>
        <w:t xml:space="preserve"> </w:t>
      </w:r>
      <w:r>
        <w:rPr>
          <w:rFonts w:cs="Times New Roman" w:ascii="Times New Roman" w:hAnsi="Times New Roman"/>
          <w:b/>
          <w:sz w:val="28"/>
          <w:szCs w:val="28"/>
        </w:rPr>
        <w:t xml:space="preserve">Союза театральных деятелей России </w:t>
      </w:r>
      <w:r>
        <w:rPr>
          <w:rFonts w:cs="Times New Roman" w:ascii="Times New Roman" w:hAnsi="Times New Roman"/>
          <w:sz w:val="28"/>
          <w:szCs w:val="28"/>
        </w:rPr>
        <w:t>// Новая газета Кубани. – 2015. – 23 марта. – С. 12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еатр как способ самовыражения, пение как смысл жизн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70-летию со дня ро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ячеслава Павловича Егор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2.194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Чудный дар природы вечной,</w:t>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дар бесценный и святой,</w:t>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в нем источник бесконечный</w:t>
      </w:r>
    </w:p>
    <w:p>
      <w:pPr>
        <w:pStyle w:val="Normal"/>
        <w:spacing w:lineRule="auto" w:line="240" w:before="0" w:after="0"/>
        <w:ind w:firstLine="4820"/>
        <w:rPr>
          <w:rFonts w:ascii="Times New Roman" w:hAnsi="Times New Roman" w:cs="Times New Roman"/>
          <w:b/>
          <w:b/>
          <w:i/>
          <w:i/>
          <w:sz w:val="28"/>
          <w:szCs w:val="28"/>
        </w:rPr>
      </w:pPr>
      <w:r>
        <w:rPr>
          <w:rFonts w:cs="Times New Roman" w:ascii="Times New Roman" w:hAnsi="Times New Roman"/>
          <w:i/>
          <w:sz w:val="28"/>
          <w:szCs w:val="28"/>
        </w:rPr>
        <w:t>наслажденья красотой».</w:t>
      </w:r>
    </w:p>
    <w:p>
      <w:pPr>
        <w:pStyle w:val="Normal"/>
        <w:spacing w:lineRule="auto" w:line="240" w:before="0" w:after="0"/>
        <w:ind w:firstLine="4820"/>
        <w:jc w:val="right"/>
        <w:rPr>
          <w:rFonts w:ascii="Times New Roman" w:hAnsi="Times New Roman" w:cs="Times New Roman"/>
          <w:i/>
          <w:i/>
          <w:sz w:val="28"/>
          <w:szCs w:val="28"/>
        </w:rPr>
      </w:pPr>
      <w:r>
        <w:rPr>
          <w:rFonts w:cs="Times New Roman" w:ascii="Times New Roman" w:hAnsi="Times New Roman"/>
          <w:i/>
          <w:sz w:val="28"/>
          <w:szCs w:val="28"/>
        </w:rPr>
        <w:t>Ф.Б. Миллер</w:t>
      </w:r>
    </w:p>
    <w:p>
      <w:pPr>
        <w:pStyle w:val="Normal"/>
        <w:spacing w:lineRule="auto" w:line="240" w:before="0" w:after="0"/>
        <w:ind w:firstLine="4253"/>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родный артист России</w:t>
      </w:r>
      <w:r>
        <w:rPr>
          <w:rFonts w:eastAsia="Times New Roman" w:cs="Times New Roman" w:ascii="Times New Roman" w:hAnsi="Times New Roman"/>
          <w:sz w:val="28"/>
          <w:szCs w:val="28"/>
          <w:lang w:eastAsia="ru-RU"/>
        </w:rPr>
        <w:t>, лауреат премии главы администрации Краснодарского края в области литературы и искусства, лауреат краевой премии им. М.А. Куликовского, лауреат премии им. Л.Г. Гатова Вячеслав Павлович Егоров родился 4 декабря 1947 года в городе Лиепая (Латв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Детство и школьные годы провел в Тамбове. По воспоминаниям певца, «воспитывался на классической музыке», любовь к пению и желание петь привила мама, поэтому выбор профессии был предопределен с детства. Будущий певец учился в музыкальной школе Тамбова игре на аккордеоне, участвовал во всех школьных концертах – пел под собственный аккомпанемент.</w:t>
      </w:r>
      <w:r>
        <w:rPr>
          <w:rFonts w:cs="Times New Roman" w:ascii="Times New Roman" w:hAnsi="Times New Roman"/>
          <w:color w:val="000000"/>
          <w:spacing w:val="-2"/>
          <w:sz w:val="28"/>
          <w:szCs w:val="28"/>
        </w:rPr>
        <w:t xml:space="preserve"> Увлеченность театром тоже началась со </w:t>
      </w:r>
      <w:r>
        <w:rPr>
          <w:rFonts w:cs="Times New Roman" w:ascii="Times New Roman" w:hAnsi="Times New Roman"/>
          <w:color w:val="000000"/>
          <w:spacing w:val="-1"/>
          <w:sz w:val="28"/>
          <w:szCs w:val="28"/>
        </w:rPr>
        <w:t xml:space="preserve">школьной драматической студии, потом был </w:t>
      </w:r>
      <w:r>
        <w:rPr>
          <w:rFonts w:cs="Times New Roman" w:ascii="Times New Roman" w:hAnsi="Times New Roman"/>
          <w:color w:val="000000"/>
          <w:spacing w:val="1"/>
          <w:sz w:val="28"/>
          <w:szCs w:val="28"/>
        </w:rPr>
        <w:t>народный театр при Доме учителя, где ста</w:t>
      </w:r>
      <w:r>
        <w:rPr>
          <w:rFonts w:cs="Times New Roman" w:ascii="Times New Roman" w:hAnsi="Times New Roman"/>
          <w:color w:val="000000"/>
          <w:spacing w:val="2"/>
          <w:sz w:val="28"/>
          <w:szCs w:val="28"/>
        </w:rPr>
        <w:t>вили даже оперные спектакли.</w:t>
      </w:r>
      <w:r>
        <w:rPr>
          <w:rFonts w:cs="Times New Roman" w:ascii="Times New Roman" w:hAnsi="Times New Roman"/>
          <w:color w:val="000000"/>
          <w:spacing w:val="4"/>
          <w:sz w:val="28"/>
          <w:szCs w:val="28"/>
        </w:rPr>
        <w:t xml:space="preserve"> Затем была Москва, </w:t>
      </w:r>
      <w:r>
        <w:rPr>
          <w:rFonts w:cs="Times New Roman" w:ascii="Times New Roman" w:hAnsi="Times New Roman"/>
          <w:color w:val="000000"/>
          <w:spacing w:val="5"/>
          <w:sz w:val="28"/>
          <w:szCs w:val="28"/>
        </w:rPr>
        <w:t xml:space="preserve">служба в специализированной </w:t>
      </w:r>
      <w:r>
        <w:rPr>
          <w:rFonts w:cs="Times New Roman" w:ascii="Times New Roman" w:hAnsi="Times New Roman"/>
          <w:color w:val="000000"/>
          <w:spacing w:val="-2"/>
          <w:sz w:val="28"/>
          <w:szCs w:val="28"/>
        </w:rPr>
        <w:t xml:space="preserve">секретной воинской части. Тут уж </w:t>
      </w:r>
      <w:r>
        <w:rPr>
          <w:rFonts w:cs="Times New Roman" w:ascii="Times New Roman" w:hAnsi="Times New Roman"/>
          <w:color w:val="000000"/>
          <w:spacing w:val="-1"/>
          <w:sz w:val="28"/>
          <w:szCs w:val="28"/>
        </w:rPr>
        <w:t>возможности насладиться чудом театрального искусства были об</w:t>
      </w:r>
      <w:r>
        <w:rPr>
          <w:rFonts w:cs="Times New Roman" w:ascii="Times New Roman" w:hAnsi="Times New Roman"/>
          <w:color w:val="000000"/>
          <w:spacing w:val="10"/>
          <w:sz w:val="28"/>
          <w:szCs w:val="28"/>
        </w:rPr>
        <w:t xml:space="preserve">ширнейшие: раз в неделю в </w:t>
      </w:r>
      <w:r>
        <w:rPr>
          <w:rFonts w:cs="Times New Roman" w:ascii="Times New Roman" w:hAnsi="Times New Roman"/>
          <w:color w:val="000000"/>
          <w:spacing w:val="2"/>
          <w:sz w:val="28"/>
          <w:szCs w:val="28"/>
        </w:rPr>
        <w:t>часть привозили билеты во все театры Москвы – Большой, Ма</w:t>
      </w:r>
      <w:r>
        <w:rPr>
          <w:rFonts w:cs="Times New Roman" w:ascii="Times New Roman" w:hAnsi="Times New Roman"/>
          <w:color w:val="000000"/>
          <w:spacing w:val="5"/>
          <w:sz w:val="28"/>
          <w:szCs w:val="28"/>
        </w:rPr>
        <w:t xml:space="preserve">лый, «Современник», МХАТ. </w:t>
      </w:r>
      <w:r>
        <w:rPr>
          <w:rFonts w:cs="Times New Roman" w:ascii="Times New Roman" w:hAnsi="Times New Roman"/>
          <w:color w:val="000000"/>
          <w:spacing w:val="-2"/>
          <w:sz w:val="28"/>
          <w:szCs w:val="28"/>
        </w:rPr>
        <w:t xml:space="preserve">Служба в армии оказалась еще и временем накопления </w:t>
      </w:r>
      <w:r>
        <w:rPr>
          <w:rFonts w:cs="Times New Roman" w:ascii="Times New Roman" w:hAnsi="Times New Roman"/>
          <w:color w:val="000000"/>
          <w:sz w:val="28"/>
          <w:szCs w:val="28"/>
        </w:rPr>
        <w:t>сильнейших театральных и музыкальных впечатлений.</w:t>
      </w:r>
      <w:r>
        <w:rPr>
          <w:rFonts w:cs="Times New Roman" w:ascii="Times New Roman" w:hAnsi="Times New Roman"/>
          <w:color w:val="333333"/>
          <w:sz w:val="28"/>
          <w:szCs w:val="28"/>
        </w:rPr>
        <w:t xml:space="preserve"> После службы в армии В.П. Егоров поступил в ГИТИС, который окончил в</w:t>
      </w:r>
      <w:r>
        <w:rPr>
          <w:rFonts w:eastAsia="Times New Roman" w:cs="Times New Roman" w:ascii="Times New Roman" w:hAnsi="Times New Roman"/>
          <w:sz w:val="28"/>
          <w:szCs w:val="28"/>
          <w:lang w:eastAsia="ru-RU"/>
        </w:rPr>
        <w:t xml:space="preserve"> 1974 году по специальности «актер музыкального театра». В 1974 стал солистом Хабаровского театра музыкальной комедии, в 1980 – солистом Саранского музыкального театра (республика Мордов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1990 году Вячеслав Павлович вторично окончил тот же вуз по специальности «режиссер музыкального театра».</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В 1992 году артист впервые приезжает в Краснодар, имея за плечами двадцатилетний стаж работы, и сразу же влюбляется в южный город.</w:t>
      </w:r>
      <w:r>
        <w:rPr>
          <w:rFonts w:eastAsia="Times New Roman" w:cs="Times New Roman" w:ascii="Times New Roman" w:hAnsi="Times New Roman"/>
          <w:bCs/>
          <w:sz w:val="28"/>
          <w:szCs w:val="28"/>
          <w:lang w:eastAsia="ru-RU"/>
        </w:rPr>
        <w:t xml:space="preserve"> С 1992 года В. Егоров – солист Краснодарского Музыкального теат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Я увидел город в первый раз, встретил знакомых артистов в театре. У меня не было сомнения оставаться ли здесь, переезжать ли сюда. Так что, любовь состоялась в этом театре, к этому городу и к этому театру», – говорит Вячеслав Егоров. Его яркий и сильный голос на первом же прослушивании поразил художественный совет Краснодарского театра оперетты. И с того самого дня голос Вячеслава Егорова звучал практически во всех постановках театра – «Сильва», «Девичий переполох», «Цыганский барон», «Баядерка», «Летучая мышь» и других. Артисту одинаково хорошо удаются комические и драматические рол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 его жизни первые 25 лет работы была только оперетта. Но Краснодарский театр стал для Егорова местом, где сбываются мечты. То, что артисту удалось переквалифицироваться из опереточного солиста в оперного, ведущие музыковеды называют певческим подвигом. </w:t>
      </w:r>
      <w:r>
        <w:rPr>
          <w:rFonts w:cs="Times New Roman" w:ascii="Times New Roman" w:hAnsi="Times New Roman"/>
          <w:color w:val="000000"/>
          <w:sz w:val="28"/>
          <w:szCs w:val="28"/>
        </w:rPr>
        <w:t>Первая</w:t>
      </w:r>
      <w:r>
        <w:rPr>
          <w:rFonts w:cs="Times New Roman" w:ascii="Times New Roman" w:hAnsi="Times New Roman"/>
          <w:color w:val="000000"/>
          <w:spacing w:val="3"/>
          <w:sz w:val="28"/>
          <w:szCs w:val="28"/>
        </w:rPr>
        <w:t xml:space="preserve"> встреча с оперой состоялась для Егорова в краевой филармонии, где Д.П. Вайль поставил в концертном исполнении «Травиату» и «Евгения Онегина». Затем в театре решились поставить оперу «Кармен», где Егоров блеснул в партии Хозе. Оперная карьера в Краснодаре стала складываться успешно.</w:t>
      </w:r>
      <w:r>
        <w:rPr>
          <w:rFonts w:eastAsia="Times New Roman" w:cs="Times New Roman" w:ascii="Times New Roman" w:hAnsi="Times New Roman"/>
          <w:color w:val="000000"/>
          <w:sz w:val="28"/>
          <w:szCs w:val="28"/>
          <w:lang w:eastAsia="ru-RU"/>
        </w:rPr>
        <w:t xml:space="preserve"> Однажды, заметив Егорова в опере «Кармен», известный столичный режиссер Ольга Иванова поставила в Краснодаре «Пиковую даму» лишь с расчетом на то, что в роли Германа будет Егоров.</w:t>
      </w:r>
    </w:p>
    <w:p>
      <w:pPr>
        <w:pStyle w:val="Normal"/>
        <w:shd w:fill="FFFFFF" w:val="clear"/>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000000"/>
          <w:spacing w:val="3"/>
          <w:sz w:val="28"/>
          <w:szCs w:val="28"/>
        </w:rPr>
        <w:t>Театр оперетты в 1997 году был преобразован в Музыкальный. Присутствие в труппе певца, обладающего ярким голосом, полным диапазоном – это повод для того, чтобы ставить спектакли с центральными теноровыми партиями. Краснодарскому музыкальному театру с Егоровым повезло. А Вячеслав Павлович считает, что повезло ему. На краснодарской сцене он встретился с прекрасными партнерами, настоящим театральным коллективом, с выдающимся дирижером Фуатом Мансуровым, который в пору становления оперного репертуара «вдохнул новую жизнь» в этот театр. Тщательная работа Ф. Мансурова над «Севильским цирюльником» Россини, «Каменным гостем» Даргомыжского, «Фаустом» Гуно, «Фиалкой Монмартра» Кальмана помогла открыть солистов, подняла театр на новую высоту.</w:t>
      </w:r>
    </w:p>
    <w:p>
      <w:pPr>
        <w:pStyle w:val="Normal"/>
        <w:spacing w:lineRule="auto" w:line="240" w:before="0" w:after="0"/>
        <w:ind w:firstLine="567"/>
        <w:jc w:val="both"/>
        <w:rPr/>
      </w:pPr>
      <w:r>
        <w:rPr>
          <w:rFonts w:cs="Times New Roman" w:ascii="Times New Roman" w:hAnsi="Times New Roman"/>
          <w:sz w:val="28"/>
          <w:szCs w:val="28"/>
        </w:rPr>
        <w:t>Сильной стороной пластического решения роли у Егорова всегда была глубина сценического образа в сочетании со сложнейшей вокальной партией. И Егоров блестяще играет и поет, буквально потрясая слушателей.</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 Краснодарском музыкальном театре пригодилась вторая профессия певца, полученная в ГИТИСе. Здесь он впервые пробует себя в качестве режиссера. Своей первой режиссерской работой «Разбитая чашка» Гаэтано Доницетти начинает историю театральной гостиной «У белого рояля». Такой формат позволяет зрителю быть ближе к опере и сильнее ее прочувствовать. </w:t>
      </w:r>
      <w:r>
        <w:rPr>
          <w:rFonts w:eastAsia="Times New Roman" w:cs="Times New Roman" w:ascii="Times New Roman" w:hAnsi="Times New Roman"/>
          <w:sz w:val="28"/>
          <w:szCs w:val="28"/>
          <w:lang w:eastAsia="ru-RU"/>
        </w:rPr>
        <w:t>Егоров – режиссер-постановщик спектаклей «По щучьему велению», «Удивительные приключения в сказочном царстве» и «Невероятные приключения в волшебном лесу», музыкальной комедии «Моя жена – лгунья».</w:t>
      </w:r>
    </w:p>
    <w:p>
      <w:pPr>
        <w:pStyle w:val="Normal"/>
        <w:shd w:fill="FFFFFF" w:val="clear"/>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000000"/>
          <w:spacing w:val="3"/>
          <w:sz w:val="28"/>
          <w:szCs w:val="28"/>
        </w:rPr>
        <w:t>В статье «Родился, чтобы петь», посвященной 70-летию артиста, Татьяна Сорокина пишет: «Вячеслав Павлович успешно работает в любом жанре и любит театр во всех его проявлениях. В этом элегантном, всегда подтянутом человеке проглядывает заложенное природой и вскормленное лучшими традициями русского театра благородство, прямота, честность и трудолюбие, истовое отношение к своей театральной профессии, которая не профессия, а жизн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 канун своего 70-летия, В.П. Егоров остается на сцене. В юбилей артиста хочется пожелать ему той же творческой страстности, глубины проникновения в образ, доброго актерского братства и зрительской любви. Он продолжает петь и, по определению музыкальных критиков, «неведомая сила, льющаяся через его голос, уносит за собой, отрывая от обыденных чувств, переносит в мир ощущений глубоких и возвышенных».(Т. Сорокина)</w:t>
      </w:r>
    </w:p>
    <w:p>
      <w:pPr>
        <w:pStyle w:val="Normal"/>
        <w:spacing w:lineRule="auto" w:line="240"/>
        <w:rPr>
          <w:rFonts w:ascii="Georgia" w:hAnsi="Georgia" w:cs="Arial"/>
          <w:color w:val="333333"/>
          <w:sz w:val="28"/>
          <w:szCs w:val="28"/>
        </w:rPr>
      </w:pPr>
      <w:r>
        <w:rPr>
          <w:rFonts w:cs="Arial" w:ascii="Georgia" w:hAnsi="Georgia"/>
          <w:color w:val="333333"/>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 литературы</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вина, Н. </w:t>
      </w:r>
      <w:r>
        <w:rPr>
          <w:rFonts w:cs="Times New Roman" w:ascii="Times New Roman" w:hAnsi="Times New Roman"/>
          <w:sz w:val="28"/>
          <w:szCs w:val="28"/>
        </w:rPr>
        <w:t>Его стихии – музыка и юмор // Краснодарские известия. – 1997. – 4 дек.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едущему артисту Краснодарского музыкального театра В. Егорову исполнилось 50 ле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олесникова, Р. </w:t>
      </w:r>
      <w:r>
        <w:rPr>
          <w:rFonts w:cs="Times New Roman" w:ascii="Times New Roman" w:hAnsi="Times New Roman"/>
          <w:sz w:val="28"/>
          <w:szCs w:val="28"/>
        </w:rPr>
        <w:t>Еще раз про любовь : ведущему солисту Краснодар. муз. театра В. Егорову исполнилось 50 лет // Кубанские новости. – 1997. – 6 дек.</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олодкая, М. Б. </w:t>
      </w:r>
      <w:r>
        <w:rPr>
          <w:rFonts w:cs="Times New Roman" w:ascii="Times New Roman" w:hAnsi="Times New Roman"/>
          <w:sz w:val="28"/>
          <w:szCs w:val="28"/>
        </w:rPr>
        <w:t>Из впечатлений уходящего года // Литературная Кубань. – 1997. – № 24.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мьере оперы «Кармен» в Краснодарском музыкальном театре, об исполнителе главной роли – заслуженном артисте России В.П. Егоров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лесникова, Р. </w:t>
      </w:r>
      <w:r>
        <w:rPr>
          <w:rFonts w:cs="Times New Roman" w:ascii="Times New Roman" w:hAnsi="Times New Roman"/>
          <w:sz w:val="28"/>
          <w:szCs w:val="28"/>
        </w:rPr>
        <w:t>Хозе – влюбленный солдат // Душа моя. – 2002. – 4 (74). – с. 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арьера заслуженного артиста России Вячеслава Егорова в Краснодарском музыкальном театре началась более десяти лет назад. Он спел известные теноровые партии – Фауста в одноименной опере Ш. Гуно, Дон Жуана в «Каменном госте» А. Даргомыжского, Хозе в «Кармен» Ж. Бизе, Эдвина в «Сильве», Генриха Айзенштайна в «Летучей мыши» Штрауса, Сандора Баринкая в «Цыганком бароне» Кальмана. Артист, мелодия, любовь – вот три составляющих для рождения чуда театральной игры, которая заряжает энергией и чувством весь зрительный зал. Для Егорова не существует слова «амплуа» , он не играет «героя», «простака», «комика». Есть жизнь, и только из нее он черпает образы и характеры. Все сыгранные им роли убеждают в этом. Ему присущи и мужская стать, одушевленная любовью к музыке и театру. Но он может быть и смешным, нелепо двигающимся, говорящим крикливо-писклявым голосом. Его красивый лирический тенор, богатый драматическими красками, отмечают и специалисты и зрители.</w:t>
      </w:r>
    </w:p>
    <w:p>
      <w:pPr>
        <w:pStyle w:val="Normal"/>
        <w:spacing w:lineRule="auto" w:line="240" w:before="0" w:after="0"/>
        <w:ind w:firstLine="567"/>
        <w:jc w:val="both"/>
        <w:rPr>
          <w:rFonts w:ascii="Times New Roman" w:hAnsi="Times New Roman" w:cs="Times New Roman"/>
          <w:i/>
          <w:i/>
          <w:color w:val="333333"/>
          <w:sz w:val="28"/>
          <w:szCs w:val="28"/>
        </w:rPr>
      </w:pPr>
      <w:r>
        <w:rPr>
          <w:rFonts w:cs="Times New Roman" w:ascii="Times New Roman" w:hAnsi="Times New Roman"/>
          <w:b/>
          <w:color w:val="333333"/>
          <w:sz w:val="28"/>
          <w:szCs w:val="28"/>
        </w:rPr>
        <w:t xml:space="preserve">Колесникова, Р. </w:t>
      </w:r>
      <w:r>
        <w:rPr>
          <w:rFonts w:cs="Times New Roman" w:ascii="Times New Roman" w:hAnsi="Times New Roman"/>
          <w:color w:val="333333"/>
          <w:sz w:val="28"/>
          <w:szCs w:val="28"/>
        </w:rPr>
        <w:t>«Артист должен быть на сцене…»</w:t>
      </w:r>
      <w:r>
        <w:rPr>
          <w:rFonts w:cs="Times New Roman" w:ascii="Times New Roman" w:hAnsi="Times New Roman"/>
          <w:b/>
          <w:sz w:val="28"/>
          <w:szCs w:val="28"/>
        </w:rPr>
        <w:t xml:space="preserve"> // </w:t>
      </w:r>
      <w:r>
        <w:rPr>
          <w:rFonts w:cs="Times New Roman" w:ascii="Times New Roman" w:hAnsi="Times New Roman"/>
          <w:sz w:val="28"/>
          <w:szCs w:val="28"/>
        </w:rPr>
        <w:t>Душа моя. –</w:t>
      </w:r>
      <w:r>
        <w:rPr>
          <w:rStyle w:val="StrongEmphasis"/>
          <w:rFonts w:cs="Times New Roman" w:ascii="Times New Roman" w:hAnsi="Times New Roman"/>
          <w:color w:val="333333"/>
          <w:sz w:val="28"/>
          <w:szCs w:val="28"/>
        </w:rPr>
        <w:t xml:space="preserve"> </w:t>
      </w:r>
      <w:r>
        <w:rPr>
          <w:rStyle w:val="Emphasis"/>
          <w:rFonts w:cs="Times New Roman" w:ascii="Times New Roman" w:hAnsi="Times New Roman"/>
          <w:i w:val="false"/>
          <w:sz w:val="28"/>
          <w:szCs w:val="28"/>
        </w:rPr>
        <w:t>2007. – №10. – С. 9 : фот.</w:t>
      </w:r>
    </w:p>
    <w:p>
      <w:pPr>
        <w:pStyle w:val="Normal"/>
        <w:spacing w:lineRule="auto" w:line="240" w:before="0" w:after="0"/>
        <w:ind w:firstLine="567"/>
        <w:jc w:val="both"/>
        <w:rPr>
          <w:rFonts w:ascii="Times New Roman" w:hAnsi="Times New Roman" w:cs="Times New Roman"/>
          <w:i/>
          <w:i/>
          <w:color w:val="333333"/>
          <w:sz w:val="28"/>
          <w:szCs w:val="28"/>
        </w:rPr>
      </w:pPr>
      <w:r>
        <w:rPr>
          <w:rFonts w:cs="Times New Roman" w:ascii="Times New Roman" w:hAnsi="Times New Roman"/>
          <w:i/>
          <w:color w:val="333333"/>
          <w:sz w:val="28"/>
          <w:szCs w:val="28"/>
        </w:rPr>
        <w:t>Статья написана к 70-летию ведущего солиста Краснодарского музыкального театра В.П. Егорова. В театре прошла «золотая серия» лучших спектаклей с его участием – подарок артисту и его поклонникам: «Кармен» Ж. Бизе, «Паяцы» Р. Леонкавалло, «Летучая мышь» Штрауса, причем артист не может выделить, какая роль для него самая любимая. Все они для него дороги. Он говорит: «Артист должен быть на сцене, а не в гримерке, классе или репетиционном зале. Мое пожелание молодым артистам – как можно чаще выходить на сцену в любой роли»</w:t>
      </w:r>
    </w:p>
    <w:p>
      <w:pPr>
        <w:pStyle w:val="Normal"/>
        <w:spacing w:lineRule="auto" w:line="240" w:before="0" w:after="0"/>
        <w:ind w:firstLine="567"/>
        <w:jc w:val="both"/>
        <w:rPr>
          <w:rFonts w:ascii="Times New Roman" w:hAnsi="Times New Roman" w:cs="Times New Roman"/>
          <w:i/>
          <w:i/>
          <w:color w:val="333333"/>
          <w:sz w:val="28"/>
          <w:szCs w:val="28"/>
        </w:rPr>
      </w:pPr>
      <w:r>
        <w:rPr>
          <w:rFonts w:cs="Times New Roman" w:ascii="Times New Roman" w:hAnsi="Times New Roman"/>
          <w:b/>
          <w:sz w:val="28"/>
          <w:szCs w:val="28"/>
        </w:rPr>
        <w:t xml:space="preserve">Сорокина, Т. </w:t>
      </w:r>
      <w:r>
        <w:rPr>
          <w:rFonts w:cs="Times New Roman" w:ascii="Times New Roman" w:hAnsi="Times New Roman"/>
          <w:sz w:val="28"/>
          <w:szCs w:val="28"/>
        </w:rPr>
        <w:t>Родился, чтобы петь</w:t>
      </w:r>
      <w:r>
        <w:rPr>
          <w:rFonts w:cs="Times New Roman" w:ascii="Times New Roman" w:hAnsi="Times New Roman"/>
          <w:b/>
          <w:sz w:val="28"/>
          <w:szCs w:val="28"/>
        </w:rPr>
        <w:t xml:space="preserve"> // </w:t>
      </w:r>
      <w:r>
        <w:rPr>
          <w:rFonts w:cs="Times New Roman" w:ascii="Times New Roman" w:hAnsi="Times New Roman"/>
          <w:sz w:val="28"/>
          <w:szCs w:val="28"/>
        </w:rPr>
        <w:t>Душа моя. –</w:t>
      </w:r>
      <w:r>
        <w:rPr>
          <w:rStyle w:val="StrongEmphasis"/>
          <w:rFonts w:cs="Times New Roman" w:ascii="Times New Roman" w:hAnsi="Times New Roman"/>
          <w:color w:val="333333"/>
          <w:sz w:val="28"/>
          <w:szCs w:val="28"/>
        </w:rPr>
        <w:t xml:space="preserve"> </w:t>
      </w:r>
      <w:r>
        <w:rPr>
          <w:rStyle w:val="Emphasis"/>
          <w:rFonts w:cs="Times New Roman" w:ascii="Times New Roman" w:hAnsi="Times New Roman"/>
          <w:i w:val="false"/>
          <w:sz w:val="28"/>
          <w:szCs w:val="28"/>
        </w:rPr>
        <w:t>2007. – №10. – С. 9 : фот.</w:t>
      </w:r>
      <w:bookmarkStart w:id="0" w:name="cutid1"/>
      <w:bookmarkEnd w:id="0"/>
    </w:p>
    <w:p>
      <w:pPr>
        <w:pStyle w:val="Normal"/>
        <w:spacing w:lineRule="auto" w:line="240" w:before="0" w:after="0"/>
        <w:ind w:firstLine="567"/>
        <w:jc w:val="both"/>
        <w:rPr>
          <w:rFonts w:ascii="Times New Roman" w:hAnsi="Times New Roman" w:cs="Times New Roman"/>
          <w:i/>
          <w:i/>
          <w:color w:val="333333"/>
          <w:sz w:val="28"/>
          <w:szCs w:val="28"/>
        </w:rPr>
      </w:pPr>
      <w:r>
        <w:rPr>
          <w:rFonts w:cs="Times New Roman" w:ascii="Times New Roman" w:hAnsi="Times New Roman"/>
          <w:i/>
          <w:color w:val="333333"/>
          <w:sz w:val="28"/>
          <w:szCs w:val="28"/>
        </w:rPr>
        <w:t>Материал написан к 60-летию ведущего тенора Краснодарского музыкального театра В. Егорова. Автор прослеживает творческий путь артиста, поиски нового репертуара, пробы себя в профессии режисс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Российская Федерация. Президент (Д.А. Медведев). О награждении государственными наградами Российской Федерации</w:t>
      </w:r>
      <w:r>
        <w:rPr>
          <w:rFonts w:cs="Times New Roman" w:ascii="Times New Roman" w:hAnsi="Times New Roman"/>
          <w:sz w:val="28"/>
          <w:szCs w:val="28"/>
        </w:rPr>
        <w:t xml:space="preserve"> : указ от 1.09.2008 г. № 1292 / Российская Федерация. Президент (Д.А. Медведев) // Собрание законодательства РФ. – 2008. – № 36. – Ст. 410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рисвоить почетное звание «Народный артист РФ» В.П. Егорову – солисту-вокалисту, режиссеру-постановщику краевого государственного театрально-концертного учреждения «Краснодарское творческое объединение «Премьера» имени Л.Г. Гат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лесникова, Р. </w:t>
      </w:r>
      <w:r>
        <w:rPr>
          <w:rFonts w:cs="Times New Roman" w:ascii="Times New Roman" w:hAnsi="Times New Roman"/>
          <w:sz w:val="28"/>
          <w:szCs w:val="28"/>
        </w:rPr>
        <w:t>Коронные роли короля сцены // Кубанские новости. – 2008. – 1 янв. – С. 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едущий солист Краснодарского музыкального театра заслуженный артист России, лауреат премии губернатора Краснодарского края в области литературы и искусства В. Егоров отметил двойной юбилей – 60-летие со дня рождения и 35-летие творческой деятельност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ссийская Федерация. Президент (Д.А. Медведев). </w:t>
      </w:r>
      <w:r>
        <w:rPr>
          <w:rFonts w:cs="Times New Roman" w:ascii="Times New Roman" w:hAnsi="Times New Roman"/>
          <w:sz w:val="28"/>
          <w:szCs w:val="28"/>
        </w:rPr>
        <w:t>О награждении государственными наградами Российской Федерации : указ от 1.09.2008 г. № 1292 // Собрание законодательства РФ. – 2008. – № 36. – Ст. 410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рисвоить почетное звание «Народный артист РФ» В.П. Егорову – солисту-вокалисту, режиссеру-постановщику краевого государственного театрально-концертного учреждения «Краснодарское творческое объединение «Премьера» имени Л.Г. Гат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енефис народного артиста</w:t>
      </w:r>
      <w:r>
        <w:rPr>
          <w:rFonts w:cs="Times New Roman" w:ascii="Times New Roman" w:hAnsi="Times New Roman"/>
          <w:sz w:val="28"/>
          <w:szCs w:val="28"/>
        </w:rPr>
        <w:t xml:space="preserve"> : в Краснодарском музыкальном театре ТО «Премьера» состоялся творческий вечер народного артиста России Вячеслава Егорова // Кубань сегодня</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2009. – 8 дек. – С.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лесникова, Р. </w:t>
      </w:r>
      <w:r>
        <w:rPr>
          <w:rFonts w:cs="Times New Roman" w:ascii="Times New Roman" w:hAnsi="Times New Roman"/>
          <w:sz w:val="28"/>
          <w:szCs w:val="28"/>
        </w:rPr>
        <w:t>«Что наша жизнь!.. Игра» // Кубанские новости. – 2009. – 16 дек.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Указом Президента РФ за заслуги в развитии отечественной культуры и искусства, многолетнюю плодотворную деятельность почетного звания «Народный артист России» удостоен солист Краснодарского Музыкального театра ТО «Премьера» В. Егор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ен-Ковина, Н. </w:t>
      </w:r>
      <w:r>
        <w:rPr>
          <w:rFonts w:cs="Times New Roman" w:ascii="Times New Roman" w:hAnsi="Times New Roman"/>
          <w:sz w:val="28"/>
          <w:szCs w:val="28"/>
        </w:rPr>
        <w:t>Лучший Герман на Кубани // Вольная Кубань. – 2012. – 4 дек. – С. 4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Материал о ведущем солисте Краснодарского музыкального театра В. Егорове</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Деятели искусств Кубани : </w:t>
      </w:r>
      <w:r>
        <w:rPr>
          <w:rFonts w:cs="Times New Roman" w:ascii="Times New Roman" w:hAnsi="Times New Roman"/>
          <w:sz w:val="28"/>
          <w:szCs w:val="28"/>
        </w:rPr>
        <w:t>сборник /</w:t>
      </w:r>
      <w:r>
        <w:rPr>
          <w:rFonts w:cs="Times New Roman" w:ascii="Times New Roman" w:hAnsi="Times New Roman"/>
          <w:b/>
          <w:sz w:val="28"/>
          <w:szCs w:val="28"/>
        </w:rPr>
        <w:t xml:space="preserve"> </w:t>
      </w:r>
      <w:r>
        <w:rPr>
          <w:rFonts w:cs="Times New Roman" w:ascii="Times New Roman" w:hAnsi="Times New Roman"/>
          <w:sz w:val="28"/>
          <w:szCs w:val="28"/>
        </w:rPr>
        <w:t>сост. И.Ф. Гайворонская. – Краснодар : Традиция, 2015. – 176 с. : ил. – Из содерж. : Егоров Вячеслав Павлович. – С. 96-99.</w:t>
      </w:r>
    </w:p>
    <w:p>
      <w:pPr>
        <w:sectPr>
          <w:footerReference w:type="default" r:id="rId12"/>
          <w:type w:val="nextPage"/>
          <w:pgSz w:w="11906" w:h="16838"/>
          <w:pgMar w:left="1134" w:right="1418" w:gutter="0" w:header="0" w:top="1134" w:footer="964" w:bottom="1134"/>
          <w:pgNumType w:fmt="decimal"/>
          <w:formProt w:val="false"/>
          <w:textDirection w:val="lrTb"/>
          <w:docGrid w:type="default" w:linePitch="299" w:charSpace="0"/>
        </w:sect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юди твои – гордость твоя, Кубань!»</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t>Сборник биобиблиографических обзоров</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Серия «Кубань в лицах»</w:t>
      </w:r>
    </w:p>
    <w:p>
      <w:pPr>
        <w:pStyle w:val="Normal"/>
        <w:spacing w:lineRule="auto" w:line="240"/>
        <w:ind w:right="11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right="113" w:hanging="0"/>
        <w:rPr>
          <w:rFonts w:ascii="Times New Roman" w:hAnsi="Times New Roman" w:cs="Times New Roman"/>
          <w:sz w:val="28"/>
          <w:szCs w:val="28"/>
        </w:rPr>
      </w:pPr>
      <w:r>
        <w:rPr>
          <w:rFonts w:cs="Times New Roman" w:ascii="Times New Roman" w:hAnsi="Times New Roman"/>
          <w:sz w:val="28"/>
          <w:szCs w:val="28"/>
        </w:rPr>
        <w:t>Составитель: Л.А. Жаркова</w:t>
      </w:r>
    </w:p>
    <w:p>
      <w:pPr>
        <w:pStyle w:val="Style18"/>
        <w:ind w:right="113" w:hanging="0"/>
        <w:rPr>
          <w:rFonts w:ascii="Times New Roman" w:hAnsi="Times New Roman" w:cs="Times New Roman"/>
          <w:sz w:val="28"/>
          <w:szCs w:val="28"/>
        </w:rPr>
      </w:pPr>
      <w:r>
        <w:rPr>
          <w:rFonts w:cs="Times New Roman" w:ascii="Times New Roman" w:hAnsi="Times New Roman"/>
          <w:sz w:val="28"/>
          <w:szCs w:val="28"/>
        </w:rPr>
        <w:t>Отв. за вып. В.В. Гончарова</w:t>
      </w:r>
    </w:p>
    <w:p>
      <w:pPr>
        <w:pStyle w:val="Style18"/>
        <w:ind w:right="113" w:hanging="0"/>
        <w:rPr>
          <w:rFonts w:ascii="Times New Roman" w:hAnsi="Times New Roman" w:cs="Times New Roman"/>
          <w:sz w:val="28"/>
          <w:szCs w:val="28"/>
          <w:lang w:val="ru-RU"/>
        </w:rPr>
      </w:pPr>
      <w:r>
        <w:rPr>
          <w:rFonts w:cs="Times New Roman" w:ascii="Times New Roman" w:hAnsi="Times New Roman"/>
          <w:sz w:val="28"/>
          <w:szCs w:val="28"/>
        </w:rPr>
        <w:t xml:space="preserve">Редактор: </w:t>
      </w:r>
      <w:r>
        <w:rPr>
          <w:rFonts w:cs="Times New Roman" w:ascii="Times New Roman" w:hAnsi="Times New Roman"/>
          <w:sz w:val="28"/>
          <w:szCs w:val="28"/>
          <w:lang w:val="ru-RU"/>
        </w:rPr>
        <w:t>Н.Г. Пугачёва</w:t>
      </w:r>
    </w:p>
    <w:p>
      <w:pPr>
        <w:pStyle w:val="Style18"/>
        <w:ind w:left="170" w:right="11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170" w:right="113" w:hanging="0"/>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60063, Краснодар, ул. Красная, 8</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Отдел краеведения</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ind w:left="170" w:right="113" w:hanging="0"/>
        <w:jc w:val="center"/>
        <w:rPr/>
      </w:pPr>
      <w:r>
        <w:rPr>
          <w:szCs w:val="28"/>
        </w:rPr>
        <w:t xml:space="preserve">Подписано в печать </w:t>
      </w:r>
      <w:r>
        <w:rPr>
          <w:szCs w:val="28"/>
          <w:lang w:val="ru-RU"/>
        </w:rPr>
        <w:t>01</w:t>
      </w:r>
      <w:r>
        <w:rPr>
          <w:szCs w:val="28"/>
        </w:rPr>
        <w:t>.</w:t>
      </w:r>
      <w:r>
        <w:rPr>
          <w:szCs w:val="28"/>
          <w:lang w:val="ru-RU"/>
        </w:rPr>
        <w:t>10</w:t>
      </w:r>
      <w:r>
        <w:rPr>
          <w:szCs w:val="28"/>
        </w:rPr>
        <w:t>.201</w:t>
      </w:r>
      <w:r>
        <w:rPr>
          <w:szCs w:val="28"/>
          <w:lang w:val="ru-RU"/>
        </w:rPr>
        <w:t>7</w:t>
      </w:r>
      <w:r>
        <w:rPr>
          <w:szCs w:val="28"/>
        </w:rPr>
        <w:t>. Печать ризограф</w:t>
      </w:r>
    </w:p>
    <w:p>
      <w:pPr>
        <w:pStyle w:val="TextBody"/>
        <w:ind w:left="170" w:right="113" w:hanging="0"/>
        <w:jc w:val="center"/>
        <w:rPr/>
      </w:pPr>
      <w:r>
        <w:rPr>
          <w:szCs w:val="28"/>
        </w:rPr>
        <w:t>Формат 60х84 . Уч.-изд. 2</w:t>
      </w:r>
      <w:r>
        <w:rPr>
          <w:szCs w:val="28"/>
          <w:lang w:val="ru-RU"/>
        </w:rPr>
        <w:t>,0</w:t>
      </w:r>
      <w:r>
        <w:rPr>
          <w:szCs w:val="28"/>
        </w:rPr>
        <w:t xml:space="preserve"> л.</w:t>
      </w:r>
    </w:p>
    <w:p>
      <w:pPr>
        <w:pStyle w:val="TextBody"/>
        <w:ind w:left="170" w:right="113" w:hanging="0"/>
        <w:jc w:val="center"/>
        <w:rPr>
          <w:szCs w:val="28"/>
          <w:lang w:val="ru-RU"/>
        </w:rPr>
      </w:pPr>
      <w:r>
        <w:rPr>
          <w:szCs w:val="28"/>
        </w:rPr>
        <w:t xml:space="preserve">Тираж </w:t>
      </w:r>
      <w:r>
        <w:rPr>
          <w:szCs w:val="28"/>
          <w:lang w:val="ru-RU"/>
        </w:rPr>
        <w:t>12</w:t>
      </w:r>
      <w:r>
        <w:rPr>
          <w:szCs w:val="28"/>
        </w:rPr>
        <w:t xml:space="preserve"> экз.</w:t>
      </w:r>
    </w:p>
    <w:p>
      <w:pPr>
        <w:pStyle w:val="TextBody"/>
        <w:ind w:left="170" w:right="113" w:hanging="0"/>
        <w:jc w:val="center"/>
        <w:rPr>
          <w:szCs w:val="28"/>
          <w:lang w:val="ru-RU"/>
        </w:rPr>
      </w:pPr>
      <w:r>
        <w:rPr>
          <w:szCs w:val="28"/>
          <w:lang w:val="ru-RU"/>
        </w:rPr>
      </w:r>
    </w:p>
    <w:p>
      <w:pPr>
        <w:pStyle w:val="TextBody"/>
        <w:ind w:left="170" w:right="113" w:hanging="0"/>
        <w:jc w:val="center"/>
        <w:rPr>
          <w:szCs w:val="28"/>
          <w:lang w:val="ru-RU"/>
        </w:rPr>
      </w:pPr>
      <w:r>
        <w:rPr>
          <w:szCs w:val="28"/>
          <w:lang w:val="ru-RU"/>
        </w:rPr>
      </w:r>
    </w:p>
    <w:p>
      <w:pPr>
        <w:pStyle w:val="TextBody"/>
        <w:ind w:left="170" w:right="113" w:hanging="0"/>
        <w:jc w:val="center"/>
        <w:rPr>
          <w:szCs w:val="28"/>
        </w:rPr>
      </w:pPr>
      <w:r>
        <w:rPr>
          <w:szCs w:val="28"/>
        </w:rPr>
        <w:t>________________________________________</w:t>
      </w:r>
    </w:p>
    <w:p>
      <w:pPr>
        <w:pStyle w:val="TextBody"/>
        <w:ind w:left="170" w:right="113" w:hanging="0"/>
        <w:jc w:val="center"/>
        <w:rPr>
          <w:szCs w:val="28"/>
        </w:rPr>
      </w:pPr>
      <w:r>
        <w:rPr>
          <w:szCs w:val="28"/>
        </w:rPr>
        <w:t>Отпечатано с оригинал-макета,</w:t>
      </w:r>
    </w:p>
    <w:p>
      <w:pPr>
        <w:pStyle w:val="TextBody"/>
        <w:ind w:left="170" w:right="113" w:hanging="0"/>
        <w:jc w:val="center"/>
        <w:rPr/>
      </w:pPr>
      <w:r>
        <w:rPr>
          <w:szCs w:val="28"/>
        </w:rPr>
        <w:t>подготовленного электронным способом</w:t>
      </w:r>
    </w:p>
    <w:sectPr>
      <w:footerReference w:type="default" r:id="rId13"/>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 w:name="Open Sans">
    <w:altName w:val="Times New Roman"/>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
    <w:name w:val="Заголовок 2 Знак"/>
    <w:qFormat/>
    <w:rPr>
      <w:b/>
      <w:bCs/>
      <w:sz w:val="36"/>
      <w:szCs w:val="36"/>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Open">
    <w:name w:val="open"/>
    <w:basedOn w:val="Style10"/>
    <w:qFormat/>
    <w:rPr/>
  </w:style>
  <w:style w:type="character" w:styleId="Close">
    <w:name w:val="close"/>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0"/>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tabspan">
    <w:name w:val="apple-tab-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ol2286.in.gallerix.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sol2286.in.gallerix.ru/expo/raboty-ptashinskogo-v-a/" TargetMode="External"/><Relationship Id="rId9" Type="http://schemas.openxmlformats.org/officeDocument/2006/relationships/hyperlink" Target="https://godliteratury.ru/events/dukhovnye-portrety-literaturnykh-mest" TargetMode="External"/><Relationship Id="rId10" Type="http://schemas.openxmlformats.org/officeDocument/2006/relationships/hyperlink" Target="http://www.proza.ru/2012/09/29/745" TargetMode="External"/><Relationship Id="rId11" Type="http://schemas.openxmlformats.org/officeDocument/2006/relationships/hyperlink" Target="http://www.proza.ru/2015/09/09/1227"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9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Людмила А.Ж.</cp:lastModifiedBy>
  <cp:lastPrinted>2017-03-02T09:28:00Z</cp:lastPrinted>
  <dcterms:modified xsi:type="dcterms:W3CDTF">2017-10-09T08:55:00Z</dcterms:modified>
  <cp:revision>749</cp:revision>
  <dc:subject/>
  <dc:title>НОЯБРЬСКАЯ ВЫСТАВКА “НЕИЗВЕСТНАЯ АМЕРИКА”</dc:title>
</cp:coreProperties>
</file>