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аснодарская краевая универсальная научная библиотек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мени А.С. Пушкина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36"/>
          <w:szCs w:val="36"/>
        </w:rPr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  <w:t xml:space="preserve">СВОДНЫЙ КАТАЛОГ </w:t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16"/>
          <w:szCs w:val="16"/>
        </w:rPr>
      </w:pPr>
      <w:r>
        <w:rPr>
          <w:rFonts w:cs="Bookman Old Style" w:ascii="Bookman Old Style" w:hAnsi="Bookman Old Style"/>
          <w:b/>
          <w:i/>
          <w:spacing w:val="24"/>
          <w:sz w:val="16"/>
          <w:szCs w:val="16"/>
        </w:rPr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36"/>
          <w:szCs w:val="36"/>
        </w:rPr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  <w:t>ПЕРИОДИЧЕСКИХ ИЗДАНИЙ,</w:t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16"/>
          <w:szCs w:val="16"/>
        </w:rPr>
      </w:pPr>
      <w:r>
        <w:rPr>
          <w:rFonts w:cs="Bookman Old Style" w:ascii="Bookman Old Style" w:hAnsi="Bookman Old Style"/>
          <w:b/>
          <w:i/>
          <w:spacing w:val="24"/>
          <w:sz w:val="16"/>
          <w:szCs w:val="16"/>
        </w:rPr>
      </w:r>
    </w:p>
    <w:p>
      <w:pPr>
        <w:pStyle w:val="Style16"/>
        <w:spacing w:before="100" w:after="0"/>
        <w:jc w:val="center"/>
        <w:rPr/>
      </w:pPr>
      <w:r>
        <w:rPr>
          <w:rFonts w:cs="Bookman Old Style" w:ascii="Bookman Old Style" w:hAnsi="Bookman Old Style"/>
          <w:b/>
          <w:i/>
          <w:sz w:val="36"/>
          <w:szCs w:val="36"/>
        </w:rPr>
        <w:t>получаемых библиотеками г. Краснодара</w:t>
      </w:r>
    </w:p>
    <w:p>
      <w:pPr>
        <w:pStyle w:val="Style16"/>
        <w:spacing w:before="100" w:after="0"/>
        <w:jc w:val="center"/>
        <w:rPr/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  <w:t>во 2-м полугодии 2019 г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pacing w:val="24"/>
          <w:sz w:val="36"/>
          <w:szCs w:val="36"/>
        </w:rPr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2019 г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907"/>
          <w:tab w:val="left" w:pos="7230" w:leader="none"/>
        </w:tabs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7"/>
        <w:gridCol w:w="1383"/>
      </w:tblGrid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Style16"/>
              <w:tabs>
                <w:tab w:val="clear" w:pos="907"/>
                <w:tab w:val="left" w:pos="1914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нию читателей!</w:t>
            </w:r>
          </w:p>
          <w:p>
            <w:pPr>
              <w:pStyle w:val="Style16"/>
              <w:tabs>
                <w:tab w:val="clear" w:pos="907"/>
                <w:tab w:val="left" w:pos="191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еречень библиотек, включённых в сводный каталог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Список аббревиатур и сокращений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писок муниципальных и региональных газет Краснодарского края, получаемых ККУНБ им. А.С. Пушкина по рассылке обязательного экземпляр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лфавитный список российских газет, получаемых библиотеками г. Краснодара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лфавитный список российских журналов, получаемых библиотеками г. Краснодара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ВНИМАНИЮ ЧИТАТЕЛЕЙ!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907"/>
        <w:jc w:val="both"/>
        <w:rPr/>
      </w:pPr>
      <w:r>
        <w:rPr/>
        <w:t>Сводный каталог периодических изданий содержит информацию о газетах и журналах, выписываемых крупными публичными библиотеками и библиотеками высших учебных заведений г. Краснодара.</w:t>
      </w:r>
    </w:p>
    <w:p>
      <w:pPr>
        <w:pStyle w:val="Normal"/>
        <w:spacing w:lineRule="atLeast" w:line="240"/>
        <w:ind w:firstLine="907"/>
        <w:rPr/>
      </w:pPr>
      <w:r>
        <w:rPr/>
        <w:t>Все сведения в каталоге приведены по состоянию на 1 июля 2019 г.</w:t>
      </w:r>
    </w:p>
    <w:p>
      <w:pPr>
        <w:pStyle w:val="Normal"/>
        <w:spacing w:lineRule="atLeast" w:line="240"/>
        <w:ind w:firstLine="907"/>
        <w:rPr/>
      </w:pPr>
      <w:r>
        <w:rPr/>
      </w:r>
    </w:p>
    <w:p>
      <w:pPr>
        <w:pStyle w:val="Normal"/>
        <w:spacing w:lineRule="atLeast" w:line="240"/>
        <w:ind w:firstLine="907"/>
        <w:rPr/>
      </w:pPr>
      <w:r>
        <w:rPr/>
        <w:t>Каталог состоит из следующих разделов: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>Перечень библиотек, включённых в сводный каталог.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>Список аббревиатур и сокращений.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rPr/>
      </w:pPr>
      <w:r>
        <w:rPr/>
        <w:t xml:space="preserve">Алфавитный список муниципальных и региональных газет Краснодарского края, получаемых Краснодарской краевой универсальной научной библиотекой </w:t>
      </w:r>
    </w:p>
    <w:p>
      <w:pPr>
        <w:pStyle w:val="Normal"/>
        <w:spacing w:lineRule="atLeast" w:line="240"/>
        <w:ind w:left="360" w:hanging="0"/>
        <w:rPr/>
      </w:pPr>
      <w:r>
        <w:rPr/>
        <w:t>им. А.С. Пушкина по рассылке обязательного экземпляра.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rPr/>
      </w:pPr>
      <w:r>
        <w:rPr/>
        <w:t>Алфавитный список российских газет, получаемых библиотеками г. Краснодара.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 xml:space="preserve">Алфавитный список российских журналов, получаемых библиотеками г. Краснодара. 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 xml:space="preserve">  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>Названия газетных и журнальных изданий располагаются в алфавитном порядке. После названия следуют цифры (от 1 до 9), обозначающие публичную библиотеку или библиотеку вуза, имеющую указанное издание. Перечень библиотек, включённых в сводный каталог под номерами, дан на стр. 3. Под номером 9 в сводном каталоге представлена Краснодарская краевая универсальная научная библиотека                          им. А.С. Пушкина. За последней цифрой (9) в строке даются условно-сокращенные обозначения отделов ККУНБ имени А.С. Пушкина, получающих указанное издание. Список аббревиатур и сокращений напечатан на 4-6 страницах.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>Например: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>
          <w:b/>
        </w:rPr>
        <w:t>газета  «</w:t>
      </w:r>
      <w:r>
        <w:rPr>
          <w:b/>
          <w:smallCaps/>
        </w:rPr>
        <w:t>Московский комсомолец  «МК на Кубани»</w:t>
      </w:r>
      <w:r>
        <w:rPr>
          <w:b/>
        </w:rPr>
        <w:t xml:space="preserve"> – 1, 6, 9 ЗП </w:t>
      </w:r>
      <w:r>
        <w:rPr/>
        <w:t xml:space="preserve"> 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 xml:space="preserve">Такая строка каталога информирует:  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/>
        <w:t>газету «</w:t>
      </w:r>
      <w:r>
        <w:rPr>
          <w:b/>
          <w:smallCaps/>
        </w:rPr>
        <w:t>Московский комсомолец «МК на Кубани»</w:t>
      </w:r>
      <w:r>
        <w:rPr/>
        <w:t xml:space="preserve"> получает библиотека КГИК (1),  библиотека КубГУ (6) и ККУНБ им. А.С. Пушкина (9) – отдел периодических изданий (газетный фонд).</w:t>
      </w:r>
    </w:p>
    <w:p>
      <w:pPr>
        <w:pStyle w:val="Normal"/>
        <w:spacing w:lineRule="atLeast" w:line="240"/>
        <w:jc w:val="both"/>
        <w:rPr/>
      </w:pPr>
      <w:r>
        <w:rPr/>
        <w:tab/>
        <w:t>Например: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журнал «Российская Федерация сегодня» – 3, 8, 9 ЗП </w:t>
      </w:r>
    </w:p>
    <w:p>
      <w:pPr>
        <w:pStyle w:val="Normal"/>
        <w:spacing w:lineRule="atLeast" w:line="240"/>
        <w:ind w:firstLine="907"/>
        <w:jc w:val="both"/>
        <w:rPr/>
      </w:pPr>
      <w:r>
        <w:rPr>
          <w:b/>
        </w:rPr>
        <w:t xml:space="preserve"> </w:t>
      </w:r>
      <w:r>
        <w:rPr/>
        <w:t>Такая строка каталога информирует:</w:t>
      </w:r>
    </w:p>
    <w:p>
      <w:pPr>
        <w:pStyle w:val="Normal"/>
        <w:spacing w:lineRule="atLeast" w:line="240"/>
        <w:jc w:val="both"/>
        <w:rPr/>
      </w:pPr>
      <w:r>
        <w:rPr/>
        <w:t>журнал «</w:t>
      </w:r>
      <w:r>
        <w:rPr>
          <w:b/>
        </w:rPr>
        <w:t>Российская Федерация сегодня»</w:t>
      </w:r>
      <w:r>
        <w:rPr/>
        <w:t xml:space="preserve"> получает Краснодарская юношеская библиотека им. И.Ф. Вараввы (3), Центральная городская библиотека им. Н.А. Некрасова (8) и ККУНБ им. А.С. Пушкина (9) – отдел периодических изданий (журнальный фонд)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ind w:firstLine="907"/>
        <w:jc w:val="both"/>
        <w:rPr/>
      </w:pPr>
      <w:r>
        <w:rPr/>
        <w:t>Сводный каталог периодических изданий является библиотечным изданием, выпускается дважды в год после подписных кампаний отделом периодических изданий ККУНБ им. А.С. Пушкина.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 xml:space="preserve"> </w:t>
      </w:r>
      <w:r>
        <w:rPr/>
        <w:t>Каталог рассчитан на широкий круг читателей и библиотечных работников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еречень библиотек, включенных в сводный каталог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5150"/>
        <w:gridCol w:w="3119"/>
      </w:tblGrid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именова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рес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КГИК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40-лет Победы, 3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КГМУ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Седина, 4</w:t>
            </w:r>
          </w:p>
        </w:tc>
      </w:tr>
      <w:tr>
        <w:trPr>
          <w:trHeight w:val="60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раснодарская краевая юношеская 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им. И.Ф. Вараввы (КЮБ)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Офицерская, 43</w:t>
            </w:r>
          </w:p>
        </w:tc>
      </w:tr>
      <w:tr>
        <w:trPr>
          <w:trHeight w:val="2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>
                <w:b/>
                <w:sz w:val="28"/>
              </w:rPr>
              <w:t>Библиотека КубГТУ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ул. Московская, 2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ната 41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КГУФКСТ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Длинная, 18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учная библиотека КубГУ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Ставропольская, 149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>
                <w:b/>
                <w:sz w:val="28"/>
              </w:rPr>
              <w:t xml:space="preserve">Библиотека НИЦ традиционной культуры ГНТУ «Кубанский казачий хор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ул. Клубная, 16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ната 2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нтральная городская библиотека им. Н.А. Некрасова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ул. Красная, 87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аснодарская краевая универсальная научная библиотека   им. А.С. Пушк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ул. Красная, 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аббревиатур и сокращений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7496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онемен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тическ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адемия нау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ропромышленный комплекс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тизированная система управлен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а данных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графическ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ллетень иностранной коммерческой информаци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ГУЭ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йкальский государственный университет экономики и прав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графический указатель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ая аттестационная комисс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НИТ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ий институт научной и технической информаци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Э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еэкономическая деятельность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библиографический указатель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тельное учреждение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DVD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фровой дис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л периодики (газетный и журнальный фонды)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Б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-библиографический от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КОМОС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ый Совет по вопросам памятников и достопримечательных мес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СИТ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адемия маркетинга и социально-информационных технологий – ИМСИ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ИОН 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ститут научной информации по общественным наукам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иностранной литературы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ая организация по стандартизаци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ФЛ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ая федерация библиотечных ассоциаций и учреждений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КГИ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Краснодарский государственный институт культуры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М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медицин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УФКСТ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Кубанский государственный университет физической культуры, спорта и туризм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дарский край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КУНБ 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Краснодарская краевая универсальная научная библиотека      им. А.С. Пушкин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едческий от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омплектования фондо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ГА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аграрны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ГТ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технологиче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КубГ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Х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гохранилище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Ю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дарская юношеская библиотек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Ф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чебная физическая культур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В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Министерство внутренних 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Л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ковский государственный лингвистический университет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Т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ий государственный технологиче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ий государственный университет им. М.В. Ломоносов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УК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ковский государственный университет культуры и искусств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О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ий государственный открыты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Министерство иностранных 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И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ое общество испытателей природы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отдел массовой работы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СФ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ые стандарты финансовой отчетност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ЧС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Министерство чрезвычайных ситуаций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НИ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</w:rPr>
            </w:pPr>
            <w:r>
              <w:rPr>
                <w:sz w:val="26"/>
              </w:rPr>
              <w:t>научно-исследовательская разработк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НИЦ ГНТУ 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чно-исследовательский центр государственного научно-творческого учреждения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КС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координационный сов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М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о-музыкальный от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информационный бюллетень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М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методический от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Т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техническая документ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Т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техническ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Т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технический прогресс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втоматизаци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ботки фондо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литературы по искусству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зорн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ытно-конструкторская разработк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учёт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БФ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формирования библиотечных фондо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ая баз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сональный компьютер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R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  <w:lang w:val="en-US"/>
              </w:rPr>
              <w:t>Public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Relations</w:t>
            </w:r>
            <w:r>
              <w:rPr>
                <w:sz w:val="26"/>
                <w:szCs w:val="26"/>
              </w:rPr>
              <w:t xml:space="preserve"> (связи с общественностью)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Т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сектор патентно-технической документации и литературы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ЦП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й центр правовой информаци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Н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академия нау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Б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библиотечная ассоци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Б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ивно-библиографическ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Г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государственная библиотек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ГС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ий государственный социальны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ГЭ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овский государственный экономиче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Ж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ивный журна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И  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ивн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ЕЛЕКОМ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телекоммуникационная компан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Н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ий университет дружбы народо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П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автоматизированного проектирован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ни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ГУТиК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чинский государственный университет туризма и курортного дел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ГЭ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арский государственный экономиче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D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акт-дис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D-ROM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ая память на компакт-диске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Т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обеспечение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анкт-Петербург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управления базами данных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телевидение, телевизионный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СЖ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щество собственников жиль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Э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топливно-энергетический комплекс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З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З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читальный за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ЭС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оморское экологическое сотрудничество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ВМ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ая вычислительная машин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ресс-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с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ЧЗ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й читальный за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Ф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ый Федеральный округ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WEB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Всемирная паутина», Сеть 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писок муниципальных и региональных газет Краснодарского края, получаемых Краснодарской краевой универсальной научной библиотекой им. А.С. Пушки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рассылке обязательного экземпляра</w:t>
      </w:r>
    </w:p>
    <w:p>
      <w:pPr>
        <w:pStyle w:val="Normal"/>
        <w:ind w:left="14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1"/>
        <w:gridCol w:w="3827"/>
      </w:tblGrid>
      <w:tr>
        <w:trPr>
          <w:trHeight w:val="7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хра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газе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издани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инский муниципальный вест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гар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вские зо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риморско-Ахтар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п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пское Черномор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-инф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К и Республика Адыге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пру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ф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шеронский рабоч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оч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ск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ский курь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ский собесед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иша програм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тарский телевизионный вест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риморско-Ахтарск</w:t>
            </w:r>
          </w:p>
        </w:tc>
      </w:tr>
      <w:tr>
        <w:trPr>
          <w:trHeight w:val="3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глин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елая Глина</w:t>
            </w:r>
          </w:p>
        </w:tc>
      </w:tr>
      <w:tr>
        <w:trPr>
          <w:trHeight w:val="3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еченская прав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овецкие 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овец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4 ча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а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администрации муниципального образования Брюховец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овец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ний Новоросси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ть Сове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елк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х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ерё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щё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ё для вас. Анап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ё для вас. Е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ё для вас. Кропотки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 вмест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, «Орлёнок»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ендж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 прав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ий Клю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орячий Ключ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-й канал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й Новоросси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Павло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изнь» на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Нижнебака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я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вянск-на-Кубан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мя тру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и предгор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бюр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кол правосла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нь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ов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рено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и-продай.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 экспрес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е извес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е ито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вские 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йс. С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газета Север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газета г.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ка для В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Армав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деловой Тимашев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Новоросси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е врем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ущё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оссийский рабоч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Новороссийск              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ти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и Кавказ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и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бит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емрю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орговый д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Павло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новая алле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овский свет правосла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гор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горье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с-Афиш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азовские степ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 и Ей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азов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риморско-Ахтар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ы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ым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убанские ог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илис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инциальн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ная морск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В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Ди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вянск-на Кубан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 Лазарев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Лазаревский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а Д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Павло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ый проспек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Брюховец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е Предгор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лёгкой ру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ют, Орлёнок!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 мая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куба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автопил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Север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Новопокро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жиз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Отрадн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нов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вол ве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Ди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а плю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Приазов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а. Инф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ущё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ица плю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ная нов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м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ные зо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анский вест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рюк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а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рюк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я </w:t>
            </w:r>
            <w:r>
              <w:rPr>
                <w:lang w:val="en-US"/>
              </w:rPr>
              <w:t>pr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рец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Тихорецк и Тихорецкий район 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бу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ско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апсин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в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Мостовский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ы и собы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вку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ум Лабин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мор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напа 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морская здравниц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морье сегод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иновский курь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Старощербино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ресс Ва-банкъ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ым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ж новос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мар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Успенское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фавитный список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ссийских газет, получаемых библиотеками г. Краснодара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гропромышленная газета России  – 9 К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адемия – 4,5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Аргументы и факты– 4,6,8,9 ЗП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гументы недели – 9 ЗП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-банкъ в Краснодаре – 9 ЗП К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ан – 4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етеран спорта Кубани – 9  ЗП КХ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Вольная Кубань – 1,4,5,6,8,9 ЗП КХ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о молоке, сыре и мороженом – 4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узовский вестник – 4,5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родские вакансии Краснодар – 9 ЗП К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овая газета. Юг – 9 ЗП К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иная Россия на Кубани – 9 К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изнь – 8                       </w:t>
        <w:tab/>
        <w:tab/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Жилищный вестник – 9 ЗП К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втра – 7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Загадки истории – 8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Законы. События. Комментарии – 9 ЗП К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ый образ жизни – вестник «ЗОЖ» – 5,8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Земля и жизнь ЮФО – 9 ЗП КХ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R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WSPAP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USSIA</w:t>
      </w:r>
      <w:r>
        <w:rPr>
          <w:rFonts w:cs="Times New Roman" w:ascii="Times New Roman" w:hAnsi="Times New Roman"/>
          <w:sz w:val="28"/>
          <w:szCs w:val="28"/>
        </w:rPr>
        <w:t xml:space="preserve"> –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звестия – 6,8,9 ЗП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омммерсантъ – 9 ЗП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Комсомольская правда – ежедневная газета – 5,6,8,9 ЗП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сомольская правда – еженедельник с телепрограммой – 5,6,8,9 ЗП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Красная звезда – 9 ЗП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нодарские известия – 1,2,3,4,5,7,8,9 ЗП КХ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анская газета – 9 ЗП КХ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Кубанская панорама – 9 КХ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анские новости – 1,2,3,4,5,6,7,8,9 ЗП КХ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Кубанский госагроуниверситет – 9 ЗП КХ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анский казачий вестник (вкладка в «Кубанских новостях») – 3,9 ЗП КХ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Кубань сегодня – 4,5,7,8,9  ЗП КХ 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Культура – 1,3,7,8,9 ЗП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ДПР на Кубани – 9 ЗП К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Литературная газета – 3,4,6,8,9 ЗП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дицинская газета - 2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Милицейская газета Кубани – 8,9 ЗП КХ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Мир детей и подростков – 8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Мир спорта – 5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ёжный вестник Кубани – 9 ЗП К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ий комсомолец (понедельник-пятница) – 8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ковский комсомолец «МК на Кубани» – 1,6,9 ЗП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я околица. Краснодарский край – 9 ЗП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Моя семья: Общероссийская газета – 8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Музыкальное обозрение – 1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д Кубанью (вкладка в «Вольной Кубани») – 8,9 ЗП КХ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адежда – 5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Магнит – 9 ЗП КХ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езависимая газета – 8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ая спортивная газета – 5,8,9 ЗП КХ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Нива Кубани – 9 ЗП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ва Кубани (с приложением «Нивушка») – 8,9 ЗП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овая газета – 8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российский рабочий – 4,9 ЗП КХ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овости Краснодарского края – 9 ЗП К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арламентская газета-еженедельник – 8,9 ЗП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едсовет – 8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мя – 9 ЗП КХ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Платановая аллея – 8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ПОИСК. Еженедельная газета научного сообщества – 4,5,9 ЗП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 не поздно – 8 </w:t>
        <w:tab/>
        <w:tab/>
        <w:tab/>
        <w:tab/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оследний звонок – 3,8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равда – 8,9 ЗП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славный голос Кубани – 9 ЗП К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плюс. Библиотечка «ЗОЖ» – 8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бота + консультации – 9 ЗП КХ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РАДОНЕЖ (православное обозрение) – 7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газета – 1,2,3,4,5,6,8,9 ЗП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газета – Неделя – 1,2,3,4,5,6,8,9 ЗП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ий вестник – 7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Русский инвалид – 5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907"/>
          <w:tab w:val="left" w:pos="810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вечечка – 8</w:t>
      </w:r>
    </w:p>
    <w:p>
      <w:pPr>
        <w:pStyle w:val="Style16"/>
        <w:tabs>
          <w:tab w:val="clear" w:pos="907"/>
          <w:tab w:val="left" w:pos="81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тые иконы и молитвы – 7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еседник. Еженедельная газета – 4,8,9 ЗП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ая Россия – 8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ский спорт – 5             </w:t>
        <w:tab/>
        <w:tab/>
        <w:t xml:space="preserve">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-ЭКСПРЕСС – 5,8,9 ЗП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ая газета – 9 ЗП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айны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 – 8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, включая Труд 7 – 8,9 ЗП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Трудоустройство – 9 ЗП К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ительская газета – 9 ЗП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ловек труда – 8,9 ЗП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Черноморская здравница – 9 КХ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Честное пенсионерское – 1,9 ЗП К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кономика и жизнь – 9 ЗП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Ж-ЮРИСТ – 9 ЗП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г </w:t>
      </w:r>
      <w:r>
        <w:rPr>
          <w:rFonts w:cs="Times New Roman" w:ascii="Times New Roman" w:hAnsi="Times New Roman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sz w:val="28"/>
          <w:szCs w:val="28"/>
        </w:rPr>
        <w:t xml:space="preserve"> – 1,9 ЗП КХ</w:t>
      </w:r>
    </w:p>
    <w:p>
      <w:pPr>
        <w:pStyle w:val="Style16"/>
        <w:rPr>
          <w:sz w:val="24"/>
        </w:rPr>
      </w:pPr>
      <w:r>
        <w:rPr>
          <w:rFonts w:cs="Times New Roman" w:ascii="Times New Roman" w:hAnsi="Times New Roman"/>
          <w:sz w:val="28"/>
          <w:szCs w:val="28"/>
        </w:rPr>
        <w:t>Юрист пенсионеру – 8</w:t>
      </w:r>
      <w:r>
        <w:rPr/>
        <w:t xml:space="preserve">                     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фавитный список российских журналов,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учаемых библиотеками г. Краснодар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ВГД – сказки, игры и уроки – 8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Авиация и космонавтика вчера, сегодня, завтра – 8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Автомобильные дороги (отдельный выпуск). РЖ – 4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й транспорт – 4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Авторефераты диссертаций. ГБУ РФ – 6,9 ИБО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Агробизнес: экономика, оборудование, технологии – 9 ЗП К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ор образования + ПБ на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 – 4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CADEMIA</w:t>
      </w:r>
      <w:r>
        <w:rPr>
          <w:rFonts w:cs="Times New Roman" w:ascii="Times New Roman" w:hAnsi="Times New Roman"/>
          <w:sz w:val="28"/>
          <w:szCs w:val="28"/>
        </w:rPr>
        <w:t>: Танец. Музыка. Театр. Образование –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кредитация в образовании – 4,5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ые проблемы науки и практики – 9 ЗП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Акушерство и гинекология – 2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лергология и иммунология – 2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Анестезиология и реаниматология – 2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иология и сосудистая хирургия – 2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алы хирургической гепатологии – 2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Антенна – Телесемь. Южный регион – 9 ЗП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Антропологический форум – 7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битражный и гражданский процесс – 6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Архив патологии – 2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Архитектура и строительство России – 4,6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а. Строительство. Дизайн – 1,6,9 ОИ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Архитектурный вестник – 6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Ателье – 6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Афиша культурных событий. Сочи – 9 ЗП К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алет - 1,9 О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опасность в техносфере – 4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жизнедеятельности с прил. – 5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Безопасность труда в промышленности – 1,4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я – 3,4,8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я и книговедение. Научный журнал – 1,9 ИБО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Библиополе – 8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а – 8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блиотека в школе – Первое сентября – 3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блиотека и закон. Вып. 47 – 5,8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а инженера по охране труда – 4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арь: юридический консультант – 8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блиотековедение – 1,8,9 ЗП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чка «Российской газеты» – 4,5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чное дело – 3,8,9 ЗП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я. РЖ (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) – 6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медицинская радиоэлектроника – 6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технология – 6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Божий мир – 8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 здоров! –100 страниц о самом главном – 8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rda</w:t>
      </w:r>
      <w:r>
        <w:rPr>
          <w:rFonts w:cs="Times New Roman" w:ascii="Times New Roman" w:hAnsi="Times New Roman"/>
          <w:sz w:val="28"/>
          <w:szCs w:val="28"/>
        </w:rPr>
        <w:t>/Бурда – 3,8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ий учёт + официальные материалы для бухгалтера – 6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й учёт – 1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Бюллетень ВАК министерства образования РФ – 4,5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ллетень экспериментальной биологии и медицины – 2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р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вотны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World of Animals – 3,8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р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/Scientific american – 9 </w:t>
      </w:r>
      <w:r>
        <w:rPr>
          <w:rFonts w:cs="Times New Roman" w:ascii="Times New Roman" w:hAnsi="Times New Roman"/>
          <w:sz w:val="28"/>
          <w:szCs w:val="28"/>
        </w:rPr>
        <w:t>ЗП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есёлые уроки – 8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есёлый затейник – 8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КубГТУ – 9 ЗП КХ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естник банка России – 9 ЗП КХ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естник восстановительной медицины – 2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естник высшей аттестационной комиссии при МИНОБРНАУКи России – 5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естник гражданских инженеров – 6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естник дерматологии и венерологии – 2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естник интенсивной терапии им. А.И. Салтанова – 2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ник машиностроения – 4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естник Московского университета МВД России – 9 ПЦПИ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естник национальной академии туризма – 6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ник образования России – 4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естник оториноларингологии – 2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естник офтальмологии – 2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ник РАМН – 2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естник рентгенологии и радиологии – 2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ник Российского экономического университета им. Г.В. Плеханова – 4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ник Санкт-Петербургского университета. Менеджмент – 4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ник Санкт-Петербургского университета. Экономика – 4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естник спортивной науки – 5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естник среднего профессионального образования –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ник им. И.И. ГРЕКОВА – 2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иноделие виноградарство – 4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ая история – 7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о-исторический журнал – 7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оенно-медицинский журнал – 2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руг света – 3,4,8,9 ЗП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опросы государства и муниципального управления – 4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ы истории – 1,7,9 ЗП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ы культурологии – 1,5,9 ИБО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ы курортологии, физиотерапии и ЛФК – 2,5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литературы – 1,8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материаловедения – 4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ы наркологии – 2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опросы онкологии – 2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опросы питания – 2,4,5,6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психологии – 1,5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опросы рыболовства – 6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ы философии – 1,2,9 ЗП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экономики – 3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языкознания – 1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оспитание школьников – 5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школьников (б-ка журнала) – 5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ч скорой помощи – 2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сё о мясе – 4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образование в России – 1,4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образование сегодня – 4,5,6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азовая промышленность – 4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пром – 9 ЗП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матология и трансфузиология – 2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еография. РЖ (С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– 6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еодезия и картография – 4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логия, геофизика и разработка нефтяных и газовых месторождений – 4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логия нефти и газа – 4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еофизика. Научно-технический журнал – 6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еофизический журнал (на русском языке) – 6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Герои исторических эпох. Биография. Подвиг. Портрет – 9 ЗП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Гидробиологический журнал (на русском языке) – 6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бух – 7,8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ородская афиша Краснодар – 9 ЗП КХ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осзаказ в вопросах и ответах – 4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осзаказ: управление, размещение, обеспечение – 8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осударство и право – 9 ПЦП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ая защита – 9 ИНЖ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рудная и сердечно-сосудистая хирургия – 2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вчонки-мальчишки. Школа ремесел – 8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производство – 1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Делопроизводство и документооборот на предприятии – 4,6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ги и кредит – 3,9 ЗП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Детская «Роман-газета» – 8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Детская энциклопедия – 8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Детское чтение для сердца и разума – 8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ектология – 5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Дизайн. Материалы. Технология –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по персоналу – 6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iscovery</w:t>
      </w:r>
      <w:r>
        <w:rPr>
          <w:rFonts w:cs="Times New Roman" w:ascii="Times New Roman" w:hAnsi="Times New Roman"/>
          <w:sz w:val="28"/>
          <w:szCs w:val="28"/>
        </w:rPr>
        <w:t>/Дискавери – 3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дровика: нормативные акты – 5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Домашние цветы – 8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ий очаг – 3,8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ое удовольствие. Краснодар/Ростов на Дону – 9 ЗП КХ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Дорогое удовольствие. Сочи – 9 ЗП К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ая педагогика – 5,6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ое воспитание – 5,8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жба народов – 8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Ё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Ёжик – 8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нское здоровье – 8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Живая старина – 1,7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Жилищное и коммунальное хозяйство – 4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Жилищное строительство – 4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аналитической химии – 4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Журнал Вопросы нейрохирургии им. Н.Н.Бурденко – 2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Журнал для изучающих английский язык "</w:t>
      </w:r>
      <w:r>
        <w:rPr>
          <w:rFonts w:cs="Times New Roman" w:ascii="Times New Roman" w:hAnsi="Times New Roman"/>
          <w:sz w:val="28"/>
          <w:szCs w:val="28"/>
          <w:lang w:val="en-US"/>
        </w:rPr>
        <w:t>Spea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ut</w:t>
      </w:r>
      <w:r>
        <w:rPr>
          <w:rFonts w:cs="Times New Roman" w:ascii="Times New Roman" w:hAnsi="Times New Roman"/>
          <w:sz w:val="28"/>
          <w:szCs w:val="28"/>
        </w:rPr>
        <w:t>" – 9 И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микробиологии, эпидемиологии и иммунобиологии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2,6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Журнал неврологии и психиатрии им. С.С. Корсакова – 2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неорганической химии – 4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Журнал общей химии – 4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Журнал органической химии – 4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оссийского права – 6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физической химии – 4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Журналист. Социальные коммуникации – 6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 рулем – 3,8,9 ЗП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Заводская лаборатория. Диагностика материалов – 4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и право – 9 ПЦП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ство – 6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плата – 7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Защита информации. Инсайд – 4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окружающей среды в нефтегазовом комплексе – 4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Звезда – 8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Здоровье – 5,8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и культура мира. Краснодар – 9 ЗП КХ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Здоровье школьника – 8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Здравоохранение – 2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Землеустройство, кадастр и мониторинг земель – 4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Знаменательные даты-2020 – 4,8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– сила – 3,4,8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гровая библиотека – 8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и вашего дома – 3,8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Известия высших учебных заведений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еология и разведка – 6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авоведение – 9 ПЦП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облемы полиграфии и издательского дела – 6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адиофизика – 6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Электромеханика – 4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Известия ВУЗов. Северокавказский регион. Естественные науки – 6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Известия ВУЗов. Северокавказский регион. Общественные науки – 1,6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ия РАН. Серия химическая – 6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Изобретения. Полезные модели на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sz w:val="28"/>
          <w:szCs w:val="28"/>
        </w:rPr>
        <w:t xml:space="preserve"> – 9 ПТ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 – 8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Инженер-нефтяник – 4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Инновации – 6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Инновационная медицина Кубани – 2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странная литература – 3,6,8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Иностранные языки в школе – 6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Интеллектуальная собственность. Авторское право и смежные права – 4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ллектуальная собственность. Промышленная собственность – 4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Инфекционные болезни – 2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Информатизация и связь – 6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Информатика. РЖ (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) – 6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Информационное общество – 1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е ресурсы России – 1,4,6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о – 1,6,9 ОИ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Искусство-Первое сентября. Бумажная версия – 3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Искусство в школе – 6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Искусство и образование – 6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Искусство потребления. Премиум – 9 ЗП КХ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рия, Археология, этнология. БУ – 9 ИБО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государства и права – 6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дровое дело – 8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нский медицинский журнал – 2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Календарь дат и событий – 9 ИБО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Караван историй – 3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Кардиология – 2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Каротажник. Научно-технический вестник – 4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Квантовая электроника – 6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Китай (на русском языке) – 9 ЗП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Клиническая дерматология и венерология – 2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ая стоматология – 2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Клуб – 8 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ниги России. ГБУ РФ – 6,9 ИБО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нижки, нотки и игрушки для Катюшки и Андрюшки – 8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нижная индустрия – 6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Комбикорма – 4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онное и муниципальное право – 6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Конфликтология – 6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ая педагогика: теория и практика – 5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нодар </w:t>
      </w:r>
      <w:r>
        <w:rPr>
          <w:rFonts w:cs="Times New Roman" w:ascii="Times New Roman" w:hAnsi="Times New Roman"/>
          <w:sz w:val="28"/>
          <w:szCs w:val="28"/>
          <w:lang w:val="en-US"/>
        </w:rPr>
        <w:t>Magazine</w:t>
      </w:r>
      <w:r>
        <w:rPr>
          <w:rFonts w:cs="Times New Roman" w:ascii="Times New Roman" w:hAnsi="Times New Roman"/>
          <w:sz w:val="28"/>
          <w:szCs w:val="28"/>
        </w:rPr>
        <w:t xml:space="preserve"> – 9 ЗП КХ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Краснодарский край/</w:t>
      </w:r>
      <w:r>
        <w:rPr>
          <w:rFonts w:cs="Times New Roman" w:ascii="Times New Roman" w:hAnsi="Times New Roman"/>
          <w:sz w:val="28"/>
          <w:szCs w:val="28"/>
          <w:lang w:val="en-US"/>
        </w:rPr>
        <w:t>Krasnoda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gi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uban</w:t>
      </w:r>
      <w:r>
        <w:rPr>
          <w:rFonts w:cs="Times New Roman" w:ascii="Times New Roman" w:hAnsi="Times New Roman"/>
          <w:sz w:val="28"/>
          <w:szCs w:val="28"/>
        </w:rPr>
        <w:t xml:space="preserve"> – 9 ЗП КХ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КРД. Собака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– 9 ЗП К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анский научный медицинский вестник – 9 ЗП КХ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Культура: управление, экономика, право – 1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Культурная жизнь юга России – 9 ЗП К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ология: дайджест. АИ – 1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Курорты. Сервис. Туризм – 9 К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орты и туризм – 9 ЗП К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зурь. Современный молодёжный журнал – 8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Ландшафтный дизайн – 6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ая атлетика – 5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Летопись авторефератов диссертаций – 4,5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за – 3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Литература-Первое сентября – 8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 в школе с приложением «Уроки литературы» – 3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Литературоведение. БУ – 9 ИБО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Логистика – 6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с – 7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аркетинг в России и за рубежом – 5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ичные культуры. Бюллетень НТИ – 9 ЗП К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остроит. материалы, конструкции и расчёт деталей машин. РЖ – 4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а катастроф – 2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Медицина труда и промышленная экология – 2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ая визуализация – 2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ая генетика – 2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Медицинская иммунология – 2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ая паразитология и паразитарные болезни – 2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Медицинская радиология и радиационная безопасность – 2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Медицинское обслуживание и организация питания в ДОУ – 5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ое публичное и частное право – 6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джмент в России и за рубежом – 5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Местное самоуправление Кубани – 6,9 ЗП КХ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Металловедение и термическая обработка (с указателями). РЖ – 4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Метрология – 4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Мир мороженого и быстрозамороженных продуктов – 4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музея – 1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Мир техники для детей – 8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15  – 8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ст-конструктор – 3,8,9 ЗП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прекрасный сад – 3,8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ребёнок – 3,8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екулярная генетика, микробиология и вирусология – 2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Молодые в библиотечном деле – 8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чная промышленность – 4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Морфология – 2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– 8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О – 3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Музей – 1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Музыка в школе – 1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Музыкальная академия – 1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ая жизнь – 1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Муниципальная  Россия – 6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Муниципальная служба: правовые вопросы – 6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ясная индустрия – 4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логовая политика и практика – 6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и финансовые известия Кубани – 9 ЗП КХ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Нарконет – 5,9 ЗП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аука. Техника. Технологии (политехнический вестник) – 9 ЗП КХ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Наука и жизнь – 3,4,8,9 ЗП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а и религия – 3,8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аука и техника – журнал для перспективной молодежи – 8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аука и техника в газовой промышленности – 4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аука и техника в дорожной отрасли – 4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а Кубани – 6,9 КХ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Науковедение. БУ. – 9 ИБО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ТИ. Сер.1: Организация и методика информационной работы –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е и технические библиотеки. (Сборник) – 1,4,5,8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ациональные стандарты – 4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ачальная школа – 8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ое образование – 6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современник – 8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аш Филиппок – 8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молодёжь. Общероссийский молодёжный журнал – 3,5,8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ati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eographic</w:t>
      </w:r>
      <w:r>
        <w:rPr>
          <w:rFonts w:cs="Times New Roman" w:ascii="Times New Roman" w:hAnsi="Times New Roman"/>
          <w:sz w:val="28"/>
          <w:szCs w:val="28"/>
        </w:rPr>
        <w:t>-Россия – 3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Не будь зависим – Скажи «Нет!»: наркотикам, алкоголю, курению, игромании – 3                      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Нева – 8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Независимый библиотечный адвокат – 8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ефтегазовые технологии и аналитика – 4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ефтепромыслово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ло</w:t>
      </w:r>
      <w:r>
        <w:rPr>
          <w:rFonts w:cs="Times New Roman" w:ascii="Times New Roman" w:hAnsi="Times New Roman"/>
          <w:sz w:val="28"/>
          <w:szCs w:val="28"/>
          <w:lang w:val="en-US"/>
        </w:rPr>
        <w:t>/Oil field engineering – 4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яное хозяйство – 4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овая литература по социальным и гуманитарным наукам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ерия. История. Археология. Этнология. ИНИОН – 6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ерия. Литературоведение. ИНИОН – 6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ерия. Науковедение. ИНИОН – 6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ерия. Правоведение. Политология. ИНИОН – 6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ерия. Философия и социология. ИНИОН – 6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ерия. Экономика. ИНИОН – 6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ерия. Языкознание. ИНИОН – 6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е литературное обозрение – 8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е технологии в строительстве – 4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мир – 8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документы образовательного учреждения – 8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Ж. Основы безопасности жизни – 1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Оборудование пищевой промышленности (с указателями). РЖ – 4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ерватория культуры – 9 ИБО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Обустройство. Журнал для тех, кто делает ремонт – 9 КХ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ство и право – 9 КХ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Обыкновенные судьбы необыкновенных людей /</w:t>
      </w:r>
      <w:r>
        <w:rPr>
          <w:rFonts w:cs="Times New Roman" w:ascii="Times New Roman" w:hAnsi="Times New Roman"/>
          <w:sz w:val="28"/>
          <w:szCs w:val="28"/>
          <w:lang w:val="en-US"/>
        </w:rPr>
        <w:t>Story</w:t>
      </w:r>
      <w:r>
        <w:rPr>
          <w:rFonts w:cs="Times New Roman" w:ascii="Times New Roman" w:hAnsi="Times New Roman"/>
          <w:sz w:val="28"/>
          <w:szCs w:val="28"/>
        </w:rPr>
        <w:t xml:space="preserve"> – 3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ни Большого Сочи – 9 ЗП К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ни Кубани – 9 ЗП КХ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гонё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3,8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il &amp; Gas gournal Russia – 4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тябрь – 8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Оптический журнал – 6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тодонтия – 2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 безопасности жизнедеятельности – 5,8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Отдел продаж – 4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Отечественные архивы – 1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Отчего и почему? – 8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е документы в образовании. Бюллетень – 4,5,6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рана труда и техника безопасности в строительстве – 4                                                                       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ллиативная медицина и реабилитация – 2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ологическая физиология и экспериментальная терапия – 2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ка – 1,5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вестник Кубани – 5,6,9 ЗП КХ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едиатрия. Журнал им. Г.Н. Сперанского – 2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ербургский театральный журнал – 1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иво и напитки – 4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ищевая и перерабатывающая промышленность. РЖ – 4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щевая промышленность – 4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г – 3,8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оём, танцуем и рисуем – 8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ное дело – 8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олис. Политические исследования – 9 ЗП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олития. Журнал политической философии и социальной политики – 6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олиция России – 9 ЗП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ная механика/</w:t>
      </w:r>
      <w:r>
        <w:rPr>
          <w:rFonts w:cs="Times New Roman" w:ascii="Times New Roman" w:hAnsi="Times New Roman"/>
          <w:sz w:val="28"/>
          <w:szCs w:val="28"/>
          <w:lang w:val="en-US"/>
        </w:rPr>
        <w:t>Popula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echanics</w:t>
      </w:r>
      <w:r>
        <w:rPr>
          <w:rFonts w:cs="Times New Roman" w:ascii="Times New Roman" w:hAnsi="Times New Roman"/>
          <w:sz w:val="28"/>
          <w:szCs w:val="28"/>
        </w:rPr>
        <w:t xml:space="preserve"> – 3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 и экономика – 5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равоведение. Политология. БУ – 9 ИБ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славная беседа – 8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раздник в школе – 8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реподавание истории в школе – 6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рикладна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тика</w:t>
      </w:r>
      <w:r>
        <w:rPr>
          <w:rFonts w:cs="Times New Roman" w:ascii="Times New Roman" w:hAnsi="Times New Roman"/>
          <w:sz w:val="28"/>
          <w:szCs w:val="28"/>
          <w:lang w:val="en-US"/>
        </w:rPr>
        <w:t>/Gournal of applied Informatics – 6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усадебное хозяйство – 8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ро книги. Журнал библиофила – 6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роблемы безопасности и чрезвычайных ситуаций – 5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роблемы соц. гигиены, здравоохранения и истории медицины – 2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роблемы теории и практики управления – 1,4,6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роблемы эндокринологии – 2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Промышленная энергетика – 4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ромышленное и гражданское строительство – 4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Промышленные образцы на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sz w:val="28"/>
          <w:szCs w:val="28"/>
        </w:rPr>
        <w:t xml:space="preserve"> – 9 ПТО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ая библиотека школьного библиотекаря. Сер. 2 – 8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ая медицина – 2,5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рофиль – 3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рофком и охрана труда – 8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сихология (с указателями) – 5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sychologies</w:t>
      </w:r>
      <w:r>
        <w:rPr>
          <w:rFonts w:cs="Times New Roman" w:ascii="Times New Roman" w:hAnsi="Times New Roman"/>
          <w:sz w:val="28"/>
          <w:szCs w:val="28"/>
        </w:rPr>
        <w:t>(Психолоджис)/Психология – 3,8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Пульмонология – 2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водная звезда. Школьное чтение – 8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бота в кармане. Работа есть. Краснодар – 9 ЗП К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ца – 8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Радио – 3,8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Радиомир – 8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Радуга идей – 8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тор вуза – 1,4,5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Ресторанные ведомости – 4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Рецензии из российских изданий. ГБУ РФ – 9 ИБО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Родина – 3,7,8,9 ЗП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Родная Кубань – 3,8,9 АБ КО ЗП КХ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-газета – 6,8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ман-журнал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 – 8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Ромео и Джульетта – 8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история – 1,8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сегодня - 3,8,9 ЗП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юстиция – 6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Российский вестник перинатологии и педиатрии – 2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Российск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урна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омеханики</w:t>
      </w:r>
      <w:r>
        <w:rPr>
          <w:rFonts w:cs="Times New Roman" w:ascii="Times New Roman" w:hAnsi="Times New Roman"/>
          <w:sz w:val="28"/>
          <w:szCs w:val="28"/>
          <w:lang w:val="en-US"/>
        </w:rPr>
        <w:t>/Rossian journal of biomechanics – 5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Рос. журнал гастроэнтерологии, гепатологии, колопроктологии – 2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Российский следователь – 6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ий судья – 6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Российский физиологический журнал им. И.М. Сеченова – 2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Российский юридический журнал – 9 ПЦПИ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Россия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– 7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дом – 3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Русский репортёр – 3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Русское искусство – 1,6,9 ОИ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Рыбное хозяйство - 6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нок ценных бумаг – 6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Рюкзачишка – 8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Рюкзачок – 8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Рюкзачок. Весёлый зоопарк – 8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юкзачок. Мир путешествий – 8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.О.К. – Сантехника. Отопление. Кондиционирование – 4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ам себе мастер – 3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хар – 4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харный диабет – 2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борник официальных документов и материалов Министерства спорта РФ – 5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вирель – 8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вирелька. Детям о природе – 8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Свой – 9 ЗП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ское дело – 1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ая новь – 8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хозяйственная литература. Систематич. указатель – 9 ИБ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. Земля. Урожай – 8,9 ЗП КХ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it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ights</w:t>
      </w:r>
      <w:r>
        <w:rPr>
          <w:rFonts w:cs="Times New Roman" w:ascii="Times New Roman" w:hAnsi="Times New Roman"/>
          <w:sz w:val="28"/>
          <w:szCs w:val="28"/>
        </w:rPr>
        <w:t>: Городские огни – 9 ЗП КХ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Скорая медицинская помощь – 2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янка. Православный женский журнал – 7,8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Славяноведение – 7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ена – 3,4,8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законодательства РФ – 4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оветник в сфере образования – 4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библиотека – 1,3,8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Современная драматургия – 9 ОИ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Современная Европа – 6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Современное дошкольное образование. Теория и практика – 5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проблемы сервиса и туризма – 1,6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оциальная политика и социальное партнёрство – 6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работа – 5,6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логические исследования –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юзное государство – 9 ЗП КХ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Спорт: экономика, право, управление – 5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ик кадровика – 5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правочник руководителя бюджетной организации – 4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очник руководителя учреждения культуры – 1,3,8,9 ЗП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профессиональное образование с прил. – 5,6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ы и мониторинг в образовании – 5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татьи из российских газет. ГБУ РФ – 6,9 ИБО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татьи из российских журналов. ГБУ РФ – 6,9 ИБО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Стиль жизни </w:t>
      </w:r>
      <w:r>
        <w:rPr>
          <w:rFonts w:cs="Times New Roman" w:ascii="Times New Roman" w:hAnsi="Times New Roman"/>
          <w:sz w:val="28"/>
          <w:szCs w:val="28"/>
          <w:lang w:val="en-US"/>
        </w:rPr>
        <w:t>Sochi</w:t>
      </w:r>
      <w:r>
        <w:rPr>
          <w:rFonts w:cs="Times New Roman" w:ascii="Times New Roman" w:hAnsi="Times New Roman"/>
          <w:sz w:val="28"/>
          <w:szCs w:val="28"/>
        </w:rPr>
        <w:t xml:space="preserve"> – 9 ЗП К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Н – 4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матология – 2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ory</w:t>
      </w:r>
      <w:r>
        <w:rPr>
          <w:rFonts w:cs="Times New Roman" w:ascii="Times New Roman" w:hAnsi="Times New Roman"/>
          <w:sz w:val="28"/>
          <w:szCs w:val="28"/>
        </w:rPr>
        <w:t>/Обыкновенные судьбы необыкновенных людей – 3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тратегия России – 9 ЗП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ые материалы – 4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удебно-медицинская экспертиза - 2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и и репертуар – 1,5,8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роделие и маслоделие – 4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брис – 9 ЗП КХ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Театр – 9 О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. Живопись. Кино. Музыка. Альманах (ГИТИС) – 1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Театрал. Театральные новые известия – 3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Теория и практика физической культуры – 5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Теплоэнергетика – 4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Терапевтический архив – 2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Территория «Нефтегаз» – 4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ТКТ. Техника кино и телевидения –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– молодёжи – 3,8,9 ЗП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Технология машиностроения – 4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металлов – 4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Товарные знаки, знаки обслуживания и наименования… на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 – 9 ПТО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Товаровед продовольственных товаров – 4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Том и Джерри – 8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Тошка и компания – 8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Травматология и ортопедия России – 2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ая культура – 1,7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Труды КубГАУ – 9 КХ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Туберкулёз и болезни лёгких – 2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Туризм: право и экономика - 5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стический бизнес – 5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К Кубани – 9 ЗП К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головное право – 6,9 ПЦПИ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Ультразвуковая и функциональная диагностика – 2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Университетская книга – 3,4,5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Университетское управление: практика и анализ – 4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Управление дошкольным образовательным учреждением – 5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Управление персоналом – 3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Управление персоналом и интеллектуальными ресурсами в России – 6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Управление проектами и программами –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и литературы – 3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Урология – 2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Успехи математических наук – 6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хи физиологических наук – 2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Успехи физических наук – 6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ый совет –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едерализм – 6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ка. РЖ (электронная версия) – 6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ология человека – 2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Физическая культура в школе – 5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Физическая культура: воспитание, образование, тренировка – 5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Физическая культура. Всё для учителя! – 5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Физическая культура, спорт – наука и практика – 9 ЗП К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а и спорт – 1,5,8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Философия и социология. БУ. ИНИОН РАН – 9 ИБ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ы – 9 ЗП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ма – 7,8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Фортепиано – 1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Фотон-экспресс – 6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имико-фармацевтический журнал – 2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Химия. РЖ (электронная версия) – 6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Химия в школе – 6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Химия и жизнь –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 – 8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Хирургия. Журнал им. Н.И. Пирогова – 2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Хлебопечение – 4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опродукты – 4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ение и переработка сельхозсырья – 4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ловек – 1,8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развлечь гостей – 3,5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Читаем вместе. Навигатор в мире книг – 8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Читаем, учимся, играем. Журнал-сборник сценариев – 5,8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Читайка – 8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Чудеса и приключения – 3,8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ишкин лес. Детский познавательный журнал – 8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Школьная библиотека – 1,8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Школьная библиотека: сегодня и завтра – 8</w:t>
      </w:r>
    </w:p>
    <w:p>
      <w:pPr>
        <w:pStyle w:val="Style16"/>
        <w:tabs>
          <w:tab w:val="clear" w:pos="907"/>
          <w:tab w:val="center" w:pos="48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907"/>
          <w:tab w:val="center" w:pos="48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</w:rPr>
        <w:t xml:space="preserve">кологич. вестник научных центров Черноморского экономич. сотрудничества – 6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й вестник Северного Кавказа – 9 КХ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Экологическое право – 6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я производства – 4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Экология человека – 5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и предпринимательство – 4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Экономика и управление – 6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Экономика: теория и практика. КубГУ – 9 КХ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Экономика устойчивого развития. Регион. научный журнал – 9 ЗП К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ст – 9 ЗП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Экономическая наука современной России – 4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Экономические стратегии – 6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иментальная и клиническая гастроэнтерология – 2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Экспериментальная и клиническая фармакология – 2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– 3,9 ЗП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-юг – 9 ЗП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техника – 4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Энергобезопасность и энергосбережение – 4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Этнографическое обозрение – 7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антикризисное управление. Практика – 9 ЗП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жно-российский журнал социальных наук. КубГУ – 9 К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ность – 8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ный художник – 3,6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Юный эрудит – 8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Юридический вестник КубГУ – 9 ЗП КХ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Юридическое образование и наука – 6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Юрист вуза – 5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зыкознание. БУ – 9 ИБО</w:t>
      </w:r>
    </w:p>
    <w:p>
      <w:pPr>
        <w:pStyle w:val="Style16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0:45:00Z</dcterms:created>
  <dc:creator>Alexandre Katalov</dc:creator>
  <dc:description/>
  <cp:keywords/>
  <dc:language>en-US</dc:language>
  <cp:lastModifiedBy>Людмила И.</cp:lastModifiedBy>
  <cp:lastPrinted>2019-08-07T17:54:00Z</cp:lastPrinted>
  <dcterms:modified xsi:type="dcterms:W3CDTF">2019-08-19T09:32:00Z</dcterms:modified>
  <cp:revision>103</cp:revision>
  <dc:subject/>
  <dc:title>Cписок литературы</dc:title>
</cp:coreProperties>
</file>