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widowControl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00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В.В. Гончаро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тиводействия корруп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государственном бюджетном учреждении культуры Краснодарского кра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аснодарской краевой универсальной научной библиотеке им. А.С. Пушки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алее по тексту – ГБУК КК «ККУНБ им. А.С. Пушкина») на 2019 год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92"/>
        <w:gridCol w:w="3403"/>
        <w:gridCol w:w="2268"/>
        <w:gridCol w:w="37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тиводействие коррупции в государственном бюджетном учреждении Краснодар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раснодарской краевой универсальной научной библиотеке им. А.С. Пушкин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я с коллективом ГБУК КК «ККУНБ им. А.С. Пушкина» по противодействию корруп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коллективом о проводимых в ГБУК КК «ККУНБ им. А.С. Пушкина» мероприятиях  по противодействию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в порядке, предусмотренном нормативными правовыми актами РФ, проверок по случаю несоблюдения работниками библиотек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я соответствующих мер юридической ответствен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, ведущий юрисконс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ечение случаев несоблюдения работниками библиотеки ограничений и запретов в целях противодействия коррупции, урегулирование конфликта интере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мплекса организационных, разъяснительных и иных мер по соблюдению работниками библиотеки ограничений, запретов и обязанностей, установленных законодательством РФ в целях противодействия корруп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кадр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работниками библиотеки ограничений, запретов и обязанностей, установленных законодательством РФ в целях предупреждения коррупциогенных прояв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мплекса организационных, разъяснительных и иных мер по соблюдению работниками библиотеки ограничений, касающихся получения подарков, в том числе направленных на формирование негативного отношения к дарению подарков указанным работникам в связи с исполнением ими должностных обязанносте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работников библиотеки негативного отношения к получению подарков в связи с исполнением ими должностных обязанност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92"/>
        <w:gridCol w:w="3970"/>
        <w:gridCol w:w="2127"/>
        <w:gridCol w:w="331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дение до работников библиотеки положений законодательства РФ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 взятки, об увольнении в связи с утратой доверия, о порядке проверки сведений, представляемых работниками библиотеки в соответствии с законодательством РФ о противодействии коррупци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юрисконсуль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е и неукоснительное соблюдение работниками библиотеки законодательства РФ о противодействии коррупции</w:t>
            </w:r>
          </w:p>
        </w:tc>
      </w:tr>
      <w:tr>
        <w:trPr/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Обеспечение в государственном бюджетном учреждении культуры Краснодар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раснодарской краевой универсальной научной библиотеке им. А.С. Пушк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а прозрачности при размещении заказов на поставку товаров, выполнение работ, оказания услу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и выявление коррупциогенных рисков, в том числе причин и условий коррупции, в деятельности по размещению государственных заказов и устранение выявленных коррупциогенных рисков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торгам (экономист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юрисконсуль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предупреждение и пресечение коррупциогенных проявлений при размещении государственных заказ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цен, маркетинговых исследований, направленных на формирование объективной начальной (максимальной) цены государственного контрак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торгам (экономис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92"/>
        <w:gridCol w:w="3970"/>
        <w:gridCol w:w="2127"/>
        <w:gridCol w:w="3310"/>
      </w:tblGrid>
      <w:tr>
        <w:trPr/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овление обратной связи с получателями государственных услуг, обеспеч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а граждан на доступ к информации о деятельности государственного бюджетного учреждения культуры  Краснодарского края «Краснодарской краевой универсальной научной библиотеки им. А.С. Пушкина», повышение уровня правового просвещения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мещения на официальном сайте государственного бюджетного учреждения Краснодарского края «Краснодарской краевой универсальной научной библиотеки им. А.С. Пушкина» в сети Интернет информации об исполнении мероприятий по противодействию коррупции в государственном учреждении Краснодарского края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сть деятельности «ККУНБ им. А.С. Пушкина» в вопросах противодействия корруп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 анализ сообщений граждан и организаций по фактам коррупции, принятие мер по повышению результативности и эффективности работы с обращениями граждан в целях устранения причин и условий проявления корруп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аботы по выявлению, предупреждению и пресечению коррупциогенных проявл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формации о реализации Плана противодействия коррупции учредителю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юрисконсуль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тановленные сро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учредител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ить предоставление информации указанной в пункте 3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альным средствам массовой информации для опубликования, по их запросам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, установленный в запросе средства массовой информаци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предоставленных материалов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284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284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4:00Z</dcterms:created>
  <dc:creator>Деревянко Тамара</dc:creator>
  <dc:description/>
  <cp:keywords/>
  <dc:language>en-US</dc:language>
  <cp:lastModifiedBy>Сергей Р.В.</cp:lastModifiedBy>
  <cp:lastPrinted>2016-01-27T11:24:00Z</cp:lastPrinted>
  <dcterms:modified xsi:type="dcterms:W3CDTF">2019-01-21T12:02:00Z</dcterms:modified>
  <cp:revision>8</cp:revision>
  <dc:subject/>
  <dc:title/>
</cp:coreProperties>
</file>