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napToGrid w:val="false"/>
        <w:spacing w:lineRule="auto" w:line="240"/>
        <w:ind w:left="-30" w:firstLine="45"/>
        <w:jc w:val="right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Header"/>
        <w:spacing w:lineRule="auto" w:line="240"/>
        <w:ind w:left="1023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казом Государственного</w:t>
      </w:r>
    </w:p>
    <w:p>
      <w:pPr>
        <w:pStyle w:val="Header"/>
        <w:spacing w:lineRule="auto" w:line="240"/>
        <w:ind w:left="1023" w:hanging="0"/>
        <w:jc w:val="right"/>
        <w:rPr>
          <w:sz w:val="28"/>
          <w:szCs w:val="28"/>
        </w:rPr>
      </w:pPr>
      <w:r>
        <w:rPr>
          <w:sz w:val="28"/>
          <w:szCs w:val="28"/>
        </w:rPr>
        <w:t>учреждения культуры</w:t>
      </w:r>
    </w:p>
    <w:p>
      <w:pPr>
        <w:pStyle w:val="Header"/>
        <w:spacing w:lineRule="auto" w:line="240"/>
        <w:ind w:left="1023" w:hanging="0"/>
        <w:jc w:val="right"/>
        <w:rPr>
          <w:sz w:val="28"/>
          <w:szCs w:val="28"/>
        </w:rPr>
      </w:pPr>
      <w:r>
        <w:rPr>
          <w:sz w:val="28"/>
          <w:szCs w:val="28"/>
        </w:rPr>
        <w:t>Краснодарского края</w:t>
      </w:r>
    </w:p>
    <w:p>
      <w:pPr>
        <w:pStyle w:val="Header"/>
        <w:spacing w:lineRule="auto" w:line="240"/>
        <w:ind w:left="1023" w:hanging="0"/>
        <w:jc w:val="right"/>
        <w:rPr>
          <w:color w:val="000000"/>
          <w:sz w:val="28"/>
          <w:szCs w:val="28"/>
        </w:rPr>
      </w:pPr>
      <w:r>
        <w:rPr>
          <w:sz w:val="28"/>
          <w:szCs w:val="28"/>
        </w:rPr>
        <w:t>«К</w:t>
      </w:r>
      <w:r>
        <w:rPr>
          <w:color w:val="000000"/>
          <w:sz w:val="28"/>
          <w:szCs w:val="28"/>
        </w:rPr>
        <w:t>раснодарская краевая</w:t>
      </w:r>
    </w:p>
    <w:p>
      <w:pPr>
        <w:pStyle w:val="Header"/>
        <w:spacing w:lineRule="auto" w:line="240"/>
        <w:ind w:left="1023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ниверсальная научная</w:t>
      </w:r>
    </w:p>
    <w:p>
      <w:pPr>
        <w:pStyle w:val="Header"/>
        <w:spacing w:lineRule="auto" w:line="240"/>
        <w:ind w:left="1023" w:hanging="0"/>
        <w:jc w:val="right"/>
        <w:rPr>
          <w:sz w:val="14"/>
          <w:szCs w:val="17"/>
        </w:rPr>
      </w:pPr>
      <w:r>
        <w:rPr>
          <w:color w:val="000000"/>
          <w:sz w:val="28"/>
          <w:szCs w:val="28"/>
        </w:rPr>
        <w:t>библиотека им. А.С. Пушкина»</w:t>
      </w:r>
      <w:r>
        <w:rPr>
          <w:sz w:val="28"/>
          <w:szCs w:val="28"/>
        </w:rPr>
        <w:t xml:space="preserve">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от  21.11. 2011 года №112-П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ЛИТИ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ого бюджетного учреждения культуры Краснодарского края "Краснодарская краевая универсальная научная библиотека им. А.С.Пушкина" в отношении обработки и защиты персональных данных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bookmarkStart w:id="0" w:name="Par9"/>
      <w:bookmarkEnd w:id="0"/>
      <w:r>
        <w:rPr>
          <w:rFonts w:cs="Times New Roman" w:ascii="Times New Roman" w:hAnsi="Times New Roman"/>
          <w:sz w:val="28"/>
          <w:szCs w:val="28"/>
        </w:rPr>
        <w:t>1. Общие положения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Настоящая политика (далее - Политика) разработана в соответствии со статьями 18.1, 19 Федерального закона от 27.07.2006 N 152-ФЗ "О персональных данных" (далее - Закон о ПД), Постановлением Правительства РФ от 15 сентября 2008 г. № 687 «Об утверждении положения об особенностях обработки персональных данных, осуществляемых без использования средств автоматизации» и является локальным актом государственного бюджетного учреждения культуры Краснодарского края "Краснодарская краевая универсальная научная библиотека им. А.С.Пушкина" (далее Библиотека), определяющим ключевые направления его деятельности в области обработки и защиты персональных данных (далее - ПД), оператором которых является Библиотек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Политика разработана в целях реализации требований законодательства в области обработки и защиты ПД и направлена на обеспечение защиты прав и свобод человека и гражданина при обработке его ПД в Библиотеке, в том числе защиты прав на неприкосновенность частной жизни, личной и семейной тайн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Положения Политики распространяются на отношения по обработке и защите ПД, полученных Библиотекой как до, так и после утверждения Политики, за исключением случаев, когда по причинам правового, организационного и иного характера положения Политики не могут быть распространены на отношения по обработке и защите ПД, полученных до ее утверждения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bookmarkStart w:id="1" w:name="Par16"/>
      <w:bookmarkEnd w:id="1"/>
      <w:r>
        <w:rPr>
          <w:rFonts w:cs="Times New Roman" w:ascii="Times New Roman" w:hAnsi="Times New Roman"/>
          <w:sz w:val="28"/>
          <w:szCs w:val="28"/>
        </w:rPr>
        <w:t>2. Основания обработки и состав персональных данных,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рабатываемых в Библиотеке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1. Обработка ПД в Библиотеке осуществляется в связи с выполнением законодательно возложенных на Библиотеку функций, по оказанию библиотечно-информационных услуг.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оме того, обработка ПД в Библиотеке осуществляется в ходе трудовых и иных непосредственно связанных с ними отношений, в которых Библиотека выступает в качестве работодателя (гл. 14 Трудового кодекса Российской Федерации), в связи с реализацией Библиотекой своих прав и обязанностей как юридического лиц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2" w:name="Par26"/>
      <w:bookmarkEnd w:id="2"/>
      <w:r>
        <w:rPr>
          <w:rFonts w:cs="Times New Roman" w:ascii="Times New Roman" w:hAnsi="Times New Roman"/>
          <w:sz w:val="28"/>
          <w:szCs w:val="28"/>
        </w:rPr>
        <w:t xml:space="preserve">2.2. В рамках осуществления функции Библиотека обрабатывает категории ПД: фамилия, имя, отчество, год рождения, дата рождения, место рождения, семейное положение, образование, профессия, место работы или учебы.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 В связи с трудовыми и иными непосредственно связанными с ними отношениями, в которых Библиотека выступает в качестве работодателя, обрабатываются ПД лиц, претендующих на трудоустройство в Библиотеку, работников Библиотеки (далее - Работники) и бывших Работников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 В связи с реализацией своих прав и обязанностей, Библиотекой обрабатываются ПД физических лиц, а также граждан, письменно обращающихся в Библиотеку по вопросам её деятельност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5. Специальные категории персональных данных, а также биометрические персональные данные Библиотекой не обрабатываютс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6. ПД получаются и обрабатываются Библиотекой на основании федеральных законов и  письменного согласия субъекта ПД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7. В целях исполнения возложенных на Библиотеку функций Библиотека в установленном порядке вправе поручить обработку ПД третьим лицам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договоры с лицами, которым Библиотека поручает обработку ПД, включаются условия, обязывающие таких лиц соблюдать предусмотренные Законом о ПД и Политикой правила обработки ПД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8. Библиотека предоставляет обрабатываемые ПД государственным органам и организациям, имеющим, в соответствии с федеральным законом, право на получение соответствующих ПД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9. В Библиотеке не производится обработка ПД, несовместимая с целями их сбора. Если иное не предусмотрено федеральным законом, по окончании обработки ПД в Библиотеке, в том числе при достижении целей их обработки или утраты необходимости в достижении этих целей, обрабатывавшиеся Библиотекой ПД уничтожаются или обезличиваютс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0. При обработке ПД обеспечиваются их точность, достаточность, а при необходимости - и актуальность по отношению к целям обработки.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bookmarkStart w:id="3" w:name="Par72"/>
      <w:bookmarkEnd w:id="3"/>
      <w:r>
        <w:rPr>
          <w:rFonts w:cs="Times New Roman" w:ascii="Times New Roman" w:hAnsi="Times New Roman"/>
          <w:sz w:val="28"/>
          <w:szCs w:val="28"/>
        </w:rPr>
        <w:t>3. Принципы обеспечения безопасности персональных данных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Основной задачей обеспечения безопасности ПД при их обработке в Библиотеке  является предотвращение несанкционированного доступа к ним третьих лиц, предупреждение преднамеренных программно-технических и иных воздействий с целью хищения ПД, разрушения (уничтожения) или искажения их в процессе обработк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 Для обеспечения безопасности ПД Библиотека руководствуется следующими принципами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законность: защита ПД основывается на положениях нормативных правовых актов и методических документов уполномоченных государственных органов в области обработки и защиты ПД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системность: обработка ПД в Библиотеке осуществляется с учетом всех взаимосвязанных, взаимодействующих и изменяющихся во времени элементов, условий и факторов, значимых для понимания и решения проблемы обеспечения безопасности ПД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комплексность: защита ПД строится с использованием функциональных возможностей информационных технологий, реализованных в информационных системах Библиотеки и других имеющихся в Библиотеке систем и средств защиты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непрерывность: защита ПД обеспечивается на всех этапах их обработки и во всех режимах функционирования систем обработки ПД, в том числе при проведении ремонтных и регламентных работ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своевременность: меры, обеспечивающие надлежащий уровень безопасности ПД, принимаются до начала их обработк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преемственность и непрерывность совершенствования: модернизация и наращивание мер и средств защиты ПД осуществляется на основании результатов анализа практики обработки ПД в Библиотеке с учетом выявления новых способов и средств реализации угроз безопасности ПД, отечественного и зарубежного опыта в сфере защиты информаци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) персональная ответственность: ответственность за обеспечение безопасности ПД возлагается на Работников в пределах их обязанностей, связанных с обработкой и защитой ПД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минимизация прав доступа: доступ к ПД предоставляется Работникам только в объеме, необходимом для выполнения их должностных обязанностей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) гибкость: обеспечение выполнения функций защиты ПД при изменении характеристик функционирования информационных систем персональных данных Библиотеки, а также объема и состава обрабатываемых ПД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) эффективность процедур отбора кадров: кадровая политика Библиотеки предусматривает тщательный подбор персонала и мотивацию Работников, позволяющую исключить или минимизировать возможность нарушения ими безопасности ПД;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) наблюдаемость и прозрачность: меры по обеспечению безопасности ПД должны быть спланированы так, чтобы результаты их применения были явно наблюдаемы (прозрачны) и могли быть оценены лицами, осуществляющими контроль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) непрерывность контроля и оценки: устанавливаются процедуры постоянного контроля использования систем обработки и защиты ПД, а результаты контроля регулярно анализируются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bookmarkStart w:id="4" w:name="Par92"/>
      <w:bookmarkEnd w:id="4"/>
      <w:r>
        <w:rPr>
          <w:rFonts w:cs="Times New Roman" w:ascii="Times New Roman" w:hAnsi="Times New Roman"/>
          <w:sz w:val="28"/>
          <w:szCs w:val="28"/>
        </w:rPr>
        <w:t>4. Доступ к обрабатываемым персональным данным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 Доступ к обрабатываемым в Библиотеке ПД имеют лица, уполномоченные приказом, а также лица, чьи ПД подлежат обработке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 В целях разграничения полномочий при обработке ПД полномочия по реализации каждой определенной законодательством функции Библиотеки закрепляются за соответствующими структурными подразделениям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ступ к ПД, обрабатываемым в ходе реализации полномочий, закрепленных за конкретным структурным подразделением Библиотеки, могут иметь только Работники этого структурного подразделения. Работники допускаются к ПД, связанным с деятельностью другого структурного подразделения, только для чтения и подготовки обобщенных материалов в части вопросов, касающихся структурного подразделения этих Работников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3. Доступ Работников к обрабатываемым ПД осуществляется в соответствии с их должностными обязанностями и требованиями внутренних регулятивных документов Библиотеки. Допуск Работников к обработке ПД осуществляется согласно перечню типовых полномочий, утверждаемых приказом Библиотеки. Соответствующие полномочия вносятся в должностные обязанности Работников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пущенные к обработке ПД Работники под роспись знакомятся с документами Библиотеки, устанавливающими порядок обработки ПД, включая документы, устанавливающие права и обязанности конкретных Работников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4. Порядок доступа субъекта ПД к его ПД, обрабатываемым Библиотекой, осуществляется в соответствии с Законом о ПД и определяется локальным актом Библиотеки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bookmarkStart w:id="5" w:name="Par102"/>
      <w:bookmarkEnd w:id="5"/>
      <w:r>
        <w:rPr>
          <w:rFonts w:cs="Times New Roman" w:ascii="Times New Roman" w:hAnsi="Times New Roman"/>
          <w:sz w:val="28"/>
          <w:szCs w:val="28"/>
        </w:rPr>
        <w:t>5. Реализация Политики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 Библиотека принимает необходимые и достаточные меры для защиты обрабатываемых ПД от неправомерного или случайного доступа к ним, от уничтожения, изменения, блокирования, копирования, распространения, а также от иных неправомерных действий с ними со стороны третьих лиц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 Ответственность за организацию обработки ПД в отделах Библиотеки несет заведующий отдела регистрации читателей и начальник отдела кадров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ветственный за организацию обработки ПД в Библиотеке, в частности, обязан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существлять внутренний контроль за соблюдением в Библиотеке требований нормативных правовых актов и локальных актов Библиотеки в области обработки и защиты ПД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доводить до сведения Работников положения нормативных правовых актов и локальных актов Библиотеки  в области обработки и защиты ПД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рганизовывать прием и обработку обращений и запросов субъектов ПД или их представителей и (или) осуществлять контроль за приемом и обработкой таких обращений и запросов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3. Библиотека осуществляет обработку ПД без использования средств автоматизац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 При обработке ПД без использования средств автоматизации Библиотека, в соответствии с положениями нормативных правовых актов в области обработки и защиты ПД, реализует комплекс организационных и технических мер, обеспечивающих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бособление ПД от информации, не содержащей ПД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раздельную обработку и хранение каждой категории ПД (фиксация на отдельных материальных носителях ПД, цели обработки которых заведомо несовместимы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соответствие типовых форм документов, характер информации в которых предполагает или допускает включение в них ПД, установленным требованиям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сохранность материальных носителей ПД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условия хранения, исключающие несанкционированный доступ к ПД, а также смешение ПД (материальных носителей), обработка которых осуществляется в различных целях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надлежащее уточнение, уничтожение или обезличивание ПД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6. Для каждой информационной системы формируется модель угроз безопасности ПД и на ее основе проводятся мероприятия по обеспечению безопасности информации в соответствии с требованиями, предъявляемыми к установленному классу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смотр моделей угроз осуществляется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в плановом порядке для существующих информационных систем – не реже одного раза в три год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в случае существенных изменений в инфраструктуре или порядке обработки ПД - в течение трех месяцев с даты фиксации изменений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в случае создания новой информационной системы (выделения части из существующей) - в течение одного месяца с даты создания (выделения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7. Ввод в эксплуатацию информационной системы оформляется актом ввода в эксплуатацию и сопровождается аттестацией или декларированием соответствия информационной системы требованиям по безопасности ПД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8. В целях обеспечения управления информационной безопасностью ПД в Библиотеке создается система защиты ПД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ктами защиты системы защиты ПД являются информация, обрабатываемая Библиотекой и содержащая ПД, а также инфраструктура, содержащая и поддерживающая указанную информацию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9. Система защиты ПД реализуется комплексом правовых, режимных, организационных и программно-технических мер, которые включают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одготовку локальных актов Библиотеки по вопросам обработки и защиты ПД, контроль за исполнением в Библиотеке требований нормативных правовых актов и локальных актов Библиотеки в области обработки и защиты ПД, а также внесение соответствующих изменений в имеющиеся локальные акты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формление письменных обязательств Работников о неразглашении ПД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доведение до сведения Работников информации об установленных законодательством Российской Федерации санкциях за нарушения, связанные с обработкой и защитой ПД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обеспечение наличия в положениях о структурных подразделениях Библиотеки и должностных обязанностях Работников требований по соблюдению установленного порядка обработки и защиты ПД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разработку и введение в действие внутренних регулятивных документов Библиотеки по обеспечению информационной безопасности информационной системы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регламентацию процедур создания и осуществление документирования действующих инженерных и информационных систем, программных комплексов, порядка внесения в них изменений и своевременной актуализации эксплуатационной документаци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) ознакомление Работников с положениями нормативных правовых актов и внутренних регулятивных документов Библиотеки в области обработки и защиты ПД, а также обучение Работников правилам обработки и защиты ПД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проведение мероприятий по регламентации, установлению, поддержанию и осуществлению контроля за состоянием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физической охраны, контрольно-пропускного режима, перемещением технических средств и носителей информац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защиты технологических процессов, информационных ресурсов, информации и поддерживающей их инфраструктуры от угроз техногенного характера и внешних неинформационных воздействий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) регламентацию обработки ПД, в том числе хранения и передачи информации как внутри Библиотеки, так и при взаимодействии с государственными органами и организациями, обращения с документами (включая электронные документы) и носителями, порядка их учета, хранения и уничтож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) установление правил доступа на объекты, в помещения, применению в этих целях систем охраны и управления доступом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) формирование участков (выделение в отдельные виртуальные локальные компьютерные сети технических средств) администрирования безопасности, мониторинга и аудита, управления доступом к защищаемым ресурсам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) организацию технического оснащения объектов и информационной системы в соответствии с существующими требованиями к информационной безопасност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) формирование условий и технологических процессов обработки, хранения и передачи информации в Библиотеке (включая условия хранения документов в архиве), обеспечивающих реализацию требований нормативных правовых актов, методических документов уполномоченных государственных органов и внутренних регулятивных документов Библиотеки в области обработки и защиты ПД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) организацию непрерывного процесса контроля (мониторинга) событий безопасности для своевременного выявления и пресечения попыток несанкционированного доступа к защищаемой информац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15) организацию необходимых мероприятий с Работниками, а также собеседование с лицами, претендующими на работу в Библиотеке, изучение их биографии и проверку предоставляемых сведений;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6) обучение Работников требованиям информационной безопасност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7) осуществление контроля эффективности организационных мер защиты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  <w:lang w:val="en-US"/>
        </w:rPr>
        <w:t>8</w:t>
      </w:r>
      <w:r>
        <w:rPr>
          <w:rFonts w:cs="Times New Roman" w:ascii="Times New Roman" w:hAnsi="Times New Roman"/>
          <w:sz w:val="28"/>
          <w:szCs w:val="28"/>
        </w:rPr>
        <w:t>) разработку защитных технических решений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при стратегическом планировании архитектуры информационной системы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выборе технических средств обработки информац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разработке и (или) приобретении программного обеспечени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) применение следующих компонентов программно-технических мер защиты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защищенных средств (систем) обработки информации, содержащей ПД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истемы криптографической защиты информации при ее передаче по каналам связ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межсетевых экранов для логического разделения подсетей и защиты от несанкционированного доступа из внешних (открытых) информационных систем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аппаратных и программных средств защиты и контроля, устройств, технических систем и средств, используемых для обеспечения информационной безопасности, в том числе для обнаружения и нейтрализации попыток несанкционированного доступа к информац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0. Для всех критичных в отношении обеспечения целостности и доступности ПД функций информационной системы разрабатываются соответствующие планы обеспечения непрерывной работы и восстановления при авариях и стихийных бедствиях, которые не реже одного раза в квартал проходят процедуру обновления. Работники проходят обучение необходимым действиям по обеспечению целостности и доступности ПД в нештатных ситуациях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bookmarkStart w:id="6" w:name="Par161"/>
      <w:bookmarkEnd w:id="6"/>
      <w:r>
        <w:rPr>
          <w:rFonts w:cs="Times New Roman" w:ascii="Times New Roman" w:hAnsi="Times New Roman"/>
          <w:sz w:val="28"/>
          <w:szCs w:val="28"/>
        </w:rPr>
        <w:t>6. Основные мероприятия по обеспечению безопасности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сональных данных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1. Мероприятия по защите ПД реализуются в Библиотеке в следующих направлениях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редотвращение утечки информации, содержащей ПД, по техническим каналам связи и иными способам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редотвращение несанкционированного доступа к содержащей ПД информации, специальных воздействий на такую информацию (носители информации) в целях ее добывания, уничтожения, искажения и блокирования доступа к не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защита от вредоносных программ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обеспечение безопасного межсетевого взаимодейств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обеспечение безопасного доступа к сетям международного информационного обмен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анализ защищенности информационной системы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обеспечение защиты информации с использованием шифровальных (криптографических) средств при передаче ПД по каналам связ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обнаружение вторжений и компьютерных атак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 осуществления контроля за реализацией системы защиты ПД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2. Мероприятия по обеспечению безопасности ПД включают в себя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разграничение доступа пользователей информационной системы и обслуживающих её Работников к информационным ресурсам, программным средствам обработки (передачи) и защиты информаци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регистрацию действий пользователей и обслуживающих её Работников, контроль несанкционированного доступа и действий пользователей и обслуживающих Работников, а также третьих лиц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использование средств защиты информации, прошедших в установленном порядке процедуру оценки соответстви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предотвращение внедрения в информационную систему вредоносных программ и программных закладок, анализ принимаемой по информационно-телекоммуникационным сетям (сетям связи общего пользования) информации, в том числе на наличие компьютерных вирусов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ограничение доступа в помещения, где размещены технические средства, позволяющие осуществлять обработку ПД, а также хранятся носители информации, содержащие ПД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размещение технических средств, позволяющих осуществлять обработку ПД, в пределах охраняемой территори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) организацию физической защиты помещений и технических средств, позволяющих осуществлять обработку ПД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) учет и хранение съемных носителей информации и их обращение, исключающее хищение, подмену и уничтожение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) резервирование технических средств, дублирование массивов и носителей информаци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) реализацию требований по безопасному межсетевому взаимодействию ИС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) межсетевое экранирование с целью управления доступом, фильтрации сетевых пакетов и трансляции сетевых адресов для скрытия структуры информационной системы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) обнаружение вторжений в информационную систему, нарушающих или создающих предпосылки к нарушению установленных требований по обеспечению безопасности ПД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) периодический анализ безопасности установленных межсетевых экранов на основе имитации внешних атак на информационную систему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) активный аудит безопасности информационной системы на предмет обнаружения в режиме реального времени несанкционированной сетевой активност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) анализ защищенности информационной системы с применением специализированных программных средств (сканеров безопасности)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6) централизованное управление системой защиты ПД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3. С целью поддержания состояния защиты ПД на надлежащем уровне в Библиотеке осуществляется внутренний контроль за эффективностью системы защиты ПД и соответствием порядка и условий обработки и защиты ПД установленным требования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утренний контроль включает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мониторинг состояния технических и программных средств, входящих в состав систему защиты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контроль соблюдения требований по обеспечению безопасности ПД (требований нормативных правовых актов и внутренних регулятивных документов в области обработки и защиты ПД, требований договоров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4. В целях осуществления внутреннего контроля в Библиотеке проводятся периодические проверки условий обработки ПД. Проверки осуществляются ответственным за организацию обработки ПД в Библиотеке либо комиссией, образуемой директоро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360"/>
      <w:ind w:firstLine="709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2T08:29:00Z</dcterms:created>
  <dc:creator>vsr</dc:creator>
  <dc:description/>
  <dc:language>en-US</dc:language>
  <cp:lastModifiedBy>Сергей Р.В.</cp:lastModifiedBy>
  <dcterms:modified xsi:type="dcterms:W3CDTF">2017-10-12T08:29:00Z</dcterms:modified>
  <cp:revision>2</cp:revision>
  <dc:subject/>
  <dc:title>ПОЛИТИКА</dc:title>
</cp:coreProperties>
</file>