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 w:val="32"/>
          <w:szCs w:val="32"/>
        </w:rPr>
      </w:pPr>
      <w:r>
        <w:rPr>
          <w:b/>
          <w:sz w:val="32"/>
          <w:szCs w:val="32"/>
        </w:rPr>
        <w:t>Министерство культуры Краснодарского края</w:t>
      </w:r>
    </w:p>
    <w:p>
      <w:pPr>
        <w:pStyle w:val="TextBody"/>
        <w:ind w:right="113" w:hanging="0"/>
        <w:jc w:val="center"/>
        <w:rPr>
          <w:b/>
          <w:b/>
          <w:sz w:val="32"/>
          <w:szCs w:val="32"/>
          <w:lang w:val="ru-RU"/>
        </w:rPr>
      </w:pPr>
      <w:r>
        <w:rPr>
          <w:b/>
          <w:sz w:val="32"/>
          <w:szCs w:val="32"/>
          <w:lang w:val="ru-RU"/>
        </w:rPr>
      </w:r>
    </w:p>
    <w:p>
      <w:pPr>
        <w:pStyle w:val="TextBody"/>
        <w:ind w:right="113" w:hanging="0"/>
        <w:jc w:val="center"/>
        <w:rPr>
          <w:b/>
          <w:b/>
          <w:sz w:val="32"/>
          <w:szCs w:val="32"/>
        </w:rPr>
      </w:pPr>
      <w:r>
        <w:rPr>
          <w:b/>
          <w:sz w:val="32"/>
          <w:szCs w:val="32"/>
        </w:rPr>
        <w:t>Краснодарская краевая универсальная научная</w:t>
      </w:r>
    </w:p>
    <w:p>
      <w:pPr>
        <w:pStyle w:val="TextBody"/>
        <w:ind w:right="113" w:hanging="0"/>
        <w:jc w:val="center"/>
        <w:rPr>
          <w:b/>
          <w:b/>
          <w:sz w:val="32"/>
          <w:szCs w:val="32"/>
        </w:rPr>
      </w:pPr>
      <w:r>
        <w:rPr>
          <w:b/>
          <w:sz w:val="32"/>
          <w:szCs w:val="32"/>
        </w:rPr>
        <w:t>библиотека им. А.С. Пушкина</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Отдел литературы по искусству</w:t>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right="113" w:hanging="0"/>
        <w:jc w:val="center"/>
        <w:rPr>
          <w:rFonts w:ascii="Times New Roman" w:hAnsi="Times New Roman" w:cs="Times New Roman"/>
          <w:b/>
          <w:b/>
          <w:sz w:val="32"/>
          <w:szCs w:val="32"/>
        </w:rPr>
      </w:pPr>
      <w:r>
        <w:rPr>
          <w:rFonts w:cs="Times New Roman" w:ascii="Times New Roman" w:hAnsi="Times New Roman"/>
          <w:b/>
          <w:sz w:val="32"/>
          <w:szCs w:val="32"/>
        </w:rPr>
        <w:t xml:space="preserve">А.С. Пушкин и театр: </w:t>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t>путеводитель по фондам ККУНБ им. А.С. Пушкина</w:t>
      </w:r>
    </w:p>
    <w:p>
      <w:pPr>
        <w:pStyle w:val="Normal"/>
        <w:spacing w:lineRule="auto" w:line="240"/>
        <w:ind w:right="113" w:hanging="0"/>
        <w:jc w:val="center"/>
        <w:rPr>
          <w:rFonts w:ascii="Times New Roman" w:hAnsi="Times New Roman" w:cs="Times New Roman"/>
          <w:b/>
          <w:b/>
          <w:i/>
          <w:i/>
          <w:sz w:val="32"/>
          <w:szCs w:val="32"/>
        </w:rPr>
      </w:pPr>
      <w:r>
        <w:rPr>
          <w:rFonts w:cs="Times New Roman" w:ascii="Times New Roman" w:hAnsi="Times New Roman"/>
          <w:b/>
          <w:i/>
          <w:sz w:val="32"/>
          <w:szCs w:val="32"/>
        </w:rPr>
        <w:drawing>
          <wp:inline distT="0" distB="0" distL="0" distR="0">
            <wp:extent cx="5260340" cy="574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60340" cy="5742940"/>
                    </a:xfrm>
                    <a:prstGeom prst="rect">
                      <a:avLst/>
                    </a:prstGeom>
                  </pic:spPr>
                </pic:pic>
              </a:graphicData>
            </a:graphic>
          </wp:inline>
        </w:drawing>
      </w:r>
    </w:p>
    <w:p>
      <w:p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Краснодар</w:t>
      </w:r>
    </w:p>
    <w:p>
      <w:pPr>
        <w:sectPr>
          <w:headerReference w:type="default" r:id="rId3"/>
          <w:headerReference w:type="first" r:id="rId4"/>
          <w:footerReference w:type="default" r:id="rId5"/>
          <w:footerReference w:type="first" r:id="rId6"/>
          <w:type w:val="nextPage"/>
          <w:pgSz w:w="11906" w:h="16838"/>
          <w:pgMar w:left="1134" w:right="1418" w:gutter="0" w:header="0" w:top="1134" w:footer="964" w:bottom="1134"/>
          <w:pgNumType w:start="1" w:fmt="decimal"/>
          <w:formProt w:val="false"/>
          <w:titlePg/>
          <w:textDirection w:val="lrTb"/>
          <w:docGrid w:type="default" w:linePitch="299" w:charSpace="0"/>
        </w:sectPr>
        <w:pStyle w:val="Normal"/>
        <w:spacing w:lineRule="auto" w:line="240" w:before="0" w:after="0"/>
        <w:ind w:right="113" w:hanging="0"/>
        <w:jc w:val="center"/>
        <w:rPr>
          <w:rFonts w:ascii="Times New Roman" w:hAnsi="Times New Roman" w:cs="Times New Roman"/>
          <w:b/>
          <w:b/>
          <w:sz w:val="32"/>
          <w:szCs w:val="32"/>
        </w:rPr>
      </w:pPr>
      <w:r>
        <w:rPr>
          <w:rFonts w:cs="Times New Roman" w:ascii="Times New Roman" w:hAnsi="Times New Roman"/>
          <w:b/>
          <w:sz w:val="32"/>
          <w:szCs w:val="32"/>
        </w:rPr>
        <w:t>2019</w:t>
      </w:r>
    </w:p>
    <w:p>
      <w:pPr>
        <w:pStyle w:val="Normal"/>
        <w:spacing w:lineRule="auto" w:line="240" w:before="0" w:after="0"/>
        <w:ind w:right="113" w:hanging="0"/>
        <w:jc w:val="both"/>
        <w:rPr>
          <w:rFonts w:ascii="Times New Roman" w:hAnsi="Times New Roman" w:cs="Times New Roman"/>
          <w:b/>
          <w:b/>
          <w:sz w:val="32"/>
          <w:szCs w:val="32"/>
        </w:rPr>
      </w:pPr>
      <w:r>
        <w:rPr>
          <w:rFonts w:cs="Times New Roman" w:ascii="Times New Roman" w:hAnsi="Times New Roman"/>
          <w:b/>
          <w:sz w:val="32"/>
          <w:szCs w:val="32"/>
        </w:rPr>
      </w:r>
    </w:p>
    <w:tbl>
      <w:tblPr>
        <w:tblW w:w="9356" w:type="dxa"/>
        <w:jc w:val="left"/>
        <w:tblInd w:w="0" w:type="dxa"/>
        <w:tblLayout w:type="fixed"/>
        <w:tblCellMar>
          <w:top w:w="0" w:type="dxa"/>
          <w:left w:w="108" w:type="dxa"/>
          <w:bottom w:w="0" w:type="dxa"/>
          <w:right w:w="108" w:type="dxa"/>
        </w:tblCellMar>
      </w:tblPr>
      <w:tblGrid>
        <w:gridCol w:w="284"/>
        <w:gridCol w:w="992"/>
        <w:gridCol w:w="284"/>
        <w:gridCol w:w="472"/>
        <w:gridCol w:w="2141"/>
        <w:gridCol w:w="1071"/>
        <w:gridCol w:w="3828"/>
        <w:gridCol w:w="284"/>
      </w:tblGrid>
      <w:tr>
        <w:trPr>
          <w:trHeight w:val="332" w:hRule="atLeast"/>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snapToGrid w:val="false"/>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7796" w:type="dxa"/>
            <w:gridSpan w:val="5"/>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snapToGrid w:val="false"/>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7796" w:type="dxa"/>
            <w:gridSpan w:val="5"/>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c>
          <w:tcPr>
            <w:tcW w:w="284"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1276" w:type="dxa"/>
            <w:gridSpan w:val="2"/>
            <w:tcBorders/>
          </w:tcPr>
          <w:p>
            <w:pPr>
              <w:pStyle w:val="Style19"/>
              <w:snapToGrid w:val="false"/>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7796" w:type="dxa"/>
            <w:gridSpan w:val="5"/>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757" w:hRule="atLeast"/>
        </w:trPr>
        <w:tc>
          <w:tcPr>
            <w:tcW w:w="2032" w:type="dxa"/>
            <w:gridSpan w:val="4"/>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2141" w:type="dxa"/>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5183" w:type="dxa"/>
            <w:gridSpan w:val="3"/>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4099" w:hRule="atLeast"/>
          <w:cantSplit w:val="true"/>
        </w:trPr>
        <w:tc>
          <w:tcPr>
            <w:tcW w:w="9356" w:type="dxa"/>
            <w:gridSpan w:val="8"/>
            <w:tcBorders/>
          </w:tcPr>
          <w:p>
            <w:pPr>
              <w:pStyle w:val="Normal"/>
              <w:spacing w:lineRule="auto" w:line="240"/>
              <w:ind w:firstLine="601"/>
              <w:jc w:val="both"/>
              <w:rPr/>
            </w:pPr>
            <w:r>
              <w:rPr>
                <w:rFonts w:cs="Times New Roman" w:ascii="Times New Roman" w:hAnsi="Times New Roman"/>
                <w:b/>
                <w:sz w:val="32"/>
                <w:szCs w:val="32"/>
              </w:rPr>
              <w:t xml:space="preserve">А. С. Пушкин и театр : </w:t>
            </w:r>
            <w:r>
              <w:rPr>
                <w:rFonts w:cs="Times New Roman" w:ascii="Times New Roman" w:hAnsi="Times New Roman"/>
                <w:sz w:val="32"/>
                <w:szCs w:val="32"/>
              </w:rPr>
              <w:t xml:space="preserve">путеводитель по фондам ККУНБ им. А. С. Пушкина / Краснодар. краев. универс. науч. библиотека им. А. С. Пушкина, отдел литературы по искусству ; [сост. О. Н. Полякова]. – Краснодар, 2019. – 72 с. </w:t>
            </w:r>
          </w:p>
          <w:p>
            <w:pPr>
              <w:pStyle w:val="Normal"/>
              <w:spacing w:lineRule="auto" w:line="240" w:before="0" w:after="0"/>
              <w:ind w:firstLine="601"/>
              <w:jc w:val="both"/>
              <w:rPr/>
            </w:pPr>
            <w:r>
              <w:rPr>
                <w:rFonts w:cs="Times New Roman" w:ascii="Times New Roman" w:hAnsi="Times New Roman"/>
                <w:i/>
                <w:sz w:val="32"/>
                <w:szCs w:val="32"/>
              </w:rPr>
              <w:t xml:space="preserve">Рекомендательный библиографический указатель литературы на основе широкого круга источников раскрывает роль А.С. Пушкина в развитии отечественного театра, освещает почти 200-летнюю историю театральных постановок пушкинских произведений на драматической сцене, в опере и балете, рассказывает о творчестве композиторов, балетмейстеров, артистов и сценографов, их роли в создании подлинно национальных шедевров. </w:t>
            </w:r>
          </w:p>
          <w:p>
            <w:pPr>
              <w:pStyle w:val="Normal"/>
              <w:spacing w:lineRule="auto" w:line="240" w:before="0" w:after="0"/>
              <w:ind w:firstLine="601"/>
              <w:jc w:val="both"/>
              <w:rPr/>
            </w:pPr>
            <w:r>
              <w:rPr>
                <w:rFonts w:cs="Times New Roman" w:ascii="Times New Roman" w:hAnsi="Times New Roman"/>
                <w:i/>
                <w:sz w:val="32"/>
                <w:szCs w:val="32"/>
              </w:rPr>
              <w:t>Материалы пособия предназначаются для широкого круга читателей, сотрудников библиотек, учащихся, педагогов.</w:t>
            </w:r>
          </w:p>
          <w:p>
            <w:pPr>
              <w:pStyle w:val="Normal"/>
              <w:spacing w:lineRule="auto" w:line="240" w:before="0" w:after="0"/>
              <w:ind w:firstLine="45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tc>
      </w:tr>
      <w:tr>
        <w:trPr/>
        <w:tc>
          <w:tcPr>
            <w:tcW w:w="1276" w:type="dxa"/>
            <w:gridSpan w:val="2"/>
            <w:tcBorders/>
          </w:tcPr>
          <w:p>
            <w:pPr>
              <w:pStyle w:val="Style19"/>
              <w:snapToGrid w:val="false"/>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8080" w:type="dxa"/>
            <w:gridSpan w:val="6"/>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332" w:hRule="atLeast"/>
        </w:trPr>
        <w:tc>
          <w:tcPr>
            <w:tcW w:w="1276" w:type="dxa"/>
            <w:gridSpan w:val="2"/>
            <w:tcBorders/>
          </w:tcPr>
          <w:p>
            <w:pPr>
              <w:pStyle w:val="Style19"/>
              <w:snapToGrid w:val="false"/>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7796" w:type="dxa"/>
            <w:gridSpan w:val="5"/>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284" w:type="dxa"/>
            <w:tcBorders/>
            <w:tcMar>
              <w:left w:w="0" w:type="dxa"/>
              <w:right w:w="0" w:type="dxa"/>
            </w:tcMar>
          </w:tcPr>
          <w:p>
            <w:pPr>
              <w:pStyle w:val="Normal"/>
              <w:snapToGrid w:val="false"/>
              <w:spacing w:before="0" w:after="200"/>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645" w:hRule="atLeast"/>
        </w:trPr>
        <w:tc>
          <w:tcPr>
            <w:tcW w:w="1276"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8080" w:type="dxa"/>
            <w:gridSpan w:val="6"/>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c>
          <w:tcPr>
            <w:tcW w:w="1276"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3968" w:type="dxa"/>
            <w:gridSpan w:val="4"/>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c>
          <w:tcPr>
            <w:tcW w:w="4112" w:type="dxa"/>
            <w:gridSpan w:val="2"/>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r>
        <w:trPr>
          <w:trHeight w:val="3965" w:hRule="atLeast"/>
          <w:cantSplit w:val="true"/>
        </w:trPr>
        <w:tc>
          <w:tcPr>
            <w:tcW w:w="9356" w:type="dxa"/>
            <w:gridSpan w:val="8"/>
            <w:tcBorders/>
          </w:tcPr>
          <w:p>
            <w:pPr>
              <w:pStyle w:val="Style19"/>
              <w:snapToGrid w:val="false"/>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bl>
    <w:p>
      <w:pPr>
        <w:sectPr>
          <w:headerReference w:type="default" r:id="rId7"/>
          <w:headerReference w:type="first" r:id="rId8"/>
          <w:footerReference w:type="default" r:id="rId9"/>
          <w:footerReference w:type="first" r:id="rId10"/>
          <w:type w:val="nextPage"/>
          <w:pgSz w:w="11906" w:h="16838"/>
          <w:pgMar w:left="1134" w:right="1418" w:gutter="0" w:header="0" w:top="1134" w:footer="964" w:bottom="1134"/>
          <w:pgNumType w:fmt="decimal"/>
          <w:formProt w:val="false"/>
          <w:titlePg/>
          <w:textDirection w:val="lrTb"/>
          <w:docGrid w:type="default" w:linePitch="299" w:charSpace="0"/>
        </w:sectPr>
      </w:pP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9"/>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1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9"/>
        <w:jc w:val="both"/>
        <w:rPr>
          <w:rFonts w:ascii="Times New Roman" w:hAnsi="Times New Roman" w:cs="Times New Roman"/>
          <w:b/>
          <w:b/>
          <w:sz w:val="32"/>
          <w:szCs w:val="32"/>
        </w:rPr>
      </w:pPr>
      <w:r>
        <w:rPr>
          <w:rFonts w:cs="Times New Roman" w:ascii="Times New Roman" w:hAnsi="Times New Roman"/>
          <w:b/>
          <w:sz w:val="32"/>
          <w:szCs w:val="32"/>
        </w:rPr>
      </w:r>
    </w:p>
    <w:p>
      <w:pPr>
        <w:pStyle w:val="Style1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От составителей…………………………………………………...4</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А.С. Пушкин о театре…………………………………………….7</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Роль А.С. Пушкина в развитии отечественного театра………11</w:t>
      </w:r>
    </w:p>
    <w:p>
      <w:pPr>
        <w:pStyle w:val="Normal"/>
        <w:spacing w:lineRule="auto" w:line="240" w:before="0" w:after="0"/>
        <w:ind w:left="56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jc w:val="both"/>
        <w:rPr>
          <w:rFonts w:ascii="Times New Roman" w:hAnsi="Times New Roman" w:cs="Times New Roman"/>
          <w:sz w:val="32"/>
          <w:szCs w:val="32"/>
        </w:rPr>
      </w:pPr>
      <w:r>
        <w:rPr>
          <w:rFonts w:cs="Times New Roman" w:ascii="Times New Roman" w:hAnsi="Times New Roman"/>
          <w:sz w:val="32"/>
          <w:szCs w:val="32"/>
        </w:rPr>
        <w:t>Театральные постановки на сюжеты произведений А.С. Пушкина</w:t>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t>На драматической сцене…………………………………..18</w:t>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t>В балете…………………………………………………….23</w:t>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t>В опере……………………………………………………..33</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М.И. Глинка</w:t>
      </w:r>
      <w:r>
        <w:rPr>
          <w:rFonts w:cs="Times New Roman" w:ascii="Times New Roman" w:hAnsi="Times New Roman"/>
          <w:sz w:val="32"/>
          <w:szCs w:val="32"/>
        </w:rPr>
        <w:t>………………………………………….41</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А.С. Даргомыжский</w:t>
      </w:r>
      <w:r>
        <w:rPr>
          <w:rFonts w:cs="Times New Roman" w:ascii="Times New Roman" w:hAnsi="Times New Roman"/>
          <w:sz w:val="32"/>
          <w:szCs w:val="32"/>
        </w:rPr>
        <w:t>…………………………………45</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М.П. Мусоргский</w:t>
      </w:r>
      <w:r>
        <w:rPr>
          <w:rFonts w:cs="Times New Roman" w:ascii="Times New Roman" w:hAnsi="Times New Roman"/>
          <w:sz w:val="32"/>
          <w:szCs w:val="32"/>
        </w:rPr>
        <w:t>…………………………………….47</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П.И. Чайковский</w:t>
      </w:r>
      <w:r>
        <w:rPr>
          <w:rFonts w:cs="Times New Roman" w:ascii="Times New Roman" w:hAnsi="Times New Roman"/>
          <w:sz w:val="32"/>
          <w:szCs w:val="32"/>
        </w:rPr>
        <w:t>……………………………………..49</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Э.Ф. Направник</w:t>
      </w:r>
      <w:r>
        <w:rPr>
          <w:rFonts w:cs="Times New Roman" w:ascii="Times New Roman" w:hAnsi="Times New Roman"/>
          <w:sz w:val="32"/>
          <w:szCs w:val="32"/>
        </w:rPr>
        <w:t>………………………………………55</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Н.А. Римский-Корсаков</w:t>
      </w:r>
      <w:r>
        <w:rPr>
          <w:rFonts w:cs="Times New Roman" w:ascii="Times New Roman" w:hAnsi="Times New Roman"/>
          <w:sz w:val="32"/>
          <w:szCs w:val="32"/>
        </w:rPr>
        <w:t>……………………………..56</w:t>
      </w:r>
    </w:p>
    <w:p>
      <w:pPr>
        <w:pStyle w:val="Normal"/>
        <w:spacing w:lineRule="auto" w:line="240" w:before="0" w:after="0"/>
        <w:ind w:left="200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2007" w:hanging="0"/>
        <w:jc w:val="both"/>
        <w:rPr/>
      </w:pPr>
      <w:r>
        <w:rPr>
          <w:rFonts w:cs="Times New Roman" w:ascii="Times New Roman" w:hAnsi="Times New Roman"/>
          <w:i/>
          <w:sz w:val="32"/>
          <w:szCs w:val="32"/>
        </w:rPr>
        <w:t>С.В. Рахманинов</w:t>
      </w:r>
      <w:r>
        <w:rPr>
          <w:rFonts w:cs="Times New Roman" w:ascii="Times New Roman" w:hAnsi="Times New Roman"/>
          <w:sz w:val="32"/>
          <w:szCs w:val="32"/>
        </w:rPr>
        <w:t>……………………………………..58</w:t>
      </w:r>
    </w:p>
    <w:p>
      <w:pPr>
        <w:pStyle w:val="Normal"/>
        <w:spacing w:lineRule="auto" w:line="240" w:before="0" w:after="0"/>
        <w:ind w:left="56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jc w:val="both"/>
        <w:rPr>
          <w:rFonts w:ascii="Times New Roman" w:hAnsi="Times New Roman" w:cs="Times New Roman"/>
          <w:sz w:val="32"/>
          <w:szCs w:val="32"/>
        </w:rPr>
      </w:pPr>
      <w:r>
        <w:rPr>
          <w:rFonts w:cs="Times New Roman" w:ascii="Times New Roman" w:hAnsi="Times New Roman"/>
          <w:sz w:val="32"/>
          <w:szCs w:val="32"/>
        </w:rPr>
        <w:t>Сценография……………………………………………………..60</w:t>
      </w:r>
    </w:p>
    <w:p>
      <w:pPr>
        <w:pStyle w:val="Normal"/>
        <w:spacing w:lineRule="auto" w:line="240" w:before="0" w:after="0"/>
        <w:ind w:left="128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sectPr>
          <w:headerReference w:type="default" r:id="rId11"/>
          <w:headerReference w:type="first" r:id="rId12"/>
          <w:footerReference w:type="default" r:id="rId13"/>
          <w:footerReference w:type="first" r:id="rId14"/>
          <w:type w:val="nextPage"/>
          <w:pgSz w:w="11906" w:h="16838"/>
          <w:pgMar w:left="1134" w:right="1418" w:gutter="0" w:header="0" w:top="1134" w:footer="964" w:bottom="1134"/>
          <w:pgNumType w:fmt="decimal"/>
          <w:formProt w:val="false"/>
          <w:titlePg/>
          <w:textDirection w:val="lrTb"/>
          <w:docGrid w:type="default" w:linePitch="299" w:charSpace="0"/>
        </w:sect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От составителе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тдел литературы по искусству подготовил путеводитель по фондам Краснодарской краевой универсальной научной библиотеки им. А.С. Пушкина, раскрывающий тему пушкинского театрального наследия.</w:t>
      </w:r>
    </w:p>
    <w:p>
      <w:pPr>
        <w:pStyle w:val="Normal"/>
        <w:spacing w:lineRule="auto" w:line="240" w:before="0" w:after="0"/>
        <w:ind w:firstLine="851"/>
        <w:jc w:val="both"/>
        <w:rPr/>
      </w:pPr>
      <w:r>
        <w:rPr>
          <w:rFonts w:cs="Times New Roman" w:ascii="Times New Roman" w:hAnsi="Times New Roman"/>
          <w:sz w:val="32"/>
          <w:szCs w:val="32"/>
        </w:rPr>
        <w:t>Александр Сергеевич Пушкин считал театр важнейшей частью национальной культуры. Он проповедовал идеи самобытного русского театра, мечтал о преобразовании отечественной сцены и выступал против подражания западным образцам и приспособления нашего искусства к иностранным канонам.</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Жизнь великого поэта оказалась коротка, и не так много его произведений было поставлено на сцене до 1837 года. Некоторые из них считались тогда несценичными, нетеатральными. Гениальная трагедия «Борис Годунов» в течение 45 лет после своего появления не видела света рампы. Впоследствии же произведения Пушкина ставились на драматической сцене, в опере и балете. </w:t>
      </w:r>
    </w:p>
    <w:p>
      <w:pPr>
        <w:pStyle w:val="Normal"/>
        <w:spacing w:lineRule="auto" w:line="240" w:before="0" w:after="0"/>
        <w:ind w:firstLine="851"/>
        <w:jc w:val="both"/>
        <w:rPr/>
      </w:pPr>
      <w:r>
        <w:rPr>
          <w:rFonts w:cs="Times New Roman" w:ascii="Times New Roman" w:hAnsi="Times New Roman"/>
          <w:sz w:val="32"/>
          <w:szCs w:val="32"/>
        </w:rPr>
        <w:t>В большей степени театральность пушкинских творений проявилась в музыкальном театре. Поэт был большим любителем музыки, высоко ценил ее значение: «Из наслаждений жизни одной любви музыка уступает, но и любовь – мелодия...». Музыкальность пушкинского слова очевидна. В особой ритмичности и задушевности пушкинских лирических строк кроются причины того, что его стихи сначала были положены на ноты и стали знаменитыми романсами, а потом были приняты в музыкальном театре.</w:t>
      </w:r>
    </w:p>
    <w:p>
      <w:pPr>
        <w:pStyle w:val="Normal"/>
        <w:spacing w:lineRule="auto" w:line="240" w:before="0" w:after="0"/>
        <w:ind w:firstLine="851"/>
        <w:jc w:val="both"/>
        <w:rPr/>
      </w:pPr>
      <w:r>
        <w:rPr>
          <w:rFonts w:cs="Times New Roman" w:ascii="Times New Roman" w:hAnsi="Times New Roman"/>
          <w:sz w:val="32"/>
          <w:szCs w:val="32"/>
        </w:rPr>
        <w:t xml:space="preserve">В середине ХIХ века к А.С. Пушкину обращаются лучшие русские оперные композиторы, от Глинки до Рахманинова, – новаторы, первооткрыватели, принесшие русской опере всемирную славу. Сочинения Пушкина ложатся в основу новой русской оперы, где становятся одинаково важны и музыка, и поэтическое слово. В истории отечественной музыки начинается «пушкинский период». На основе его произведений рождается подлинно национальная опера. </w:t>
      </w:r>
    </w:p>
    <w:p>
      <w:pPr>
        <w:pStyle w:val="Normal"/>
        <w:spacing w:lineRule="auto" w:line="240" w:before="0" w:after="0"/>
        <w:ind w:firstLine="851"/>
        <w:jc w:val="both"/>
        <w:rPr/>
      </w:pPr>
      <w:r>
        <w:rPr>
          <w:rFonts w:cs="Times New Roman" w:ascii="Times New Roman" w:hAnsi="Times New Roman"/>
          <w:sz w:val="32"/>
          <w:szCs w:val="32"/>
        </w:rPr>
        <w:t>В истории отечественного балета интерпретация произведений А.С. Пушкина также занимает особое место, даже опережая открытие их на оперной сцене. Балетная Пушкиниана беспрецедентна по числу постановок в сравнении с произведениями иных авторов. На балетной сцене творения Пушкина появляются еще при жизни поэта, их ставят Ш. Дидло и А.П. Глушковский.</w:t>
      </w:r>
    </w:p>
    <w:p>
      <w:pPr>
        <w:pStyle w:val="Normal"/>
        <w:spacing w:lineRule="auto" w:line="240" w:before="0" w:after="0"/>
        <w:ind w:firstLine="851"/>
        <w:jc w:val="both"/>
        <w:rPr/>
      </w:pPr>
      <w:r>
        <w:rPr>
          <w:rFonts w:cs="Times New Roman" w:ascii="Times New Roman" w:hAnsi="Times New Roman"/>
          <w:sz w:val="32"/>
          <w:szCs w:val="32"/>
        </w:rPr>
        <w:t>Значение постановок балетов на пушкинские темы для его современников трудно переоценить. Творчество Пушкина сыграло первостепенную роль в развитии русского балета того времени. Именно в эти годы окончательно определилась характерная черта отечественного балетного спектакля, заключавшаяся в том, что его содержание является главным, а форма служит лишь средством для наиболее ясной и доходчивой передачи основной идеи произведения.</w:t>
      </w:r>
    </w:p>
    <w:p>
      <w:pPr>
        <w:pStyle w:val="Normal"/>
        <w:spacing w:lineRule="auto" w:line="240" w:before="0" w:after="0"/>
        <w:ind w:firstLine="851"/>
        <w:jc w:val="both"/>
        <w:rPr/>
      </w:pPr>
      <w:r>
        <w:rPr>
          <w:rFonts w:cs="Times New Roman" w:ascii="Times New Roman" w:hAnsi="Times New Roman"/>
          <w:sz w:val="32"/>
          <w:szCs w:val="32"/>
        </w:rPr>
        <w:t>Сюжеты произведений А.С. Пушкина обогатили балет, оперу, драматическую сцену, стали самым используемым материалом, привнесенным в театр из литературы. Со временем выяснилось, что творчество Пушкина обладает уникальной способностью не устаревать, привлекая к произведениям все новых балетмейстеров, композиторов и драматических режиссеров.</w:t>
      </w:r>
    </w:p>
    <w:p>
      <w:pPr>
        <w:pStyle w:val="Normal"/>
        <w:spacing w:lineRule="auto" w:line="240" w:before="0" w:after="0"/>
        <w:ind w:firstLine="851"/>
        <w:jc w:val="both"/>
        <w:rPr/>
      </w:pPr>
      <w:r>
        <w:rPr>
          <w:rFonts w:cs="Times New Roman" w:ascii="Times New Roman" w:hAnsi="Times New Roman"/>
          <w:sz w:val="32"/>
          <w:szCs w:val="32"/>
        </w:rPr>
        <w:t>Приобщаясь к лучшим образцам национальной культуры, отрадно сознавать, что творчество русского гения – Александра Сергеевича Пушкина – определило характер развития не только отечественной литературы, но также и отечественного театр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как драматург и театральный деятель оказал решающее влияние на всю последующую историю театра, значительно опередив свое время. Теоретические работы Пушкина, его размышления об актерском мастерстве в реалистическом театре стали основой будущей реформы театральной культуры, предпринятой К.С. Станиславским и его соратниками на рубеже XIX–XX столети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атериал настоящего библиографического указателя сгруппирован в пять разделов, позволяющих рассмотреть взгляды Пушкина на театр, проанализировать его труды по данной теме, исследовать связь творчества поэта со сценой драматического, оперного и балетного театров. Внутри разделов материал расположен в алфавитном порядке. Библиографические записи снабжены развернутыми аннотациями, содержат сведения об авторах исследований и деятелях искусств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иблиографическое описание осуществлено в соответствии с ГОСТами 7.1-2003 и 7.012-2011.</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собие рассчитано на широкий круг читателей,  сотрудников библиотек, музеев и других учреждений культуры, учащихся и преподавателей общеобразовательных и художественных учебных заведений, краеве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eastAsia="Times New Roman" w:cs="Times New Roman" w:ascii="Times New Roman" w:hAnsi="Times New Roman"/>
          <w:sz w:val="32"/>
          <w:szCs w:val="32"/>
          <w:lang w:eastAsia="ru-RU"/>
        </w:rPr>
        <w:t>Материалы данного издания представлены в фондах Краснодарской краевой универсальной научной библиотеки и электронных каталогах ККУНБ им. А.С.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val="en-US" w:eastAsia="ru-RU"/>
        </w:rPr>
      </w:pPr>
      <w:r>
        <w:rPr>
          <w:rFonts w:eastAsia="Times New Roman" w:cs="Times New Roman" w:ascii="Times New Roman" w:hAnsi="Times New Roman"/>
          <w:i/>
          <w:sz w:val="32"/>
          <w:szCs w:val="32"/>
          <w:lang w:eastAsia="ru-RU"/>
        </w:rPr>
        <w:t>Пособие размещено на сайте ККУНБ им. Пушк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val="en-US" w:eastAsia="ru-RU"/>
        </w:rPr>
        <w:t>www</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pushkin</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kubannet</w:t>
      </w:r>
      <w:r>
        <w:rPr>
          <w:rFonts w:eastAsia="Times New Roman" w:cs="Times New Roman" w:ascii="Times New Roman" w:hAnsi="Times New Roman"/>
          <w:b/>
          <w:i/>
          <w:sz w:val="32"/>
          <w:szCs w:val="32"/>
          <w:lang w:eastAsia="ru-RU"/>
        </w:rPr>
        <w:t>.</w:t>
      </w:r>
      <w:r>
        <w:rPr>
          <w:rFonts w:eastAsia="Times New Roman" w:cs="Times New Roman" w:ascii="Times New Roman" w:hAnsi="Times New Roman"/>
          <w:b/>
          <w:i/>
          <w:sz w:val="32"/>
          <w:szCs w:val="32"/>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 xml:space="preserve">Обращаем внимание наших читателей, что библиографические записи данного пособия входя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 xml:space="preserve">в электронные каталоги ККУНБ им. А.С. Пушкин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 xml:space="preserve">которые постоянно пополняются новой информаци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и доступны на сайте библиоте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www:pushkin.kubanne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Style19"/>
        <w:ind w:left="170" w:right="113" w:hanging="0"/>
        <w:jc w:val="center"/>
        <w:rPr>
          <w:rFonts w:ascii="Times New Roman" w:hAnsi="Times New Roman" w:eastAsia="Times New Roman" w:cs="Times New Roman"/>
          <w:b/>
          <w:b/>
          <w:i/>
          <w:i/>
          <w:sz w:val="32"/>
          <w:szCs w:val="32"/>
          <w:u w:val="single"/>
          <w:lang w:val="ru-RU" w:eastAsia="ru-RU"/>
        </w:rPr>
      </w:pPr>
      <w:r>
        <w:rPr>
          <w:rFonts w:eastAsia="Times New Roman" w:cs="Times New Roman" w:ascii="Times New Roman" w:hAnsi="Times New Roman"/>
          <w:b/>
          <w:i/>
          <w:sz w:val="32"/>
          <w:szCs w:val="32"/>
          <w:u w:val="single"/>
          <w:lang w:val="ru-RU" w:eastAsia="ru-RU"/>
        </w:rPr>
      </w:r>
    </w:p>
    <w:p>
      <w:pPr>
        <w:pStyle w:val="Style19"/>
        <w:ind w:left="170" w:right="113" w:hanging="0"/>
        <w:jc w:val="center"/>
        <w:rPr/>
      </w:pPr>
      <w:r>
        <w:rPr>
          <w:rFonts w:cs="Times New Roman" w:ascii="Times New Roman" w:hAnsi="Times New Roman"/>
          <w:i/>
          <w:sz w:val="32"/>
          <w:szCs w:val="32"/>
          <w:u w:val="single"/>
          <w:lang w:val="ru-RU"/>
        </w:rPr>
        <w:t>Вопросы, о</w:t>
      </w:r>
      <w:r>
        <w:rPr>
          <w:rFonts w:cs="Times New Roman" w:ascii="Times New Roman" w:hAnsi="Times New Roman"/>
          <w:i/>
          <w:sz w:val="32"/>
          <w:szCs w:val="32"/>
          <w:u w:val="single"/>
        </w:rPr>
        <w:t>тзывы и пожелания просим направлять по адресу:</w:t>
      </w:r>
    </w:p>
    <w:p>
      <w:pPr>
        <w:pStyle w:val="Style19"/>
        <w:ind w:left="170" w:right="113" w:hanging="0"/>
        <w:jc w:val="center"/>
        <w:rPr>
          <w:rFonts w:ascii="Times New Roman" w:hAnsi="Times New Roman" w:cs="Times New Roman"/>
          <w:i/>
          <w:i/>
          <w:sz w:val="32"/>
          <w:szCs w:val="32"/>
          <w:u w:val="single"/>
          <w:lang w:val="ru-RU"/>
        </w:rPr>
      </w:pPr>
      <w:r>
        <w:rPr>
          <w:rFonts w:cs="Times New Roman" w:ascii="Times New Roman" w:hAnsi="Times New Roman"/>
          <w:i/>
          <w:sz w:val="32"/>
          <w:szCs w:val="32"/>
          <w:u w:val="single"/>
          <w:lang w:val="ru-RU"/>
        </w:rPr>
      </w:r>
    </w:p>
    <w:p>
      <w:pPr>
        <w:pStyle w:val="Style19"/>
        <w:ind w:left="170" w:right="113" w:hanging="0"/>
        <w:jc w:val="center"/>
        <w:rPr>
          <w:rFonts w:ascii="Times New Roman" w:hAnsi="Times New Roman" w:cs="Times New Roman"/>
          <w:i/>
          <w:i/>
          <w:sz w:val="32"/>
          <w:szCs w:val="32"/>
        </w:rPr>
      </w:pPr>
      <w:r>
        <w:rPr>
          <w:rFonts w:cs="Times New Roman" w:ascii="Times New Roman" w:hAnsi="Times New Roman"/>
          <w:i/>
          <w:sz w:val="32"/>
          <w:szCs w:val="32"/>
        </w:rPr>
        <w:t>350063, Краснодар, ул. Красная, 8</w:t>
      </w:r>
    </w:p>
    <w:p>
      <w:pPr>
        <w:pStyle w:val="Style19"/>
        <w:ind w:left="170" w:right="113" w:hanging="0"/>
        <w:jc w:val="center"/>
        <w:rPr>
          <w:rFonts w:ascii="Times New Roman" w:hAnsi="Times New Roman" w:cs="Times New Roman"/>
          <w:i/>
          <w:i/>
          <w:sz w:val="32"/>
          <w:szCs w:val="32"/>
          <w:lang w:val="ru-RU"/>
        </w:rPr>
      </w:pPr>
      <w:r>
        <w:rPr>
          <w:rFonts w:cs="Times New Roman" w:ascii="Times New Roman" w:hAnsi="Times New Roman"/>
          <w:i/>
          <w:sz w:val="32"/>
          <w:szCs w:val="32"/>
        </w:rPr>
        <w:t xml:space="preserve">ККУНБ им. А.С. Пушкина, </w:t>
      </w:r>
    </w:p>
    <w:p>
      <w:pPr>
        <w:pStyle w:val="Style19"/>
        <w:ind w:left="170" w:right="113" w:hanging="0"/>
        <w:jc w:val="center"/>
        <w:rPr/>
      </w:pPr>
      <w:r>
        <w:rPr>
          <w:rFonts w:cs="Times New Roman" w:ascii="Times New Roman" w:hAnsi="Times New Roman"/>
          <w:i/>
          <w:sz w:val="32"/>
          <w:szCs w:val="32"/>
        </w:rPr>
        <w:t xml:space="preserve">отдел </w:t>
      </w:r>
      <w:r>
        <w:rPr>
          <w:rFonts w:cs="Times New Roman" w:ascii="Times New Roman" w:hAnsi="Times New Roman"/>
          <w:i/>
          <w:sz w:val="32"/>
          <w:szCs w:val="32"/>
          <w:lang w:val="ru-RU"/>
        </w:rPr>
        <w:t>литературы по искусству</w:t>
      </w:r>
      <w:r>
        <w:rPr>
          <w:rFonts w:cs="Times New Roman" w:ascii="Times New Roman" w:hAnsi="Times New Roman"/>
          <w:i/>
          <w:sz w:val="32"/>
          <w:szCs w:val="32"/>
        </w:rPr>
        <w:t>.</w:t>
      </w:r>
    </w:p>
    <w:p>
      <w:pPr>
        <w:pStyle w:val="Normal"/>
        <w:tabs>
          <w:tab w:val="clear" w:pos="720"/>
          <w:tab w:val="left" w:pos="638" w:leader="none"/>
          <w:tab w:val="left" w:pos="7975" w:leader="none"/>
        </w:tabs>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А.С. Пушкин о театре</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
          <w:bCs/>
          <w:sz w:val="32"/>
          <w:szCs w:val="32"/>
          <w:shd w:fill="FFFFFF" w:val="clear"/>
        </w:rPr>
        <w:t>Пушкин, А. С.</w:t>
      </w:r>
      <w:r>
        <w:rPr>
          <w:rFonts w:cs="Times New Roman" w:ascii="Times New Roman" w:hAnsi="Times New Roman"/>
          <w:bCs/>
          <w:sz w:val="32"/>
          <w:szCs w:val="32"/>
          <w:shd w:fill="FFFFFF" w:val="clear"/>
        </w:rPr>
        <w:t xml:space="preserve"> А. С. Пушкин об искусстве / А. С. Пушкин. – Москва : Искусство, 1999. – 679 с. : ил. – Из содерж.: Гл. </w:t>
      </w:r>
      <w:r>
        <w:rPr>
          <w:rFonts w:cs="Times New Roman" w:ascii="Times New Roman" w:hAnsi="Times New Roman"/>
          <w:bCs/>
          <w:sz w:val="32"/>
          <w:szCs w:val="32"/>
          <w:shd w:fill="FFFFFF" w:val="clear"/>
          <w:lang w:val="en-US"/>
        </w:rPr>
        <w:t>IV</w:t>
      </w:r>
      <w:r>
        <w:rPr>
          <w:rFonts w:cs="Times New Roman" w:ascii="Times New Roman" w:hAnsi="Times New Roman"/>
          <w:bCs/>
          <w:sz w:val="32"/>
          <w:szCs w:val="32"/>
          <w:shd w:fill="FFFFFF" w:val="clear"/>
        </w:rPr>
        <w:t>. 3. О драматической поэзии, трагедии, народной драме: «Я пишу и размышляю…» [Письмо Н. Раевскому-сыну.1825]. – С. 190-191; Народная драма. – С. 191–195. 5. Театр и музыка: Мои замечания об русском театре. – С. 206–207; Театр в Петербурге. – С. 208-209; Театр в Москве. – С. 210; Итальянская опера в Одессе. – С. 210-212.</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8Р1   7   П 913   2058171 – ОИ   2072841 – АБ   2072842 – АБ</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Книга содержит систематизированный свод художественного и критического наследия Пушкина, относящегося к искусству в широком смысле слова, прежде всего к миру идей и образов самого Пушкина-художника.</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С юных лет Пушкин питал горячую любовь к театру, сценическому зрелищу. Эта любовь оставила след в его первых поэтических и прозаических опытах, вдохновляла его при написании знаменитых строф в «Евгении Онегине».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Статьи, письма и заметки молодого поэта о народной драме, классической и романтической трагедии, высказывания о Шекспире, Мольере, Расине дают пример блестящего литературно-критического анализа, поражают глубиной обобщений. «Дух времени, – писал Пушкин, – требует важных перемен и на сцене драматической». И он выступал за драматургию реалистическую, решительно отказываясь от форм театра эпохи классицизма с его традиционными условностями.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В статьях «Мои замечания об русском театре» и «Заметки о народной драме и драме Погодина «Марфа Посадница» Пушкин намечает дальнейшие пути развития театральной мысли в России. Назначение драмы, по мнению Пушкина, «заведовать страстями и душою человеческой». Утверждая, что «драматическое искусство родилось на площади», Пушкин как драматург и как теоретик театра стремится сделать сценическое искусство подлинно народным, выступает против отживших традиций, против придворно-аристократической ориентации современного ему театра, утверждает принципы демократического национального искусства.</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Театр и музыка» – незаконченная статья двадцатилетнего поэта о петербургской сцене, передающая горячую увлеченность театральным миром лицейских и первых петербургских лет, и поражающая свободой и блеском языка. </w:t>
      </w:r>
    </w:p>
    <w:p>
      <w:pPr>
        <w:pStyle w:val="Normal"/>
        <w:spacing w:lineRule="auto" w:line="240" w:before="0" w:after="0"/>
        <w:ind w:firstLine="851"/>
        <w:jc w:val="both"/>
        <w:rPr>
          <w:rFonts w:ascii="Times New Roman" w:hAnsi="Times New Roman" w:cs="Times New Roman"/>
          <w:bCs/>
          <w:color w:val="FF0000"/>
          <w:sz w:val="32"/>
          <w:szCs w:val="32"/>
          <w:shd w:fill="FFFFFF" w:val="clear"/>
        </w:rPr>
      </w:pPr>
      <w:r>
        <w:rPr>
          <w:rFonts w:cs="Times New Roman" w:ascii="Times New Roman" w:hAnsi="Times New Roman"/>
          <w:bCs/>
          <w:color w:val="FF0000"/>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Пушкин, А. С.</w:t>
      </w:r>
      <w:r>
        <w:rPr>
          <w:rFonts w:cs="Times New Roman" w:ascii="Times New Roman" w:hAnsi="Times New Roman"/>
          <w:bCs/>
          <w:sz w:val="32"/>
          <w:szCs w:val="32"/>
          <w:shd w:fill="FFFFFF" w:val="clear"/>
        </w:rPr>
        <w:t xml:space="preserve"> А. С. Пушкин об искусстве: в 2 т. / А. С. Пушкин, предисл. А. А. Вишневского. – Москва : Искусство.</w:t>
      </w:r>
    </w:p>
    <w:p>
      <w:pPr>
        <w:pStyle w:val="Normal"/>
        <w:spacing w:lineRule="auto" w:line="240" w:before="0" w:after="0"/>
        <w:ind w:firstLine="851"/>
        <w:jc w:val="both"/>
        <w:rPr/>
      </w:pPr>
      <w:r>
        <w:rPr>
          <w:rFonts w:cs="Times New Roman" w:ascii="Times New Roman" w:hAnsi="Times New Roman"/>
          <w:bCs/>
          <w:sz w:val="32"/>
          <w:szCs w:val="32"/>
          <w:shd w:fill="FFFFFF" w:val="clear"/>
        </w:rPr>
        <w:t>Т. 1. – 1990. – 362 с. : ил.</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8Р1   П 913  1934068 – ОИ  1934067 – ЧЗ  1934069 – АБ </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eastAsia="Times New Roman" w:cs="Times New Roman" w:ascii="Times New Roman" w:hAnsi="Times New Roman"/>
          <w:bCs/>
          <w:i/>
          <w:sz w:val="32"/>
          <w:szCs w:val="32"/>
          <w:shd w:fill="FFFFFF" w:val="clear"/>
        </w:rPr>
        <w:t xml:space="preserve">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
          <w:bCs/>
          <w:sz w:val="32"/>
          <w:szCs w:val="32"/>
          <w:shd w:fill="FFFFFF" w:val="clear"/>
        </w:rPr>
        <w:t>Пушкин, А. С.</w:t>
      </w:r>
      <w:r>
        <w:rPr>
          <w:rFonts w:cs="Times New Roman" w:ascii="Times New Roman" w:hAnsi="Times New Roman"/>
          <w:bCs/>
          <w:sz w:val="32"/>
          <w:szCs w:val="32"/>
          <w:shd w:fill="FFFFFF" w:val="clear"/>
        </w:rPr>
        <w:t xml:space="preserve"> А. С. Пушкин об искусстве: в 2 т. / А. С. Пушкин, предисл. А. А. Вишневского. – Москва : Искусство. </w:t>
      </w:r>
    </w:p>
    <w:p>
      <w:pPr>
        <w:pStyle w:val="Normal"/>
        <w:spacing w:lineRule="auto" w:line="240" w:before="0" w:after="0"/>
        <w:ind w:firstLine="851"/>
        <w:jc w:val="both"/>
        <w:rPr/>
      </w:pPr>
      <w:r>
        <w:rPr>
          <w:rFonts w:cs="Times New Roman" w:ascii="Times New Roman" w:hAnsi="Times New Roman"/>
          <w:bCs/>
          <w:sz w:val="32"/>
          <w:szCs w:val="32"/>
          <w:shd w:fill="FFFFFF" w:val="clear"/>
        </w:rPr>
        <w:t>Т. 2. – 1990. – 350 с. : ил.</w:t>
      </w:r>
    </w:p>
    <w:p>
      <w:pPr>
        <w:pStyle w:val="Normal"/>
        <w:spacing w:lineRule="auto" w:line="240" w:before="0" w:after="0"/>
        <w:ind w:firstLine="851"/>
        <w:jc w:val="both"/>
        <w:rPr/>
      </w:pPr>
      <w:r>
        <w:rPr>
          <w:rFonts w:cs="Times New Roman" w:ascii="Times New Roman" w:hAnsi="Times New Roman"/>
          <w:bCs/>
          <w:i/>
          <w:sz w:val="32"/>
          <w:szCs w:val="32"/>
          <w:shd w:fill="FFFFFF" w:val="clear"/>
        </w:rPr>
        <w:t>8Р1   П 913  1934072 – ОИ  1934071 – ЧЗ  1934073 – АБ</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Пушкин, А. С.</w:t>
      </w:r>
      <w:r>
        <w:rPr>
          <w:rFonts w:cs="Times New Roman" w:ascii="Times New Roman" w:hAnsi="Times New Roman"/>
          <w:bCs/>
          <w:sz w:val="32"/>
          <w:szCs w:val="32"/>
          <w:shd w:fill="FFFFFF" w:val="clear"/>
        </w:rPr>
        <w:t xml:space="preserve"> Мои замечания об русском театре // Пушкин и театр. Драматические произведения. Статьи. Заметки. Дневники. Письма / под общ. ред. Б. П. Городецкого. – Москва : Искусство, 1953. – С. 323–327.</w:t>
      </w:r>
    </w:p>
    <w:p>
      <w:pPr>
        <w:pStyle w:val="Normal"/>
        <w:spacing w:lineRule="auto" w:line="240" w:before="0" w:after="0"/>
        <w:ind w:firstLine="851"/>
        <w:jc w:val="both"/>
        <w:rPr/>
      </w:pPr>
      <w:r>
        <w:rPr>
          <w:rFonts w:cs="Times New Roman" w:ascii="Times New Roman" w:hAnsi="Times New Roman"/>
          <w:bCs/>
          <w:i/>
          <w:sz w:val="32"/>
          <w:szCs w:val="32"/>
          <w:shd w:fill="FFFFFF" w:val="clear"/>
        </w:rPr>
        <w:t>8Р1(092)   П 913   364506 – ЧЗ   387065 – КХ    410842 – КХ</w:t>
      </w:r>
    </w:p>
    <w:p>
      <w:pPr>
        <w:pStyle w:val="Normal"/>
        <w:spacing w:lineRule="auto" w:line="240" w:before="0" w:after="0"/>
        <w:ind w:firstLine="851"/>
        <w:jc w:val="both"/>
        <w:rPr/>
      </w:pPr>
      <w:r>
        <w:rPr>
          <w:rFonts w:cs="Times New Roman" w:ascii="Times New Roman" w:hAnsi="Times New Roman"/>
          <w:bCs/>
          <w:sz w:val="32"/>
          <w:szCs w:val="32"/>
          <w:shd w:fill="FFFFFF" w:val="clear"/>
        </w:rPr>
        <w:t>Критическая статья А.С. Пушкина, написанная в 1820 году для одного из заседаний литературного общества «Зеленая лампа», занимает важное место в театроведении пушкинской поры. Статья не была завершена, однако это не умаляет ее значения. В ней знаменитый русский поэт свободно рассуждает о современном ему театре, о посещающей его публике и ее нравах, о трагических и комических актерах.</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Большое место в статье уделено публике, которая «образует драматические таланты». Пушкин критикует ее за невежество, дурной вкус и равнодушие. Статья также содержит анализ творчества актеров Семеновой и Яковлева. </w:t>
      </w:r>
    </w:p>
    <w:p>
      <w:pPr>
        <w:pStyle w:val="Normal"/>
        <w:spacing w:lineRule="auto" w:line="240" w:before="0" w:after="0"/>
        <w:ind w:firstLine="851"/>
        <w:jc w:val="both"/>
        <w:rPr/>
      </w:pPr>
      <w:r>
        <w:rPr>
          <w:rFonts w:cs="Times New Roman" w:ascii="Times New Roman" w:hAnsi="Times New Roman"/>
          <w:bCs/>
          <w:sz w:val="32"/>
          <w:szCs w:val="32"/>
          <w:shd w:fill="FFFFFF" w:val="clear"/>
        </w:rPr>
        <w:t>А.С. Пушкин часто посещал театры, жадно впитывал все литературные и театральные впечатления, постепенно вырабатывая собственную позицию в идейном и художественном отношении. С 1817 по 1820 годы юный поэт сумел обобщить идеи и тенденции современного ему театра и получить опыт, который вскоре приведет к теоретическому и практическому обоснованию принципов новой эстетической школы – школы реализма, главного направления русского театра.</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Пушкин, А. С.</w:t>
      </w:r>
      <w:r>
        <w:rPr>
          <w:rFonts w:cs="Times New Roman" w:ascii="Times New Roman" w:hAnsi="Times New Roman"/>
          <w:bCs/>
          <w:sz w:val="32"/>
          <w:szCs w:val="32"/>
          <w:shd w:fill="FFFFFF" w:val="clear"/>
        </w:rPr>
        <w:t xml:space="preserve"> Полное собрание сочинений : в 17 т. / А. С. Пушкин, АН СССР. – Москва : Воскресенье.</w:t>
      </w:r>
    </w:p>
    <w:p>
      <w:pPr>
        <w:pStyle w:val="Normal"/>
        <w:spacing w:lineRule="auto" w:line="240" w:before="0" w:after="0"/>
        <w:ind w:firstLine="851"/>
        <w:jc w:val="both"/>
        <w:rPr/>
      </w:pPr>
      <w:r>
        <w:rPr>
          <w:rFonts w:cs="Times New Roman" w:ascii="Times New Roman" w:hAnsi="Times New Roman"/>
          <w:bCs/>
          <w:sz w:val="32"/>
          <w:szCs w:val="32"/>
          <w:shd w:fill="FFFFFF" w:val="clear"/>
        </w:rPr>
        <w:t>Т. 11 : Критика и публицистика 1819–1834. – 1996. – 600 с. : ил. – Из содерж.: Набросок предисловия к трагедии «Борис Годунов». – С. 140–142.</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Р1   П 913   2039662 – КХ   2039663 – ЧЗ   2052025 – АБ </w:t>
      </w:r>
    </w:p>
    <w:p>
      <w:pPr>
        <w:pStyle w:val="Normal"/>
        <w:spacing w:lineRule="auto" w:line="240" w:before="0" w:after="0"/>
        <w:ind w:firstLine="851"/>
        <w:jc w:val="both"/>
        <w:rPr/>
      </w:pPr>
      <w:r>
        <w:rPr>
          <w:rFonts w:cs="Times New Roman" w:ascii="Times New Roman" w:hAnsi="Times New Roman"/>
          <w:bCs/>
          <w:sz w:val="32"/>
          <w:szCs w:val="32"/>
          <w:shd w:fill="FFFFFF" w:val="clear"/>
        </w:rPr>
        <w:t>Пушкин приступил к работе над «Борисом Годуновым» в переломный момент своего творческого развития. В «Евгении Онегине» автором была использована социально-психологическая интерпретация темы, в «Цыганах» усиливаются тенденции психологического анализа. Сам Пушкин рассматривал обращение к новым литературным задачам как сознательный разрыв со своим литературным прошлым и вызов вкусу общества, высоко ценившего его поэзию, считавшего ее образцом современного искусства.</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Наброски предисловий к «Борису Годунову» пронизаны мыслью о том, что трагедия его не будет понята и принята читателями именно в силу их приверженности его прежней манере и сформированного ею вкуса: «Являюсь, отказавшись от ранней своей манеры. Мне не приходится пестовать безвестное имя и раннюю молодость, и я уже не смею рассчитывать на снисходительность, с какой я был принят. Я уже не ищу благосклонной улыбки минувшей моды. Я добровольно покидаю ряды ее любимцев и смиренно благодарю за ту благосклонность, с какой она встречала мои слабые опыты в течение десяти лет моей жизни».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В необходимости радикальной реформы сцены Пушкин был убежден. Он был уверен, что пересмотр принципов театрального репертуара и, в особенности, обновление трагедии, будут иметь большое значение для закрепления новых форм в искусстве в целом.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Федорова, В. Ф.</w:t>
      </w:r>
      <w:r>
        <w:rPr>
          <w:rFonts w:cs="Times New Roman" w:ascii="Times New Roman" w:hAnsi="Times New Roman"/>
          <w:bCs/>
          <w:sz w:val="32"/>
          <w:szCs w:val="32"/>
          <w:shd w:fill="FFFFFF" w:val="clear"/>
        </w:rPr>
        <w:t xml:space="preserve"> Русский театр XIX века [Текст] / В. Ф. Федорова. – Москва : Знание, 1983. – 160 с. – (Народный университет. Факультет литературы и искусства). – Из содерж.: А.С. Пушкин (1799–1837). – С. 9–19.</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92С   Ф 333   1675808 – ОИ  1687928 – КХ   1675809 – АБ</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В емкой формуле выразил А.С. Пушкин главный принцип реалистического искусства: «Истина страстей, правдоподобие чувствований в предполагаемых обстоятельствах». Классицистской схеме героя поэт противопоставлял живого человека во всем многообразии его «страстей и излияний души человеческой», ибо это «всегда ново, всегда занимательно, велико и поучительно». </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И здесь Пушкин отдавал предпочтение Шекспиру перед всеми остальными. «Лица, созданные Шекспиром, – писал он, – не суть, как у Мольера, типы такой-то страсти, такого-то порока; но существа живые, исполненные многих страстей, многих пороков; обстоятельства развивают перед зрителем их разнообразные и многосторонние характеры. У Мольера скупой скуп – и только; у Шекспира Шейлок скуп, сметлив, мстителен, чадолюбив, остроумен...». </w:t>
      </w:r>
    </w:p>
    <w:p>
      <w:pPr>
        <w:pStyle w:val="Normal"/>
        <w:spacing w:lineRule="auto" w:line="240" w:before="0" w:after="0"/>
        <w:ind w:firstLine="851"/>
        <w:jc w:val="both"/>
        <w:rPr/>
      </w:pPr>
      <w:r>
        <w:rPr>
          <w:rFonts w:cs="Times New Roman" w:ascii="Times New Roman" w:hAnsi="Times New Roman"/>
          <w:bCs/>
          <w:sz w:val="32"/>
          <w:szCs w:val="32"/>
          <w:shd w:fill="FFFFFF" w:val="clear"/>
        </w:rPr>
        <w:t>Утверждая, что «дух времени требует важных перемен и на сцене драматической», Пушкин заложил основы и новой теории актерского творчества, хотя его единственной статьей, посвященной целиком этой проблеме, были юношеские «Мои замечания об русском театре». Тем не менее некоторые высказывания об актерском искусстве, содержащиеся в письмах и художественных произведениях Пушкина, являют собой предчувствие новой сценической эстетики, которая уже начала формироваться. Так, в «Каменном госте», в сцене у Лауры, точно определены отдельные этапы процесса работы над ролью: устами гостей и самой Лауры говорится о необходимости «понять» роль, «развить» ее, проявив мастерство («искусство»), и подойти к вершине творческого акта – вдохновению, которое Пушкин советовал не смешивать с восторгом, ибо «восторг не предполагает силы ума, располагающей части в их отношении к целому».</w:t>
      </w:r>
    </w:p>
    <w:p>
      <w:pPr>
        <w:pStyle w:val="Normal"/>
        <w:spacing w:lineRule="auto" w:line="240"/>
        <w:ind w:firstLine="851"/>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Роль А.С. Пушкина в развитии отечественного театр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Булгаков, М. А.</w:t>
      </w:r>
      <w:r>
        <w:rPr>
          <w:rFonts w:cs="Times New Roman" w:ascii="Times New Roman" w:hAnsi="Times New Roman"/>
          <w:sz w:val="32"/>
          <w:szCs w:val="32"/>
        </w:rPr>
        <w:t xml:space="preserve"> Собрание сочинений : в 10 т. / М. А. Булгаков ; сост., предисл., подготовка текста В. Петелин. – Москва : Голос.</w:t>
      </w:r>
    </w:p>
    <w:p>
      <w:pPr>
        <w:pStyle w:val="Normal"/>
        <w:spacing w:lineRule="auto" w:line="240" w:before="0" w:after="0"/>
        <w:ind w:firstLine="851"/>
        <w:jc w:val="both"/>
        <w:rPr/>
      </w:pPr>
      <w:r>
        <w:rPr>
          <w:rFonts w:cs="Times New Roman" w:ascii="Times New Roman" w:hAnsi="Times New Roman"/>
          <w:sz w:val="32"/>
          <w:szCs w:val="32"/>
        </w:rPr>
        <w:t>Т. 7 : Последние дни. – 1999. – 768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Р2   Б 907   2080982 – АБ   2080983 – АБ   2080984 – АБ </w:t>
      </w:r>
    </w:p>
    <w:p>
      <w:pPr>
        <w:pStyle w:val="Normal"/>
        <w:spacing w:lineRule="auto" w:line="240" w:before="0" w:after="0"/>
        <w:ind w:firstLine="851"/>
        <w:jc w:val="both"/>
        <w:rPr/>
      </w:pPr>
      <w:r>
        <w:rPr>
          <w:rFonts w:cs="Times New Roman" w:ascii="Times New Roman" w:hAnsi="Times New Roman"/>
          <w:sz w:val="32"/>
          <w:szCs w:val="32"/>
        </w:rPr>
        <w:t>«Последние дни (Александр Пушкин)» – пьеса Михаила Булгакова, написанная в 1935 году. Ее создание было приурочено к 100-летию со дня гибели поэта, однако при жизни автора пьеса не ставилась и не публиковалась. Первым коллективом, поставившим пьесу Булгакова, стал МХАТ. Премьера спектакля под названием «Последние дни» состоялась в 1943 году. Спектакль находился в репертуаре в течение 16 лет.</w:t>
      </w:r>
    </w:p>
    <w:p>
      <w:pPr>
        <w:pStyle w:val="Normal"/>
        <w:spacing w:lineRule="auto" w:line="240" w:before="0" w:after="0"/>
        <w:ind w:firstLine="851"/>
        <w:jc w:val="both"/>
        <w:rPr/>
      </w:pPr>
      <w:r>
        <w:rPr>
          <w:rFonts w:cs="Times New Roman" w:ascii="Times New Roman" w:hAnsi="Times New Roman"/>
          <w:sz w:val="32"/>
          <w:szCs w:val="32"/>
        </w:rPr>
        <w:t xml:space="preserve">Действие пьесы Булгакова происходит в последние дни жизни поэта. Анонимные письма Пушкину, намеки на связь его жены и Дантеса, сплетни на балу у графини Воронцовой – и злосчастная дуэль… Сам Пушкин на сцене почти не показывается, лишь диалоги остальных персонажей все больше раскрывают его образ, обстоятельства дуэли, несчастное стечение обстоятельств, погубившее поэта.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Булгаков, М. А.</w:t>
      </w:r>
      <w:r>
        <w:rPr>
          <w:rFonts w:cs="Times New Roman" w:ascii="Times New Roman" w:hAnsi="Times New Roman"/>
          <w:sz w:val="32"/>
          <w:szCs w:val="32"/>
        </w:rPr>
        <w:t xml:space="preserve"> Дни Турбиных ; Последние дни (А.С. Пушкин) : пьесы / М. А. Булгаков. – Москва : Искусство, 1955. – 120 с. – Из содерж. : Последние дни (А.С. Пушкин). – С. 73–12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Р2   Б 907   427789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ервая публикация пьесы «Последние дни (А. С. Пушкин)».</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 xml:space="preserve">Глоба, А. П. </w:t>
      </w:r>
      <w:r>
        <w:rPr>
          <w:rFonts w:cs="Times New Roman" w:ascii="Times New Roman" w:hAnsi="Times New Roman"/>
          <w:sz w:val="32"/>
          <w:szCs w:val="32"/>
        </w:rPr>
        <w:t>Пушкин : трагедия / А. П. Глоба. – Москва ; Ленинград : Искусство, 1949. – 156 с.</w:t>
      </w:r>
    </w:p>
    <w:p>
      <w:pPr>
        <w:pStyle w:val="Normal"/>
        <w:spacing w:lineRule="auto" w:line="240" w:before="0" w:after="0"/>
        <w:ind w:firstLine="851"/>
        <w:jc w:val="both"/>
        <w:rPr/>
      </w:pPr>
      <w:r>
        <w:rPr>
          <w:rFonts w:cs="Times New Roman" w:ascii="Times New Roman" w:hAnsi="Times New Roman"/>
          <w:i/>
          <w:sz w:val="32"/>
          <w:szCs w:val="32"/>
        </w:rPr>
        <w:t>Р2   Г 547   263329 – КХ</w:t>
      </w:r>
    </w:p>
    <w:p>
      <w:pPr>
        <w:pStyle w:val="Normal"/>
        <w:spacing w:lineRule="auto" w:line="240" w:before="0" w:after="0"/>
        <w:ind w:firstLine="851"/>
        <w:jc w:val="both"/>
        <w:rPr/>
      </w:pPr>
      <w:r>
        <w:rPr>
          <w:rFonts w:cs="Times New Roman" w:ascii="Times New Roman" w:hAnsi="Times New Roman"/>
          <w:sz w:val="32"/>
          <w:szCs w:val="32"/>
        </w:rPr>
        <w:t xml:space="preserve">Андрей Павлович Глоба (1888–1964) – писатель, поэт, драматург. Наибольшей известностью пользуется его пьеса «Пушкин» – о последнем этапе жизни поэта.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Глоба, А. П.</w:t>
      </w:r>
      <w:r>
        <w:rPr>
          <w:rFonts w:cs="Times New Roman" w:ascii="Times New Roman" w:hAnsi="Times New Roman"/>
          <w:sz w:val="32"/>
          <w:szCs w:val="32"/>
        </w:rPr>
        <w:t xml:space="preserve"> Избранное / А. П. Глоба. – Москва : Художественная литература, 1974. – 510 с., 1 л. портр. – Из содерж. : Пушкин. – С. 16–175.</w:t>
      </w:r>
    </w:p>
    <w:p>
      <w:pPr>
        <w:pStyle w:val="Normal"/>
        <w:spacing w:lineRule="auto" w:line="240" w:before="0" w:after="0"/>
        <w:ind w:firstLine="851"/>
        <w:jc w:val="both"/>
        <w:rPr/>
      </w:pPr>
      <w:r>
        <w:rPr>
          <w:rFonts w:cs="Times New Roman" w:ascii="Times New Roman" w:hAnsi="Times New Roman"/>
          <w:i/>
          <w:sz w:val="32"/>
          <w:szCs w:val="32"/>
        </w:rPr>
        <w:t>Р2   Г 547   1284635 – КХ</w:t>
      </w:r>
    </w:p>
    <w:p>
      <w:pPr>
        <w:pStyle w:val="Normal"/>
        <w:spacing w:lineRule="auto" w:line="240" w:before="0" w:after="0"/>
        <w:ind w:firstLine="851"/>
        <w:jc w:val="both"/>
        <w:rPr/>
      </w:pPr>
      <w:r>
        <w:rPr>
          <w:rFonts w:cs="Times New Roman" w:ascii="Times New Roman" w:hAnsi="Times New Roman"/>
          <w:sz w:val="32"/>
          <w:szCs w:val="32"/>
        </w:rPr>
        <w:t>Главное действующее лицо трагедии А.П. Глобы – сам Пушкин. Автор уловил и передал настроения, помыслы поэта в последний период его жизни. Драматург предоставляет слово Пушкину, и этим приближает его к нам, помогает ощутить его величие и обаяние, прорисовывает обстоятельства, столь мучительные для него, и ход событий, завершившийся гибелью.</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Трагедия А.П. Глобы имела многолетний сценический успех.</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 xml:space="preserve">Городецкий, Б. П. </w:t>
      </w:r>
      <w:r>
        <w:rPr>
          <w:rFonts w:cs="Times New Roman" w:ascii="Times New Roman" w:hAnsi="Times New Roman"/>
          <w:sz w:val="32"/>
          <w:szCs w:val="32"/>
        </w:rPr>
        <w:t>Драматургия Пушкина / Б. П. Городецкий, АН СССР, Ин-т рус. лит. (Пушкин. дом). – Москва : Издательство Академии наук СССР, 1953. – 36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П 913   365242 – ЧЗ  376896 – КХ  366240 – КХ</w:t>
      </w:r>
    </w:p>
    <w:p>
      <w:pPr>
        <w:pStyle w:val="Normal"/>
        <w:spacing w:lineRule="auto" w:line="240" w:before="0" w:after="0"/>
        <w:ind w:firstLine="851"/>
        <w:jc w:val="both"/>
        <w:rPr/>
      </w:pPr>
      <w:r>
        <w:rPr>
          <w:rFonts w:cs="Times New Roman" w:ascii="Times New Roman" w:hAnsi="Times New Roman"/>
          <w:bCs/>
          <w:color w:val="222222"/>
          <w:sz w:val="32"/>
          <w:szCs w:val="32"/>
          <w:shd w:fill="FFFFFF" w:val="clear"/>
        </w:rPr>
        <w:t>Борис Павлович Городецкий</w:t>
      </w:r>
      <w:r>
        <w:rPr>
          <w:rStyle w:val="Appleconvertedspace"/>
          <w:rFonts w:cs="Times New Roman" w:ascii="Times New Roman" w:hAnsi="Times New Roman"/>
          <w:color w:val="222222"/>
          <w:sz w:val="32"/>
          <w:szCs w:val="32"/>
          <w:shd w:fill="FFFFFF" w:val="clear"/>
        </w:rPr>
        <w:t> </w:t>
      </w:r>
      <w:r>
        <w:rPr>
          <w:rFonts w:cs="Times New Roman" w:ascii="Times New Roman" w:hAnsi="Times New Roman"/>
          <w:color w:val="222222"/>
          <w:sz w:val="32"/>
          <w:szCs w:val="32"/>
          <w:shd w:fill="FFFFFF" w:val="clear"/>
        </w:rPr>
        <w:t>(1896–1974), видный историк литературы, пушкинист</w:t>
      </w:r>
      <w:r>
        <w:rPr>
          <w:rFonts w:cs="Times New Roman" w:ascii="Times New Roman" w:hAnsi="Times New Roman"/>
          <w:sz w:val="32"/>
          <w:szCs w:val="32"/>
        </w:rPr>
        <w:t>, в своем исследовании освещает круг вопросов, связанных с процессом становления и развития драматургического новаторства Пушкина, прослеживает этапы формирования его драматических воззрений от ранних произведений до «Бориса Годунова», а также феномен влияния пушкинских текстов на развитие художественной культуры России.</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Гроссман, Л. П. </w:t>
      </w:r>
      <w:r>
        <w:rPr>
          <w:rFonts w:cs="Times New Roman" w:ascii="Times New Roman" w:hAnsi="Times New Roman"/>
          <w:sz w:val="32"/>
          <w:szCs w:val="32"/>
        </w:rPr>
        <w:t xml:space="preserve">Пушкин в театральных креслах: картины русской сцены 1817–1820 годов / Л. П. Гроссман. – Ленинград : Брокгауз-Ефрон, 1926. – 182 с. : ил. </w:t>
      </w:r>
    </w:p>
    <w:p>
      <w:pPr>
        <w:pStyle w:val="Normal"/>
        <w:spacing w:lineRule="auto" w:line="240" w:before="0" w:after="0"/>
        <w:ind w:firstLine="851"/>
        <w:jc w:val="both"/>
        <w:rPr/>
      </w:pPr>
      <w:r>
        <w:rPr>
          <w:rFonts w:cs="Times New Roman" w:ascii="Times New Roman" w:hAnsi="Times New Roman"/>
          <w:i/>
          <w:sz w:val="32"/>
          <w:szCs w:val="32"/>
        </w:rPr>
        <w:t>Р 8Р1(092)  Г 887   41385-РФ</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shd w:fill="FFFFFF" w:val="clear"/>
        </w:rPr>
        <w:t xml:space="preserve">Книга </w:t>
      </w:r>
      <w:r>
        <w:rPr>
          <w:rFonts w:cs="Times New Roman" w:ascii="Times New Roman" w:hAnsi="Times New Roman"/>
          <w:bCs/>
          <w:sz w:val="32"/>
          <w:szCs w:val="32"/>
          <w:shd w:fill="FFFFFF" w:val="clear"/>
        </w:rPr>
        <w:t>Леонида Петровича Гроссман</w:t>
      </w:r>
      <w:r>
        <w:rPr>
          <w:rStyle w:val="Appleconvertedspace"/>
          <w:rFonts w:cs="Times New Roman" w:ascii="Times New Roman" w:hAnsi="Times New Roman"/>
          <w:sz w:val="32"/>
          <w:szCs w:val="32"/>
          <w:shd w:fill="FFFFFF" w:val="clear"/>
        </w:rPr>
        <w:t>а </w:t>
      </w:r>
      <w:r>
        <w:rPr>
          <w:rFonts w:cs="Times New Roman" w:ascii="Times New Roman" w:hAnsi="Times New Roman"/>
          <w:sz w:val="32"/>
          <w:szCs w:val="32"/>
          <w:shd w:fill="FFFFFF" w:val="clear"/>
        </w:rPr>
        <w:t>(</w:t>
      </w:r>
      <w:r>
        <w:rPr>
          <w:rFonts w:cs="Times New Roman" w:ascii="Times New Roman" w:hAnsi="Times New Roman"/>
          <w:sz w:val="32"/>
          <w:szCs w:val="32"/>
        </w:rPr>
        <w:t>1888–1965)</w:t>
      </w:r>
      <w:r>
        <w:rPr>
          <w:rFonts w:cs="Times New Roman" w:ascii="Times New Roman" w:hAnsi="Times New Roman"/>
          <w:sz w:val="32"/>
          <w:szCs w:val="32"/>
          <w:shd w:fill="FFFFFF" w:val="clear"/>
        </w:rPr>
        <w:t>, известного  литературоведа, писателя, доктора филологических наук, «Пушкин в театральных креслах» – самая известная и одна из лучших о театре пушкинской эпохи. Ее повествовательным стержнем становится документальный портрет Пушкина-театрала в петербургский период его жизни 1817–1820 гг. В эти годы Александр Пушкин, недавний выпускник лицея, окунувшийся в водоворот петербургской жизни, переживает бурное увлечение театром. Начало творческой биографии поэта и расцвет русского</w:t>
      </w:r>
      <w:r>
        <w:rPr>
          <w:rFonts w:cs="Times New Roman" w:ascii="Times New Roman" w:hAnsi="Times New Roman"/>
          <w:color w:val="000000"/>
          <w:sz w:val="32"/>
          <w:szCs w:val="32"/>
          <w:shd w:fill="FFFFFF" w:val="clear"/>
        </w:rPr>
        <w:t xml:space="preserve"> профессионального театра – именно Гроссман связал эти явления культурной жизни России начала XIX века.</w:t>
      </w:r>
    </w:p>
    <w:p>
      <w:pPr>
        <w:pStyle w:val="Normal"/>
        <w:spacing w:lineRule="auto" w:line="240" w:before="0" w:after="0"/>
        <w:ind w:firstLine="851"/>
        <w:jc w:val="both"/>
        <w:rPr/>
      </w:pPr>
      <w:r>
        <w:rPr>
          <w:rFonts w:cs="Times New Roman" w:ascii="Times New Roman" w:hAnsi="Times New Roman"/>
          <w:sz w:val="32"/>
          <w:szCs w:val="32"/>
        </w:rPr>
        <w:t xml:space="preserve">Это первое, прижизненное, издание книги, </w:t>
      </w:r>
      <w:r>
        <w:rPr>
          <w:rFonts w:cs="Times New Roman" w:ascii="Times New Roman" w:hAnsi="Times New Roman"/>
          <w:color w:val="000000"/>
          <w:sz w:val="32"/>
          <w:szCs w:val="32"/>
          <w:shd w:fill="FFFFFF" w:val="clear"/>
        </w:rPr>
        <w:t>выпущенное в 1926 году издательством «Брокгауз–Ефрон».</w:t>
      </w:r>
      <w:r>
        <w:rPr>
          <w:rFonts w:cs="Times New Roman" w:ascii="Times New Roman" w:hAnsi="Times New Roman"/>
          <w:sz w:val="32"/>
          <w:szCs w:val="32"/>
        </w:rPr>
        <w:t xml:space="preserve"> Раритетное издание </w:t>
      </w:r>
      <w:r>
        <w:rPr>
          <w:rFonts w:cs="Times New Roman" w:ascii="Times New Roman" w:hAnsi="Times New Roman"/>
          <w:color w:val="222222"/>
          <w:sz w:val="32"/>
          <w:szCs w:val="32"/>
          <w:shd w:fill="FFFFFF" w:val="clear"/>
        </w:rPr>
        <w:t>снабжено множеством иллюстраций, обложка работы одного из известнейших мастеров советской книжной иллюстрации</w:t>
      </w:r>
      <w:r>
        <w:rPr>
          <w:rFonts w:cs="Times New Roman" w:ascii="Times New Roman" w:hAnsi="Times New Roman"/>
          <w:sz w:val="32"/>
          <w:szCs w:val="32"/>
        </w:rPr>
        <w:t xml:space="preserve"> В.М. Конашевич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Гроссман, Л. П. </w:t>
      </w:r>
      <w:r>
        <w:rPr>
          <w:rFonts w:cs="Times New Roman" w:ascii="Times New Roman" w:hAnsi="Times New Roman"/>
          <w:sz w:val="32"/>
          <w:szCs w:val="32"/>
        </w:rPr>
        <w:t>Записки д'Аршиака ; Пушкин в театральных креслах / Л. П. Гроссман ; [вступ. ст. В. Шацкова]. – Москва : Художественная литература, 1990. – 462 с. : ил</w:t>
      </w:r>
      <w:r>
        <w:rPr>
          <w:rFonts w:cs="Times New Roman" w:ascii="Times New Roman" w:hAnsi="Times New Roman"/>
          <w:color w:val="000000"/>
          <w:sz w:val="32"/>
          <w:szCs w:val="32"/>
          <w:shd w:fill="FFFFFF" w:val="clear"/>
        </w:rPr>
        <w:t>. – (Забытая книга).</w:t>
      </w:r>
    </w:p>
    <w:p>
      <w:pPr>
        <w:pStyle w:val="Normal"/>
        <w:spacing w:lineRule="auto" w:line="240" w:before="0" w:after="0"/>
        <w:ind w:firstLine="851"/>
        <w:jc w:val="both"/>
        <w:rPr/>
      </w:pPr>
      <w:r>
        <w:rPr>
          <w:rFonts w:cs="Times New Roman" w:ascii="Times New Roman" w:hAnsi="Times New Roman"/>
          <w:i/>
          <w:sz w:val="32"/>
          <w:szCs w:val="32"/>
        </w:rPr>
        <w:t>Р2     Г 887  1937306 – АБ  1937307 – АБ</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Ермолинский, С. А.</w:t>
      </w:r>
      <w:r>
        <w:rPr>
          <w:rFonts w:cs="Times New Roman" w:ascii="Times New Roman" w:hAnsi="Times New Roman"/>
          <w:sz w:val="32"/>
          <w:szCs w:val="32"/>
        </w:rPr>
        <w:t xml:space="preserve"> Драматические сочинения / С. А. Ермолинский. – Москва : Искусство, 1982. – 701 с., 1 л. портр.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Р2   Е745   1641614 – АБ   1643074 – ЧЗ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Ермолинский Сергей Александрович (1900–1984) – драматург, сценарист, в творчестве обращался преимущественно к исторической тематике. Автор пьес «Грибоедов», «Александр Блок», «Яснополянская хроник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ьеса о молодом Пушкине построена на глубоко изученном историко-литературном материале. Опубликована под заглавием «Лицейские год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Ермолинский, С. А.</w:t>
      </w:r>
      <w:r>
        <w:rPr>
          <w:rFonts w:cs="Times New Roman" w:ascii="Times New Roman" w:hAnsi="Times New Roman"/>
          <w:sz w:val="32"/>
          <w:szCs w:val="32"/>
        </w:rPr>
        <w:t xml:space="preserve"> Пьесы / С. А. Ермолинский. – Москва : Советский писатель, 1973. – 392 с. : ил.</w:t>
      </w:r>
    </w:p>
    <w:p>
      <w:pPr>
        <w:pStyle w:val="Normal"/>
        <w:spacing w:lineRule="auto" w:line="240" w:before="0" w:after="0"/>
        <w:ind w:firstLine="851"/>
        <w:jc w:val="both"/>
        <w:rPr/>
      </w:pPr>
      <w:r>
        <w:rPr>
          <w:rFonts w:cs="Times New Roman" w:ascii="Times New Roman" w:hAnsi="Times New Roman"/>
          <w:i/>
          <w:sz w:val="32"/>
          <w:szCs w:val="32"/>
        </w:rPr>
        <w:t xml:space="preserve">Р2   Е 745   1220134 – АБ   1224315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ьеса о лицейских годах А.С. Пушкина опубликована под заглавием «Мой молодой Пушкин».</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Литвиненко, Н. Г.</w:t>
      </w:r>
      <w:r>
        <w:rPr>
          <w:rFonts w:cs="Times New Roman" w:ascii="Times New Roman" w:hAnsi="Times New Roman"/>
          <w:sz w:val="32"/>
          <w:szCs w:val="32"/>
        </w:rPr>
        <w:t xml:space="preserve"> Пушкин и театр. Формирование театральных воззрений. – Москва : Искусство, 1974. – 288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П 913   М 1271012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монографии литературоведа-пушкиниста Натальи Георгиевны Литвиненко собран и проанализирован материал, связанный с одной из проблем обширной и многосторонней темы «Пушкин и театр». Тема эта включает исследование драматургии поэта, его взглядов на драму и сценическое искусство, рассказ о судьбе его драматических сочинений на русской, советской и зарубежной сцена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книге рассматривается система театральных взглядов Пушкина на фоне широкой картины литературной и театральной жизни пушкинской поры. В центре внимания автора – Пушкин-мыслитель, открывающий в искусстве новый мир идей и представлений. Перед читателями проходят деятели театра тех лет, писатели, критики. </w:t>
      </w:r>
    </w:p>
    <w:p>
      <w:pPr>
        <w:pStyle w:val="Normal"/>
        <w:spacing w:lineRule="auto" w:line="240" w:before="0" w:after="0"/>
        <w:ind w:firstLine="851"/>
        <w:jc w:val="both"/>
        <w:rPr/>
      </w:pPr>
      <w:r>
        <w:rPr>
          <w:rFonts w:cs="Times New Roman" w:ascii="Times New Roman" w:hAnsi="Times New Roman"/>
          <w:sz w:val="32"/>
          <w:szCs w:val="32"/>
        </w:rPr>
        <w:t>Издание иллюстрировано автографами Пушкина и его рисунками.</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Модзалевский, Б. Л.</w:t>
      </w:r>
      <w:r>
        <w:rPr>
          <w:rFonts w:cs="Times New Roman" w:ascii="Times New Roman" w:hAnsi="Times New Roman"/>
          <w:sz w:val="32"/>
          <w:szCs w:val="32"/>
        </w:rPr>
        <w:t xml:space="preserve"> Пушкин и его современники : избранные труды (1898-1928) / Б. Л. Модзалевский. – Санкт–Петербург : Искусство-СПб., 1999. – 576 с. – Из содерж.: Исследования и публикации. К истории «Зеленой лампы». – С. 9–6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П 913   2055607 – ЧЗ   2068614 – АБ   2079113 – АБ</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заседаниях «Зеленой лампы» участвовал театральный критик и переводчик Дмитрий Николаевич Барков (1796–1855), делая доклады о спектаклях на петербургских сценах – драматической и оперной. Приводится репертуар театров с отзывами любителя-театрала о злободневных событиях сцены, о пьесах и игре актеров, а также пушкинская эпиграмма, посвященная Баркову и актрисе Семеновой.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Онегинская энциклопедия</w:t>
      </w:r>
      <w:r>
        <w:rPr>
          <w:rFonts w:cs="Times New Roman" w:ascii="Times New Roman" w:hAnsi="Times New Roman"/>
          <w:sz w:val="32"/>
          <w:szCs w:val="32"/>
        </w:rPr>
        <w:t xml:space="preserve"> : в 2 т. / под общ. ред. Н. И. Михайловой. – Москва : Российский путь.</w:t>
      </w:r>
    </w:p>
    <w:p>
      <w:pPr>
        <w:pStyle w:val="Normal"/>
        <w:spacing w:lineRule="auto" w:line="240" w:before="0" w:after="0"/>
        <w:ind w:firstLine="851"/>
        <w:jc w:val="both"/>
        <w:rPr/>
      </w:pPr>
      <w:r>
        <w:rPr>
          <w:rFonts w:cs="Times New Roman" w:ascii="Times New Roman" w:hAnsi="Times New Roman"/>
          <w:sz w:val="32"/>
          <w:szCs w:val="32"/>
        </w:rPr>
        <w:t>Т. 1 : А–К. – 1999. – 576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Р1(092)(03)  П 913   2106246 – ЧЗ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Онегинская энциклопедия</w:t>
      </w:r>
      <w:r>
        <w:rPr>
          <w:rFonts w:cs="Times New Roman" w:ascii="Times New Roman" w:hAnsi="Times New Roman"/>
          <w:sz w:val="32"/>
          <w:szCs w:val="32"/>
        </w:rPr>
        <w:t>: в 2 т. / под общ. ред. Н. И. Михайловой. – Москва : Российский путь.</w:t>
      </w:r>
    </w:p>
    <w:p>
      <w:pPr>
        <w:pStyle w:val="Normal"/>
        <w:spacing w:lineRule="auto" w:line="240" w:before="0" w:after="0"/>
        <w:ind w:firstLine="851"/>
        <w:jc w:val="both"/>
        <w:rPr/>
      </w:pPr>
      <w:r>
        <w:rPr>
          <w:rFonts w:cs="Times New Roman" w:ascii="Times New Roman" w:hAnsi="Times New Roman"/>
          <w:sz w:val="32"/>
          <w:szCs w:val="32"/>
        </w:rPr>
        <w:t>Т. 2 : Л–Я. A–Z. – 2004. – 804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03)  П 913  2106247 – ЧЗ</w:t>
      </w:r>
    </w:p>
    <w:p>
      <w:pPr>
        <w:pStyle w:val="Normal"/>
        <w:spacing w:lineRule="auto" w:line="240" w:before="0" w:after="0"/>
        <w:ind w:firstLine="851"/>
        <w:jc w:val="both"/>
        <w:rPr/>
      </w:pPr>
      <w:r>
        <w:rPr>
          <w:rFonts w:cs="Times New Roman" w:ascii="Times New Roman" w:hAnsi="Times New Roman"/>
          <w:sz w:val="32"/>
          <w:szCs w:val="32"/>
        </w:rPr>
        <w:t xml:space="preserve">Двухтомная «Онегинская энциклопедия» посвящена роману А.С. Пушкина «Евгений Онегин», главному и любимому творению великого поэта, ставшему одним из центральных произведений русской культуры. </w:t>
      </w:r>
    </w:p>
    <w:p>
      <w:pPr>
        <w:pStyle w:val="Normal"/>
        <w:spacing w:lineRule="auto" w:line="240" w:before="0" w:after="0"/>
        <w:ind w:firstLine="851"/>
        <w:jc w:val="both"/>
        <w:rPr/>
      </w:pPr>
      <w:r>
        <w:rPr>
          <w:rFonts w:cs="Times New Roman" w:ascii="Times New Roman" w:hAnsi="Times New Roman"/>
          <w:sz w:val="32"/>
          <w:szCs w:val="32"/>
        </w:rPr>
        <w:t>От созданных ранее комментариев к пушкинскому роману, в том числе известных комментариев Ю.М. Лотмана и В.В. Набокова, энциклопедия отличается принципом организации и широтой охвата материала, установкой на монографичность в отдельных статьях, что позволило приблизиться к новому постижению «Евгения Онегина», выявить белые пятна в его изучении. В «Онегинской энциклопедии» много новых открытий, интересных наблюдений и уточнений, в том числе на тему театральных постановок романа.</w:t>
      </w:r>
    </w:p>
    <w:p>
      <w:pPr>
        <w:pStyle w:val="Normal"/>
        <w:spacing w:lineRule="auto" w:line="240" w:before="0" w:after="0"/>
        <w:ind w:firstLine="851"/>
        <w:jc w:val="both"/>
        <w:rPr/>
      </w:pPr>
      <w:r>
        <w:rPr>
          <w:rFonts w:cs="Times New Roman" w:ascii="Times New Roman" w:hAnsi="Times New Roman"/>
          <w:sz w:val="32"/>
          <w:szCs w:val="32"/>
        </w:rPr>
        <w:t>Издание иллюстрировано редкими материалами XVIII–XIX веков – произведениями изобразительного и декоративно-прикладного искусства. В нем воспроизведены также титульные листы упомянутых в «Евгении Онегине» книг, альманахов, журналов.</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А. С. Пушкин. Жизнь и творчество</w:t>
      </w:r>
      <w:r>
        <w:rPr>
          <w:rFonts w:cs="Times New Roman" w:ascii="Times New Roman" w:hAnsi="Times New Roman"/>
          <w:sz w:val="32"/>
          <w:szCs w:val="32"/>
        </w:rPr>
        <w:t>: альбом изобразительных материалов / под общ. ред. В. А. Мануйлова. – Ленинград : Издательство Пушкинского общества, 1949. – 82 листа. – Из содерж. : Раздел XI. Пушкин на сцене советского театра. – Листы 71–8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Р1(092)   П 913   301370 – РФ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и его время. 1799–1837.</w:t>
      </w:r>
      <w:r>
        <w:rPr>
          <w:rFonts w:cs="Times New Roman" w:ascii="Times New Roman" w:hAnsi="Times New Roman"/>
          <w:sz w:val="32"/>
          <w:szCs w:val="32"/>
        </w:rPr>
        <w:t xml:space="preserve"> – Москва: Терра, 1997. – 464 с. : ил. – Из содерж. : Пушкин в Одесском театре в 1823–1824 гг. – С. 131; Пушкин в Большом театре в Москве в 1825–1826 гг. – С. 22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П 913  2033058 – ЧЗ</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ышедший в 1938 году в Харбине альбом «Пушкин и его время» – выдающийся памятник русской мысли и ценный вклад в пушкиноведение. В России в полном объеме воспроизведен впервые в настоящем издании, посвященном 200-летию со дня рождения поэта. Книга снабжена обширным научно-справочным аппаратом и большим количеством иллюстраций.</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и искусство</w:t>
      </w:r>
      <w:r>
        <w:rPr>
          <w:rFonts w:cs="Times New Roman" w:ascii="Times New Roman" w:hAnsi="Times New Roman"/>
          <w:sz w:val="32"/>
          <w:szCs w:val="32"/>
        </w:rPr>
        <w:t xml:space="preserve"> / отв. ред. Н. Шувалов. – Ленинград ;  Москва, 1937. – 216 с. – Из содерж. : Городецкий Б. Пушкин и драма. – С. 3–27; Грачев П. Пушкин и русская опера. – С. 28–57; Шувалов Н. Пушкин и балет. – С. 58–88.</w:t>
      </w:r>
    </w:p>
    <w:p>
      <w:pPr>
        <w:pStyle w:val="Normal"/>
        <w:spacing w:lineRule="auto" w:line="240" w:before="0" w:after="0"/>
        <w:ind w:firstLine="851"/>
        <w:jc w:val="both"/>
        <w:rPr/>
      </w:pPr>
      <w:r>
        <w:rPr>
          <w:rFonts w:cs="Times New Roman" w:ascii="Times New Roman" w:hAnsi="Times New Roman"/>
          <w:i/>
          <w:sz w:val="32"/>
          <w:szCs w:val="32"/>
        </w:rPr>
        <w:t>7   П 913   Б1315940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едкое издание, выпущенное к 100-летию со дня смерти А.С. Пушкина в 1937 году, освещает основные аспекты темы «Пушкин и театр» с пушкинских времен до первой трети XX века. Книга снабжена репродукциями иллюстраций к произведениям поэта и редкими фотографиями сцен из спектаклей по произведениям Пушкина конца XIX– начала XX вв.</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и сцена</w:t>
      </w:r>
      <w:r>
        <w:rPr>
          <w:rFonts w:cs="Times New Roman" w:ascii="Times New Roman" w:hAnsi="Times New Roman"/>
          <w:sz w:val="32"/>
          <w:szCs w:val="32"/>
        </w:rPr>
        <w:t xml:space="preserve"> : третья научная конференция «Театральная книга между прошлым и будущим»: доклады и сообщения / Рос. гос. б-ка по искусству. – Москва, 2000. – 230 с. – Из содерж. : Соколинский Е.К. Пушкин: текст литературный и текст сценический. – С. 5–24; Колганова А.А. Драматургические интерпретации как форма заимствования из пушкинской прозы. – С. 25–48; Волкова Н.Б. Пушкин на театральной сцене (по фондам РГАЛИ). – С. 49–61; Мартынова С.С. Пушкинские сюжеты на музыкальной сцене. «Борис Годунов» Пушкина-Мусоргского. – С. 62–70; Руднева А.Б. «Каменный гость» на театральной сцене (по материалам ГМП). – С. 95–10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3    П 913    2164443 – ОИ</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 xml:space="preserve">Пушкин и театр. </w:t>
      </w:r>
      <w:r>
        <w:rPr>
          <w:rFonts w:cs="Times New Roman" w:ascii="Times New Roman" w:hAnsi="Times New Roman"/>
          <w:sz w:val="32"/>
          <w:szCs w:val="32"/>
        </w:rPr>
        <w:t>Драматические произведения. Статьи. Заметки. Дневники. Письма / под общ. ред. Б. П. Городецкого. – Москва : Искусство, 1953. – 516 с. : ил.</w:t>
      </w:r>
    </w:p>
    <w:p>
      <w:pPr>
        <w:pStyle w:val="Normal"/>
        <w:spacing w:lineRule="auto" w:line="240" w:before="0" w:after="0"/>
        <w:ind w:firstLine="851"/>
        <w:jc w:val="both"/>
        <w:rPr/>
      </w:pPr>
      <w:r>
        <w:rPr>
          <w:rFonts w:cs="Times New Roman" w:ascii="Times New Roman" w:hAnsi="Times New Roman"/>
          <w:i/>
          <w:sz w:val="32"/>
          <w:szCs w:val="32"/>
        </w:rPr>
        <w:t>8Р1(092)   П 913   364506 – ЧЗ   387065 – КХ   410842 – КХ</w:t>
      </w:r>
    </w:p>
    <w:p>
      <w:pPr>
        <w:pStyle w:val="Normal"/>
        <w:spacing w:lineRule="auto" w:line="240" w:before="0" w:after="0"/>
        <w:ind w:firstLine="851"/>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В литературном наследии А.С. Пушкина драматургия и высказывания о театральном искусстве занимают значительное место. Драматургия Пушкина и взгляды его на драму и театр были для того времени наиболее последовательным утверждением реализма в области театральной культуры, они не утеряли своего значения для развития театральной эстетики и в последующем. </w:t>
      </w:r>
    </w:p>
    <w:p>
      <w:pPr>
        <w:pStyle w:val="Normal"/>
        <w:spacing w:lineRule="auto" w:line="240" w:before="0" w:after="0"/>
        <w:ind w:firstLine="851"/>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Сборник «Пушкин и театр» делится на два раздела. В первый из них – «Драматические произведения» – помимо законченных пьес, входят отрывки, наброски и планы задуманных, но не завершенных Пушкиным драматических произведений. Во второй раздел – «О театре и драме» – вошли многочисленные высказывания Пушкина по данному вопросу из художественных произведений, статей, заметок, дневников, писем. Произведения, в которых вопросы театра являются центральными, приводятся полностью. Наряду с этим в сборнике даны отрывки из различных произведений поэта, содержащие отдельные высказывания о театральном искусстве. Материал второго раздела расположен хронологически.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color w:val="000000"/>
          <w:sz w:val="32"/>
          <w:szCs w:val="32"/>
          <w:shd w:fill="FFFFFF" w:val="clear"/>
        </w:rPr>
        <w:t xml:space="preserve">Сборник предваряют две статьи: «Драматургия Пушкина» историка литературы, известного пушкиниста Б.П. Городецкого, дающая анализ данного явления русской литературы, и «Взгляды Пушкина на драму и театр» литературоведа Н.Г. Литвиненко, посвященная многообразию вопросов в области русской культуры, которые охватил своей мыслью великий поэт.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Пушкинская энциклопедия.</w:t>
      </w:r>
      <w:r>
        <w:rPr>
          <w:rFonts w:cs="Times New Roman" w:ascii="Times New Roman" w:hAnsi="Times New Roman"/>
          <w:sz w:val="32"/>
          <w:szCs w:val="32"/>
        </w:rPr>
        <w:t xml:space="preserve"> 1799–1999. – Москва : АСТ, 1999. – 808 с. : ил. – Из содерж.: Произведения А.С. Пушкина на театральной сцене. – С. 788–797.</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П 913  2055470 – КХ  2055471 – ИБО  2055472 – ЧЗ  2055473 – РФ  2055474 – АБ  2055475 – АБ</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 сочинениям А.С. Пушкина было осуществлено значительное число постановок на сценах отечественных театров. В отличие от А.Н. Островского и А.П. Чехова, Пушкин не писал специально для театра. «Маленькие трагедии», «Борис Годунов» изначально предназначались для чтения, а не для сценического воплощения. Драматургические формы в них используются лишь как художественный прием. Тем не менее, вот уже скоро два столетия в основной репертуарный фонд ведущих театров страны входят спектакли по произведениям великого поэта. В них участвовали корифеи русской сцены, над созданием постановок трудились известнейшие русские композиторы, художники, дирижеры, балетмейстеры.</w:t>
      </w:r>
    </w:p>
    <w:p>
      <w:pPr>
        <w:pStyle w:val="Normal"/>
        <w:spacing w:lineRule="auto" w:line="240" w:before="0" w:after="0"/>
        <w:ind w:firstLine="851"/>
        <w:jc w:val="both"/>
        <w:rPr/>
      </w:pPr>
      <w:r>
        <w:rPr>
          <w:rFonts w:cs="Times New Roman" w:ascii="Times New Roman" w:hAnsi="Times New Roman"/>
          <w:sz w:val="32"/>
          <w:szCs w:val="32"/>
        </w:rPr>
        <w:t>Статья снабжена редкими фотографиями, цветными репродукциями эскизов декораций и костюмов к спектаклям по произведениям Пушк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
          <w:sz w:val="32"/>
          <w:szCs w:val="32"/>
        </w:rPr>
        <w:t>Фельдман, О. М.</w:t>
      </w:r>
      <w:r>
        <w:rPr>
          <w:rFonts w:cs="Times New Roman" w:ascii="Times New Roman" w:hAnsi="Times New Roman"/>
          <w:sz w:val="32"/>
          <w:szCs w:val="32"/>
        </w:rPr>
        <w:t xml:space="preserve"> Судьба драматургии Пушкина: «Борис Годунов». «Маленькие трагедии» / О. М. Фельдман. – Москва : Искусство, 1975. – 312 с. – Из содерж.: Формирование драматической системы Пушкина. – С. 5–182; Пьесы Пушкина в русском театре. 1837–1937. – С. 183–309.</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Р1(092)  Ф 39   1317692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Олега Максимовича Фельдмана (р. 1937), российского историка театра, искусствоведа, представляет собой исследование, в котором проанализированы причины, побудившие А.С. Пушкина преобразовать «устарелые формы нашего театр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Насыщенная разнообразным материалом общекультурного, исторического характера, охватывающим целое столетие, а также фактами, почерпнутыми в ряде случаев из архивных источников, книга рассказывает о сценической судьбе произведений Пушкина.</w:t>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 xml:space="preserve">Театральные постановки на сюжеты произведений </w:t>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А.С. Пушкина</w:t>
      </w:r>
    </w:p>
    <w:p>
      <w:pPr>
        <w:pStyle w:val="Normal"/>
        <w:spacing w:lineRule="auto" w:line="240"/>
        <w:ind w:firstLine="85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На драматической сцен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Арденс, Н. Н. </w:t>
      </w:r>
      <w:r>
        <w:rPr>
          <w:rFonts w:cs="Times New Roman" w:ascii="Times New Roman" w:hAnsi="Times New Roman"/>
          <w:sz w:val="32"/>
          <w:szCs w:val="32"/>
        </w:rPr>
        <w:t>Драматургия и театр А. С. Пушкина / Н. Н. Арденс. – Москва : Советский писатель, 1939. – 28 с.</w:t>
      </w:r>
    </w:p>
    <w:p>
      <w:pPr>
        <w:pStyle w:val="Normal"/>
        <w:spacing w:lineRule="auto" w:line="240" w:before="0" w:after="0"/>
        <w:ind w:firstLine="851"/>
        <w:rPr>
          <w:rFonts w:ascii="Times New Roman" w:hAnsi="Times New Roman" w:cs="Times New Roman"/>
          <w:i/>
          <w:i/>
          <w:sz w:val="32"/>
          <w:szCs w:val="32"/>
        </w:rPr>
      </w:pPr>
      <w:r>
        <w:rPr>
          <w:rFonts w:cs="Times New Roman" w:ascii="Times New Roman" w:hAnsi="Times New Roman"/>
          <w:i/>
          <w:sz w:val="32"/>
          <w:szCs w:val="32"/>
        </w:rPr>
        <w:t>8Р1(092)   П 913  61640 – КХ  61641 – КХ  890455 – ЧЗ</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Cs/>
          <w:sz w:val="32"/>
          <w:szCs w:val="32"/>
          <w:shd w:fill="FFFFFF" w:val="clear"/>
        </w:rPr>
        <w:t xml:space="preserve">Книга </w:t>
      </w:r>
      <w:hyperlink r:id="rId15">
        <w:r>
          <w:rPr>
            <w:rStyle w:val="InternetLink"/>
            <w:rFonts w:cs="Times New Roman" w:ascii="Times New Roman" w:hAnsi="Times New Roman"/>
            <w:color w:val="000000"/>
            <w:sz w:val="32"/>
            <w:szCs w:val="32"/>
            <w:u w:val="none"/>
            <w:shd w:fill="FFFFFF" w:val="clear"/>
          </w:rPr>
          <w:t>литературовед</w:t>
        </w:r>
      </w:hyperlink>
      <w:r>
        <w:rPr>
          <w:rStyle w:val="InternetLink"/>
          <w:rFonts w:cs="Times New Roman" w:ascii="Times New Roman" w:hAnsi="Times New Roman"/>
          <w:color w:val="000000"/>
          <w:sz w:val="32"/>
          <w:szCs w:val="32"/>
          <w:u w:val="none"/>
          <w:shd w:fill="FFFFFF" w:val="clear"/>
        </w:rPr>
        <w:t>а</w:t>
      </w:r>
      <w:r>
        <w:rPr>
          <w:rFonts w:cs="Times New Roman" w:ascii="Times New Roman" w:hAnsi="Times New Roman"/>
          <w:sz w:val="32"/>
          <w:szCs w:val="32"/>
          <w:shd w:fill="FFFFFF" w:val="clear"/>
        </w:rPr>
        <w:t xml:space="preserve"> и писателя</w:t>
      </w:r>
      <w:r>
        <w:rPr>
          <w:rFonts w:cs="Times New Roman" w:ascii="Times New Roman" w:hAnsi="Times New Roman"/>
          <w:bCs/>
          <w:sz w:val="32"/>
          <w:szCs w:val="32"/>
          <w:shd w:fill="FFFFFF" w:val="clear"/>
        </w:rPr>
        <w:t xml:space="preserve"> Николая Николаевича Арденса</w:t>
      </w:r>
      <w:r>
        <w:rPr>
          <w:rStyle w:val="Appleconvertedspace"/>
          <w:rFonts w:cs="Times New Roman" w:ascii="Times New Roman" w:hAnsi="Times New Roman"/>
          <w:sz w:val="32"/>
          <w:szCs w:val="32"/>
          <w:shd w:fill="FFFFFF" w:val="clear"/>
        </w:rPr>
        <w:t xml:space="preserve"> </w:t>
      </w:r>
      <w:r>
        <w:rPr>
          <w:rFonts w:cs="Times New Roman" w:ascii="Times New Roman" w:hAnsi="Times New Roman"/>
          <w:sz w:val="32"/>
          <w:szCs w:val="32"/>
          <w:shd w:fill="FFFFFF" w:val="clear"/>
        </w:rPr>
        <w:t>(</w:t>
      </w:r>
      <w:hyperlink r:id="rId16">
        <w:r>
          <w:rPr>
            <w:rStyle w:val="InternetLink"/>
            <w:rFonts w:cs="Times New Roman" w:ascii="Times New Roman" w:hAnsi="Times New Roman"/>
            <w:color w:val="000000"/>
            <w:sz w:val="32"/>
            <w:szCs w:val="32"/>
            <w:u w:val="none"/>
            <w:shd w:fill="FFFFFF" w:val="clear"/>
          </w:rPr>
          <w:t>1890</w:t>
        </w:r>
      </w:hyperlink>
      <w:r>
        <w:rPr>
          <w:rFonts w:cs="Times New Roman" w:ascii="Times New Roman" w:hAnsi="Times New Roman"/>
          <w:sz w:val="32"/>
          <w:szCs w:val="32"/>
        </w:rPr>
        <w:t>–</w:t>
      </w:r>
      <w:hyperlink r:id="rId17">
        <w:r>
          <w:rPr>
            <w:rStyle w:val="InternetLink"/>
            <w:rFonts w:cs="Times New Roman" w:ascii="Times New Roman" w:hAnsi="Times New Roman"/>
            <w:color w:val="000000"/>
            <w:sz w:val="32"/>
            <w:szCs w:val="32"/>
            <w:u w:val="none"/>
            <w:shd w:fill="FFFFFF" w:val="clear"/>
          </w:rPr>
          <w:t>1974</w:t>
        </w:r>
      </w:hyperlink>
      <w:r>
        <w:rPr>
          <w:rFonts w:cs="Times New Roman" w:ascii="Times New Roman" w:hAnsi="Times New Roman"/>
          <w:sz w:val="32"/>
          <w:szCs w:val="32"/>
          <w:shd w:fill="FFFFFF" w:val="clear"/>
        </w:rPr>
        <w:t xml:space="preserve">) </w:t>
      </w:r>
      <w:r>
        <w:rPr>
          <w:rFonts w:cs="Times New Roman" w:ascii="Times New Roman" w:hAnsi="Times New Roman"/>
          <w:sz w:val="32"/>
          <w:szCs w:val="32"/>
        </w:rPr>
        <w:t>раскрывает ряд важных вопросов: театральные зрелища в жизни Пушкина, драматургия и театр эпохи Пушкина, поиски и осознание драматургического метода, постановка драм Пушкина на сцене при жизни поэта и после его смерт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Беньяш, Р. М. </w:t>
      </w:r>
      <w:r>
        <w:rPr>
          <w:rFonts w:cs="Times New Roman" w:ascii="Times New Roman" w:hAnsi="Times New Roman"/>
          <w:sz w:val="32"/>
          <w:szCs w:val="32"/>
        </w:rPr>
        <w:t>Катерина Семенова : посвящается 200-летию со дня рождения первой русской трагической актрисы / Р. М. Беньяш. – Ленинград : Искусство, 1987. – 23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2)-8   792С(092)   С 302   1853539 – КХ    1855092 – ОИ    1855093 – АБ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Имя Екатерины Семеновны Семеновой (1786–1849) было в начале XIX века на устах у всех любителей российского театра. Именно ее творчество оценивал в своей неоконченной статье о русском театре А.С. Пушкин. Он отмечал, что «говоря о русской трагедии, говоришь о Семеновой и может быть, только о ней». Новое прочтение ролей, прекрасное владение жестом и голосом, чувство музыки стиха и «порывы истинного вдохновения» снискали актрисе корону «единодержавной царицы трагической сцены», которая принадлежала ей на протяжении почти четверти век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С Пушкиным она встречалась у Олениных, Гнедича и у себя дома. Участвовала вместе с ним в любительских спектаклях, например, у Олениных в пьесе Н.И. Хмельницкого «Воздушные замки». </w:t>
      </w:r>
    </w:p>
    <w:p>
      <w:pPr>
        <w:pStyle w:val="Normal"/>
        <w:spacing w:lineRule="auto" w:line="240" w:before="0" w:after="0"/>
        <w:ind w:firstLine="851"/>
        <w:jc w:val="both"/>
        <w:rPr/>
      </w:pPr>
      <w:r>
        <w:rPr>
          <w:rFonts w:cs="Times New Roman" w:ascii="Times New Roman" w:hAnsi="Times New Roman"/>
          <w:sz w:val="32"/>
          <w:szCs w:val="32"/>
        </w:rPr>
        <w:t xml:space="preserve">Будучи в южной ссылке, Пушкин интересовался ею: «Что сделает великолепная Семенова, окруженная так, как она окружена?» (письмо брату от 4 сентября 1822 года). «Что Семеновы? что Завадовский? что весь Театр?» (письмо от 26 сентября 1822 года Я.Н. Толстом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собенно Екатерина Семенова сблизилась с поэтом после его ссылок на юг и в Михайловское. Пушкин подарил актрисе экземпляр «Бориса Годунова» с авторской надписью «Княгине Екатерине Семеновне Гагариной от Пушкина, Семеновой от сочинителя».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эт запечатлел Екатерину Семенову в стихотворении «В кругу семей» (1821), в первой главе «Евгения Онегина», в эпиграмме «Нимфодоре Семеновой» (1817–1820). Пушкин изобразил Семенову в композиционной зарисовке (1823), где она восседает рядом с Елизаветой Воронцовой, сверху над Каролиной Собаньско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Дурылин, С. Н.</w:t>
      </w:r>
      <w:r>
        <w:rPr>
          <w:rFonts w:cs="Times New Roman" w:ascii="Times New Roman" w:hAnsi="Times New Roman"/>
          <w:sz w:val="32"/>
          <w:szCs w:val="32"/>
        </w:rPr>
        <w:t xml:space="preserve"> Пушкин на сцене / С. Н. Дурылин, Акад. наук СССР. – Москва : Издательство Академии наук СССР, 1951. – 285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Р(092)   П 913  1033434 – КХ   1184395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известного театроведа, литературоведа и писателя Сергея Николаевича Дурылина (1886-1956) рассматривается история драматических постановок по произведениям А.С. Пушкина в дореволюционном русском театре, а также в советское время. Особое внимание автор уделил постановкам трагедии «Борис Годунов» и «Маленьких трагедий».</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Загорский, М.</w:t>
      </w:r>
      <w:r>
        <w:rPr>
          <w:rFonts w:cs="Times New Roman" w:ascii="Times New Roman" w:hAnsi="Times New Roman"/>
          <w:sz w:val="32"/>
          <w:szCs w:val="32"/>
        </w:rPr>
        <w:t xml:space="preserve"> Пушкин и театр / М. Загорский. – Москва : Искусство, 1940. – 332 с.</w:t>
      </w:r>
    </w:p>
    <w:p>
      <w:pPr>
        <w:pStyle w:val="Normal"/>
        <w:spacing w:lineRule="auto" w:line="240" w:before="0" w:after="0"/>
        <w:ind w:firstLine="851"/>
        <w:jc w:val="both"/>
        <w:rPr/>
      </w:pPr>
      <w:r>
        <w:rPr>
          <w:rFonts w:cs="Times New Roman" w:ascii="Times New Roman" w:hAnsi="Times New Roman"/>
          <w:i/>
          <w:sz w:val="32"/>
          <w:szCs w:val="32"/>
        </w:rPr>
        <w:t>8Р(092)  П 913  41955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советского драматурга, театрального критика, историка театра Михаила Борисовича Загорского (1885–1951) – это фундаментальный труд, посвященный театру Пушкина. Он освещает вопросы становления пушкинских драматургических замыслов и театральной поэтики, прослеживает влияние Пушкина на современный ему театр, раскрывает сценическую историю пушкинских драматических шедевров.</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Играем Пушкина.</w:t>
      </w:r>
      <w:r>
        <w:rPr>
          <w:rFonts w:cs="Times New Roman" w:ascii="Times New Roman" w:hAnsi="Times New Roman"/>
          <w:sz w:val="32"/>
          <w:szCs w:val="32"/>
        </w:rPr>
        <w:t xml:space="preserve"> Пушкинские театральные фестивали, творческие лаборатории, научные конференции, 1994–2001 / Гос. Пушкин. театр. центр в Санкт-Петербурге ; сост. Н. Г. Бржовская, П. А. Копылова. – Санкт-Петербург : Государственный Пушкинский театральный центр в Санкт-Петербурге, 2001. – 511 с. + 48 с. : ил.</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i/>
          <w:sz w:val="32"/>
          <w:szCs w:val="32"/>
        </w:rPr>
        <w:t>85.33(2)  И 27   2100734 – О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атериалы Всероссийских Пушкинских театральных фестивалей в Пскове – Пушкинских Горах (1994–2000), Омской конференции (1994), фестиваля «Пушкинская сцена» в Москве (1999). Материал, накопленный за семь лет на основе фестивальных пушкинских показов и обсуждений, уникален. В разные годы участниками лабораторий стали признанные мастера режиссуры П. Фоменко, О. Ефремов, А. Васильев, Г. Тростянецкий, М. Розовский, А. Шапиро, Б. Гранатов, Г. Козлов, В. Михельсон, В. Косенкова; артисты С. Юрский, С. Крючкова, Э. Марцевич, Ю. Авшаров; ученые-пушкинисты и писатели В. Непомнящий, C. Фомичев, С. Рассадин, В. Курбатов, В. Кошелев, театроведы и театральные критики А. Чепуров, Е. Дмитриевская, Р. Должанский, А. Соколянский, Е. Соколинский, писатель и переводчик Э. Вуд (Великобритания), председатель Германского Пушкинского общества Р.-Д. Кайль (Германия). В книгу вошли тексты докладов, напрямую затрагивающих тему «Пушкин и театр», фрагменты обсуждений спектаклей, статьи и рецензии участников лаборатории. Цель издания – наглядно показать, как в ходе лабораторных обсуждений вырабатывается методология «театра Пушкина», то есть творческие принципы режиссерской и актерской работы над пушкинским материалом.</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Лапкина, Г. А.</w:t>
      </w:r>
      <w:r>
        <w:rPr>
          <w:rFonts w:cs="Times New Roman" w:ascii="Times New Roman" w:hAnsi="Times New Roman"/>
          <w:sz w:val="32"/>
          <w:szCs w:val="32"/>
        </w:rPr>
        <w:t xml:space="preserve"> На афише – Пушкин / Г. А. Лапкина, Ленинград. гос. ин-т театра, музыки и кинематографии. – Ленинград ; Москва : Искусство, 1965. – 160 с. : ил. </w:t>
      </w:r>
    </w:p>
    <w:p>
      <w:pPr>
        <w:pStyle w:val="Normal"/>
        <w:spacing w:lineRule="auto" w:line="240" w:before="0" w:after="0"/>
        <w:ind w:firstLine="851"/>
        <w:jc w:val="both"/>
        <w:rPr/>
      </w:pPr>
      <w:r>
        <w:rPr>
          <w:rFonts w:cs="Times New Roman" w:ascii="Times New Roman" w:hAnsi="Times New Roman"/>
          <w:i/>
          <w:sz w:val="32"/>
          <w:szCs w:val="32"/>
        </w:rPr>
        <w:t xml:space="preserve">8Р(092)   П 913   830289 – ЧЗ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исследуется сценическая история пушкинской драматургии, дается развернутый анализ пушкинских спектаклей, поставленных такими выдающимися мастерами театра, как В.Э. Мейерхольд, С.Э. Радлов, Б.М. Сушкевич. Подробно освещена театральная судьба драм Пушкина в советское время, рассказывается о наиболее интересных постановках национальных театров. Текст иллюстрирован фотоснимками сцен из спектаклей, портретами актеров.</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Ленинградский академический театр драмы имени А. С. Пушкина</w:t>
      </w:r>
      <w:r>
        <w:rPr>
          <w:rFonts w:cs="Times New Roman" w:ascii="Times New Roman" w:hAnsi="Times New Roman"/>
          <w:sz w:val="32"/>
          <w:szCs w:val="32"/>
        </w:rPr>
        <w:t xml:space="preserve"> : 225 / [сост. Э. К. Норкуте ; авт. вступ. ст. Н. В. Королева, А. Я. Альтшуллер]. – Ленинград : Искусство, 1983. – 272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С   Л 453   1688655 – ОИ   1688287 – КХ </w:t>
      </w:r>
    </w:p>
    <w:p>
      <w:pPr>
        <w:pStyle w:val="Normal"/>
        <w:spacing w:lineRule="auto" w:line="240" w:before="0" w:after="0"/>
        <w:ind w:firstLine="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еатр носит имя А.С. Пушкина с 1937 г. Начиная с 30-х гг. </w:t>
      </w:r>
      <w:r>
        <w:rPr>
          <w:rFonts w:cs="Times New Roman" w:ascii="Times New Roman" w:hAnsi="Times New Roman"/>
          <w:sz w:val="32"/>
          <w:szCs w:val="32"/>
          <w:lang w:val="en-US"/>
        </w:rPr>
        <w:t>XIX</w:t>
      </w:r>
      <w:r>
        <w:rPr>
          <w:rFonts w:cs="Times New Roman" w:ascii="Times New Roman" w:hAnsi="Times New Roman"/>
          <w:sz w:val="32"/>
          <w:szCs w:val="32"/>
        </w:rPr>
        <w:t xml:space="preserve"> в., ставил спектакли по произведениям Пушк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ерим Гирей, крымский хан», по поэме «Бахчисарайский фонтан». 1830. – С. 56–57.</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Станционный смотритель». 1854. – С. 71.</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орис Годунов». 1870. – С. 8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орис Годунов». 1934. – С. 160–161.</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аленькие трагедии». 1962. – С. 22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Медведева, И. Н.</w:t>
      </w:r>
      <w:r>
        <w:rPr>
          <w:rFonts w:cs="Times New Roman" w:ascii="Times New Roman" w:hAnsi="Times New Roman"/>
          <w:sz w:val="32"/>
          <w:szCs w:val="32"/>
        </w:rPr>
        <w:t xml:space="preserve"> Екатерина Семенова : Жизнь и творчество трагической актрисы / И. Н. Медведева. – Москва : Искусство, 1964. – 320 с., 24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92С(092)   С 302   793050 – АБ   796769 – ОИ</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Московский Художественный театр, 100 лет.</w:t>
      </w:r>
      <w:r>
        <w:rPr>
          <w:rFonts w:cs="Times New Roman" w:ascii="Times New Roman" w:hAnsi="Times New Roman"/>
          <w:sz w:val="32"/>
          <w:szCs w:val="32"/>
        </w:rPr>
        <w:t xml:space="preserve"> – Москва : Московский художественный театр.</w:t>
      </w:r>
    </w:p>
    <w:p>
      <w:pPr>
        <w:pStyle w:val="Normal"/>
        <w:spacing w:lineRule="auto" w:line="240" w:before="0" w:after="0"/>
        <w:ind w:firstLine="851"/>
        <w:jc w:val="both"/>
        <w:rPr/>
      </w:pPr>
      <w:r>
        <w:rPr>
          <w:rFonts w:cs="Times New Roman" w:ascii="Times New Roman" w:hAnsi="Times New Roman"/>
          <w:sz w:val="32"/>
          <w:szCs w:val="32"/>
        </w:rPr>
        <w:t xml:space="preserve">Т. 1 : Спектакли и сценография. – 1998. – 367 с.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2)   М 825   2146060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ский спектакль». 1915. – С. 86–87.</w:t>
      </w:r>
    </w:p>
    <w:p>
      <w:pPr>
        <w:pStyle w:val="Normal"/>
        <w:spacing w:lineRule="auto" w:line="240" w:before="0" w:after="0"/>
        <w:ind w:firstLine="851"/>
        <w:jc w:val="both"/>
        <w:rPr/>
      </w:pPr>
      <w:r>
        <w:rPr>
          <w:rFonts w:cs="Times New Roman" w:ascii="Times New Roman" w:hAnsi="Times New Roman"/>
          <w:sz w:val="32"/>
          <w:szCs w:val="32"/>
        </w:rPr>
        <w:t xml:space="preserve">Три пушкинские «маленькие трагедии» поставлены В. Немировичем-Данченко,  К. Станиславским и А. Бенуа в 1915 году, в первый год мировой войны. МХТ избегал поверхностных откликов на ее события и считал необходимым погрузиться в сосредоточенную творческую работ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совместной вдумчивой работе режиссеров, сценографов (декорации А. Бенуа), актеров (В. Качалов, М. Германова и др.) родился «Пушкинский спектакль». МХТ через Пушкина всматривался в изображенные им конфликты как в подлинную жизнь. В диалоге русского театра с Пушкиным предпринята попытка свободно прожить на сцене внутреннюю логику пушкинского текста и обрести легкость пушкинского слов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следние дни». 1943. – С. 164–166.</w:t>
      </w:r>
    </w:p>
    <w:p>
      <w:pPr>
        <w:pStyle w:val="Normal"/>
        <w:spacing w:lineRule="auto" w:line="240" w:before="0" w:after="0"/>
        <w:ind w:firstLine="851"/>
        <w:jc w:val="both"/>
        <w:rPr/>
      </w:pPr>
      <w:r>
        <w:rPr>
          <w:rFonts w:cs="Times New Roman" w:ascii="Times New Roman" w:hAnsi="Times New Roman"/>
          <w:sz w:val="32"/>
          <w:szCs w:val="32"/>
        </w:rPr>
        <w:t>Спектакль по пьесе М.А. Булгакова. Постановка В. Немировича-Данченко, сценография П. Вильямс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орис Годунов». 1994. – С. 258–261.</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ежиссер – О. Ефремов, сценограф Б. Мессерер, роль Бориса Годунова исполнял О. Ефремов.</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Театр имени Евгения Вахтангова </w:t>
      </w:r>
      <w:r>
        <w:rPr>
          <w:rFonts w:cs="Times New Roman" w:ascii="Times New Roman" w:hAnsi="Times New Roman"/>
          <w:sz w:val="32"/>
          <w:szCs w:val="32"/>
        </w:rPr>
        <w:t>: Пятьдесят сезонов, 1921–1971 : альбом / [авт. текста Ю. С. Рыбаков]. – Москва : Искусство, 1971. – 188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С   Т 291   1115392 – ОИ  </w:t>
      </w:r>
    </w:p>
    <w:p>
      <w:pPr>
        <w:pStyle w:val="Normal"/>
        <w:spacing w:lineRule="auto" w:line="240" w:before="0" w:after="0"/>
        <w:ind w:firstLine="851"/>
        <w:jc w:val="both"/>
        <w:rPr/>
      </w:pPr>
      <w:r>
        <w:rPr>
          <w:rFonts w:cs="Times New Roman" w:ascii="Times New Roman" w:hAnsi="Times New Roman"/>
          <w:sz w:val="32"/>
          <w:szCs w:val="32"/>
        </w:rPr>
        <w:t>Спектакль «Маленькие трагедии» (1959), режиссер Е. Симонов, раскрывает философскую суть произведений. Постановочное решение отличается графической четкостью, строгостью отбора деталей, чрезвычайной сдержанностью красок. Актеры сосредоточены на выявлении внутреннего мира своих героев. Много серьезных и глубоких актерских работ (Л. Целиковская, В. Осенев, В. Лановой, Ю. Любимов) дали спектаклю долгую сценическую жизнь.</w:t>
      </w:r>
    </w:p>
    <w:p>
      <w:pPr>
        <w:pStyle w:val="Normal"/>
        <w:spacing w:lineRule="auto" w:line="24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В балет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Асафьев, Б. В.</w:t>
      </w:r>
      <w:r>
        <w:rPr>
          <w:rFonts w:cs="Times New Roman" w:ascii="Times New Roman" w:hAnsi="Times New Roman"/>
          <w:sz w:val="32"/>
          <w:szCs w:val="32"/>
        </w:rPr>
        <w:t xml:space="preserve"> О балете. Статьи. Рецензии. Воспоминания / Б. В. Асафьев ; сост., вступ. ст. и коммент. А. Н. Дмитриева. – Москва : Музыка, 1974. – 296 с. – Из содерж.: О собственном балетном творчестве («Бахчисарайский фонтан», «Барышня–крестьянка). – С. 215–237.</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2   А 90   792. 8   2110418 – НОТ   1268927 – ОИ </w:t>
      </w:r>
    </w:p>
    <w:p>
      <w:pPr>
        <w:pStyle w:val="Normal"/>
        <w:spacing w:lineRule="auto" w:line="240" w:before="0" w:after="0"/>
        <w:ind w:firstLine="851"/>
        <w:jc w:val="both"/>
        <w:rPr/>
      </w:pPr>
      <w:r>
        <w:rPr>
          <w:rFonts w:cs="Times New Roman" w:ascii="Times New Roman" w:hAnsi="Times New Roman"/>
          <w:sz w:val="32"/>
          <w:szCs w:val="32"/>
        </w:rPr>
        <w:t>Борис Владимирович Асафьев (1884–1949) – композитор и музыковед, автор большого количества работ по музыке и музыкальному театру. Он считал одним из коренных свойств русской музыки одухотворенную танцевальность, связанную с проявлением внутренней жизни человека. Это же качество отмечал Пушкин, определяя поэтическую пластику танца Истоминой как «душой исполненный полет».</w:t>
      </w:r>
    </w:p>
    <w:p>
      <w:pPr>
        <w:pStyle w:val="Normal"/>
        <w:spacing w:lineRule="auto" w:line="240" w:before="0" w:after="0"/>
        <w:ind w:firstLine="851"/>
        <w:jc w:val="both"/>
        <w:rPr/>
      </w:pPr>
      <w:r>
        <w:rPr>
          <w:rFonts w:cs="Times New Roman" w:ascii="Times New Roman" w:hAnsi="Times New Roman"/>
          <w:sz w:val="32"/>
          <w:szCs w:val="32"/>
        </w:rPr>
        <w:t>Б.В. Асафьев не обособлял балетный жанр как некий специфический вид искусства. Он считал его столь же емким, как симфонический и камерно-инструментальный. Поэтому и свои балетные композиции он создавал на основе глубоких философско-художественных концепций. Не случайно имя Пушкина вошло в балетную музыку Асафьева. Асафьев, как и Пушкин, мыслил балет обогащенным актуальной проблематикой эпохи, стремился к привнесению в балет высоких замыслов.</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sz w:val="32"/>
          <w:szCs w:val="32"/>
        </w:rPr>
        <w:t>Большой раздел данного сборника составляют статьи, посвященные разбору собственных балетов. Асафьев раскрывает лабораторию собственной творческой мысли. Он отмечает не только внешние черты своих композиций, но особенности их музыкальной драматургии, обусловленной данным театрально-балетным замыслом.</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Балет молодых</w:t>
      </w:r>
      <w:r>
        <w:rPr>
          <w:rFonts w:cs="Times New Roman" w:ascii="Times New Roman" w:hAnsi="Times New Roman"/>
          <w:sz w:val="32"/>
          <w:szCs w:val="32"/>
        </w:rPr>
        <w:t xml:space="preserve"> : о балетной труппе Ленинградского академического Малого театра оперы и балета : альбом / [вступ. ст. П. А. Гусева]. – Ленинград : Музыка, 1979. – 150 с. : ил. – Из содерж.: «Царь Борис» (хореографическая трагедия в двух частях по трагедии А.С. Пушкина, музыка С.С. Прокофьева). – С. 131–13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8    Б 203   1503051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Балетные либретто. </w:t>
      </w:r>
      <w:r>
        <w:rPr>
          <w:rFonts w:cs="Times New Roman" w:ascii="Times New Roman" w:hAnsi="Times New Roman"/>
          <w:sz w:val="32"/>
          <w:szCs w:val="32"/>
        </w:rPr>
        <w:t>Краткое изложение содержания балетов / сост. Ю. А. Розанова, С. М. Разумова ; общ. ред. и вступ. ст. Ю. А. Розановой. – Москва : Музыка, 2002. – 208 с. – Из содерж.:  Асафьев Б.В. «Бахчисарайский фонтан». – С. 25–27; Асафьев Б.В. «Кавказский пленник». – С. 27–28; Глиэр Р.М. «Медный всадник». – С. 58–59.</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42     Б 203     792.8      2105105 – ОИ     2105045 – НОТ   2111023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Бахрушин, Ю. А.</w:t>
      </w:r>
      <w:r>
        <w:rPr>
          <w:rFonts w:cs="Times New Roman" w:ascii="Times New Roman" w:hAnsi="Times New Roman"/>
          <w:sz w:val="32"/>
          <w:szCs w:val="32"/>
        </w:rPr>
        <w:t xml:space="preserve"> История русского балета : учеб. пособие / Ю. А. Бахрушин. – Москва : Просвещение, 1977. – 288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8   Б 306   1408750 – ОИ   1408751 – АБ   1408752 – АБ   1408753 – АБ   1408754 – АБ   1419073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Творчество А.С. Пушкина сыграло первостепенную роль в развитии русского балета того времени. Особенно важным для укрепления национального балета было появление спектаклей на сюжеты из современной русской литературы, и в первую очередь из произведений Пушкина («Руслан и Людмила», «Кавказский пленник»).</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Бахчисарайский фонтан» Б. В. Асафьева</w:t>
      </w:r>
      <w:r>
        <w:rPr>
          <w:rFonts w:cs="Times New Roman" w:ascii="Times New Roman" w:hAnsi="Times New Roman"/>
          <w:sz w:val="32"/>
          <w:szCs w:val="32"/>
        </w:rPr>
        <w:t xml:space="preserve"> : сб. ст. / сост. Л. С. Попова ; под ред. Ю. Слонимского. – Ленинград : Музгиз, 1962. – 59 с. :  8 л. ил.</w:t>
      </w:r>
    </w:p>
    <w:p>
      <w:pPr>
        <w:pStyle w:val="Normal"/>
        <w:spacing w:lineRule="auto" w:line="240" w:before="0" w:after="0"/>
        <w:ind w:firstLine="851"/>
        <w:jc w:val="both"/>
        <w:rPr/>
      </w:pPr>
      <w:r>
        <w:rPr>
          <w:rFonts w:cs="Times New Roman" w:ascii="Times New Roman" w:hAnsi="Times New Roman"/>
          <w:i/>
          <w:sz w:val="32"/>
          <w:szCs w:val="32"/>
        </w:rPr>
        <w:t>78С(092)   А 90   703066 – КХ</w:t>
      </w:r>
    </w:p>
    <w:p>
      <w:pPr>
        <w:pStyle w:val="Normal"/>
        <w:spacing w:lineRule="auto" w:line="240" w:before="0" w:after="0"/>
        <w:ind w:firstLine="851"/>
        <w:jc w:val="both"/>
        <w:rPr/>
      </w:pPr>
      <w:r>
        <w:rPr>
          <w:rFonts w:cs="Times New Roman" w:ascii="Times New Roman" w:hAnsi="Times New Roman"/>
          <w:sz w:val="32"/>
          <w:szCs w:val="32"/>
        </w:rPr>
        <w:t>«Бахчисарайский фонтан» – балет в четырёх действиях по мотивам одноименной поэмы Александра Сергеевича Пушкина,  композитор Б. Асафьев. Впервые был поставлен балетмейстером Р. Захаровым по сценарию Н. Волкова в 1934 году.</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публикуются высказывания создателей о либретто, музыке, постановке, дается описание сценического действия.</w:t>
      </w:r>
    </w:p>
    <w:p>
      <w:pPr>
        <w:pStyle w:val="Normal"/>
        <w:spacing w:lineRule="auto" w:line="240" w:before="0" w:after="0"/>
        <w:ind w:firstLine="851"/>
        <w:jc w:val="both"/>
        <w:rPr/>
      </w:pPr>
      <w:r>
        <w:rPr>
          <w:rFonts w:cs="Times New Roman" w:ascii="Times New Roman" w:hAnsi="Times New Roman"/>
          <w:b/>
          <w:sz w:val="32"/>
          <w:szCs w:val="32"/>
        </w:rPr>
        <w:t xml:space="preserve">Большой балет </w:t>
      </w:r>
      <w:r>
        <w:rPr>
          <w:rFonts w:cs="Times New Roman" w:ascii="Times New Roman" w:hAnsi="Times New Roman"/>
          <w:sz w:val="32"/>
          <w:szCs w:val="32"/>
        </w:rPr>
        <w:t>: Балет Большого театра СССР : альбом / [сост. Г. М. Запевалова ; авт. текста В. В. Ванслов, Ю. Н. Григорович]. – Москва : Планета, 1981. – 272 с. : ил. – (Человек и творчество). – Из содерж.: Б.В. Асафьев. «Бахчисарайский фонтан»: [Из истории спектакля; Галерея образов; Выдающиеся исполнители прошлых лет]. – С. 140–151.</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Б 799   1610587 – ОИ   1616347 – КХ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Бочарникова, Э. В.</w:t>
      </w:r>
      <w:r>
        <w:rPr>
          <w:rFonts w:cs="Times New Roman" w:ascii="Times New Roman" w:hAnsi="Times New Roman"/>
          <w:sz w:val="32"/>
          <w:szCs w:val="32"/>
        </w:rPr>
        <w:t xml:space="preserve"> Тем, кто любит балет : книга для чтения с комментарием  /  Э. В. Бочарникова, Г. В. Иноземцева. – Москва : Русский язык, 1979. – 264 с. : ил. – Из содерж.: Воспетая Пушкиным (Балерина Авдотья Истомина). – С. 106–10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4Р(021)   Б 865   1516636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Знаменитая балерина, известная красавица, талантом которой восхищался Пушкин, Авдотья Истомина была первой исполнительницей ролей Черкешенки и Людмилы в балетах на сюжеты его поэм. Судьба балерины отразилась в замыслах и планах начатых в 1833–1834 годах прозаических произведений «Русский Пелам» и «Две танцовщицы».</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Истоминой посвящены восторженные строфы первой главы «Евгения Онегина» («Блистательна, полувоздушна…»).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Галина Уланова</w:t>
      </w:r>
      <w:r>
        <w:rPr>
          <w:rFonts w:cs="Times New Roman" w:ascii="Times New Roman" w:hAnsi="Times New Roman"/>
          <w:sz w:val="32"/>
          <w:szCs w:val="32"/>
        </w:rPr>
        <w:t xml:space="preserve"> / текст В. Гаевского. – Москва : Мир энциклопедий Аванта + ; Астрель, 2010. – 127 с. : фот.</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42-8   У 47   2172335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Галина Сергеевна Уланова (1909–1998) – великая русская балерина, балетмейстер и педагог. Крупным артистическим успехом было создание ею образа Марии в балете Б. Асафьева «Бахчисарайский фонтан».</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алетмейстер Р.В. Захаров был очарован поэтическим смыслом и духовной красотой образа Марии в исполнении Улановой. А сама Галина Сергеевна говорила об этой роли: «Мне хотелось вдохнуть живую душу в пушкинские образы на балетной сцене, для меня началась новая хореография».</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Глушковский, А. П.</w:t>
      </w:r>
      <w:r>
        <w:rPr>
          <w:rFonts w:cs="Times New Roman" w:ascii="Times New Roman" w:hAnsi="Times New Roman"/>
          <w:sz w:val="32"/>
          <w:szCs w:val="32"/>
        </w:rPr>
        <w:t xml:space="preserve"> Воспоминания балетмейстера / А. П. Глушковский ; вступ. ст. Ю. И. Слонимского ; подготовка текста А. Г. Мовшенсона, А. А. Степанова; общ. ред. П. А. Гусева. – Ленинград : Искусство, 1940. – 248 с. : ил.</w:t>
      </w:r>
    </w:p>
    <w:p>
      <w:pPr>
        <w:pStyle w:val="Normal"/>
        <w:spacing w:lineRule="auto" w:line="240" w:before="0" w:after="0"/>
        <w:ind w:firstLine="851"/>
        <w:jc w:val="both"/>
        <w:rPr/>
      </w:pPr>
      <w:r>
        <w:rPr>
          <w:rFonts w:cs="Times New Roman" w:ascii="Times New Roman" w:hAnsi="Times New Roman"/>
          <w:i/>
          <w:sz w:val="32"/>
          <w:szCs w:val="32"/>
        </w:rPr>
        <w:t xml:space="preserve">792.8   Г 555   88507 – КХ   40232 – КХ </w:t>
      </w:r>
    </w:p>
    <w:p>
      <w:pPr>
        <w:pStyle w:val="Normal"/>
        <w:spacing w:lineRule="auto" w:line="240" w:before="0" w:after="0"/>
        <w:ind w:firstLine="851"/>
        <w:jc w:val="both"/>
        <w:rPr/>
      </w:pPr>
      <w:r>
        <w:rPr>
          <w:rFonts w:cs="Times New Roman" w:ascii="Times New Roman" w:hAnsi="Times New Roman"/>
          <w:sz w:val="32"/>
          <w:szCs w:val="32"/>
        </w:rPr>
        <w:t>Адам Павлович Глушковский (1793–1870) – русский артист балета, балетмейстер, педагог. Создал более 30 балетов. Его деятельность оказала большое влияние на развитие русской хореографии XIX века. В книге воспоминаний автор рассказывает о русской балетной школе, о лучших постановках своего времени, в том числе о балете на пушкинский сюжет «Руслан и Людмила, или Низвержение Черномора, злого волшебника» (балет в 5 действиях, музыка Ф. Шольца, первая постановка в московском театре на Моховой в 1821 году).</w:t>
      </w:r>
    </w:p>
    <w:p>
      <w:pPr>
        <w:pStyle w:val="Normal"/>
        <w:spacing w:lineRule="auto" w:line="240" w:before="0" w:after="0"/>
        <w:ind w:firstLine="851"/>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ind w:firstLine="851"/>
        <w:jc w:val="both"/>
        <w:rPr/>
      </w:pPr>
      <w:r>
        <w:rPr>
          <w:rFonts w:cs="Times New Roman" w:ascii="Times New Roman" w:hAnsi="Times New Roman"/>
          <w:b/>
          <w:sz w:val="32"/>
          <w:szCs w:val="32"/>
        </w:rPr>
        <w:t>Дубкова, С. И.</w:t>
      </w:r>
      <w:r>
        <w:rPr>
          <w:rFonts w:cs="Times New Roman" w:ascii="Times New Roman" w:hAnsi="Times New Roman"/>
          <w:sz w:val="32"/>
          <w:szCs w:val="32"/>
        </w:rPr>
        <w:t xml:space="preserve"> Блистательный мир балета / С. И. Дубкова. – Москва : Белый город, 2007. – 479 с. : ил. – Из содерж.: Дидло и его русские Терпсихоры. – С. 53–55; Ролан Пети – французский балетмейстер с итальянским темпераментом. – С. 380–38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42    Д 794   2155570 – ОИ   </w:t>
      </w:r>
    </w:p>
    <w:p>
      <w:pPr>
        <w:pStyle w:val="Normal"/>
        <w:spacing w:lineRule="auto" w:line="240" w:before="0" w:after="0"/>
        <w:ind w:firstLine="851"/>
        <w:jc w:val="both"/>
        <w:rPr/>
      </w:pPr>
      <w:r>
        <w:rPr>
          <w:rFonts w:cs="Times New Roman" w:ascii="Times New Roman" w:hAnsi="Times New Roman"/>
          <w:sz w:val="32"/>
          <w:szCs w:val="32"/>
        </w:rPr>
        <w:t>Шарль Дидло в 1823 году поставил балет «Кавказский пленник, или Тень невесты» на сцене Большого театра в Санкт-Петербурге.</w:t>
      </w:r>
    </w:p>
    <w:p>
      <w:pPr>
        <w:pStyle w:val="Normal"/>
        <w:spacing w:lineRule="auto" w:line="240" w:before="0" w:after="0"/>
        <w:ind w:firstLine="851"/>
        <w:jc w:val="both"/>
        <w:rPr/>
      </w:pPr>
      <w:r>
        <w:rPr>
          <w:rFonts w:cs="Times New Roman" w:ascii="Times New Roman" w:hAnsi="Times New Roman"/>
          <w:sz w:val="32"/>
          <w:szCs w:val="32"/>
        </w:rPr>
        <w:t>Ролан Пети в 1978 году во Франции поставил балет «Пиковая дама», в 2001 году осуществил постановку в Большом театре в Москв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История «русского балета», реальная и фантастическая</w:t>
      </w:r>
      <w:r>
        <w:rPr>
          <w:rFonts w:cs="Times New Roman" w:ascii="Times New Roman" w:hAnsi="Times New Roman"/>
          <w:sz w:val="32"/>
          <w:szCs w:val="32"/>
        </w:rPr>
        <w:t xml:space="preserve"> в рисунках, мемуарах и фотографиях из архива Михаила Ларионова. – Москва : Издательская программа «Интерроса», 2009. – 433 с. : ил. – (Первая публикация).</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42   И 907   2172447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Первая публикация архива знаменитого русского художника, сценографа Михаила Ларионова (1881–1964). Основа издания – многочисленные архивные фотографии, рукописи, рисунки, эскизы костюмов и декораций к спектаклям Михаила Ларионова. Книга рассказывает о его связях с русским балетом за рубежом.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Издание сопровождает ряд указателей и хроник. Так, в именном указателе для всех персоналий систематически прослежено их участие в антрепризе Сергея Дягилева.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sz w:val="32"/>
          <w:szCs w:val="32"/>
        </w:rPr>
        <w:t>К пушкинской теме: в «Дягилевских сезонах» – «Золотой петушок» (опера-балет). Премьера 24 мая 1914 г. Париж. Театр «Опера́». Хореография М. Фокина. Музыка Н. Римского-Корсакова. Оформление Н. Гончаровой. – С. 176–179.</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Кабалевский, Д. Б.</w:t>
      </w:r>
      <w:r>
        <w:rPr>
          <w:rFonts w:cs="Times New Roman" w:ascii="Times New Roman" w:hAnsi="Times New Roman"/>
          <w:sz w:val="32"/>
          <w:szCs w:val="32"/>
        </w:rPr>
        <w:t xml:space="preserve"> Б. В. Асафьев (Игорь Глебов): музыковед и композитор / Д. Б. Кабалевский. – Москва : Музгиз, 1954. – 76 с. – (Советская музыкальная критика).</w:t>
      </w:r>
    </w:p>
    <w:p>
      <w:pPr>
        <w:pStyle w:val="Normal"/>
        <w:spacing w:lineRule="auto" w:line="240" w:before="0" w:after="0"/>
        <w:ind w:firstLine="851"/>
        <w:jc w:val="both"/>
        <w:rPr/>
      </w:pPr>
      <w:r>
        <w:rPr>
          <w:rFonts w:cs="Times New Roman" w:ascii="Times New Roman" w:hAnsi="Times New Roman"/>
          <w:i/>
          <w:sz w:val="32"/>
          <w:szCs w:val="32"/>
        </w:rPr>
        <w:t xml:space="preserve">78(С)(092)   К 12   367930 – КХ </w:t>
      </w:r>
    </w:p>
    <w:p>
      <w:pPr>
        <w:pStyle w:val="Normal"/>
        <w:spacing w:lineRule="auto" w:line="240" w:before="0" w:after="0"/>
        <w:ind w:firstLine="851"/>
        <w:jc w:val="both"/>
        <w:rPr/>
      </w:pPr>
      <w:r>
        <w:rPr>
          <w:rFonts w:cs="Times New Roman" w:ascii="Times New Roman" w:hAnsi="Times New Roman"/>
          <w:sz w:val="32"/>
          <w:szCs w:val="32"/>
        </w:rPr>
        <w:t>Крупнейший советский музыковед, композитор, педагог Борис Владимирович Асафьев (1884–1949), литературный псевдоним Игорь Глебов, вошел в историю музыкальной культуры как один из самых выдающихся ее представителей. Его лучшие балеты – «Бахчисарайский фонтан», «Кавказский пленник» – принадлежат к числу бесспорных достижений музыкально-хореографического жанра отечественного искусств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Красовская, В. М.</w:t>
      </w:r>
      <w:r>
        <w:rPr>
          <w:rFonts w:cs="Times New Roman" w:ascii="Times New Roman" w:hAnsi="Times New Roman"/>
          <w:sz w:val="32"/>
          <w:szCs w:val="32"/>
        </w:rPr>
        <w:t xml:space="preserve"> Русский балетный театр от возникновения до середины XIX века / В. М. Красовская. – Ленинград : Искусство, 1958. – 310 с., 14 л. ил. – Из содерж.: Балет пушкинской поры (Возвращение Дидло; Основные постановки; «Кавказский пленник»). – С. 139–165; А.П. Глушковский и московская сцена («Руслан и Людмила»). – С. 166–19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8   К 784   535211 – ОИ   594520 – АБ </w:t>
      </w:r>
    </w:p>
    <w:p>
      <w:pPr>
        <w:pStyle w:val="Normal"/>
        <w:spacing w:lineRule="auto" w:line="240" w:before="0" w:after="0"/>
        <w:ind w:firstLine="851"/>
        <w:jc w:val="both"/>
        <w:rPr/>
      </w:pPr>
      <w:r>
        <w:rPr>
          <w:rFonts w:cs="Times New Roman" w:ascii="Times New Roman" w:hAnsi="Times New Roman"/>
          <w:sz w:val="32"/>
          <w:szCs w:val="32"/>
        </w:rPr>
        <w:t>«Руслан и Людмила, или Низвержение Черномора, злого волшебника» – балет в пяти действиях», поставленный хореографом А.П. Глушковским на музыку композитора Ф.Е. Шольца по поэме А.С. Пушкина «Руслан и Людмила». Это первое сценическое воплощение произведения и первая постановка Пушкина на сцене. Премьера состоялась на сцене Пашковского театра в Москве 16 декабря 1821 года (исполнители: Руслан – А.П. Глушковский, Людмила – Т.И. Глушковская). 2 декабря 1824 года спектакль перенесен в Санкт-Петербург, на сцену Большого театра (постановка Ш. Дидло, Руслан – Николай Гольц, Людмила – Авдотья Истомина).</w:t>
      </w:r>
    </w:p>
    <w:p>
      <w:pPr>
        <w:pStyle w:val="Normal"/>
        <w:spacing w:lineRule="auto" w:line="240" w:before="0" w:after="0"/>
        <w:ind w:firstLine="851"/>
        <w:jc w:val="both"/>
        <w:rPr/>
      </w:pPr>
      <w:r>
        <w:rPr>
          <w:rFonts w:cs="Times New Roman" w:ascii="Times New Roman" w:hAnsi="Times New Roman"/>
          <w:sz w:val="32"/>
          <w:szCs w:val="32"/>
        </w:rPr>
        <w:t>В 1823 году Ш. Дидло поставил на сцене петербургского Большого театра балет «Кавказский пленник» (композитор К. Кавос, либретто и постановка Шарля Дидло).</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Ленинградский театр оперы и балета им. С. М. Кирова</w:t>
      </w:r>
      <w:r>
        <w:rPr>
          <w:rFonts w:cs="Times New Roman" w:ascii="Times New Roman" w:hAnsi="Times New Roman"/>
          <w:sz w:val="32"/>
          <w:szCs w:val="32"/>
        </w:rPr>
        <w:t xml:space="preserve"> / [авт. текста М. А. Матвеев]. – Ленинград : Музыка, 1973. – 112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Л 453   1204217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основном репертуаре театра балеты «Бахчисарайский фонтан» Б. Асафьева, «Медный всадник» Р. Глиэр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Ленинградский театр оперы и балета имени С. М. Кирова</w:t>
      </w:r>
      <w:r>
        <w:rPr>
          <w:rFonts w:cs="Times New Roman" w:ascii="Times New Roman" w:hAnsi="Times New Roman"/>
          <w:sz w:val="32"/>
          <w:szCs w:val="32"/>
        </w:rPr>
        <w:t xml:space="preserve"> [Текст] / [сост. Т. С. Крунтяева]. – Ленинград : Музыка, 1983. – 24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Л 453   1664287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Альбом издан к 200-летию театра, знакомит читателей с его историей и творческими достижениями. В репертуаре театра в разное время ставились балеты по произведениям А.С. Пушкин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
          <w:sz w:val="32"/>
          <w:szCs w:val="32"/>
        </w:rPr>
        <w:t>Московский Императорский Большой театр в фотографиях, 1860-1917</w:t>
      </w:r>
      <w:r>
        <w:rPr>
          <w:rFonts w:cs="Times New Roman" w:ascii="Times New Roman" w:hAnsi="Times New Roman"/>
          <w:sz w:val="32"/>
          <w:szCs w:val="32"/>
        </w:rPr>
        <w:t xml:space="preserve"> : из собрания Музея Большого театра / авт. проекта Л. Г. Харина ; авт.-сост. Т. Г. Сабурова, Е. А. Чуракова. – Москва : Кучково поле, 2013. – 341, [2] с. : ил. – Из содерж.: М. Глинка. Руслан и Людмила. – С. 48–63; А. Даргомыжский. Каменный гость. – С. 64–65; А. Даргомыжский. Русалка. – С. 66–73; М. Мусоргский. Борис Годунов. – С. 82–87; П. Чайковский. Евгений Онегин. – С. 92–107; П. Чайковский. Пиковая дама. – С. 108–111.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i/>
          <w:sz w:val="32"/>
          <w:szCs w:val="32"/>
        </w:rPr>
        <w:t>85.335   М 825   2192550 – НОТ</w:t>
      </w:r>
      <w:r>
        <w:rPr>
          <w:rFonts w:cs="Times New Roman" w:ascii="Times New Roman" w:hAnsi="Times New Roman"/>
          <w:b/>
          <w:i/>
          <w:sz w:val="32"/>
          <w:szCs w:val="32"/>
        </w:rPr>
        <w:t xml:space="preserve">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Большой театр является достоянием не только отечественной, но и мировой культуры. Творческая деятельность уникальной сцены страны, искусство ее лучших представителей стали фактом мировой художественной истории.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sz w:val="32"/>
          <w:szCs w:val="32"/>
        </w:rPr>
        <w:t xml:space="preserve">С последней трети ХIХ века в Большом театре силами профессиональных театральных фотографов осуществлялась съемка сцен из спектаклей и портретов артистов в ролях. Более 300 фотографий из фондов Музея Большого театра рассказывают о жизни театра, стиле постановок и образах популярных артистов в 1860–1917 годах. Фотографии сопровождаются словами очевидцев спектаклей, цитатами из их воспоминаний и рецензий.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Орлова, Е. М.</w:t>
      </w:r>
      <w:r>
        <w:rPr>
          <w:rFonts w:cs="Times New Roman" w:ascii="Times New Roman" w:hAnsi="Times New Roman"/>
          <w:sz w:val="32"/>
          <w:szCs w:val="32"/>
        </w:rPr>
        <w:t xml:space="preserve"> Академик Борис Владимирович Асафьев :  монография / Е. М. Орлова, А. Н. Крюков. – Ленинград : Советский композитор, 1984. – 272 с., 16 л. ил. – Из содерж. : Гл. </w:t>
      </w:r>
      <w:r>
        <w:rPr>
          <w:rFonts w:cs="Times New Roman" w:ascii="Times New Roman" w:hAnsi="Times New Roman"/>
          <w:sz w:val="32"/>
          <w:szCs w:val="32"/>
          <w:lang w:val="en-US"/>
        </w:rPr>
        <w:t>VII</w:t>
      </w:r>
      <w:r>
        <w:rPr>
          <w:rFonts w:cs="Times New Roman" w:ascii="Times New Roman" w:hAnsi="Times New Roman"/>
          <w:sz w:val="32"/>
          <w:szCs w:val="32"/>
        </w:rPr>
        <w:t xml:space="preserve">. В новом десятилетии (О балетах 30–х годов «Бахчисарайский фонтан» и «Кавказский пленник»). – С. 180–207.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А 90   1711929 – ОИ   1556983 – НОТ   1556985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Размышления о поэте :</w:t>
      </w:r>
      <w:r>
        <w:rPr>
          <w:rFonts w:cs="Times New Roman" w:ascii="Times New Roman" w:hAnsi="Times New Roman"/>
          <w:sz w:val="32"/>
          <w:szCs w:val="32"/>
        </w:rPr>
        <w:t xml:space="preserve"> вокально-хореографическая симфония в 2-х частях / Гос. ордена Ленина акад. театр оперы и балета имени С. М. Кирова ; композитор А. П. Петров ; либретто и пост. Н. Касаткиной и В. Василёва ; муз. рук. и дирижер Ю. Темирканов; худ. И. Сумбаташвили; гл. хормейстер А. Мурин. – Ленинград : Искусство, 1979. – 3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Р1(092)   П 913   1552331 – ЧЗ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кально-хореографическая симфония «Пушкин. Размышления о поэте» посвящена последним годам жизни поэта, рассказывает о его непростой судьбе, нравственных искания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емьера состоялась в Ленинградском академическом театре оперы и балета имени С.М. Кирова 26 июня 1979 года. Композитор Андрей Павлович Петров (1930–2006) черпал вдохновение в поэзии Пушкина. В 1956 г. им был создан балет «Станционный смотритель».</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на сцене Большого театра</w:t>
      </w:r>
      <w:r>
        <w:rPr>
          <w:rFonts w:cs="Times New Roman" w:ascii="Times New Roman" w:hAnsi="Times New Roman"/>
          <w:sz w:val="32"/>
          <w:szCs w:val="32"/>
        </w:rPr>
        <w:t xml:space="preserve"> / Гос. ордена Ленина акад. Большой театр Союза ССР. – Москва : Музгиз, 1949. – 110 с. : 20 фот. – Из содерж.: Ильин А.А. Пушкинские балеты. – С. 74–11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С   П 913   248776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Статья театроведа, музыковеда, библиографа Арсения Александровича Ильина (1911–1970) «Пушкинские балеты» раскрывает тесную связь русского балета с Пушкиным как источником идей, тем и образов.</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Слонимский, Ю. И.</w:t>
      </w:r>
      <w:r>
        <w:rPr>
          <w:rFonts w:cs="Times New Roman" w:ascii="Times New Roman" w:hAnsi="Times New Roman"/>
          <w:sz w:val="32"/>
          <w:szCs w:val="32"/>
        </w:rPr>
        <w:t xml:space="preserve"> Балетные строки Пушкина / Ю.И. Слонимский. – Ленинград : Искусство, 1974. – 184 с., 4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92.8   С 488   1234988 – ОИ  1232156 – КХ  1232157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онография Юрия Иосифовича Слонимского (1902–1978), историка театра, театрального критика, драматурга-либреттиста и педагога, воссоздает историческое содержание пушкинских высказываний и реплик о балете, глубоко вникая в поэтическую ткань произведений Пушк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сякая строка великого писателя драгоценна для потомства», – писал Пушкин. Нельзя не вспомнить эти слова, читая его строки о балете. Поэзия Пушкина увековечила Дидло, Истомину, Колосову, приобщила миллионы читателей к наиболее эфемерной, трудно осязаемой красоте классического танца. Его оценки, при всей беглости и кажущейся эпизодичности, отражают передовые воззрения на танец. В них проявляется одна из особенностей нашей литературы – заинтересованность ее в судьбах всех отрядов искусства, общность устремлений, воздействие в той или иной степени на всю художественную культуру. А спектакли на темы произведений Пушкина, созданные при его жизни, и сегодня дают пищу для размышления о природе балета и его драматургии, о претворении литературных мотивов в хореографический образ» </w:t>
      </w:r>
      <w:r>
        <w:rPr>
          <w:rFonts w:cs="Times New Roman" w:ascii="Times New Roman" w:hAnsi="Times New Roman"/>
          <w:i/>
          <w:sz w:val="32"/>
          <w:szCs w:val="32"/>
        </w:rPr>
        <w:t>(Ю.И. Слонимски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у, посвященную отношению Пушкина к балету, Ю.И. Слонимский начал писать в 1943 году, попав в военный госпиталь, расположенный возле деревни Болдино, где Пушкин провел удивительно плодотворную осень 1830 года. Данная книга – это заметки историка балета, читающего Пушкина и благоговеющего перед ним. В ней собраны слова, строки, фразы о балете, танце, рассыпанные по многочисленным произведениям Пушкин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Слонимский, Ю. И.</w:t>
      </w:r>
      <w:r>
        <w:rPr>
          <w:rFonts w:cs="Times New Roman" w:ascii="Times New Roman" w:hAnsi="Times New Roman"/>
          <w:sz w:val="32"/>
          <w:szCs w:val="32"/>
        </w:rPr>
        <w:t xml:space="preserve"> Дидло. Вехи творческой биографии / Ю. И. Слонимский. – Ленинград ; Москва: Искусство, 1958. – 262 с., 17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92.8(092)  Д 444   532693 – ОИ   542786 – АБ</w:t>
      </w:r>
    </w:p>
    <w:p>
      <w:pPr>
        <w:pStyle w:val="Normal"/>
        <w:spacing w:lineRule="auto" w:line="240" w:before="0" w:after="0"/>
        <w:ind w:firstLine="851"/>
        <w:jc w:val="both"/>
        <w:rPr/>
      </w:pPr>
      <w:r>
        <w:rPr>
          <w:rFonts w:cs="Times New Roman" w:ascii="Times New Roman" w:hAnsi="Times New Roman"/>
          <w:sz w:val="32"/>
          <w:szCs w:val="32"/>
        </w:rPr>
        <w:t xml:space="preserve">О жизни и творчестве известного балетмейстера Шарля Дидло (1767–1837), посвятившего свой талант славе русского театра конца XVIII – начала XIX века. Автор книги Ю.И. Слонимский провел тридцатилетние изыскания, охватив все известные источники, включая архивные документы, о жизни и творчестве мастера. Исследователем найдено и изучено литературное наследство Дидло, документы дирекции императорских театров, нотные архивы, материалы русской и иностранной печат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собый интерес для изучения пушкинской темы представляет разбор балета Дидло на сюжет Пушкина «Кавказский пленник, или Тень невесты» (1823).</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Советские балеты</w:t>
      </w:r>
      <w:r>
        <w:rPr>
          <w:rFonts w:cs="Times New Roman" w:ascii="Times New Roman" w:hAnsi="Times New Roman"/>
          <w:sz w:val="32"/>
          <w:szCs w:val="32"/>
        </w:rPr>
        <w:t xml:space="preserve"> : краткое содержание: сборник / [сост. А. М. Гольцман ; авт. предисл. Г. Иноземцева]. – Москва : Советский композитор, 1985. – 320 с. – Из содерж.: Асафьев Б.В. «Бахчисарайский фонтан», «Кавказский пленник». – С. 18–23; Глиэр Р.М. «Медный всадник». – С. 54–55.</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8   С 561   1738045 – ОИ   1709945 – НОТ   1709946 – НОТ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Соллертинский, И. И.</w:t>
      </w:r>
      <w:r>
        <w:rPr>
          <w:rFonts w:cs="Times New Roman" w:ascii="Times New Roman" w:hAnsi="Times New Roman"/>
          <w:sz w:val="32"/>
          <w:szCs w:val="32"/>
        </w:rPr>
        <w:t xml:space="preserve"> Статьи о балете / И. И. Соллертинский. – Ленинград : Музыка, 1973. – 208 с. – Из содерж.: «Бахчисарайский фонтан». – С. 90–96; «Кавказский пленник». – С. 129–133.</w:t>
      </w:r>
    </w:p>
    <w:p>
      <w:pPr>
        <w:pStyle w:val="Normal"/>
        <w:spacing w:lineRule="auto" w:line="240" w:before="0" w:after="0"/>
        <w:ind w:firstLine="851"/>
        <w:jc w:val="both"/>
        <w:rPr/>
      </w:pPr>
      <w:r>
        <w:rPr>
          <w:rFonts w:cs="Times New Roman" w:ascii="Times New Roman" w:hAnsi="Times New Roman"/>
          <w:i/>
          <w:sz w:val="32"/>
          <w:szCs w:val="32"/>
        </w:rPr>
        <w:t xml:space="preserve">792.8   С 60  1218005 – ОИ   1199985 – НОТ   1199983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Театр оперы и балета имени С. М. Кирова</w:t>
      </w:r>
      <w:r>
        <w:rPr>
          <w:rFonts w:cs="Times New Roman" w:ascii="Times New Roman" w:hAnsi="Times New Roman"/>
          <w:sz w:val="32"/>
          <w:szCs w:val="32"/>
        </w:rPr>
        <w:t xml:space="preserve"> / [общ. ред. С. С. Максимовского]. – Ленинград : Музыка, 1976. – 160 с. : ил.</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i/>
          <w:sz w:val="32"/>
          <w:szCs w:val="32"/>
        </w:rPr>
        <w:t xml:space="preserve">792.4   Т 291   1347026 – ОИ </w:t>
      </w:r>
    </w:p>
    <w:p>
      <w:pPr>
        <w:pStyle w:val="Normal"/>
        <w:spacing w:lineRule="auto" w:line="240" w:before="0" w:after="0"/>
        <w:ind w:firstLine="851"/>
        <w:jc w:val="both"/>
        <w:rPr/>
      </w:pPr>
      <w:r>
        <w:rPr>
          <w:rFonts w:cs="Times New Roman" w:ascii="Times New Roman" w:hAnsi="Times New Roman"/>
          <w:sz w:val="32"/>
          <w:szCs w:val="32"/>
        </w:rPr>
        <w:t>На сцене Ленинградского академического театра им. С.М. Кирова (Мариинского театра) на пушкинские сюжеты ставились балеты «Кавказский пленник», «Бахчисарайский фонтан».</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Эльяш, Н. И.</w:t>
      </w:r>
      <w:r>
        <w:rPr>
          <w:rFonts w:cs="Times New Roman" w:ascii="Times New Roman" w:hAnsi="Times New Roman"/>
          <w:sz w:val="32"/>
          <w:szCs w:val="32"/>
        </w:rPr>
        <w:t xml:space="preserve"> Авдотья Истомина / Н. И. Эльяш. – Ленинград : Искусство, 1971. – 190 с., 16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8(092)   И 896   1079946 – ОИ   1076328 – КХ  </w:t>
      </w:r>
    </w:p>
    <w:p>
      <w:pPr>
        <w:pStyle w:val="Normal"/>
        <w:spacing w:lineRule="auto" w:line="240" w:before="0" w:after="0"/>
        <w:ind w:firstLine="851"/>
        <w:jc w:val="both"/>
        <w:rPr/>
      </w:pPr>
      <w:r>
        <w:rPr>
          <w:rFonts w:cs="Times New Roman" w:ascii="Times New Roman" w:hAnsi="Times New Roman"/>
          <w:sz w:val="32"/>
          <w:szCs w:val="32"/>
        </w:rPr>
        <w:t>Балет «Кавказский пленник, или Тень невесты» (композитор К. Кавос, автор либретто и балетмейстер Ш. Дидло), показанный на сцене Большого театра в Петербурге 15 января 1823 года, навсегда соединил имена Пушкина, Дидло и Истомино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остановки Дидло всегда были крупными событиями в петербургской жизни. Но этот новый балет приняли особенно горячо и восторженно. За несколько месяцев до премьеры поэма Пушкина вышла отдельным изданием и вызвала ожесточенные споры. Среди зрителей премьеры были и те, кто принял поэму, и те, кто ее критиковал. Роли исполняли лучшие актеры театра. Черкешенкой была Авдотья Истом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идло удалось передать величие кавказской природы, нравы и обычаи воинственных горцев, горделивую и диковатую красоту их плясок, поразить воображение зрителя исчезающей тенью невест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sz w:val="32"/>
          <w:szCs w:val="32"/>
        </w:rPr>
        <w:t>А.П. Глушковский в «Воспоминаниях балетмейстера» дал восторженную оценку балету «Кавказский пленник»: «Никогда еще поэт не перелагал поэта в новые формы так полно, близко, так красноречиво, как это сделал Дидло, переложив чудные стихи народного поэта в поэтическую немую прозу пантомимы. Местность, нравы, дикость и воинственность народа – все было схвачено в этом балете. Он сделался в руках Дидло великолепной иллюстрацией поэмы».</w:t>
      </w:r>
      <w:r>
        <w:rPr>
          <w:rFonts w:cs="Times New Roman" w:ascii="Times New Roman" w:hAnsi="Times New Roman"/>
          <w:b/>
          <w:sz w:val="32"/>
          <w:szCs w:val="32"/>
        </w:rPr>
        <w:t xml:space="preserve">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Эльяш, Н. И.</w:t>
      </w:r>
      <w:r>
        <w:rPr>
          <w:rFonts w:cs="Times New Roman" w:ascii="Times New Roman" w:hAnsi="Times New Roman"/>
          <w:sz w:val="32"/>
          <w:szCs w:val="32"/>
        </w:rPr>
        <w:t xml:space="preserve"> Пушкин и балетный театр / Н. И. Эльяш. – Москва : Искусство, 1970. – 344 с., 24 л. ил. – Из содерж.: При жизни поэта (спектакли «Руслан и Людмила», «Кавказский пленник»). – С. 7–109; Романтические балеты («Бахчисарайский фонтан», «Цыганы», «Кавказский пленник»). – С. 109–202; Балеты-сказки («Сказка о попе и о работнике его Балде», «Сказка о мертвой царевне и о семи богатырях»). – С. 202-223; Камерные балеты («Барышня-крестьянка», «Станционный смотритель», «Каменный гость», «Граф Нулин», «Медный всадник»). – С. 223–271; На зарубежной сцене. – С. 271–343.</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92.8    Э 538   1082439 – ОИ   1087447 – АБ   1081492 – АБ       1087446 – К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Николая Иосифовича Эльяша (1916–1990), специалиста в области теории и истории балета, театрального критика, представлены балеты, созданные на основе произведений Пушкина. Автор высоко оценивает роль, которую они сыграли в развитии танцевального искусства, во многом определив творческое лицо отечественного театра. Прослеживая эволюцию пушкинских балетов, автор анализирует основные тенденции и направления русской хореографии.</w:t>
      </w:r>
    </w:p>
    <w:p>
      <w:pPr>
        <w:pStyle w:val="Normal"/>
        <w:spacing w:lineRule="auto" w:line="240" w:before="0" w:after="0"/>
        <w:ind w:firstLine="851"/>
        <w:jc w:val="both"/>
        <w:rPr/>
      </w:pPr>
      <w:r>
        <w:rPr>
          <w:rFonts w:cs="Times New Roman" w:ascii="Times New Roman" w:hAnsi="Times New Roman"/>
          <w:sz w:val="32"/>
          <w:szCs w:val="32"/>
        </w:rPr>
        <w:t xml:space="preserve">«Мы не хотели бы канонизировать отдельные достижения и находки хореографической пушкинианы. Совершенство и гармония искусства могут быть найдены только в непрерывном движении, развитии, обновлении танцевальных приемов и форм. Но неизменным останется в сокровищнице танцевального искусства строй мыслей и чувств, связанных с творчеством великого поэта. Даже в спектаклях, не имеющих непосредственного отношения к тому или иному пушкинскому произведению, мы можем видеть партии, сцены, приемы, навеянные Пушкиным, пушкинскими образами» </w:t>
      </w:r>
      <w:r>
        <w:rPr>
          <w:rFonts w:cs="Times New Roman" w:ascii="Times New Roman" w:hAnsi="Times New Roman"/>
          <w:i/>
          <w:sz w:val="32"/>
          <w:szCs w:val="32"/>
        </w:rPr>
        <w:t>(Н.И. Эльяш).</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t>В опер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Большой театр СССР </w:t>
      </w:r>
      <w:r>
        <w:rPr>
          <w:rFonts w:cs="Times New Roman" w:ascii="Times New Roman" w:hAnsi="Times New Roman"/>
          <w:sz w:val="32"/>
          <w:szCs w:val="32"/>
        </w:rPr>
        <w:t xml:space="preserve">: История. Опера. Балет: фотоальбом  / текст А. А. Золотова ; под ред. С. Лушина. – Москва : Планета, 1986. – 247 с. : ил.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   Б 799   1815376 – ОИ   1711228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 постановках на сцене Большого театра в Москве опер «Евгений Онегин», «Борис Годунов», «Пиковая дама», «Каменный гост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Глумов, А. Н.</w:t>
      </w:r>
      <w:r>
        <w:rPr>
          <w:rFonts w:cs="Times New Roman" w:ascii="Times New Roman" w:hAnsi="Times New Roman"/>
          <w:sz w:val="32"/>
          <w:szCs w:val="32"/>
        </w:rPr>
        <w:t xml:space="preserve"> Музыкальный мир Пушкина / А. Н. Глумов. – Москва ; Ленинград : Государственное музыкальное издательство, 1950. – 280 с., 1 л. портр. : ил., нот.</w:t>
      </w:r>
    </w:p>
    <w:p>
      <w:pPr>
        <w:pStyle w:val="Normal"/>
        <w:spacing w:lineRule="auto" w:line="240" w:before="0" w:after="0"/>
        <w:ind w:firstLine="851"/>
        <w:jc w:val="both"/>
        <w:rPr/>
      </w:pPr>
      <w:r>
        <w:rPr>
          <w:rFonts w:cs="Times New Roman" w:ascii="Times New Roman" w:hAnsi="Times New Roman"/>
          <w:i/>
          <w:sz w:val="32"/>
          <w:szCs w:val="32"/>
        </w:rPr>
        <w:t xml:space="preserve">8Р(092)   Г 552   277275 – КХ   890442 – КХ </w:t>
      </w:r>
    </w:p>
    <w:p>
      <w:pPr>
        <w:pStyle w:val="Normal"/>
        <w:spacing w:lineRule="auto" w:line="240" w:before="0" w:after="0"/>
        <w:ind w:firstLine="851"/>
        <w:jc w:val="both"/>
        <w:rPr/>
      </w:pPr>
      <w:r>
        <w:rPr>
          <w:rFonts w:cs="Times New Roman" w:ascii="Times New Roman" w:hAnsi="Times New Roman"/>
          <w:sz w:val="32"/>
          <w:szCs w:val="32"/>
        </w:rPr>
        <w:t>Прижизненное издание книги известного музыковеда, актера, писателя Александра Николаевича Глумова (1901–1972). Выступал в жанре художественного чтения, автор и режиссер музыкально-литературных постановок с участием симфонических оркестров и музыкальных ансамблей. Основные темы его музыковедческих трудов – музыкальность речевой интонации, синтез речи и музык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Мы хотим рассказать в нашем очерке о том, что музыкальный мир Пушкина был многообразен и прекрасен, что музыкальные впечатления насыщали жизнь поэта и его творчество с юных лет до дней безвременной гибели, что на протяжении всей недолгой жизни поэта судьбы отечественной музыки не переставали волновать его и что истоки русской музыкальной культуры Пушкин видел в народной песне, которую он так страстно и горячо любил» </w:t>
      </w:r>
      <w:r>
        <w:rPr>
          <w:rFonts w:cs="Times New Roman" w:ascii="Times New Roman" w:hAnsi="Times New Roman"/>
          <w:i/>
          <w:sz w:val="32"/>
          <w:szCs w:val="32"/>
        </w:rPr>
        <w:t>(Глумов А.Н.)</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Книга подробно знакомит с многообразным и прекрасным музыкальным миром А.С. Пушкина.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Гозенпуд, А. А. </w:t>
      </w:r>
      <w:r>
        <w:rPr>
          <w:rFonts w:cs="Times New Roman" w:ascii="Times New Roman" w:hAnsi="Times New Roman"/>
          <w:sz w:val="32"/>
          <w:szCs w:val="32"/>
        </w:rPr>
        <w:t>Музыкальный театр России. От истоков до Глинки. Очерк / А. А. Гозенпуд. – Ленинград : Государственное музыкальное издательство, 1959. – 781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   Г 596   612039 – НОТ   558439 – ЧЗ  </w:t>
      </w:r>
    </w:p>
    <w:p>
      <w:pPr>
        <w:pStyle w:val="Normal"/>
        <w:spacing w:lineRule="auto" w:line="240" w:before="0" w:after="0"/>
        <w:ind w:firstLine="851"/>
        <w:jc w:val="both"/>
        <w:rPr/>
      </w:pPr>
      <w:r>
        <w:rPr>
          <w:rFonts w:cs="Times New Roman" w:ascii="Times New Roman" w:hAnsi="Times New Roman"/>
          <w:sz w:val="32"/>
          <w:szCs w:val="32"/>
        </w:rPr>
        <w:t>В книге Абрама Акимовича Гозенпуда (1908–2004) – советского и российского литературоведа и музыковеда, доктора искусствоведения, автора около пятисот разнообразных исследований в области музыки и литературы, в том числе по истории русского оперного театра, рассматривается опера М.И. Глинки «Руслан и Людмила» на сюжет поэмы А.С. Пушкина.</w:t>
      </w:r>
    </w:p>
    <w:p>
      <w:pPr>
        <w:pStyle w:val="Normal"/>
        <w:spacing w:lineRule="auto" w:line="240" w:before="0" w:after="0"/>
        <w:ind w:firstLine="851"/>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851"/>
        <w:jc w:val="both"/>
        <w:rPr/>
      </w:pPr>
      <w:r>
        <w:rPr>
          <w:rFonts w:cs="Times New Roman" w:ascii="Times New Roman" w:hAnsi="Times New Roman"/>
          <w:b/>
          <w:sz w:val="32"/>
          <w:szCs w:val="32"/>
        </w:rPr>
        <w:t>Гозенпуд, А. А.</w:t>
      </w:r>
      <w:r>
        <w:rPr>
          <w:rFonts w:cs="Times New Roman" w:ascii="Times New Roman" w:hAnsi="Times New Roman"/>
          <w:sz w:val="32"/>
          <w:szCs w:val="32"/>
        </w:rPr>
        <w:t xml:space="preserve"> Русский оперный театр XIX века: [в 3 т.] / А. А. Гозенпуд ; Ленингр. гос. ин-т театра, музыки и кинематографии. – Ленинград : Музыка. </w:t>
      </w:r>
    </w:p>
    <w:p>
      <w:pPr>
        <w:pStyle w:val="Normal"/>
        <w:spacing w:lineRule="auto" w:line="240" w:before="0" w:after="0"/>
        <w:ind w:firstLine="851"/>
        <w:jc w:val="both"/>
        <w:rPr/>
      </w:pPr>
      <w:r>
        <w:rPr>
          <w:rFonts w:cs="Times New Roman" w:ascii="Times New Roman" w:hAnsi="Times New Roman"/>
          <w:sz w:val="32"/>
          <w:szCs w:val="32"/>
        </w:rPr>
        <w:t>Т. 1 : 1836–1856. – 1969. – 464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C   Г 596   1028024 – КХ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Т. 2 : 1857–1872. – 1971. – 336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C   Г 596   1115248 – ОИ  1142157 – КХ  1377363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Т. 3 : 1873–1889. – 1973. – 328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C   Г 596   1203895 – КХ   1199808 – НОТ </w:t>
      </w:r>
    </w:p>
    <w:p>
      <w:pPr>
        <w:pStyle w:val="Normal"/>
        <w:spacing w:lineRule="auto" w:line="240" w:before="0" w:after="0"/>
        <w:ind w:firstLine="851"/>
        <w:jc w:val="both"/>
        <w:rPr/>
      </w:pPr>
      <w:r>
        <w:rPr>
          <w:rFonts w:cs="Times New Roman" w:ascii="Times New Roman" w:hAnsi="Times New Roman"/>
          <w:sz w:val="32"/>
          <w:szCs w:val="32"/>
        </w:rPr>
        <w:t>Трехтомник прослеживает развитие русского оперного театра в 1836–1889 годах. В это время написаны большинство известных нам классических опер на пушкинские текст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Грошева, Е. А.</w:t>
      </w:r>
      <w:r>
        <w:rPr>
          <w:rFonts w:cs="Times New Roman" w:ascii="Times New Roman" w:hAnsi="Times New Roman"/>
          <w:sz w:val="32"/>
          <w:szCs w:val="32"/>
        </w:rPr>
        <w:t xml:space="preserve"> Из зала Большого театра. Статьи, рецензии, очерки / Е. А. Грошева. – Москва : Советский композитор, 1969. – 510 с., 16 л. ил. – Из содерж.: Пушкин в опере: Пушкин и русские композиторы; Пушкин и русский оперный театр; Пушкинские оперы на советской сцене: «Борис Годунов», «Руслан и Людмила», «Евгений Онегин», «Пиковая дама», «Мазепа», «Дубровский», «Русалка», «Сказка о царе Салтане». – С. 54–13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Г 899  1015717 – ОИ  1007497 – АБ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Книга избранных статей Е.А. Грошевой посвящена московскому Большому театру – его спектаклям, его корифеям-певцам. Здесь собраны работы разных лет, различные по жанру: исторические обзоры, сравнительные анализы нескольких постановок (иногда в сопоставлении с другими театрами), газетные рецензии, монографические очерки о выдающихся певцах. Значительная часть книги посвящена теме «Пушкин в опере».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Зарубин, В. И.</w:t>
      </w:r>
      <w:r>
        <w:rPr>
          <w:rFonts w:cs="Times New Roman" w:ascii="Times New Roman" w:hAnsi="Times New Roman"/>
          <w:sz w:val="32"/>
          <w:szCs w:val="32"/>
        </w:rPr>
        <w:t xml:space="preserve"> Большой театр: первые постановки опер на русской сцене, 1825–1993 : [фотоальбом] / В. И. Зарубин. – Москва : Эллис Лак, 1994. – 320 с. : ил.</w:t>
      </w:r>
    </w:p>
    <w:p>
      <w:pPr>
        <w:pStyle w:val="Normal"/>
        <w:spacing w:lineRule="auto" w:line="240" w:before="0" w:after="0"/>
        <w:ind w:firstLine="851"/>
        <w:jc w:val="both"/>
        <w:rPr/>
      </w:pPr>
      <w:r>
        <w:rPr>
          <w:rFonts w:cs="Times New Roman" w:ascii="Times New Roman" w:hAnsi="Times New Roman"/>
          <w:i/>
          <w:sz w:val="32"/>
          <w:szCs w:val="32"/>
        </w:rPr>
        <w:t xml:space="preserve">85.335   З 356   2014851 – ОИ   2017698 – ОИ   2024892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представлен уникальный материал о первых постановках опер в Большом театре. Читатель познакомится с либретто оперных спектаклей, составами исполнителей и участниками постановочных групп, отзывами современников, высказываниями композиторов о работе над своими произведениями. Богатейший иллюстративный ряд книги помогает воссоздать историю театра, сохранившего двухвековой сценический опыт русского музыкального искусств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Евгений Онегин». – С. 92–100; «Алеко». – С. 114–116; «Скупой рыцарь». – С. 133–138; «Каменный гость». – С. 138–140; «Борис Годунов». – С. 165–172.</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Крунтяева, Т. С. </w:t>
      </w:r>
      <w:r>
        <w:rPr>
          <w:rFonts w:cs="Times New Roman" w:ascii="Times New Roman" w:hAnsi="Times New Roman"/>
          <w:sz w:val="32"/>
          <w:szCs w:val="32"/>
        </w:rPr>
        <w:t>25 оперных шедевров : очерки / Т. С. Крунтяева, А. С. Розанов. – Ленинград : Музыка, 1980. – 192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8   К 844   1578900 – ОИ</w:t>
      </w:r>
    </w:p>
    <w:p>
      <w:pPr>
        <w:pStyle w:val="Normal"/>
        <w:spacing w:lineRule="auto" w:line="240" w:before="0" w:after="0"/>
        <w:ind w:firstLine="851"/>
        <w:jc w:val="both"/>
        <w:rPr/>
      </w:pPr>
      <w:r>
        <w:rPr>
          <w:rFonts w:cs="Times New Roman" w:ascii="Times New Roman" w:hAnsi="Times New Roman"/>
          <w:sz w:val="32"/>
          <w:szCs w:val="32"/>
        </w:rPr>
        <w:t xml:space="preserve">В книгу, посвященную шедеврам мировой оперы, вошли четыре русские оперы на пушкинские сюжеты: «Руслан и Людмила», «Борис Годунов», «Евгений Онегин», «Пиковая дама». Рассматривается история создания произведений, их сюжеты, музыка, сценические судьбы. В центре внимания – раскрытие основных принципов музыкальной драматургии, обрисовка действующих лиц.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Ленинградский театр оперы и балета им. С. М. Кирова </w:t>
      </w:r>
      <w:r>
        <w:rPr>
          <w:rFonts w:cs="Times New Roman" w:ascii="Times New Roman" w:hAnsi="Times New Roman"/>
          <w:sz w:val="32"/>
          <w:szCs w:val="32"/>
        </w:rPr>
        <w:t>/ [авт. текста М. А. Матвеев]. – Ленинград : Музыка, 1973. – 112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Л 453   1204217 – ОИ </w:t>
      </w:r>
    </w:p>
    <w:p>
      <w:pPr>
        <w:pStyle w:val="Normal"/>
        <w:spacing w:lineRule="auto" w:line="240" w:before="0" w:after="0"/>
        <w:ind w:firstLine="851"/>
        <w:jc w:val="both"/>
        <w:rPr/>
      </w:pPr>
      <w:r>
        <w:rPr>
          <w:rFonts w:cs="Times New Roman" w:ascii="Times New Roman" w:hAnsi="Times New Roman"/>
          <w:sz w:val="32"/>
          <w:szCs w:val="32"/>
        </w:rPr>
        <w:t>В основном репертуаре театра – оперы «Борис Годунов» М. Мусоргского, «Дубровский» Э. Направника, «Евгений Онегин» П. Чайковского, «Мазепа» П. Чайковского, «Пиковая дама» П. Чайковского, «Руслан и Людмила» М. Глинки, «Сказка о царе Салтане» Н. Римского-Корсаков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Ленинградский театр оперы и балета имени С. М. Кирова</w:t>
      </w:r>
      <w:r>
        <w:rPr>
          <w:rFonts w:cs="Times New Roman" w:ascii="Times New Roman" w:hAnsi="Times New Roman"/>
          <w:sz w:val="32"/>
          <w:szCs w:val="32"/>
        </w:rPr>
        <w:t xml:space="preserve"> / [сост. Т. С. Крунтяева]. – Ленинград : Музыка, 1983. – 24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Л 453   1664287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Альбом издан к 200-летию театра, знакомит читателей с его историей и творческими достижениями. В репертуаре театра в разное время ставились оперы по произведениям А.С. Пушкин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Михеева, Л. В.</w:t>
      </w:r>
      <w:r>
        <w:rPr>
          <w:rFonts w:cs="Times New Roman" w:ascii="Times New Roman" w:hAnsi="Times New Roman"/>
          <w:sz w:val="32"/>
          <w:szCs w:val="32"/>
        </w:rPr>
        <w:t xml:space="preserve"> В мире оперы : популярные очерки / Л. В. Михеева, Т. Г. Розова. – Ленинград : Советский композитор, 1989.  – 168 с. – Из содерж.: «Руслан и Людмила». – С. 48–52; «Борис Годунов». – С. 79–85; «Евгений Онегин». – С. 92–97; «Пиковая дама». – С. 119–124.</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17   М 695   1911426 – ОИ  1837183 – НОТ  1837185 – НОТ</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
          <w:sz w:val="32"/>
          <w:szCs w:val="32"/>
        </w:rPr>
        <w:t>Оперные либретто</w:t>
      </w:r>
      <w:r>
        <w:rPr>
          <w:rFonts w:cs="Times New Roman" w:ascii="Times New Roman" w:hAnsi="Times New Roman"/>
          <w:sz w:val="32"/>
          <w:szCs w:val="32"/>
        </w:rPr>
        <w:t xml:space="preserve"> : Краткое изложение содержания опер : в 2 т. – Москва : Музыка. </w:t>
      </w:r>
    </w:p>
    <w:p>
      <w:pPr>
        <w:pStyle w:val="Normal"/>
        <w:spacing w:lineRule="auto" w:line="240" w:before="0" w:after="0"/>
        <w:ind w:firstLine="851"/>
        <w:jc w:val="both"/>
        <w:rPr/>
      </w:pPr>
      <w:r>
        <w:rPr>
          <w:rFonts w:cs="Times New Roman" w:ascii="Times New Roman" w:hAnsi="Times New Roman"/>
          <w:sz w:val="32"/>
          <w:szCs w:val="32"/>
        </w:rPr>
        <w:t>Т. 1 : Русская опера и опера народов СССР / [ред.–сост. В. А. Панкратова, Л. В. Полякова]. – 1978. – 392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9   О 609   1488306 – ОИ  1710499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даны либретто опер, созданных по произведениям А.С. Пушк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Глинка М.И. «Руслан и Людмила». – С. 31–34.</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аргомыжский А.С. «Русалка». – С. 34–3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аргомыжский А.С. «Каменный гость». – С. 37–38.</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усоргский М.П. «Борис Годунов». – С. 46–50.</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Направник Э.Ф. «Дубровский». – С. 55–58.</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ахманинов С.В. «Алеко». – С. 58–61.</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ахманинов С.В. «Скупой рыцарь». – С. 61–62.</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имский-Корсаков Н.А. «Моцарт и Сальери». – С. 83-84.</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имский-Корсаков Н.А. «Сказка о царе Салтане». – С. 87–89.</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имский-Корсаков Н.А. «Золотой петушок». – С. 96–98.</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Стравинский И.Ф. «Мавра» («Домик в Коломне»). – С. 115.</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Чайковский П.И. «Евгений Онегин». – С. 135–138.</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Чайковский П.И. «Мазепа». – С. 140–143.</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Чайковский П.И. «Пиковая дама». – С. 146–150.</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Популярная история музыки</w:t>
      </w:r>
      <w:r>
        <w:rPr>
          <w:rFonts w:cs="Times New Roman" w:ascii="Times New Roman" w:hAnsi="Times New Roman"/>
          <w:sz w:val="32"/>
          <w:szCs w:val="32"/>
        </w:rPr>
        <w:t xml:space="preserve"> / авт.–сост. Е. Г. Горбачева. – Москва : Вече, 2002. – 512 с. : ил. – Из содерж.: М.И. Глинка. – С. 87–101; А.С. Даргомыжский. – С. 257–264; М.П. Мусоргский. – С. 288–302; П.И. Чайковский. – С. 302–320; Н.А. Римский-Корсаков. – С. 322–324; С.В. Рахманинов. – С. 342–35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0)   П 588   2099138 – ОИ   2099140 – НОТ  2099141 – НОТ  2099143 – НОТ   2099681 – НОТ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Пушкин на сцене Большого театра</w:t>
      </w:r>
      <w:r>
        <w:rPr>
          <w:rFonts w:cs="Times New Roman" w:ascii="Times New Roman" w:hAnsi="Times New Roman"/>
          <w:sz w:val="32"/>
          <w:szCs w:val="32"/>
        </w:rPr>
        <w:t xml:space="preserve"> / Гос. ордена Ленина акад. Большой театр Союза ССР. – Москва : Музгиз, 1949. – 110 с. : 20 фот. – Из содерж.: Грошева Е.А. Пушкин в опере. – С. 3–73.</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С   П 913   248776 – КХ </w:t>
      </w:r>
    </w:p>
    <w:p>
      <w:pPr>
        <w:pStyle w:val="Normal"/>
        <w:spacing w:lineRule="auto" w:line="240" w:before="0" w:after="0"/>
        <w:ind w:firstLine="851"/>
        <w:jc w:val="both"/>
        <w:rPr/>
      </w:pPr>
      <w:r>
        <w:rPr>
          <w:rFonts w:cs="Times New Roman" w:ascii="Times New Roman" w:hAnsi="Times New Roman"/>
          <w:sz w:val="32"/>
          <w:szCs w:val="32"/>
        </w:rPr>
        <w:t>В статье известного музыковеда Елены Андреевны Грошевой (1908–2002) дается критический разбор классических опер на пушкинские сюжеты.</w:t>
      </w:r>
    </w:p>
    <w:p>
      <w:pPr>
        <w:pStyle w:val="Normal"/>
        <w:spacing w:lineRule="auto" w:line="240" w:before="0" w:after="0"/>
        <w:ind w:firstLine="851"/>
        <w:jc w:val="both"/>
        <w:rPr/>
      </w:pPr>
      <w:r>
        <w:rPr>
          <w:rFonts w:cs="Times New Roman" w:ascii="Times New Roman" w:hAnsi="Times New Roman"/>
          <w:b/>
          <w:sz w:val="32"/>
          <w:szCs w:val="32"/>
        </w:rPr>
        <w:t>Ручьевская, Е. А.</w:t>
      </w:r>
      <w:r>
        <w:rPr>
          <w:rFonts w:cs="Times New Roman" w:ascii="Times New Roman" w:hAnsi="Times New Roman"/>
          <w:sz w:val="32"/>
          <w:szCs w:val="32"/>
        </w:rPr>
        <w:t xml:space="preserve"> Пушкин в русской опере. «Каменный гость» Даргомыжского, «Золотой петушок» Римского-Корсакова / Е. А. Ручьевская, Л. В. Сухова, В. В. Горячих. – Санкт-Петербург : Композитор, 2012. – 480 с. : нот.</w:t>
      </w:r>
    </w:p>
    <w:p>
      <w:pPr>
        <w:pStyle w:val="Normal"/>
        <w:spacing w:lineRule="auto" w:line="240" w:before="0" w:after="0"/>
        <w:ind w:firstLine="851"/>
        <w:jc w:val="both"/>
        <w:rPr/>
      </w:pPr>
      <w:r>
        <w:rPr>
          <w:rFonts w:cs="Times New Roman" w:ascii="Times New Roman" w:hAnsi="Times New Roman"/>
          <w:i/>
          <w:sz w:val="32"/>
          <w:szCs w:val="32"/>
        </w:rPr>
        <w:t>85.313(2)-8   Р 924   2192968 – НОТ   2192967 – НОТ</w:t>
      </w:r>
    </w:p>
    <w:p>
      <w:pPr>
        <w:pStyle w:val="Normal"/>
        <w:spacing w:lineRule="auto" w:line="240" w:before="0" w:after="0"/>
        <w:ind w:firstLine="851"/>
        <w:jc w:val="both"/>
        <w:rPr/>
      </w:pPr>
      <w:r>
        <w:rPr>
          <w:rFonts w:cs="Times New Roman" w:ascii="Times New Roman" w:hAnsi="Times New Roman"/>
          <w:sz w:val="32"/>
          <w:szCs w:val="32"/>
        </w:rPr>
        <w:t xml:space="preserve">Книга «Пушкин в русской опере» объединяет работы трех авторов, посвященные двум классическим русским операм – «Каменному гостю» А.С. Даргомыжского и «Золотому петушку» Н.А. Римского-Корсакова. </w:t>
      </w:r>
    </w:p>
    <w:p>
      <w:pPr>
        <w:pStyle w:val="Normal"/>
        <w:spacing w:lineRule="auto" w:line="240" w:before="0" w:after="0"/>
        <w:ind w:firstLine="851"/>
        <w:jc w:val="both"/>
        <w:rPr/>
      </w:pPr>
      <w:r>
        <w:rPr>
          <w:rFonts w:cs="Times New Roman" w:ascii="Times New Roman" w:hAnsi="Times New Roman"/>
          <w:sz w:val="32"/>
          <w:szCs w:val="32"/>
        </w:rPr>
        <w:t>В центре исследования выдающегося отечественного музыковеда, доктора искусствоведения, профессора Ленинградской–Петербургской консерватории Екатерины Александровны Ручьевской (1922–2009) – одно из самых совершенных воплощений произведений Пушкина в музыке – опера Даргомыжского «Каменный гость». Автор дает развернутый анализ средств достижения художественного единства оперы, специфики ее музыкального языка и музыкальной формы.</w:t>
      </w:r>
    </w:p>
    <w:p>
      <w:pPr>
        <w:pStyle w:val="Normal"/>
        <w:spacing w:lineRule="auto" w:line="240" w:before="0" w:after="0"/>
        <w:ind w:firstLine="851"/>
        <w:jc w:val="both"/>
        <w:rPr/>
      </w:pPr>
      <w:r>
        <w:rPr>
          <w:rFonts w:cs="Times New Roman" w:ascii="Times New Roman" w:hAnsi="Times New Roman"/>
          <w:sz w:val="32"/>
          <w:szCs w:val="32"/>
        </w:rPr>
        <w:t>В работе Л.В. Суховой впервые дается подробное текстологическое описание автографа клавира «Каменного гостя», проводится сравнительный анализ оригинального пушкинского текста, его редакции, сделанной Жуковским, и варианта Даргомыжского.</w:t>
      </w:r>
    </w:p>
    <w:p>
      <w:pPr>
        <w:pStyle w:val="Normal"/>
        <w:spacing w:lineRule="auto" w:line="240" w:before="0" w:after="0"/>
        <w:ind w:firstLine="851"/>
        <w:jc w:val="both"/>
        <w:rPr/>
      </w:pPr>
      <w:r>
        <w:rPr>
          <w:rFonts w:cs="Times New Roman" w:ascii="Times New Roman" w:hAnsi="Times New Roman"/>
          <w:sz w:val="32"/>
          <w:szCs w:val="32"/>
        </w:rPr>
        <w:t>В статье В.В. Горячих предпринято комплексное исследование последней оперы Н.А. Римского-Корсакова – «Золотой петушок» – в аспектах истории создания, литературных и музыкальных источников, жанра и стиля, музыкальной драматургии и форм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Саймон, Г. У.</w:t>
      </w:r>
      <w:r>
        <w:rPr>
          <w:rFonts w:cs="Times New Roman" w:ascii="Times New Roman" w:hAnsi="Times New Roman"/>
          <w:sz w:val="32"/>
          <w:szCs w:val="32"/>
        </w:rPr>
        <w:t xml:space="preserve"> Сто великих опер и их сюжеты: [пер. с англ. А. Майкапара] / Г. У. Саймон. Шедевры русской оперы / А. Майкапар. – Москва: Крон-Пресс, 1999. – 864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7    С 149   2059490 – НОТ  2067644 – АБ  2068131 – НОТ 2068130 – ОИ   2068132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дополнена ценным исследованием известного российского музыканта и музыковеда Александра Евгеньевича Майкапара (р. 1946) «Шедевры русской оперы», где он разбирает, в частности, оперы, созданные на основе пушкинских произведений: «Алеко», «Борис Годунов», «Евгений Онегин», «Золотой петушок», «Каменный гость», «Моцарт и Сальери», «Пиковая дама», «Русалка», «Руслан и Людмила», «Скупой рыцарь». Рассказ о создании опер дополнен изложением их содержани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Сегодня на сцене Большого театра, 1776–1976</w:t>
      </w:r>
      <w:r>
        <w:rPr>
          <w:rFonts w:cs="Times New Roman" w:ascii="Times New Roman" w:hAnsi="Times New Roman"/>
          <w:sz w:val="32"/>
          <w:szCs w:val="32"/>
        </w:rPr>
        <w:t xml:space="preserve"> : К 200-летию Большого театра : сб. ст. / [ред.-сост. М. А. Чурова]. – Москва : Искусство, 1976. – 208 с. : ил. – Из содерж.: Опера: «Евгений Онегин», «Пиковая дама», «Борис Годунов», «Руслан и Людмила»; Балет: «Бахчисарайский фонтан».</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92.4    С 283   1347020 – ОИ   1358411 – НОТ</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Станиславский – реформатор оперного искусства</w:t>
      </w:r>
      <w:r>
        <w:rPr>
          <w:rFonts w:cs="Times New Roman" w:ascii="Times New Roman" w:hAnsi="Times New Roman"/>
          <w:sz w:val="32"/>
          <w:szCs w:val="32"/>
        </w:rPr>
        <w:t xml:space="preserve"> : материалы, документы / [сост. Г. В. Кристи, О. С. Соболевская]. – Москва : Музыка, 1983. – 384 с., 8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   С 764   1667793 – ОИ   1556471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Евгений Онегин» П.И. Чайковского. – С. 82–110.</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орис Годунов» М.П. Мусоргского. – С. 159–170.</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иковая дама» П.И. Чайковского. – С. 171–187.</w:t>
      </w:r>
    </w:p>
    <w:p>
      <w:pPr>
        <w:pStyle w:val="Normal"/>
        <w:spacing w:lineRule="auto" w:line="240" w:before="0" w:after="0"/>
        <w:ind w:firstLine="851"/>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олотой петушок» Н.А. Римского-Корсакова – С. 188–210.</w:t>
      </w:r>
    </w:p>
    <w:p>
      <w:pPr>
        <w:pStyle w:val="Normal"/>
        <w:spacing w:lineRule="auto" w:line="240" w:before="0" w:after="0"/>
        <w:ind w:firstLine="851"/>
        <w:jc w:val="both"/>
        <w:rPr/>
      </w:pPr>
      <w:r>
        <w:rPr>
          <w:rFonts w:cs="Times New Roman" w:ascii="Times New Roman" w:hAnsi="Times New Roman"/>
          <w:sz w:val="32"/>
          <w:szCs w:val="32"/>
        </w:rPr>
        <w:t xml:space="preserve">В книге освещаются принципы оперной эстетики Станиславского. Она знакомит читателя с методами его занятий с певцами в процессе подготовки оперных спектаклей. Наряду с документами и материалами самого Станиславского в сборнике приводятся воспоминания учеников и сотрудников, высказывания артистов и критиков о применении системы Станиславского в музыкальном театре.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 реформаторской деятельности К.С. Станиславского в драматическом искусстве, об этой величайшей и коренной реформе всего русского драматического театра на рубеже XIX–XX веков, о значительном влиянии Станиславского на мировой театр существует бесчисленное количество серьезных научных исследований, книг, статей. О деятельности же его в опере, не менее значительной и, быть может, гораздо более сложной, чем в драматическом театре, в силу специфичности этого вида музыкального искусства, мы имеем считанное число работ. Многолетний труд Станиславского в оперном искусстве, приведший к созданию новой школы оперного певца, к новым принципам построения оперного спектакля, еще мало исследован. Нередко эта поистине титаническая работа Станиславского характеризуется как механическое перенесение технических приемов драматического артиста в опер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Станиславский глубоко проник в законы построения музыкальной драматургии, в законы оперного исполнительского творчества, и предложенный им метод полностью оправдан как его личной практической деятельностью в этой области, так и серьезными достижениями оперного сценического искусства сегод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Станиславский в оперном искусстве всегда был верен прежде всего музыке. «Если в драматическом театре мы исходим из текста  пьесы, в нем усматриваем идею, сверхзадачу будущего спектакля и ими питаем свою творческую фантазию, то ставя оперу, мы должны исходить прежде всего из музыки и только ей подчиняться. Надо уметь не только слушать музыку, но – слышать ее, слышать заключенную в ней мысль композитора, видеть ее в сценическом действии, во взаимоотношениях персонажей» </w:t>
      </w:r>
      <w:r>
        <w:rPr>
          <w:rFonts w:cs="Times New Roman" w:ascii="Times New Roman" w:hAnsi="Times New Roman"/>
          <w:i/>
          <w:sz w:val="32"/>
          <w:szCs w:val="32"/>
        </w:rPr>
        <w:t>(К.С. Станиславский).</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sz w:val="32"/>
          <w:szCs w:val="32"/>
        </w:rPr>
        <w:t>«Доверимся композитору», – говорил Станиславский. Этот наказ оперному режиссеру и оперному певцу-актеру, как и педагогу оперных классов, – первооснова всей деятельности К.С. Станиславского в оперном искусств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111 опер </w:t>
      </w:r>
      <w:r>
        <w:rPr>
          <w:rFonts w:cs="Times New Roman" w:ascii="Times New Roman" w:hAnsi="Times New Roman"/>
          <w:sz w:val="32"/>
          <w:szCs w:val="32"/>
        </w:rPr>
        <w:t>: справочник-путеводитель / [Филармоническое общество Санкт-Петебурга] ; ред.-сост. А. Кенигсберг. – Санкт-Петербург : КультИнформПресс, 1998. – 686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17  С 81  2054402 – ОИ  2054403 – НОТ</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сборнике отражены сведения обо всех русских операх на пушкинские сюжеты – от М.И. Глинки до С.В. Рахманинова. Книга содержит биографические сведения и краткую характеристику творчества композиторов, историю создания оперы, ее сюжет, характеристику музыки.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Театр оперы и балета имени С. М. Кирова </w:t>
      </w:r>
      <w:r>
        <w:rPr>
          <w:rFonts w:cs="Times New Roman" w:ascii="Times New Roman" w:hAnsi="Times New Roman"/>
          <w:sz w:val="32"/>
          <w:szCs w:val="32"/>
        </w:rPr>
        <w:t>/ [общ. ред. С. С. Максимовского]. – Ленинград : Музыка, 1976. – 160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92.4   Т 291   1347026 – ОИ </w:t>
      </w:r>
    </w:p>
    <w:p>
      <w:pPr>
        <w:pStyle w:val="Normal"/>
        <w:spacing w:lineRule="auto" w:line="240" w:before="0" w:after="0"/>
        <w:ind w:firstLine="851"/>
        <w:jc w:val="both"/>
        <w:rPr/>
      </w:pPr>
      <w:r>
        <w:rPr>
          <w:rFonts w:cs="Times New Roman" w:ascii="Times New Roman" w:hAnsi="Times New Roman"/>
          <w:sz w:val="32"/>
          <w:szCs w:val="32"/>
        </w:rPr>
        <w:t>На сцене Ленинградского академического театра им. С.М. Кирова (Мариинского театра) на пушкинские сюжеты ставились оперы «Пиковая дама», «Евгений Онегин», «Борис Годунов», «Сказка о царе Салтан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Яковлев, В. В. </w:t>
      </w:r>
      <w:r>
        <w:rPr>
          <w:rFonts w:cs="Times New Roman" w:ascii="Times New Roman" w:hAnsi="Times New Roman"/>
          <w:sz w:val="32"/>
          <w:szCs w:val="32"/>
        </w:rPr>
        <w:t>Пушкин и музыка / В. В. Яковлев. – Москва : Государственное музыкальное издательство, 1957. – 264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8С   Я 474   506346 – ОИ</w:t>
      </w:r>
    </w:p>
    <w:p>
      <w:pPr>
        <w:pStyle w:val="Normal"/>
        <w:spacing w:lineRule="auto" w:line="240" w:before="0" w:after="0"/>
        <w:ind w:firstLine="851"/>
        <w:jc w:val="both"/>
        <w:rPr/>
      </w:pPr>
      <w:r>
        <w:rPr>
          <w:rFonts w:cs="Times New Roman" w:ascii="Times New Roman" w:hAnsi="Times New Roman"/>
          <w:sz w:val="32"/>
          <w:szCs w:val="32"/>
        </w:rPr>
        <w:t>Василий Васильевич Яковлев (1880–1957) – выдающийся отечественный музыковед, один из основоположников российского музыкального источниковедения, крупный специалист в области историографии и библиографии. Работы В.В. Яковлева отличаются документальной полнотой, глубиной раскрытия темы, охватом многообразных проблем музыкального творчества в его связи с литературой и театром.</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содержит статью «Музыка в жизни и поэзии Пушкина» (С. 3–61), а также серию очерков по теме «Пушкин и русский оперный театр»:</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и Глинка. – С. 62–84;</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и Даргомыжский. – С. 85</w:t>
        <w:softHyphen/>
        <w:t>104;</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и Мусоргский. – С. 105–117;</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и Чайковский. – С. 118–179;</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ушкин и Римский-Корсаков. – С. 180–208;</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иложение. О куплетах Трике. – С. 253-263.</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Темы, образы, сюжеты, мысли и чувства А.С. Пушкина служили источниками творчества русских композиторов. Они волновали многие поколения музыкантов, побуждая к созданию совершенных образцов оперы и музыкальной драмы, романсов.</w:t>
      </w:r>
    </w:p>
    <w:p>
      <w:pPr>
        <w:pStyle w:val="Normal"/>
        <w:spacing w:lineRule="auto" w:line="24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М.И. ГЛИНКА</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Глинка, М. И.</w:t>
      </w:r>
      <w:r>
        <w:rPr>
          <w:rFonts w:cs="Times New Roman" w:ascii="Times New Roman" w:hAnsi="Times New Roman"/>
          <w:sz w:val="32"/>
          <w:szCs w:val="32"/>
        </w:rPr>
        <w:t xml:space="preserve"> Записки Михаила Ивановича Глинки и переписка его с родными и друзьями / М. И. Глинка. – Санкт–Петербург, 1887. – 456 с.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  Г 542  132720 – КХ </w:t>
      </w:r>
    </w:p>
    <w:p>
      <w:pPr>
        <w:pStyle w:val="Normal"/>
        <w:spacing w:lineRule="auto" w:line="240" w:before="0" w:after="0"/>
        <w:ind w:firstLine="851"/>
        <w:jc w:val="both"/>
        <w:rPr/>
      </w:pPr>
      <w:r>
        <w:rPr>
          <w:rFonts w:cs="Times New Roman" w:ascii="Times New Roman" w:hAnsi="Times New Roman"/>
          <w:b/>
          <w:sz w:val="32"/>
          <w:szCs w:val="32"/>
        </w:rPr>
        <w:t>Глинка, М. И.</w:t>
      </w:r>
      <w:r>
        <w:rPr>
          <w:rFonts w:cs="Times New Roman" w:ascii="Times New Roman" w:hAnsi="Times New Roman"/>
          <w:sz w:val="32"/>
          <w:szCs w:val="32"/>
        </w:rPr>
        <w:t xml:space="preserve"> Записки / М. И. Глинка ; под ред. В. Богданова-Березовского. – Ленинград : Государственное музыкальное издательство, 1953. – 284 с., 1 л. портр. : ил., нот.</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i/>
          <w:sz w:val="32"/>
          <w:szCs w:val="32"/>
        </w:rPr>
        <w:t xml:space="preserve">78(С)(092)   Г 542   364070 – КХ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Глинка, М. И.</w:t>
      </w:r>
      <w:r>
        <w:rPr>
          <w:rFonts w:cs="Times New Roman" w:ascii="Times New Roman" w:hAnsi="Times New Roman"/>
          <w:sz w:val="32"/>
          <w:szCs w:val="32"/>
        </w:rPr>
        <w:t xml:space="preserve"> Записки / М. И. Глинка, подгот. текста и предисл. А. С. Розанов. – Москва : Музыка, 1988. – 221 с. : ил. – Из содерж.: Ч. 3. От декабря 1836 до июня 1844 года [Опера «Руслан и Людмила»]. – С. 74–114.</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Г 542   1876494 – ОИ </w:t>
      </w:r>
    </w:p>
    <w:p>
      <w:pPr>
        <w:pStyle w:val="Normal"/>
        <w:spacing w:lineRule="auto" w:line="240" w:before="0" w:after="0"/>
        <w:ind w:firstLine="851"/>
        <w:jc w:val="both"/>
        <w:rPr>
          <w:rFonts w:ascii="Times New Roman" w:hAnsi="Times New Roman" w:eastAsia="Times New Roman" w:cs="Times New Roman"/>
          <w:i/>
          <w:i/>
          <w:sz w:val="32"/>
          <w:szCs w:val="32"/>
        </w:rPr>
      </w:pPr>
      <w:r>
        <w:rPr>
          <w:rFonts w:eastAsia="Times New Roman" w:cs="Times New Roman" w:ascii="Times New Roman" w:hAnsi="Times New Roman"/>
          <w:i/>
          <w:sz w:val="32"/>
          <w:szCs w:val="32"/>
        </w:rPr>
        <w:t xml:space="preserve"> </w:t>
      </w:r>
    </w:p>
    <w:p>
      <w:pPr>
        <w:pStyle w:val="Normal"/>
        <w:spacing w:lineRule="auto" w:line="240" w:before="0" w:after="0"/>
        <w:ind w:firstLine="851"/>
        <w:jc w:val="both"/>
        <w:rPr/>
      </w:pPr>
      <w:r>
        <w:rPr>
          <w:rFonts w:cs="Times New Roman" w:ascii="Times New Roman" w:hAnsi="Times New Roman"/>
          <w:b/>
          <w:sz w:val="32"/>
          <w:szCs w:val="32"/>
        </w:rPr>
        <w:t>Глинка, М. И.</w:t>
      </w:r>
      <w:r>
        <w:rPr>
          <w:rFonts w:cs="Times New Roman" w:ascii="Times New Roman" w:hAnsi="Times New Roman"/>
          <w:sz w:val="32"/>
          <w:szCs w:val="32"/>
        </w:rPr>
        <w:t xml:space="preserve"> Полное собрание сочинений. Литературные произведения и переписка / М. И. Глинка. – Москва : Музыка.</w:t>
      </w:r>
    </w:p>
    <w:p>
      <w:pPr>
        <w:pStyle w:val="Normal"/>
        <w:spacing w:lineRule="auto" w:line="240" w:before="0" w:after="0"/>
        <w:ind w:firstLine="851"/>
        <w:jc w:val="both"/>
        <w:rPr/>
      </w:pPr>
      <w:r>
        <w:rPr>
          <w:rFonts w:cs="Times New Roman" w:ascii="Times New Roman" w:hAnsi="Times New Roman"/>
          <w:sz w:val="32"/>
          <w:szCs w:val="32"/>
        </w:rPr>
        <w:t>Т. 1. – 1973. – 484 с., 10 л. ил. – Из содерж.: Материалы оперы «Руслан и Людмила» (План оперы; Программы и примечания; Либретто оперы). – С. 95–17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Г 542   1233378 – ОИ   1200240 – НОТ   1200241 – НОТ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Асафьев, Б. В.</w:t>
      </w:r>
      <w:r>
        <w:rPr>
          <w:rFonts w:cs="Times New Roman" w:ascii="Times New Roman" w:hAnsi="Times New Roman"/>
          <w:sz w:val="32"/>
          <w:szCs w:val="32"/>
        </w:rPr>
        <w:t xml:space="preserve"> М. И. Глинка / Б. В. Асафьев. – Ленинград : Музыка, 1978. – 311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Г 542   1442502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книге дается полное и глубокое раскрытие личности и биографии великого русского композитора на основе творческого комментирования его «Записок», а также трактовка его гениальной оперы «Руслан и Людмила» как цельной музыкально-драматургической концепци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В. Асафьев напряженно работал над этим лучшим своим исследованием, находясь в осажденном Ленинграде, в обстановке бомбоубежища, и героически выполняя таким образом свой долг ученого-патриот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 1. До эпохи «Руслана». – С. 6–41; Эпоха «Руслана». – С. 41–80; После «Руслана». – С. 80–93.</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 2. «Руслан и Людмила». – С. 122–212; Из области прорастания и цветения мелодических попевок у Глинки (примеры из «Руслана и Людмилы»). – С. 210–212.</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 3. «Марш Черномора» Глинки (Опыт интонационного анализа). – С. 228–238.</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Васина-Гроссман, В. А.</w:t>
      </w:r>
      <w:r>
        <w:rPr>
          <w:rFonts w:cs="Times New Roman" w:ascii="Times New Roman" w:hAnsi="Times New Roman"/>
          <w:sz w:val="32"/>
          <w:szCs w:val="32"/>
        </w:rPr>
        <w:t xml:space="preserve"> Михаил Иванович Глинка / В. А. Васина-Гроссман. – Москва : Музыка, 1979. – 103 с. : ил. – Из содерж.: У вершины [Опера «Руслан и Людмила»]. – С. 65–7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Г 542  2024429 – НОТ   1554329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Канн-Новикова, Е. И.</w:t>
      </w:r>
      <w:r>
        <w:rPr>
          <w:rFonts w:cs="Times New Roman" w:ascii="Times New Roman" w:hAnsi="Times New Roman"/>
          <w:sz w:val="32"/>
          <w:szCs w:val="32"/>
        </w:rPr>
        <w:t xml:space="preserve"> Маленькая повесть о Михаиле Глинке / Е. И. Канн-Новикова. – Москва : Музыка, 1987. – 64 с. : ил. – Из содерж.: «Руслан и Людмила». – С. 48–5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Г 542   1811417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Ларош, Г. А.</w:t>
      </w:r>
      <w:r>
        <w:rPr>
          <w:rFonts w:cs="Times New Roman" w:ascii="Times New Roman" w:hAnsi="Times New Roman"/>
          <w:sz w:val="32"/>
          <w:szCs w:val="32"/>
        </w:rPr>
        <w:t xml:space="preserve"> Избранные статьи : в 5 вып. / Г. А. Ларош, [редкол. : А. А. Гозенпуд и др.]. – Ленинград : Музыка.</w:t>
      </w:r>
    </w:p>
    <w:p>
      <w:pPr>
        <w:pStyle w:val="Normal"/>
        <w:spacing w:lineRule="auto" w:line="240" w:before="0" w:after="0"/>
        <w:ind w:firstLine="851"/>
        <w:jc w:val="both"/>
        <w:rPr/>
      </w:pPr>
      <w:r>
        <w:rPr>
          <w:rFonts w:cs="Times New Roman" w:ascii="Times New Roman" w:hAnsi="Times New Roman"/>
          <w:sz w:val="32"/>
          <w:szCs w:val="32"/>
        </w:rPr>
        <w:t>Вып. 1 : М. И. Глинка / сост. и подгот. текста О. М. Кабалевской. – 1974. – 232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   Л 254   1264212 – ОИ </w:t>
      </w:r>
    </w:p>
    <w:p>
      <w:pPr>
        <w:pStyle w:val="Normal"/>
        <w:spacing w:lineRule="auto" w:line="240" w:before="0" w:after="0"/>
        <w:ind w:firstLine="851"/>
        <w:jc w:val="both"/>
        <w:rPr/>
      </w:pPr>
      <w:r>
        <w:rPr>
          <w:rFonts w:cs="Times New Roman" w:ascii="Times New Roman" w:hAnsi="Times New Roman"/>
          <w:sz w:val="32"/>
          <w:szCs w:val="32"/>
        </w:rPr>
        <w:t xml:space="preserve">Герман Августович Ларош (1845–1904) занимает одно из основных мест в блестящей плеяде русских музыкальных критиков </w:t>
      </w:r>
      <w:r>
        <w:rPr>
          <w:rFonts w:cs="Times New Roman" w:ascii="Times New Roman" w:hAnsi="Times New Roman"/>
          <w:sz w:val="32"/>
          <w:szCs w:val="32"/>
          <w:lang w:val="en-US"/>
        </w:rPr>
        <w:t>XIX</w:t>
      </w:r>
      <w:r>
        <w:rPr>
          <w:rFonts w:cs="Times New Roman" w:ascii="Times New Roman" w:hAnsi="Times New Roman"/>
          <w:sz w:val="32"/>
          <w:szCs w:val="32"/>
        </w:rPr>
        <w:t xml:space="preserve"> века. Книга посвящена творчеству М.И. Глинки, в том числе опере «Руслан и Людмила», автор рассматривает теоретические и практические вопросы ее постановок.</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Левашева, О. Е.</w:t>
      </w:r>
      <w:r>
        <w:rPr>
          <w:rFonts w:cs="Times New Roman" w:ascii="Times New Roman" w:hAnsi="Times New Roman"/>
          <w:sz w:val="32"/>
          <w:szCs w:val="32"/>
        </w:rPr>
        <w:t xml:space="preserve"> Михаил Иванович Глинка : в 2 кн. / О. Е. Левашева. – Москва : Музыка.</w:t>
      </w:r>
    </w:p>
    <w:p>
      <w:pPr>
        <w:pStyle w:val="Normal"/>
        <w:spacing w:lineRule="auto" w:line="240" w:before="0" w:after="0"/>
        <w:ind w:firstLine="851"/>
        <w:jc w:val="both"/>
        <w:rPr/>
      </w:pPr>
      <w:r>
        <w:rPr>
          <w:rFonts w:cs="Times New Roman" w:ascii="Times New Roman" w:hAnsi="Times New Roman"/>
          <w:sz w:val="32"/>
          <w:szCs w:val="32"/>
        </w:rPr>
        <w:t>Кн. 2. – 1988. – 352 с. : ил. – Из содерж.: Гл. 6. От «Сусанина» до «Руслана». – С. 5–52; Гл. 7. Спутники «Руслана». – С. 53–9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Г 542   1868669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Мугинштейн, М.</w:t>
      </w:r>
      <w:r>
        <w:rPr>
          <w:rFonts w:cs="Times New Roman" w:ascii="Times New Roman" w:hAnsi="Times New Roman"/>
          <w:sz w:val="32"/>
          <w:szCs w:val="32"/>
        </w:rPr>
        <w:t xml:space="preserve"> Хроника мировой оперы, 1600–1850 /                        М. Мугинштейн. – Екатеринбург : У-Фактория, 2005. – 640 с. : ил. – Из содерж.: «Руслан и Людмила». – С. 381–385.</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17   М 893   2143011 – ОИ</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Ручьевская, Е. А</w:t>
      </w:r>
      <w:r>
        <w:rPr>
          <w:rFonts w:cs="Times New Roman" w:ascii="Times New Roman" w:hAnsi="Times New Roman"/>
          <w:sz w:val="32"/>
          <w:szCs w:val="32"/>
        </w:rPr>
        <w:t>. «Руслан» Глинки, «Тристан» Вагнера и «Снегурочка» Римского-Корсакова: стиль, драматургия, слово и музыка / Е. А. Ручьевская. – Санкт-Петербург : Композитор, 2004. – 396 с. – Из содерж.: Речитатив. – С. 36–46; Формульность. – С. 51–53; Колоратуры. – С. 53–69; Кличи. – С. 69–73; Драматургия и композиция. – С. 114–141; Большая хоровая форма. – С. 141–152.</w:t>
      </w:r>
    </w:p>
    <w:p>
      <w:pPr>
        <w:pStyle w:val="Normal"/>
        <w:spacing w:lineRule="auto" w:line="240" w:before="0" w:after="0"/>
        <w:ind w:firstLine="851"/>
        <w:jc w:val="both"/>
        <w:rPr/>
      </w:pPr>
      <w:r>
        <w:rPr>
          <w:rFonts w:cs="Times New Roman" w:ascii="Times New Roman" w:hAnsi="Times New Roman"/>
          <w:i/>
          <w:sz w:val="32"/>
          <w:szCs w:val="32"/>
        </w:rPr>
        <w:t>85.317   Р 924   2192922 – НОТ  2192923 – НОТ</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исследует наименее изученные стороны гениальных опер – их стиля, драматургии, вокальной речи. Сопоставление столь контрастных, ярчайших, вершинных произведений не только в творчестве авторов, но и в оперном искусстве XIX века, позволяет также полнее прочувствовать специфику оперного жанра в целом.</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Рыцлина, Л. Л.</w:t>
      </w:r>
      <w:r>
        <w:rPr>
          <w:rFonts w:cs="Times New Roman" w:ascii="Times New Roman" w:hAnsi="Times New Roman"/>
          <w:sz w:val="32"/>
          <w:szCs w:val="32"/>
        </w:rPr>
        <w:t xml:space="preserve"> Оперное творчество М. И. Глинки : метод. пособие / Л. Л. Рыцлина. – Москва : Музыка, 1979. – 90 с. : ил. – Из содерж.: «Руслан и Людмила». Общая характеристика оперы. – С. 38–43; Разбор оперы. Характеристика действующих лиц и принципы их художественного воплощения. – С. 43–59; Хоровые эпизоды. – С. 59–62; Характеристика фантастических персонажей и оркестровые эпизоды. – С. 62–70; Драматургия и архитектоника. – С. 70–80; Ладо-интонационное развитие. – С. 80–81.</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Г 542  1511670 – ОИ   1377614 – НОТ  1377615 – НОТ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Шлифштейн, С.</w:t>
      </w:r>
      <w:r>
        <w:rPr>
          <w:rFonts w:cs="Times New Roman" w:ascii="Times New Roman" w:hAnsi="Times New Roman"/>
          <w:sz w:val="32"/>
          <w:szCs w:val="32"/>
        </w:rPr>
        <w:t xml:space="preserve"> Глинка и Пушкин. – Москва ; Ленинград : Государственное музыкальное издательство, 1950. – 96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Г 542   265008 – КХ </w:t>
      </w:r>
    </w:p>
    <w:p>
      <w:pPr>
        <w:pStyle w:val="Normal"/>
        <w:spacing w:lineRule="auto" w:line="240" w:before="0" w:after="0"/>
        <w:ind w:firstLine="851"/>
        <w:jc w:val="both"/>
        <w:rPr/>
      </w:pPr>
      <w:r>
        <w:rPr>
          <w:rFonts w:cs="Times New Roman" w:ascii="Times New Roman" w:hAnsi="Times New Roman"/>
          <w:sz w:val="32"/>
          <w:szCs w:val="32"/>
        </w:rPr>
        <w:t>В книге музыковеда Семена Исааковича Шлифштейна (1903–1975) освещаются вопросы прижизненных личных и творческих взаимоотношений А.С. Пушкина и М.И. Глинки. Единственным крупным произведением Глинки на сюжет Пушкина явилась опера «Руслан и Людмила». Известно, что Глинка использует стихотворный текст поэмы лишь в очень малой степени. В то же время, по своему идейному содержанию, по красоте и эпической величавости, это – одно из наиболее пушкинских произведений во всей русской музыке.</w:t>
      </w:r>
    </w:p>
    <w:p>
      <w:pPr>
        <w:pStyle w:val="Normal"/>
        <w:spacing w:lineRule="auto" w:line="24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firstLine="851"/>
        <w:jc w:val="both"/>
        <w:rPr>
          <w:rFonts w:ascii="Times New Roman" w:hAnsi="Times New Roman" w:cs="Times New Roman"/>
          <w:b/>
          <w:b/>
          <w:i/>
          <w:i/>
          <w:sz w:val="32"/>
          <w:szCs w:val="32"/>
        </w:rPr>
      </w:pPr>
      <w:r>
        <w:rPr>
          <w:rFonts w:cs="Times New Roman" w:ascii="Times New Roman" w:hAnsi="Times New Roman"/>
          <w:b/>
          <w:i/>
          <w:sz w:val="32"/>
          <w:szCs w:val="32"/>
        </w:rPr>
        <w:t>А.С. ДАРГОМЫЖСКИЙ</w:t>
      </w:r>
    </w:p>
    <w:p>
      <w:pPr>
        <w:pStyle w:val="Normal"/>
        <w:spacing w:lineRule="auto" w:line="240" w:before="0" w:after="0"/>
        <w:ind w:firstLine="851"/>
        <w:jc w:val="both"/>
        <w:rPr/>
      </w:pPr>
      <w:r>
        <w:rPr>
          <w:rFonts w:cs="Times New Roman" w:ascii="Times New Roman" w:hAnsi="Times New Roman"/>
          <w:b/>
          <w:sz w:val="32"/>
          <w:szCs w:val="32"/>
        </w:rPr>
        <w:t>Медведева, И. А.</w:t>
      </w:r>
      <w:r>
        <w:rPr>
          <w:rFonts w:cs="Times New Roman" w:ascii="Times New Roman" w:hAnsi="Times New Roman"/>
          <w:sz w:val="32"/>
          <w:szCs w:val="32"/>
        </w:rPr>
        <w:t xml:space="preserve"> Александр Сергеевич Даргомыжский / И. А. Медведева. – Москва : Музыка, 1989. – 190 с., 48 л. ил. – Из содерж.: Оперы «Русалка» и «Каменный гость».</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Д 202  1896969 – ОИ  1836996 – НОТ  1836997 – НОТ  1836998 – НОТ </w:t>
      </w:r>
    </w:p>
    <w:p>
      <w:pPr>
        <w:pStyle w:val="Normal"/>
        <w:spacing w:lineRule="auto" w:line="240" w:before="0" w:after="0"/>
        <w:ind w:firstLine="851"/>
        <w:jc w:val="both"/>
        <w:rPr/>
      </w:pPr>
      <w:r>
        <w:rPr>
          <w:rFonts w:cs="Times New Roman" w:ascii="Times New Roman" w:hAnsi="Times New Roman"/>
          <w:sz w:val="32"/>
          <w:szCs w:val="32"/>
        </w:rPr>
        <w:t>Александр Сергеевич Даргомыжский (1813–1869) – современник Пушкина, восторженный почитатель его творчества. Пианист, скрипач, учитель пения, но прежде всего композитор, один из основоположников классической русской музыки. Развивая заложенные Глинкой традиции отечественного искусства, Даргомыжский шел по пути углубления реалистического отражения действительности. Если операм Глинки русская музыка обязана развитием историко-героического, эпического, лирико-эпического жанров, то «Русалке» Даргомыжского – лирико-психологического и народно-бытового. Опера «Каменный гость», последнее сочинение, лебединая песня композитора, стала родоначальницей жанра русской камерной оперы, провозвестницей ариозно-декламационного стиля в отечественной музык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
          <w:sz w:val="32"/>
          <w:szCs w:val="32"/>
        </w:rPr>
        <w:t>Пекелис, М. С.</w:t>
      </w:r>
      <w:r>
        <w:rPr>
          <w:rFonts w:cs="Times New Roman" w:ascii="Times New Roman" w:hAnsi="Times New Roman"/>
          <w:sz w:val="32"/>
          <w:szCs w:val="32"/>
        </w:rPr>
        <w:t xml:space="preserve"> Александр Сергеевич Даргомыжский и его окружение : в 3 т. / М. С. Пекелис. – Москва : Музыка. </w:t>
      </w:r>
    </w:p>
    <w:p>
      <w:pPr>
        <w:pStyle w:val="Normal"/>
        <w:spacing w:lineRule="auto" w:line="240" w:before="0" w:after="0"/>
        <w:ind w:firstLine="851"/>
        <w:jc w:val="both"/>
        <w:rPr/>
      </w:pPr>
      <w:r>
        <w:rPr>
          <w:rFonts w:cs="Times New Roman" w:ascii="Times New Roman" w:hAnsi="Times New Roman"/>
          <w:sz w:val="32"/>
          <w:szCs w:val="32"/>
        </w:rPr>
        <w:t>Т. 2 : 1845–1857. – 1973. – 416 с., 13 л. ил. – Из содерж.: Гл. 10. «Русалка». – С. 191–36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Д 202   1225705 – ОИ   1200101 – НОТ   1200102 – НОТ </w:t>
      </w:r>
    </w:p>
    <w:p>
      <w:pPr>
        <w:pStyle w:val="Normal"/>
        <w:spacing w:lineRule="auto" w:line="240" w:before="0" w:after="0"/>
        <w:ind w:firstLine="851"/>
        <w:jc w:val="both"/>
        <w:rPr/>
      </w:pPr>
      <w:r>
        <w:rPr>
          <w:rFonts w:cs="Times New Roman" w:ascii="Times New Roman" w:hAnsi="Times New Roman"/>
          <w:sz w:val="32"/>
          <w:szCs w:val="32"/>
        </w:rPr>
        <w:t>Второй том трехтомного исследования М.С. Пекелиса охватывает период жизни и творчества А.С. Даргомыжского от 1845 до 1857 года. Автор рассматривает творческую биографию Даргомыжского на широком историческом фоне, раскрывает связь творчества Даргомыжского со своей эпохой. В книге рассказывается о наиболее значительных произведениях, написанных композитором в этот период, в их числе самое известное сочинение Даргомыжского – опера «Русалка».</w:t>
      </w:r>
    </w:p>
    <w:p>
      <w:pPr>
        <w:pStyle w:val="Normal"/>
        <w:spacing w:lineRule="auto" w:line="24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b/>
          <w:sz w:val="32"/>
          <w:szCs w:val="32"/>
        </w:rPr>
        <w:t>Пекелис, М. С.</w:t>
      </w:r>
      <w:r>
        <w:rPr>
          <w:rFonts w:cs="Times New Roman" w:ascii="Times New Roman" w:hAnsi="Times New Roman"/>
          <w:sz w:val="32"/>
          <w:szCs w:val="32"/>
        </w:rPr>
        <w:t xml:space="preserve"> Александр Сергеевич Даргомыжский и его окружение : в 3 т. / М. С. Пекелис. – Москва : Музыка. </w:t>
      </w:r>
    </w:p>
    <w:p>
      <w:pPr>
        <w:pStyle w:val="Normal"/>
        <w:spacing w:lineRule="auto" w:line="240" w:before="0" w:after="0"/>
        <w:ind w:firstLine="851"/>
        <w:jc w:val="both"/>
        <w:rPr/>
      </w:pPr>
      <w:r>
        <w:rPr>
          <w:rFonts w:cs="Times New Roman" w:ascii="Times New Roman" w:hAnsi="Times New Roman"/>
          <w:sz w:val="32"/>
          <w:szCs w:val="32"/>
        </w:rPr>
        <w:t>Т. 3 : 1858–1869. – 1983. – 318 с., 9 л. ил. – Из содерж.: Гл. 16. Пути позднего творчества – «Каменный гость». – С. 225–287.</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Д 202   1694855 – ОИ   1556974 – НОТ  1556975 – НОТ   1556976 – НОТ </w:t>
      </w:r>
    </w:p>
    <w:p>
      <w:pPr>
        <w:pStyle w:val="Normal"/>
        <w:spacing w:lineRule="auto" w:line="240" w:before="0" w:after="0"/>
        <w:ind w:firstLine="851"/>
        <w:jc w:val="both"/>
        <w:rPr/>
      </w:pPr>
      <w:r>
        <w:rPr>
          <w:rFonts w:cs="Times New Roman" w:ascii="Times New Roman" w:hAnsi="Times New Roman"/>
          <w:sz w:val="32"/>
          <w:szCs w:val="32"/>
        </w:rPr>
        <w:t xml:space="preserve">Третий том охватывает последний период жизни и творчества А.С. Даргомыжского – от 1858 до 1869 года. Автор рассказывает о наиболее значительных произведениях композитора, написанных в этот период, в том числе об опере «Каменный гость».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Ремезов, И. И.</w:t>
      </w:r>
      <w:r>
        <w:rPr>
          <w:rFonts w:cs="Times New Roman" w:ascii="Times New Roman" w:hAnsi="Times New Roman"/>
          <w:sz w:val="32"/>
          <w:szCs w:val="32"/>
        </w:rPr>
        <w:t xml:space="preserve"> А. С. Даргомыжский / И. И. Ремезов. – Москва : Государственное музыкальное издательство, 1963. – 128 с. : ил. – Из содерж.: «Русалка». – С. 59; «Каменный гость». – С. 97.</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Д 202   768158 – ОИ   </w:t>
      </w:r>
    </w:p>
    <w:p>
      <w:pPr>
        <w:pStyle w:val="Normal"/>
        <w:spacing w:lineRule="auto" w:line="24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Серов, А. Н.</w:t>
      </w:r>
      <w:r>
        <w:rPr>
          <w:rFonts w:cs="Times New Roman" w:ascii="Times New Roman" w:hAnsi="Times New Roman"/>
          <w:sz w:val="32"/>
          <w:szCs w:val="32"/>
        </w:rPr>
        <w:t xml:space="preserve"> «Русалка». Опера А. А. Даргомыжского / А. Н. Серов. – Москва : Государственное музыкальное издательство, 1953. – 160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Д 202   365522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Работа Александра Николаевича Серова (1820–1871), композитора и музыкального критика, по содержательности и глубине эстетических суждений, по серьезности художественного анализа и меткости характеристик справедливо признана одним из самых выдающихся произведений русской музыкальной критики.</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первые была опубликована в 1856 году в десяти номерах «Музыкального и театрального вестника» в виде серии статей (или глав).</w:t>
      </w:r>
    </w:p>
    <w:p>
      <w:pPr>
        <w:pStyle w:val="Normal"/>
        <w:spacing w:lineRule="auto" w:line="240" w:before="0" w:after="0"/>
        <w:ind w:firstLine="851"/>
        <w:jc w:val="both"/>
        <w:rPr/>
      </w:pPr>
      <w:r>
        <w:rPr>
          <w:rFonts w:cs="Times New Roman" w:ascii="Times New Roman" w:hAnsi="Times New Roman"/>
          <w:b/>
          <w:sz w:val="32"/>
          <w:szCs w:val="32"/>
        </w:rPr>
        <w:t>Тарасов, Л. М.</w:t>
      </w:r>
      <w:r>
        <w:rPr>
          <w:rFonts w:cs="Times New Roman" w:ascii="Times New Roman" w:hAnsi="Times New Roman"/>
          <w:sz w:val="32"/>
          <w:szCs w:val="32"/>
        </w:rPr>
        <w:t xml:space="preserve"> Даргомыжский в Петербурге  / Л. М. Тарасов. – Ленинград : Лениздат, 1988. – 240 с., 16 л. ил. – Из содерж.: «Русалка». – С. 130–161; «Буду писать оперу без арий» («Каменный гость»). – С. 211–235.</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Д 202   1856950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М.П. МУСОРГСКИЙ</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Мусоргский, М. П.</w:t>
      </w:r>
      <w:r>
        <w:rPr>
          <w:rFonts w:cs="Times New Roman" w:ascii="Times New Roman" w:hAnsi="Times New Roman"/>
          <w:sz w:val="32"/>
          <w:szCs w:val="32"/>
        </w:rPr>
        <w:t xml:space="preserve"> «Борис Годунов» М. П. Мусоргского / М. П. Мусоргский. – Москва : Музыка, 1990. – 64 с. – (Оперные либретто).</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19   М 916   1944869 – ОИ   1837482 – НОТ</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М. П. Мусоргский :</w:t>
      </w:r>
      <w:r>
        <w:rPr>
          <w:rFonts w:cs="Times New Roman" w:ascii="Times New Roman" w:hAnsi="Times New Roman"/>
          <w:sz w:val="32"/>
          <w:szCs w:val="32"/>
        </w:rPr>
        <w:t xml:space="preserve"> альбом / [сост. и авт. вступ. ст. Р. К. Ширинян]. – Москва : Музыка, 1989. – 194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М 916   1905275 – ОИ   1836920 – НОТ </w:t>
      </w:r>
    </w:p>
    <w:p>
      <w:pPr>
        <w:pStyle w:val="Normal"/>
        <w:spacing w:lineRule="auto" w:line="240" w:before="0" w:after="0"/>
        <w:ind w:firstLine="851"/>
        <w:jc w:val="both"/>
        <w:rPr/>
      </w:pPr>
      <w:r>
        <w:rPr>
          <w:rFonts w:cs="Times New Roman" w:ascii="Times New Roman" w:hAnsi="Times New Roman"/>
          <w:sz w:val="32"/>
          <w:szCs w:val="32"/>
        </w:rPr>
        <w:t>Альбом посвящен жизни и творчеству выдающегося русского композитора М.П. Мусоргского (1838–1881). В книге излагаются основные факты биографии композитора и освещается творческая история важнейших произведений Мусоргского.</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Модест Петрович Мусоргский. Литературное наследие</w:t>
      </w:r>
      <w:r>
        <w:rPr>
          <w:rFonts w:cs="Times New Roman" w:ascii="Times New Roman" w:hAnsi="Times New Roman"/>
          <w:sz w:val="32"/>
          <w:szCs w:val="32"/>
        </w:rPr>
        <w:t xml:space="preserve"> / сост. А. А. Орлова, М. С. Пекелис ; под общ. ред. М. С. Пекелиса. – Москва : Музыка.</w:t>
      </w:r>
    </w:p>
    <w:p>
      <w:pPr>
        <w:pStyle w:val="Normal"/>
        <w:spacing w:lineRule="auto" w:line="240" w:before="0" w:after="0"/>
        <w:ind w:firstLine="851"/>
        <w:jc w:val="both"/>
        <w:rPr/>
      </w:pPr>
      <w:r>
        <w:rPr>
          <w:rFonts w:cs="Times New Roman" w:ascii="Times New Roman" w:hAnsi="Times New Roman"/>
          <w:sz w:val="32"/>
          <w:szCs w:val="32"/>
        </w:rPr>
        <w:t>Т. 2 : Литературные произведения. – 1972. – 230 с., 9 л. ил. – Из содерж.: «Борис Годунов». – С. 57–123.</w:t>
      </w:r>
    </w:p>
    <w:p>
      <w:pPr>
        <w:pStyle w:val="Normal"/>
        <w:spacing w:lineRule="auto" w:line="240" w:before="0" w:after="0"/>
        <w:ind w:firstLine="851"/>
        <w:jc w:val="both"/>
        <w:rPr/>
      </w:pPr>
      <w:r>
        <w:rPr>
          <w:rFonts w:cs="Times New Roman" w:ascii="Times New Roman" w:hAnsi="Times New Roman"/>
          <w:i/>
          <w:sz w:val="32"/>
          <w:szCs w:val="32"/>
        </w:rPr>
        <w:t xml:space="preserve">78С(092)  М 916   972397 – НОТ   1176637 – ОИ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Абызова, Е. Н. </w:t>
      </w:r>
      <w:r>
        <w:rPr>
          <w:rFonts w:cs="Times New Roman" w:ascii="Times New Roman" w:hAnsi="Times New Roman"/>
          <w:sz w:val="32"/>
          <w:szCs w:val="32"/>
        </w:rPr>
        <w:t>Модест Петрович Мусоргский (1839–1881) / Е. Н. Абызова. – Москва : Музыка, 1986. – 158 с. : ил. – (Русские и советские композиторы). – Из содерж.: «Борис Годунов». – С. 72–95.</w:t>
      </w:r>
    </w:p>
    <w:p>
      <w:pPr>
        <w:pStyle w:val="Normal"/>
        <w:spacing w:lineRule="auto" w:line="240" w:before="0" w:after="0"/>
        <w:ind w:firstLine="851"/>
        <w:jc w:val="both"/>
        <w:rPr/>
      </w:pPr>
      <w:r>
        <w:rPr>
          <w:rFonts w:cs="Times New Roman" w:ascii="Times New Roman" w:hAnsi="Times New Roman"/>
          <w:i/>
          <w:sz w:val="32"/>
          <w:szCs w:val="32"/>
        </w:rPr>
        <w:t xml:space="preserve">85.313(2)-8   М 916   1778701 – ОИ   1780231 – НОТ   1710620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Головинский, Г. Л.</w:t>
      </w:r>
      <w:r>
        <w:rPr>
          <w:rFonts w:cs="Times New Roman" w:ascii="Times New Roman" w:hAnsi="Times New Roman"/>
          <w:sz w:val="32"/>
          <w:szCs w:val="32"/>
        </w:rPr>
        <w:t xml:space="preserve"> Модест Петрович Мусоргский / Г. Л. Головинский, М. Д. Сабинина. – Москва : Музыка, 1998. – 736 с. : нот., ил. – Из содерж.: Гл. </w:t>
      </w:r>
      <w:r>
        <w:rPr>
          <w:rFonts w:cs="Times New Roman" w:ascii="Times New Roman" w:hAnsi="Times New Roman"/>
          <w:sz w:val="32"/>
          <w:szCs w:val="32"/>
          <w:lang w:val="en-US"/>
        </w:rPr>
        <w:t>VI</w:t>
      </w:r>
      <w:r>
        <w:rPr>
          <w:rFonts w:cs="Times New Roman" w:ascii="Times New Roman" w:hAnsi="Times New Roman"/>
          <w:sz w:val="32"/>
          <w:szCs w:val="32"/>
        </w:rPr>
        <w:t>. «Борис Годунов». – С. 345–38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М 916   2053595 – НОТ  2056300 – ОИ  2056301 – НОТ  2056302 – НОТ  2077660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Запорожец, Н. В.</w:t>
      </w:r>
      <w:r>
        <w:rPr>
          <w:rFonts w:cs="Times New Roman" w:ascii="Times New Roman" w:hAnsi="Times New Roman"/>
          <w:sz w:val="32"/>
          <w:szCs w:val="32"/>
        </w:rPr>
        <w:t xml:space="preserve"> Оперы Мусоргского «Борис Годунов» и «Хованщина» / Н. В. Запорожец. – Москва : Музыка, 1966. – 146 с., 2 л. ил. – Из содерж.: «Борис Годунов». – С. 10–37; Путеводитель по опере «Борис Годунов». – С. 37–7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8С(092)   М 916   917030 – ОИ   707639 – НОТ   707641 – НОТ</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Левашев, Е. М.</w:t>
      </w:r>
      <w:r>
        <w:rPr>
          <w:rFonts w:cs="Times New Roman" w:ascii="Times New Roman" w:hAnsi="Times New Roman"/>
          <w:sz w:val="32"/>
          <w:szCs w:val="32"/>
        </w:rPr>
        <w:t xml:space="preserve"> Историзм художественного мышления М. П. Мусоргского / Е. М. Левашев, Н. И. Тетерина. – Москва : Памятники исторической мысли, 2011. – 745 с. – Из содерж.: Царь Борис. – С. 312–375.</w:t>
      </w:r>
    </w:p>
    <w:p>
      <w:pPr>
        <w:pStyle w:val="Normal"/>
        <w:spacing w:lineRule="auto" w:line="240" w:before="0" w:after="0"/>
        <w:ind w:firstLine="851"/>
        <w:jc w:val="both"/>
        <w:rPr/>
      </w:pPr>
      <w:r>
        <w:rPr>
          <w:rFonts w:cs="Times New Roman" w:ascii="Times New Roman" w:hAnsi="Times New Roman"/>
          <w:i/>
          <w:sz w:val="32"/>
          <w:szCs w:val="32"/>
        </w:rPr>
        <w:t xml:space="preserve">85.313(2)-8   М 916   2179130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М. П. Мусоргский в воспоминаниях современников</w:t>
      </w:r>
      <w:r>
        <w:rPr>
          <w:rFonts w:cs="Times New Roman" w:ascii="Times New Roman" w:hAnsi="Times New Roman"/>
          <w:sz w:val="32"/>
          <w:szCs w:val="32"/>
        </w:rPr>
        <w:t xml:space="preserve"> : сб. / сост., вступ. ст., коммент. Е. М. Гордеевой. – Москва : Музыка, 1989. – 318 с.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М 916  1896352 – ОИ  2024001 – НОТ  1836936 – НОТ  1836937 – НОТ  2067457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сборнике приведены воспоминания о М.П. Мусоргском В.В. Стасова, Н.А. Римского-Корсакова, А.П. Бородина, М.А. Балакирева, Ц.А. Кюи, И.Е. Репин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Оперы М. П. Мусоргского</w:t>
      </w:r>
      <w:r>
        <w:rPr>
          <w:rFonts w:cs="Times New Roman" w:ascii="Times New Roman" w:hAnsi="Times New Roman"/>
          <w:sz w:val="32"/>
          <w:szCs w:val="32"/>
        </w:rPr>
        <w:t xml:space="preserve"> : путеводитель. – Москва : Музыка, 1980. – 176 с. – Из содерж.: Запорожец-Ишлинская Н. Оперное творчество М.П. Мусоргского. – С. 5–12.; Запорожец-Ишлинская Н. «Борис Годунов». – С. 13–63.</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1598133 – ОИ   1556490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Орлова, А. А.</w:t>
      </w:r>
      <w:r>
        <w:rPr>
          <w:rFonts w:cs="Times New Roman" w:ascii="Times New Roman" w:hAnsi="Times New Roman"/>
          <w:sz w:val="32"/>
          <w:szCs w:val="32"/>
        </w:rPr>
        <w:t xml:space="preserve"> Мусоргский в Петербурге / А. А. Орлова. – Ленинград : Лениздат, 1974. – 240 с. – Из содерж.: «…Я жил «Борисом». – С. 108–149.</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1267078 – ОИ  1200831 – НОТ  1200833 – НОТ  1200834 – НОТ  1273821 – АБ  1273820 – КХ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Стасов, В. В.</w:t>
      </w:r>
      <w:r>
        <w:rPr>
          <w:rFonts w:cs="Times New Roman" w:ascii="Times New Roman" w:hAnsi="Times New Roman"/>
          <w:sz w:val="32"/>
          <w:szCs w:val="32"/>
        </w:rPr>
        <w:t xml:space="preserve"> Избранные статьи о М. П. Мусоргском / В. В. Стасов ; [общ. ред. и вступ. ст. А. С. Оголенец]. – Москва : Государственное музыкальное издательство, 1952. – 236 с. – (Русская классическая музыкальная критика).</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978388 – ОИ   333351 – КХ </w:t>
      </w:r>
    </w:p>
    <w:p>
      <w:pPr>
        <w:pStyle w:val="Normal"/>
        <w:spacing w:lineRule="auto" w:line="240" w:before="0" w:after="0"/>
        <w:ind w:firstLine="851"/>
        <w:jc w:val="both"/>
        <w:rPr/>
      </w:pPr>
      <w:r>
        <w:rPr>
          <w:rFonts w:cs="Times New Roman" w:ascii="Times New Roman" w:hAnsi="Times New Roman"/>
          <w:sz w:val="32"/>
          <w:szCs w:val="32"/>
        </w:rPr>
        <w:t>Выдающийся русский музыкальный и художественный критик, историк искусства Владимир Васильевич Стасов (1824–1906) до конца своих дней был пламенным почитателем творчества М.П. Мусоргского и его пропагандистом. Публикуемые в этом сборнике статьи Стасова о Мусоргском являются ценным вкладом в сокровищницу русской искусствоведческой мысли: они правдиво воссоздают одну из блестящих страниц истории русского классического музыкального искусств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Фрид, Э. Л.</w:t>
      </w:r>
      <w:r>
        <w:rPr>
          <w:rFonts w:cs="Times New Roman" w:ascii="Times New Roman" w:hAnsi="Times New Roman"/>
          <w:sz w:val="32"/>
          <w:szCs w:val="32"/>
        </w:rPr>
        <w:t xml:space="preserve"> М. П. Мусоргский: проблемы творчества. Исследование / Э. Л. Фрид. – Ленинград : Музыка, 1981. – 182 с., 16 л. ил. – Из содерж.: Пушкин и Мусоргский. – С. 74–115.</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1624796 – ОИ  1555883 – НОТ  1555884 – НОТ  1555885 – НОТ  1558886 – НОТ </w:t>
      </w:r>
    </w:p>
    <w:p>
      <w:pPr>
        <w:pStyle w:val="Normal"/>
        <w:spacing w:lineRule="auto" w:line="24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Фрид, Э. Л.</w:t>
      </w:r>
      <w:r>
        <w:rPr>
          <w:rFonts w:cs="Times New Roman" w:ascii="Times New Roman" w:hAnsi="Times New Roman"/>
          <w:sz w:val="32"/>
          <w:szCs w:val="32"/>
        </w:rPr>
        <w:t xml:space="preserve"> Модест Петрович Мусоргский (1839–1881) : монография / Э. Л. Фрид. – Ленинград : Музыка, 1987. – 110 с., 8 л. ил. – Из содерж.: «Так, стало быть, надо было явиться «Борису»… – С. 77–85.</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М 916  1823854 – ОИ  1711328 – НОТ </w:t>
      </w:r>
    </w:p>
    <w:p>
      <w:pPr>
        <w:pStyle w:val="Normal"/>
        <w:spacing w:lineRule="auto" w:line="240"/>
        <w:ind w:firstLine="851"/>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851"/>
        <w:jc w:val="both"/>
        <w:rPr/>
      </w:pPr>
      <w:r>
        <w:rPr>
          <w:rFonts w:cs="Times New Roman" w:ascii="Times New Roman" w:hAnsi="Times New Roman"/>
          <w:b/>
          <w:sz w:val="32"/>
          <w:szCs w:val="32"/>
        </w:rPr>
        <w:t>Хубов, Г. Н.</w:t>
      </w:r>
      <w:r>
        <w:rPr>
          <w:rFonts w:cs="Times New Roman" w:ascii="Times New Roman" w:hAnsi="Times New Roman"/>
          <w:sz w:val="32"/>
          <w:szCs w:val="32"/>
        </w:rPr>
        <w:t xml:space="preserve"> Мусоргский / Г. Н. Хубов. – Москва : Музыка, 1969. – 804 с. : ил. – Из содерж.: В Боях за «Бориса». – С. 363–415; Опера и народ. – С. 416–49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1015644 – ОИ   970937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Ширинян, Р. К.</w:t>
      </w:r>
      <w:r>
        <w:rPr>
          <w:rFonts w:cs="Times New Roman" w:ascii="Times New Roman" w:hAnsi="Times New Roman"/>
          <w:sz w:val="32"/>
          <w:szCs w:val="32"/>
        </w:rPr>
        <w:t xml:space="preserve"> Оперная драматургия Мусоргского / Р. К. Ширинян. – Москва : Музыка, 1981. – 286 с., 8 л. ил. – Из содерж.: «Борис Годунов». – С. 68–151.</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М 916   1598979 – ОИ   1555623 – НОТ   1555625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П.И. ЧАЙКОВСКИЙ</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Альшванг, А. А.</w:t>
      </w:r>
      <w:r>
        <w:rPr>
          <w:rFonts w:cs="Times New Roman" w:ascii="Times New Roman" w:hAnsi="Times New Roman"/>
          <w:sz w:val="32"/>
          <w:szCs w:val="32"/>
        </w:rPr>
        <w:t xml:space="preserve"> П. И. Чайковский / А. А. Альшванг. – Москва : Государственное музыкальное издательство, 1959. – 702 с. : нот., ил. – Из содерж.: Творчество 1870–1878 годов. «Евгений Онегин». – С. 189–403; Произведения 1878–1885 годов. «Мазепа». – С. 426–505; Творчество 1885–1893 годов. «Пиковая дама». – С. 528–679; Приложение. Заметки С.И. Танеева на полях клавира «Пиковой дамы». – С. 688–701.</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541627 – ОИ  546071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Асафьев, Б. В.</w:t>
      </w:r>
      <w:r>
        <w:rPr>
          <w:rFonts w:cs="Times New Roman" w:ascii="Times New Roman" w:hAnsi="Times New Roman"/>
          <w:sz w:val="32"/>
          <w:szCs w:val="32"/>
        </w:rPr>
        <w:t xml:space="preserve"> О музыке Чайковского : избранное / Б. В. Асафьев ; вступ. ст. Е. Орловой. – Ленинград : Музыка, 1972. – 376 с. – Из содерж.: «Евгений Онегин». Лирические сцены П.И. Чайковского. – С. 73–161; Оперы Чайковского. «Мазепа». – С. 297–327; «Пиковая дама». – С. 327– 370.</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9   1176083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Берлянд-Черная, Е. С.</w:t>
      </w:r>
      <w:r>
        <w:rPr>
          <w:rFonts w:cs="Times New Roman" w:ascii="Times New Roman" w:hAnsi="Times New Roman"/>
          <w:sz w:val="32"/>
          <w:szCs w:val="32"/>
        </w:rPr>
        <w:t xml:space="preserve"> Пушкин и Чайковский. – Москва : Музгиз, 1950. – 142 с. – Из содерж.: До «Онегина». – С. 3–18; «Евгений Онегин». – С. 38–76; «Мазепа». – С. 77–97; «Пиковая дама». – С. 100–14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289959 – КХ </w:t>
      </w:r>
    </w:p>
    <w:p>
      <w:pPr>
        <w:pStyle w:val="Normal"/>
        <w:spacing w:lineRule="auto" w:line="240" w:before="0" w:after="0"/>
        <w:ind w:firstLine="851"/>
        <w:jc w:val="both"/>
        <w:rPr/>
      </w:pPr>
      <w:r>
        <w:rPr>
          <w:rFonts w:cs="Times New Roman" w:ascii="Times New Roman" w:hAnsi="Times New Roman"/>
          <w:sz w:val="32"/>
          <w:szCs w:val="32"/>
        </w:rPr>
        <w:t xml:space="preserve">Елена Семеновна Берлянд-Черная (1903–2008) – известный советский и российский музыковед, педагог, преподаватель, автор многочисленных работ по творчеству композиторов </w:t>
      </w:r>
      <w:r>
        <w:rPr>
          <w:rFonts w:cs="Times New Roman" w:ascii="Times New Roman" w:hAnsi="Times New Roman"/>
          <w:sz w:val="32"/>
          <w:szCs w:val="32"/>
          <w:lang w:val="en-US"/>
        </w:rPr>
        <w:t>XVIII</w:t>
      </w:r>
      <w:r>
        <w:rPr>
          <w:rFonts w:cs="Times New Roman" w:ascii="Times New Roman" w:hAnsi="Times New Roman"/>
          <w:sz w:val="32"/>
          <w:szCs w:val="32"/>
        </w:rPr>
        <w:t>–</w:t>
      </w:r>
      <w:r>
        <w:rPr>
          <w:rFonts w:cs="Times New Roman" w:ascii="Times New Roman" w:hAnsi="Times New Roman"/>
          <w:sz w:val="32"/>
          <w:szCs w:val="32"/>
          <w:lang w:val="en-US"/>
        </w:rPr>
        <w:t>XIX</w:t>
      </w:r>
      <w:r>
        <w:rPr>
          <w:rFonts w:cs="Times New Roman" w:ascii="Times New Roman" w:hAnsi="Times New Roman"/>
          <w:sz w:val="32"/>
          <w:szCs w:val="32"/>
        </w:rPr>
        <w:t xml:space="preserve"> веков, истории музыкального театра.</w:t>
      </w:r>
    </w:p>
    <w:p>
      <w:pPr>
        <w:pStyle w:val="Normal"/>
        <w:spacing w:lineRule="auto" w:line="240" w:before="0" w:after="0"/>
        <w:ind w:firstLine="851"/>
        <w:jc w:val="both"/>
        <w:rPr/>
      </w:pPr>
      <w:r>
        <w:rPr>
          <w:rFonts w:cs="Times New Roman" w:ascii="Times New Roman" w:hAnsi="Times New Roman"/>
          <w:sz w:val="32"/>
          <w:szCs w:val="32"/>
        </w:rPr>
        <w:t>В издании рассматривается творчество П.И. Чайковского в его связи с произведениями А.С. Пушкина. Три оперы композитора написаны на пушкинский текст: «Евгений Онегин», «Мазепа», «Пиковая дама» – это заставляет с особым вниманием отнестись к скрещению творческих путей двух гениальных русских художников. К тому же, эти три оперы, созданные в расцвете сил и таланта, охватывают различные стороны пушкинского творчества – стихотворный роман, историческую поэму и прозаическую повесть с сугубо современным для пушкинской эпохи психологическим содержанием. Никто из современных Чайковскому композиторов не воплотил пушкинских образов на оперной сцене так полно и многосторонне, и можно только поражаться необычайной свободе и глубине его постижения бессмертных пушкинских творений.</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851"/>
        <w:jc w:val="both"/>
        <w:rPr/>
      </w:pPr>
      <w:r>
        <w:rPr>
          <w:rFonts w:cs="Times New Roman" w:ascii="Times New Roman" w:hAnsi="Times New Roman"/>
          <w:b/>
          <w:sz w:val="32"/>
          <w:szCs w:val="32"/>
        </w:rPr>
        <w:t>Богданов-Березовский, В. М.</w:t>
      </w:r>
      <w:r>
        <w:rPr>
          <w:rFonts w:cs="Times New Roman" w:ascii="Times New Roman" w:hAnsi="Times New Roman"/>
          <w:sz w:val="32"/>
          <w:szCs w:val="32"/>
        </w:rPr>
        <w:t xml:space="preserve"> Оперное и балетное творчество Чайковского : очерки / В. М. Богданов–Березовский. – Ленинград : Искусство, 1940. – 120 с. – Из содерж.: Гл. 3. «Евгений Онегин». – С. 37–48; Гл. 4. «Мазепа». – С. 49–63; Гл. 6. «Пиковая дама». – С. 77–8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37385 – ОИ </w:t>
      </w:r>
    </w:p>
    <w:p>
      <w:pPr>
        <w:pStyle w:val="Normal"/>
        <w:spacing w:lineRule="auto" w:line="240" w:before="0" w:after="0"/>
        <w:ind w:firstLine="851"/>
        <w:jc w:val="both"/>
        <w:rPr/>
      </w:pPr>
      <w:r>
        <w:rPr>
          <w:rFonts w:cs="Times New Roman" w:ascii="Times New Roman" w:hAnsi="Times New Roman"/>
          <w:sz w:val="32"/>
          <w:szCs w:val="32"/>
        </w:rPr>
        <w:t>Валериан Михайлович Богданов-Березовский (1903–1971) –композитор, музыковед, педагог. Начиная с 20-х гг., был одним из ведущих музыкальных критиков Ленинграда, наряду с Б.В. Асафьевым и И.И. Соллертинским. Автор большого числа книг и статей о русской классической и советской музыке, оперном и балетном театре.</w:t>
      </w:r>
    </w:p>
    <w:p>
      <w:pPr>
        <w:pStyle w:val="Normal"/>
        <w:spacing w:lineRule="auto" w:line="240" w:before="0" w:after="0"/>
        <w:ind w:firstLine="851"/>
        <w:jc w:val="both"/>
        <w:rPr/>
      </w:pPr>
      <w:r>
        <w:rPr>
          <w:rFonts w:cs="Times New Roman" w:ascii="Times New Roman" w:hAnsi="Times New Roman"/>
          <w:b/>
          <w:sz w:val="32"/>
          <w:szCs w:val="32"/>
        </w:rPr>
        <w:t>Буренин, В. П.</w:t>
      </w:r>
      <w:r>
        <w:rPr>
          <w:rFonts w:cs="Times New Roman" w:ascii="Times New Roman" w:hAnsi="Times New Roman"/>
          <w:sz w:val="32"/>
          <w:szCs w:val="32"/>
        </w:rPr>
        <w:t xml:space="preserve"> «Мазепа» П. И. Чайковского : Опера в 3 действиях, 6 картинах : Либретто В.П. Буренина, перераб. П. И. Чайковским по поэме А. С. Пушкина «Полтава» / В. П. Буренин, предисл. Л. Неведомской. – Москва : Музыка, 1989. – 59 с. – (Оперные либретто).</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7   Б 912   1897608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Друскин, М.</w:t>
      </w:r>
      <w:r>
        <w:rPr>
          <w:rFonts w:cs="Times New Roman" w:ascii="Times New Roman" w:hAnsi="Times New Roman"/>
          <w:sz w:val="32"/>
          <w:szCs w:val="32"/>
        </w:rPr>
        <w:t xml:space="preserve"> «Евгений Онегин» П. И. Чайковского : к постановке оперы / М. Друскин ; Гос. ордена Ленина акад. театр оперы и балета им. С. М. Кирова. – Ленинград, 1946. – 33 с. : ил.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78С   Л 767   138044 – РФ</w:t>
      </w:r>
    </w:p>
    <w:p>
      <w:pPr>
        <w:pStyle w:val="Normal"/>
        <w:spacing w:lineRule="auto" w:line="240" w:before="0" w:after="0"/>
        <w:ind w:firstLine="851"/>
        <w:jc w:val="both"/>
        <w:rPr/>
      </w:pPr>
      <w:r>
        <w:rPr>
          <w:rFonts w:cs="Times New Roman" w:ascii="Times New Roman" w:hAnsi="Times New Roman"/>
          <w:sz w:val="32"/>
          <w:szCs w:val="32"/>
        </w:rPr>
        <w:t>Михаил Семенович Друскин (1905–1991), советский музыковед, пианист, педагог, доктор искусствоведения, профессор Ленинградской консерватории, в своей книге дает анализ театрально-сценической интерпретации пушкинского романа в стихах. Дано содержание оперы в трех действиях, семи картинах.</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Издание снабжено фотопортретами советских исполнителей главных партий опер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Ларош, Г. А.</w:t>
      </w:r>
      <w:r>
        <w:rPr>
          <w:rFonts w:cs="Times New Roman" w:ascii="Times New Roman" w:hAnsi="Times New Roman"/>
          <w:sz w:val="32"/>
          <w:szCs w:val="32"/>
        </w:rPr>
        <w:t xml:space="preserve"> Избранные статьи: в 5 вып. / Г. А. Ларош ; [редкол. : А. А. Гозенпуд и др.]. – Ленинград : Музыка.</w:t>
      </w:r>
    </w:p>
    <w:p>
      <w:pPr>
        <w:pStyle w:val="Normal"/>
        <w:spacing w:lineRule="auto" w:line="240" w:before="0" w:after="0"/>
        <w:ind w:firstLine="851"/>
        <w:jc w:val="both"/>
        <w:rPr/>
      </w:pPr>
      <w:r>
        <w:rPr>
          <w:rFonts w:cs="Times New Roman" w:ascii="Times New Roman" w:hAnsi="Times New Roman"/>
          <w:sz w:val="32"/>
          <w:szCs w:val="32"/>
        </w:rPr>
        <w:t>Вып. 2 : П. И. Чайковский / сост. и авт. вступ. ст. Г. Б. Бернандт. – 1975. – 366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   Л 254   1313885 – ОИ   1200856 – НОТ   1200857 – НОТ </w:t>
      </w:r>
    </w:p>
    <w:p>
      <w:pPr>
        <w:pStyle w:val="Normal"/>
        <w:spacing w:lineRule="auto" w:line="240" w:before="0" w:after="0"/>
        <w:ind w:firstLine="851"/>
        <w:jc w:val="both"/>
        <w:rPr/>
      </w:pPr>
      <w:r>
        <w:rPr>
          <w:rFonts w:cs="Times New Roman" w:ascii="Times New Roman" w:hAnsi="Times New Roman"/>
          <w:sz w:val="32"/>
          <w:szCs w:val="32"/>
        </w:rPr>
        <w:t>Книга посвящена творчеству П.И. Чайковского, в том числе большое внимание уделено трем оперным шедеврам композитора – «Евгений Онегин», «Мазепа», «Пиковая дам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В. Э. Мейерхольд. «Пиковая дама»:</w:t>
      </w:r>
      <w:r>
        <w:rPr>
          <w:rFonts w:cs="Times New Roman" w:ascii="Times New Roman" w:hAnsi="Times New Roman"/>
          <w:sz w:val="32"/>
          <w:szCs w:val="32"/>
        </w:rPr>
        <w:t xml:space="preserve"> Замысел. Воплощение. Судьба : документы и материалы / Рос. ин-т истории искусств. – Санкт-Петербург : Композитор, 1994. – 406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35   М 452   2003857 – ОИ   2192918 – НОТ   2192919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Книга посвящена постановке оперы Чайковского «Пиковая дама», осуществленной В.Э. Мейерхольдом в 1935 году на сцене Ленинградского Малого оперного театра. В сборнике впервые собраны воедино документы московских и петербургских архивов, позволяющие проследить ход репетиционной работы. Представлены рецензии, письма и отклики современников, а также воспоминания участников спектакля.</w:t>
      </w:r>
    </w:p>
    <w:p>
      <w:pPr>
        <w:pStyle w:val="Normal"/>
        <w:spacing w:lineRule="auto" w:line="240" w:before="0" w:after="0"/>
        <w:ind w:firstLine="851"/>
        <w:jc w:val="both"/>
        <w:rPr/>
      </w:pPr>
      <w:r>
        <w:rPr>
          <w:rFonts w:cs="Times New Roman" w:ascii="Times New Roman" w:hAnsi="Times New Roman"/>
          <w:sz w:val="32"/>
          <w:szCs w:val="32"/>
        </w:rPr>
        <w:t>«Пиковая дама» – последняя опера П.И. Чайковского и важная веха его творчества, она всегда обгоняла время по своему драматическому содержанию и была необычайно сложным и богатым материалом для постановщиков на протяжении всей своей сценической жизни. В книге прослеживается связь современного экспериментального решения спектаклей с богатейшей историей русского театрально-декорационного искусства на примере избранных постановок оперы «Пиковая дам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иковая дама» в постановке В.Э. Мейерхольда стала последней его завершенной работой на сцене ленинградского театра и в жизни. Это вершина творческого пути Мейерхольда и уникальное явление в сценической истории оперы Чайковского.</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Музыкальное наследие Чайковского.</w:t>
      </w:r>
      <w:r>
        <w:rPr>
          <w:rFonts w:cs="Times New Roman" w:ascii="Times New Roman" w:hAnsi="Times New Roman"/>
          <w:sz w:val="32"/>
          <w:szCs w:val="32"/>
        </w:rPr>
        <w:t xml:space="preserve"> Из истории его произведений / [редкол. : К. Ю. Давыдова, и др.]. – Москва : Издательство АН СССР, 1958. – 542 с. : ил. – Из содерж.: «Евгений Онегин». – С. 38–4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532386 – ОИ   1184701 – НОТ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Платек, Я. М.</w:t>
      </w:r>
      <w:r>
        <w:rPr>
          <w:rFonts w:cs="Times New Roman" w:ascii="Times New Roman" w:hAnsi="Times New Roman"/>
          <w:sz w:val="32"/>
          <w:szCs w:val="32"/>
        </w:rPr>
        <w:t xml:space="preserve"> Под сенью дружных муз : очерки / Я. М. Платек. – Москва : Советский композитор, 1987. – 230 с. : ил. – Из содерж.: Даль свободного романа: музыкальный комментарий к «Евгению Онегину». – С. 3–22; Под сенью дружных муз: письма П.И. Чайковского. – С. 113–178.</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   П 374   1816214 – ОИ   1711249 – НОТ   1711251 – НОТ   1711252 – НОТ </w:t>
      </w:r>
    </w:p>
    <w:p>
      <w:pPr>
        <w:pStyle w:val="Normal"/>
        <w:spacing w:lineRule="auto" w:line="240" w:before="0" w:after="0"/>
        <w:ind w:firstLine="851"/>
        <w:jc w:val="both"/>
        <w:rPr/>
      </w:pPr>
      <w:r>
        <w:rPr>
          <w:rFonts w:cs="Times New Roman" w:ascii="Times New Roman" w:hAnsi="Times New Roman"/>
          <w:sz w:val="32"/>
          <w:szCs w:val="32"/>
        </w:rPr>
        <w:t>Книга посвящена взаимосвязям музыки и литературы. Автор прослеживает роль звуковых картин и ассоциаций в образном контексте известных литературных произведений, рассказывает о значении музыки в жизни и творчестве выдающихся писателей. В издании представлены различные ракурсы при взгляде на одну магистральную тему «пересечения искусств» в творческой жизни нескольких крупных писателей, и прежде всего Александра Сергеевича Пушкина. В главе «Даль свободного романа» дается подробный музыкальный комментарий к «Евгению Онегину».</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Протопопов, В. В. </w:t>
      </w:r>
      <w:r>
        <w:rPr>
          <w:rFonts w:cs="Times New Roman" w:ascii="Times New Roman" w:hAnsi="Times New Roman"/>
          <w:sz w:val="32"/>
          <w:szCs w:val="32"/>
        </w:rPr>
        <w:t xml:space="preserve">Оперное творчество Чайковского / В. В. Протопопов, Н. В. Туманина, АН СССР, Ин–т истории искусств. – Москва : Издательство АН СССР, 1957. – 370 с. : ил. – Из содерж.: Гл. </w:t>
      </w:r>
      <w:r>
        <w:rPr>
          <w:rFonts w:cs="Times New Roman" w:ascii="Times New Roman" w:hAnsi="Times New Roman"/>
          <w:sz w:val="32"/>
          <w:szCs w:val="32"/>
          <w:lang w:val="en-US"/>
        </w:rPr>
        <w:t>IV</w:t>
      </w:r>
      <w:r>
        <w:rPr>
          <w:rFonts w:cs="Times New Roman" w:ascii="Times New Roman" w:hAnsi="Times New Roman"/>
          <w:sz w:val="32"/>
          <w:szCs w:val="32"/>
        </w:rPr>
        <w:t xml:space="preserve">. «Евгений Онегин» (1877–1878). – С. 101–164; Гл. </w:t>
      </w:r>
      <w:r>
        <w:rPr>
          <w:rFonts w:cs="Times New Roman" w:ascii="Times New Roman" w:hAnsi="Times New Roman"/>
          <w:sz w:val="32"/>
          <w:szCs w:val="32"/>
          <w:lang w:val="en-US"/>
        </w:rPr>
        <w:t>VI</w:t>
      </w:r>
      <w:r>
        <w:rPr>
          <w:rFonts w:cs="Times New Roman" w:ascii="Times New Roman" w:hAnsi="Times New Roman"/>
          <w:sz w:val="32"/>
          <w:szCs w:val="32"/>
        </w:rPr>
        <w:t xml:space="preserve">. Замыслы новых опер. «Мазепа» (1881–1884). – С. 190–223; Гл. </w:t>
      </w:r>
      <w:r>
        <w:rPr>
          <w:rFonts w:cs="Times New Roman" w:ascii="Times New Roman" w:hAnsi="Times New Roman"/>
          <w:sz w:val="32"/>
          <w:szCs w:val="32"/>
          <w:lang w:val="en-US"/>
        </w:rPr>
        <w:t>IX</w:t>
      </w:r>
      <w:r>
        <w:rPr>
          <w:rFonts w:cs="Times New Roman" w:ascii="Times New Roman" w:hAnsi="Times New Roman"/>
          <w:sz w:val="32"/>
          <w:szCs w:val="32"/>
        </w:rPr>
        <w:t>. «Пиковая дама» (1889–1890). – С. 274–329.</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475733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П.И. Чайковский и русская литература : </w:t>
      </w:r>
      <w:r>
        <w:rPr>
          <w:rFonts w:cs="Times New Roman" w:ascii="Times New Roman" w:hAnsi="Times New Roman"/>
          <w:sz w:val="32"/>
          <w:szCs w:val="32"/>
        </w:rPr>
        <w:t xml:space="preserve">сб. ст. / сост. Б. Я. Аншаков, П. Е. Вайдман, предисл. М. Э. Риттих. – Ижевск : Удмуртия, 1980. – 230 с., 7 л. ил.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Ч 154   1580255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сборнике представлены материалы специалистов, музыковедов и филологов, которые освещают отдельные грани художественного мира П.И. Чайковского, показывают его тесные связи с русской классической литературой, в частности, с творчеством А.С. Пушкина:</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Аршинова Н.С. К вопросу о психологии женского образа в пушкинских операх П.И. Чайковского. – С. 82–99.</w:t>
      </w:r>
    </w:p>
    <w:p>
      <w:pPr>
        <w:pStyle w:val="Normal"/>
        <w:spacing w:lineRule="auto" w:line="240" w:before="0" w:after="0"/>
        <w:ind w:firstLine="851"/>
        <w:jc w:val="both"/>
        <w:rPr/>
      </w:pPr>
      <w:r>
        <w:rPr>
          <w:rFonts w:cs="Times New Roman" w:ascii="Times New Roman" w:hAnsi="Times New Roman"/>
          <w:sz w:val="32"/>
          <w:szCs w:val="32"/>
        </w:rPr>
        <w:t>Аншаков Б.Я. О некоторых чертах художественного мира П.И. Чайковского и особенностях переосмысления пушкинских образов в опере «Пиковая дама». – С. 125–143.</w:t>
      </w:r>
    </w:p>
    <w:p>
      <w:pPr>
        <w:pStyle w:val="Normal"/>
        <w:spacing w:lineRule="auto" w:line="240" w:before="0" w:after="0"/>
        <w:ind w:firstLine="851"/>
        <w:jc w:val="both"/>
        <w:rPr/>
      </w:pPr>
      <w:r>
        <w:rPr>
          <w:rFonts w:cs="Times New Roman" w:ascii="Times New Roman" w:hAnsi="Times New Roman"/>
          <w:sz w:val="32"/>
          <w:szCs w:val="32"/>
        </w:rPr>
        <w:t>Иванченко Г.И. Традиции А.С. Пушкина в опере П.И. Чайковского «Пиковая дама». – С. 144–154.</w:t>
      </w:r>
    </w:p>
    <w:p>
      <w:pPr>
        <w:pStyle w:val="Normal"/>
        <w:spacing w:lineRule="auto" w:line="240" w:before="0" w:after="0"/>
        <w:ind w:firstLine="851"/>
        <w:jc w:val="both"/>
        <w:rPr/>
      </w:pPr>
      <w:r>
        <w:rPr>
          <w:rFonts w:cs="Times New Roman" w:ascii="Times New Roman" w:hAnsi="Times New Roman"/>
          <w:sz w:val="32"/>
          <w:szCs w:val="32"/>
        </w:rPr>
        <w:t>Бонфельд М.Ш. Проблема двуязычия в опере П.И. Чайковского «Пиковая дама». – С. 178–190.</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Чайковский и театр </w:t>
      </w:r>
      <w:r>
        <w:rPr>
          <w:rFonts w:cs="Times New Roman" w:ascii="Times New Roman" w:hAnsi="Times New Roman"/>
          <w:sz w:val="32"/>
          <w:szCs w:val="32"/>
        </w:rPr>
        <w:t>: статьи и материалы / под ред. А. И. Шавердяна ; Всерос. театр. о–во. – Москва ; Ленинград : Искусство, 1940. – 354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85.313(2)-8   Ч 154   2058732 – НОТ   37442 – ОИ</w:t>
      </w:r>
    </w:p>
    <w:p>
      <w:pPr>
        <w:pStyle w:val="Normal"/>
        <w:spacing w:lineRule="auto" w:line="240" w:before="0" w:after="0"/>
        <w:ind w:firstLine="851"/>
        <w:jc w:val="both"/>
        <w:rPr/>
      </w:pPr>
      <w:r>
        <w:rPr>
          <w:rFonts w:cs="Times New Roman" w:ascii="Times New Roman" w:hAnsi="Times New Roman"/>
          <w:sz w:val="32"/>
          <w:szCs w:val="32"/>
        </w:rPr>
        <w:t>Сборник документов и исследований, освещающих сценический путь произведений Чайковского, появился по инициативе и под руководством Всероссийского театрального общества. Статьи и документы, входящие в сборник, при всем их разнообразии, посвящены одной большой теме – сценической истории опер и балетов Чайковского:</w:t>
      </w:r>
    </w:p>
    <w:p>
      <w:pPr>
        <w:pStyle w:val="Normal"/>
        <w:spacing w:lineRule="auto" w:line="240" w:before="0" w:after="0"/>
        <w:ind w:firstLine="851"/>
        <w:jc w:val="both"/>
        <w:rPr/>
      </w:pPr>
      <w:r>
        <w:rPr>
          <w:rFonts w:cs="Times New Roman" w:ascii="Times New Roman" w:hAnsi="Times New Roman"/>
          <w:sz w:val="32"/>
          <w:szCs w:val="32"/>
        </w:rPr>
        <w:t xml:space="preserve">Шавердян А.И. Чайковский и русский оперный театр. – С. </w:t>
      </w:r>
      <w:r>
        <w:rPr>
          <w:rFonts w:cs="Times New Roman" w:ascii="Times New Roman" w:hAnsi="Times New Roman"/>
          <w:sz w:val="32"/>
          <w:szCs w:val="32"/>
          <w:lang w:val="en-US"/>
        </w:rPr>
        <w:t>IX</w:t>
      </w:r>
      <w:r>
        <w:rPr>
          <w:rFonts w:cs="Times New Roman" w:ascii="Times New Roman" w:hAnsi="Times New Roman"/>
          <w:sz w:val="32"/>
          <w:szCs w:val="32"/>
        </w:rPr>
        <w:t>–</w:t>
      </w:r>
      <w:r>
        <w:rPr>
          <w:rFonts w:cs="Times New Roman" w:ascii="Times New Roman" w:hAnsi="Times New Roman"/>
          <w:sz w:val="32"/>
          <w:szCs w:val="32"/>
          <w:lang w:val="en-US"/>
        </w:rPr>
        <w:t>LXXII</w:t>
      </w:r>
      <w:r>
        <w:rPr>
          <w:rFonts w:cs="Times New Roman" w:ascii="Times New Roman" w:hAnsi="Times New Roman"/>
          <w:sz w:val="32"/>
          <w:szCs w:val="32"/>
        </w:rPr>
        <w:t>.</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Яковлев В. Чайковский и Пушкин. – С. 1–37.</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Нестьев И., Ярустовский Б. Сценическая история «Евгения Онегина». – С. 37–79.</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работе над Чайковским (заметки исполнителей). – С. 140–244.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Амфитеатрова-Левицкая А.Н. Первый спектакль «Евгения Онегина». – С. 140–16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ельтцер М.Л. Работа К.С. Станиславского над «Евгением Онегиным». – С. 167–175.</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Бриан М.И. Татьяна. – С. 176–182.</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Жуковская Г.В. Родной образ [Татьяна]. – С. 183–187.</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Лемешев С.Я. Бессмертный образ [Ленский]. – С. 188–194.</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Мигай С.И. Елецкий и Онегин. – С. 195–202.</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инская К.Г. Чайковский в моей жизни. – С. 203–210.</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авыдов А.М. Герман. – С. 211–223.</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ечковский Н.К. В поисках правдивого образа. – С. 224–231.</w:t>
      </w:r>
    </w:p>
    <w:p>
      <w:pPr>
        <w:pStyle w:val="Normal"/>
        <w:spacing w:lineRule="auto" w:line="240" w:before="0" w:after="0"/>
        <w:ind w:firstLine="851"/>
        <w:jc w:val="both"/>
        <w:rPr/>
      </w:pPr>
      <w:r>
        <w:rPr>
          <w:rFonts w:cs="Times New Roman" w:ascii="Times New Roman" w:hAnsi="Times New Roman"/>
          <w:sz w:val="32"/>
          <w:szCs w:val="32"/>
        </w:rPr>
        <w:t xml:space="preserve">Антарова К.Е. Моя работа над ролью графини в «Пиковой даме». – </w:t>
      </w:r>
      <w:r>
        <w:rPr>
          <w:rFonts w:cs="Times New Roman" w:ascii="Times New Roman" w:hAnsi="Times New Roman"/>
          <w:sz w:val="32"/>
          <w:szCs w:val="32"/>
          <w:lang w:val="en-US"/>
        </w:rPr>
        <w:t>C</w:t>
      </w:r>
      <w:r>
        <w:rPr>
          <w:rFonts w:cs="Times New Roman" w:ascii="Times New Roman" w:hAnsi="Times New Roman"/>
          <w:sz w:val="32"/>
          <w:szCs w:val="32"/>
        </w:rPr>
        <w:t>. 232–239.</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Шольп, А. Е. </w:t>
      </w:r>
      <w:r>
        <w:rPr>
          <w:rFonts w:cs="Times New Roman" w:ascii="Times New Roman" w:hAnsi="Times New Roman"/>
          <w:sz w:val="32"/>
          <w:szCs w:val="32"/>
        </w:rPr>
        <w:t>«Евгений Онегин» Чайковского : очерки / А. Е. Шольп. – Ленинград : Музыка, 1982. – 168 с.</w:t>
      </w:r>
    </w:p>
    <w:p>
      <w:pPr>
        <w:pStyle w:val="Normal"/>
        <w:spacing w:lineRule="auto" w:line="240" w:before="0" w:after="0"/>
        <w:ind w:firstLine="851"/>
        <w:jc w:val="both"/>
        <w:rPr/>
      </w:pPr>
      <w:r>
        <w:rPr>
          <w:rFonts w:cs="Times New Roman" w:ascii="Times New Roman" w:hAnsi="Times New Roman"/>
          <w:i/>
          <w:sz w:val="32"/>
          <w:szCs w:val="32"/>
        </w:rPr>
        <w:t xml:space="preserve">78С(092)    Ч 154    1639177 – ОИ   1556026 – НОТ   1556027 – НОТ  1556028 – НОТ  1556029 – НОТ 1556030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 книгу включены историко-аналитические статьи, раскрывающие роль оперы П.И. Чайковского «Евгений Онегин» в процессе развития русской художественной культуры: </w:t>
      </w:r>
    </w:p>
    <w:p>
      <w:pPr>
        <w:pStyle w:val="Normal"/>
        <w:spacing w:lineRule="auto" w:line="240" w:before="0" w:after="0"/>
        <w:ind w:firstLine="851"/>
        <w:jc w:val="both"/>
        <w:rPr/>
      </w:pPr>
      <w:r>
        <w:rPr>
          <w:rFonts w:cs="Times New Roman" w:ascii="Times New Roman" w:hAnsi="Times New Roman"/>
          <w:sz w:val="32"/>
          <w:szCs w:val="32"/>
        </w:rPr>
        <w:t xml:space="preserve">И.С. Тургенев, Л.Н. Толстой и «Евгений Онегин» П.И. Чайковского. – С. 5–23;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 Ленском Чайковского и оценке его И.С. Тургеневым. – С. 23–43;</w:t>
      </w:r>
    </w:p>
    <w:p>
      <w:pPr>
        <w:pStyle w:val="Normal"/>
        <w:spacing w:lineRule="auto" w:line="240" w:before="0" w:after="0"/>
        <w:ind w:firstLine="851"/>
        <w:jc w:val="both"/>
        <w:rPr/>
      </w:pPr>
      <w:r>
        <w:rPr>
          <w:rFonts w:cs="Times New Roman" w:ascii="Times New Roman" w:hAnsi="Times New Roman"/>
          <w:sz w:val="32"/>
          <w:szCs w:val="32"/>
        </w:rPr>
        <w:t xml:space="preserve">«Евгений Онегин» Чайковского и «Месяц в деревне» И.С. Тургенева (проблема сюжета). – С. 43–54;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Евгений Онегин» Чайковского и театр Чехова (проблемы композиции и драматургии). – С. 54–66;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О заключительной картине в «Евгении Онегине» Чайковского (генезис и интонационные связи). – С. 66–83;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О музыкально-поэтической фразеологии в «Евгении Онегине» Чайковского. – С. 92-166.</w:t>
      </w:r>
    </w:p>
    <w:p>
      <w:pPr>
        <w:pStyle w:val="Normal"/>
        <w:spacing w:lineRule="auto" w:line="24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Э.Ф. НАПРАВНИК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Направник, В. Э.</w:t>
      </w:r>
      <w:r>
        <w:rPr>
          <w:rFonts w:cs="Times New Roman" w:ascii="Times New Roman" w:hAnsi="Times New Roman"/>
          <w:sz w:val="32"/>
          <w:szCs w:val="32"/>
        </w:rPr>
        <w:t xml:space="preserve"> Эдуард Францевич Направник и его современники / В. Э. Направник. – Ленинград : Музыка, 1991. – 464 с. : ил. – Из содерж.: Гл. </w:t>
      </w:r>
      <w:r>
        <w:rPr>
          <w:rFonts w:cs="Times New Roman" w:ascii="Times New Roman" w:hAnsi="Times New Roman"/>
          <w:sz w:val="32"/>
          <w:szCs w:val="32"/>
          <w:lang w:val="en-US"/>
        </w:rPr>
        <w:t>XII</w:t>
      </w:r>
      <w:r>
        <w:rPr>
          <w:rFonts w:cs="Times New Roman" w:ascii="Times New Roman" w:hAnsi="Times New Roman"/>
          <w:sz w:val="32"/>
          <w:szCs w:val="32"/>
        </w:rPr>
        <w:t>. 1893–1895. «Дубровский». – С. 309–323.</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Н 277   1961385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Э. Ф. Направник </w:t>
      </w:r>
      <w:r>
        <w:rPr>
          <w:rFonts w:cs="Times New Roman" w:ascii="Times New Roman" w:hAnsi="Times New Roman"/>
          <w:sz w:val="32"/>
          <w:szCs w:val="32"/>
        </w:rPr>
        <w:t>: автобиографические, творческие материалы, документы, письма / сост. и коммент. Л. М. Кутателадзе  ; под ред. Ю. В. Келдыша; Гос. НИИ театра, музыки и кинематографии. – Ленинград : Государственное музыкальное издательство,  1959. – 448 с., 17 л.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Н 277   557914 – ОИ </w:t>
      </w:r>
    </w:p>
    <w:p>
      <w:pPr>
        <w:pStyle w:val="Normal"/>
        <w:spacing w:lineRule="auto" w:line="240" w:before="0" w:after="0"/>
        <w:ind w:firstLine="851"/>
        <w:jc w:val="both"/>
        <w:rPr/>
      </w:pPr>
      <w:r>
        <w:rPr>
          <w:rFonts w:cs="Times New Roman" w:ascii="Times New Roman" w:hAnsi="Times New Roman"/>
          <w:sz w:val="32"/>
          <w:szCs w:val="32"/>
        </w:rPr>
        <w:t>В книге рассматривается опера Э.Ф. Направника «Дубровский» по одноименному роману А.С. Пушкина.</w:t>
      </w:r>
    </w:p>
    <w:p>
      <w:pPr>
        <w:pStyle w:val="Normal"/>
        <w:spacing w:lineRule="auto" w:line="240" w:before="0" w:after="0"/>
        <w:ind w:firstLine="851"/>
        <w:jc w:val="both"/>
        <w:rPr/>
      </w:pPr>
      <w:r>
        <w:rPr>
          <w:rFonts w:cs="Times New Roman" w:ascii="Times New Roman" w:hAnsi="Times New Roman"/>
          <w:b/>
          <w:sz w:val="32"/>
          <w:szCs w:val="32"/>
        </w:rPr>
        <w:t xml:space="preserve">Дубровский : </w:t>
      </w:r>
      <w:r>
        <w:rPr>
          <w:rFonts w:cs="Times New Roman" w:ascii="Times New Roman" w:hAnsi="Times New Roman"/>
          <w:sz w:val="32"/>
          <w:szCs w:val="32"/>
        </w:rPr>
        <w:t>опера в 4 действиях, 5 картинах : краткое содержание оперы / авт. музыки Э. Ф. Направник, либретто М. И. Чайковского по одноименному роману А. С. Пушкина. – Ленинград : Государственное музыкальное издательство, 1953. – 12 с.</w:t>
      </w:r>
    </w:p>
    <w:p>
      <w:pPr>
        <w:pStyle w:val="Normal"/>
        <w:spacing w:lineRule="auto" w:line="240" w:before="0" w:after="0"/>
        <w:ind w:firstLine="851"/>
        <w:jc w:val="both"/>
        <w:rPr/>
      </w:pPr>
      <w:r>
        <w:rPr>
          <w:rFonts w:cs="Times New Roman" w:ascii="Times New Roman" w:hAnsi="Times New Roman"/>
          <w:i/>
          <w:sz w:val="32"/>
          <w:szCs w:val="32"/>
        </w:rPr>
        <w:t xml:space="preserve">792.4С   Д 797   357569 – КХ </w:t>
      </w:r>
    </w:p>
    <w:p>
      <w:pPr>
        <w:pStyle w:val="Normal"/>
        <w:spacing w:lineRule="auto" w:line="240" w:before="0" w:after="0"/>
        <w:ind w:firstLine="851"/>
        <w:jc w:val="both"/>
        <w:rPr/>
      </w:pPr>
      <w:r>
        <w:rPr>
          <w:rFonts w:cs="Times New Roman" w:ascii="Times New Roman" w:hAnsi="Times New Roman"/>
          <w:sz w:val="32"/>
          <w:szCs w:val="32"/>
        </w:rPr>
        <w:t>Наиболее популярная из опер Э.Ф. Направника – «Дубровский» – воскрешает в музыкально-сценическом преломлении образы романа Пушкина. Либретто оперы принадлежит брату великого композитора – Модесту Ильичу Чайковскому.</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Впервые «Дубровский» был поставлен в 1895 году на сцене Мариинского театра под управлением самого автора. С тех пор эта опера прочно вошла в репертуар музыкальных театров.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Михеева, Л. В.</w:t>
      </w:r>
      <w:r>
        <w:rPr>
          <w:rFonts w:cs="Times New Roman" w:ascii="Times New Roman" w:hAnsi="Times New Roman"/>
          <w:sz w:val="32"/>
          <w:szCs w:val="32"/>
        </w:rPr>
        <w:t xml:space="preserve"> Эдуард Францевич Направник / Л. В. Михеева. – Москва : Музыка, 1985. – 152 с. : ил. – Из содерж.: От «Гарольда» к «Дубровскому». – С. 110–117.</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Н 277  1762488 – ОИ   1710382 – НОТ  1710383 – НОТ </w:t>
      </w:r>
    </w:p>
    <w:p>
      <w:pPr>
        <w:pStyle w:val="Normal"/>
        <w:spacing w:lineRule="auto" w:line="24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Н.А. РИМСКИЙ-КОРСАКОВ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Римский-Корсаков, Н. А.</w:t>
      </w:r>
      <w:r>
        <w:rPr>
          <w:rFonts w:cs="Times New Roman" w:ascii="Times New Roman" w:hAnsi="Times New Roman"/>
          <w:sz w:val="32"/>
          <w:szCs w:val="32"/>
        </w:rPr>
        <w:t xml:space="preserve"> Летопись моей музыкальной жизни / Н. А. Римский-Корсаков. – Москва : Музыка, 1982. – 440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515   1637429 – ОИ   1556165 – НОТ </w:t>
      </w:r>
    </w:p>
    <w:p>
      <w:pPr>
        <w:pStyle w:val="Normal"/>
        <w:spacing w:lineRule="auto" w:line="240" w:before="0" w:after="0"/>
        <w:ind w:firstLine="851"/>
        <w:jc w:val="both"/>
        <w:rPr/>
      </w:pPr>
      <w:r>
        <w:rPr>
          <w:rFonts w:cs="Times New Roman" w:ascii="Times New Roman" w:hAnsi="Times New Roman"/>
          <w:sz w:val="32"/>
          <w:szCs w:val="32"/>
        </w:rPr>
        <w:t xml:space="preserve">В автобиографии великого русского композитора раскрывается история его сочинений, в том числе опер «Моцарт и Сальери», «Сказка о царе Салтане», «Золотой петушок». </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Берков, В. О.</w:t>
      </w:r>
      <w:r>
        <w:rPr>
          <w:rFonts w:cs="Times New Roman" w:ascii="Times New Roman" w:hAnsi="Times New Roman"/>
          <w:sz w:val="32"/>
          <w:szCs w:val="32"/>
        </w:rPr>
        <w:t xml:space="preserve"> «Золотой петушок» Н. А. Римского-Корсакова / В. О. Берков, В. В. Протопопов. – Москва : Музыка, 1985. – 46 с. – (Путеводители по операм и балетам). </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Р 515   1758799 – ОИ   1710309 – НОТ   1710310 – НОТ </w:t>
      </w:r>
    </w:p>
    <w:p>
      <w:pPr>
        <w:pStyle w:val="Normal"/>
        <w:spacing w:lineRule="auto" w:line="240" w:before="0" w:after="0"/>
        <w:ind w:firstLine="851"/>
        <w:jc w:val="both"/>
        <w:rPr/>
      </w:pPr>
      <w:r>
        <w:rPr>
          <w:rFonts w:cs="Times New Roman" w:ascii="Times New Roman" w:hAnsi="Times New Roman"/>
          <w:sz w:val="32"/>
          <w:szCs w:val="32"/>
        </w:rPr>
        <w:t>В путеводителе по опере «Золотой петушок» рассматривается история создания произведения, дается разбор оперы по актам.</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Данилевич, Л. В.</w:t>
      </w:r>
      <w:r>
        <w:rPr>
          <w:rFonts w:cs="Times New Roman" w:ascii="Times New Roman" w:hAnsi="Times New Roman"/>
          <w:sz w:val="32"/>
          <w:szCs w:val="32"/>
        </w:rPr>
        <w:t xml:space="preserve"> Последние оперы Н. А. Римского-Корсакова / Л. В. Данилевич. – Москва : Государственное музыкальное издательство, 1961. – 280 с. – Из содерж.: «Золотой петушок». – С. 231–279.</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515   642417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Кунин, И. Ф.</w:t>
      </w:r>
      <w:r>
        <w:rPr>
          <w:rFonts w:cs="Times New Roman" w:ascii="Times New Roman" w:hAnsi="Times New Roman"/>
          <w:sz w:val="32"/>
          <w:szCs w:val="32"/>
        </w:rPr>
        <w:t xml:space="preserve"> Николай Андреевич Римский-Корсаков / И. Ф. Кунин. – Москва : Музыка, 1988. – 158 с. : ил. – Из содерж.: «Сказка о царе Салтане». – С. 90–96; «Золотой петушок» – последняя опера Римского-Корсакова. – С. 132–143.</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Р 515   1878148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Озерецковская, И.</w:t>
      </w:r>
      <w:r>
        <w:rPr>
          <w:rFonts w:cs="Times New Roman" w:ascii="Times New Roman" w:hAnsi="Times New Roman"/>
          <w:sz w:val="32"/>
          <w:szCs w:val="32"/>
        </w:rPr>
        <w:t xml:space="preserve"> «Сказка о царе Салтане» Н.А. Римского-Корсакова / И. Озерецковская. – Москва : Музыка, 1984. – 48 с., нот. – (Путеводители по операм и балетам).</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Р=Р)5-8   Р 315   2067471 – НОТ   1697589 – ОИ </w:t>
      </w:r>
    </w:p>
    <w:p>
      <w:pPr>
        <w:pStyle w:val="Normal"/>
        <w:spacing w:lineRule="auto" w:line="240" w:before="0" w:after="0"/>
        <w:ind w:firstLine="851"/>
        <w:jc w:val="both"/>
        <w:rPr/>
      </w:pPr>
      <w:r>
        <w:rPr>
          <w:rFonts w:cs="Times New Roman" w:ascii="Times New Roman" w:hAnsi="Times New Roman"/>
          <w:sz w:val="32"/>
          <w:szCs w:val="32"/>
        </w:rPr>
        <w:t>В путеводителе по опере рассказывается о работе Н.А. Римского-Корсакова над произведением, об особенностях этого творения, а также дается разбор оперы по актам и рассматриваются ее основные номер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Оперы Н. А. Римского-Корсакова</w:t>
      </w:r>
      <w:r>
        <w:rPr>
          <w:rFonts w:cs="Times New Roman" w:ascii="Times New Roman" w:hAnsi="Times New Roman"/>
          <w:sz w:val="32"/>
          <w:szCs w:val="32"/>
        </w:rPr>
        <w:t xml:space="preserve"> : путеводитель. – Москва : Музыка, 1976. – 478 с. – Из содерж.: Левик Б. «Моцарт и Сальери». – С. 219–238; Озерецковская И. «Сказка о царе Салтане». – С. 303–338; Берков В., Протопопов В. «Золотой петушок». – С. 432–47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515   1343928 – ОИ   1201548 – НОТ   1201549 – НОТ   1201550 – НОТ   1201552 – НОТ   1201553 – НОТ  1201556 – НОТ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 сборник входят путеводители по операм Н.А. Римского-Корсакова, дается обзор оперного творчества композитора.</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 xml:space="preserve">Сказка в творчестве Н. А. Римского-Корсакова </w:t>
      </w:r>
      <w:r>
        <w:rPr>
          <w:rFonts w:cs="Times New Roman" w:ascii="Times New Roman" w:hAnsi="Times New Roman"/>
          <w:sz w:val="32"/>
          <w:szCs w:val="32"/>
        </w:rPr>
        <w:t>: сб. ст. – Москва : Музыка, 1987. – 94 с. – Из содерж.: Казурова А. «Сказка о царе Салтане». – С. 63–70; Кошмина И. «Золотой петушок». – С. 82–9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Р 515   1834540 – ОИ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Соловцов, А. А.</w:t>
      </w:r>
      <w:r>
        <w:rPr>
          <w:rFonts w:cs="Times New Roman" w:ascii="Times New Roman" w:hAnsi="Times New Roman"/>
          <w:sz w:val="32"/>
          <w:szCs w:val="32"/>
        </w:rPr>
        <w:t xml:space="preserve"> Николай Андреевич Римский-Корсаков : очерк жизни и творчества / А. А. Соловцов. – Москва : Музыка, 1984. – 400 с.</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515   1730122 – ОИ   1710006 – НОТ   1710007 – НОТ   1710009 – НОТ  1710010 – НОТ </w:t>
      </w:r>
    </w:p>
    <w:p>
      <w:pPr>
        <w:pStyle w:val="Normal"/>
        <w:spacing w:lineRule="auto" w:line="240" w:before="0" w:after="0"/>
        <w:ind w:firstLine="851"/>
        <w:jc w:val="both"/>
        <w:rPr/>
      </w:pPr>
      <w:r>
        <w:rPr>
          <w:rFonts w:cs="Times New Roman" w:ascii="Times New Roman" w:hAnsi="Times New Roman"/>
          <w:sz w:val="32"/>
          <w:szCs w:val="32"/>
        </w:rPr>
        <w:t>Книга посвящена жизни и творчеству Н.А. Римского-Корсакова. В числе его бессмертных творений рассматриваются оперы «Моцарт и Сальери», «Сказка о царе Салтане», «Золотой петушок».</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t xml:space="preserve">С.В. РАХМАНИНОВ </w:t>
      </w:r>
    </w:p>
    <w:p>
      <w:pPr>
        <w:pStyle w:val="Normal"/>
        <w:spacing w:lineRule="auto" w:line="240" w:before="0" w:after="0"/>
        <w:ind w:firstLine="851"/>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851"/>
        <w:jc w:val="both"/>
        <w:rPr/>
      </w:pPr>
      <w:r>
        <w:rPr>
          <w:rFonts w:cs="Times New Roman" w:ascii="Times New Roman" w:hAnsi="Times New Roman"/>
          <w:b/>
          <w:sz w:val="32"/>
          <w:szCs w:val="32"/>
        </w:rPr>
        <w:t>Рахманинов, С.</w:t>
      </w:r>
      <w:r>
        <w:rPr>
          <w:rFonts w:cs="Times New Roman" w:ascii="Times New Roman" w:hAnsi="Times New Roman"/>
          <w:sz w:val="32"/>
          <w:szCs w:val="32"/>
        </w:rPr>
        <w:t xml:space="preserve"> </w:t>
      </w:r>
      <w:r>
        <w:rPr>
          <w:rFonts w:cs="Times New Roman" w:ascii="Times New Roman" w:hAnsi="Times New Roman"/>
          <w:b/>
          <w:sz w:val="32"/>
          <w:szCs w:val="32"/>
        </w:rPr>
        <w:t>В.</w:t>
      </w:r>
      <w:r>
        <w:rPr>
          <w:rFonts w:cs="Times New Roman" w:ascii="Times New Roman" w:hAnsi="Times New Roman"/>
          <w:sz w:val="32"/>
          <w:szCs w:val="32"/>
        </w:rPr>
        <w:t xml:space="preserve"> Воспоминания, записанные Оскаром фон Риземаном / С. В. Рахманинов, [пер. с англ., послесл. и коммент. В. Чемберджи]. – Москва : АСТ, 2016. – 318 с., 8 л. портр. – Из содерж.: Гл. 4. Серьезное переживание. Московская консерватория. 1889–1892 (Опера «Алеко»). – С. 66–85; Гл. 7. Растущая слава композитора и дирижера. 1902–1906 (Опера «Скупой рыцарь»). – С. 116–137.</w:t>
      </w:r>
    </w:p>
    <w:p>
      <w:pPr>
        <w:pStyle w:val="Normal"/>
        <w:spacing w:lineRule="auto" w:line="240" w:before="0" w:after="0"/>
        <w:ind w:firstLine="851"/>
        <w:jc w:val="both"/>
        <w:rPr/>
      </w:pPr>
      <w:r>
        <w:rPr>
          <w:rFonts w:cs="Times New Roman" w:ascii="Times New Roman" w:hAnsi="Times New Roman"/>
          <w:i/>
          <w:sz w:val="32"/>
          <w:szCs w:val="32"/>
        </w:rPr>
        <w:t xml:space="preserve">85.313(2)-8   Р 273   2198674 – ОИ   </w:t>
      </w:r>
    </w:p>
    <w:p>
      <w:pPr>
        <w:pStyle w:val="Normal"/>
        <w:spacing w:lineRule="auto" w:line="240" w:before="0" w:after="0"/>
        <w:ind w:firstLine="851"/>
        <w:jc w:val="both"/>
        <w:rPr/>
      </w:pPr>
      <w:r>
        <w:rPr>
          <w:rFonts w:cs="Times New Roman" w:ascii="Times New Roman" w:hAnsi="Times New Roman"/>
          <w:sz w:val="32"/>
          <w:szCs w:val="32"/>
        </w:rPr>
        <w:t>Единственный подлинный мемуарный документ С.В. Рахманинова – книга воспоминаний, записанная Оскаром фон Риземаном, немецким музыковедом, жившим в России и множество работ посвятившим русской музыке. Книга была издана в Лондоне в 1934 году. С ее страниц звучит голос нашего великого соотечественника, рассказывающего о своем детстве, годах учения, первых шагах в качестве пианиста, дирижера, о драматических событиях и триумфах, сделавших его уже к тридцати годам гордостью и славой России.</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С. В. Рахманинов : альбом</w:t>
      </w:r>
      <w:r>
        <w:rPr>
          <w:rFonts w:cs="Times New Roman" w:ascii="Times New Roman" w:hAnsi="Times New Roman"/>
          <w:sz w:val="32"/>
          <w:szCs w:val="32"/>
        </w:rPr>
        <w:t xml:space="preserve"> / [сост. Е. Н. Рудаковой ; общ. ред. А. И. Кандинского]. – Москва : Музыка, 1988. – 201 с. : ил.</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85.313(2)-8   Р 273  1884155 – ОИ   1836923 – НОТ   </w:t>
      </w:r>
    </w:p>
    <w:p>
      <w:pPr>
        <w:pStyle w:val="Normal"/>
        <w:spacing w:lineRule="auto" w:line="240" w:before="0" w:after="0"/>
        <w:ind w:firstLine="851"/>
        <w:jc w:val="both"/>
        <w:rPr/>
      </w:pPr>
      <w:r>
        <w:rPr>
          <w:rFonts w:cs="Times New Roman" w:ascii="Times New Roman" w:hAnsi="Times New Roman"/>
          <w:sz w:val="32"/>
          <w:szCs w:val="32"/>
        </w:rPr>
        <w:t>Альбом посвящен жизни и творчеству С.В. Рахманинова (1873–1943). Мощь и самобытность таланта композитора были таковы, что едва ли не впервые обращаясь к тем или иным жанрам, Рахманинов создавал высокоталантливые произведения, которые начинали жить полноценной жизнью, входили в концертные программы известных музыкантов, становились духовной пищей многих людей. Среди таких произведений были и подлинные шедевры – жемчужины рахманиновской музы. Например, опера «Алеко». Ее многие эпизоды, прежде всего, знаменитая каватина Алеко, написаны не только с пылким вдохновением, но и с уверенным мастерством. Поразительно, что это произведение создавалось 18-летним юношей, который писал сочинения, полные свежести и неповторимого своеобразия, ставшие новым словом в музыкальном искусстве.</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Брянцева, В. Н.</w:t>
      </w:r>
      <w:r>
        <w:rPr>
          <w:rFonts w:cs="Times New Roman" w:ascii="Times New Roman" w:hAnsi="Times New Roman"/>
          <w:sz w:val="32"/>
          <w:szCs w:val="32"/>
        </w:rPr>
        <w:t xml:space="preserve"> С. В. Рахманинов / В. Н. Брянцева. – Москва : Советский композитор, 1976. – 646 с. : ил. – Из содерж.: «Свободный художник начинает свой путь» (Опера «Алеко»). – С. 105–176; От 1905 до 1917 (Опера «Скупой рыцарь»). – С. 348–496.</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273  1369630 – ОИ   1202061 – НОТ   1202063 – НОТ   1202064 – НОТ </w:t>
      </w:r>
    </w:p>
    <w:p>
      <w:pPr>
        <w:pStyle w:val="Normal"/>
        <w:spacing w:lineRule="auto" w:line="240" w:before="0" w:after="0"/>
        <w:ind w:firstLine="851"/>
        <w:jc w:val="both"/>
        <w:rPr/>
      </w:pPr>
      <w:r>
        <w:rPr>
          <w:rFonts w:cs="Times New Roman" w:ascii="Times New Roman" w:hAnsi="Times New Roman"/>
          <w:b/>
          <w:sz w:val="32"/>
          <w:szCs w:val="32"/>
        </w:rPr>
        <w:t>Кандинский, А. И.</w:t>
      </w:r>
      <w:r>
        <w:rPr>
          <w:rFonts w:cs="Times New Roman" w:ascii="Times New Roman" w:hAnsi="Times New Roman"/>
          <w:sz w:val="32"/>
          <w:szCs w:val="32"/>
        </w:rPr>
        <w:t xml:space="preserve"> Оперы С. В. Рахманинова / А. И. Кандинский. – Москва : Музыка, 1979. – 48 с. – (Путеводители по операм и балетам).</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273  1377421 – НОТ   1519414 – ОИ   1555189 – НОТ </w:t>
      </w:r>
    </w:p>
    <w:p>
      <w:pPr>
        <w:pStyle w:val="Normal"/>
        <w:spacing w:lineRule="auto" w:line="240" w:before="0" w:after="0"/>
        <w:ind w:firstLine="851"/>
        <w:jc w:val="both"/>
        <w:rPr/>
      </w:pPr>
      <w:r>
        <w:rPr>
          <w:rFonts w:cs="Times New Roman" w:ascii="Times New Roman" w:hAnsi="Times New Roman"/>
          <w:sz w:val="32"/>
          <w:szCs w:val="32"/>
        </w:rPr>
        <w:t>Путеводитель по операм С.В. Рахманинова включает краткий очерк оперного творчества композитора и характеристики опер «Алеко» и «Скупой рыцарь».</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both"/>
        <w:rPr/>
      </w:pPr>
      <w:r>
        <w:rPr>
          <w:rFonts w:cs="Times New Roman" w:ascii="Times New Roman" w:hAnsi="Times New Roman"/>
          <w:b/>
          <w:sz w:val="32"/>
          <w:szCs w:val="32"/>
        </w:rPr>
        <w:t>Келдыш, Ю. В.</w:t>
      </w:r>
      <w:r>
        <w:rPr>
          <w:rFonts w:cs="Times New Roman" w:ascii="Times New Roman" w:hAnsi="Times New Roman"/>
          <w:sz w:val="32"/>
          <w:szCs w:val="32"/>
        </w:rPr>
        <w:t xml:space="preserve"> Рахманинов и его время / Ю. В. Келдыш ; Ин–т истории искусств М–ва культуры СССР. – Москва : Музыка, 1973. – 470 с. : ил. – Из содерж.: «Алеко». – С. 65–76; «Скупой рыцарь». – С. 254–272.</w:t>
      </w:r>
    </w:p>
    <w:p>
      <w:pPr>
        <w:pStyle w:val="Normal"/>
        <w:spacing w:lineRule="auto" w:line="240" w:before="0" w:after="0"/>
        <w:ind w:firstLine="851"/>
        <w:jc w:val="both"/>
        <w:rPr>
          <w:rFonts w:ascii="Times New Roman" w:hAnsi="Times New Roman" w:cs="Times New Roman"/>
          <w:i/>
          <w:i/>
          <w:sz w:val="32"/>
          <w:szCs w:val="32"/>
        </w:rPr>
      </w:pPr>
      <w:r>
        <w:rPr>
          <w:rFonts w:cs="Times New Roman" w:ascii="Times New Roman" w:hAnsi="Times New Roman"/>
          <w:i/>
          <w:sz w:val="32"/>
          <w:szCs w:val="32"/>
        </w:rPr>
        <w:t xml:space="preserve">78С(092)   Р 273   1247959 – ОИ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Жизнь и творчество выдающегося русского композитора, пианиста, дирижера С.В. Рахманинова рассматриваются на широком фоне русской художественной культуры конца XIX – начала XX вв., дается характеристика всех произведений композитора от первых юношеских опытов до последнего цикла этюдов-картин, излагается история их создания и дальнейшей жизни в искусстве.</w:t>
      </w:r>
    </w:p>
    <w:p>
      <w:pPr>
        <w:pStyle w:val="Normal"/>
        <w:spacing w:lineRule="auto" w:line="24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851"/>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Сценография</w:t>
      </w:r>
    </w:p>
    <w:p>
      <w:pPr>
        <w:pStyle w:val="Normal"/>
        <w:spacing w:lineRule="auto" w:line="240" w:before="0" w:after="0"/>
        <w:ind w:firstLine="851"/>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Березкин, В. И.</w:t>
      </w:r>
      <w:r>
        <w:rPr>
          <w:rFonts w:cs="Times New Roman" w:ascii="Times New Roman" w:hAnsi="Times New Roman"/>
          <w:bCs/>
          <w:sz w:val="32"/>
          <w:szCs w:val="32"/>
          <w:shd w:fill="FFFFFF" w:val="clear"/>
        </w:rPr>
        <w:t xml:space="preserve"> Искусство сценографии мирового театра / В. И. Березкин ; Гос. ин-т искусствознания. – Москва : КРАСАНД, 2011. </w:t>
      </w:r>
    </w:p>
    <w:p>
      <w:pPr>
        <w:pStyle w:val="Normal"/>
        <w:spacing w:lineRule="auto" w:line="240" w:before="0" w:after="0"/>
        <w:ind w:firstLine="851"/>
        <w:jc w:val="both"/>
        <w:rPr/>
      </w:pPr>
      <w:r>
        <w:rPr>
          <w:rFonts w:cs="Times New Roman" w:ascii="Times New Roman" w:hAnsi="Times New Roman"/>
          <w:bCs/>
          <w:sz w:val="32"/>
          <w:szCs w:val="32"/>
          <w:shd w:fill="FFFFFF" w:val="clear"/>
        </w:rPr>
        <w:t>Т. 12 : Сценографы России в контексте истории и современной практики мирового театра. – 2011. – 656 с. – Из содерж.: Сценографическое пространство «Бориса Годунова». – С. 259-270.</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85.33   Б 484   2185499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Березкин, В. И.</w:t>
      </w:r>
      <w:r>
        <w:rPr>
          <w:rFonts w:cs="Times New Roman" w:ascii="Times New Roman" w:hAnsi="Times New Roman"/>
          <w:bCs/>
          <w:sz w:val="32"/>
          <w:szCs w:val="32"/>
          <w:shd w:fill="FFFFFF" w:val="clear"/>
        </w:rPr>
        <w:t xml:space="preserve"> Искусство сценографии мирового театра / В. И. Березкин ; Гос. ин-т искусствознания. – Москва : КРАСАНД, 2011. </w:t>
      </w:r>
    </w:p>
    <w:p>
      <w:pPr>
        <w:pStyle w:val="Normal"/>
        <w:spacing w:lineRule="auto" w:line="240" w:before="0" w:after="0"/>
        <w:ind w:firstLine="851"/>
        <w:jc w:val="both"/>
        <w:rPr/>
      </w:pPr>
      <w:r>
        <w:rPr>
          <w:rFonts w:cs="Times New Roman" w:ascii="Times New Roman" w:hAnsi="Times New Roman"/>
          <w:bCs/>
          <w:sz w:val="32"/>
          <w:szCs w:val="32"/>
          <w:shd w:fill="FFFFFF" w:val="clear"/>
        </w:rPr>
        <w:t>Т. 8 : Сценографы России : Борис Мессерер, Валерий Левенталь, Владимир Серебровский. – 2011. – 413 с. : ил. – Из содерж.: Мессерер Б. Очерк творчества [О работе над операми «Пиковая дама» и «Борис Годунов»]. – С. 10-81; Левенталь В. О работе над оперой «Евгений Онегин». – С. 200.</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85.33   Б 484   2185497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Березкин, В. И. </w:t>
      </w:r>
      <w:r>
        <w:rPr>
          <w:rFonts w:cs="Times New Roman" w:ascii="Times New Roman" w:hAnsi="Times New Roman"/>
          <w:bCs/>
          <w:sz w:val="32"/>
          <w:szCs w:val="32"/>
          <w:shd w:fill="FFFFFF" w:val="clear"/>
        </w:rPr>
        <w:t>Искусство сценографии мирового театра / В. И. Березкин ; Гос. ин-т искусствознания. – Москва : КРАСАНД, 2011.</w:t>
      </w:r>
    </w:p>
    <w:p>
      <w:pPr>
        <w:pStyle w:val="Normal"/>
        <w:spacing w:lineRule="auto" w:line="240" w:before="0" w:after="0"/>
        <w:ind w:firstLine="851"/>
        <w:jc w:val="both"/>
        <w:rPr/>
      </w:pPr>
      <w:r>
        <w:rPr>
          <w:rFonts w:cs="Times New Roman" w:ascii="Times New Roman" w:hAnsi="Times New Roman"/>
          <w:bCs/>
          <w:sz w:val="32"/>
          <w:szCs w:val="32"/>
          <w:shd w:fill="FFFFFF" w:val="clear"/>
        </w:rPr>
        <w:t>Т. 10 : Сценографы России : Эдуард Кочергин, Игорь Попов, Олег Шейнцис. – 2011. – 490 с. – Из содерж.: Кочергин Э. Очерк творчества [«Борис Годунов»]. – С. 10-132; Попов И. К макету «Пиковой дамы». – С. 266.</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33   Б 484   2185498 – ОИ </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Березкин, В. И.</w:t>
      </w:r>
      <w:r>
        <w:rPr>
          <w:rFonts w:cs="Times New Roman" w:ascii="Times New Roman" w:hAnsi="Times New Roman"/>
          <w:bCs/>
          <w:sz w:val="32"/>
          <w:szCs w:val="32"/>
          <w:shd w:fill="FFFFFF" w:val="clear"/>
        </w:rPr>
        <w:t xml:space="preserve"> В. В. Дмитриев / В. И. Березкин. – Ленинград : Художник РСФСР, 1981. – 296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5С(092)   Д 534   1608494 – ОИ   1606857 – КХ </w:t>
      </w:r>
    </w:p>
    <w:p>
      <w:pPr>
        <w:pStyle w:val="Normal"/>
        <w:spacing w:lineRule="auto" w:line="240" w:before="0" w:after="0"/>
        <w:ind w:firstLine="851"/>
        <w:jc w:val="both"/>
        <w:rPr/>
      </w:pPr>
      <w:r>
        <w:rPr>
          <w:rFonts w:cs="Times New Roman" w:ascii="Times New Roman" w:hAnsi="Times New Roman"/>
          <w:bCs/>
          <w:sz w:val="32"/>
          <w:szCs w:val="32"/>
          <w:shd w:fill="FFFFFF" w:val="clear"/>
        </w:rPr>
        <w:t>В числе работ выдающегося советского театрального художника Владимира Владимировича Дмитриева (1900–1948) – эскизы декораций к спектаклям «Пиковая дама», «Руслан и Людмила».</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Иван Билибин</w:t>
      </w:r>
      <w:r>
        <w:rPr>
          <w:rFonts w:cs="Times New Roman" w:ascii="Times New Roman" w:hAnsi="Times New Roman"/>
          <w:bCs/>
          <w:sz w:val="32"/>
          <w:szCs w:val="32"/>
          <w:shd w:fill="FFFFFF" w:val="clear"/>
        </w:rPr>
        <w:t xml:space="preserve"> : альбом / авт.-сост. С. В. Голынец. – Ленинград : Аврора, 1988. – 228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5(2)-8   Б 612  1850178 – ОИ   1884419 – КХ </w:t>
      </w:r>
    </w:p>
    <w:p>
      <w:pPr>
        <w:pStyle w:val="Normal"/>
        <w:spacing w:lineRule="auto" w:line="240" w:before="0" w:after="0"/>
        <w:ind w:firstLine="851"/>
        <w:jc w:val="both"/>
        <w:rPr/>
      </w:pPr>
      <w:r>
        <w:rPr>
          <w:rFonts w:cs="Times New Roman" w:ascii="Times New Roman" w:hAnsi="Times New Roman"/>
          <w:bCs/>
          <w:sz w:val="32"/>
          <w:szCs w:val="32"/>
          <w:shd w:fill="FFFFFF" w:val="clear"/>
        </w:rPr>
        <w:t>Работа И.Я. Билибина в театре стилистически подчинялась его традиционной графике: в эскизах декораций и костюмов художник пользовался приемами, испытанными в иллюстрациях.</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Билибин получил признание как мастер театрального костюма, исторически достоверного и сценически выразительного. Он выполнял эскизы костюмов и декораций к операм «Золотой петушок», «Сказка о царе Салтане», «Борис Годунов», «Руслан и Людмила». </w:t>
      </w:r>
    </w:p>
    <w:p>
      <w:pPr>
        <w:pStyle w:val="Normal"/>
        <w:spacing w:lineRule="auto" w:line="240" w:before="0" w:after="0"/>
        <w:ind w:firstLine="851"/>
        <w:jc w:val="both"/>
        <w:rPr/>
      </w:pPr>
      <w:r>
        <w:rPr>
          <w:rFonts w:cs="Times New Roman" w:ascii="Times New Roman" w:hAnsi="Times New Roman"/>
          <w:bCs/>
          <w:sz w:val="32"/>
          <w:szCs w:val="32"/>
          <w:shd w:fill="FFFFFF" w:val="clear"/>
        </w:rPr>
        <w:t>И.Я. Билибин хорошо чувствовал условную природу театрального зрелища, в осознании некоторых законов сцены опередил множество современных ему художников.</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Иван Яковлевич Билибин, 1876-1942</w:t>
      </w:r>
      <w:r>
        <w:rPr>
          <w:rFonts w:cs="Times New Roman" w:ascii="Times New Roman" w:hAnsi="Times New Roman"/>
          <w:bCs/>
          <w:sz w:val="32"/>
          <w:szCs w:val="32"/>
          <w:shd w:fill="FFFFFF" w:val="clear"/>
        </w:rPr>
        <w:t xml:space="preserve"> / авт.-сост. Т. Верижникова. – Санкт-Петербург : Аврора, 2001. – 175 с. : ил. – Из содерж.: Сценография [Работа над операми «Золотой петушок», «Борис Годунов», «Руслан и Людмила», «Сказка о царе Салтане»]. – С. 121-148.</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Б 612   2082580 – ОИ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И.Я. Билибин считал театральную живопись одной из самых значительных областей изобразительного искусства, а синтез музыкального или драматического действия с живописным образом – важнейшей задачей искусства.                      </w:t>
      </w:r>
    </w:p>
    <w:p>
      <w:pPr>
        <w:pStyle w:val="Normal"/>
        <w:spacing w:lineRule="auto" w:line="240" w:before="0" w:after="0"/>
        <w:ind w:firstLine="851"/>
        <w:jc w:val="both"/>
        <w:rPr/>
      </w:pPr>
      <w:r>
        <w:rPr>
          <w:rFonts w:cs="Times New Roman" w:ascii="Times New Roman" w:hAnsi="Times New Roman"/>
          <w:b/>
          <w:bCs/>
          <w:sz w:val="32"/>
          <w:szCs w:val="32"/>
          <w:shd w:fill="FFFFFF" w:val="clear"/>
        </w:rPr>
        <w:t>Большой балет</w:t>
      </w:r>
      <w:r>
        <w:rPr>
          <w:rFonts w:cs="Times New Roman" w:ascii="Times New Roman" w:hAnsi="Times New Roman"/>
          <w:bCs/>
          <w:sz w:val="32"/>
          <w:szCs w:val="32"/>
          <w:shd w:fill="FFFFFF" w:val="clear"/>
        </w:rPr>
        <w:t xml:space="preserve"> : Балет Большого театра СССР : альбом / [сост. Г. М. Запевалова ; авт. текста В. В. Ванслов, Ю. Н. Григорович]. – Москва : Планета, 1981. – 272 с. : ил. – (Человек и творчество). – Из содерж.: В.М. Ходасевич. Деталь эскиза декорации к балету «Бахчисарайский фонтан». 1936 г.</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92.4   Б 799   1610587 – ОИ   1616347 – КХ</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Власова, Р. И.</w:t>
      </w:r>
      <w:r>
        <w:rPr>
          <w:rFonts w:cs="Times New Roman" w:ascii="Times New Roman" w:hAnsi="Times New Roman"/>
          <w:bCs/>
          <w:sz w:val="32"/>
          <w:szCs w:val="32"/>
          <w:shd w:fill="FFFFFF" w:val="clear"/>
        </w:rPr>
        <w:t xml:space="preserve"> Софья Марковна Юнович : альбом / Р. И. Власова. – Ленинград : Художник РСФСР, 1988. – 198 с. : ил. – Из содерж.: Город Леденец. Эскиз декорации к опере Н.А. Римского-Корсакова «Сказка о царе Салтане». – С. 179.</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Ю 54   1888633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Александр Головин </w:t>
      </w:r>
      <w:r>
        <w:rPr>
          <w:rFonts w:cs="Times New Roman" w:ascii="Times New Roman" w:hAnsi="Times New Roman"/>
          <w:bCs/>
          <w:sz w:val="32"/>
          <w:szCs w:val="32"/>
          <w:shd w:fill="FFFFFF" w:val="clear"/>
        </w:rPr>
        <w:t>: Путь художника. Художник и время :  альбом / авт.-сост. М.Н. Пожарская. – Москва : Советский художник, 1990. – 264 с. : ил. – Из содерж.: Могила командора. Эскиз декорации к опере А.С. Даргомыжского «Каменный гость». 1917. – С. 58-59; Хоромы княгини. Эскиз декорации к опере А.С. Даргомыжского «Русалка». 1900. – С. 76; Коронация. Площадь в Кремле. Эскизы декораций к опере М.П. Мусоргского «Борис Годунов». 1908-1911. – С. 108-109; У стен Мадрида. Ужин у Лауры. Эскизы декораций к опере А.С. Даргомыжского «Каменный гость». 1917. – С.126-127; Эскиз занавеса к опере «Евгений Онегин» П.И. Чайковского. 1925. – 154-155.</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Г 611    1941046 – КХ   1944211 – ОИ </w:t>
      </w:r>
    </w:p>
    <w:p>
      <w:pPr>
        <w:pStyle w:val="Normal"/>
        <w:spacing w:lineRule="auto" w:line="240" w:before="0" w:after="0"/>
        <w:ind w:firstLine="851"/>
        <w:jc w:val="both"/>
        <w:rPr/>
      </w:pPr>
      <w:r>
        <w:rPr>
          <w:rFonts w:cs="Times New Roman" w:ascii="Times New Roman" w:hAnsi="Times New Roman"/>
          <w:bCs/>
          <w:sz w:val="32"/>
          <w:szCs w:val="32"/>
          <w:shd w:fill="FFFFFF" w:val="clear"/>
        </w:rPr>
        <w:t>Головин Александр Яковлевич (1863–1930) – художник, сценограф, декоратор, работал над сценографией опер А.С. Даргомыжского, М.П. Мусоргского, П.И. Чайковского. Для «Русских сезонов» С.П. Дягилева в Париже подготовил эскизы декораций к опере «Борис Годунов».</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Давыдова, М. В.</w:t>
      </w:r>
      <w:r>
        <w:rPr>
          <w:rFonts w:cs="Times New Roman" w:ascii="Times New Roman" w:hAnsi="Times New Roman"/>
          <w:bCs/>
          <w:sz w:val="32"/>
          <w:szCs w:val="32"/>
          <w:shd w:fill="FFFFFF" w:val="clear"/>
        </w:rPr>
        <w:t xml:space="preserve"> Очерки истории театрально-декорационного искусства 18 – начала 20 века / М. В. Давыдова ; Акад. наук СССР, Ин-т истории искусств М-ва культуры СССР. – Москва : Наука, 1974. – 214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5С   Д 138   1255293 – ОИ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Книга раскрывает историю русского театрально-декорационного искусства от его истоков в конце XVII века до Октябрьской революции 1917 года. Рассматривается творчество видных художников сцены Бакста, Билибина, Бенуа, Врубеля, Васнецова, Гончаровой, Кустодиева, Татлина, Рериха и др.</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Зарубин, В. И.</w:t>
      </w:r>
      <w:r>
        <w:rPr>
          <w:rFonts w:cs="Times New Roman" w:ascii="Times New Roman" w:hAnsi="Times New Roman"/>
          <w:bCs/>
          <w:sz w:val="32"/>
          <w:szCs w:val="32"/>
          <w:shd w:fill="FFFFFF" w:val="clear"/>
        </w:rPr>
        <w:t xml:space="preserve"> Большой театр: первые постановки опер на русской сцене, 1825-1993 : [фотоальбом] / В. И. Зарубин. – Москва : Эллис Лак, 1994. – 320 с. : ил. – Из содерж.: Коровин К. Эскизы костюмов к опере «Алеко» и декорации к опере «Мазепа»; Федоровский Ф. Эскизы костюмов и декораций к опере «Борис Годунов»; Вильямс П. Эскизы декораций к операм «Евгений Онегин» и «Борис Годунов»; Федоров Л. Эскиз декорации к опере «Мазепа».   </w:t>
      </w:r>
    </w:p>
    <w:p>
      <w:pPr>
        <w:pStyle w:val="Normal"/>
        <w:spacing w:lineRule="auto" w:line="240" w:before="0" w:after="0"/>
        <w:ind w:firstLine="851"/>
        <w:jc w:val="both"/>
        <w:rPr/>
      </w:pPr>
      <w:r>
        <w:rPr>
          <w:rFonts w:cs="Times New Roman" w:ascii="Times New Roman" w:hAnsi="Times New Roman"/>
          <w:bCs/>
          <w:i/>
          <w:sz w:val="32"/>
          <w:szCs w:val="32"/>
          <w:shd w:fill="FFFFFF" w:val="clear"/>
        </w:rPr>
        <w:t>85.335   З 356   2014851 – ОИ   2017698 – ОИ   2024892 – НОТ</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В книге представлен уникальный материал о первых постановках опер на русской сцене в Большом театре. Издание включает либретто оперных спектаклей, состав исполнителей и участников постановочных групп, отзывы современников, высказывания композиторов о работе над своими произведениями. Завершает книгу полный перечень всего оперного репертуара театра, впервые собранный воедино. Богатейший иллюстративный ряд книги помогает воссоздать историю театра, сохранившего двухвековой сценический опыт русского музыкального искусства.</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Казимирова, М. К.</w:t>
      </w:r>
      <w:r>
        <w:rPr>
          <w:rFonts w:cs="Times New Roman" w:ascii="Times New Roman" w:hAnsi="Times New Roman"/>
          <w:bCs/>
          <w:sz w:val="32"/>
          <w:szCs w:val="32"/>
          <w:shd w:fill="FFFFFF" w:val="clear"/>
        </w:rPr>
        <w:t xml:space="preserve"> Николай Николаевич Золотарев : монография / М. К. Казимирова. – Ленинград : Художник РСФСР, 1978. – 208 с. : ил. – Из содерж.: «Борис Годунов», «Пиковая дама».</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75С(092)   З 812   1457466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Коган, Д. З.</w:t>
      </w:r>
      <w:r>
        <w:rPr>
          <w:rFonts w:cs="Times New Roman" w:ascii="Times New Roman" w:hAnsi="Times New Roman"/>
          <w:bCs/>
          <w:sz w:val="32"/>
          <w:szCs w:val="32"/>
          <w:shd w:fill="FFFFFF" w:val="clear"/>
        </w:rPr>
        <w:t xml:space="preserve"> Константин Коровин : монография / Д. З. Коган. – Москва : Искусство, 1964. – 360 с. : ил. – Из содерж.: Опера М.И. Глинки «Руслан и Людмила». – С. 178-189; Опера Н.А. Римского-Корсакова «Золотой петушок». – С. 192-211.</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5С(092)   К 681   781152 – АБ   781022 – ОИ</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Константин Коровин </w:t>
      </w:r>
      <w:r>
        <w:rPr>
          <w:rFonts w:cs="Times New Roman" w:ascii="Times New Roman" w:hAnsi="Times New Roman"/>
          <w:bCs/>
          <w:sz w:val="32"/>
          <w:szCs w:val="32"/>
          <w:shd w:fill="FFFFFF" w:val="clear"/>
        </w:rPr>
        <w:t>: альбом / авт. текста М. Киселев. – Москва : Белый город, 2001. – 64 с. : цв. ил. – Из содерж.: Руслан и Голова. 1902. Эскиз декорации к опере М. Глинки «Руслан и Людмила» (картон, гуашь). – С. 58-59.</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К 681   2110656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Костина, Е. М.</w:t>
      </w:r>
      <w:r>
        <w:rPr>
          <w:rFonts w:cs="Times New Roman" w:ascii="Times New Roman" w:hAnsi="Times New Roman"/>
          <w:bCs/>
          <w:sz w:val="32"/>
          <w:szCs w:val="32"/>
          <w:shd w:fill="FFFFFF" w:val="clear"/>
        </w:rPr>
        <w:t xml:space="preserve"> Художники сцены русского театра ХХ века : очерки / Е. М. Костина. – Москва : Русское слово, 2002. – 416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85.33   К 723   2087054 – ОИ</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Книга посвящена основным этапам развития русской сценографии за 100 лет – с конца X</w:t>
      </w:r>
      <w:r>
        <w:rPr>
          <w:rFonts w:cs="Times New Roman" w:ascii="Times New Roman" w:hAnsi="Times New Roman"/>
          <w:bCs/>
          <w:sz w:val="32"/>
          <w:szCs w:val="32"/>
          <w:shd w:fill="FFFFFF" w:val="clear"/>
          <w:lang w:val="en-US"/>
        </w:rPr>
        <w:t>I</w:t>
      </w:r>
      <w:r>
        <w:rPr>
          <w:rFonts w:cs="Times New Roman" w:ascii="Times New Roman" w:hAnsi="Times New Roman"/>
          <w:bCs/>
          <w:sz w:val="32"/>
          <w:szCs w:val="32"/>
          <w:shd w:fill="FFFFFF" w:val="clear"/>
        </w:rPr>
        <w:t>X века до 1985 года. Опираясь на творчество наиболее крупных художников сцены, автор рассматривает основные направления и тенденции отечественного декорационного искусства в разные периоды истории художественной жизни страны. В поле зрения автора работа А.Н. Бенуа над «Маленькими трагедиями», И.М. Рабиновича над «Евгением Онегиным», В.В. Дмитриева над «Пиковой дамой».</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Круглов, В. Ф.</w:t>
      </w:r>
      <w:r>
        <w:rPr>
          <w:rFonts w:cs="Times New Roman" w:ascii="Times New Roman" w:hAnsi="Times New Roman"/>
          <w:bCs/>
          <w:sz w:val="32"/>
          <w:szCs w:val="32"/>
          <w:shd w:fill="FFFFFF" w:val="clear"/>
        </w:rPr>
        <w:t xml:space="preserve"> Коровин : альбом / В. Ф. Круглов. – Москва : Изобразительное искусство, 1997. – 159 с. : ил. – Из содерж.: Эскизы костюмов для постановки оперы Н.А. Римского-Корсакова «Золотой петушок». – С. 124-126.</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К 681   2073874 – ОИ   2038111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Кулешова, В. Н.</w:t>
      </w:r>
      <w:r>
        <w:rPr>
          <w:rFonts w:cs="Times New Roman" w:ascii="Times New Roman" w:hAnsi="Times New Roman"/>
          <w:bCs/>
          <w:sz w:val="32"/>
          <w:szCs w:val="32"/>
          <w:shd w:fill="FFFFFF" w:val="clear"/>
        </w:rPr>
        <w:t xml:space="preserve"> Эдуард Кочергин / В. Н. Кулешова. – Ленинград : Художник РСФСР, 1990. – 248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К 755   1941737 – КХ   1937188 – ОИ </w:t>
      </w:r>
    </w:p>
    <w:p>
      <w:pPr>
        <w:pStyle w:val="Normal"/>
        <w:spacing w:lineRule="auto" w:line="240" w:before="0" w:after="0"/>
        <w:ind w:firstLine="851"/>
        <w:jc w:val="both"/>
        <w:rPr/>
      </w:pPr>
      <w:r>
        <w:rPr>
          <w:rFonts w:cs="Times New Roman" w:ascii="Times New Roman" w:hAnsi="Times New Roman"/>
          <w:bCs/>
          <w:sz w:val="32"/>
          <w:szCs w:val="32"/>
          <w:shd w:fill="FFFFFF" w:val="clear"/>
        </w:rPr>
        <w:t>Эдуард Степанович Кочергин (р. 1937 г.) – театральный художник, оформил более 200 спектаклей. Создал эскизы декораций и костюмов к «Борису Годунову».</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Для живописца «повторяемость» часто кажется  достоинством, верностью самому себе. И в театре подчас апробированные «ходы» могут помочь сделать нечто совершенно новое» </w:t>
      </w:r>
      <w:r>
        <w:rPr>
          <w:rFonts w:cs="Times New Roman" w:ascii="Times New Roman" w:hAnsi="Times New Roman"/>
          <w:bCs/>
          <w:i/>
          <w:sz w:val="32"/>
          <w:szCs w:val="32"/>
          <w:shd w:fill="FFFFFF" w:val="clear"/>
        </w:rPr>
        <w:t>(Э.С. Кочергин)</w:t>
      </w:r>
      <w:r>
        <w:rPr>
          <w:rFonts w:cs="Times New Roman" w:ascii="Times New Roman" w:hAnsi="Times New Roman"/>
          <w:bCs/>
          <w:sz w:val="32"/>
          <w:szCs w:val="32"/>
          <w:shd w:fill="FFFFFF" w:val="clear"/>
        </w:rPr>
        <w:t xml:space="preserve">.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Одним из подтверждений верности Кочергина своему методу является использование им излюбленных фактур: холста, дерева, кружева, других естественных «живых» материалов. Обращаясь к ним, художник ведет поиск новых выразительных возможностей.</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Ленинградский академический театр драмы имени А. С. Пушкина : 225</w:t>
      </w:r>
      <w:r>
        <w:rPr>
          <w:rFonts w:cs="Times New Roman" w:ascii="Times New Roman" w:hAnsi="Times New Roman"/>
          <w:bCs/>
          <w:sz w:val="32"/>
          <w:szCs w:val="32"/>
          <w:shd w:fill="FFFFFF" w:val="clear"/>
        </w:rPr>
        <w:t xml:space="preserve"> / [сост. Э. К. Норкуте ; авт. вступ. ст. Н. В. Королева, А. Я. Альтшуллер]. – Ленинград : Искусство, 1983. – 272 с. : ил. – Из содерж.: М.А. Шишков. Эскиз декораций к трагедии «Борис Годунов». 1870. – С. 132; Т.П. Руди. Эскиз декораций к трагедии «Борис Годунов». 1934. – С. 139.</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92С   Л 453   1688655 – ОИ   1688287 – КХ</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Луцкая, Е. Л.</w:t>
      </w:r>
      <w:r>
        <w:rPr>
          <w:rFonts w:cs="Times New Roman" w:ascii="Times New Roman" w:hAnsi="Times New Roman"/>
          <w:bCs/>
          <w:sz w:val="32"/>
          <w:szCs w:val="32"/>
          <w:shd w:fill="FFFFFF" w:val="clear"/>
        </w:rPr>
        <w:t xml:space="preserve"> Энар Стенберг : альбом / Е. Л. Луцкая. – Москва : Советский художник, 1988. – 128 с. : ил. – Из содерж.: Эскиз декорации к балету «Дубровский» (1984). – С. 116-117.</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С 79   1885589 – ОИ </w:t>
      </w:r>
    </w:p>
    <w:p>
      <w:pPr>
        <w:pStyle w:val="Normal"/>
        <w:spacing w:lineRule="auto" w:line="240" w:before="0" w:after="0"/>
        <w:ind w:firstLine="851"/>
        <w:jc w:val="both"/>
        <w:rPr/>
      </w:pPr>
      <w:r>
        <w:rPr>
          <w:rFonts w:cs="Times New Roman" w:ascii="Times New Roman" w:hAnsi="Times New Roman"/>
          <w:bCs/>
          <w:sz w:val="32"/>
          <w:szCs w:val="32"/>
          <w:shd w:fill="FFFFFF" w:val="clear"/>
        </w:rPr>
        <w:t>Энар Георгиевич Стенберг (1929–2002) – театральный художник, Народный художник Российской Федерации. Создал декорации к балету «Дубровский» (композитор В.Г. Кикта).</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Медведева, И. А.</w:t>
      </w:r>
      <w:r>
        <w:rPr>
          <w:rFonts w:cs="Times New Roman" w:ascii="Times New Roman" w:hAnsi="Times New Roman"/>
          <w:bCs/>
          <w:sz w:val="32"/>
          <w:szCs w:val="32"/>
          <w:shd w:fill="FFFFFF" w:val="clear"/>
        </w:rPr>
        <w:t xml:space="preserve"> Александр Сергеевич Даргомыжский / И. А. Медведева. – Москва : Музыка, 1989. – 190 с., 48 л. ил. – Из содерж.: К.А. Коровин. Эскизы костюмов к операм «Русалка» и «Каменный гость»; А.Я. Головин. Эскизы костюмов к опере «Каменный гость».</w:t>
      </w:r>
    </w:p>
    <w:p>
      <w:pPr>
        <w:pStyle w:val="Normal"/>
        <w:spacing w:lineRule="auto" w:line="240" w:before="0" w:after="0"/>
        <w:ind w:firstLine="851"/>
        <w:jc w:val="both"/>
        <w:rPr/>
      </w:pPr>
      <w:r>
        <w:rPr>
          <w:rFonts w:cs="Times New Roman" w:ascii="Times New Roman" w:hAnsi="Times New Roman"/>
          <w:bCs/>
          <w:i/>
          <w:sz w:val="32"/>
          <w:szCs w:val="32"/>
          <w:shd w:fill="FFFFFF" w:val="clear"/>
        </w:rPr>
        <w:t>85.313(2)-8   Д 202  1896969 – ОИ  1836996 – НОТ  1836997 – НОТ  1836998 – НОТ</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Наш Большой театр </w:t>
      </w:r>
      <w:r>
        <w:rPr>
          <w:rFonts w:cs="Times New Roman" w:ascii="Times New Roman" w:hAnsi="Times New Roman"/>
          <w:bCs/>
          <w:sz w:val="32"/>
          <w:szCs w:val="32"/>
          <w:shd w:fill="FFFFFF" w:val="clear"/>
        </w:rPr>
        <w:t>: альбом / сост. и общ. ред. А. В. Медведева, Гос. акад. Большой театр СССР. – Москва : Изобразительное искусство, 1977. – 360 с. : ил. – Из содерж.: А.Я. Головин. Эскизы костюмов к опере М. Глинки «Руслан и Людмила»; Ф.Ф. Федоровский. Эскиз декорации к опере М. Мусоргского «Борис Годунов»; В.В. Дмитриев. Эскиз декораций к операм П. Чайковского «Евгений Онегин» и М. Глинки «Руслан и Людмила»; П.В. Вильямс. Эскиз декорации к опере П. Чайковского «Евгений Онегин»; А.П. Васильев. Эскиз декорации к опере П. Чайковского «Мазепа».</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92.4   Н 37   1444482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Нехорошев, Ю. И.</w:t>
      </w:r>
      <w:r>
        <w:rPr>
          <w:rFonts w:cs="Times New Roman" w:ascii="Times New Roman" w:hAnsi="Times New Roman"/>
          <w:bCs/>
          <w:sz w:val="32"/>
          <w:szCs w:val="32"/>
          <w:shd w:fill="FFFFFF" w:val="clear"/>
        </w:rPr>
        <w:t xml:space="preserve"> Декоратор Художественного театра Виктор Андреевич Симов / Ю. И. Нехорошев. – Москва : Советский художник, 1984. – 280 с. :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5С(092)   С 375  1702082 – ОИ   1702343 – КХ </w:t>
      </w:r>
    </w:p>
    <w:p>
      <w:pPr>
        <w:pStyle w:val="Normal"/>
        <w:spacing w:lineRule="auto" w:line="240" w:before="0" w:after="0"/>
        <w:ind w:firstLine="851"/>
        <w:jc w:val="both"/>
        <w:rPr/>
      </w:pPr>
      <w:r>
        <w:rPr>
          <w:rFonts w:cs="Times New Roman" w:ascii="Times New Roman" w:hAnsi="Times New Roman"/>
          <w:bCs/>
          <w:sz w:val="32"/>
          <w:szCs w:val="32"/>
          <w:shd w:fill="FFFFFF" w:val="clear"/>
        </w:rPr>
        <w:t>Виктор Андреевич Симов (1858–1935) – художник и сценограф, в числе его «пушкинских» работ – «Борис Годунов» и «Золотой петушок».</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Пожарская, М. Н. </w:t>
      </w:r>
      <w:r>
        <w:rPr>
          <w:rFonts w:cs="Times New Roman" w:ascii="Times New Roman" w:hAnsi="Times New Roman"/>
          <w:bCs/>
          <w:sz w:val="32"/>
          <w:szCs w:val="32"/>
          <w:shd w:fill="FFFFFF" w:val="clear"/>
        </w:rPr>
        <w:t>Русское театрально-декорационное искусство конца XIX – начала XX века / М. Н. Пожарская. – Москва : Искусство, 1970. – 650 с. : ил. – Из содерж.: 10. М.А. Врубель. Город Леденец. Эскиз декорации к опере Н.А. Римского-Корсакова «Сказка о царе Салтане». 1900; 70. А.Я. Головин. Сады Черномора. Эскиз декорации к опере М.И. Глинки «Руслан и Людмила». 1904; 71. К.А. Коровин. Терем Светозара. Декорация постановки оперы М.И. Глинки «Руслан и Людмила». 1904; Головин А.Я. Пещера Финна. Декорация постановки оперы М.И. Глинки «Руслан и Людмила». 1904; 75-76. К.А. Коровин. Эскизы костюмов к опере Н.А. Римского-Корсакова «Сказка о царе Салтане». 1913; 84. К.А. Коровин. Дадон. Эскиз костюма к опере Н.А. Римского-Корсакова «Золотой петушок». 1909; 85-86. К.А. Коровин. Арапчонок. Музыкант. Эскизы костюмов к опере Н.А. Римского-Корсакова «Золотой петушок». 1909; 87. К.А. Коровин. У дворца Дадона. Декорация постановки оперы Н.А. Римского-Корсакова «Золотой петушок». 1909; 88.</w:t>
      </w:r>
      <w:r>
        <w:rPr>
          <w:rFonts w:cs="Times New Roman" w:ascii="Times New Roman" w:hAnsi="Times New Roman"/>
          <w:sz w:val="32"/>
          <w:szCs w:val="32"/>
        </w:rPr>
        <w:t xml:space="preserve"> </w:t>
      </w:r>
      <w:r>
        <w:rPr>
          <w:rFonts w:cs="Times New Roman" w:ascii="Times New Roman" w:hAnsi="Times New Roman"/>
          <w:bCs/>
          <w:sz w:val="32"/>
          <w:szCs w:val="32"/>
          <w:shd w:fill="FFFFFF" w:val="clear"/>
        </w:rPr>
        <w:t xml:space="preserve">К.А. Коровин. Шатер Шемаханской царицы. Декорация постановки оперы Н.А. Римского-Корсакова «Золотой петушок». 1909; 89. К.А. Коровин. Эскиз бутафории к опере Н.А. Римского-Корсакова «Золотой петушок». 1909; 150. Н.С. Гончарова Эскиз декорации к опере Н.А. Римского-Корсакова «Золотой петушок». 1914; 152-154. Н.С. Гончарова Сенная девушка. Арапчонок. Ключница. Эскизы костюмов к опере Н.А. Римского-Корсакова «Золотой петушок». 1914; 172-175. Билибин И.Я. Эскизы костюмов и декораций к опере Н.А. Римского-Корсакова «Золотой петушок»; 260-262. А.Н. Бенуа. Эскизы декораций к «Маленьким трагедиям».       </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5С   П 463   1071447 – ОИ   1070666 – АБ</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Милица Николаевна Пожарская (1913–1998) – российский театровед, театральный критик, ведущий историк отечественного декорационного искусства. </w:t>
      </w:r>
    </w:p>
    <w:p>
      <w:pPr>
        <w:pStyle w:val="Normal"/>
        <w:spacing w:lineRule="auto" w:line="240" w:before="0" w:after="0"/>
        <w:ind w:firstLine="851"/>
        <w:jc w:val="both"/>
        <w:rPr/>
      </w:pPr>
      <w:r>
        <w:rPr>
          <w:rFonts w:cs="Times New Roman" w:ascii="Times New Roman" w:hAnsi="Times New Roman"/>
          <w:bCs/>
          <w:sz w:val="32"/>
          <w:szCs w:val="32"/>
          <w:shd w:fill="FFFFFF" w:val="clear"/>
        </w:rPr>
        <w:t>Книга посвящена поре блестящего расцвета театральной живописи в России, когда для сцены работали крупнейшие художники своего времени – М. Врубель, В. Поленов, В. и А. Васнецовы, К. Коровин, А. Головин, А. Бенуа, П. Рерих, Л. Бакст, М. Добужинский, Н. Сапунов, Б. Кустодиев и другие.</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Автор рассматривает работу художников в спектаклях Частной оперы С. Мамонтова, ведущих московских и петербургских театров, оперных и балетных постановках Русских сезонов антрепризы С. Дягилева. </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Поиски и открытия новых форм театрального искусства и принципов декораций Станиславского и Мейерхольда составили целую эпоху в истории мирового сценического искусства. Именно в этот период становится наиболее ощутимой роль художника в процессе создания спектакля, художники превращаются в сорежиссеров, интерпретаторов музыки и драматургии.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Cs/>
          <w:sz w:val="32"/>
          <w:szCs w:val="32"/>
          <w:shd w:fill="FFFFFF" w:val="clear"/>
        </w:rPr>
        <w:t>Автор освещает вопросы, волновавшие сценических деятелей начала XX века, и не потерявшие своей остроты в наши дни.</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Пожарская, М. Н. </w:t>
      </w:r>
      <w:r>
        <w:rPr>
          <w:rFonts w:cs="Times New Roman" w:ascii="Times New Roman" w:hAnsi="Times New Roman"/>
          <w:bCs/>
          <w:sz w:val="32"/>
          <w:szCs w:val="32"/>
          <w:shd w:fill="FFFFFF" w:val="clear"/>
        </w:rPr>
        <w:t>Александр Федорович Лушин / М. Н. Пожарская. – Ленинград : Художник РСФСР, 1985. – 96 с. : ил. – Из содерж.: Эскиз декорации к опере С. Рахманинова «Алеко». – С. 66–67.</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85.14(2)-8  Л 877  1792986 – ОИ</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Пожарская, М. Н.</w:t>
      </w:r>
      <w:r>
        <w:rPr>
          <w:rFonts w:cs="Times New Roman" w:ascii="Times New Roman" w:hAnsi="Times New Roman"/>
          <w:bCs/>
          <w:sz w:val="32"/>
          <w:szCs w:val="32"/>
          <w:shd w:fill="FFFFFF" w:val="clear"/>
        </w:rPr>
        <w:t xml:space="preserve"> Русские сезоны в Париже = The Russian seasons in Paris : эскизы декораций и костюмов, 1908-1929 : альбом / М. Н. Пожарская, Т. И. Володина. – Москва : Искусство, 1988. – 292 с. : ил. – Библиогр. : с. 240-242; Указ. опер и балетов : с. 243-256.</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85.14  П 463  1865715 – ОИ  2198456 – ОИ</w:t>
      </w:r>
    </w:p>
    <w:p>
      <w:pPr>
        <w:pStyle w:val="Normal"/>
        <w:spacing w:lineRule="auto" w:line="240" w:before="0" w:after="0"/>
        <w:ind w:firstLine="851"/>
        <w:jc w:val="both"/>
        <w:rPr/>
      </w:pPr>
      <w:r>
        <w:rPr>
          <w:rFonts w:cs="Times New Roman" w:ascii="Times New Roman" w:hAnsi="Times New Roman"/>
          <w:bCs/>
          <w:sz w:val="32"/>
          <w:szCs w:val="32"/>
          <w:shd w:fill="FFFFFF" w:val="clear"/>
        </w:rPr>
        <w:t>«Русские сезоны» С.П. Дягилева – ежегодные театральные выступления русской оперы и балета в Париже, Лондоне и других городах Европы с 1908 по 1929 годы. Гастрольная группа формировалась из артистов Мариинского, Большого театров и Оперного театра С.И. Зимина. Проводились в летнее время, сразу же после окончания зимнего театрального сезона.</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1908. Париж. Опера «Борис Годунов». Музыкальная редакция Н.А. Римского-Корсакова. Режиссер – А.А. Санин. Дирижер – Ф.М. Блуменфельд. Художники – А.Я. Головин, А.Н. Бенуа, И.Я. Билибин. Партии исполняли: Ф.И. Шаляпин, И.А. Алчевский, Д.А. Смирнов.</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1909. Париж. Поставлено по одному акту из опер «Руслан и Людмила» и «Русалка». Художники К.А. Коровин и Ф.И. Шаляпин.</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1913. Париж. Лондон. Опера «Борис Годунов». Художники – К.Ф. Юон, Л.С. Бакст, костюмы И.Я. Билибин. Партии исполняли: Ф.И. Шаляпин (Борис), В.П. Дамаев (Самозванец).</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1914. Париж. Лондон. Опера «Борис Годунов». Художники – К.Ф. Юон, Л.С. Бакст, костюмы И.Я. Билибин. Партии исполняли: Ф.И. Шаляпин (Борис), И.А. Алчевский (Самозванец).</w:t>
      </w:r>
    </w:p>
    <w:p>
      <w:pPr>
        <w:pStyle w:val="Normal"/>
        <w:spacing w:lineRule="auto" w:line="240" w:before="0" w:after="0"/>
        <w:ind w:firstLine="851"/>
        <w:jc w:val="both"/>
        <w:rPr/>
      </w:pPr>
      <w:r>
        <w:rPr>
          <w:rFonts w:cs="Times New Roman" w:ascii="Times New Roman" w:hAnsi="Times New Roman"/>
          <w:bCs/>
          <w:sz w:val="32"/>
          <w:szCs w:val="32"/>
          <w:shd w:fill="FFFFFF" w:val="clear"/>
        </w:rPr>
        <w:t>1914. Париж. Лондон. Опера «Золотой петушок». Художественная переработка оперы в «синтетический спектакль», в котором одни и те же роли исполнялись одновременно певцами и танцовщиками. Постановка М.М. Фокина. Художник – Н.С. Гончарова.</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Триумфу спектаклей способствовало объединение таких выдающихся мастеров русской сцены, как Шаляпин, Фокин, Анна Павлова, Нижинский, Карсавина. Декорации и костюмы создавали Бенуа, Серов, Бакст, Добужинский, Головин, Коровин, Билибин, Рерих, Федоровский. </w:t>
      </w:r>
    </w:p>
    <w:p>
      <w:pPr>
        <w:pStyle w:val="Normal"/>
        <w:spacing w:lineRule="auto" w:line="240" w:before="0" w:after="0"/>
        <w:ind w:firstLine="851"/>
        <w:jc w:val="both"/>
        <w:rPr/>
      </w:pPr>
      <w:r>
        <w:rPr>
          <w:rFonts w:cs="Times New Roman" w:ascii="Times New Roman" w:hAnsi="Times New Roman"/>
          <w:bCs/>
          <w:sz w:val="32"/>
          <w:szCs w:val="32"/>
          <w:shd w:fill="FFFFFF" w:val="clear"/>
        </w:rPr>
        <w:t>Сезоны Дягилева сыграли огромную роль в пропаганде русского искусства за рубежом и в развитии мирового художественного процесса в ХХ веке</w:t>
      </w:r>
      <w:r>
        <w:rPr>
          <w:rFonts w:cs="Times New Roman" w:ascii="Times New Roman" w:hAnsi="Times New Roman"/>
          <w:b/>
          <w:bCs/>
          <w:sz w:val="32"/>
          <w:szCs w:val="32"/>
          <w:shd w:fill="FFFFFF" w:val="clear"/>
        </w:rPr>
        <w:t>.</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Поспелов, Г. Г.</w:t>
      </w:r>
      <w:r>
        <w:rPr>
          <w:rFonts w:cs="Times New Roman" w:ascii="Times New Roman" w:hAnsi="Times New Roman"/>
          <w:bCs/>
          <w:sz w:val="32"/>
          <w:szCs w:val="32"/>
          <w:shd w:fill="FFFFFF" w:val="clear"/>
        </w:rPr>
        <w:t xml:space="preserve"> Михаил Ларионов : [живопись, графика, театр] : книга-альбом / Г. Г. Поспелов, Е. А. Илюхина. – Москва : Галарт, 2005. – 408 с. : ил. – Из содерж.: «Золотой петушок». 1914. Эскизы Н. Гончаровой к постановке оперы в антрепризе С. Дягилева. – С. 177-186. </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7-8   Л 252   2169219 – ОИ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Советские художники театра и кино :</w:t>
      </w:r>
      <w:r>
        <w:rPr>
          <w:rFonts w:cs="Times New Roman" w:ascii="Times New Roman" w:hAnsi="Times New Roman"/>
          <w:bCs/>
          <w:sz w:val="32"/>
          <w:szCs w:val="32"/>
          <w:shd w:fill="FFFFFF" w:val="clear"/>
        </w:rPr>
        <w:t xml:space="preserve"> сб. ст. / редкол. : А. П. Васильев, и др. ; [сост. В. Н. Кулешова]. – Москва : Советский художник.</w:t>
      </w:r>
    </w:p>
    <w:p>
      <w:pPr>
        <w:pStyle w:val="Normal"/>
        <w:spacing w:lineRule="auto" w:line="240" w:before="0" w:after="0"/>
        <w:ind w:firstLine="851"/>
        <w:jc w:val="both"/>
        <w:rPr/>
      </w:pPr>
      <w:r>
        <w:rPr>
          <w:rFonts w:cs="Times New Roman" w:ascii="Times New Roman" w:hAnsi="Times New Roman"/>
          <w:bCs/>
          <w:sz w:val="32"/>
          <w:szCs w:val="32"/>
          <w:shd w:fill="FFFFFF" w:val="clear"/>
        </w:rPr>
        <w:t>Вып. 6. – 1984. – 320 с. : ил. – Из содерж.: Художники о своем творчестве: Б. Мессерер, Г. Моисеев, Б. Косарев.</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92   С 561   1719287 – ОИ   1723166 – КХ </w:t>
      </w:r>
    </w:p>
    <w:p>
      <w:pPr>
        <w:pStyle w:val="Normal"/>
        <w:spacing w:lineRule="auto" w:line="240" w:before="0" w:after="0"/>
        <w:ind w:firstLine="851"/>
        <w:jc w:val="both"/>
        <w:rPr>
          <w:rFonts w:ascii="Times New Roman" w:hAnsi="Times New Roman" w:cs="Times New Roman"/>
          <w:b/>
          <w:b/>
          <w:bCs/>
          <w:i/>
          <w:i/>
          <w:sz w:val="32"/>
          <w:szCs w:val="32"/>
          <w:shd w:fill="FFFFFF" w:val="clear"/>
        </w:rPr>
      </w:pPr>
      <w:r>
        <w:rPr>
          <w:rFonts w:cs="Times New Roman" w:ascii="Times New Roman" w:hAnsi="Times New Roman"/>
          <w:b/>
          <w:bCs/>
          <w:i/>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Сыркина, Ф. Я.</w:t>
      </w:r>
      <w:r>
        <w:rPr>
          <w:rFonts w:cs="Times New Roman" w:ascii="Times New Roman" w:hAnsi="Times New Roman"/>
          <w:bCs/>
          <w:sz w:val="32"/>
          <w:szCs w:val="32"/>
          <w:shd w:fill="FFFFFF" w:val="clear"/>
        </w:rPr>
        <w:t xml:space="preserve"> Русское театрально-декорационное искусство / Ф. Я. Сыркина, Е. М. Костина ; под ред. В. Ф. Рындина, В. В. Ванслова. – Москва : Искусство, 1978. – 246 с., 80 л. ил.</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92   С 952   1490451 – ОИ   1490452 – АБ   1474673 – КХ </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Работа Флоры Яковлевны Сыркиной (1920–2000), театроведа, историка русского декорационного искусства, содержит анализ развития отечественного театрально-декорационного искусства от его истоков до начала 70-х годов </w:t>
      </w:r>
      <w:r>
        <w:rPr>
          <w:rFonts w:cs="Times New Roman" w:ascii="Times New Roman" w:hAnsi="Times New Roman"/>
          <w:bCs/>
          <w:sz w:val="32"/>
          <w:szCs w:val="32"/>
          <w:shd w:fill="FFFFFF" w:val="clear"/>
          <w:lang w:val="en-US"/>
        </w:rPr>
        <w:t>XX</w:t>
      </w:r>
      <w:r>
        <w:rPr>
          <w:rFonts w:cs="Times New Roman" w:ascii="Times New Roman" w:hAnsi="Times New Roman"/>
          <w:bCs/>
          <w:sz w:val="32"/>
          <w:szCs w:val="32"/>
          <w:shd w:fill="FFFFFF" w:val="clear"/>
        </w:rPr>
        <w:t xml:space="preserve"> века. В книге рассказывается о крупнейших мастерах сценографии, в том числе работавших над спектаклями по Пушкину.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Фаворский в театре</w:t>
      </w:r>
      <w:r>
        <w:rPr>
          <w:rFonts w:cs="Times New Roman" w:ascii="Times New Roman" w:hAnsi="Times New Roman"/>
          <w:bCs/>
          <w:sz w:val="32"/>
          <w:szCs w:val="32"/>
          <w:shd w:fill="FFFFFF" w:val="clear"/>
        </w:rPr>
        <w:t xml:space="preserve"> : сб. / сост. Г. И. Морозова, предисл. А. Д. Гончарова. – Москва : СТД РСФСР, 1988. – 276 с. : ил. – Из содерж.: [Фаворский и Пушкин]. – С. 47-62; Эскизы декораций и костюмов к «Маленьким трагедиям».</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85.14(2)-8   Ф 135   1871474 – ОИ </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Пушкинская тема проходит через всю жизнь Владимира Андреевича Фаворского (1886–1964). Он обращался к ней и в книжной графике, и в станковой, и в монументальной живописи.</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Какое счастье, что Россия имеет Пушкина! Его существо чрезвычайно солнечно. В то же время его мысли и чувства человеческие, не необычайные. Только необычны чистотой и высотой, и поэтому мы можем к ним приобщиться…» </w:t>
      </w:r>
      <w:r>
        <w:rPr>
          <w:rFonts w:cs="Times New Roman" w:ascii="Times New Roman" w:hAnsi="Times New Roman"/>
          <w:bCs/>
          <w:i/>
          <w:sz w:val="32"/>
          <w:szCs w:val="32"/>
          <w:shd w:fill="FFFFFF" w:val="clear"/>
        </w:rPr>
        <w:t>(В.А. Фаворский).</w:t>
      </w:r>
    </w:p>
    <w:p>
      <w:pPr>
        <w:pStyle w:val="Normal"/>
        <w:spacing w:lineRule="auto" w:line="240" w:before="0" w:after="0"/>
        <w:ind w:firstLine="851"/>
        <w:jc w:val="both"/>
        <w:rPr/>
      </w:pPr>
      <w:r>
        <w:rPr>
          <w:rFonts w:cs="Times New Roman" w:ascii="Times New Roman" w:hAnsi="Times New Roman"/>
          <w:bCs/>
          <w:sz w:val="32"/>
          <w:szCs w:val="32"/>
          <w:shd w:fill="FFFFFF" w:val="clear"/>
        </w:rPr>
        <w:t>В театре Фаворский работал над «Маленькими трагедиями». В оформлении спектакля сценограф подошел к самой сущности театральной системы Пушкина.</w:t>
      </w:r>
    </w:p>
    <w:p>
      <w:pPr>
        <w:pStyle w:val="Normal"/>
        <w:spacing w:lineRule="auto" w:line="240" w:before="0" w:after="0"/>
        <w:ind w:firstLine="851"/>
        <w:jc w:val="both"/>
        <w:rPr/>
      </w:pPr>
      <w:r>
        <w:rPr>
          <w:rFonts w:cs="Times New Roman" w:ascii="Times New Roman" w:hAnsi="Times New Roman"/>
          <w:bCs/>
          <w:sz w:val="32"/>
          <w:szCs w:val="32"/>
          <w:shd w:fill="FFFFFF" w:val="clear"/>
        </w:rPr>
        <w:t>Из авторских определений формы «Маленьких трагедий» – драматические сцены, драматические очерки, драматические изучения, опыт драматических изучений – видно, что Пушкин искал путей развития русской драмы. Эскизы декораций Фаворского к «Маленьким трагедиям» отличает их классическая форма. Чуткий художник понимал, что Пушкин – вечно живая классика, и вводил зрителя непосредственно в мир образов драматурга.</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Федор Федоровский.</w:t>
      </w:r>
      <w:r>
        <w:rPr>
          <w:rFonts w:cs="Times New Roman" w:ascii="Times New Roman" w:hAnsi="Times New Roman"/>
          <w:bCs/>
          <w:sz w:val="32"/>
          <w:szCs w:val="32"/>
          <w:shd w:fill="FFFFFF" w:val="clear"/>
        </w:rPr>
        <w:t xml:space="preserve"> Легенда Большого театра : [по материалам выставки «Художник Федор Федоровский (1883-1955). Легенда Большого театра» / сост. Е. А. Чуракова]. – Москва : СканРус, 2014. – 362, [1] с. : ил., цв. ил., портр., факс. – Из содерж.: «Евгений Онегин». – С. 58-61; «Золотой петушок». – С. 128-133; «Борис Годунов». – С. 128-219; «Русалка». – С. 314-319.</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85.143(2)-8   Ф 336   2192613 – ОИ </w:t>
      </w:r>
    </w:p>
    <w:p>
      <w:pPr>
        <w:pStyle w:val="Normal"/>
        <w:spacing w:lineRule="auto" w:line="240" w:before="0" w:after="0"/>
        <w:ind w:firstLine="851"/>
        <w:jc w:val="both"/>
        <w:rPr/>
      </w:pPr>
      <w:r>
        <w:rPr>
          <w:rFonts w:cs="Times New Roman" w:ascii="Times New Roman" w:hAnsi="Times New Roman"/>
          <w:bCs/>
          <w:sz w:val="32"/>
          <w:szCs w:val="32"/>
          <w:shd w:fill="FFFFFF" w:val="clear"/>
        </w:rPr>
        <w:t>Федор Федорович Федоровский (1883–1955) – театральный художник, живописец, педагог, доктор искусствоведения, главный художник Большого театра (1929–1953).</w:t>
      </w:r>
    </w:p>
    <w:p>
      <w:pPr>
        <w:pStyle w:val="Normal"/>
        <w:spacing w:lineRule="auto" w:line="240" w:before="0" w:after="0"/>
        <w:ind w:firstLine="851"/>
        <w:jc w:val="both"/>
        <w:rPr/>
      </w:pPr>
      <w:r>
        <w:rPr>
          <w:rFonts w:cs="Times New Roman" w:ascii="Times New Roman" w:hAnsi="Times New Roman"/>
          <w:bCs/>
          <w:sz w:val="32"/>
          <w:szCs w:val="32"/>
          <w:shd w:fill="FFFFFF" w:val="clear"/>
        </w:rPr>
        <w:t>Творчество Федоровского целиком связано с музыкальным театром, он тяготел к героико-эпическим темам и напряженной динамике цветового решения живописно-объемной декорации. Наряду с живописным решением пространства сцены художник уделял большое внимание образному решению всех костюмов каждого, даже второстепенного, персонажа оперы.</w:t>
      </w:r>
    </w:p>
    <w:p>
      <w:pPr>
        <w:pStyle w:val="Normal"/>
        <w:spacing w:lineRule="auto" w:line="240" w:before="0" w:after="0"/>
        <w:ind w:firstLine="851"/>
        <w:jc w:val="both"/>
        <w:rPr/>
      </w:pPr>
      <w:r>
        <w:rPr>
          <w:rFonts w:cs="Times New Roman" w:ascii="Times New Roman" w:hAnsi="Times New Roman"/>
          <w:bCs/>
          <w:sz w:val="32"/>
          <w:szCs w:val="32"/>
          <w:shd w:fill="FFFFFF" w:val="clear"/>
        </w:rPr>
        <w:t xml:space="preserve">Постановки художника Ф.Ф. Федоровского всегда отличались большой выразительностью массовых сцен.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Художники театра о своем творчестве</w:t>
      </w:r>
      <w:r>
        <w:rPr>
          <w:rFonts w:cs="Times New Roman" w:ascii="Times New Roman" w:hAnsi="Times New Roman"/>
          <w:bCs/>
          <w:sz w:val="32"/>
          <w:szCs w:val="32"/>
          <w:shd w:fill="FFFFFF" w:val="clear"/>
        </w:rPr>
        <w:t xml:space="preserve"> : сб. / авт.-сост.   Ф. Я. Сыркина. – Москва : Советский художник, 1973. – 424 с. : ил. – Из содерж.: М. Бочаров, А. Головин, Л. Бакст, К. Коровин, А. Бенуа, И. Нивинский, А. Веснин, М. Сарьян, Б. Кустодиев, Кукрыниксы, В. Фаворский, Т. Старженецкая, Б. Мессерер, В. Зайцева, Н. Акимов, М., Бобышов, А. Босулаев, П. Вильямс, В. Дмитриев, А. Константиновский, Н. Медовщиков, Ю. Пименов, И. Рабинович, В. Рындин, А. Тышлер, Ф. Федоровский, В. Шестаков, Н. Шифрин, С. Юнович, К. Юон.</w:t>
      </w:r>
    </w:p>
    <w:p>
      <w:pPr>
        <w:pStyle w:val="Normal"/>
        <w:spacing w:lineRule="auto" w:line="240" w:before="0" w:after="0"/>
        <w:ind w:firstLine="851"/>
        <w:jc w:val="both"/>
        <w:rPr/>
      </w:pPr>
      <w:r>
        <w:rPr>
          <w:rFonts w:cs="Times New Roman" w:ascii="Times New Roman" w:hAnsi="Times New Roman"/>
          <w:bCs/>
          <w:i/>
          <w:sz w:val="32"/>
          <w:szCs w:val="32"/>
          <w:shd w:fill="FFFFFF" w:val="clear"/>
        </w:rPr>
        <w:t xml:space="preserve">75С   Х 981   1193520 – ОИ   1198775 – КХ   1198776 – КХ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Cs/>
          <w:sz w:val="32"/>
          <w:szCs w:val="32"/>
          <w:shd w:fill="FFFFFF" w:val="clear"/>
        </w:rPr>
        <w:t xml:space="preserve">Сборник объединяет статьи ряда крупнейших художников театра. Мастера рассказывают о своем творчестве, об опыте работы в разных жанрах, над определенным репертуаром, подводят итоги целых этапов театрально-декорационного искусства и намечают перспективы его развития. </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Чугунов, Г. И.</w:t>
      </w:r>
      <w:r>
        <w:rPr>
          <w:rFonts w:cs="Times New Roman" w:ascii="Times New Roman" w:hAnsi="Times New Roman"/>
          <w:bCs/>
          <w:sz w:val="32"/>
          <w:szCs w:val="32"/>
          <w:shd w:fill="FFFFFF" w:val="clear"/>
        </w:rPr>
        <w:t xml:space="preserve"> Мстислав Валерианович Добужинский,1875–1957 : монография / Г. И. Чугунов. – Ленинград, 1984. – 300 с. : ил. – Из содерж.: «Пиковая дама». – С. 193-197; «Евгений Онегин». – С. 219-222.</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 xml:space="preserve">75С(092)   Д 577   1705018 – ОИ   1714787 – КХ </w:t>
      </w:r>
    </w:p>
    <w:p>
      <w:pPr>
        <w:pStyle w:val="Normal"/>
        <w:spacing w:lineRule="auto" w:line="240" w:before="0" w:after="0"/>
        <w:ind w:firstLine="851"/>
        <w:jc w:val="both"/>
        <w:rPr/>
      </w:pPr>
      <w:r>
        <w:rPr>
          <w:rFonts w:cs="Times New Roman" w:ascii="Times New Roman" w:hAnsi="Times New Roman"/>
          <w:bCs/>
          <w:sz w:val="32"/>
          <w:szCs w:val="32"/>
          <w:shd w:fill="FFFFFF" w:val="clear"/>
        </w:rPr>
        <w:t>Среди многогранного творческого наследия русского художника М.В. Добужинского – театрально-декорационные работы к «Пиковой даме» и «Евгению Онегину».</w:t>
      </w:r>
    </w:p>
    <w:p>
      <w:pPr>
        <w:pStyle w:val="Normal"/>
        <w:spacing w:lineRule="auto" w:line="240" w:before="0" w:after="0"/>
        <w:ind w:firstLine="851"/>
        <w:jc w:val="both"/>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Normal"/>
        <w:spacing w:lineRule="auto" w:line="240" w:before="0" w:after="0"/>
        <w:ind w:firstLine="851"/>
        <w:jc w:val="both"/>
        <w:rPr/>
      </w:pPr>
      <w:r>
        <w:rPr>
          <w:rFonts w:cs="Times New Roman" w:ascii="Times New Roman" w:hAnsi="Times New Roman"/>
          <w:b/>
          <w:bCs/>
          <w:sz w:val="32"/>
          <w:szCs w:val="32"/>
          <w:shd w:fill="FFFFFF" w:val="clear"/>
        </w:rPr>
        <w:t xml:space="preserve">Эткинд, М. Г. </w:t>
      </w:r>
      <w:r>
        <w:rPr>
          <w:rFonts w:cs="Times New Roman" w:ascii="Times New Roman" w:hAnsi="Times New Roman"/>
          <w:bCs/>
          <w:sz w:val="32"/>
          <w:szCs w:val="32"/>
          <w:shd w:fill="FFFFFF" w:val="clear"/>
        </w:rPr>
        <w:t>Александр Николаевич Бенуа. 1870-1960 / М. Г. Эткинд ; вступ. ст. А. А. Сидорова. – Москва ; Ленинград : Искусство, 1965. – 216 с. : ил. – Из содерж.: В театре. – С. 51-53; «Я себя отдаю всецело Художественному театру». – С. 100-111; В советском театре. – С. 131-138.</w:t>
      </w:r>
    </w:p>
    <w:p>
      <w:pPr>
        <w:pStyle w:val="Normal"/>
        <w:spacing w:lineRule="auto" w:line="240" w:before="0" w:after="0"/>
        <w:ind w:firstLine="851"/>
        <w:jc w:val="both"/>
        <w:rPr>
          <w:rFonts w:ascii="Times New Roman" w:hAnsi="Times New Roman" w:cs="Times New Roman"/>
          <w:bCs/>
          <w:i/>
          <w:i/>
          <w:sz w:val="32"/>
          <w:szCs w:val="32"/>
          <w:shd w:fill="FFFFFF" w:val="clear"/>
        </w:rPr>
      </w:pPr>
      <w:r>
        <w:rPr>
          <w:rFonts w:cs="Times New Roman" w:ascii="Times New Roman" w:hAnsi="Times New Roman"/>
          <w:bCs/>
          <w:i/>
          <w:sz w:val="32"/>
          <w:szCs w:val="32"/>
          <w:shd w:fill="FFFFFF" w:val="clear"/>
        </w:rPr>
        <w:t>75С(092)   Б 467   817336 – ОИ   818334 – АБ   978418 – АБ</w:t>
      </w:r>
    </w:p>
    <w:p>
      <w:pPr>
        <w:pStyle w:val="Normal"/>
        <w:spacing w:lineRule="auto" w:line="240" w:before="0" w:after="0"/>
        <w:ind w:firstLine="851"/>
        <w:jc w:val="both"/>
        <w:rPr/>
      </w:pPr>
      <w:r>
        <w:rPr>
          <w:rFonts w:cs="Times New Roman" w:ascii="Times New Roman" w:hAnsi="Times New Roman"/>
          <w:bCs/>
          <w:sz w:val="32"/>
          <w:szCs w:val="32"/>
          <w:shd w:fill="FFFFFF" w:val="clear"/>
        </w:rPr>
        <w:t>А.Н. Бенуа – выдающийся художник, критик, искусствовед и театральный деятель. В своих воспоминаниях художник подчеркивал, что его художественные и эстетические взгляды сформировали две категории переживаний. Первая и наиболее сильная – это театр. Именно на сцене, по его мнению, возможно достижение синтеза искусств.</w:t>
      </w:r>
    </w:p>
    <w:p>
      <w:pPr>
        <w:pStyle w:val="Normal"/>
        <w:spacing w:lineRule="auto" w:line="240" w:before="0" w:after="0"/>
        <w:ind w:firstLine="851"/>
        <w:jc w:val="both"/>
        <w:rPr/>
      </w:pPr>
      <w:r>
        <w:rPr>
          <w:rFonts w:cs="Times New Roman" w:ascii="Times New Roman" w:hAnsi="Times New Roman"/>
          <w:bCs/>
          <w:sz w:val="32"/>
          <w:szCs w:val="32"/>
          <w:shd w:fill="FFFFFF" w:val="clear"/>
        </w:rPr>
        <w:t>Бенуа создавал декорации к постановкам, разрабатывал эскизы костюмов, помогал оформлять несколько спектаклей для Русских сезонов в Париже.</w:t>
      </w:r>
    </w:p>
    <w:p>
      <w:pPr>
        <w:pStyle w:val="Normal"/>
        <w:spacing w:lineRule="auto" w:line="240" w:before="0" w:after="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t xml:space="preserve">«Истинная радость получается от сознания, что творения, будь то пластические образы (в том числе и спектакль), будь то музыкальные звуки, будь то мысли и слова, соответствуют какой-то внутренней подсказке или тому, что принято называть «вдохновением». Но только пока это соответствие существует, рождается подлинное искусство и рождается красота» </w:t>
      </w:r>
      <w:r>
        <w:rPr>
          <w:rFonts w:cs="Times New Roman" w:ascii="Times New Roman" w:hAnsi="Times New Roman"/>
          <w:bCs/>
          <w:i/>
          <w:sz w:val="32"/>
          <w:szCs w:val="32"/>
          <w:shd w:fill="FFFFFF" w:val="clear"/>
        </w:rPr>
        <w:t>(А.Н. Бенуа).</w:t>
      </w:r>
    </w:p>
    <w:p>
      <w:pPr>
        <w:pStyle w:val="Normal"/>
        <w:spacing w:lineRule="auto" w:line="240"/>
        <w:ind w:firstLine="851"/>
        <w:jc w:val="both"/>
        <w:rPr>
          <w:rFonts w:ascii="Times New Roman" w:hAnsi="Times New Roman" w:cs="Times New Roman"/>
          <w:bCs/>
          <w:sz w:val="32"/>
          <w:szCs w:val="32"/>
          <w:shd w:fill="FFFFFF" w:val="clear"/>
        </w:rPr>
      </w:pPr>
      <w:r>
        <w:rPr>
          <w:rFonts w:cs="Times New Roman" w:ascii="Times New Roman" w:hAnsi="Times New Roman"/>
          <w:bCs/>
          <w:sz w:val="32"/>
          <w:szCs w:val="32"/>
          <w:shd w:fill="FFFFFF" w:val="clear"/>
        </w:rPr>
      </w:r>
    </w:p>
    <w:p>
      <w:pPr>
        <w:pStyle w:val="Style18"/>
        <w:jc w:val="center"/>
        <w:rPr/>
      </w:pPr>
      <w:r>
        <w:rPr>
          <w:b/>
          <w:color w:val="FF0000"/>
          <w:sz w:val="28"/>
          <w:szCs w:val="28"/>
        </w:rPr>
        <w:t xml:space="preserve">График работы библиотеки: ежедневно с </w:t>
      </w:r>
      <w:r>
        <w:rPr>
          <w:rStyle w:val="StrongEmphasis"/>
          <w:color w:val="FF0000"/>
          <w:sz w:val="28"/>
          <w:szCs w:val="28"/>
        </w:rPr>
        <w:t>9.30</w:t>
      </w:r>
      <w:r>
        <w:rPr>
          <w:b/>
          <w:color w:val="FF0000"/>
          <w:sz w:val="28"/>
          <w:szCs w:val="28"/>
        </w:rPr>
        <w:t xml:space="preserve"> до </w:t>
      </w:r>
      <w:r>
        <w:rPr>
          <w:rStyle w:val="StrongEmphasis"/>
          <w:color w:val="FF0000"/>
          <w:sz w:val="28"/>
          <w:szCs w:val="28"/>
        </w:rPr>
        <w:t>19.00</w:t>
      </w:r>
      <w:r>
        <w:rPr>
          <w:b/>
          <w:color w:val="FF0000"/>
          <w:sz w:val="28"/>
          <w:szCs w:val="28"/>
        </w:rPr>
        <w:t xml:space="preserve"> часов, кроме пятницы и последнего дня месяца.</w:t>
      </w:r>
    </w:p>
    <w:p>
      <w:pPr>
        <w:pStyle w:val="Style18"/>
        <w:jc w:val="center"/>
        <w:rPr>
          <w:b/>
          <w:b/>
          <w:color w:val="FF0000"/>
          <w:sz w:val="28"/>
          <w:szCs w:val="28"/>
        </w:rPr>
      </w:pPr>
      <w:r>
        <w:rPr>
          <w:b/>
          <w:color w:val="FF0000"/>
          <w:sz w:val="28"/>
          <w:szCs w:val="28"/>
        </w:rPr>
        <w:t>Адрес: г. Краснодар, ул. Красная, дом 8</w:t>
      </w:r>
    </w:p>
    <w:p>
      <w:pPr>
        <w:pStyle w:val="Style18"/>
        <w:jc w:val="center"/>
        <w:rPr>
          <w:color w:val="000000"/>
          <w:sz w:val="27"/>
          <w:szCs w:val="27"/>
        </w:rPr>
      </w:pPr>
      <w:r>
        <w:rPr>
          <w:rStyle w:val="StrongEmphasis"/>
          <w:color w:val="000000"/>
          <w:sz w:val="36"/>
          <w:szCs w:val="36"/>
        </w:rPr>
        <w:t xml:space="preserve">Дополнительные услуги </w:t>
      </w:r>
    </w:p>
    <w:p>
      <w:pPr>
        <w:pStyle w:val="Normal"/>
        <w:ind w:firstLine="708"/>
        <w:jc w:val="both"/>
        <w:rPr/>
      </w:pPr>
      <w:r>
        <w:rPr>
          <w:color w:val="333333"/>
          <w:sz w:val="27"/>
          <w:szCs w:val="27"/>
        </w:rPr>
        <w:t xml:space="preserve">- Доступ к </w:t>
      </w:r>
      <w:r>
        <w:rPr>
          <w:b/>
          <w:color w:val="333333"/>
          <w:sz w:val="27"/>
          <w:szCs w:val="27"/>
        </w:rPr>
        <w:t>диссертациям</w:t>
      </w:r>
      <w:r>
        <w:rPr>
          <w:color w:val="333333"/>
          <w:sz w:val="27"/>
          <w:szCs w:val="27"/>
        </w:rPr>
        <w:t xml:space="preserve"> в электронной форме (база данных НЭБ, г. Москва). </w:t>
      </w:r>
    </w:p>
    <w:p>
      <w:pPr>
        <w:pStyle w:val="Normal"/>
        <w:ind w:firstLine="708"/>
        <w:jc w:val="both"/>
        <w:rPr/>
      </w:pPr>
      <w:r>
        <w:rPr>
          <w:color w:val="333333"/>
          <w:sz w:val="27"/>
          <w:szCs w:val="27"/>
        </w:rPr>
        <w:t xml:space="preserve">- Доступ к полнотекстовой базе данных </w:t>
      </w:r>
      <w:r>
        <w:rPr>
          <w:b/>
          <w:color w:val="333333"/>
          <w:sz w:val="27"/>
          <w:szCs w:val="27"/>
        </w:rPr>
        <w:t>Литрес</w:t>
      </w:r>
      <w:r>
        <w:rPr>
          <w:color w:val="333333"/>
          <w:sz w:val="27"/>
          <w:szCs w:val="27"/>
        </w:rPr>
        <w:t xml:space="preserve">, </w:t>
      </w:r>
      <w:r>
        <w:rPr>
          <w:b/>
          <w:color w:val="333333"/>
          <w:sz w:val="27"/>
          <w:szCs w:val="27"/>
        </w:rPr>
        <w:t>Библиороссика</w:t>
      </w:r>
      <w:r>
        <w:rPr>
          <w:color w:val="333333"/>
          <w:sz w:val="27"/>
          <w:szCs w:val="27"/>
        </w:rPr>
        <w:t xml:space="preserve"> – художественная и научная литература (в том числе удаленный доступ).</w:t>
      </w:r>
    </w:p>
    <w:p>
      <w:pPr>
        <w:pStyle w:val="Normal"/>
        <w:ind w:firstLine="708"/>
        <w:jc w:val="both"/>
        <w:rPr/>
      </w:pPr>
      <w:r>
        <w:rPr>
          <w:color w:val="333333"/>
          <w:sz w:val="27"/>
          <w:szCs w:val="27"/>
        </w:rPr>
        <w:t>- Поиск информации в базах данных по различным тематикам (</w:t>
      </w:r>
      <w:r>
        <w:rPr>
          <w:b/>
          <w:color w:val="333333"/>
          <w:sz w:val="27"/>
          <w:szCs w:val="27"/>
        </w:rPr>
        <w:t xml:space="preserve">патенты </w:t>
      </w:r>
      <w:r>
        <w:rPr>
          <w:color w:val="333333"/>
          <w:sz w:val="27"/>
          <w:szCs w:val="27"/>
        </w:rPr>
        <w:t>(ФИПС), право, юриспруденция, социология, психология, маркетинг, реклама и др.).</w:t>
      </w:r>
    </w:p>
    <w:p>
      <w:pPr>
        <w:pStyle w:val="Normal"/>
        <w:ind w:firstLine="708"/>
        <w:jc w:val="both"/>
        <w:rPr/>
      </w:pPr>
      <w:r>
        <w:rPr>
          <w:color w:val="333333"/>
          <w:sz w:val="27"/>
          <w:szCs w:val="27"/>
        </w:rPr>
        <w:t xml:space="preserve">- Копирование информации на </w:t>
      </w:r>
      <w:r>
        <w:rPr>
          <w:color w:val="333333"/>
          <w:sz w:val="27"/>
          <w:szCs w:val="27"/>
          <w:lang w:val="en-US"/>
        </w:rPr>
        <w:t>USB</w:t>
      </w:r>
      <w:r>
        <w:rPr>
          <w:color w:val="333333"/>
          <w:sz w:val="27"/>
          <w:szCs w:val="27"/>
        </w:rPr>
        <w:t xml:space="preserve">-носитель, компакт-диск читателя. </w:t>
      </w:r>
    </w:p>
    <w:p>
      <w:pPr>
        <w:pStyle w:val="Normal"/>
        <w:ind w:firstLine="708"/>
        <w:jc w:val="both"/>
        <w:rPr>
          <w:color w:val="333333"/>
          <w:sz w:val="27"/>
          <w:szCs w:val="27"/>
        </w:rPr>
      </w:pPr>
      <w:r>
        <w:rPr>
          <w:color w:val="333333"/>
          <w:sz w:val="27"/>
          <w:szCs w:val="27"/>
        </w:rPr>
        <w:t xml:space="preserve">- Распечатка текста на принтере, ксерокопирование (также в цвете). </w:t>
      </w:r>
    </w:p>
    <w:p>
      <w:pPr>
        <w:pStyle w:val="Normal"/>
        <w:ind w:firstLine="708"/>
        <w:jc w:val="both"/>
        <w:rPr>
          <w:color w:val="333333"/>
          <w:sz w:val="27"/>
          <w:szCs w:val="27"/>
        </w:rPr>
      </w:pPr>
      <w:r>
        <w:rPr>
          <w:color w:val="333333"/>
          <w:sz w:val="27"/>
          <w:szCs w:val="27"/>
        </w:rPr>
        <w:t xml:space="preserve">- Уточнение библиографического описания документов из фондов библиотеки при подготовке списков к диссертациям, дипломам, курсовым работам. </w:t>
      </w:r>
    </w:p>
    <w:p>
      <w:pPr>
        <w:pStyle w:val="Normal"/>
        <w:ind w:firstLine="708"/>
        <w:jc w:val="both"/>
        <w:rPr>
          <w:color w:val="333333"/>
        </w:rPr>
      </w:pPr>
      <w:r>
        <w:rPr>
          <w:color w:val="333333"/>
          <w:sz w:val="27"/>
          <w:szCs w:val="27"/>
        </w:rPr>
        <w:t xml:space="preserve">- Электронный набор текстов, внесение поправок в набранные тексты (редактирование). </w:t>
      </w:r>
    </w:p>
    <w:p>
      <w:pPr>
        <w:pStyle w:val="Normal"/>
        <w:spacing w:lineRule="auto" w:line="240" w:before="0" w:after="20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sectPr>
      <w:headerReference w:type="default" r:id="rId18"/>
      <w:headerReference w:type="first" r:id="rId19"/>
      <w:footerReference w:type="default" r:id="rId20"/>
      <w:footerReference w:type="first" r:id="rId21"/>
      <w:type w:val="nextPage"/>
      <w:pgSz w:w="11906" w:h="16838"/>
      <w:pgMar w:left="1134" w:right="1418" w:gutter="0" w:header="0" w:top="1134" w:footer="964"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b/>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color w:val="000000"/>
      <w:sz w:val="28"/>
      <w:szCs w:val="24"/>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7">
    <w:name w:val="Текст выноски Знак"/>
    <w:qFormat/>
    <w:rPr>
      <w:rFonts w:ascii="Tahoma" w:hAnsi="Tahoma" w:eastAsia="Calibri" w:cs="Tahoma"/>
      <w:sz w:val="16"/>
      <w:szCs w:val="16"/>
    </w:rPr>
  </w:style>
  <w:style w:type="character" w:styleId="Appleconvertedspace">
    <w:name w:val="apple-converted-space"/>
    <w:basedOn w:val="Style11"/>
    <w:qFormat/>
    <w:rPr/>
  </w:style>
  <w:style w:type="character" w:styleId="2">
    <w:name w:val="Заголовок 2 Знак"/>
    <w:qFormat/>
    <w:rPr>
      <w:b/>
      <w:bCs/>
      <w:sz w:val="36"/>
      <w:szCs w:val="36"/>
    </w:rPr>
  </w:style>
  <w:style w:type="character" w:styleId="Mwheadline">
    <w:name w:val="mw-headline"/>
    <w:basedOn w:val="Style11"/>
    <w:qFormat/>
    <w:rPr/>
  </w:style>
  <w:style w:type="character" w:styleId="Mweditsection1">
    <w:name w:val="mw-editsection1"/>
    <w:basedOn w:val="Style11"/>
    <w:qFormat/>
    <w:rPr/>
  </w:style>
  <w:style w:type="character" w:styleId="Mweditsectionbracket">
    <w:name w:val="mw-editsection-bracket"/>
    <w:basedOn w:val="Style11"/>
    <w:qFormat/>
    <w:rPr/>
  </w:style>
  <w:style w:type="character" w:styleId="Mweditsectiondivider1">
    <w:name w:val="mw-editsection-divider1"/>
    <w:qFormat/>
    <w:rPr>
      <w:color w:val="555555"/>
    </w:rPr>
  </w:style>
  <w:style w:type="character" w:styleId="Open">
    <w:name w:val="open"/>
    <w:basedOn w:val="Style11"/>
    <w:qFormat/>
    <w:rPr/>
  </w:style>
  <w:style w:type="character" w:styleId="Close">
    <w:name w:val="close"/>
    <w:basedOn w:val="Style11"/>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1"/>
    <w:qFormat/>
    <w:rPr/>
  </w:style>
  <w:style w:type="character" w:styleId="Nowikidata">
    <w:name w:val="no-wiki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ru.wikipedia.org/wiki/&#1051;&#1080;&#1090;&#1077;&#1088;&#1072;&#1090;&#1091;&#1088;&#1086;&#1074;&#1077;&#1076;" TargetMode="External"/><Relationship Id="rId16" Type="http://schemas.openxmlformats.org/officeDocument/2006/relationships/hyperlink" Target="https://ru.wikipedia.org/wiki/1890" TargetMode="External"/><Relationship Id="rId17" Type="http://schemas.openxmlformats.org/officeDocument/2006/relationships/hyperlink" Target="https://ru.wikipedia.org/wiki/1974"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41:00Z</dcterms:created>
  <dc:creator>Наталья И.Ш.</dc:creator>
  <dc:description/>
  <cp:keywords/>
  <dc:language>en-US</dc:language>
  <cp:lastModifiedBy>Сергей Р.В.</cp:lastModifiedBy>
  <cp:lastPrinted>2019-06-25T13:25:00Z</cp:lastPrinted>
  <dcterms:modified xsi:type="dcterms:W3CDTF">2019-12-17T07:24:00Z</dcterms:modified>
  <cp:revision>10</cp:revision>
  <dc:subject/>
  <dc:title>НОЯБРЬСКАЯ ВЫСТАВКА “НЕИЗВЕСТНАЯ АМЕРИКА”</dc:title>
</cp:coreProperties>
</file>