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муниципальных и региональных газет Краснодарского края, получаемых Краснодарской краевой универсальной научной библиотекой  им. А.С. Пушкина во 2-м полугодии 2019 год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2520"/>
        <w:gridCol w:w="1080"/>
      </w:tblGrid>
      <w:tr>
        <w:trPr>
          <w:trHeight w:val="7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й муниципальный вест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риморско-Ахта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Черномор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-инф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 и Республика Адыге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пшеро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курь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айк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риморско-Ахта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елая Г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ая прав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елорече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-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ец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ец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ть Сов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елк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ё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опот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, «Орлё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елендж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лендж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орячий Клю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й</w:t>
            </w:r>
            <w:r>
              <w:rPr/>
              <w:t xml:space="preserve"> кана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ане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Ж</w:t>
            </w:r>
            <w:r>
              <w:rPr/>
              <w:t>изнь» на Куб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Нижнебака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ря Куб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лавянск-на-Куб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рен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-прод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 экспре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йс. С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вер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ущё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елорече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опот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емрю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авловский торговый 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Павл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пшеро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пшеро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Афи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айк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 и Е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риморско-Ахта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лендж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ым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билис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Ди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лавянск на Куб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Лазаре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Павл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амный просп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Брюховец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, Орлёнок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уба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 Сев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окр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Отрад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Ди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плю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инф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ущё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лю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минско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ский вест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</w:t>
            </w:r>
            <w:r>
              <w:rPr>
                <w:lang w:val="en-US"/>
              </w:rPr>
              <w:t>p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ане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хорецк и Тихорец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ско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остов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опот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к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 Лаб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аб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книг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здрав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тарощербин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кспресс Ва-банкъ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ым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пе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  <w:t>Знак  «+» обозначает наличие периодического издания  в отделе библиотек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56:00Z</dcterms:created>
  <dc:creator>Ирина А.</dc:creator>
  <dc:description/>
  <cp:keywords/>
  <dc:language>en-US</dc:language>
  <cp:lastModifiedBy>Людмила И.</cp:lastModifiedBy>
  <cp:lastPrinted>2015-02-05T13:01:00Z</cp:lastPrinted>
  <dcterms:modified xsi:type="dcterms:W3CDTF">2019-08-20T13:17:00Z</dcterms:modified>
  <cp:revision>4</cp:revision>
  <dc:subject/>
  <dc:title>Список</dc:title>
</cp:coreProperties>
</file>