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муниципальных и региональных газет Краснодарского края, получаемых Краснодарской краевой универсальной научной библиотекой  им. А.С. Пушкина в 1-м полугодии 201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2700"/>
        <w:gridCol w:w="1080"/>
      </w:tblGrid>
      <w:tr>
        <w:trPr>
          <w:trHeight w:val="7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й муниципальный вес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риморско-Ахта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Черномор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-инф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 и Республика Адыге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маше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пшеро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курь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рский телевизионный вес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риморско-Ахта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елая Г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ая прав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елорече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ов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ый дом Новороссий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 </w:t>
            </w:r>
            <w:r>
              <w:rPr/>
              <w:t>Яблоч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пшеро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ов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тамин» и окрест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ско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ть 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елк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периодики</w:t>
            </w:r>
          </w:p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щё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Ана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опотк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апсе, «Орлён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елендж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Ей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орячий Клю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-й</w:t>
            </w:r>
            <w:r>
              <w:rPr/>
              <w:t xml:space="preserve"> кана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ане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йский казачий вес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Ж</w:t>
            </w:r>
            <w:r>
              <w:rPr/>
              <w:t>изнь» на Куб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Нижнебака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ря Куб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лавянск-на-Куба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маше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Север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lang w:val="en-US"/>
              </w:rPr>
              <w:t>NFO</w:t>
            </w:r>
            <w:r>
              <w:rPr/>
              <w:t>+ПОИСК. Справочник товаров и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ане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ане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и-прод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рено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ики 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йс. С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ксимум-Корено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орено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та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м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Север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вер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газета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еловой Тимаше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маше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район. Новости Темрюк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ущё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</w:t>
            </w:r>
            <w:r>
              <w:rPr/>
              <w:t>бъявления для все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елорече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опотк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емрю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Новороссий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авловский торговы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Павл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пшеро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пшеро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Афи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айко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 и Ей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азовский бульва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риморско-Ахтар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ым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билис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Ди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лавянск-на-Куба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Лазар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Лазаре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Д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Павл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ламный просп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 Брюховец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, Орлёнок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ап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уба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 Север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покров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Отр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в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Ди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 плю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оворосси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 инф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ущё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лю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армей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мин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ский вес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вы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лендж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ав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</w:t>
            </w:r>
            <w:r>
              <w:rPr>
                <w:lang w:val="en-US"/>
              </w:rPr>
              <w:t>p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Кане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-экспре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хорец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хорецк и Тихорецки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ской рай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ап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Мосто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опотк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вку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й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Лаб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абин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здравн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ье сегод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ап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Старощербин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</w:t>
            </w:r>
            <w:r>
              <w:rPr/>
              <w:t>кспресс Ва-банкъ Со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ым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имашев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жнороссийский б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на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пе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книгохранения,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период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jc w:val="center"/>
        <w:rPr/>
      </w:pPr>
      <w:r>
        <w:rPr>
          <w:szCs w:val="24"/>
        </w:rPr>
        <w:t>Знак  «+» обозначает наличие периодического издания  в отделе библиотек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200"/>
        <w:jc w:val="center"/>
        <w:rPr/>
      </w:pPr>
      <w:r>
        <w:rPr>
          <w:b/>
          <w:color w:val="FF0000"/>
          <w:sz w:val="28"/>
          <w:szCs w:val="28"/>
        </w:rPr>
        <w:t xml:space="preserve">График работы библиотеки: ежедневно с </w:t>
      </w:r>
      <w:r>
        <w:rPr>
          <w:rStyle w:val="StrongEmphasis"/>
          <w:color w:val="FF0000"/>
          <w:sz w:val="28"/>
          <w:szCs w:val="28"/>
        </w:rPr>
        <w:t>9.30</w:t>
      </w:r>
      <w:r>
        <w:rPr>
          <w:b/>
          <w:color w:val="FF0000"/>
          <w:sz w:val="28"/>
          <w:szCs w:val="28"/>
        </w:rPr>
        <w:t xml:space="preserve"> до </w:t>
      </w:r>
      <w:r>
        <w:rPr>
          <w:rStyle w:val="StrongEmphasis"/>
          <w:color w:val="FF0000"/>
          <w:sz w:val="28"/>
          <w:szCs w:val="28"/>
        </w:rPr>
        <w:t>19.00</w:t>
      </w:r>
      <w:r>
        <w:rPr>
          <w:b/>
          <w:color w:val="FF0000"/>
          <w:sz w:val="28"/>
          <w:szCs w:val="28"/>
        </w:rPr>
        <w:t xml:space="preserve"> часов, кроме пятницы и последнего дня месяца.</w:t>
      </w:r>
    </w:p>
    <w:p>
      <w:pPr>
        <w:pStyle w:val="Style15"/>
        <w:spacing w:before="0" w:after="2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дрес: г. Краснодар, ул. Красная, дом 8</w:t>
      </w:r>
    </w:p>
    <w:p>
      <w:pPr>
        <w:pStyle w:val="Style15"/>
        <w:spacing w:before="0" w:after="200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36"/>
          <w:szCs w:val="36"/>
        </w:rPr>
        <w:t xml:space="preserve">Дополнительные услуги </w:t>
      </w:r>
    </w:p>
    <w:p>
      <w:pPr>
        <w:pStyle w:val="Normal"/>
        <w:spacing w:before="0" w:after="200"/>
        <w:ind w:firstLine="708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- Доступ к диссертациям в электронной форме, хранящимся в Российской государственной библиотеке (г. Москва). </w:t>
      </w:r>
    </w:p>
    <w:p>
      <w:pPr>
        <w:pStyle w:val="Normal"/>
        <w:spacing w:before="0" w:after="200"/>
        <w:ind w:firstLine="708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- Доступ к полнотекстовой базе данных Литрес, Библиороссика – художественная и научная литература (в том числе удаленный доступ).</w:t>
      </w:r>
    </w:p>
    <w:p>
      <w:pPr>
        <w:pStyle w:val="Normal"/>
        <w:spacing w:before="0" w:after="200"/>
        <w:ind w:firstLine="708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- Поиск информации в базах данных по различным тематикам (патенты (ФИПС), право, юриспруденция, социология, психология, маркетинг, реклама и др.).</w:t>
      </w:r>
    </w:p>
    <w:p>
      <w:pPr>
        <w:pStyle w:val="Normal"/>
        <w:spacing w:before="0" w:after="200"/>
        <w:ind w:firstLine="708"/>
        <w:jc w:val="both"/>
        <w:rPr/>
      </w:pPr>
      <w:r>
        <w:rPr>
          <w:color w:val="333333"/>
          <w:sz w:val="27"/>
          <w:szCs w:val="27"/>
        </w:rPr>
        <w:t xml:space="preserve">- Копирование информации на </w:t>
      </w:r>
      <w:r>
        <w:rPr>
          <w:color w:val="333333"/>
          <w:sz w:val="27"/>
          <w:szCs w:val="27"/>
          <w:lang w:val="en-US"/>
        </w:rPr>
        <w:t>USB</w:t>
      </w:r>
      <w:r>
        <w:rPr>
          <w:color w:val="333333"/>
          <w:sz w:val="27"/>
          <w:szCs w:val="27"/>
        </w:rPr>
        <w:t xml:space="preserve">-носитель, компакт-диск читателя. </w:t>
      </w:r>
    </w:p>
    <w:p>
      <w:pPr>
        <w:pStyle w:val="Normal"/>
        <w:spacing w:before="0" w:after="200"/>
        <w:ind w:firstLine="708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- Распечатка текста на принтере, ксерокопирование (также в цвете). </w:t>
      </w:r>
    </w:p>
    <w:p>
      <w:pPr>
        <w:pStyle w:val="Normal"/>
        <w:spacing w:before="0" w:after="200"/>
        <w:ind w:firstLine="708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- Уточнение библиографического описания документов из фондов библиотеки при подготовке списков к диссертациям, дипломам, курсовым работам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firstLine="708"/>
        <w:jc w:val="both"/>
        <w:rPr>
          <w:color w:val="333333"/>
        </w:rPr>
      </w:pPr>
      <w:r>
        <w:rPr>
          <w:color w:val="333333"/>
          <w:sz w:val="27"/>
          <w:szCs w:val="27"/>
        </w:rPr>
        <w:t xml:space="preserve">- Электронный набор текстов, внесение поправок в набранные тексты (редактирование). </w:t>
      </w:r>
    </w:p>
    <w:p>
      <w:pPr>
        <w:pStyle w:val="Normal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1:00Z</dcterms:created>
  <dc:creator>Ирина А.</dc:creator>
  <dc:description/>
  <cp:keywords/>
  <dc:language>en-US</dc:language>
  <cp:lastModifiedBy>Mister White</cp:lastModifiedBy>
  <cp:lastPrinted>2015-02-05T13:01:00Z</cp:lastPrinted>
  <dcterms:modified xsi:type="dcterms:W3CDTF">2019-02-18T14:59:00Z</dcterms:modified>
  <cp:revision>5</cp:revision>
  <dc:subject/>
  <dc:title>Список</dc:title>
</cp:coreProperties>
</file>