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 xml:space="preserve">Министерство культуры Краснодарского края </w:t>
        <w:br/>
      </w: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. А.С. Пушкина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  <w:color w:val="000000"/>
        </w:rPr>
        <w:instrText xml:space="preserve"> SUBJECT </w:instrText>
      </w:r>
      <w:r>
        <w:rPr>
          <w:rFonts w:cs="Times New Roman" w:ascii="Times New Roman" w:hAnsi="Times New Roman"/>
          <w:b/>
          <w:color w:val="000000"/>
          <w:sz w:val="32"/>
          <w:szCs w:val="32"/>
        </w:rPr>
      </w:r>
      <w:r>
        <w:rPr>
          <w:sz w:val="32"/>
          <w:b/>
          <w:szCs w:val="32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убличный центр правовой информации</w:t>
      </w:r>
      <w:r/>
      <w:r>
        <w:rPr>
          <w:sz w:val="32"/>
          <w:b/>
          <w:szCs w:val="3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5"/>
        <w:spacing w:lineRule="auto" w:line="360" w:before="0" w:after="0"/>
        <w:ind w:left="4536" w:hanging="0"/>
        <w:jc w:val="right"/>
        <w:rPr>
          <w:rFonts w:ascii="Century Schoolbook" w:hAnsi="Century Schoolbook" w:cs="Aharoni"/>
          <w:color w:val="000000"/>
          <w:sz w:val="32"/>
          <w:szCs w:val="32"/>
          <w:u w:val="single"/>
          <w:lang w:val="ru-RU" w:eastAsia="ru-RU"/>
        </w:rPr>
      </w:pPr>
      <w:r>
        <w:rPr>
          <w:rFonts w:cs="Aharoni" w:ascii="Century Schoolbook" w:hAnsi="Century Schoolbook"/>
          <w:color w:val="000000"/>
          <w:sz w:val="32"/>
          <w:szCs w:val="32"/>
          <w:u w:val="single"/>
          <w:lang w:val="ru-RU" w:eastAsia="ru-RU"/>
        </w:rPr>
      </w:r>
    </w:p>
    <w:p>
      <w:pPr>
        <w:pStyle w:val="Heading5"/>
        <w:spacing w:lineRule="auto" w:line="360" w:before="0" w:after="0"/>
        <w:ind w:left="4536" w:hanging="0"/>
        <w:jc w:val="right"/>
        <w:rPr>
          <w:rFonts w:ascii="Times New Roman" w:hAnsi="Times New Roman" w:cs="Aharoni"/>
          <w:color w:val="000000"/>
          <w:sz w:val="32"/>
          <w:szCs w:val="32"/>
          <w:u w:val="single"/>
          <w:lang w:eastAsia="ru-RU"/>
        </w:rPr>
      </w:pPr>
      <w:r>
        <w:fldChar w:fldCharType="begin"/>
      </w:r>
      <w:r>
        <w:rPr>
          <w:sz w:val="32"/>
          <w:u w:val="single"/>
          <w:szCs w:val="32"/>
          <w:rFonts w:cs="Aharoni" w:ascii="Times New Roman" w:hAnsi="Times New Roman"/>
          <w:color w:val="000000"/>
          <w:lang w:eastAsia="ru-RU"/>
        </w:rPr>
        <w:instrText xml:space="preserve"> SUBJECT </w:instrText>
      </w:r>
      <w:r>
        <w:rPr>
          <w:rFonts w:cs="Aharoni" w:ascii="Times New Roman" w:hAnsi="Times New Roman"/>
          <w:color w:val="000000"/>
          <w:sz w:val="32"/>
          <w:szCs w:val="32"/>
          <w:u w:val="single"/>
          <w:lang w:eastAsia="ru-RU"/>
        </w:rPr>
      </w:r>
      <w:r>
        <w:rPr>
          <w:sz w:val="32"/>
          <w:u w:val="single"/>
          <w:szCs w:val="32"/>
          <w:rFonts w:cs="Aharoni" w:ascii="Times New Roman" w:hAnsi="Times New Roman"/>
          <w:color w:val="000000"/>
          <w:lang w:eastAsia="ru-RU"/>
        </w:rPr>
        <w:fldChar w:fldCharType="separate"/>
      </w:r>
      <w:r>
        <w:rPr>
          <w:rFonts w:cs="Aharoni" w:ascii="Times New Roman" w:hAnsi="Times New Roman"/>
          <w:color w:val="000000"/>
          <w:sz w:val="32"/>
          <w:szCs w:val="32"/>
          <w:u w:val="single"/>
          <w:lang w:eastAsia="ru-RU"/>
        </w:rPr>
      </w:r>
      <w:r/>
      <w:r>
        <w:rPr>
          <w:sz w:val="32"/>
          <w:u w:val="single"/>
          <w:szCs w:val="32"/>
          <w:rFonts w:cs="Aharoni" w:ascii="Times New Roman" w:hAnsi="Times New Roman"/>
          <w:color w:val="000000"/>
          <w:lang w:eastAsia="ru-RU"/>
        </w:rPr>
        <w:fldChar w:fldCharType="end"/>
      </w:r>
      <w:r>
        <w:rPr>
          <w:rFonts w:cs="Aharoni" w:ascii="Times New Roman" w:hAnsi="Times New Roman"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Суверенитет Российской Федерации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чера и сегодня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shd w:fill="FFFFFF" w:val="clear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shd w:fill="FFFFFF" w:val="clear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Аннотированный </w:t>
      </w:r>
      <w:r>
        <w:rPr>
          <w:rFonts w:cs="Times New Roman" w:ascii="Times New Roman" w:hAnsi="Times New Roman"/>
          <w:b/>
          <w:i/>
          <w:sz w:val="32"/>
          <w:szCs w:val="32"/>
        </w:rPr>
        <w:t>библиографичес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кий указате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drawing>
          <wp:inline distT="0" distB="0" distL="0" distR="0">
            <wp:extent cx="5935980" cy="1161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законодательных актов </w:t>
      </w:r>
    </w:p>
    <w:p>
      <w:pPr>
        <w:pStyle w:val="Normal"/>
        <w:autoSpaceDE w:val="fals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титуция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принята всенародным голосованием 12.12.1993 г. (с учетом поправок, внесенных Законами РФ о поправках к Конституции РФ от 30.12.2008 № 6-ФКЗ, от 30.12.2008 № 7-ФКЗ, от 05.02.2014 № 2-ФКЗ, от 21.07.2014 № 11-ФКЗ) // Собрание законодательства Российской Федерации. – 2014. – № 31. – Ст. 439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тивный договор от 31.03.1992 г. // Федеративный договор: Документы. Комментарий. – М., 199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оенном поло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конституционный закон от 30.01.2002г. № 1-ФКЗ (ред. от 01.07.2017) // Собрание законодательства Российской Федерации. – 2002. – № 5. – Ст. 375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рание законодательства Российской Федерации. – 2017. – № 27. – Ст. 392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ский процессуальный кодекс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14.11.2002 № 138-ФЗ (ред. от 27.12.2018) // Собрание законодательства Российской Федерации. – 2002. – № 46. – Ст. 4532; Собрание законодательства Российской Федерации. – 2018. – № 53 (Ч. I). – Ст. 848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декс Российской Федерации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Федеральный закон от 30.12.2001 г. № 195-ФЗ (ред. от 18.03.2019) // Собрание законодательства Российской Федерации. – 2002. – 2002. – № 1 (Ч.1). – Ст. 1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рание законодательства Российской Федерации. – 2019. – № 12. – Ст. 121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головно-процессуальный кодекс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18.12.2001 г. № 174-ФЗ (ред. от 06.03.2019) // Собрание законодательства Российской Федерации. – 2001. – № 52 (Ч. I). – Ст. 4921; Собрание законодательства Российской Федерации. – 2019. – № 10. – Ст. 89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безопас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28.12.2010 г. № 390-ФЗ (ред. от 05.10.2015) // Собрание законодательства Российской Федерации. – 2011. – № 1. – Ст. 2; Собрание законодательства Российской Федерации. – 2015. – № 41 (Ч.II). – Ст. 563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25.12.2008 г. № 273-ФЗ (ред. от 30.10.2018) //Собрание законодательства Российской Федерации. – 2008. – № 52 (Ч.1). – Ст. 6228; Собрание законодательства Российской Федерации. – 2018. – № 45. – Ст. 683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сновах государственного регулирования внешнеторговой деятель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08.12.2003 г. № 164-ФЗ (ред. от 28.11.2018) // Собрание законодательства Российской Федерации. – 2003. – № 50. – Ст. 4850; Собрание законодательства Российской Федерации. – 2018. – № 49 (Ч.I). – Ст. 752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06.10.1999 г. № 184-ФЗ (ред. от 18.03.2019) // Собрание законодательства Российской Федерации. – 1999. – № 42. – Ст. 5005; Собрание законодательства Российской Федерации. – 2019. – № 12. – Ст. 122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утренних морских водах, территориальном море и прилежащей зоне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31.07.1998 г. № 155-ФЗ (ред. от 27.12.2018) // Собрание законодательства Российской Федерации. – 1998. – № 31. – Ст. 3833; Собрание законодательства Российской Федерации. – 2018. – № 31. – Ст. 485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татусе военнослужа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Федеральный закон от 27.05.1998 г. № 76-ФЗ (ред. от 06.03.2019) // Собрание законодательства Российской Федерации. – 1998. – № 22. – Ст. 2331; Собрание законодательства Российской Федерации. – 2019. – № 10. – Ст. 88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лужбе в таможенных органах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 Федеральный закон от 21.07.1997 г. № 114-ФЗ (ред. от 03.08.2018) // Собрание законодательства Российской Федерации. – 1997. – № 30. – Ст. 3586; Собрание законодательства Российской Федерации. – 2018. – № 32 (Ч.I). – Ст. 510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Государственной границе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Закон Российской Федерации от 01.04.1993 г. № 4730-1 (ред. от 29.07.2018) // Ведомости СНД и ВС Российской Федерации. – 1993. – № 17. – Ст. 594; Собрание законодательства Российской Федерации. – 2018. – № 31. – Ст. 485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ы законодательства Российской Федерации о культур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утверждены Верховным Советом Российской Федерации 09.10.1992 г. № 3612-1 (ред. от 05.12.2017) // Ведомости СНД и ВС Российской Федерации. – 1992. – № 46. – Ст. 2615; Собрание законодательства Российской Федерации. – 2017. – № 50 (Ч.III). – Ст. 756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языках народов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Декларация Верховного Совета РСФСР от 25.10.1991 г. № 1808/1-1 // Ведомости СНД и ВС РСФСР. – 1991. – № 50. – Ст. 174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беспечении экономической основы суверенитета РСФСР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кон РСФСР от 31.10.1990 г. № 293-1 // Ведомости ВС РСФСР. – 1990. – № 22. – Ст. 26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государственном суверенитете Российской Советской Федеративной Социалистической Республик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Декларация СНД РСФСР от 12.06.1990 г. № 22-1 // Ведомости СНД и ВС РСФСР. – 1990. – № 2. – Ст. 2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тратегии государственной национальной политики Российской Федерации на период до 2025 го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Указ Президента РФ от 19.12.2012 г. № 1666 (ред. от 06.12.2018) // Собрание законодательства Российской Федерации. – 2012. – № 52. – Ст. 7477; Собрание законодательства Российской Федерации. – 2018. – № 50. – Ст. 773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Совета Безопасности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Указ Президента РФ от 06.05.2011 г. № 590 (ред. от 25.07.2014) // Собрание законодательства Российской Федерации. – 2011. – № 19. – Ст. 2721; Собрание законодательства Российской Федерации. – 2014. – № 30 (Ч.II). – Ст. 428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б Администрации Президента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Указ Президента РФ от 06.04.2004 г. № 490 (ред. от 14.06.2018) // Собрание законодательства Российской Федерации. – 2004. – № 15. – Ст. 1395; Собрание законодательства Российской Федерации. – 2018. – № 25. – Ст. 364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беспечении взаимодействия Президента Российской Федерации и Правительства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Указ Президента РФ от 10.06.1994 г. № 1185 (ред. от 26.11.2001)  // Собрание законодательства Российской Федерации. – 1994. – № 7. – Ст. 697; Собрание законодательства Российской Федерации. – 2001. – № 49. – Ст. 461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ированный библиографический список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ия суверенитета и его международное значение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рциц, А.Л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определения субъективного состава права народов (наций) на самоопределение / А.Л. Барциц // Административное и муниципа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 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. 427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3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палова, М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как признак государства и как принцип права в контексте его законодательного обеспечения в современных европейских государствах / М.Б. Беспалова // Актуальные проблемы российского права. – 2013. – № 11. – С. 1359–136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дан анализ подходов к суверенитету как к признаку государства и как к принципу права. Сделан вывод о том, что суверенитет как признак государства представляет собой характеристику верховенства и независимости его власти, а как принцип права является собирательным правовым понятием, выраженным во множестве конкретных правовых принципов и норм права, говорящих о носителе государственной власти, организации ее осуществления, а также о гарантиях установленного порядка властвования внутри государства и его внешней независимости. Особое внимание уделено юридическим гарантиям народного суверенитета, содержащимся в законодательных актах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едихин, А.Л.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веренитет: политический и правовой смысл / А.Л. Бредихин // Государственная власть и местное самоуправление. – 2017. – № 3. – 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четом состояния современной политико-правовой системы общества автор анализирует понятие и сущность суверенитета, а также выделяет его политическую и юридическую стороны. Особое внимание уделено характеристике политического и юридического суверенитета и их взаимосвязи. Автор формулирует определения понятий «суверенитет», «политический суверенитет», «юридический суверенитет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едихин, А.Л.</w:t>
      </w:r>
      <w:r>
        <w:rPr>
          <w:rFonts w:cs="Times New Roman" w:ascii="Times New Roman" w:hAnsi="Times New Roman"/>
          <w:sz w:val="28"/>
          <w:szCs w:val="28"/>
        </w:rPr>
        <w:t xml:space="preserve"> Исторические типы государственного суверенитета России / А.Л. Бредихин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 1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. 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ырдин, Е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народное правовое регулирование и границы государственного суверенитета / Е.Н. Бырдин // Lex russica. – 2016. – № 10. – С. 116–12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овременную эпоху глобализации стремительно возрастает роль международного правового регулирования различных групп отношений. Активизировались дискуссии о появившемся в сфере международных отношений явлении наднациональности и его соотношении с категорией государственного суверенитета. Данное явление провоцирует немало изменений в сфере правового регулирования отношений в общемировом масштаб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сильева, Т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цепция суверенитета в условиях глобализации и европейской интеграции / Т.А. Васильева // Конституционное и муниципальное право. – 2016. – № 2. – С. 7–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новые подходы к трактовке понятия суверенитета в международных документах и в практике конституционных судов государств – участников ЕС. Данная проблематика рассматривается на международном уровне в контексте прав человека и формирования концепции «ответственного суверенитета», а в национальном праве – в свете сохранения национальной идентичности государств-членов в условиях развития европейской интег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ов, А.Д.</w:t>
      </w:r>
      <w:r>
        <w:rPr>
          <w:rFonts w:cs="Times New Roman" w:ascii="Times New Roman" w:hAnsi="Times New Roman"/>
          <w:sz w:val="28"/>
          <w:szCs w:val="28"/>
        </w:rPr>
        <w:t xml:space="preserve"> Юридическая природа государственного суверенитета (от абсолютной монархии до идей федерализма) / А.Д. Волков // Право и поли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 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. 88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89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аноев, О.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ути к правовому государству: трансформация, реформирование, модернизация / О.К. Ганоев // Lex russica. – 2017. – № 2. – С. 98–10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афуров, Я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нденции развития российской правовой среды в условиях глобализации / Я.М. Гафуров // Безопасность бизнеса. – 2016. – № 2. – С. 19–2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ется воздействие процессов глобализации на правовую среду современной России. В этой связи раскрываются тенденции влияния международного права на отдельные институты правовой среды, в том числе и на суверенитет. Показана роль Конституционного Суда в защите интересов российского государства. Отмечается пагубное влияние политики двойных стандартов, которая сложилась в мировой практике. Высказываются суждения о доминировании глобального права над национальным право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шдамиров, З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щностные признаки суверенитета как правовой категории / З.М. Дашдамиров // История государства и права. – 2012. – № 2. – С. 29–3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рассматривает проблему определения сущностных признаков суверенитета как правовой категории с точки зрения широкого понимания права. Выявленные признаки являются следствием универсальности правового мышления и позволяют говорить о суверенитете без предметной связи с государство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итров, И.С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уверенитет и демократия в контексте соотношения международного и национального законодательства / И.С. Дмитров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1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40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8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итров, И.С.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понятий суверенитета и демократии в истории политико-правовой мысли и политической практике / И.С. Дмитров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№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. 48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53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ынин, Н.М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уверенитет в контексте последних тенденций глобализации: право или привилегия? / Н.М. Добрынин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№ 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. 3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2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рохина, Ю.В. </w:t>
      </w:r>
      <w:r>
        <w:rPr>
          <w:rFonts w:cs="Times New Roman" w:ascii="Times New Roman" w:hAnsi="Times New Roman"/>
          <w:sz w:val="28"/>
          <w:szCs w:val="28"/>
        </w:rPr>
        <w:t xml:space="preserve">Правовые проблемы глобализации: теоретико-практический аспект / Ю.В. Ерохина // Пробелы в российском законода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80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86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лкин, А.Л.</w:t>
      </w:r>
      <w:r>
        <w:rPr>
          <w:rFonts w:cs="Times New Roman" w:ascii="Times New Roman" w:hAnsi="Times New Roman"/>
          <w:sz w:val="28"/>
          <w:szCs w:val="28"/>
        </w:rPr>
        <w:t xml:space="preserve"> Цивилизационный суверенитет России как философская проблема / А.Л. Золкин // Вестник Московского университета МВД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4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орькин, В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 силы и сила права / В.Д. Зорькин // Журнал конституционного правосуд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–1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анализируются современные тенденции развития национальной и глобальной реальности в контексте их связи с правом, а также диалектическое взаимодействие процессов модернизации и демократии. При этом автором обосновывается необходимость отстаивания при любых коллизиях национальных и международных правовых систем государственного суверенитета, имеющего в силу верховенства Конституции фундаментальное значени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аев, И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о как тотальность: Гегель / И.А. Исаев // История государства и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–1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аев, И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л Шмитт о господстве и суверенитете </w:t>
      </w:r>
      <w:r>
        <w:rPr>
          <w:rFonts w:cs="Times New Roman" w:ascii="Times New Roman" w:hAnsi="Times New Roman"/>
          <w:sz w:val="28"/>
          <w:szCs w:val="28"/>
        </w:rPr>
        <w:t xml:space="preserve">/ И.А. Исаев </w:t>
      </w:r>
      <w:r>
        <w:rPr>
          <w:rFonts w:cs="Times New Roman" w:ascii="Times New Roman" w:hAnsi="Times New Roman"/>
          <w:sz w:val="28"/>
          <w:szCs w:val="28"/>
          <w:lang w:eastAsia="ru-RU"/>
        </w:rPr>
        <w:t>// История государства и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–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анализу философско-правового наследия крупнейшего правоведа XX века. Рассматривается соотношение категорий власти и господства. Понятие суверенитета рассматривается в связи с историческими процессами XVI - XVII веков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аев, И.А.</w:t>
      </w:r>
      <w:r>
        <w:rPr>
          <w:rFonts w:cs="Times New Roman" w:ascii="Times New Roman" w:hAnsi="Times New Roman"/>
          <w:sz w:val="28"/>
          <w:szCs w:val="28"/>
        </w:rPr>
        <w:t xml:space="preserve"> Воля в праве: история и философия / И.А. Исае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аев, И.А. </w:t>
      </w:r>
      <w:r>
        <w:rPr>
          <w:rFonts w:cs="Times New Roman" w:ascii="Times New Roman" w:hAnsi="Times New Roman"/>
          <w:sz w:val="28"/>
          <w:szCs w:val="28"/>
        </w:rPr>
        <w:t xml:space="preserve">Классическая традиция: литература и право / И.А. Исае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9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6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аев, И.А. </w:t>
      </w:r>
      <w:r>
        <w:rPr>
          <w:rFonts w:cs="Times New Roman" w:ascii="Times New Roman" w:hAnsi="Times New Roman"/>
          <w:sz w:val="28"/>
          <w:szCs w:val="28"/>
        </w:rPr>
        <w:t xml:space="preserve">Суверенитет и суверенность: пространство отчужденности и власти / И.А. Исае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9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пович, О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сто и роль России в современном мире: вызовы и риски / О.Г. Карпович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–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исследует основные противоречия и конфликты в современном глобализующемся мире, стоящем на пороге формирования новой многополярной политической системы. Объект исследования – процессы формирования новой мировой системы, основанной на многополярности, в том числе современные геополитические и глобализационные процессы. Предмет настоящего исследования – конфликты и противоречия в современном глобализующемся мире и перспективы Российской Федерации по продвижению своих национальных интересов и сохранению суверенитета в условиях нарастающей глобальной нестабильности. Цель исследования – выявление и анализ основных противоречий и конфликтов в современном мир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шкин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кты о правах человека и развитие международных отношений за 50 лет со времени их принятия / В.А. Карташкин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5–12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шкин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ношение международного и внутригосударственного права и их взаимодействие / В.А. Карташкин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4–12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уются соотношение международного права и внутригосударственного права, особенности их взаимодействия и взаимовлияния. Прослеживается история становления основных норм и принципов международного права. Отмечается важность добросовестности как принципа международного права, а также детерминированность государственного суверенитета внутренними и внешними условиями, в которых государство находится и функционирует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юмова, А.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спективы кодификации универсальной юрисдикции государств / А.Р. Каюмова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6–11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влер, А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ральный суверенитет» перед лицом «государственного суверенитета» в европейской системе защиты прав человека / А.И. Ковлер // Международное правосуд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2–6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данной статье рассматривается вопрос о соотношении юрисдикции Европейского суда по правам человека и суверенитетов государств – членов Совета Европы, а также границы усмотрения последних при выполнении своих обязательств, вытекающих из Конвенции о защите прав человека и основных свобод. Автор освещает основные положения доктрины «поле усмотрения», высказывая свою точку зрения о недопустимости смешения понятий «поле усмотрения» и «свобода усмотрения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овалов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ы права в доктринах и законодательстве стран континентальной правовой семьи / А.В. Коновалов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4–2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вченко, А.Е.</w:t>
      </w:r>
      <w:r>
        <w:rPr>
          <w:rFonts w:cs="Times New Roman" w:ascii="Times New Roman" w:hAnsi="Times New Roman"/>
          <w:sz w:val="28"/>
          <w:szCs w:val="28"/>
        </w:rPr>
        <w:t xml:space="preserve"> Категории «власть» и «суверенитет» в синтетической теории государства и права А.С. Ященко / А.Е. Кравченко // Аграрное и земе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9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44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инский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й суверенитет: гносеологический аспект проблемы / В.В. Красинский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1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уется современная терминологическая система теории государственного суверенитета. Автор дает характеристику государственного суверенитета, раскрывает его понятие, сущность и содержани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инский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о-правовое регулирование защиты государственного суверенитета в зарубежных странах / В.В. Красинский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2–12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настоящее время проблема защиты государственного суверенитета с особой остротой встает перед политическим руководством Российской Федерации, стремящимся проводить самостоятельную внешнюю и внутреннюю политику, в связи с чем особенно актуальным является анализ конституционно-правовых аспектов защиты государственного суверенитета. Рассматриваются различные механизмы такой защит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инский, В.В.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ое обоснование ограничения государственного суверенитета и его реализация в современной практике межгосударственных отношений / В.В. Красинский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инский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ханизмы государственной интеграции в федеративных государствах / В.В. Красинский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8–3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уется проблема интеграции и обеспечения целостности федеративных государств, рассматриваются подходы к разграничению предметов ведения и полномочий в федерациях, взаимоотношения федеральных и региональных органов власти, формы федерального принуждения. Обосновываются основные направления защиты государственного суверенитета в федеративных государствах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зутин, Л.А.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принципов международного права с принципами, принятыми государствами-членами СВМДА / Л.А. Лазутин // Российский юридический журнал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9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5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хтина, Т.А.</w:t>
      </w:r>
      <w:r>
        <w:rPr>
          <w:rFonts w:cs="Times New Roman" w:ascii="Times New Roman" w:hAnsi="Times New Roman"/>
          <w:sz w:val="28"/>
          <w:szCs w:val="28"/>
        </w:rPr>
        <w:t xml:space="preserve"> К вопросу о внутреннем суверенитете государства / Т.А. Лахтина // Современ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9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5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пкина, Н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ость по предотвращению нарушений прав человека: к вопросу о зарождении нового межотраслевого принципа современного международного права / Н.Н. Липкин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66–17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последнее время вопросы предотвращения нарушений прав человека привлекают пристальное внимание мирового сообщества. В современном международном праве формируется новый принцип – принцип ответственности по предотвращению нарушений прав человека в условиях националь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ко, А.В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государстввенного суверенитета в национальной правовой жизни современного общества / А.В. Малько, В.В. Елистратова, А.Г. Галкин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щерякова, О.М.</w:t>
      </w:r>
      <w:r>
        <w:rPr>
          <w:rFonts w:cs="Times New Roman" w:ascii="Times New Roman" w:hAnsi="Times New Roman"/>
          <w:sz w:val="28"/>
          <w:szCs w:val="28"/>
        </w:rPr>
        <w:t xml:space="preserve"> Суверенитет и финансовая политика Европейского Союза / О.М. Мещерякова // «Черные дыры» в Российском законода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02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0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сатов, Ф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рукции государства в истории юриспруденции / Ф.В. Мусато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2–5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основывается необходимость возобновления в отечественной юриспруденции правового дискурса о государстве, который сегодня почти полностью вытеснен социально-историческими и политическими рассуждениями. Исследуется демократическая естественноправовая идея народ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ельцев, А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заимодействии международной и национальных правовых систем / А.Ю. Новосельцев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7–3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ев взгляды глобалистов по вопросу взаимодействия международной и национальных правовых систем, автор делает вывод, что по мере возвращения Россией реального суверенитета будут меняться приоритеты взаимодействия международной и национальной российской правовых систе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, А.И.</w:t>
      </w:r>
      <w:r>
        <w:rPr>
          <w:rFonts w:cs="Times New Roman" w:ascii="Times New Roman" w:hAnsi="Times New Roman"/>
          <w:sz w:val="28"/>
          <w:szCs w:val="28"/>
        </w:rPr>
        <w:t xml:space="preserve"> Перспективы развития современного права: экстерриториальность, трансграничность, сетевая множественность / А.И. Овчинников, А.А. Самарин // Философия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8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тухова, Н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екоторых особенностях государственного суверенитета в системе современных международных отношений / Н.Б. Пастухова // Юридический мир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7–1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данной статье изучены и сформулированы особенности государственного суверенитета в системе международных отношений, которым присущи некоторая нестабильность, нехватка устойчивости в развитии, а также глобальная турбулентность и растущая взаимозависимость государств и народ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целуев, Е.Л.</w:t>
      </w:r>
      <w:r>
        <w:rPr>
          <w:rFonts w:cs="Times New Roman" w:ascii="Times New Roman" w:hAnsi="Times New Roman"/>
          <w:sz w:val="28"/>
          <w:szCs w:val="28"/>
        </w:rPr>
        <w:t xml:space="preserve"> Обсуждение (дискурс) суверенитета в российской правовой науке в конце XIX – начале XX в. / Е.Л. Поцелуев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54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6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вская, В.Б.</w:t>
      </w:r>
      <w:r>
        <w:rPr>
          <w:rFonts w:cs="Times New Roman" w:ascii="Times New Roman" w:hAnsi="Times New Roman"/>
          <w:sz w:val="28"/>
          <w:szCs w:val="28"/>
        </w:rPr>
        <w:t xml:space="preserve"> Проблема государственного суверенитета и ее отражение в творчестве Леона Дюги и Раймона Карре де Мальберга / В.Б. Романовская, В.В. Пужаев // Журнал российского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терглен, 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, территориальность и исполнение решений иностранных судов / Д. Рутерглен, Д.Е. Стерн // Вестник гражданского процесс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32–15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исполнению решений иностранных судов и влиянию на этот институт таких правовых явлений, как суверенитет государства и его территориальность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ломатин, А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вропейский суд и проблема восприятия государственного суверенитета: компаративистское измерение / А.Ю. Саломатин, Е.В. Наквакин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84–19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монишвили, Л.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ы понимания «суверенитета государства» в современных условиях / Л.Р. Симонишвили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анализу проблем, связанных с пониманием суверенитета государства в реалиях сегодняшнего дня. Глобализация, интеграция государств в различные международные сообщества влечет за собой ограничение суверенитета (в политической, экономической и других сферах), исходя из чего традиционный подход к данному вопросу необходимо подвергнуть ревиз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мирнова, Е.С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итут гражданства: статичность или перспективы национального и международно-правового регулирования / Е.С. Смирн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4–3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вопросы развития института гражданства во второй половине XX века. Основываясь на позитивном примере Европейского союза, автор пытается найти средство и способ защиты прав человека, не затрагивая при этом основу суверенитета – институт граждан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 этом государство как основной субъект международного права, с его суверенным правом создавать законы, остается главенствующим в этом процесс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шун, Б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государства в современном национальном, международном и наднациональном праве / Б.А. Страшун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67–17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ется понятие суверенитета как присущего современному государству свойства, которое, по идее, должно выражаться в верховенстве его власти на собственной территории и независимости от любой внешней власти. В заключение рассмотрен вопрос о взаимоотношениях Европейского суда по правам человека и Конституционного Суда РФ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рабан, Н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народно-правовые стандарты народного суверенитета и их роль в эволюции мирового конституционализма / Н.А. Тарабан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выделяет универсальные и региональные международно-правовые стандарты народного суверенитета, дает эволюционный анализ источников международного права. В статье констатируется, что политико-правовая мысль народного суверенитета и Общественного договора получила глобальную интеграцию посредством международно-правовых стандарт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мошков, С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манитарная интервенция и современное международное право / С.Г. Тимошков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4–4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анная статья позволяет раскрыть сущность понятия гуманитарная интервенция, ее соотношение с такими основными признаками государственности, как суверенитет и нерушимость государственных границ, а также выяснить ее роль в разрешении внутренних конфликтов государства, которые несут опасность для мирного населения своей и соседних стран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хомиров, Ю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вой суверенитет: сферы и гарантии / Ю.А. Тихомиров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2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основывается природа правового суверенитета и рассматриваются формы интеграции государств, соотношения норм национального и международного права, освоения новых правовых пространст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лстых, В.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ункционализм: основные положения и критика / В.Л. Толстых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1–8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лается вывод о нецелесообразности слепого использования функционалистских моделей при проектировании интеграционных сообществ на постсоветском пространстве. Отмечается, что функциональный подход не отменяет суверенитет, но объединяет государства в целях совместного решения ими конкретных зада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япин, И.Н.</w:t>
      </w:r>
      <w:r>
        <w:rPr>
          <w:rFonts w:cs="Times New Roman" w:ascii="Times New Roman" w:hAnsi="Times New Roman"/>
          <w:sz w:val="28"/>
          <w:szCs w:val="28"/>
        </w:rPr>
        <w:t xml:space="preserve"> Либертарная доктрина правопонимания как направление философского обоснования антиморали / И.Н. Тяпин // Философия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7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айзрахманов, Р.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й суверенитет и вооруженное насилие в условиях современной глобализации (теоретико-правовые и политологические аспекты) / Р.Х. Файзрахмано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4–5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излагаются взгляды автора на то, какое влияние современная глобализация и рожденные ею планетарные проблемы оказывают на события и ситуацию в мире, в том числе на уровень и состояние государственного суверенитета. Данная качественно важная характеристика государства находится в прямой зависимости от форм проявления вооруженного насилия, используемого сегодня в качестве средства достижения определенных политических целей. Это, в свою очередь, делает актуальной проблему правового регулирования вооруженного насилия и последствий его примене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миченко, М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 наций (народов) на самоопределение: проблемы реализации / М.П. Фомиченко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–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формулируются и рассматриваются проблемы реализации права наций (народов) на самоопределение, составляющего наряду с правом на существование, равноправием и самоидентификацией группу прав, внутренне присущих каждому народу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биров, Р.Ф.</w:t>
      </w:r>
      <w:r>
        <w:rPr>
          <w:rFonts w:cs="Times New Roman" w:ascii="Times New Roman" w:hAnsi="Times New Roman"/>
          <w:sz w:val="28"/>
          <w:szCs w:val="28"/>
        </w:rPr>
        <w:t xml:space="preserve"> Аргументация отрицания государственного суверенитета в представлениях Л.И. Петражицкого и Г. Кельзена / Р.Ф. Хабиро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биров, Р.Ф.</w:t>
      </w:r>
      <w:r>
        <w:rPr>
          <w:rFonts w:cs="Times New Roman" w:ascii="Times New Roman" w:hAnsi="Times New Roman"/>
          <w:sz w:val="28"/>
          <w:szCs w:val="28"/>
        </w:rPr>
        <w:t xml:space="preserve"> Критика безусловности государственного суверенитета с позиций неореализма / Р.Ф. Хабиро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8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биров, Р.Ф. </w:t>
      </w:r>
      <w:r>
        <w:rPr>
          <w:rFonts w:cs="Times New Roman" w:ascii="Times New Roman" w:hAnsi="Times New Roman"/>
          <w:sz w:val="28"/>
          <w:szCs w:val="28"/>
        </w:rPr>
        <w:t xml:space="preserve">Ретроспектива концептуализации политико-правовых взглядов отрицания государственного суверенитета в западной традиции / Р.Ф. Хабиров // История государства и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9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мелевский, С.В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уверенитет: понятие, содержание, актуальные теоретические и практические проблемы реализации / С.В. Хмелевский // Пробелы в российском законода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8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8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ховребов, К.И. </w:t>
      </w:r>
      <w:r>
        <w:rPr>
          <w:rFonts w:cs="Times New Roman" w:ascii="Times New Roman" w:hAnsi="Times New Roman"/>
          <w:sz w:val="28"/>
          <w:szCs w:val="28"/>
        </w:rPr>
        <w:t xml:space="preserve">К вопросу оснований международно-правового признания независимости государств / К.И. Цховребов // Аграрное и земе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0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99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0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иркин, В.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рховенство права: современные варианты терминологии / В.Е. Чиркин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отрены определения верховенства права, данные некоторыми авторитетными международными организациями, предложены уточнения таких определений. Одним из рассматриваемых вопросов выступает утверждение, что суверенитет народа и принцип легальности государства возможны только при власти народ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упина, Г.А.</w:t>
      </w:r>
      <w:r>
        <w:rPr>
          <w:rFonts w:cs="Times New Roman" w:ascii="Times New Roman" w:hAnsi="Times New Roman"/>
          <w:sz w:val="28"/>
          <w:szCs w:val="28"/>
        </w:rPr>
        <w:t xml:space="preserve"> Нация: идентификационная матрица / Г.А. Чупина, В.И. Шерпаев // Российский юридический журнал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5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арифов, М.Ш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авнение форм суверенитета: конституционно-правовой анализ / М.Ш. Шариф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0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–9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крывается содержание народного, государственного и национального суверенитета через призму таких критериев, как полное самоуправление суверена, способность последнего к самостоятельному определению собственного суверенного правового статуса, а также к обеспечению публичного порядка. На основе этого определяется соотношение форм суверенитета: примат народного суверенитета, производность государственного суверенитета и несостоятельность идей националь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бзеев, Б.С.</w:t>
      </w:r>
      <w:r>
        <w:rPr>
          <w:rFonts w:cs="Times New Roman" w:ascii="Times New Roman" w:hAnsi="Times New Roman"/>
          <w:sz w:val="28"/>
          <w:szCs w:val="28"/>
        </w:rPr>
        <w:t xml:space="preserve"> Глобализация и становление транснационального конституционализма / Б.С. Эбзеев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5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сносокирский, Ю.А.</w:t>
      </w:r>
      <w:r>
        <w:rPr>
          <w:rFonts w:cs="Times New Roman" w:ascii="Times New Roman" w:hAnsi="Times New Roman"/>
          <w:sz w:val="28"/>
          <w:szCs w:val="28"/>
        </w:rPr>
        <w:t xml:space="preserve"> К истокам концепции «ответственности по защите»: анализ политико-правовых аспектов Доклада Международной комиссии по вмешательству и государственному суверенитету / Ю.А. Ясносокирский // Право и поли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9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28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29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нституционное установление суверенитета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акьян, С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ы прямого действия и применения Конституции Российской Федерации 1993 года / С.А. Авакьян // Конституционное и муниципальное право. – 2018. – № 12. – С. 18–2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вдеев, Д.А.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ий народ как субъект конституционного права / Д.А. Авдеев // Конституционное и муниципальное право. – 2017. – № 11. – С. 14–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ерьянова, Н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ая правосубъектность народа как обладателя права на землю / Н.Н. Аверьянова // Журнал российского права. – 2017. – № 4. – С. 38–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мечается, что народ, являясь участником конституционных отношений, не может обладать правовым статусом, как отдельные индивиды. Общая конституционная правосубъектность народа заключается в том, что он является носителем суверенитета и единственным источником власти в стран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фимцев, В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сти и перспективы развития конституционно-правовой модели государственной национальной политики в России / В.Н. Алфимцев // Конституционное и муниципальное право. – 2018. – № 9. – С. 3–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3 устанавливает, что носителем суверенитета и единственным источником власти в Российской Федерации является ее многонациональный народ. Исходя из актуальной необходимости защиты интересов России и ее народа на международной арене, в том числе в правовой сфере, путем исключения возможности предъявления необоснованных претензий, в статье анализируется конституционно-правовая модель государственной национальной политики, а также предпосылки ее становле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ндарь, Н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ямое действие Конституции: генерация и гарантирование конституционным правосудием / Н.С. Бондарь, А.А. Джагарян // Сравнительное конституционное обозрение. – 2016. – № 3. – С. 52–7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иева, Д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ая правосубъектность народов Российской Федерации в контексте демократического государства / Д.С. Велиева // Конституционное и муниципальное право. – 2015. – № 6. – С. 17–2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дрин, И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трасли и науке конституционного права России / И.В. Выдрин // Конституционное и муниципальное право. – 2017. – № 5. – 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иков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лкование конституционных прав / А.В. Должиков // Сравнительное конституционное обозр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5–15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первой части работы рассматриваются общие вопросы теории судебного толкования и их особенности применительно к конституционным правам. Вторая часть посвящена анализу классических способов толкования конституционных прав. Здесь особое внимание обращается на практику российского Конституционного Суда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реклинцева, Е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ы определения суверенитета в России / Е.В. Ереклинц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роблемы понимания народного, национального и государственного суверенитета в Российской Федерации различными субъектами политико-правовых отношений. Для определения специфики отношения к российскому суверенитету автор обращается к истории трансформации взглядов на данный предмет в Росс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фремов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ые основы и законодательное обеспечение государственного суверенитета РФ в информационном пространстве / А.А. Ефрем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9–4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ретдинов, В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ая юстиция в свете демократической конкуренции / В.И. Загретдин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8–7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бышев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ллектуальная собственность в системе конституционного строя: сравнительный анализ / С.В. Кабышев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41–14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отмечается, что в условиях глобализации диктат крупных транснациональных корпораций приводит к тому, что интересы прибыли перевешивают более фундаментальные ценности, такие как окружающая среда или сама жизнь. Конкуренция национального и международного режимов интеллектуальной собственности ведет к замедлению темпов развития экономики и к снижению творческой активности в сфере инноваций. Более того, возникает угроза экономическому суверенитету государст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пусткин, А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ение основ конституционного строя Российской Федерации в наградной системе страны / А.С. Капусткин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7–4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наушенко, Л.В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уверенитет России в современном глобальном мире / Л.В. Карнаушенко // Философия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7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7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иреев, В.В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тегия конституционного развития современной России (ценности, цели, риски) / В.В. Киреев, В.И. Майор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8–7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ются актуальные вопросы, вызванные столкновением человечества в условиях новых глобальных угроз с углублением противоречий, усилением конкуренции между основополагающими конституционными принципами и ценностями верховенства права, демократии, прав человека, государственного суверенитета и требованиями безопасности личности, общества,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врякова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ы государственной национальной стратегии: конституционно-правовой аспект / Е.В. Ковряков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0–6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онятие и цели государственной национальной стратегии, в частности, укрепление государственного единства и целостности России, а также сохранение этнокультурной самобытности ее народов, прежде всего государствообразующего русского народа. Государственная целостность означает безусловное признание государственного суверенитета России, что получает выражение в единстве российского общества, конституционно-правовой системы, верховенстве федерального законодательства по предметам исключительного ведения Федерации и ее субъектов, единстве конституционно-правового статуса личности, единых принципах организации и функционировании органов государственной и муниципальной вла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котов, А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ремя как объект правового регулирования / А.Н. Кокото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4–4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ано представление о времени как природном (физическом) явлении и способах его исчисления. Раскрыто место временного фактора в правовом регулировании. Высказано мнение, что суверенитет России выражается в ее суверенных правах, осуществляемых ею в одностороннем порядке. К числу составляющих государственный суверенитет прав относится суверенное право государства устанавливать на своей территории правила исчисления времени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котов, А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 России 1993 года как правовая основа выбора страной цивилизационного пути / А.Н. Кокот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анализируются проблемы выделения особенностей современной российской цивилизации и пути ее развития через призму положений Конституции России 1993 г. Уточняется, что России важно деятельно включаться в глобальные процессы: экономические, политические, культурные, сохраняя при этом свой суверенитет, собственную цивилизационную идентичность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есников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ые основы построения демократической правовой государственности в Российской Федерации / Е.В. Колесник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–1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отрены конституционные основы формирования в современной России демократического правового государства. Выделены организационно-функциональные признаки правового государства, среди них – базовый принцип разделения властей, который отражен в Конституции РФ 1993 г., которая, признав концепцию народного суверенитета, установила законодательные и институциональные основы единства государственной власти и принципа разделения власте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есников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 Российской Федерации как основа совершенствования и развития российского законодательства / Е.В. Колесник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3–4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отрена демократическая природа Конституции России 1993 г., которая призвана способствовать всеобщему благу, благосостоянию граждан, общественному прогрессу, обеспечению безопасности и суверенитета государства, внутреннего спокойствия и правопорядк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арова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ая Арктика сквозь призму конституционных интересов и ценностей / В.В. Комарова // Право и государство: теория и практик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7–4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уя комплексный и сравнительно-правовой метод, автор анализирует действующее законодательство, регламентирующее Арктическую зону Российской Федерации. Обозначено авторское видение конституционных аспектов правового оформления российской Арктики, выявлены особенности в реализации и защите конституционных ценностей на этой территории страны. Устойчивое развитие Арктической зоны рассматривается в контексте национальных интересов России, в том числе и с позиции суверенно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ягин, Д.Л.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казна как национальное достояние: понятие, учет и контроль (правовой аспект) / Д.Л. Комягин // Реформы и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0–2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последовательно рассмотрены вопросы объема доходов от использования публичного имущества и его стоимости, понятия национального богатства, публичной казны и публичной собственности, государственного сектора экономики и сектора государственного управления. Показано, что понятие национального достояния неразрывно связано с носителем государственного суверенитета, которым является нар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драшев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ые ценности в современном российском государстве: о конфликтах и девальвациях / А.А. Кондраше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–1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исследуется сравнительно новый конституционно-правовой институт – институт конституционных ценностей. Высказано мнение, что к ценностям государственно-правового характера относятся: правовая государственность, разделение властей, самостоятельность местного самоуправления, суверенитет, народовластие, республиканская форма правления, федеративная и демократическая государственность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четков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ый российский конституционализм: рецепция публично-правовых институтов или имплементация ценностей? / В.В. Кочетк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7–5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особенностям рецепции конституционных публично-правовых институтов в современной России. Автор показывает процесс имплементации основных ценностей конституционного правосознания (свобода, справедливость, достоинство, народный суверенитет, др.) в систему государственного права конкретной стран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четков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 государственного устройства в отечественной политико-правовой мысли второй половины XIX - начала XX века и современный российский конституционализм / В.В. Кочетк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55–16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медов, Р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о-правовая природа суверенитета / Р.В. Мамедов // Новы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7–6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держащееся в Конституции Российской Федерации решение вопроса о суверенитете предопределяет характер федеративного устройства, исторически обусловленного тем, что субъекты Российской Федерации не обладают суверенитетом, который изначально принадлежит Российской Федерации в целом. По мнению судей Конституционного Суда РФ, признание отсутствия суверенитета у республик не затрагивает положения о принадлежности субъекту всей полноты государственной власти вне пределов ведения Российской Федерации и полномочий Федерации по предметам совместного веде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ино, 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о-правовая школа Института в теории и практике российского конституционализма / И. Марино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5–4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розова, А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которые подходы к пониманию государственного суверенитета / Морозова А.С., Карасев А.Т. // История государства и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5–5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делены некоторые особенные факторы суверенитета, присущие исключительно Российской Федерации. Государственный суверенитет в современной России – сложная политико-правовая категория, обусловленная многонациональностью современного российского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орозова, Л.А.</w:t>
      </w:r>
      <w:r>
        <w:rPr>
          <w:rFonts w:cs="Times New Roman" w:ascii="Times New Roman" w:hAnsi="Times New Roman"/>
          <w:sz w:val="28"/>
          <w:szCs w:val="28"/>
        </w:rPr>
        <w:t xml:space="preserve"> Современное прочтение теории государственного суверенитета / Л.А. Морозова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53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5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винский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щность и универсализация конституционных ценностей в современном обществе / В.В. Невинский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6–12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мелехина,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нансовый суверенитет государства: к постановке проблемы исследования правовой идентификации / Н.В. Омелехина // Финансов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–2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ется понятие и содержание государственного суверенитета в финансовой сфере (финансового суверенитета), пределы его реализации, а также определяются дальнейшие возможные направления исследова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авелюк, А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 России в условиях глобализации / А.М. Осавелюк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7–6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утверждает взаимодействие базовых норм международного права и положений Конституции России в качестве основы системного подхода к процессам глобализации. Основные принципы международного права и верховенство Конституции России препятствуют прямому вмешательству обеих правовых систем в дела друг друга. Это, как представляется, служит гарантией сохранения государственного суверенитета России и поиска компромисса в решении коллизионных вопросов, затрагивающих интересы нескольких или многих государств в процессах глобализ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вликов, С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ое право России: основа применения международного финансового права в современных геоэкономических условиях / С.Г. Павликов // Современный юрист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8–10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характеризованы тенденции трансформации российского конституционного права, в том числе в контексте его соотношения с современным международным правом, которое все чаще используется в целях доминирования на политической арене. Фактическая агрессия в отношении Российской Федерации, которую оправдывают международным правом, обусловливает адекватные меры со стороны нашего государства, базирующиеся на прямом применении российской Конституции в международных отношениях: в силу ч. 4 ст. 15 признаются только акты, не создающие угроз для суверенитета и экономической безопасности стран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нов, О.Л.</w:t>
      </w:r>
      <w:r>
        <w:rPr>
          <w:rFonts w:cs="Times New Roman" w:ascii="Times New Roman" w:hAnsi="Times New Roman"/>
          <w:sz w:val="28"/>
          <w:szCs w:val="28"/>
        </w:rPr>
        <w:t xml:space="preserve"> Концепция государственного суверенитета в современном праве / О.Л. Панов // Конституционное и муниципа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8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новление суверенного государства, а значит, и реализация основ конституционного строя в Российской Федерации невозможны без создания эффективно действующего и многообразного механизма реализации принципа государственного суверенитета. Целью статьи является сравнение практики самоограничения суверенитета государствами – участниками наднациональных образован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нкина, В.А.</w:t>
      </w:r>
      <w:r>
        <w:rPr>
          <w:rFonts w:cs="Times New Roman" w:ascii="Times New Roman" w:hAnsi="Times New Roman"/>
          <w:sz w:val="28"/>
          <w:szCs w:val="28"/>
        </w:rPr>
        <w:t xml:space="preserve"> Понятие и сущность информационного суверенитета / В.А. Пенкина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45-14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мановская, О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 России и фронтолиз государственной власти / О.В. Романовская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2–2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радиционно в теории государства и права и в конституционном праве признается полная монополия государства на принуждение и осуществление властных полномочий от своего имени. Это вытекает из общих положений народного суверенитета. Статья посвящена анализу саморегулирования, дерегулирования и делегирования государственно-властных полномочий. Представлен вывод, что подобные направления развития административной реформы не должны приводить к параличу государства и его институт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баева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 конституционных ценностей, прав и свобод человека в Российской Федерации как основа проведения мониторинга состояния их защищенности / С.В. Саба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–1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ституционные права и свободы человека и гражданина рассмотрены в системном единстве с конституционными обязанностями человека, а также ценностями, закрепленными в Конституции Российской Федерации. Особое значение имеют духовно-культурные права, которые отражают цивилизационную специфику государства, его национальную безопасность, поскольку они непосредственно связаны с традиционными нравственными ценностями российского общества. В связи с этим показана зависимость устойчивости государства от уровня соблюдения прав человека и рассмотрены некоторые закономерности, действующие в сфере прав человек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адчиков, М.Н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налогового суверенитета / М.Н. Садчиков // Налог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6–1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такие вопросы, как понятие налогового суверенитета, его признаки и содержание, соотношение понятий «налоговый суверенитет», «налоговая юрисдикция» и «фискальный суверенитет». Предлагается авторское понятие налогов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улаков, Р.М.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целостность Российской Федерации и международно-правовое оформление государственной границы / Р.М. Скулаков // Современное прав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8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2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родубцева, И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конституционности как механизм обеспечения верховенства Конституции Российской Федерации / И.А. Стародубц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–11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лапина, Э.В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суверенитет в информационном пространстве: новые задачи права / Э.В. Талапина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8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0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6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рабан, Н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 Российской Федерации как общественный договор: стабильность и динамизм / Н.А. Тарабан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–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обосновывает правовую природу Конституции РФ, играющей роль общественного договора в его материальном аспекте. Дается оценка стабильности положений Конституции РФ как общественного договора при соблюдении признака первичности народ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терин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ое состояние российской государственности: продолжение перехода, возникающие проблемы и пути их решения / А.В. Тетерин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0–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ом предложен ряд изменений в действующее законодательство, внесение которых позволит приблизиться к достижению одной из целей перехода – воплощению на практике концепции правового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нова-Конюхова, И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ое понимание предмета конституционного права в условиях бинарного развития внутригосударственного (национального) и международного права / И.А. Умнова-Конюхова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51–16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бриева, Т.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ое развитие: статика и динамика (к 25-летию Основного Закона России) / Т.Я. Хабри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–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ституция Российской Федерации принималась в 1990-х годах, в сложных условиях противоборства различных сил и «парада суверенитетов» В статье анализируется проблема конституционного развития как в свете сложившихся в мировой практике моделей и подходов к преобразованию конституционного регулирования, так и в связи с отечественным опытом конституционных изменен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рвонюк, В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народа в эпоху постмодернизма: критическое осмысление доктрины и практики эволюционирующего конституционализма / В.И. Червонюк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анализирует содержание и пути проявления народного суверенитета как одного из основополагающих устоев конституционного строя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иркин, В.Е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ие положения Конституции: новое регулирование и изучение в курсе конституционного права / В.Е. Чиркин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70–17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указывает на новый вектор конституционного развития, исходя из которого структура конституционного права может быть несколько изменена в связи с существованием угрозы национальной экономической безопасно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арова, Т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о-правовые основы государственной национальной политики как решающий фактор государственной целостности и независимости Российской Федерации / Т.В. Шарова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представлены конституционно-правовые основы национальной политики Российской Федерации на современном этапе, рассмотрены основные принципы, цели и направления стратегии государственной национальной политики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фиров, В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, отраслевое право, правоприменение / В.М. Шафиров // Российская юстиц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–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храй, С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5 лет Конституции Российской Федерации: реализация и развитие конституционных моделей / С.М. Шахрай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–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устров, Д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Esse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tia c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stituti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is: Конституция Российской Федерации в фокусе теорий конституции XX-XXI веков / Д.Г. Шустров // Сравнительное конституционное обозр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4–141; 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8–9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ласть, суверенитет, федеративное устройство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стафичев, П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пуск представительного органа местного самоуправления как институт муниципального права / П.А. Астафичев // Конституционное и муниципальное право. – 2018. – № 3. – С. 39–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ранов, П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бличная власть и ее конституционная легитимность в современной России: доктрина и практика / П.П. Баранов // Администратор суда. – 2017. – № 4. – 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ещик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спективы договорного регулирования федеративных отношений в России в контексте этнополитической стабилизации / А.В. Блещик // Конституционное и муниципальное право. – 2015. – № 11. – С. 49–5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любов, С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ние и обоснование суверенитета России на ее природные ресурсы / С.А. Боголюбов // Журнал российского права. – 2016. – № 11. – С. 141–15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щемировая ситуация в сфере природных ресурсов обусловливает юридическое обоснование ответственности отдельных государств за их рациональное использование и охрану. В Конституции и законодательстве Российской Федерации предусматриваются ее полномочия в сфере экологического развития, рационального использования земель, недр, вод, лесов, животного мира, признание и обоснование ее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ховатский, С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рический аспект и перспективы изменения конституционно-правового статуса субъекта Российской Федерации / С.М. Гороховатский // Конституционное и муниципальное право. – 2016. – № 1. – С. 30–3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исследовано понятие статусов субъектов Федерации, их классификация, теоретические и фактические различия, рассмотрены действующие конституционно-правовые нормы, регулирующие вопросы изменения статусов субъектов РФ, и даны предложения по их совершенствованию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шуляк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вые принципы закрепления основ конституционного строя России в конституциях и уставах субъектов Российской Федерации / В.В. Гошуляк // Lex russica. – 2017. – № 1. – С. 121–12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ько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лизионный федерализм в России: проблемы симметрии и асимметрии / А.А. Данько // Конституционное и муниципальное право. – 2015. – № 10. – С. 22–2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поднимает вопросы коллизионного правового регулирования федеративных отношений в РФ. Анализируя существующие противоречия между правовым регулированием и сложившимися реалиями в части определения статусных элементов субъектов в составе России, статья рассматривает правовые проблемы асимметрии российского федерализм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ько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риториальное устройство Российского государства как конституционно-правовая категория / А.А. Данько // Конституционное и муниципальное право. – 2015. – № 7. – С. 25–2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ерритория государства едина и неделима, на нее распространяется суверенитет Российской Федерации. В статье рассматривается развитие федерализма и правовое регулирование территориального устройства в Российской Федерации, которые всегда тесно связаны с политической обстановкой в стране, с проблемами функционирования федеративного государства, с историческими, экономическими, демографическими, культурными и иными факторам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вшина, И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тивная форма государственного устройства: от идеи до конституционной нормы / И.Н. Ившин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6–2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шеков, К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ание конституционного (уставного) законодательства в условиях федеративного устройства современной России / К.А. Ишек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3–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ыбин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ая юстиция и доктрина федерализма: грани взаимодействия / А.В. Колыбин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–1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ются вопросы взаимодействия конституционной юстиции и доктрины федерализма в российской государственной практике, роль Конституционного Суда РФ в совершенствовании механизмов взаимодействия Федерации и ее субъектов. Высказано мнение, что федеральное строение соответствует принципам суверенитета и возможности каждого государства устанавливать собственный механизм взаимодействия федеральных и региональных власте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арова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ная система власти России и принцип разделения властей / В.В. Комарова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6–4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роблемные аспекты конституционной системы власти России. Современность требует от государства функционирования всех элементов конституционной системы власти как единого механизма, ориентированного на достижение конституционных ценностей. Обосновано, что суверенитет народа – это конституционный принцип организации и функционирования власти народа. Народ, выступая сувереном во всех областях жизни, сам определяет, как ему организовать свою власть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акин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ы разграничения предметов ведения и полномочий между органами государственной власти Российской Федерации и ее субъектами / А.В. Куракин, Д.В. Карпухин, Н.Ф. Попова // Административ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9–3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ом статьи являются правовые нормы, содержащиеся в Конституции, Федеральном законе «Об общих принципах организации законодательных (представительных) и исполнительных органов государственной власти субъектов РФ», устанавливающие базовые исходные начала разграничения предметов совместного ведения Российской Федерации и ее субъект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хтина, Т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стное самоуправление как элемент публичной власти / Т.А. Лахтина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6–2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следован вопрос о границах функционирования публичной власти, не являющейся государственной, то есть о пределах «внутреннего суверенитета» органов местного самоуправления по отношению к населению соответствующих муниципальных образован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ексин, И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К вопросу о суверенитете в федеративном государстве / И.В. Лексин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6–3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некоторые проблемы теоретического и практического использования категории «суверенитет», его взаимосвязи с иными юридическими категориями. Автор указывает на проблематичность выработки оригинальной отечественной концепции суверенитета в современных условиях и на целесообразность ограничения употребления соответствующего термина для сущностной характеристики государств и иных политико-территориальных образований вследствие его многозначно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вино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а суверенитета в федеративном государстве / В.А. Литвино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8–3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делана попытка осмысления вопроса о принадлежности суверенитета в федеративном государстве, представлены разные точки зрения исследователей по этому вопросу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уценко, С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тановка юридических приоритетов в соотношении норм федерального конституционного законодательства и международного права / С.И. Луценко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8–3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ена позиция председателя Конституционного Суда Российской Федерации В.Д. Зорькина. Будучи сторонником защиты государственного суверенитета, он говорит о прецедентном значении решений Европейского суда для российского конституционного правосудия и делает акцент на том, что Конституционный Суд Российской Федерации использует эти решения «как дополнительную платформу для ориентации, как критерий и ориентир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гдилов, М.М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ые аспекты развития информационного пространства региона / М.М. Магдилов, Л.В. Магдилова // Информ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7–3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приходит к выводу, что в правовом аспекте необходимо установление статуса информационных ресурсов региона и их интеграция, развитие региональных организационно-правовых основ защиты информации. А также регистрация субъектов в Государственной системе правовой информации, создание системы оценки и развития кадрового потенциала, разработка программных документов по использованию облачных технологий в органах государственной власти и местного самоуправления при обеспечении национального информацион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уев, Р.Х.</w:t>
      </w:r>
      <w:r>
        <w:rPr>
          <w:rFonts w:cs="Times New Roman" w:ascii="Times New Roman" w:hAnsi="Times New Roman"/>
          <w:sz w:val="28"/>
          <w:szCs w:val="28"/>
        </w:rPr>
        <w:t xml:space="preserve"> Проблемы трансформации системы государственного управления России на современной стадии глобализации / Р.Х. Макуев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розова, А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ки федерализма в России. Становление современной модели государственного управления: историко-правовой анализ / А.С. Морозова // Российская юстиц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–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историко-правовому анализу истоков федерализма и становления современной модели государственного управления в России. Исследуется становление и развитие института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тто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динство и многообразие российского федерализма / С.В. Нарутто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6–6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втор утверждает, что преимущественно под воздействием политической трактовки суверенитета появилась конструкция государства как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собого субъекта прав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тто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, федерализм и единство государственно-правовой системы России / С.В. Нарутто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3–9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вопросы, связанные с конституционными установлениями основополагающего конституционного принципа единства государственно-правовой системы, позволяющего сохранить целостность и суверенность российского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уваев, Н.В.</w:t>
      </w:r>
      <w:r>
        <w:rPr>
          <w:rFonts w:cs="Times New Roman" w:ascii="Times New Roman" w:hAnsi="Times New Roman"/>
          <w:sz w:val="28"/>
          <w:szCs w:val="28"/>
        </w:rPr>
        <w:t xml:space="preserve"> Разделение суверенитета в федеративном государстве: теория и исторические предпосылки / Н.В. Разуваев // Известия ВУЗов. Правовед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4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9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дчиков, М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обложение граждан, местные налоги и налоговый суверенитет Российской Федерации: к вопросу об источниках финансирования дефицитов местных бюджетов / М.Н. Садчиков // Налог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–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вопросы соотношения таких источников доходов местных бюджетов, как местные налоги и средства самообложения граждан. Предлагается расширить правовые основы самообложения граждан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хов, Н.В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ерховной власти в России: вопросы теории и практики / Н.В. Селихов // Российский юридический журнал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8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9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3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нов, М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сть по предметам ведения как конституционный принцип местного самоуправления / М.И. Семен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9–3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доказывает, что самостоятельность местного самоуправления прежде всего означает его неотъемлемое и важное место в механизме обеспечения конституционной демократии. Вторым существенным компонентом является приближение публичного управления к гражданам. Особенно это актуально для России с учетом ее территориальных масштабов, многообразия национальностей, религиозных верований, традиций и культур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мирнова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вые и организационные проблемы реализации принципа равноправия субъектов Российской Федерации / В.В. Смирнова // Административ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80–79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подробно рассматривает вопросы определения компетенции субъектов Российской Федерации, особенности территориального управления в субъектах Российской Федерации, проблемы противодействия региональному сепаратизму и экстремизму. Утверждает, что провозглашение суверенитета рядом республик нарушает принцип равноправия субъекта Федерации, так как ставит при этом в неравноправное положение другие субъект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ова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ще раз о федеративном устройстве России / А.А. Степан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0–2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исследуется развитие федерализма в России и определяется ее уникальность как федеративного государства, реализовавшего в своей истории практически все известные модели федеративного устройства. С позиции юридической теории обосновывается, что Россия – конституционная, асимметричная федерация, основанная на территориальном и национально-территориальном принципах, признающая исключительный суверенитет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ираев, А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цип территориальной целостности и право народов на самоопределение как принципы российского федерализма / А.В. Темираев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8–9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роблемы соотношения территориальной целостности государства и права народов на самоопределение как фундаментальных принципов российского федерализма, правовые формы реализации права народов на самоопределение в Российской Федерации. Сделан вывод, что принцип территориальной целостности, с одной стороны, рассматривается как составная часть принципов государственного суверенитета и государственной целостности. С другой стороны, территориальная целостность как защищаемый государством принцип рассматривается в неразрывной связке с неприкосновенностью территории Росс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ениченко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а сохранения суверенитета России над Калининградской областью: правовой аспект / А.А. Терениченко // Современный юрист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4–5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ется многоаспектная проблема вовлечения Калининградской области в процессы общеевропейской кооперации при необходимости усиления государственной политики по сохранению суверенитета России над областью, чему может способствовать изменение конституционно-правового статуса указанного субъекта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мофеев, Н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ы участия местного самоуправления и гражданского общества в системе российского этатизма / Н.С. Тимофее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–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демократическое развитие российской государственности связывается с муниципальной демократией и становлением гражданского общества. Обращается внимание на взаимозависимый характер развития государственного, муниципального и общественного народовласт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мофеев, Н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нденции и направления концептуального развития местного самоуправления в России (статья первая) / Н.С. Тимофеев // Конституционное и муниципальное право. – 2018. – № 10. – С. 52–6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тров, Ц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вопросу о законодательном регулировании процедуры изменения границы между субъектами Российской Федерации / Ц. Тотров // Ленинград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0–7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ется вопрос о необходимости принятия отдельного федерального закона, нормы которого детально регламентировали бы процедуру изменения границы между субъектами Российской Федерации. В частности, предпринята попытка выделения этапов реализации конституционного права населения соответствующего субъекта на участие в указанном вопросе. Само же указанное право населения квалифицируется в качестве исключительного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тров, Ц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которые аспекты правового регулирования вопроса изменения границ между субъектами Российской Федерации / Ц. Тотров // Ленинград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3–7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затрагивается проблема отсутствия достаточной правовой базы, необходимой для рассмотрения и разрешения любых территориальных споров, которые предполагают в том числе изменение места прохождения границы между субъектами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айхеев, Т.И.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ий федерализм: особенности конституционной модели и проблемы ее практической реализации / Т.И. Шайхее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российской системе федерализма и ее влиянию на конституционные права граждан избирать и быть избранными, осуществлять власть непосредственно или через своих представителе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рифов, М.Ш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лияние этнократизма на обеспечение государственного суверенитета и федерализма / М.Ш. Шариф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4–3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тнократия способствует дестабилизации общественно-правовой ситуации и правопорядка, что обостряет угрозы государственному суверенитету Российской Федерации, включая угрозу сепаратизма. Наиболее сильны позиции этнократий в северокавказских республиках РФ, функционирование которых сказывается на содержании федеративных отношений. Одним из шагов по преодолению центробежных усилий стало создание федеральных округ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арифов, М.Ш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итут суверенитета в условиях системы многоуровневого управления / М.Ш. Шариф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0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7–1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роблемы обеспечения суверенитета, возникающие в ходе становления системы многоуровневого управления. Наблюдающаяся передача власти на субнациональный и наднациональный уровни предполагает и обновление содержания института народного и государственного суверенитета. В статье изложены основные закономерности формирования и функционирования суверенной власти в условиях многоуровневого управления. Раскрыты основные противоречия и проблем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родное представительство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деев, Д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биратели как источник власти, или Юридическое измерение категории «народ» / Д.А. Авдеев // Современное право. – 2015. – № 11. – С. 25–3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мьянов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 избирательных комиссий Российской Федерации в механизме реализации народного суверенитета / Е.В. Демьянов // Конституционное и муниципальное право. – 2018. – № 1. – С. 42–4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отмечается, что основным критерием в совершенствовании системы избирательных комиссий в Российской Федерации как инструмента при выявлении воли народа в реализации конституционного принципа народного суверенитета посредством проведения референдума и свободных выборов должно стать реальное воплощение принципа посредством обеспечения адекватной и непосредственной воли народа. Содержатся практические предложения по совершенствованию системы избирательных комиссий в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ынин, Н.М.</w:t>
      </w:r>
      <w:r>
        <w:rPr>
          <w:rFonts w:cs="Times New Roman" w:ascii="Times New Roman" w:hAnsi="Times New Roman"/>
          <w:sz w:val="28"/>
          <w:szCs w:val="28"/>
        </w:rPr>
        <w:t xml:space="preserve"> Народовластие и суверенитет в современной парадигме российского конституционализма: к 10-летию со дня опубликования работы проф. С.А. Авакяна «Точка отсчета – народ» / Н.М. Добрынин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 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. 22-3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кторова, А.Т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од и население как субъекты властеотношений / А.Т. Доктор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одходы к пониманию термина «население», его соотношение со смежными понятиями «народ», «многонациональный народ РФ», «народы в РФ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рыгина, В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одное представительство как юридическая фикция в конституционном праве / В.И. Ерыгин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2–2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результате проведенного исследования сделаны выводы о неизбежности юридических фикций в конституционном праве, а также поднята проблема негативного влияния фикции народного представительства на гражданско-правовое сознание и степень устойчивости государственно-правового пространства, конституционного строя, суверенитета, а также намечены пути решения данных спорных вопрос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енин, С.С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бильность и динамизм конституционного принципа народовластия: теоретические основы / С.С. Зенин // История государства и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теоретические аспекты развития конституционного принципа народовластия. Проведенное исследование показало, что принцип народовластия не является статичным явлением, он находит свое развитие на международном и национальном уровнях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ванов, И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мократия как предмет конституционного права: история и современность / И.В. Иванов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5–6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обое внимание в статье уделяется прямой демократии как гарантии обеспечения общественного согласия и гармонизации общественных отношений. Демократия, по мнению автора, имеет с предметом конституционного права диалектическую связь, являясь, с одной стороны, его составной частью, с другой стороны, порождая само конституционное право, определяя возможность его существования в цело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занник, А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од как субъект конституционно-правовых отношений / А.И. Казанник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осителем суверенитета и единственным источником власти в Российской Федерации является ее многонациональный народ. Но получить реальное представление о содержании правового состояния народовластия и механизме его реализации можно лишь путем анализа большого массива действующих конституционно-правовых нор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ененова, И.П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формы избирательных систем как вестники обновления политических тенденций / И.П. Кенен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2–7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ются вопросы национальной идентичности государства, суверенитета, христианских ценностей, борьбы с коррупцие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драшев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меняемость власти как конституционная ценность / А.А. Кондраше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0–9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основе анализа конституционного законодательства обосновывается выделение такой конституционной ценности, как сменяемость власти. Указывается, что избирательное право и политическая конкуренция являются тем предохранительным клапаном, который позволяет обеспечить ненасильственную сменяемости власти, одновременно сохраняя ее преемственность и устойчивость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стюков, А.Н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одовластие как конституционная ценность / А.Н. Костюк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изучает соотношение конституционных принципов и ценностей и предлагает определение последних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равченко, О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кратия как достоверное волеизъявление народа / О.А. Кравченко // Вестник Пермского университета. Юридические наук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4–6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вопросам взаимосвязи демократии и волеизъявления народа. Раскрывается понятие народного суверенитета, в том числе применительно к отдельному избирателю. Предлагается понимать современную демократию как волеизъявление народа, которое должно быть достоверно определено. Выявляется презумпция воли народа его волеизъявлению. Раскрываются и разграничиваются между собой понятия воли и волеизъявления народ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арцев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бличные и индивидуальные интересы в избирательном праве России: правовые позиции Конституционного Суда Российской Федерации / А.А. Макарцев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8–1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я Конституционного Суда РФ по вопросам избирательного права направлены как на установление разумности в избирательном праве, так и на обеспечение безопасности Российской Федерации, ее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слова, Л.И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о-правовые основания механизма народовластия в Российской Федерации / Л.И. Масл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9–2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приходит к выводу, что в процессе выборов путем взаимодействия и аккумулирования индивидуального целеполагания отдельных избирателей формируется воля народа как носителя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, А.И.</w:t>
      </w:r>
      <w:r>
        <w:rPr>
          <w:rFonts w:cs="Times New Roman" w:ascii="Times New Roman" w:hAnsi="Times New Roman"/>
          <w:sz w:val="28"/>
          <w:szCs w:val="28"/>
        </w:rPr>
        <w:t xml:space="preserve"> Русский народ и идеал справедливого государства / А.И. Овчинников // Философия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1-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тров, С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тикоррупционные гарантии конституционных принципов народного представительства в Российской Федерации / С.А. Осетров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7–9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вопросы реализации института конфликта интересов в депутатской деятельности в качестве гарантии конституционных принципов народного представительства. Автор исследует систему народного представительства, которая базируется на конституционных принципах суверенитета народа, но нуждается в определенных гарантиях, среди которых важную роль играют антикоррупционные гарантии, призванные минимизировать коррупционные риски и обеспечить открытость личных интересов народных представителей в процессе осуществления ими своей деятельно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ут, Д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о-правовое назначение информирования избирателей в избирательном процессе / Д.А. Реут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6–4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с учетом предназначения выборов как важнейшего института народовластия в Российской Федерации предлагается совершенствовать информирование избирателей как неотъемлемый элемент избирательного процесс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ргеев, Д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боры и отзыв депутатов и избранных должностных лиц на весах российского конституционного правосудия / Д.Б. Сергее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8–5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зультаты исследования показывают, что Конституционный Суд Российской Федерации, оценивая конституционность механизмов применения принципов суверенитета народа и привлечения к конституционной ответственности, не нашел сбалансированного разрешения возникших противоречий при реализации норм Конституции Российской Федерации, регулирующих общественные отношения, связанные с институтами отзыва депутатов и избранных должностных лиц со свободным и императивным депутатскими мандатам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уратов, Ю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тегория «народ» в конституционном праве России (евразийские традиции и современность) / Ю.И. Скурат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–2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сследуются государственно-правовые аспекты категории «народ» в контексте творческого наследия классического евразийского учения. Подход к народу и другим социальным общностям в качестве соборных, симфонических личностей, а не механической суммы отдельных индивидуумов дает возможность по-новому осмыслить природу и механизм реализации конституционной правосубъектности народа. А также сформулировать тезис о перспективном характере разработки категории «права народа» в единстве с идеей прав человека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ычев, В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сти рассмотрения Конституционным Судом Российской Федерации дел о соответствии Конституции России вопроса, предлагаемого на референдум Российской Федерации / В.Б. Сыче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6–8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расенко, В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я меньшинства: выборы в демократическом государстве / В.В. Тарасенко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8–5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затрагиваются некоторые проблемные вопросы юридического и фактического соотношения воли большинства и меньшинства при проведении выборов в России в ретроспективе нормативного регулирования и в наше врем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карев, В.А.</w:t>
      </w:r>
      <w:r>
        <w:rPr>
          <w:rFonts w:cs="Times New Roman" w:ascii="Times New Roman" w:hAnsi="Times New Roman"/>
          <w:sz w:val="28"/>
          <w:szCs w:val="28"/>
        </w:rPr>
        <w:t xml:space="preserve"> К вопросу о понятии «обладатель суверенитета» (сравнительно-правовой аспект) / В.А. Токарев // Правовед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30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3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опер, М.</w:t>
      </w:r>
      <w:r>
        <w:rPr>
          <w:rFonts w:cs="Times New Roman" w:ascii="Times New Roman" w:hAnsi="Times New Roman"/>
          <w:sz w:val="28"/>
          <w:szCs w:val="28"/>
        </w:rPr>
        <w:t xml:space="preserve"> Обладатель суверенитета / М. Тропер // Правовед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3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40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5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ботарев, Г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онализация общественного участия граждан в управлении делами государства / Г.Н. Чеботаре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3–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формы участия граждан в осуществлении государственной и муниципальной власти, роль и место общественных палат субъектов РФ в системе общественного представительства. Обосновывается необходимость законодательного определения правового статуса общественной палаты как государственно-общественного объедине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репано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чник государственной власти субъекта Российской Федерации: проблема и поиск решения / В.А. Черепанов // Сравнительное конституционное обозр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0–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ями Конституционного Суда РФ положения конституций республик, входящих в состав Российской Федерации, о народе республики как носителе суверенитета и источнике государственной власти в республике признаны не соответствующими российской Конституции. Однако в конституциях многих республик в явном или неявном виде народ республики признается источником республиканской власти. Данное противоречие, возникшее в конституционно-правовой действительности, по мнению автора, образует важную методологическую проблему, на поиск решения которой направлена настоящая стать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репано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од и государство: о доктринальном толковании конституционной модели / В.А. Черепанов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29–14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основе доктринального толкования конституционной модели автором предложен концептуальный подход, в соответствии с которым народ рассматривается как структурная единица российской государственности, как исходная гносеологическая клеточка ее научного познания, а само государство – как государственно организованный народ, как «коллективный гражданин». Такое понимание народа представляется перспективным как для переосмысления существующих знаний, так и для проведения конкретных государственно-правовых исследован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ерепанов, В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од как субъект конституционно-правовых отношений: продолжение дискуссии / В.А. Черепан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3–1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репано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источнике государственной власти субъекта Российской Федерации / В.А. Черепанов // Российская юстиц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4–5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стобородов, И.Г.</w:t>
      </w:r>
      <w:r>
        <w:rPr>
          <w:rFonts w:cs="Times New Roman" w:ascii="Times New Roman" w:hAnsi="Times New Roman"/>
          <w:sz w:val="28"/>
          <w:szCs w:val="28"/>
        </w:rPr>
        <w:t xml:space="preserve"> К вопросу о государственном управлении избирательным процессом в Российской Федерации / И.Г. Чистобородов // Пробелы в российском законода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4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бзеев, Б.С.</w:t>
      </w:r>
      <w:r>
        <w:rPr>
          <w:rFonts w:cs="Times New Roman" w:ascii="Times New Roman" w:hAnsi="Times New Roman"/>
          <w:sz w:val="28"/>
          <w:szCs w:val="28"/>
        </w:rPr>
        <w:t xml:space="preserve"> Народ, народный суверенитет и представительство: доктринальные основы и конституционная практика / Б.С. Эбзеев // Государство и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32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Юсубов, Э.С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верие к выборам как конституционно-правовая ценность / Э.С. Юсуб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5–4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гланд, 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состоянии демократии, правах человека и верховенстве права / Т. Ягланд // Прецеденты Европейского суда по правам человек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Безопасность государства и суверенитет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имочкин, В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сительно определения национальной безопасности России как объекта уголовно-правовой охраны / В.И. Акимочкин, И.И. Короленко, Д.Н. Кравцов // Российский следователь. – 2018. – № 3. – С. 53–5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работе рассмотрена сущность национальной безопасности России как объекта уголовно-правовой охраны, даны представления об уголовно-правовых аспектах содержания категории «национальная безопасность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иев, В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ифровая экономика поставила нас перед необходимостью решения проблемы обеспечения цифрового суверенитета / В.М. Алиев, Н.Н. Соловых // Безопасность бизнеса. – 2018. – № 3. – С. 18–2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экономико-правовые аспекты реализации программы цифровой экономики России, угрозы цифровизации, необходимость создания инфраструктуры безопасности цифровой экономики, борьбы с противоправной информацией и обеспечения цифрового суверенитета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дреев, Н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ый суверенитет и цифровая экономика: цифровое постоянное представительство / Н.Ю. Андреев // Финансовое право. – 2018. – № 12. – С. 15–1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дреев, Н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трех аспектах налогового суверенитета / Н.Ю. Андреев // Финансовое право. – 2016. – № 9. – С. 16–1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исследует налоговый суверенитет как единство трех аспектов: юридического, экономического и политического. Дается понятие налогового суверенитета, определяется соотношение налогового суверенитета и правосубъектности государства в налоговом прав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икиенко, В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ание, назначение и взаимосвязь правовых категорий «безопасность», «продовольственная безопасность», «общественный контроль», «государственный контроль» / В.Н. Аникиенко // Государственная власть и местное самоуправление. – 2017. – № 3. – С. 32–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ищенко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ный внешний долг как инструмент влияния на финансовый суверенитет и финансовую безопасность Российской Федерации / Е.В. Анищенко // Безопасность бизнеса. – 2016. – № 2. – С. 8–14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фоне глобализации экономических и иных отношений в мире возникают новые вызовы и угрозы безопасности страны, в том числе имеющие финансовую природу, источниками которых являются внутренние и внешние экономические, политические, военные, криминальные и иные факторы. В условиях экономико-политического противостояния остро стоит проблема предотвращения встраивания в национальную экономику финансовых рычагов внешнего управления и развития угроз финансовому суверенитету и финансовой безопасности страны, прежде всего обусловленных большим внешним частным долго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ранов, П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шние и внутренние угрозы конституционному строю современной России / П.П. Баранов, А.И. Овчинников // Российская юстиция. – 2017. – № 1. – С. 44–47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работе анализируются внешние и внутренние угрозы конституционному строю России дается характеристика основных элементов национальной безопасности с конституционно-правовых позиций, предлагаются различные меры конституционно-правового характера, направленные на обеспечение устойчивого государственно-правового развития. Авторы обращают внимание на проблемы в конституционно-правовой политике современной России в контексте суверенитета как национальной безопасности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хин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осторонние экономические «санкции» и международное право / С.В. Бахин, И.Ю. Еременко // Закон. – 2017. – № 11. – С. 162–17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острым политическим и экономическим вопросам. Сделан ряд выводов: односторонние принудительные экономические меры неправомерно именуются санкциями; они используются для политического или экономического давления, ущемления суверенитета, извлечения выгоды. Эти меры противоречат основным принципам международного права, затрагивают систему торгово-экономических отношений, нарушают права человека. Нелегитимны и меры, вводимые международными интеграционными группировкам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любов, С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России на ее природные ресурсы </w:t>
      </w:r>
      <w:r>
        <w:rPr>
          <w:rFonts w:cs="Times New Roman" w:ascii="Times New Roman" w:hAnsi="Times New Roman"/>
          <w:sz w:val="28"/>
          <w:szCs w:val="28"/>
        </w:rPr>
        <w:t>/ С.А. Боголюб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/ Lex russica. – 2016. – № 6. – С. 10–2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дырев, О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зовы глобализации и проблемы защиты экономического суверенитета государства / О.Ю. Болдырев // Конституционное и муниципальное право. – 2014. – № 5. – С. 71–7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некоторым новым проблемам конституционного права, актуализированным в условиях глобализации; угрозам экономическому суверенитету государства и механизмам его защиты; конституционно-правовым аспектам принятия долгосрочных решений и необходимости переосмысления ряда традиционных конституционно-правовых категор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дырев, О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рупция, суверенитет и конституционная политическая экономия / О.Ю. Болдырев // Конституционное и муниципальное право. – 2016. – № 11. – С. 23–3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крывается связь коррупции и ограничения народного и государственного суверенитета на примере экономического суверенитета. В условиях, когда сувереном выступает не народ, а монарх, угрозу представляет «злоупотребление» государственным суверенитетом. Для республиканских государств угроза состоит в создающем коррупционно опасную дискрецию власти выхолащивании народного суверенитета, размывании государственного суверенитета путем перевода государственных функций в «услуги» и коррупционно мотивированной уступки последнего иным субъектам. Ограничение народного суверенитета в части возможности контроля за властью создает угрозу уступки государствен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рбицкая, Т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ы обеспечения коллективной безопасности: к вопросу об имплементировании международных договоров в национальное законодательство / Т.В. Вербицкая // Публично-правовые исследования: электрон. журн. – 2014. – № 2. – С. 67–8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нокуро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опасность государства: конституционно-правовой аспект / В.А. Винокуров // Конституционное и муниципальное право. – 2017. – № 12. – С. 33–3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рассматривает понятие «безопасность государства» с конституционно-правовой точки зрения, для чего исследованы нормы Конституции Российской Федерации и федеральных законов, содержащих указанное словосочетание. Сформулировано определение безопасности государства с точки зрения конституционного права через призму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ов, А.Д.</w:t>
      </w:r>
      <w:r>
        <w:rPr>
          <w:rFonts w:cs="Times New Roman" w:ascii="Times New Roman" w:hAnsi="Times New Roman"/>
          <w:sz w:val="28"/>
          <w:szCs w:val="28"/>
        </w:rPr>
        <w:t xml:space="preserve"> Понятие государственной безопасности (западная и отечественная политико-правовая мысль) / А.Д. Волков // Аграрное и земе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№ 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. 6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7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жихин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е экономической безопасности для управления инновационным развитием страны / В.В. Ворожихин // Безопасность бизнеса. – 2018. – № 1. – С. 3–1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проведен анализ современных определений экономической безопасности и рассмотрены их основные проблемы, в том числе и проблема суверенитета. Основной результат исследования – формирование определения экономической безопасности, сформулированного как цель-результат и отражающего процесс ее достижени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ов, А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итуты гражданского общества в негосударственной системе обеспечения национальной безопасности современной России / А.М. Воронов // Вестник Пермского университета. Юридические науки. – 2017. – № 1. – С. 33–4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хова, С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опасность как правовая категория / С.С. Горохова // Современный юрист. – 2016. – № 4. – С. 8–1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рохова, С.С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пределении экономической безопасности в контексте новой стратегии ее обеспечения в Российской Федерации / С.С. Горохова // Российская юстиция. – 2018. – № 6. – С. 2–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вопросам закрепления в законодательстве правовой категории «экономическая безопасность», юридическому анализу отдельных норм Стратегии экономической безопасности Российской Федерации на период до 2030 года, утвержденной Указом Президента РФ от 13 мая 2017 г. № 208, а также иных нормативных правовых актов, закрепляющих критерии состояния экономической безопасности и определяющих структуру национальной экономики Росс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иленков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й суверенитет Российской Федерации в информационно-телекоммуникационной сети Интернет / А.В. Даниленков // Lex russica. – 2017. – № 7. – С. 166–17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, во-первых, дан анализ основных проблем и тенденций в развитии доктринальных представлений о природе, средствах обеспечения киберпространственного суверенитета государств и их юридической ответственности за деятельность пользователей сети Интернет как в пределах традиционных сфер территориальной юрисдикции, так и в «пятом домене» суверенного господства. Во-вторых, показана проблема государственного суверенитета в киберпространстве, которая должна рассматриваться комплексно и системно, прежде всего с учетом интересов охраны прав и законных интересов человека и гражданина (суверенитет личности), интересов развития гражданского общества и обеспечения обороны и безопасности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митриева, Г.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государства в контексте привлечения иностранных инвестиций / Г.К. Дмитриева, Н.Н. Викторова // Актуальные проблемы российского права. – 2018. – № 12. – С. 26–3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статье исследованы различные концепции понятия суверенитета государства, его содержания, включая современные теории о трансформации суверенитета в условиях глобализации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фремов,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диные цифровые пространства: в поиске баланса между интеграцией и суверенностью / А.А. Ефремов // Информ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6–3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описывает тенденции международно-правового регулирования процесса формирования Единого цифрового рынка в Европейском союзе и Единого цифрового пространства Евразийского экономического союза, а также поднимает вопросы обеспечения государственного суверенитета в цифровой сфер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Жилкин, В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безопасность и роль России в борьбе с международным терроризмом и информационной безопасностью / В.А. Жилкин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4–2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брагимов, К.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ый суверенитет Российской Федерации через призму охраны и рационального использования земель сельскохозяйственного назначения / К.Х. Ибрагимов, Д.К. Ибрагимов, Ф.К. Ибрагимова // Правовые вопросы недвижимост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9–3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некоторые аспекты суверенитета Российской Федерации в контексте охраны и рационального использования земель сельскохозяйственного назначения. Раскрыты причины необходимости постоянного исследования проблемы государственного суверенитета Российской Федерации. Представлены воззрения ученых о государственном суверенитете в разные исторические эпохи. Показаны место и роль охраны и рационального использования земель сельскохозяйственного назначения в обеспечении устойчивости государствен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ягина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е информационного суверенитета России: историко-правовой аспект / А.В. Карягина // История государства и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проблемам правового обеспечения информационного суверенитета России как гарантии независимости государства, его экономического и социально-культурного развития. Показан историко-правовой аспект становления информационного общества, генезис информационной правовой политики в условиях модернизации общественных отношений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чигин,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авовых источниках деятельности пограничных органов по охране государственных границ иностранных государств / Н.В. Кичигин // Право в Вооруженных Силах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2–1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ва, К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ль миграционного законодательства в укреплении государственного суверенитета и обеспечении общественной безопасности Российской Федерации / К.А. Краснова, Э.Т. Сибагатуллина // Мигр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–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мографический спад населения актуализирует проблему необходимости воспроизводства численности населения и трудовых ресурсов за счет миграции. Однако незаконная миграция и несбалансированность удельного веса иммигрантской составляющей в стране грозит разрушением культуры местного населения, появлением противостояния в обществе, утратой националь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опачева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вопросу о понятии чрезвычайных ситуаций / А.В. Кропачева // Российский следователь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0–3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представлен анализ различных точек зрения на понятие «чрезвычайная ситуация», особенности, признаки и элементы данного понятия, в том числе в аспекте сохранения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динов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вые аспекты охраны государственных границ государств – участников Содружества Независимых Государств с государствами, не входящими в Содружество / В.В. Кудинов // Военно-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храна государственных границ является составной частью системы обеспечения безопасности государств – участников СНГ и осуществляется путем реализации комплекса внешнеполитических, экономических, военных, правовых, организационных, технических, оперативных и других мер. Подчеркивается необходимость противодействия любым проявлениям на государственных границах сепаратизма, национализма, шовинизма и фашизма, а также их использованию против территориальной целостности, суверенитета и независимости какого-либо из государств – участников Содруже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инов, В.В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граница как пространственный предел действия государственного суверенитета / В.В. Кудинов // Аграрное и земельное пра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55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6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пин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национальной инновационной системы как обязательное условие технологических изменений и роста производства / А.В. Лапин // Административ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6–4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статьи подробно рассматривает правовые основы инновационного пути развития реального сектора экономики, характеризует качество государственного управления экономическими процессами, доказывает необходимость институциональных, структурных и технологических изменений в экономике для обеспечения экономического суверенитета и национальной безопасно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ожковой, П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государства и планетарный характер дистанционного зондирования Земли из космоса / П.Н. Ложковой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2–11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станционное зондирование Земли порождает противоречие между суверенитетом государства и свободой информации. Камеры, расположенные на спутниках и сканирующие поверхность, не видят государственных границ. Распространяется ли суверенитет на информацию о территории? Главенствующее значение приобрел контроль над собственностью в виде информации. Особый статус, отличный от объекта, имеет не сама информация, а формы собственности на нее. Указанное противоречие решается путем заключения международных соглашений между отдельными государствами, а также заключаемыми на основе этих международных соглашений гражданско-правовыми контрактами между юридическими лицам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опатин, В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ая безопасность в электронном государстве / В.Н. Лопатин // Информ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4–1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условиях повышения значимости информационной безопасности в системе национальной и суверенной безопасности возросла необходимость комплексного решения задач правовой информатиз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ков, С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дель противодействия терроризму в Российской Федерации: современное состояние, недостатки, пути совершенствования / С.М. Мальков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1–11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арактеризуются модели противодействия терроризму, рассматриваются его цель, задачи и виды. Анализируется концепция противодействия терроризму в Российской Федерации, которая стремится максимально конкретизировать объекты защиты: личность защищена через ее права и свободы, общество – через материальные и духовные ценности, государство – через конституционный строй, суверенитет и территориальную целостность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игачев, Ю.И.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управление в области обороны Российской Федерации (административные и информационные аспекты) / Ю.И. Мигачев // Административное право и процесс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4–4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ются основные проблемы государственного управления в области обороны Российской Федерации. На основании проведенного анализа нормативно-правовой базы современного законодательства в области обороны сформулированы теоретические подходы к категории «оборона» и особенностям государственного управления в данной сфере, в том числе для установления и защиты суверенитета и верховенства Российской Федерации, распространяемого на всю ее территорию в целях защиты прав и свобод каждого человек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вчинников, С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моженный суверенитет: верховенство государственной власти / С.Н. Овчинник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6–9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ется вопрос содержания понятия «таможенный суверенитет», анализ причин его отсутствия в действующем законодательстве. Автор приходит к выводу о том, что на верховенство государственной власти в таможенной сфере влияет сложность системы нормативно-правовых актов в области таможенного дела, различные толкования норм таможенного пра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мелехина,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ая система Российской Федерации в системе институтов финансовой безопасности государства / Н.В. Омелехина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1–9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основе анализа системообразующих свойств бюджетной системы государства как совокупности фондов денежных средств, находящихся в публичной собственности, обосновывается вывод о включении ее в состав института объектов финансовой безопасности государства. Рассматривается финансовая безопасность государства как инструмент обеспечения его финансовой устойчивости, как гарантия защиты государствен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ипов, М.Ю. 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екоторых проблемах реализации положений Федерального закона о стратегическом планировании в РФ / М.Ю. Осипов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–13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делан вывод, что стратегическое планирование должно быть направлено на минимизацию рисков возникновения социальной или экологической катастрофы в будущем, а также на обеспечение национальной безопасности, которая состоит в сохранении суверенитета и территориальной целостности РФ, а также в защите национальных интересов РФ от внутренних и внешних угроз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уль, А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я налогового суверенитета при налогообложении добавленной стоимости по трансграничным операциям / А.Г. Пауль // Финансов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9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6–3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логовый суверенитет оказывает существенное влияние на правовое регулирование взимания налога на добавленную стоимость. В полной мере эти особенности проявляются при трансграничном перемещении товар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ров, О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народно-правовой режим Черноморских проливов применительно к военному мореплаванию / О.Ю. Петров // Право в Вооруженных Силах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7–10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статье рассматриваются международно-правовые аспекты осуществления военно-морской деятельности государств в Мировом океане при осуществлении операций противодействия террористическим угрозам, правила плавания кораблей в международных Черноморских проливах. Анализируется Конвенция Монтре, которая восстановила суверенитет Турции над Черноморскими проливами, а также гарантировала особые права черноморских государств в части использования проливов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омарева, К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ы налогового суверенитета в практике суда Европейского союза по вопросам прямого налогообложения / К.А. Пономарева // Актуальные проблемы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51–15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ектом исследования автора являются общественные отношения, складывающиеся в сфере регулирования европейского налогового права по проблемам налогового суверенитета и реализации принципа «основных свобод» в отношении прямых налог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енко, Ю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а формирования наднациональной системы актов технического регулирования в Российской Федерации / Ю.В. Степаненко, Ю.В. Котляров // Современный юрист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–1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мечается, что Федеральным законом от 29.06.2015 № 162-ФЗ «О стандартизации в Российской Федерации» устранены отдельные правовые пробелы и противоречия, существующие долгие годы. Он стал отправной точкой для построения национальной системы стандартизации, позволяющей решать широкий круг государственных и социально-экономических задач для обеспечения суверенитета страны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ов,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ятие категории «национальная безопасность»: теоретико-правовой анализ / А.В. Степанов // Вестник Пермского университета. Юридические наук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–1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анализирует существующие подходы к определению и содержанию понятия «национальная безопасность». Недостаточная изученность этого явления диктует целесообразность продолжения изучения темы. Уточняется, что современная система мер по обеспечению национальной безопасности сможет поддерживать институциональные механизмы и ресурсные возможности общества и государства на должном уровне только при наличии совершенных правовых средств и правовых инструментов защиты государственного суверенитета и национальных интерес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ов,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ры правового обеспечения безопасности космических объектов Российской Федерации, находящихся на небесных телах / О.А. Степанов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5–28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сштабные перемены в глобальной космической деятельности человечества, в частности, появление частного сектора в космической индустрии и освоении космоса, порождают ряд новых вызовов и угроз национальной безопасности. Автор анализирует проблематику обеспечения безопасности космических объектов Российской Федерации, находящихся на небесных телах, в связи с их освоением. Предлагаются законодательные меры по нивелированию угроз государственному суверенитету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едотова, Ю.Г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ие граждан в обеспечении обороны страны и безопасности государства / Ю.Г. Федотов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5–8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мнению автора, участие граждан в обеспечении обороны страны и безопасности государства является высшей формой народовластия, определяющей существование государства и государственной власти вне зависимости от формы правления и политического режима. Концепция участия граждан в обеспечении обороны страны и безопасности государства должна соответствовать требованиям демократического, правового и социального государства, а также защите демократических институтов, таких как выборы, общественная инициатива, суверенитет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отова, Ю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менты механизма административно-правового обеспечения национальной безопасности Российской Федерации / Ю.Г. Федотова // Совреме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–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5–2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атриваются понятие и элементы механизма административно-правового обеспечения национальной безопасности Российской Федерации. Автор определяет субъекты, объекты, административно-правовые средства и методы в качестве элементов механизма административно-правового обеспечения национальной безопасности и суверенитета, раскрывая их суть и правовое регулировани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латова, И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атегия национальной безопасности Российской Федерации как приоритетное направление развития национальной экономики / И.В. Филатова // Мигр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7–3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делается вывод, что принятая Стратегия национальной безопасности Российской Федерации с учетом новых вызовов и угроз в отношении нашей страны может стать основой для прогнозирования новейших рисков при принятии политических решений по защите суверенитета и национальных интересов современного российского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менко, Е.Г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ая платежная система как гарантия суверенитета и экономической безопасности России / Е.Г. Хоменко // Предпринимательск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–16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обосновывается угроза экономической безопасности России, связанная с отсутствием единой национальной платежной системы. Развитие последней позволит решить серьезные проблемы в финансовой системе нашей страны, в частности, будет способствовать контролю за движением денежной массы, позволит снизить издержки субъектов платежного оборота и ряд других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ай, К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храна уголовно-правового суверенитета как основание установления уголовной ответственности за трансграничные преступления / К.А. Цай // Международное уголовное право и международная юстиц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9–32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ется доктринальное состояние и законодательная регламентация уголовно-правовой юрисдикции разных государств. Автор предлагает коренное реформирование научных оснований юрисдикционных теорий основных мировых правосистем с позиции интернационального подхода к охране уголовно-правов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епунов, О.И.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граница Российской Федерации в сфере обеспечения безопасности государства / О.И. Чепунов, А.В. Минаев // Миграцион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8–31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убукова, С.Г.</w:t>
      </w:r>
      <w:r>
        <w:rPr>
          <w:rFonts w:cs="Times New Roman" w:ascii="Times New Roman" w:hAnsi="Times New Roman"/>
          <w:sz w:val="28"/>
          <w:szCs w:val="28"/>
        </w:rPr>
        <w:t xml:space="preserve"> Государство как субъект информационного права / С.Г. Чубукова // Право и государство: теория и практ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7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31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13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хназаров, Б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риториальный принцип охраны интеллектуальной собственности и действие государственного суверенитета в цифровом пространстве / Б.А. Шахназар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32–144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означены проблемы действия территориального принципа охраны исключительных прав, а также значение суверенитета государств как в классическом территориальном понимании, так и новых его форм, прежде всего информационного суверенитета. Исследуя положения международных договоров в сфере охраны различных объектов интеллектуальной собственности, автор рассматривает особенности развития территориального принципа охраны интеллектуальной собственности, цифровое пространство как среду его реализ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пенко, Р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веренитет и его влияние на вопросы налогообложения / Р.А. Шепенко // Право и экономик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8–5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 на налогообложение является составной частью налогового суверенитета, который может быть внутренним и внешним. В настоящей статье рассмотрены вопросы влияния внешнего налогового суверенитета на вопросы налогообложения, в частности, в таких сферах, как установление налогов, экономящий налог зачет, помощь в сборе налогов и урегулирование спор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Государство, суверенитет, личность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ександрова, М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 Конституционного Суда РФ и Европейского суда по правам человека: проблема приоритета / М.А. Александрова // Российский судья. – 2017. – № 7. – С. 50–54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ексеева, И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е аспекты реализации прав, свобод и обязанностей человека и гражданина в Российской Федерации / И.С. Алексеева, Ф.И. Валяровский // Муниципальная служба: правовые вопросы. – 2017. – № 1. – С. 8–11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работе раскрываются основные понятия и условия реализации прав, свобод и обязанностей человека и гражданина Российской Федерации, анализируются законодательные нормы, затрагивающие права и свободы личности, так как права человека все чаще используются рядом государств как повод для беззастенчивого вмешательства во внутренние дела других стран и нарушения суверенитета последни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юпова, З.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е общество и правовое государство / З.К. Аюпова, Д.У. Кусаинов // Гражданское общество в России и за рубежом. – 2015. – № 2. – С. 12–15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анщиков, С.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в Российской Федерации решений межгосударственных органов по защите прав и свобод человека / С.А. Банщиков // Российская юстиция. – 2017. – № 3. – С. 18–21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вопросу соотношения международного и внутригосударственного права в аспекте исполнимости решений межгосударственных органов по защите прав и свобод человека (на примере отдельных постановлений Европейского суда по правам человека). Особое внимание уделено особенностям правового регулирования прав и свобод человека нормами Конвенции о защите прав человека и основных свобод 1950 г., а также толкованиям норм указанного международного договора Европейским судом по правам человека. Исследуется роль Конституционного Суда России в вопросе исполнения итоговых актов межгосударственных органов по защите прав и свобод человека. Высказывается мнение о роли суверенитета государства как особой конституционной характеристики, выступающей в качестве сдерживающего фактора в процессе исполнения некоторых решений межгосударственных орган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даев, К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екоторых разногласиях Европейского суда по правам человека и Конституционного Суда Российской Федерации по защите прав и свобод граждан России: пути их разрешения / К.А. Будаев // Lex russica. – 2017. – № 12. – С. 95–109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анализирует проблемы, связанные с имеющимися на сегодняшний день разногласиями между Европейским судом по правам человека и Конституционным Судом РФ в вопросах толкования норм, касающихся защиты прав и свобод граждан России. Рассматриваются сформировавшиеся в отечественной и зарубежной науке и практике позиции по вопросу возможности применения решений ЕСПЧ на территории России в контексте обеспечения государственного суверенитета, защиты основ конституционного строя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дрин, И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вропейские стандарты права и российская правовая система / И.В. Выдрин // Конституционное и муниципальное право. – 2016. – № 8. – С. 21–27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вопросы теории и практики взаимоотношений российской правовой системы и европейских стандартов права, а также суверенность права. Оцениваются основные направления воздействия европейского права и практики Европейского суда по правам человека на российскую правовую систему, состояние дел в сфере взаимоотношений Конституционного Суда РФ и ЕСПЧ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ерев, П.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трина государственного акта и защита прав человека / П.Г. Зверев // Международное право и международные организации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78–493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проблеме защиты прав человека и возможности применения доктрины государственного акта в случае грубых и систематических нарушений прав человека. Эта тема рассмотрена с точки зрения основополагающих принципов международного права, например, принципа уважения суверенитета других государств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ванова, К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ое понимание права граждан на свободу мнения в киберпространстве / К.А. Иван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6–3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инов, А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просы взаимодействия международного и внутреннего права в решениях Конституционного Суда Российской Федерации / А.С. Исполинов // Российский юридический журнал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73–93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инов, А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олюция и пути развития современного международного правосудия / А.С. Исполин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8–87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 приходит к выводу, что с появлением международных судов никакого угасания роли государств и их суверенитета не произошло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нязев, С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язательность постановлений ЕСПЧ в правовой системе России (на основе практики Конституционного Суда Российской Федерации) / С.Д. Князев // Журнал российского пра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–17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освещен комплекс вопросов, связанных с признанием обязательной силы постановлений Европейского суда по правам человека (ЕСПЧ) и обеспечением их исполнения в Российской Федерации. По мнению автора, основные трудности имплементации конвенционных положений для России связаны не с самой Конвенцией о защите прав человека и основных свобод как таковой, а с толкованием ее норм в постановлениях ЕСПЧ. Отступление от правовой обязательности постановлений ЕСПЧ допустимо в исключительных случаях и может быть продиктовано только целями защиты государственного суверенитета и верховенства Конституции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бедев,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цепция прав и свобод человека и гражданина как элемент отечественного конституционализма / В.А. Лебеде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8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втор рассматривает политические права и свободы человека и гражданина как элемент отечественного конституционализма, подход к личности как к субъекту правового статуса, становление и развитие концепции прав и свобод человека и гражданина в Конституциях Российской Федерации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унгу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ль решения Конституционного Суда РФ в совершенствовании конституционных правоотношений / Е.В. Лунгу // Государственная власть и местное самоуправл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1–16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исследованию роли Конституционного Суда РФ в развитии конституционных правоотношений. Автор делает вывод, что Конституционный Суд РФ не создает новых конституционных правоотношений, а своими решениями уточняет состав субъектов конституционных правоотношений, момент начала и окончания конституционных правоотношений, а также права и обязанности субъектов правоотношений. В том числе, когда в своих определениях дает толкование принципа государственного суверенитет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врин, С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 Европейского суда по правам человека в правовой системе России / С.П. Маврин // Журнал конституционного правосуди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–6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проблеме соотношения решений наднациональных судебных органов с решениями национальных российских судебных органов. Автор анализирует правовые позиции, выработанные Конституционным Судом Российской Федерации, к числу которых относится принцип суверенного равенства и уважения прав, присущих суверенитету, а также принцип невмешательства во внутренние дела государст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жорина, М.В. </w:t>
      </w:r>
      <w:r>
        <w:rPr>
          <w:rFonts w:cs="Times New Roman" w:ascii="Times New Roman" w:hAnsi="Times New Roman"/>
          <w:sz w:val="28"/>
          <w:szCs w:val="28"/>
          <w:lang w:eastAsia="ru-RU"/>
        </w:rPr>
        <w:t>Эволюция правопонимания и правоприменения: парадигмальные сдвиги в международном частном праве, или Когда международный коммерческий арбитраж покончит с правом? / М.В. Мажорин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88–102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цессы глобализации приводят к парадигмальному сдвигу в праве, к серьезному смещению концепций правопонимания, обусловившему методологический кризис современной теории права. Формирование «виртуального пространства» и активный рост инфокоммуникативных технологий бросают вызов принципу национального суверенитета. Эти актуальные вопросы исследуются авторо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винский,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тественные права человека на весах современного конституционализма / В.В. Невинский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8–33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основные черты эволюции естественных прав человека в контексте развития теории и практики конституционализма, сущность проявления прав человека в принципах современного конституционализма, в том числе в принципе суверенитета народа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евинский, В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 человека на достойную жизнь в системе конституционных ценностей России (не взятый рубеж постсоветской истории) / В.В. Невинский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6–65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здрачев, А.Ф. </w:t>
      </w:r>
      <w:r>
        <w:rPr>
          <w:rFonts w:cs="Times New Roman" w:ascii="Times New Roman" w:hAnsi="Times New Roman"/>
          <w:sz w:val="28"/>
          <w:szCs w:val="28"/>
          <w:lang w:eastAsia="ru-RU"/>
        </w:rPr>
        <w:t>К 25-летию Конституции Российской Федерации. Гражданин и исполнительная власть: конституционные основы взаимоотношений / А.Ф. Ноздрачев // Административное право и процесс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2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1–30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анализируются конституционные положения о взаимоотношениях гражданина и исполнительной власти в Российской Федерации, обосновывается необходимость: обновления принципов их взаимоотношений. Указывается, что участие граждан в деятельности органов исполнительной власти – это форма реализации суверенитета народа в осуществлении важнейшего вида государственной вла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ехов, О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бода усмотрения государств как внутриотраслевой принцип права международной защиты прав человека / О.С. Орехов // Международное публичное и част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7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3–6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исследовании приведена аргументация в пользу квалификации доктрины свободы усмотрения государств в качестве внутриотраслевого принципа права международной защиты прав человека, а также раскрыто содержание данного принцип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баева,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итерии соблюдения и защиты прав и свобод человека в Российской Федерации: проблемы методологии / С.В. Саба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5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29–35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отрены различные направления мониторинга оценки соблюдения и защиты прав и свобод человека и гражданина. Выделяются показатели системные и локальные, а также показатели эффективности государственного участия и непосредственного участия самих граждан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нюков, В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одательство в России: проблемы социальной интеграции / В.Н. Синюков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8–29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предлагается обновить внутреннюю концепцию места и роли России в межгосударственном правовом пространстве, системно имплементировать в законодательство принцип современного социального суверенитета страны, упорядочить сопряжение системы международно-правовых и социально-правовых регулятор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шун, Б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олюция института конституционного контроля в России: от надзора к правосудию / Б.А. Страшун // Сравнительное конституционное обозрение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6–120; № 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4–113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следуется история становления Конституционного суда Российской Федерации, который был создан в целях охраны суверенитета народов России, защиты конституционного строя, основных прав и свобод человека, поддержания верховенства и непосредственного действия Конституции на всей территории Российской Федераци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това, Е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вопросу о конституционно-правовой концепции взаимодействия государства и человека / Е.В. Титова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9–82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анализу дискуссионных вопросов разработки синтезированной конституционно-правовой концепции взаимодействия государства и личности. Главная ее цель – достижение необходимого баланса между интересами личности, общества и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това, Е.В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о-правомерное поведение как объект научного исследования / Е.В. Тито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9–16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теоретико-методологические предпосылки исследования конституционно-правомерного поведения и формирования концепции «поведенческой конституции». Конституционно-правомерное поведение, по мнению автора, предстает многокомпонентным явлением, а его сложная правовая природа обусловливает восприятие такого поведения в координатах правовой, политической, социальной и нравственно-этической конституционной нормативности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лчинский, М.В.</w:t>
      </w:r>
      <w:r>
        <w:rPr>
          <w:rFonts w:cs="Times New Roman" w:ascii="Times New Roman" w:hAnsi="Times New Roman"/>
          <w:sz w:val="28"/>
          <w:szCs w:val="28"/>
        </w:rPr>
        <w:t xml:space="preserve"> Глобализация как фактор национально-государственной формы организации общества / М.В. Толчинский, Т.И. Толчинская // Пробелы в российском законода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277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280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мичева,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тинг и иные публичные мероприятия как форма законотворческой деятельности / О.А. Фомичева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8–51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конотворческий процесс является предметом национального регулирования и элементом суверенитета государства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 статье предлагается установить митинг как форму общественного воздействия на законотворческий процесс в целях обеспечения объединения интересов общества и государства в законотворческой деятельности. Выделяется проблема учета мнения общества при реализации права на митинг как формы участия граждан в управлении делами государства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уснутдинов, А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вопросу о конституционном запрете официальной идеологии в условиях современного информационного общества и электронной демократии / А.И. Хуснутдино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0–12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отрены вопросы, касающиеся создания позитивных предпосылок для функционирования гражданского общества в условиях информатизации. Также предлагается направление работы, которое, по мнению автора, поможет обеспечить оптимальные условия взаимодействия личности, общества и государственной власти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ихладзе, Л.Т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оссии и проблема гарантий прав и свобод человека / Л.Т. Чихладзе, А.М. Осавелюк // Lex russica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8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63–6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вченко, С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вропейский суд по правам человека: формирование новых квазиколлизий / С.Н. Шевченко // Российский судья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0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44–47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уются искусственно формируемые Европейским судом квазиколлизии между нормами российской Конституции и Конвенции о защите прав человека и основных свобод, предпринимается попытка сформулировать предложения по минимизации негативных последствий данного процесс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Щукин, А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 государственного суверенитета как основа иммунитета иностранного государства в гражданском судопроизводстве / А.И. Щукин // Закон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6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42–149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тья посвящена проблеме соотношения суверенитета и иммунитета иностранного государства при рассмотрении гражданских дел. Раскрывается значение принципа суверенного равенства государств, выясняется, не ведет ли предоставление иммунитета иностранному государству в ходе судебного разбирательства к ограничению суверенитета того государства, которое предоставляет такой иммунитет, являются ли серьезные нарушения прав человека основанием для умаления юрисдикционных иммунитетов государств. В статье приводится практика национальных и международных судебных органов по рассматриваемым вопросам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бзеев, Б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итуция, государство и личность в России: философия российского конституционализма / Б.С. Эбзеев // Конституционное и муниципальное право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1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14–2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тье рассматриваются проблемы формирования основ российской государственности, концепции общего блага и ее государственно-правового оформления, суверенитета государства, соединения интересов государства, общества и личности в достижении социальных це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color w:val="FF0000"/>
          <w:sz w:val="28"/>
          <w:szCs w:val="28"/>
        </w:rPr>
        <w:t xml:space="preserve">График работы библиотеки: ежедневно с </w:t>
      </w:r>
      <w:r>
        <w:rPr>
          <w:rStyle w:val="StrongEmphasis"/>
          <w:color w:val="FF0000"/>
          <w:sz w:val="28"/>
          <w:szCs w:val="28"/>
        </w:rPr>
        <w:t>9.30</w:t>
      </w:r>
      <w:r>
        <w:rPr>
          <w:b/>
          <w:color w:val="FF0000"/>
          <w:sz w:val="28"/>
          <w:szCs w:val="28"/>
        </w:rPr>
        <w:t xml:space="preserve"> до </w:t>
      </w:r>
      <w:r>
        <w:rPr>
          <w:rStyle w:val="StrongEmphasis"/>
          <w:color w:val="FF0000"/>
          <w:sz w:val="28"/>
          <w:szCs w:val="28"/>
        </w:rPr>
        <w:t>19.00</w:t>
      </w:r>
      <w:r>
        <w:rPr>
          <w:b/>
          <w:color w:val="FF0000"/>
          <w:sz w:val="28"/>
          <w:szCs w:val="28"/>
        </w:rPr>
        <w:t xml:space="preserve"> часов, кроме пятницы и последнего дня месяца.</w:t>
      </w:r>
    </w:p>
    <w:p>
      <w:pPr>
        <w:pStyle w:val="Style2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дрес: г. Краснодар, ул. Красная, дом 8</w:t>
      </w:r>
    </w:p>
    <w:p>
      <w:pPr>
        <w:pStyle w:val="Style24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36"/>
          <w:szCs w:val="36"/>
        </w:rPr>
        <w:t xml:space="preserve">Дополнительные услуги </w:t>
      </w:r>
    </w:p>
    <w:p>
      <w:pPr>
        <w:pStyle w:val="Normal"/>
        <w:ind w:firstLine="708"/>
        <w:jc w:val="both"/>
        <w:rPr/>
      </w:pPr>
      <w:r>
        <w:rPr>
          <w:color w:val="333333"/>
          <w:sz w:val="27"/>
          <w:szCs w:val="27"/>
        </w:rPr>
        <w:t xml:space="preserve">- Доступ к </w:t>
      </w:r>
      <w:r>
        <w:rPr>
          <w:b/>
          <w:color w:val="333333"/>
          <w:sz w:val="27"/>
          <w:szCs w:val="27"/>
        </w:rPr>
        <w:t>диссертациям</w:t>
      </w:r>
      <w:r>
        <w:rPr>
          <w:color w:val="333333"/>
          <w:sz w:val="27"/>
          <w:szCs w:val="27"/>
        </w:rPr>
        <w:t xml:space="preserve"> в электронной форме, хранящимся в Российской государственной библиотеке (г. Москва). </w:t>
      </w:r>
    </w:p>
    <w:p>
      <w:pPr>
        <w:pStyle w:val="Normal"/>
        <w:ind w:firstLine="708"/>
        <w:jc w:val="both"/>
        <w:rPr/>
      </w:pPr>
      <w:r>
        <w:rPr>
          <w:color w:val="333333"/>
          <w:sz w:val="27"/>
          <w:szCs w:val="27"/>
        </w:rPr>
        <w:t xml:space="preserve">- Доступ к полнотекстовой базе данных </w:t>
      </w:r>
      <w:r>
        <w:rPr>
          <w:b/>
          <w:color w:val="333333"/>
          <w:sz w:val="27"/>
          <w:szCs w:val="27"/>
        </w:rPr>
        <w:t>Литрес</w:t>
      </w:r>
      <w:r>
        <w:rPr>
          <w:color w:val="333333"/>
          <w:sz w:val="27"/>
          <w:szCs w:val="27"/>
        </w:rPr>
        <w:t xml:space="preserve">, </w:t>
      </w:r>
      <w:r>
        <w:rPr>
          <w:b/>
          <w:color w:val="333333"/>
          <w:sz w:val="27"/>
          <w:szCs w:val="27"/>
        </w:rPr>
        <w:t>Библиороссика</w:t>
      </w:r>
      <w:r>
        <w:rPr>
          <w:color w:val="333333"/>
          <w:sz w:val="27"/>
          <w:szCs w:val="27"/>
        </w:rPr>
        <w:t xml:space="preserve"> – художественная и научная литература (в том числе удаленный доступ).</w:t>
      </w:r>
    </w:p>
    <w:p>
      <w:pPr>
        <w:pStyle w:val="Normal"/>
        <w:ind w:firstLine="708"/>
        <w:jc w:val="both"/>
        <w:rPr/>
      </w:pPr>
      <w:r>
        <w:rPr>
          <w:color w:val="333333"/>
          <w:sz w:val="27"/>
          <w:szCs w:val="27"/>
        </w:rPr>
        <w:t>- Поиск информации в базах данных по различным тематикам (</w:t>
      </w:r>
      <w:r>
        <w:rPr>
          <w:b/>
          <w:color w:val="333333"/>
          <w:sz w:val="27"/>
          <w:szCs w:val="27"/>
        </w:rPr>
        <w:t xml:space="preserve">патенты </w:t>
      </w:r>
      <w:r>
        <w:rPr>
          <w:color w:val="333333"/>
          <w:sz w:val="27"/>
          <w:szCs w:val="27"/>
        </w:rPr>
        <w:t>(ФИПС), право, юриспруденция, социология, психология, маркетинг, реклама и др.).</w:t>
      </w:r>
    </w:p>
    <w:p>
      <w:pPr>
        <w:pStyle w:val="Normal"/>
        <w:ind w:firstLine="708"/>
        <w:jc w:val="both"/>
        <w:rPr/>
      </w:pPr>
      <w:r>
        <w:rPr>
          <w:color w:val="333333"/>
          <w:sz w:val="27"/>
          <w:szCs w:val="27"/>
        </w:rPr>
        <w:t xml:space="preserve">- Копирование информации на </w:t>
      </w:r>
      <w:r>
        <w:rPr>
          <w:color w:val="333333"/>
          <w:sz w:val="27"/>
          <w:szCs w:val="27"/>
          <w:lang w:val="en-US"/>
        </w:rPr>
        <w:t>USB</w:t>
      </w:r>
      <w:r>
        <w:rPr>
          <w:color w:val="333333"/>
          <w:sz w:val="27"/>
          <w:szCs w:val="27"/>
        </w:rPr>
        <w:t xml:space="preserve">-носитель, компакт-диск читателя. </w:t>
      </w:r>
    </w:p>
    <w:p>
      <w:pPr>
        <w:pStyle w:val="Normal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- Распечатка текста на принтере, ксерокопирование (также в цвете). </w:t>
      </w:r>
    </w:p>
    <w:p>
      <w:pPr>
        <w:pStyle w:val="Normal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- Уточнение библиографического описания документов из фондов библиотеки при подготовке списков к диссертациям, дипломам, курсовым работам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  <w:sz w:val="27"/>
          <w:szCs w:val="27"/>
        </w:rPr>
        <w:t xml:space="preserve">- Электронный набор текстов, внесение поправок в набранные тексты (редактирование). </w:t>
      </w:r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s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firstLine="2835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FontStyle18">
    <w:name w:val="Font Style18"/>
    <w:qFormat/>
    <w:rPr>
      <w:rFonts w:ascii="Century Schoolbook" w:hAnsi="Century Schoolbook" w:cs="Century Schoolbook"/>
      <w:i/>
      <w:iCs/>
      <w:spacing w:val="-30"/>
      <w:sz w:val="30"/>
      <w:szCs w:val="3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3"/>
      <w:sz w:val="27"/>
      <w:szCs w:val="27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-7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-6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pacing w:val="-6"/>
      <w:shd w:fill="FFFFFF" w:val="clear"/>
    </w:rPr>
  </w:style>
  <w:style w:type="character" w:styleId="InternetLink">
    <w:name w:val="Hyperlink"/>
    <w:rPr>
      <w:color w:val="006CB8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Yjsgbreadcrumbs">
    <w:name w:val="yjsg_breadcrumbs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Calibri" w:hAnsi="Calibri" w:cs="Calibri"/>
      <w:spacing w:val="-10"/>
      <w:sz w:val="26"/>
      <w:szCs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0">
    <w:name w:val="Font Style40"/>
    <w:qFormat/>
    <w:rPr>
      <w:rFonts w:ascii="Arial Unicode MS" w:hAnsi="Arial Unicode MS" w:eastAsia="Arial Unicode MS" w:cs="Arial Unicode MS"/>
      <w:sz w:val="18"/>
      <w:szCs w:val="18"/>
    </w:rPr>
  </w:style>
  <w:style w:type="character" w:styleId="C3">
    <w:name w:val="c3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21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C0">
    <w:name w:val="c0"/>
    <w:basedOn w:val="Style1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tLeast" w:line="336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0"/>
    </w:pPr>
    <w:rPr>
      <w:rFonts w:ascii="Times New Roman" w:hAnsi="Times New Roman" w:eastAsia="Times New Roman" w:cs="Times New Roman"/>
      <w:b/>
      <w:bCs/>
      <w:spacing w:val="-3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rFonts w:ascii="Times New Roman" w:hAnsi="Times New Roman" w:eastAsia="Times New Roman" w:cs="Times New Roman"/>
      <w:b/>
      <w:bCs/>
      <w:spacing w:val="-7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9" w:before="60" w:after="1080"/>
      <w:jc w:val="center"/>
    </w:pPr>
    <w:rPr>
      <w:rFonts w:ascii="Times New Roman" w:hAnsi="Times New Roman" w:eastAsia="Times New Roman" w:cs="Times New Roman"/>
      <w:spacing w:val="-5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94" w:before="1080" w:after="480"/>
      <w:jc w:val="center"/>
    </w:pPr>
    <w:rPr>
      <w:rFonts w:ascii="Times New Roman" w:hAnsi="Times New Roman" w:eastAsia="Times New Roman" w:cs="Times New Roman"/>
      <w:spacing w:val="-6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i/>
      <w:iCs/>
      <w:spacing w:val="-6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htabz">
    <w:name w:val="lightab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htabzlightabz2">
    <w:name w:val="lightabz lightabz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0" w:after="0"/>
    </w:pPr>
    <w:rPr>
      <w:rFonts w:ascii="sserif;Times New Roman" w:hAnsi="sserif;Times New Roman" w:eastAsia="Times New Roman" w:cs="sserif;Times New Roman"/>
      <w:sz w:val="19"/>
      <w:szCs w:val="19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1:00Z</dcterms:created>
  <dc:creator>Ирина В.Щ.</dc:creator>
  <dc:description/>
  <cp:keywords/>
  <dc:language>en-US</dc:language>
  <cp:lastModifiedBy>Сергей Р.В.</cp:lastModifiedBy>
  <dcterms:modified xsi:type="dcterms:W3CDTF">2019-06-11T11:00:00Z</dcterms:modified>
  <cp:revision>3</cp:revision>
  <dc:subject/>
  <dc:title/>
</cp:coreProperties>
</file>