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дарская краевая универсальная научная</w:t>
      </w:r>
    </w:p>
    <w:p>
      <w:pPr>
        <w:pStyle w:val="TextBody"/>
        <w:ind w:right="11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иблиотека им. А.С. Пушкина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краеведения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уворов на Кубани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91330" cy="2427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библиографическое пособие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472"/>
        <w:gridCol w:w="2141"/>
        <w:gridCol w:w="1071"/>
        <w:gridCol w:w="4112"/>
      </w:tblGrid>
      <w:tr>
        <w:trPr>
          <w:trHeight w:val="332" w:hRule="atLeast"/>
        </w:trPr>
        <w:tc>
          <w:tcPr>
            <w:tcW w:w="28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УД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94+94(470)«1778-1793»(092)(01)94(470.620) «1778-1793»(092)(0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БК -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63+63.3(2)513-8я1+63.3(2Рос-4Кра0-8я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 - 89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7" w:hRule="atLeast"/>
        </w:trPr>
        <w:tc>
          <w:tcPr>
            <w:tcW w:w="2032" w:type="dxa"/>
            <w:gridSpan w:val="4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spacing w:lineRule="auto" w:line="24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 на Кубани : биобиблиографическое пособие / Краснодар. краев. универс. науч. б-ка им. А.С. Пушкина, отдел краеведения ; [сост. Н.И. Швец]. – Краснодар, 2019. – 20 с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вящается великому русскому полководцу, генералиссимусу русской армии, генерал-фельдмаршалу А.В. Суворову (1729(30)-1800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читано на широкий круг читате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ДК 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94+94(470)«1778-1793»(092)(01)94(470.620) «1778-1793»(092)(01)</w:t>
            </w:r>
          </w:p>
        </w:tc>
      </w:tr>
      <w:tr>
        <w:trPr>
          <w:trHeight w:val="645" w:hRule="atLeast"/>
        </w:trPr>
        <w:tc>
          <w:tcPr>
            <w:tcW w:w="1276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ББК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63+63.3(2)513-8я1+63.3(2Рос-4Кра0-8я1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 - 89</w:t>
            </w:r>
          </w:p>
        </w:tc>
        <w:tc>
          <w:tcPr>
            <w:tcW w:w="3968" w:type="dxa"/>
            <w:gridSpan w:val="4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раеведения Краснодарской краевой универсальной научной библиотеки им. А.С. Пушкина подготовил биобиблиографическое пособие «Суворов на Кубан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стории Кубани имя Александра Суворова занимает одно из первых мест, ибо по долгу службы ему пришлось не только пять раз посещать ее просторы, но и дать разрешение на основание казаками-черноморцами ее столицы – города Екатеринода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исполняется 240 лет со времени второго посещения Кубани полководцем А.В. Суворовым с инспекторской проверкой состояния кордонных линий (177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ендарный полководец, генералиссимус русской армии, именно на Кубани А.В. Суворов проявил себя не только как мудрый политик и дипломат, но и как инженер и организатор строительства фортификационных укреплений Кубанской оборонительной ли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дание включен биографический очерк, составленный по материалам печати и электронных С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графическом списке представлены сведения о книгах и статьях, находящихся в фонде ККУНБ им. А.С. Пушкина. Записи снабжены аннотациями, цитатами, краткими фрагментами из книг и периодических из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84, 7.1-2003, 7.0.12-20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рассчитано на широкий круг чит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щаем внимание наших читателей, что библиографические записи данного пособия входят в Электронный краеведческий каталог ККУНБ им. А.С. Пушкина, который ежедневно пополняется новой информацией и доступен всем желающим на сайте библиотек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pushkin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ru</w:t>
      </w:r>
    </w:p>
    <w:p>
      <w:pPr>
        <w:pStyle w:val="Style19"/>
        <w:ind w:left="170" w:right="11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50063, Краснодар, ул. Красная, 8</w:t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 отдел крае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ука побеждать» Александра Суворова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ткий биографический очерк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«Гордиться славою своих предков не только можно, но и должно», – писал А.С. Пушкин. К плеяде замечательных людей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XVIII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века, которыми по праву гордится наш народ, относится великий русский полководец А.В. Суво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лександр Васильевич Суворов родился 13 (24) ноября 1729 года (по другим данным, в 1730 году) в Москве, в дворянской семь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заключал доброе имя в славе моего Отечества и все успехи относил к его благодеянию», – писал А.В. Суворов. Когда требовали обстоятельства, он становился строителем, инженером, политиком, дипломатом. И всегда оставался солдатом и военачальни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777 года А.В. Суворов получил приказ прибыть на Кубань, чтобы установить мир между черкесами и ногайцами, союзниками России. Если бы не болезненное состояние, Суворов, который привык все делать быстро и сразу, тут же приказал бы закладывать сани на далекую и таинственную Тамань. Однако на этот раз все было готово к отъезду только через месяц. В начале 1778 года он прибыл в штаб Кубанского корпуса. В свое первое посещение Суворов пробыл на Кубани всего 106 дней. За это короткое время не только построил кордонную линию, но и, главное, установил мир у юго-восточных границ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 А. Суворов посетил Кубань в январе 1779 года, когда проводил инспекторскую проверку состояния кордонных лин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 посещение Суворовым Кубани связано с присоединением Крыма к России. В июне 1783 года Суворов, проявив дипломатию, провел церемонию добровольного присоединения народов правобережья Кубани к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ое и пятое посещения А. Суворовым нашего края относятся к первой половине 1793 года, когда он строил на Тамани Фанагорийскую крепость. Во время последнего посещения в беседе с войсковым судьей А. Головатым Суворов дал разрешение на строительство куренного и войскового города – будущего Екатеринода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древние знали: несмотря на то, что жизнь прекрасна, смерть неминуема. Уходят из жизни люди, а вместе с ними гибнут и их творения: города и селения. Исчезают с лица земли не только страны, но и целые народы. Исчезают даже развитые цивилизации. Так это было и на Кубани, как в древности, так и при жизни А.В.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тобы сохранить память как можно дольше, люди научились оставлять потомкам памятники и монументы. Так, в разные годы были открыты памятники А.В. Суворову в Санкт-Петербурге, Москве, Измаи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убани памятные знаки, посвященные российскому генералиссимусу, установлены в Краснодаре, Усть-Лабинске, на Тамани, в станице Ленинградской. Одна из улиц в краевом центре носит имя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ритная фигура Суворова не одинока в истории. В ее страницы вписаны и имена тех известных и неизвестных офицеров и солдат, кто в трудных кубанских походах и баталиях воспитывался и обучался на основе суворовской «науки побеждать» формировался в чудо-богатырей, подвигам которых удивлялся весь ми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его велика! Им гордится Россия, перед ним преклоняется Европ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оводец Суворов в камзоле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ранитный взошёл постамент.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герой и мы Вас не забыли,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бани Вас любят и чтут,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, как прежде стоите в Копыле,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нынче из бронзы Вы тут.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бед шли на жертвы, на муки,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ажаться умели, и ждать,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ебя посвятили науке,</w:t>
      </w:r>
    </w:p>
    <w:p>
      <w:pPr>
        <w:pStyle w:val="Style18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вшей всех нас побежд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имир Марахин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нижные издан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воров, Александр Васильевич </w:t>
      </w:r>
      <w:r>
        <w:rPr>
          <w:rFonts w:cs="Times New Roman" w:ascii="Times New Roman" w:hAnsi="Times New Roman"/>
          <w:sz w:val="28"/>
          <w:szCs w:val="28"/>
        </w:rPr>
        <w:t>(1730-1800) : [биографическая справка] // Большая Советская энциклопедия / гл. ред. А.М. Прохоров Т. 25. – Москва, 1976. – С. 27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хайлов, О.Н. </w:t>
      </w:r>
      <w:r>
        <w:rPr>
          <w:rFonts w:cs="Times New Roman" w:ascii="Times New Roman" w:hAnsi="Times New Roman"/>
          <w:sz w:val="28"/>
          <w:szCs w:val="28"/>
        </w:rPr>
        <w:t>Суворов : исторический роман. – Москва : Воениздат, 1979. – 496 с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дан материал о пребывании А.В. Суворова на Кубан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хматуллин, М.А. </w:t>
      </w:r>
      <w:r>
        <w:rPr>
          <w:rFonts w:cs="Times New Roman" w:ascii="Times New Roman" w:hAnsi="Times New Roman"/>
          <w:sz w:val="28"/>
          <w:szCs w:val="28"/>
        </w:rPr>
        <w:t>А.В. Суворов и русское военное искусство второй половины XVIII в. – Москва : Знание, 1980. – 64 с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нига содержит краткую информацию о героических подвигах А. Суворова на Кубан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А. </w:t>
      </w:r>
      <w:r>
        <w:rPr>
          <w:rFonts w:cs="Times New Roman" w:ascii="Times New Roman" w:hAnsi="Times New Roman"/>
          <w:sz w:val="28"/>
          <w:szCs w:val="28"/>
        </w:rPr>
        <w:t>Суворов на Кубани : повесть. – Краснодар, 1986. – 190 с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ниге кубанского краеведа представлена информация о военных подвигах и фортификационной деятельности великого полководца на Кубани с 1778 по 1793 г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А. </w:t>
      </w:r>
      <w:r>
        <w:rPr>
          <w:rFonts w:cs="Times New Roman" w:ascii="Times New Roman" w:hAnsi="Times New Roman"/>
          <w:sz w:val="28"/>
          <w:szCs w:val="28"/>
        </w:rPr>
        <w:t>Суворов на Кубани. – Краснодар, 1992. – 256 с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А.В. Суворова на Кубани с 1778 по 1793 г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А</w:t>
      </w:r>
      <w:r>
        <w:rPr>
          <w:rFonts w:cs="Times New Roman" w:ascii="Times New Roman" w:hAnsi="Times New Roman"/>
          <w:sz w:val="28"/>
          <w:szCs w:val="28"/>
        </w:rPr>
        <w:t>. По следам А.В. Суворова // Гуманитарная мысль Юга России в XX веке. – Краснодар, 2000. – С. 177-18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ребывании на Кубани А. Суворова, о его роли в укреплении мира между народами, населявшими Кубань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стовский, Е.А</w:t>
      </w:r>
      <w:r>
        <w:rPr>
          <w:rFonts w:cs="Times New Roman" w:ascii="Times New Roman" w:hAnsi="Times New Roman"/>
          <w:sz w:val="28"/>
          <w:szCs w:val="28"/>
        </w:rPr>
        <w:t>. Об истории Краснодарского суворовского училища. – Краснодар, 2001. – С. 53-5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лище просуществовало с 15 ноября 1943 г. по август 1947 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А. </w:t>
      </w:r>
      <w:r>
        <w:rPr>
          <w:rFonts w:cs="Times New Roman" w:ascii="Times New Roman" w:hAnsi="Times New Roman"/>
          <w:sz w:val="28"/>
          <w:szCs w:val="28"/>
        </w:rPr>
        <w:t>Суворов на Кубани. – Краснодар : Периодика Кубани, 2001. – 263 с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втор, краевед В.А. Соловьев, потратил не один год на кропотливый поиск свидетельств о пребывании и деятельности на Кубани великого русского полководца. Нельзя сказать, что у В.А. Соловьева не было предшественников, исследовавших в том или ином аспекте указанную тему. Но заслуга автора состоит прежде всего в том, что он впервые сделал попытку скрупулезно и всесторонне восстановить одну из интереснейших страниц истории Кубани путем привлечения различных исторических источников – вещественных, этнографических, фольклорных, письменных…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А. </w:t>
      </w:r>
      <w:r>
        <w:rPr>
          <w:rFonts w:cs="Times New Roman" w:ascii="Times New Roman" w:hAnsi="Times New Roman"/>
          <w:sz w:val="28"/>
          <w:szCs w:val="28"/>
        </w:rPr>
        <w:t>По следам Суворова. – Краснодар, 2004. – 316 с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ая книга является продолжением книги «Суворов на Кубани», вышедшей в 1986-2001 г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рик-краевед В. Соловьев в ходе работы над книгой посетил те места на Кубани, где в разные годы побывал великий русский полководец Александр Васильевич Суворов. Пройдя пешком вдоль Приазовья и правобережья Кубани, от Черного моря до Ставропольского края, он описал историю основания казаками городов и станиц на месте бывших суворовских укреплений, входящих в Кубанскую кордонную линию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Имя мое в славе моего Отечества»</w:t>
      </w:r>
      <w:r>
        <w:rPr>
          <w:rFonts w:cs="Times New Roman" w:ascii="Times New Roman" w:hAnsi="Times New Roman"/>
          <w:sz w:val="28"/>
          <w:szCs w:val="28"/>
        </w:rPr>
        <w:t xml:space="preserve"> : к 275-летию со дня рождения генералиссимуса Александра Васильевича Суворова : библиографический указатель / Краснодар. краев. универс. науч. б-ка им. А.С. Пушкина [сост. О.Н. Полякова, И.В. Селищева] – Краснодар, 2005. – 24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иблиографический указатель, рассчитанный на широкий круг читателей, включает аннотированную библиографическую информацию о генералиссимусе А.В. Суворове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воров, Александр Васильевич </w:t>
      </w:r>
      <w:r>
        <w:rPr>
          <w:rFonts w:cs="Times New Roman" w:ascii="Times New Roman" w:hAnsi="Times New Roman"/>
          <w:sz w:val="28"/>
          <w:szCs w:val="28"/>
        </w:rPr>
        <w:t>(1730-1800) : [биографическая справка] // Биографический энциклопедический словарь. – Краснодар, 2005. – С. 29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Суворов на юге России // Ратная доблесть кубанцев. – Краснодар, 2010. – С. 3-15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ликий полководец Суворов любил и жаловал казаков за их беззаветную храбрость в бою, выносливость и неустрашимость. «Казаки – это глаза и уши армии», – говорил он. «Казаки везде пролезут», «Казаки остаются в колонне за кавалерией, преследуют неприятеля и окончательно его истребляют…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итонов, И.А</w:t>
      </w:r>
      <w:r>
        <w:rPr>
          <w:rFonts w:cs="Times New Roman" w:ascii="Times New Roman" w:hAnsi="Times New Roman"/>
          <w:sz w:val="28"/>
          <w:szCs w:val="28"/>
        </w:rPr>
        <w:t>. Суворов и его вежливые драгуны в Крыму // Научное наследие Ф.А. Щербины: казачество и история Кавказа. – Краснодар, 2015. – С. 50-5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исключительных заслугах А.В. Суворова по присоединению Крымского ханства и Кубани к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воров, Александр Васильевич </w:t>
      </w:r>
      <w:r>
        <w:rPr>
          <w:rFonts w:cs="Times New Roman" w:ascii="Times New Roman" w:hAnsi="Times New Roman"/>
          <w:sz w:val="28"/>
          <w:szCs w:val="28"/>
        </w:rPr>
        <w:t>(1730-1800) : [биографическая справка] // Большая Российская энциклопедия / отв. ред. С.Л. Кравец. Т. 31. – Москва, 2016. – С. 370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иодические издан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 Суворова </w:t>
      </w:r>
      <w:r>
        <w:rPr>
          <w:rFonts w:cs="Times New Roman" w:ascii="Times New Roman" w:hAnsi="Times New Roman"/>
          <w:sz w:val="28"/>
          <w:szCs w:val="28"/>
        </w:rPr>
        <w:t>// Советская Кубань. – 1950. – 17 мая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линные документы А.В. Суворова хранятся в Краснодарском краевом архиве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ляев, Б.А. </w:t>
      </w:r>
      <w:r>
        <w:rPr>
          <w:rFonts w:cs="Times New Roman" w:ascii="Times New Roman" w:hAnsi="Times New Roman"/>
          <w:sz w:val="28"/>
          <w:szCs w:val="28"/>
        </w:rPr>
        <w:t>Суворовские места на Тамани // Красный таманец. – 1955. – 23 нояб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А. Суворова на Тамани в 1778 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ткин, В. </w:t>
      </w:r>
      <w:r>
        <w:rPr>
          <w:rFonts w:cs="Times New Roman" w:ascii="Times New Roman" w:hAnsi="Times New Roman"/>
          <w:sz w:val="28"/>
          <w:szCs w:val="28"/>
        </w:rPr>
        <w:t>А.В. Суворов на Кубани // Советская Кубань. – 1958. – 23 нояб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тько, Б. </w:t>
      </w:r>
      <w:r>
        <w:rPr>
          <w:rFonts w:cs="Times New Roman" w:ascii="Times New Roman" w:hAnsi="Times New Roman"/>
          <w:sz w:val="28"/>
          <w:szCs w:val="28"/>
        </w:rPr>
        <w:t>Основатель Славянска // Заря Кубани. – 1965. – 25 сент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месте турецкой крепости Копыл А.В. Суворов заложил будущую станицу Славянскую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фимова, Э. </w:t>
      </w:r>
      <w:r>
        <w:rPr>
          <w:rFonts w:cs="Times New Roman" w:ascii="Times New Roman" w:hAnsi="Times New Roman"/>
          <w:sz w:val="28"/>
          <w:szCs w:val="28"/>
        </w:rPr>
        <w:t>Суворовская инструкция войскам // Советская Кубань. – 1968. – 18 ма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ребывании А. Суворова на Кубан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ин, Е. </w:t>
      </w:r>
      <w:r>
        <w:rPr>
          <w:rFonts w:cs="Times New Roman" w:ascii="Times New Roman" w:hAnsi="Times New Roman"/>
          <w:sz w:val="28"/>
          <w:szCs w:val="28"/>
        </w:rPr>
        <w:t>«Наука побеждать» // Советская Россия. – 1968. – 24 мая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краевом архиве хранятся подлинные документы А.В. Суворов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липпов, Б. </w:t>
      </w:r>
      <w:r>
        <w:rPr>
          <w:rFonts w:cs="Times New Roman" w:ascii="Times New Roman" w:hAnsi="Times New Roman"/>
          <w:sz w:val="28"/>
          <w:szCs w:val="28"/>
        </w:rPr>
        <w:t>Суворов на Кубани // Советская Кубань. – 1970. – 26 дек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240-летию со дня рождения полководца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нютин, Г. </w:t>
      </w:r>
      <w:r>
        <w:rPr>
          <w:rFonts w:cs="Times New Roman" w:ascii="Times New Roman" w:hAnsi="Times New Roman"/>
          <w:sz w:val="28"/>
          <w:szCs w:val="28"/>
        </w:rPr>
        <w:t>Жизнь, отданная Родине // Советская Кубань. – 1975. – 18 ма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175-летию со дня смерти русского полководца А.В. Суворов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тушняк, В. </w:t>
      </w:r>
      <w:r>
        <w:rPr>
          <w:rFonts w:cs="Times New Roman" w:ascii="Times New Roman" w:hAnsi="Times New Roman"/>
          <w:sz w:val="28"/>
          <w:szCs w:val="28"/>
        </w:rPr>
        <w:t>Душой – солдат, талантом – полководец // Комсомолец Кубани. – 1978. – 11 янв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200-летию со времени первого пребывания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рдадым, В.П.</w:t>
      </w:r>
      <w:r>
        <w:rPr>
          <w:rFonts w:cs="Times New Roman" w:ascii="Times New Roman" w:hAnsi="Times New Roman"/>
          <w:sz w:val="28"/>
          <w:szCs w:val="28"/>
        </w:rPr>
        <w:t xml:space="preserve"> Суворов на Кубани : к 250-летию со дня рождения // Советская Кубань. – 1979. – 25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усский полководец А. Суворов в 1777 г. был направлен правительством на Кубань, чтобы установить мир между двумя враждующими народами: черкесами и ногайцами, союзниками Росси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вченко, В. </w:t>
      </w:r>
      <w:r>
        <w:rPr>
          <w:rFonts w:cs="Times New Roman" w:ascii="Times New Roman" w:hAnsi="Times New Roman"/>
          <w:sz w:val="28"/>
          <w:szCs w:val="28"/>
        </w:rPr>
        <w:t>А.В. Суворов на Кубани // Комсомолец Кубани. – 1979. – 31 ма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1778 г. генерал-поручик Суворов впервые был отправлен на Кубань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рлизов, А. </w:t>
      </w:r>
      <w:r>
        <w:rPr>
          <w:rFonts w:cs="Times New Roman" w:ascii="Times New Roman" w:hAnsi="Times New Roman"/>
          <w:sz w:val="28"/>
          <w:szCs w:val="28"/>
        </w:rPr>
        <w:t>Как учил Суворов // Советская Кубань. – 1981. – 23 авг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оенных событиях на Кубани в 1820 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вротский, Н. </w:t>
      </w:r>
      <w:r>
        <w:rPr>
          <w:rFonts w:cs="Times New Roman" w:ascii="Times New Roman" w:hAnsi="Times New Roman"/>
          <w:sz w:val="28"/>
          <w:szCs w:val="28"/>
        </w:rPr>
        <w:t>По суворовским местам // Комсомолец Кубани. – 1984. – 20 дек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ервом приезде Суворова на Кубань 5 января 1778 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таринов, Ю. </w:t>
      </w:r>
      <w:r>
        <w:rPr>
          <w:rFonts w:cs="Times New Roman" w:ascii="Times New Roman" w:hAnsi="Times New Roman"/>
          <w:sz w:val="28"/>
          <w:szCs w:val="28"/>
        </w:rPr>
        <w:t>И снова о Суворове // Комсомолец Кубани. – 1989. – 4 нояб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ние о сооружении в Краснодаре памятника полководцу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стовский, Е. </w:t>
      </w:r>
      <w:r>
        <w:rPr>
          <w:rFonts w:cs="Times New Roman" w:ascii="Times New Roman" w:hAnsi="Times New Roman"/>
          <w:sz w:val="28"/>
          <w:szCs w:val="28"/>
        </w:rPr>
        <w:t>В память о великом полководце // Человек труда. – 1990. – 28 янв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е состоялась научная конференция по краеведению, посвященная 260-летию со дня рождения А.В. Суворов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стовский, Е. </w:t>
      </w:r>
      <w:r>
        <w:rPr>
          <w:rFonts w:cs="Times New Roman" w:ascii="Times New Roman" w:hAnsi="Times New Roman"/>
          <w:sz w:val="28"/>
          <w:szCs w:val="28"/>
        </w:rPr>
        <w:t>Мы суворовцы // Человек труда. – 1991. – 14 февр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ывшие учащиеся суворовских училищ, члены Краснодарского суворовского клуба, ставят своей главной целью увековечение памяти Суворова в Краснодаре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ляр, А. </w:t>
      </w:r>
      <w:r>
        <w:rPr>
          <w:rFonts w:cs="Times New Roman" w:ascii="Times New Roman" w:hAnsi="Times New Roman"/>
          <w:sz w:val="28"/>
          <w:szCs w:val="28"/>
        </w:rPr>
        <w:t>Знаменитый родничок // Кубанские новости. – 1991. – 11 окт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краине станицы Пластуновской бьет родник, из которого испил воды А.В. Суворов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А. </w:t>
      </w:r>
      <w:r>
        <w:rPr>
          <w:rFonts w:cs="Times New Roman" w:ascii="Times New Roman" w:hAnsi="Times New Roman"/>
          <w:sz w:val="28"/>
          <w:szCs w:val="28"/>
        </w:rPr>
        <w:t>Рапорт полководца // Вольная Кубань. – 1992. – 28 февр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обытиях 1778 г. на Кубани, о строительстве А. Суворовым Архангельского фельдшанца, у валов которого был позже заложен Екатеринодар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шенко, Е. </w:t>
      </w:r>
      <w:r>
        <w:rPr>
          <w:rFonts w:cs="Times New Roman" w:ascii="Times New Roman" w:hAnsi="Times New Roman"/>
          <w:sz w:val="28"/>
          <w:szCs w:val="28"/>
        </w:rPr>
        <w:t>Встретились суворовцы // Вольная Кубань. – 1992. – 14 мая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оялась традиционная встреча членов Краснодарского Суворовского клуб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 </w:t>
      </w:r>
      <w:r>
        <w:rPr>
          <w:rFonts w:cs="Times New Roman" w:ascii="Times New Roman" w:hAnsi="Times New Roman"/>
          <w:sz w:val="28"/>
          <w:szCs w:val="28"/>
        </w:rPr>
        <w:t>Весна в Тамани 1793 года // Вольная Кубань. – 1993. – 29 апр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ещении А. Суворовым Тамани в феврале 1793 г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говенко, В. </w:t>
      </w:r>
      <w:r>
        <w:rPr>
          <w:rFonts w:cs="Times New Roman" w:ascii="Times New Roman" w:hAnsi="Times New Roman"/>
          <w:sz w:val="28"/>
          <w:szCs w:val="28"/>
        </w:rPr>
        <w:t>Усть-Лабинск – дитя Суворова // Кубанские новости. – 1994. – 16 сент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к 200-летию г. Усть-Лабинск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 </w:t>
      </w:r>
      <w:r>
        <w:rPr>
          <w:rFonts w:cs="Times New Roman" w:ascii="Times New Roman" w:hAnsi="Times New Roman"/>
          <w:sz w:val="28"/>
          <w:szCs w:val="28"/>
        </w:rPr>
        <w:t>Богатырь святорусский // Кубанский курьер. – 1994. – 1 дек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лужбе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рдадым, В.П.</w:t>
      </w:r>
      <w:r>
        <w:rPr>
          <w:rFonts w:cs="Times New Roman" w:ascii="Times New Roman" w:hAnsi="Times New Roman"/>
          <w:sz w:val="28"/>
          <w:szCs w:val="28"/>
        </w:rPr>
        <w:t xml:space="preserve"> Во славу русского гения : 195 лет как не стало великого А.В. Суворова // Кубанские новости. – 1995. – 9 июн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и генералиссимуса А.В. Суворова, под руководством которого была одержана победа в Швейцарском походе в конце XVIII 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оловский, Р.</w:t>
      </w:r>
      <w:r>
        <w:rPr>
          <w:rFonts w:cs="Times New Roman" w:ascii="Times New Roman" w:hAnsi="Times New Roman"/>
          <w:sz w:val="28"/>
          <w:szCs w:val="28"/>
        </w:rPr>
        <w:t xml:space="preserve"> Первое поражение Суворова состоялось на Кубани в конце ХХ века // Военный вестник Юга России. – 1995. – 15-21 мая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бывание А.В. Суворова на Кубани, 1778-1793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доренко, Ф.И.</w:t>
      </w:r>
      <w:r>
        <w:rPr>
          <w:rFonts w:cs="Times New Roman" w:ascii="Times New Roman" w:hAnsi="Times New Roman"/>
          <w:sz w:val="28"/>
          <w:szCs w:val="28"/>
        </w:rPr>
        <w:t xml:space="preserve"> Судьба казачества : историческая повесть // Каневчане. – 1996. – № 1-2. – С. 31-33; № 3. – С. 77-79; № 4. – С. 51-5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ан материал о кошевых атаманах С. Белом, З. Чепеге, А. Головатом, </w:t>
      </w:r>
      <w:r>
        <w:rPr>
          <w:rFonts w:cs="Times New Roman" w:ascii="Times New Roman" w:hAnsi="Times New Roman"/>
          <w:b/>
          <w:i/>
          <w:sz w:val="28"/>
          <w:szCs w:val="28"/>
        </w:rPr>
        <w:t>полководце А. Суво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расимов, Н.</w:t>
      </w:r>
      <w:r>
        <w:rPr>
          <w:rFonts w:cs="Times New Roman" w:ascii="Times New Roman" w:hAnsi="Times New Roman"/>
          <w:sz w:val="28"/>
          <w:szCs w:val="28"/>
        </w:rPr>
        <w:t xml:space="preserve"> Бросок на Усть-Лабу // Кубанский край. – 1997. – № 7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ероическом пребывании великого полководц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0 лет назад Суворов был назначен командующим Кубанского корпуса</w:t>
      </w:r>
      <w:r>
        <w:rPr>
          <w:rFonts w:cs="Times New Roman" w:ascii="Times New Roman" w:hAnsi="Times New Roman"/>
          <w:sz w:val="28"/>
          <w:szCs w:val="28"/>
        </w:rPr>
        <w:t xml:space="preserve"> // Комсомолец Кубани. – 1997. – 2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мова, И.</w:t>
      </w:r>
      <w:r>
        <w:rPr>
          <w:rFonts w:cs="Times New Roman" w:ascii="Times New Roman" w:hAnsi="Times New Roman"/>
          <w:sz w:val="28"/>
          <w:szCs w:val="28"/>
        </w:rPr>
        <w:t xml:space="preserve"> Суворов на Кубани. Два века спустя // Комсомолец Кубани. – 1997. – 2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1777 г. генерал-поручик А.В. Суворов назначен командующим Кубанского корпуса. На Кубани хранят память о его пребыван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, В.</w:t>
      </w:r>
      <w:r>
        <w:rPr>
          <w:rFonts w:cs="Times New Roman" w:ascii="Times New Roman" w:hAnsi="Times New Roman"/>
          <w:sz w:val="28"/>
          <w:szCs w:val="28"/>
        </w:rPr>
        <w:t xml:space="preserve"> Суворов : «Я приехал на донском скакуне» // Дон. – 1998. – № 9. – С. 231-24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ь А.В. Суворова в присоединении Крыма и Кубани к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</w:t>
      </w:r>
      <w:r>
        <w:rPr>
          <w:rFonts w:cs="Times New Roman" w:ascii="Times New Roman" w:hAnsi="Times New Roman"/>
          <w:sz w:val="28"/>
          <w:szCs w:val="28"/>
        </w:rPr>
        <w:t>. Суворов на Карасуне // Казачьи вести. – 1998. – № 37-39. – С. 6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полководца А.В. Суворова на Кубани в 177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Суворов на Кубани : к 220-летию вступления А.В. Суворова в командование Кубанским корпусом // Вольная Кубань. – 1998. – 17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Александр Суворов // Вольная Кубань. – 1999. – 22 ма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следний день ноября 1777 г. со стороны Белевской крепости через южную заставу в Полтаву въехала залепленная снегом курьерская кибитка. Тройка остановилась у одноэтажного домика, где жил генерал-поручик Александр Васильевич Суворов. Вахмистр Кудрявцев вручил хозяину, вышедшему в переднюю комнату, обильно засургученный пак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терпеливо сломав ярко-красную печать, Суворов прочел: «Ваше превосходительство, имеете с получением сего ехать для принятия команды над корпусом на Кубани и по данным от меня господину генерал-майору Бринку, относительно дел татарских и взаимного сношения, поступать, и как о получении сего, так и отъезде, прибытия и принятии команды меня рапортовать». Под текстом стояла размашистая подпись малороссийского и слободского генерал-губернатора и командующего войсками Юга России генерал-фельдмаршала Румянцева-Задунай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 </w:t>
      </w:r>
      <w:r>
        <w:rPr>
          <w:rFonts w:cs="Times New Roman" w:ascii="Times New Roman" w:hAnsi="Times New Roman"/>
          <w:sz w:val="28"/>
          <w:szCs w:val="28"/>
        </w:rPr>
        <w:t>Великий сын России // Кубанский край. – 1999. – 2-9 июня. – С. 2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95-летию со дня смерти А.В.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</w:t>
      </w:r>
      <w:r>
        <w:rPr>
          <w:rFonts w:cs="Times New Roman" w:ascii="Times New Roman" w:hAnsi="Times New Roman"/>
          <w:sz w:val="28"/>
          <w:szCs w:val="28"/>
        </w:rPr>
        <w:t>. Кубань чтит Суворова! // Вольная Кубань. – 1999. – 4 дек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ребывании А.В. Суворова на Кубани и сохранении памяти о великом полковод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винов, А.</w:t>
      </w:r>
      <w:r>
        <w:rPr>
          <w:rFonts w:cs="Times New Roman" w:ascii="Times New Roman" w:hAnsi="Times New Roman"/>
          <w:sz w:val="28"/>
          <w:szCs w:val="28"/>
        </w:rPr>
        <w:t xml:space="preserve"> Александр Васильевич Суворов: «Берегите границу…» // Пограничник. – 2000. – № 11. – С. 30-3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б участии А.В. Суворова в военных действиях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виненко, Е</w:t>
      </w:r>
      <w:r>
        <w:rPr>
          <w:rFonts w:cs="Times New Roman" w:ascii="Times New Roman" w:hAnsi="Times New Roman"/>
          <w:sz w:val="28"/>
          <w:szCs w:val="28"/>
        </w:rPr>
        <w:t>. И здесь его нога ступала // Кубанские новости. – 2000. – 14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ребывании А.В. Суворова на Кубани и его работе по укреплению рубеж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хно, В.</w:t>
      </w:r>
      <w:r>
        <w:rPr>
          <w:rFonts w:cs="Times New Roman" w:ascii="Times New Roman" w:hAnsi="Times New Roman"/>
          <w:sz w:val="28"/>
          <w:szCs w:val="28"/>
        </w:rPr>
        <w:t xml:space="preserve"> Таманский тракт // Кубанские новости. – 2000. – 11 фев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Таманском тракте, дороге, ведущей из Екатеринодара в Тамань. Таманский шлях был проложен «работной армией» А.В. Суворова в 177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Вспомнят ли в Кущевской Суворова? // Вольная Кубань. – 2000. – 29 сен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ее двухсот лет назад были основаны российская граница и форпост № 5, ставший затем станицей Кущевской. Материал о пребывании А.В. Суворова на Кубани, в том числе на территории нынешней станицы Кущев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Суворов на Кубани : исполнилось 270 лет со дня рождения великого русского полководца // Литературная Кубань. – 2000. – 1-15 дек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ействиях А.В. Суворова в должности командира Кубанского корпуса в 177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</w:t>
      </w:r>
      <w:r>
        <w:rPr>
          <w:rFonts w:cs="Times New Roman" w:ascii="Times New Roman" w:hAnsi="Times New Roman"/>
          <w:sz w:val="28"/>
          <w:szCs w:val="28"/>
        </w:rPr>
        <w:t>. «Я заключал доброе имя в славе моего Отечества» // Вольная Кубань. – 2000. – 18 ма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на Кубани А.В. Суворова в 1778-1779, 1782-1784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ч, Ю.</w:t>
      </w:r>
      <w:r>
        <w:rPr>
          <w:rFonts w:cs="Times New Roman" w:ascii="Times New Roman" w:hAnsi="Times New Roman"/>
          <w:sz w:val="28"/>
          <w:szCs w:val="28"/>
        </w:rPr>
        <w:t xml:space="preserve"> Гордость России // Кубань сегодня. – 2001. – 19 окт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еятельности полководца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асев, И.</w:t>
      </w:r>
      <w:r>
        <w:rPr>
          <w:rFonts w:cs="Times New Roman" w:ascii="Times New Roman" w:hAnsi="Times New Roman"/>
          <w:sz w:val="28"/>
          <w:szCs w:val="28"/>
        </w:rPr>
        <w:t xml:space="preserve"> Суворов будет заложен // Кубанские новости. – 2001. – 30 июн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е будет открыт памятник А.В. Сувор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стенко, Н.</w:t>
      </w:r>
      <w:r>
        <w:rPr>
          <w:rFonts w:cs="Times New Roman" w:ascii="Times New Roman" w:hAnsi="Times New Roman"/>
          <w:sz w:val="28"/>
          <w:szCs w:val="28"/>
        </w:rPr>
        <w:t xml:space="preserve"> Памятнику Суворову в Краснодаре быть! // Кубань сегодня. – 2001. – 23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бедителем конкурса на лучший проект памятника Александру Суворову в г. Краснодаре стал кубанский скульптор Алан Корна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тников, Ю.</w:t>
      </w:r>
      <w:r>
        <w:rPr>
          <w:rFonts w:cs="Times New Roman" w:ascii="Times New Roman" w:hAnsi="Times New Roman"/>
          <w:sz w:val="28"/>
          <w:szCs w:val="28"/>
        </w:rPr>
        <w:t xml:space="preserve"> Великий сын России // Кубань сегодня. – 2001. – 6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укало, А.Н.</w:t>
      </w:r>
      <w:r>
        <w:rPr>
          <w:rFonts w:cs="Times New Roman" w:ascii="Times New Roman" w:hAnsi="Times New Roman"/>
          <w:sz w:val="28"/>
          <w:szCs w:val="28"/>
        </w:rPr>
        <w:t xml:space="preserve"> Память об А.В. Суворове – национальное богатство России // Голос минувшего. – 2001. – № 3-4. – С. 84-8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-7 октября 2001 г. в Краснодаре состоялась научная конференция, посвященная жизни и деятельности великого русского полководца А.В.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смачная, С.</w:t>
      </w:r>
      <w:r>
        <w:rPr>
          <w:rFonts w:cs="Times New Roman" w:ascii="Times New Roman" w:hAnsi="Times New Roman"/>
          <w:sz w:val="28"/>
          <w:szCs w:val="28"/>
        </w:rPr>
        <w:t xml:space="preserve"> А.В. Суворов в Предкавказье // Памятники Отечества. – 2001. – № 48. – С. 48-5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оходах русского полководца А.В. Суворова от Приазовья до правобережья Кубани, от Черного моря до Ставрополь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А </w:t>
      </w:r>
      <w:r>
        <w:rPr>
          <w:rFonts w:cs="Times New Roman" w:ascii="Times New Roman" w:hAnsi="Times New Roman"/>
          <w:sz w:val="28"/>
          <w:szCs w:val="28"/>
        </w:rPr>
        <w:t>А.В. Суворов – полководец и дипломат // Кубань сегодня. – 2001. – 6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еятельности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шенко, Е</w:t>
      </w:r>
      <w:r>
        <w:rPr>
          <w:rFonts w:cs="Times New Roman" w:ascii="Times New Roman" w:hAnsi="Times New Roman"/>
          <w:sz w:val="28"/>
          <w:szCs w:val="28"/>
        </w:rPr>
        <w:t>. В память о великом полководце // Кубань сегодня. – 2001. – 15 дек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ниге В.А. Соловьева «Суворов на Кубан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Победы Суворова в орденах // Кубанские новости. – 2002. – 8 мая. – С. 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генерал-майора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, В. </w:t>
      </w:r>
      <w:r>
        <w:rPr>
          <w:rFonts w:cs="Times New Roman" w:ascii="Times New Roman" w:hAnsi="Times New Roman"/>
          <w:sz w:val="28"/>
          <w:szCs w:val="28"/>
        </w:rPr>
        <w:t>А.В. Суворов и казаки // Кубань сегодня. – 2002. – 20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частии кубанских казаков в сражениях полководца А.В.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А.</w:t>
      </w:r>
      <w:r>
        <w:rPr>
          <w:rFonts w:cs="Times New Roman" w:ascii="Times New Roman" w:hAnsi="Times New Roman"/>
          <w:sz w:val="28"/>
          <w:szCs w:val="28"/>
        </w:rPr>
        <w:t xml:space="preserve"> Суворов и Кубань : беседа с историком-краеведом В.А. Соловьевым ; записала Н. Костенко // Кубань сегодня. – 2002. – 2 фев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становке в Краснодаре памятника великому полководцу А.В. Сувор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А.</w:t>
      </w:r>
      <w:r>
        <w:rPr>
          <w:rFonts w:cs="Times New Roman" w:ascii="Times New Roman" w:hAnsi="Times New Roman"/>
          <w:sz w:val="28"/>
          <w:szCs w:val="28"/>
        </w:rPr>
        <w:t xml:space="preserve"> Суворов на Кубани // Литературная Кубань. – 2002. – 16-28 февр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шенко, Е. </w:t>
      </w:r>
      <w:r>
        <w:rPr>
          <w:rFonts w:cs="Times New Roman" w:ascii="Times New Roman" w:hAnsi="Times New Roman"/>
          <w:sz w:val="28"/>
          <w:szCs w:val="28"/>
        </w:rPr>
        <w:t>Первый памятник Суворову на Кубани // Кубанские новости. – 2002. – 8 окт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амятнике А.В. Суворову в Усть-Лабин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шенко, Е.</w:t>
      </w:r>
      <w:r>
        <w:rPr>
          <w:rFonts w:cs="Times New Roman" w:ascii="Times New Roman" w:hAnsi="Times New Roman"/>
          <w:sz w:val="28"/>
          <w:szCs w:val="28"/>
        </w:rPr>
        <w:t xml:space="preserve"> Село Суворовское : сегодня – День взятия турецкой крепости Измаил русскими войсками под командованием А.В. Суворова // Кубанские новости. – 2002. – 25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музее и памятнике полководцу А.В. Суворову в селе Суворовском Усть-Лабинского рай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Бросок на Тамань : к 225-летию первого посещения А.В. Суворовым Тамани // Кубанские новости. – 2003. – 9 апр. – С.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Суворов на Кубани // Вольная Кубань. – 2003. – 13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Суворова на Кубани с 1777 по 1778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шенко, Е</w:t>
      </w:r>
      <w:r>
        <w:rPr>
          <w:rFonts w:cs="Times New Roman" w:ascii="Times New Roman" w:hAnsi="Times New Roman"/>
          <w:sz w:val="28"/>
          <w:szCs w:val="28"/>
        </w:rPr>
        <w:t>. К Екатеринодару причастен! // Человек труда. – 2003. – 28 авг.- 3 сен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10 лет назад в Карасунском куте был заложен город-крепость Екатеринодар. Место строительства военного укрепления утвердил командир Кубанского корпуса генерал-поручик А.В. Суво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Суворов готовится взойти на постамент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04. – 6 авг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над моделью памятника А. Суворову краснодарского скульптора Алана Корна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осов, В.</w:t>
      </w:r>
      <w:r>
        <w:rPr>
          <w:rFonts w:cs="Times New Roman" w:ascii="Times New Roman" w:hAnsi="Times New Roman"/>
          <w:sz w:val="28"/>
          <w:szCs w:val="28"/>
        </w:rPr>
        <w:t xml:space="preserve"> Суворов на пьедестале! : В Краснодаре установлен памятник полководцу // Вольная Кубань. – 2004. – 16 нояб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мятник А.В. Суворову установлен на аллее вблизи военного института им. С. Штеменко в честь 275-летия со дня рождения великого полководц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ьчанский, К.</w:t>
      </w:r>
      <w:r>
        <w:rPr>
          <w:rFonts w:cs="Times New Roman" w:ascii="Times New Roman" w:hAnsi="Times New Roman"/>
          <w:sz w:val="28"/>
          <w:szCs w:val="28"/>
        </w:rPr>
        <w:t xml:space="preserve"> Возвращение полководца // Кубанские новости. – 2004. – 16 нояб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раснодаре установлен памятник великому русскому полководцу генералиссимусу А.В. Суворову работы скульптора А. Корна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гданов, В.</w:t>
      </w:r>
      <w:r>
        <w:rPr>
          <w:rFonts w:cs="Times New Roman" w:ascii="Times New Roman" w:hAnsi="Times New Roman"/>
          <w:sz w:val="28"/>
          <w:szCs w:val="28"/>
        </w:rPr>
        <w:t xml:space="preserve"> В Краснодаре будет памятник А.В. Суворову // Кубань сегодня. – 2004. – 7 апр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скульптору Алану Корнаеву и архитектору Валерию Корнилову присуждена первая премия за макет памятника Александру Сувор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ще Суворова</w:t>
      </w:r>
      <w:r>
        <w:rPr>
          <w:rFonts w:cs="Times New Roman" w:ascii="Times New Roman" w:hAnsi="Times New Roman"/>
          <w:sz w:val="28"/>
          <w:szCs w:val="28"/>
        </w:rPr>
        <w:t xml:space="preserve"> // Молодежный проспект Кубани. – 2004. – 24-30 апр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«кубанском периоде» жизни великого русского полководца А.В. Суворова, о его работе по укреплению южных рубежей России, об установлении мирных отношений между народами, жившими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, Н.</w:t>
      </w:r>
      <w:r>
        <w:rPr>
          <w:rFonts w:cs="Times New Roman" w:ascii="Times New Roman" w:hAnsi="Times New Roman"/>
          <w:sz w:val="28"/>
          <w:szCs w:val="28"/>
        </w:rPr>
        <w:t xml:space="preserve"> В столице Кубани открыт памятник Суворову // Кубань сегодня. – 2004. – 27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вторы памятника скульптор Алан Корнаев и архитектор Валерий Корнил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рьянова, И.</w:t>
      </w:r>
      <w:r>
        <w:rPr>
          <w:rFonts w:cs="Times New Roman" w:ascii="Times New Roman" w:hAnsi="Times New Roman"/>
          <w:sz w:val="28"/>
          <w:szCs w:val="28"/>
        </w:rPr>
        <w:t xml:space="preserve"> Памятник Суворову не будет бездушным идолом // Российская газета. – 2004. – 13 мая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дителем конкурса на лучший проект памятника в г. Краснодаре Александру Суворову, создателю знаменитой кубанской кордонной линии, стал кубанский скульптор Алан Корна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рьянова, И.</w:t>
      </w:r>
      <w:r>
        <w:rPr>
          <w:rFonts w:cs="Times New Roman" w:ascii="Times New Roman" w:hAnsi="Times New Roman"/>
          <w:sz w:val="28"/>
          <w:szCs w:val="28"/>
        </w:rPr>
        <w:t xml:space="preserve"> «Я рыл Кубань от Черного моря в смежность Каспийского…» // Душа моя. – 2004. – № 2 (март)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е прошел конкурс на лучший проект памятника А.В. Сувор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тушняк, В.Н.</w:t>
      </w:r>
      <w:r>
        <w:rPr>
          <w:rFonts w:cs="Times New Roman" w:ascii="Times New Roman" w:hAnsi="Times New Roman"/>
          <w:sz w:val="28"/>
          <w:szCs w:val="28"/>
        </w:rPr>
        <w:t xml:space="preserve"> Не искажать исторической правды // Кубань сегодня. – 2004. – 3 дек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еятельности выдающегося военачальника А.В. Суворов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нова, Е.</w:t>
      </w:r>
      <w:r>
        <w:rPr>
          <w:rFonts w:cs="Times New Roman" w:ascii="Times New Roman" w:hAnsi="Times New Roman"/>
          <w:sz w:val="28"/>
          <w:szCs w:val="28"/>
        </w:rPr>
        <w:t xml:space="preserve"> Бронзовый отец города // Краснодарские известия. – 2004. – 20 нояб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раснодаре открыт памятник великому русскому полководцу А.В. Суворову работы скульптора А. Корна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иандофилова, О.</w:t>
      </w:r>
      <w:r>
        <w:rPr>
          <w:rFonts w:cs="Times New Roman" w:ascii="Times New Roman" w:hAnsi="Times New Roman"/>
          <w:sz w:val="28"/>
          <w:szCs w:val="28"/>
        </w:rPr>
        <w:t xml:space="preserve"> Бронзовый Суворов взойдет на постамент // Краснодарские известия. – 2004. – 6 нояб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амятнике великому полководцу А.В. Суворову в Мариинском сквере в Краснода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Ликвидация Запорожской Сечи // Вольная Кубань. – 2005. – 22 июня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ликвидации Запорожской Сечи часть Запорожского войска вошла в состав войск, находившихся под командованием А.В. Суворова. В 1768 г. оно получило название Черномор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овьев, В.</w:t>
      </w:r>
      <w:r>
        <w:rPr>
          <w:rFonts w:cs="Times New Roman" w:ascii="Times New Roman" w:hAnsi="Times New Roman"/>
          <w:sz w:val="28"/>
          <w:szCs w:val="28"/>
        </w:rPr>
        <w:t xml:space="preserve"> Суворовские редуты на Кубани // Краснодар. – 2005. – № 2 – С. 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275-летию русского полководца А.В.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шаков, А.</w:t>
      </w:r>
      <w:r>
        <w:rPr>
          <w:rFonts w:cs="Times New Roman" w:ascii="Times New Roman" w:hAnsi="Times New Roman"/>
          <w:sz w:val="28"/>
          <w:szCs w:val="28"/>
        </w:rPr>
        <w:t xml:space="preserve"> Возвращение генералиссимуса : деятельность великого русского полководца Александра Суворова тесно связана с Кубанью // Краснодарские известия. – 2006. – 25 июл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шенко, Е</w:t>
      </w:r>
      <w:r>
        <w:rPr>
          <w:rFonts w:cs="Times New Roman" w:ascii="Times New Roman" w:hAnsi="Times New Roman"/>
          <w:sz w:val="28"/>
          <w:szCs w:val="28"/>
        </w:rPr>
        <w:t>. Антон Головатый был рядом с Суворовым : 24 декабря 1790 г. – день взятия турецкой крепости Измаил русскими войсками под командованием А.В. Суворова // Краснодарские известия. – 2006. – 22 дек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ши публикации</w:t>
      </w:r>
      <w:r>
        <w:rPr>
          <w:rFonts w:cs="Times New Roman" w:ascii="Times New Roman" w:hAnsi="Times New Roman"/>
          <w:sz w:val="28"/>
          <w:szCs w:val="28"/>
        </w:rPr>
        <w:t xml:space="preserve"> // Голос минувшего. – 2007. – № 1-2. – С. 118-1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бывании А.В. Суворова на Кубани сохранилось значительное число документов, большинство из которых было опубликовано во втором томе четырехтомного сборника документов «А.В. Суворов». В статье публикуются некоторые из ни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шаков, А.</w:t>
      </w:r>
      <w:r>
        <w:rPr>
          <w:rFonts w:cs="Times New Roman" w:ascii="Times New Roman" w:hAnsi="Times New Roman"/>
          <w:sz w:val="28"/>
          <w:szCs w:val="28"/>
        </w:rPr>
        <w:t xml:space="preserve"> День Суворова : имя и деятельность прославленного русского полководца Александра Суворова, 277-я годовщина со дня рождения которого отмечается сегодня, тесно связаны с Кубанью // Краснодарские известия. – 2007. – 24 нояб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и генералиссимуса </w:t>
      </w:r>
      <w:r>
        <w:rPr>
          <w:rFonts w:cs="Times New Roman" w:ascii="Times New Roman" w:hAnsi="Times New Roman"/>
          <w:sz w:val="28"/>
          <w:szCs w:val="28"/>
        </w:rPr>
        <w:t>// Кубань сегодня. – 2008. – 28 нояб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раснодаре в честь 278-й годовщины полководца в четвертый раз прошли Суворовские чт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нем Суворова</w:t>
      </w:r>
      <w:r>
        <w:rPr>
          <w:rFonts w:cs="Times New Roman" w:ascii="Times New Roman" w:hAnsi="Times New Roman"/>
          <w:sz w:val="28"/>
          <w:szCs w:val="28"/>
        </w:rPr>
        <w:t xml:space="preserve"> // Кубанские новости. – 2011. – 24 дек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юст великому российскому полководцу А. Суворову открыли на территории краснодарского лицея № 4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льгатый, Д</w:t>
      </w:r>
      <w:r>
        <w:rPr>
          <w:rFonts w:cs="Times New Roman" w:ascii="Times New Roman" w:hAnsi="Times New Roman"/>
          <w:sz w:val="28"/>
          <w:szCs w:val="28"/>
        </w:rPr>
        <w:t>. Как казаки Измаил брали : 220 лет с тех пор, как 11 декабря 1790 г. черноморские казаки участвовали в штурме и взятии крепости Измаил под командованием А. Суворова // Новая газета Кубани. – 2011. – 17 янв. – С. 18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мятник А.В. Суворову</w:t>
      </w:r>
      <w:r>
        <w:rPr>
          <w:rFonts w:cs="Times New Roman" w:ascii="Times New Roman" w:hAnsi="Times New Roman"/>
          <w:sz w:val="28"/>
          <w:szCs w:val="28"/>
        </w:rPr>
        <w:t xml:space="preserve"> // Копыл. – 2012. – № 4 (декабрь). – С. 4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7 октября 2012 года на пересечении улиц Ленина и Набережная г. Славянска-на-Кубани был торжественно открыт памятник великому русскому полководцу Александру Сувор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гида, И.</w:t>
      </w:r>
      <w:r>
        <w:rPr>
          <w:rFonts w:cs="Times New Roman" w:ascii="Times New Roman" w:hAnsi="Times New Roman"/>
          <w:sz w:val="28"/>
          <w:szCs w:val="28"/>
        </w:rPr>
        <w:t xml:space="preserve"> В Славянске-на-Кубани поставили третий памятник Суворову // Комсомольская правда. – 2012. – 14 сент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 этого города полководец Суворов начал командовать укреплением южных рубежей стра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ова, А.</w:t>
      </w:r>
      <w:r>
        <w:rPr>
          <w:rFonts w:cs="Times New Roman" w:ascii="Times New Roman" w:hAnsi="Times New Roman"/>
          <w:sz w:val="28"/>
          <w:szCs w:val="28"/>
        </w:rPr>
        <w:t xml:space="preserve"> «Суворовская школа» // Кубанские новости. – 2013. – 2 февр. – С. 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ь-Лабинской школе № 1 присвоено имя великого российского полководца Александра Сувор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бальник, М.</w:t>
      </w:r>
      <w:r>
        <w:rPr>
          <w:rFonts w:cs="Times New Roman" w:ascii="Times New Roman" w:hAnsi="Times New Roman"/>
          <w:sz w:val="28"/>
          <w:szCs w:val="28"/>
        </w:rPr>
        <w:t xml:space="preserve"> Вспоминая великого полководца // Краснодарские известия. – 2015. – 24 нояб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шедших в Краснодарском государственном институте культуры Всекубанских Суворовских чтениях, посвященных 285-летию полководц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ская Новороссия: А.В. Суворов</w:t>
      </w:r>
      <w:r>
        <w:rPr>
          <w:rFonts w:cs="Times New Roman" w:ascii="Times New Roman" w:hAnsi="Times New Roman"/>
          <w:sz w:val="28"/>
          <w:szCs w:val="28"/>
        </w:rPr>
        <w:t xml:space="preserve"> // Экономика и жизнь. – 2015. – 27 нояб. – С. 22-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убанском корпусе под руководством А.В. Суворова в 1783 год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анесова, М.</w:t>
      </w:r>
      <w:r>
        <w:rPr>
          <w:rFonts w:cs="Times New Roman" w:ascii="Times New Roman" w:hAnsi="Times New Roman"/>
          <w:sz w:val="28"/>
          <w:szCs w:val="28"/>
        </w:rPr>
        <w:t xml:space="preserve"> Суворовские кордоны // Краснодарские известия. – 2018. – 13 нояб. – С. 1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великом полководце А.В. Суворове и его работе по укреплению южных рубежей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Б-БИБЛИОГРАФ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воров, Александр Васильевич </w:t>
      </w:r>
      <w:r>
        <w:rPr>
          <w:rFonts w:cs="Times New Roman" w:ascii="Times New Roman" w:hAnsi="Times New Roman"/>
          <w:sz w:val="28"/>
          <w:szCs w:val="28"/>
        </w:rPr>
        <w:t xml:space="preserve">// Режим доступа 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lavakubani.ru/kazachestvo/fame-cossack/warriors/a-v-suvorov-ego-znachenie-v-istorii-rossii-i-kubani-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Загл. с экр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портале Кубанского казачьего войска размещена информация об </w:t>
      </w:r>
      <w:r>
        <w:rPr>
          <w:rFonts w:cs="Times New Roman" w:ascii="Times New Roman" w:hAnsi="Times New Roman"/>
          <w:bCs/>
          <w:i/>
          <w:sz w:val="28"/>
          <w:szCs w:val="28"/>
        </w:rPr>
        <w:t>А.В. Суворове, о его значении в истории России и Куба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А.В. Суворов вошел в историю России как выдающийся военачальник, одержавший более 60 побед и не потерпевший ни одного пораж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енно Суворов предложил повернуть Азово-Моздокскую кордонную линию по реке Кубань, поставить на ее правом берегу военные укрепления и использовать Черноморское казачье войско для охраны южных рубеж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менно Суворов вручил черноморцам регалии, дарованные Екатерино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и затем казаки еще долгое время служили ему верой и правд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енно Суворов в июне 1783 г. огласил манифест Екатерины II о присоединении Крыма и Правобережья Кубани и привел к присяге на верное служение России ногайских султанов и мурз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воров, Александр Васильевич </w:t>
      </w:r>
      <w:r>
        <w:rPr>
          <w:rFonts w:cs="Times New Roman" w:ascii="Times New Roman" w:hAnsi="Times New Roman"/>
          <w:sz w:val="28"/>
          <w:szCs w:val="28"/>
        </w:rPr>
        <w:t xml:space="preserve">// Режим доступа 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lshoy-beysug.ru/home/istoriya/268-suvorov.html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Загл. с экр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 сайте Большебейсугского сельского поселения Брюховецкого района Краснодарского края представлен интересный материал об А. Суво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быв на Кубань по приказу начальства 5(18) января 1778 года, 47-летний генерал-поручик Суворов появился в штабном редуте, валы которого и ныне видны в саду колхоза им. Мичурина у хутора Трудобеликовского Красноармейского района Краснодарского края. Приняв документацию корпуса, тут же провел рекогносцировку низовьев Кубани, чтобы лично встретиться с местными феодалами. Обладая исключительной способностью быстро оценивать обстановку, он сумел в короткий срок установить между конфликтующими народами мир и спокойств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Будучи веротерпимым и вообще человеком прогрессивных взглядов, Суворов относился к представителям всех народов, с которыми ему приходилось общаться, одинаково. Даже в его ближайшем окружении служили не только русские и украинцы, но и поляки, грузины, армяне, представители малых кавказских народов. Он, как и все передовые русские военачальники, оценивал людей не по национальной принадлежности, а по их делам, уму и верности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воров на Кубани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библиографическое пособие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170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color w:val="000000"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Mweditsection1">
    <w:name w:val="mw-editsection1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Open">
    <w:name w:val="open"/>
    <w:basedOn w:val="Style11"/>
    <w:qFormat/>
    <w:rPr/>
  </w:style>
  <w:style w:type="character" w:styleId="Close">
    <w:name w:val="clos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Dropcap">
    <w:name w:val="dropcap"/>
    <w:basedOn w:val="Style11"/>
    <w:qFormat/>
    <w:rPr/>
  </w:style>
  <w:style w:type="character" w:styleId="Textcut2">
    <w:name w:val="text-cut2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стиль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tro">
    <w:name w:val="intro"/>
    <w:basedOn w:val="Normal"/>
    <w:qFormat/>
    <w:pPr>
      <w:spacing w:lineRule="auto" w:line="240" w:before="100" w:after="100"/>
      <w:ind w:firstLine="611"/>
    </w:pPr>
    <w:rPr>
      <w:rFonts w:ascii="Georgia" w:hAnsi="Georgia" w:eastAsia="Times New Roman" w:cs="Georgia"/>
      <w:color w:val="000000"/>
      <w:sz w:val="26"/>
      <w:szCs w:val="26"/>
    </w:rPr>
  </w:style>
  <w:style w:type="paragraph" w:styleId="Subscribe">
    <w:name w:val="subscribe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b/>
      <w:bCs/>
      <w:color w:val="CC66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slavakubani.ru/kazachestvo/fame-cossack/warriors/a-v-suvorov-ego-znachenie-v-istorii-rossii-i-kubani-/" TargetMode="External"/><Relationship Id="rId5" Type="http://schemas.openxmlformats.org/officeDocument/2006/relationships/hyperlink" Target="http://www.bolshoy-beysug.ru/home/istoriya/268-suvorov.html/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36:00Z</dcterms:created>
  <dc:creator>Наталья И.Ш.</dc:creator>
  <dc:description/>
  <cp:keywords/>
  <dc:language>en-US</dc:language>
  <cp:lastModifiedBy>Сергей Р.В.</cp:lastModifiedBy>
  <cp:lastPrinted>2019-02-15T11:30:00Z</cp:lastPrinted>
  <dcterms:modified xsi:type="dcterms:W3CDTF">2019-02-20T13:42:00Z</dcterms:modified>
  <cp:revision>24</cp:revision>
  <dc:subject/>
  <dc:title>НОЯБРЬСКАЯ ВЫСТАВКА “НЕИЗВЕСТНАЯ АМЕРИКА”</dc:title>
</cp:coreProperties>
</file>