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ая краевая универсальная научн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библиотека им. А.С. Пушкина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краеведения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ия «Кубань в лицах»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ечные труженик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банские писатели Ю.В. Сальни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.И.Ткаченко, В.М. Жилин (Шейферм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29055" cy="191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68" t="11768" r="8716" b="23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27505" cy="19659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263" t="-10" r="37353" b="52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1800" cy="196723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борник биобиблиографических обзоров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472"/>
        <w:gridCol w:w="2141"/>
        <w:gridCol w:w="1071"/>
        <w:gridCol w:w="4112"/>
      </w:tblGrid>
      <w:tr>
        <w:trPr>
          <w:trHeight w:val="332" w:hRule="atLeast"/>
        </w:trPr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К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821.161.1+821.161.1(0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БК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83.3(2=411.2)6я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-39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57" w:hRule="atLeast"/>
        </w:trPr>
        <w:tc>
          <w:tcPr>
            <w:tcW w:w="2032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14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spacing w:lineRule="auto" w:line="24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чные труженики литера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кубанские писатели Ю.В. Сальников, М.И. Ткаченко, В.М. Жилин (Шейферман) : сборник биобиблиографических обзоров / Краснодар. краев. универс. науч. библиотека им. А.С. Пушкина, отдел краеведения ; [сост. Л.А. Жаркова]. – Краснодар, 2018. – 27 с. – (Кубань в лицах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включает краткие биографические очерки о писателях, библиографические списки их произведений и списки литературоведческих публикаций об их жизни и творчестве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собия предназначаются для широкого круга читателей, сотрудников библиотек, педагогов, краевед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К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821.161.1+821.161.1(01)</w:t>
            </w:r>
          </w:p>
        </w:tc>
      </w:tr>
      <w:tr>
        <w:trPr>
          <w:trHeight w:val="645" w:hRule="atLeast"/>
        </w:trPr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Б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83.3(2=411.2)6я1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-39</w:t>
            </w:r>
          </w:p>
        </w:tc>
        <w:tc>
          <w:tcPr>
            <w:tcW w:w="3968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©Краснодарская краевая универсальная научная библиотека                     им. А.С. Пушкина, 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имя доб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оставителей…………………………………………………………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ять семена трудолюбия, выхаживать ростки сердечности…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00-летию со дня рождения писателя Ю.В. Сальникова (</w:t>
      </w:r>
      <w:r>
        <w:rPr>
          <w:rFonts w:cs="Times New Roman" w:ascii="Times New Roman" w:hAnsi="Times New Roman"/>
          <w:bCs/>
          <w:i/>
          <w:sz w:val="28"/>
          <w:szCs w:val="28"/>
        </w:rPr>
        <w:t>11 сентября 1918 г.-31 июля 2001г..)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Я этот мир узнал и постигаю внове…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 70-летию со дня рождения поэта М.И. Ткаченко (5октября 1948 г</w:t>
      </w:r>
      <w:r>
        <w:rPr>
          <w:rFonts w:cs="Times New Roman" w:ascii="Times New Roman" w:hAnsi="Times New Roman"/>
          <w:bCs/>
          <w:sz w:val="28"/>
          <w:szCs w:val="28"/>
        </w:rPr>
        <w:t>.)……………………………………………………………………………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 Земл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85-летию поэта и прозаика В.М. Жилина (Шейфермана) (11 октября 1933 г.-24 октября 2002 г</w:t>
      </w:r>
      <w:r>
        <w:rPr>
          <w:rFonts w:cs="Times New Roman" w:ascii="Times New Roman" w:hAnsi="Times New Roman"/>
          <w:sz w:val="28"/>
          <w:szCs w:val="28"/>
        </w:rPr>
        <w:t>.)……………………………………………….21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соста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раеведения ККУНБ им. А.С. Пушкина продолжает серию биобиблиографических обзоров «Кубань в лица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биобиблиографических обзоров «Вечные труженики литературы» посвящен жизни и творчеству кубанских писателей – юбиляров 2018 года: прозаика Ю.В. Сальникова, поэтов М.И. Ткаченко и В.М. Жилина (Шейферма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состоит из трех разделов, посвященных каждому писателю, и включает краткий творческо-биографический очерк, составленный по материалам печати и электронных СМИ, библиографический список произведений автора и список литературоведческих публикаций о его творчест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читателей библиографические списки произведений писателей расположены в прямой хронологии выхода в свет изданий и публикаций. Так же расположены и литературоведческие статьи. Избранные произведения помещены в начало списков. Книги и статьи в библиографических списках частично снабжены аннот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осуществлено в соответствии с ГОСТами 7.1-2003 и 7.012-201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рассчитано на широкий круг читателей, интересующихся кубанской литературой, сотрудников библиотек, педагогов, краеве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графические материалы данного издания взяты из фондов Краснодарской краевой универсальной научной библиотеки и Электронного краеведческого каталога ККУНБ им. А.С. Пушк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обие размещено на сайте ККУНБ им. А.С. Пушкина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pushkin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ind w:left="170" w:right="113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0063, Краснодар, ул. Красная, 8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отдел</w:t>
      </w:r>
      <w:r>
        <w:rPr>
          <w:rFonts w:cs="Times New Roman" w:ascii="Times New Roman" w:hAnsi="Times New Roman"/>
          <w:i/>
          <w:sz w:val="28"/>
          <w:szCs w:val="28"/>
        </w:rPr>
        <w:t xml:space="preserve"> краевед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ять семена трудолюбия, выхаживать ростки сердечности…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 100-летию со дня рождения кубанского пис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Юрия Васильевича Сальни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11 сентября 1918 г.-31 июля 2001 г.)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еловеческая память – особа привередливая, одних она бесцеремонно отторгает, других с азартной заботливостью лелеет, надежно удерживая в своих объятиях. Юрий Васильевич Сальников из таких счастливцев.</w:t>
      </w:r>
    </w:p>
    <w:p>
      <w:pPr>
        <w:pStyle w:val="Normal"/>
        <w:spacing w:lineRule="auto" w:line="240" w:before="100" w:after="100"/>
        <w:ind w:left="5670" w:firstLine="141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мен Лившиц</w:t>
      </w:r>
    </w:p>
    <w:p>
      <w:pPr>
        <w:pStyle w:val="Rtejustify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Юрий Васильевич Сальников родился 11 сентября 1918 года в Омске. В 1936 году окончил десять классов в Новосибирске, а в 1941-м – Московский институт философии, литературы, истории (МИФЛИ). Осуществлялась мечта стать писателем, уже были публикации в журнале «Сибирские огни». Но началась война, Юрий Васильевич сам попросился на фронт, и вскоре младший лейтенант Сальников оказался на охваченном пламенем Северном Кавказе в должности секретаря комсомольского бюро артпол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2 году писатель был обвинен в антисоветской агитации и осужден на десять лет лагерей с последующим лишением еще на три года всех гражданских прав. Наказание отбывал в Заполярье, написал жалобу на несправедливое обвинение – и – редкий и счастливый случай: через несколько месяцев Юрия Сальникова оповестили, что военная коллегия Верховного суда СССР пересмотрела его дело и «переквалифицировала» обвинени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в начале сорок пятого Сальников оказался на свободе. Это дало ему возможность устроиться на работу литсотрудником в лагерную газету. Покинуть Норильск он пока права не имел, но в Норильске обзавелся семьей, родилась дочь. В конце 1946 года семье разрешили выехать на «материк», и супруги переселились в Новосибирск, к родителям Сальник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поминая свою жизнь, Ю. Сальников писал: «Моим поколением пережиты все взлеты и падения, обусловленные противоречиями сложного развития нашей страны за несколько десятилетий – детство в годы нэпа, школьные годы в период индустриализации и колхозного строительства, в пору и героизма, и голода! – и тридцать седьмой год, а потом Великая Отечественная, изломы в личной судьбе, и послевоенная жизнь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иод застоя, поставивший остро вопросы нравственного здоровья людей и общества в годы семидесятые, восьмидесятые, наконец, время общих надежд и обновлений общества и надежд на мир безъядерный, на полное торжество благоразумия людей, их совести и разума… Разве не о чем сказать, не о чем поразмыслить?»</w:t>
      </w:r>
    </w:p>
    <w:p>
      <w:pPr>
        <w:pStyle w:val="Rtejustify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1947 года для Сальникова началось время профессиональной литературной деятельности. Корреспондент радио, завлит ТЮЗа, сотрудник редакции журнала «Сибирские огни». Наконец, в 1952 году выходит первая книга рассказов «В кругу друзей».</w:t>
      </w:r>
    </w:p>
    <w:p>
      <w:pPr>
        <w:pStyle w:val="Rtejustify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коре его приняли в Союз писателей. Через год в журнале «Сибирские огни» была напечатана повесть Сальникова «Экзамен Гали Перфильевой». Это произведение было сразу замечено и читателями, и критиками, многократно переиздавалось.</w:t>
      </w:r>
    </w:p>
    <w:p>
      <w:pPr>
        <w:pStyle w:val="Rtejustify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 Краснодаре, куда писатель с семьей переселился в 1962 году, вышел сборник его избранных произведений «Пусть не близка награда». Писал он и пьесы, некоторые из них с успехом шли в театрах. Популярностью пользовались его историко-художественные исследования о Пугачеве, Ушинском</w:t>
      </w:r>
      <w:r>
        <w:rPr>
          <w:color w:val="000000"/>
          <w:sz w:val="28"/>
          <w:szCs w:val="28"/>
        </w:rPr>
        <w:t>.</w:t>
      </w:r>
    </w:p>
    <w:p>
      <w:pPr>
        <w:pStyle w:val="Rtejustify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С 1988 года писатель возглавлял Кубанское краевое отделение Всероссийского Детского фонда.</w:t>
      </w:r>
    </w:p>
    <w:p>
      <w:pPr>
        <w:pStyle w:val="Rtejustify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я его жизнь – непрерывная литературная работа – книги, в основном обращённые к школьникам, о молодежи, подростках</w:t>
      </w:r>
      <w:r>
        <w:rPr>
          <w:color w:val="000000"/>
          <w:sz w:val="28"/>
          <w:szCs w:val="28"/>
        </w:rPr>
        <w:t xml:space="preserve"> первых послевоенных десятилетий, их взаимоотношениях, становлении характеров.</w:t>
      </w:r>
    </w:p>
    <w:p>
      <w:pPr>
        <w:pStyle w:val="Rtejustify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Юрий Сальников работал в самых разных жанрах – рассказы, повести, пьесы, историко-документальные книги, критика, публицистика, многочисленные выступления перед читателями на страницах журналов и газет, на радио и телевидении в качестве постоянного ведущего многих долгосрочных программ, продолжавших разработку морально-нравственной тематики, которой посвящены и все его книги. Публицистические программы на краевом радио и телевидении строились на основе писем, которые приходили на его имя из разных мест Кубани. К нему обращались за советом, людские послания содержали в себе исповедь, мольбу о помощи…</w:t>
      </w:r>
    </w:p>
    <w:p>
      <w:pPr>
        <w:pStyle w:val="Rtejustify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Писательский багаж Юрия Сальникова – тридцать две книги, изданные в Новосибирске, Тюмени, Москве, в Краснодаре: «Посмотрите вокруг» (1954), «Шестиклассники» (1956), «Разговор о герое» (1957), «Экзамен Гали Перфильевой» (1960), «Нет примирения» (1962), «Пусть не близка награда» (1964), «БУПШ действует» (1964), «Десантники» (1966), «Чтобы всегда по справедливости» (1968), «Джемпер с синими елками» (1970), «Пугачев» (1974), «Ушинский (1976), «Человек, помоги себе» (1976), «Рано или поздно» (1980), «В неумирающих мечтах» (1978), пьеса «Твоя семья» (1955) и другие.</w:t>
      </w:r>
    </w:p>
    <w:p>
      <w:pPr>
        <w:pStyle w:val="Rtejustify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едения Сальникова переведены на болгарский и румынский языки.</w:t>
      </w:r>
    </w:p>
    <w:p>
      <w:pPr>
        <w:pStyle w:val="Rtejustify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Юрий Васильевич Сальников – заслуженный работник культуры РСФС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омента основания Российского детского фонда Ю.В. Сальников возглавлял его краевое отделение и последнее десятилетие прожил в непрестанных заботах о детях, нуждавшихся в неотложной помощи. Но этим не исчерпывались его усилия по защите прав детей и охране их душ от жестокости и цинизма. Писателя-просветителя Сальникова слушали и слышали, так как он говорил о вещах, которые в ту пору занимали мысли многих людей: «Человеческое в человеке само по себе не возникает, не посеянное – не всходит! Пора нам понять, что в озлобленном и завистливом обществе не могут расти хорошие дети – ведь они отражение жизни взрослы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ивая на уважительном отношении взрослых к личности каждого ребенка, Юрий Васильевич считал, что общество обязано предложить детям такую жизнь, где будет преобладать добро, и люди станут прощать друг другу оби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ая общественная деятельность Ю. Сальникова высоко оценена обществом, отмечена медалью «3а трудовую доблесть» (1976); почетными званиями «Заслуженный работник культуры РСФСР» (1987), «Заслуженный учитель Кубани» (1998). Он  лауреат кубанской премии имени казачьего просветителя К. Россинского (1996). В 1998 году награждён Патриаршим орденом Святого царевича Димитрия «За дела милосердия». Член Союза писателей СССР с 1954 года. Член Союза российских писателей с момента основания организации. Умер в Краснодаре в 2001 году. </w:t>
      </w:r>
      <w:r>
        <w:rPr>
          <w:rFonts w:cs="Times New Roman" w:ascii="Times New Roman" w:hAnsi="Times New Roman"/>
          <w:sz w:val="28"/>
          <w:szCs w:val="28"/>
        </w:rPr>
        <w:t xml:space="preserve">По решению </w:t>
      </w:r>
      <w:r>
        <w:rPr>
          <w:rFonts w:cs="Times New Roman" w:ascii="Times New Roman" w:hAnsi="Times New Roman"/>
          <w:bCs/>
          <w:sz w:val="28"/>
          <w:szCs w:val="28"/>
        </w:rPr>
        <w:t>Краснодарской городской Думы</w:t>
      </w:r>
      <w:r>
        <w:rPr>
          <w:rFonts w:cs="Times New Roman" w:ascii="Times New Roman" w:hAnsi="Times New Roman"/>
          <w:sz w:val="28"/>
          <w:szCs w:val="28"/>
        </w:rPr>
        <w:t xml:space="preserve"> от 26.03.2002 г., № 21, п. 5, на доме № 23 по ул. Гоголя открыта мемориальная доска в память пис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Rtejustify"/>
        <w:spacing w:before="0" w:after="30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 произведений Ю.В. Сальник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бранные произведения</w:t>
      </w:r>
      <w:r>
        <w:rPr>
          <w:rFonts w:cs="Times New Roman" w:ascii="Times New Roman" w:hAnsi="Times New Roman"/>
          <w:sz w:val="28"/>
          <w:szCs w:val="28"/>
        </w:rPr>
        <w:t xml:space="preserve"> в 2 т. / Ю.В. Сальников. – Краснодар : Перспективы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1 : БУПШ действует! ; Под солнцем горячим. – 2013. – 336 с.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 : Джемпер с синими ёлками. – 2013. – 264 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 кругу друзей</w:t>
      </w:r>
      <w:r>
        <w:rPr>
          <w:rFonts w:cs="Times New Roman" w:ascii="Times New Roman" w:hAnsi="Times New Roman"/>
          <w:sz w:val="28"/>
          <w:szCs w:val="28"/>
        </w:rPr>
        <w:t>: рассказы 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.В. Сальник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Новосибирск : Новосибгиз</w:t>
      </w:r>
      <w:r>
        <w:rPr>
          <w:rFonts w:cs="Times New Roman" w:ascii="Times New Roman" w:hAnsi="Times New Roman"/>
          <w:sz w:val="28"/>
          <w:szCs w:val="28"/>
        </w:rPr>
        <w:t>, 1952. – 126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. : Никитин, М. // Литературная газета. – 1952. – 16 сент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стков, Ю. // Сибирские огни. – 1953. – № 4.– с. 181-18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ажды в звене</w:t>
      </w:r>
      <w:r>
        <w:rPr>
          <w:rFonts w:cs="Times New Roman" w:ascii="Times New Roman" w:hAnsi="Times New Roman"/>
          <w:sz w:val="28"/>
          <w:szCs w:val="28"/>
        </w:rPr>
        <w:t xml:space="preserve"> : рассказ / Ю. Сальников // Край родной : литературно-художественный сборник. – Иркутск : Кн. изд-во, 1953. – 164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мотрите вокруг </w:t>
      </w:r>
      <w:r>
        <w:rPr>
          <w:rFonts w:cs="Times New Roman" w:ascii="Times New Roman" w:hAnsi="Times New Roman"/>
          <w:sz w:val="28"/>
          <w:szCs w:val="28"/>
        </w:rPr>
        <w:t>: рассказы 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.В. Сальников </w:t>
      </w:r>
      <w:r>
        <w:rPr>
          <w:rFonts w:cs="Times New Roman" w:ascii="Times New Roman" w:hAnsi="Times New Roman"/>
          <w:sz w:val="28"/>
          <w:szCs w:val="28"/>
        </w:rPr>
        <w:t>; худ. И. Котовщ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юмень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. изд-во,</w:t>
      </w:r>
      <w:r>
        <w:rPr>
          <w:rFonts w:cs="Times New Roman" w:ascii="Times New Roman" w:hAnsi="Times New Roman"/>
          <w:sz w:val="28"/>
          <w:szCs w:val="28"/>
        </w:rPr>
        <w:t xml:space="preserve"> 1954. – 151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говор о герое</w:t>
      </w:r>
      <w:r>
        <w:rPr>
          <w:rFonts w:cs="Times New Roman" w:ascii="Times New Roman" w:hAnsi="Times New Roman"/>
          <w:sz w:val="28"/>
          <w:szCs w:val="28"/>
        </w:rPr>
        <w:t xml:space="preserve"> : рассказы // Ю. Сальников ; рис. В. Чебанова. – Новосибирск : Кн. изд-во, 1957. – 168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сть не близка награда</w:t>
      </w:r>
      <w:r>
        <w:rPr>
          <w:rFonts w:cs="Times New Roman" w:ascii="Times New Roman" w:hAnsi="Times New Roman"/>
          <w:sz w:val="28"/>
          <w:szCs w:val="28"/>
        </w:rPr>
        <w:t xml:space="preserve"> : повести / Ю. Сальников. – Краснодар : Краснодар. кн. изд-во, 1964. – 477 с.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. : Емельянов И. О путях к сердцам ребячьим // Кубань : двухмесячник. – 1965. – № 3. – С. 42-4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ц. : Шевченко, П. В книге и в жизни // Советская Кубань. – 1966. – 20 ян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естиклассники : </w:t>
      </w:r>
      <w:r>
        <w:rPr>
          <w:rFonts w:cs="Times New Roman" w:ascii="Times New Roman" w:hAnsi="Times New Roman"/>
          <w:sz w:val="28"/>
          <w:szCs w:val="28"/>
        </w:rPr>
        <w:t>пове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Ю. Саль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Краснодар : Краснодар. кн. изд-во, 1968. – 255 с. 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неумирающих мечтах</w:t>
      </w:r>
      <w:r>
        <w:rPr>
          <w:rFonts w:cs="Times New Roman" w:ascii="Times New Roman" w:hAnsi="Times New Roman"/>
          <w:sz w:val="28"/>
          <w:szCs w:val="28"/>
        </w:rPr>
        <w:t xml:space="preserve"> : документальная повесть / Ю.В. Сальников. – Новосибирск : Зап.-сиб. кн. изд-во, 1970. – 207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емпер с синими ёлками</w:t>
      </w:r>
      <w:r>
        <w:rPr>
          <w:rFonts w:cs="Times New Roman" w:ascii="Times New Roman" w:hAnsi="Times New Roman"/>
          <w:sz w:val="28"/>
          <w:szCs w:val="28"/>
        </w:rPr>
        <w:t xml:space="preserve"> : повесть / Сальников, Ю. Краснодар : Краснодар. кн. изд-во, 1970. – 222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ц. : Самохвалов, Н. Читатель не прощает // Советская Кубань.– 1970. – 16 д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…И вольность жалую</w:t>
      </w:r>
      <w:r>
        <w:rPr>
          <w:rFonts w:cs="Times New Roman" w:ascii="Times New Roman" w:hAnsi="Times New Roman"/>
          <w:sz w:val="28"/>
          <w:szCs w:val="28"/>
        </w:rPr>
        <w:t>!» : историческая повесть / Ю. Сальников. – Москва : Молодая гвардия, 1974. – 192 с.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осстании Е. Пугаче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, помоги себе </w:t>
      </w:r>
      <w:r>
        <w:rPr>
          <w:rFonts w:cs="Times New Roman" w:ascii="Times New Roman" w:hAnsi="Times New Roman"/>
          <w:sz w:val="28"/>
          <w:szCs w:val="28"/>
        </w:rPr>
        <w:t>: повесть для детей 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.В. Сальник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Краснодар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одар. кн. изд-во</w:t>
      </w:r>
      <w:r>
        <w:rPr>
          <w:rFonts w:cs="Times New Roman" w:ascii="Times New Roman" w:hAnsi="Times New Roman"/>
          <w:sz w:val="28"/>
          <w:szCs w:val="28"/>
        </w:rPr>
        <w:t>, 1976. – 192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ц. : Ливенцева, Л. Ответственность перед темой // Советская Кубань. – 1977. – 15 янв. ; Семенов, В. // Молодая гвардия. – 1976. – № 12. – С. 299-30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еждение</w:t>
      </w:r>
      <w:r>
        <w:rPr>
          <w:rFonts w:cs="Times New Roman" w:ascii="Times New Roman" w:hAnsi="Times New Roman"/>
          <w:sz w:val="28"/>
          <w:szCs w:val="28"/>
        </w:rPr>
        <w:t xml:space="preserve"> : историческое повествование / Ю. Сальников. – Москва : Молодая гвардия, 1977. – 175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ческое повествование о педагоге-новаторе Константине Дмитриевиче Ушинск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ц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: </w:t>
      </w:r>
      <w:r>
        <w:rPr>
          <w:rFonts w:cs="Times New Roman" w:ascii="Times New Roman" w:hAnsi="Times New Roman"/>
          <w:i/>
          <w:sz w:val="28"/>
          <w:szCs w:val="28"/>
        </w:rPr>
        <w:t>Скакун, Г. Убежденная педагогика // Кубань : альманах, 1979. – № 4. – С. 103-10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бы всегда по справедливости : </w:t>
      </w:r>
      <w:r>
        <w:rPr>
          <w:rFonts w:cs="Times New Roman" w:ascii="Times New Roman" w:hAnsi="Times New Roman"/>
          <w:sz w:val="28"/>
          <w:szCs w:val="28"/>
        </w:rPr>
        <w:t>повести / Ю. Сальников. – Краснодар : Краснодар. кн. изд-во, 1978. – 384 с. :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но или поздно…</w:t>
      </w:r>
      <w:r>
        <w:rPr>
          <w:rFonts w:cs="Times New Roman" w:ascii="Times New Roman" w:hAnsi="Times New Roman"/>
          <w:sz w:val="28"/>
          <w:szCs w:val="28"/>
        </w:rPr>
        <w:t xml:space="preserve"> : повести / Ю. Сальников ; худ. В. Любченко. – Краснодар : Краснодар. кн. изд-во, 1983. – 320 с. 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изнь без дублей</w:t>
      </w:r>
      <w:r>
        <w:rPr>
          <w:rFonts w:cs="Times New Roman" w:ascii="Times New Roman" w:hAnsi="Times New Roman"/>
          <w:sz w:val="28"/>
          <w:szCs w:val="28"/>
        </w:rPr>
        <w:t xml:space="preserve"> : судьбы, исповеди, размышления / Ю. Сальников. – Краснодар : Краснодар. кн. изд-во, 1987. – 220 с. 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жизни, любви и счастье</w:t>
      </w:r>
      <w:r>
        <w:rPr>
          <w:rFonts w:cs="Times New Roman" w:ascii="Times New Roman" w:hAnsi="Times New Roman"/>
          <w:sz w:val="28"/>
          <w:szCs w:val="28"/>
        </w:rPr>
        <w:t xml:space="preserve"> : размышления писателя / Ю. Сальников. – Краснодар : Краснодар. кн. изд-во, 1987. – 220 с. 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ц. : Чумаченко, В. Сотвори себя // Комсомолец Кубани. – 1982. – 12 ян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 солнцем горячим /</w:t>
      </w:r>
      <w:r>
        <w:rPr>
          <w:rFonts w:cs="Times New Roman" w:ascii="Times New Roman" w:hAnsi="Times New Roman"/>
          <w:sz w:val="28"/>
          <w:szCs w:val="28"/>
        </w:rPr>
        <w:t xml:space="preserve"> Ю. Сальников ; худ. Ю.Н. Шальнов. – Краснодар : Краснодар. кн. изд-во, 1987. – 220 с. 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льников Юрий Васильевич (1918-2001).</w:t>
      </w:r>
      <w:r>
        <w:rPr>
          <w:rFonts w:cs="Times New Roman" w:ascii="Times New Roman" w:hAnsi="Times New Roman"/>
          <w:sz w:val="28"/>
          <w:szCs w:val="28"/>
        </w:rPr>
        <w:t xml:space="preserve"> Пусть не близка награда // Кубанская библиотека : сборник. Т. 7 : Кубанские писатели детям. – Краснодар : Периодика Кубани, 2012. – С. 295-30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, опубликованные в периодической печ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замен Гали Перфильевой : </w:t>
      </w:r>
      <w:r>
        <w:rPr>
          <w:rFonts w:cs="Times New Roman" w:ascii="Times New Roman" w:hAnsi="Times New Roman"/>
          <w:sz w:val="28"/>
          <w:szCs w:val="28"/>
        </w:rPr>
        <w:t>расс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Ю. Сальников // Сибирские огни. – 1953. – №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. : Щеглов, С. Галя Перфильева держит экзамен // Литературная газета. – 1954. – 11 фев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вольность жалую </w:t>
      </w:r>
      <w:r>
        <w:rPr>
          <w:rFonts w:cs="Times New Roman" w:ascii="Times New Roman" w:hAnsi="Times New Roman"/>
          <w:sz w:val="28"/>
          <w:szCs w:val="28"/>
        </w:rPr>
        <w:t>: документальная пове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Ю. Сальников // Волга. – 1974. – № 9. – С. 18-1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альная повесть о Емельяне Пугаче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, помоги себе </w:t>
      </w:r>
      <w:r>
        <w:rPr>
          <w:rFonts w:cs="Times New Roman" w:ascii="Times New Roman" w:hAnsi="Times New Roman"/>
          <w:sz w:val="28"/>
          <w:szCs w:val="28"/>
        </w:rPr>
        <w:t>: главы из пов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Ю. Сальников // Комсомолец Кубани. – 1975. – 16, 17, 18, 19, 23, 25 сент. ; 1, 2, 3, 4 о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дость труда </w:t>
      </w:r>
      <w:r>
        <w:rPr>
          <w:rFonts w:cs="Times New Roman" w:ascii="Times New Roman" w:hAnsi="Times New Roman"/>
          <w:sz w:val="28"/>
          <w:szCs w:val="28"/>
        </w:rPr>
        <w:t>/ Ю. Сальников // Подвиг во имя хлеба. – Краснодар : Краснодар. кн. изд-во, 1977. – С. 156-15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гизмунд Леваневский : </w:t>
      </w:r>
      <w:r>
        <w:rPr>
          <w:rFonts w:cs="Times New Roman" w:ascii="Times New Roman" w:hAnsi="Times New Roman"/>
          <w:sz w:val="28"/>
          <w:szCs w:val="28"/>
        </w:rPr>
        <w:t>очерк // Уральский следопыт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78. – №4. – С.50-5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па Коля : </w:t>
      </w:r>
      <w:r>
        <w:rPr>
          <w:rFonts w:cs="Times New Roman" w:ascii="Times New Roman" w:hAnsi="Times New Roman"/>
          <w:sz w:val="28"/>
          <w:szCs w:val="28"/>
        </w:rPr>
        <w:t>повесть / Ю.В. Сальников // Кубань : альманах. – 1979. – № 9. – С. 10-7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любви, о счастье : </w:t>
      </w:r>
      <w:r>
        <w:rPr>
          <w:rFonts w:cs="Times New Roman" w:ascii="Times New Roman" w:hAnsi="Times New Roman"/>
          <w:sz w:val="28"/>
          <w:szCs w:val="28"/>
        </w:rPr>
        <w:t>фрагменты из книги / Ю.В. Сальников // Кубань. – 1981. – № 8. – С. 52-6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на </w:t>
      </w:r>
      <w:r>
        <w:rPr>
          <w:rFonts w:cs="Times New Roman" w:ascii="Times New Roman" w:hAnsi="Times New Roman"/>
          <w:sz w:val="28"/>
          <w:szCs w:val="28"/>
        </w:rPr>
        <w:t>: драма / Ю.В. Сальников // Кубань. – 1982. – № 11. – С. 34-6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ль </w:t>
      </w:r>
      <w:r>
        <w:rPr>
          <w:rFonts w:cs="Times New Roman" w:ascii="Times New Roman" w:hAnsi="Times New Roman"/>
          <w:sz w:val="28"/>
          <w:szCs w:val="28"/>
        </w:rPr>
        <w:t>: повесть / Ю.В. Сальников // Кубань. – 1986. – № 8. – С. 3-5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изнь без дублей </w:t>
      </w:r>
      <w:r>
        <w:rPr>
          <w:rFonts w:cs="Times New Roman" w:ascii="Times New Roman" w:hAnsi="Times New Roman"/>
          <w:sz w:val="28"/>
          <w:szCs w:val="28"/>
        </w:rPr>
        <w:t>: главы из книги / Ю.В. Сальников // Кубань. – 1987. – № 8. – С. 2-3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ументально-публицистическое повествование, в основу которого легли встречи автора с людьми разных возрастов и профессий, исповеди пожилых и вопросы юных. Автор вместе с читателем размышляет о нравственных проблемах нашего време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ы довоенной Москвы : </w:t>
      </w:r>
      <w:r>
        <w:rPr>
          <w:rFonts w:cs="Times New Roman" w:ascii="Times New Roman" w:hAnsi="Times New Roman"/>
          <w:sz w:val="28"/>
          <w:szCs w:val="28"/>
        </w:rPr>
        <w:t>воспоминания / Ю.В. Сальников // Кубань. – 1988. – № 8. – С. 50-92. ; № 9. – С. 71-9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ы довоенной Москвы : </w:t>
      </w:r>
      <w:r>
        <w:rPr>
          <w:rFonts w:cs="Times New Roman" w:ascii="Times New Roman" w:hAnsi="Times New Roman"/>
          <w:sz w:val="28"/>
          <w:szCs w:val="28"/>
        </w:rPr>
        <w:t>воспоминания / Ю.В. Сальников // Кубань. – 1990. – № 4, 9, 11,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оминания, дневниковые записи и их оценки из конца восьмидесятых. Начало репрессий, учеба в предвоенной Москве, финская военная кампания, начало Второй мировой войны…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улок с четырьмя домами : </w:t>
      </w:r>
      <w:r>
        <w:rPr>
          <w:rFonts w:cs="Times New Roman" w:ascii="Times New Roman" w:hAnsi="Times New Roman"/>
          <w:sz w:val="28"/>
          <w:szCs w:val="28"/>
        </w:rPr>
        <w:t>рассказ из детства / Ю.В. Сальников // Литературная Кубань. – 1998. – 1-15 мая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говор о мастерстве </w:t>
      </w:r>
      <w:r>
        <w:rPr>
          <w:rFonts w:cs="Times New Roman" w:ascii="Times New Roman" w:hAnsi="Times New Roman"/>
          <w:sz w:val="28"/>
          <w:szCs w:val="28"/>
        </w:rPr>
        <w:t>: художественное видение / Ю.В. Сальников // Сибирские огни. – 1956. – № 2. – С. 3-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гребне педагогических споров : </w:t>
      </w:r>
      <w:r>
        <w:rPr>
          <w:rFonts w:cs="Times New Roman" w:ascii="Times New Roman" w:hAnsi="Times New Roman"/>
          <w:sz w:val="28"/>
          <w:szCs w:val="28"/>
        </w:rPr>
        <w:t>Толстой и Ушинский / Ю. Сальников // Кубань : альманах. – 1978. – № 9. – С. 94-10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ние посвящено взглядам на народное образование знаменитых просветителей 19 век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ликая Италия : </w:t>
      </w:r>
      <w:r>
        <w:rPr>
          <w:rFonts w:cs="Times New Roman" w:ascii="Times New Roman" w:hAnsi="Times New Roman"/>
          <w:sz w:val="28"/>
          <w:szCs w:val="28"/>
        </w:rPr>
        <w:t>путевые заме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Ю.В. Сальников // Кубань. – 1985. – № 6. – С. 52-7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быть?</w:t>
      </w:r>
      <w:r>
        <w:rPr>
          <w:rFonts w:cs="Times New Roman" w:ascii="Times New Roman" w:hAnsi="Times New Roman"/>
          <w:sz w:val="28"/>
          <w:szCs w:val="28"/>
        </w:rPr>
        <w:t xml:space="preserve"> / Ю. Сальников // Кубань. – 1986. – № 1. – С. 5-2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, великий, могучий!.. : </w:t>
      </w:r>
      <w:r>
        <w:rPr>
          <w:rFonts w:cs="Times New Roman" w:ascii="Times New Roman" w:hAnsi="Times New Roman"/>
          <w:sz w:val="28"/>
          <w:szCs w:val="28"/>
        </w:rPr>
        <w:t>опыт лекций о языке : тезисы / Ю.В. Сальников // Кубань. – 1986. – № 5. – С. 89-9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щитим детство : </w:t>
      </w:r>
      <w:r>
        <w:rPr>
          <w:rFonts w:cs="Times New Roman" w:ascii="Times New Roman" w:hAnsi="Times New Roman"/>
          <w:sz w:val="28"/>
          <w:szCs w:val="28"/>
        </w:rPr>
        <w:t>о деятельности Краснодарского краевого отделения Советского детского фонда / Ю.В. Сальников // Комсомолец Кубани. – 1989. – 27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культуре и интеллигентности</w:t>
      </w:r>
      <w:r>
        <w:rPr>
          <w:rFonts w:cs="Times New Roman" w:ascii="Times New Roman" w:hAnsi="Times New Roman"/>
          <w:sz w:val="28"/>
          <w:szCs w:val="28"/>
        </w:rPr>
        <w:t xml:space="preserve"> / Ю.В. Сальников // Кубань. – 1989. – № 8. – С. 18-2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на торжище : </w:t>
      </w:r>
      <w:r>
        <w:rPr>
          <w:rFonts w:cs="Times New Roman" w:ascii="Times New Roman" w:hAnsi="Times New Roman"/>
          <w:sz w:val="28"/>
          <w:szCs w:val="28"/>
        </w:rPr>
        <w:t>заметки писателя, председателя краевого отделения Советского детского фонда / Ю.В. Сальников // Краснодарские известия. – 1991. – 20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ша жива… :</w:t>
      </w:r>
      <w:r>
        <w:rPr>
          <w:rFonts w:cs="Times New Roman" w:ascii="Times New Roman" w:hAnsi="Times New Roman"/>
          <w:sz w:val="28"/>
          <w:szCs w:val="28"/>
        </w:rPr>
        <w:t xml:space="preserve"> заметки писателя о воспитании / Ю.В. Сальников // Человек труда. – 1991. – № 40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верой в добро : </w:t>
      </w:r>
      <w:r>
        <w:rPr>
          <w:rFonts w:cs="Times New Roman" w:ascii="Times New Roman" w:hAnsi="Times New Roman"/>
          <w:sz w:val="28"/>
          <w:szCs w:val="28"/>
        </w:rPr>
        <w:t>о работе краевого отделения Российского детского фонда / Ю.В. Сальников // Вольная Кубань. – 1992. – 8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асибо, люди добрые!</w:t>
      </w:r>
      <w:r>
        <w:rPr>
          <w:rFonts w:cs="Times New Roman" w:ascii="Times New Roman" w:hAnsi="Times New Roman"/>
          <w:sz w:val="28"/>
          <w:szCs w:val="28"/>
        </w:rPr>
        <w:t xml:space="preserve"> / Ю.В. Сальников // Человек труда. – 1994. – № 3. – 14-20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работе Российского детского фонда в кра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нем добрее!</w:t>
      </w:r>
      <w:r>
        <w:rPr>
          <w:rFonts w:cs="Times New Roman" w:ascii="Times New Roman" w:hAnsi="Times New Roman"/>
          <w:sz w:val="28"/>
          <w:szCs w:val="28"/>
        </w:rPr>
        <w:t xml:space="preserve"> : доклад на шестом пленуме краевого отделения Рос. детского фонда / Ю.В. Сальников // Вольная Кубань. – 1994. – 28 мая-3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ть к добру</w:t>
      </w:r>
      <w:r>
        <w:rPr>
          <w:rFonts w:cs="Times New Roman" w:ascii="Times New Roman" w:hAnsi="Times New Roman"/>
          <w:sz w:val="28"/>
          <w:szCs w:val="28"/>
        </w:rPr>
        <w:t xml:space="preserve"> : Детскому фонду – 10 лет / Ю.В. Сальников // Вольная Кубань. – 1998. – 25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ышления руководителя Краснодарского краевого отделения Российского детского фонд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лосерди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дело божеское</w:t>
      </w:r>
      <w:r>
        <w:rPr>
          <w:rFonts w:cs="Times New Roman" w:ascii="Times New Roman" w:hAnsi="Times New Roman"/>
          <w:sz w:val="28"/>
          <w:szCs w:val="28"/>
        </w:rPr>
        <w:t xml:space="preserve"> / Ю.В. Сальников // Педагогический вестник Кубани. – 1999. – № 1. – С. 16-1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ошлом и настоящем краевого отделения Российского детского фонд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можем детям!</w:t>
      </w:r>
      <w:r>
        <w:rPr>
          <w:rFonts w:cs="Times New Roman" w:ascii="Times New Roman" w:hAnsi="Times New Roman"/>
          <w:sz w:val="28"/>
          <w:szCs w:val="28"/>
        </w:rPr>
        <w:t xml:space="preserve"> / Ю. В. Сальников ; подгот. О. Цветкова // Вольная Кубань. – 2000. – 12 ма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оялся ХV отчетный пленум правления Краснодарского краевого отделения Российского детского фонда. Выдержки из доклада председателя детского фонда, известного кубанского писателя Ю.В. Сальни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вью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ровоззрение и творчество :</w:t>
      </w:r>
      <w:r>
        <w:rPr>
          <w:rFonts w:cs="Times New Roman" w:ascii="Times New Roman" w:hAnsi="Times New Roman"/>
          <w:sz w:val="28"/>
          <w:szCs w:val="28"/>
        </w:rPr>
        <w:t xml:space="preserve"> беседа в литобъединении «Товарищ» / Ю.В. Сальников // Кубань. – 1987. – № 10. – С. 80-8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м миром поможем детству! :</w:t>
      </w:r>
      <w:r>
        <w:rPr>
          <w:rFonts w:cs="Times New Roman" w:ascii="Times New Roman" w:hAnsi="Times New Roman"/>
          <w:sz w:val="28"/>
          <w:szCs w:val="28"/>
        </w:rPr>
        <w:t xml:space="preserve"> беседа с кубанским писателем, публицистом Ю.В. Сальниковым / Ю.В. Сальников ; записал А. Зима // Советская Кубань. – 1988. – 2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платный долг :</w:t>
      </w:r>
      <w:r>
        <w:rPr>
          <w:rFonts w:cs="Times New Roman" w:ascii="Times New Roman" w:hAnsi="Times New Roman"/>
          <w:sz w:val="28"/>
          <w:szCs w:val="28"/>
        </w:rPr>
        <w:t xml:space="preserve"> беседа с кубанским писателем, публицистом Ю.В. Сальниковым / Ю.В. Сальников ; записал А. Зима // Советская Кубань. – 1988. – 1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ремиться к интеллигентности»</w:t>
      </w:r>
      <w:r>
        <w:rPr>
          <w:rFonts w:cs="Times New Roman" w:ascii="Times New Roman" w:hAnsi="Times New Roman"/>
          <w:sz w:val="28"/>
          <w:szCs w:val="28"/>
        </w:rPr>
        <w:t xml:space="preserve"> : беседа с кубанским писателем, публицистом Ю.В. Сальниковым / Ю.В. Сальников ; записал Н. Савченко // Комсомолец Кубани. – 1989. – 8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а бескорыстной помощи : </w:t>
      </w:r>
      <w:r>
        <w:rPr>
          <w:rFonts w:cs="Times New Roman" w:ascii="Times New Roman" w:hAnsi="Times New Roman"/>
          <w:sz w:val="28"/>
          <w:szCs w:val="28"/>
        </w:rPr>
        <w:t>беседа с председателем краевого отделения Советского детского фонда писателем Ю.В.Сальниковым / Ю.В. Сальников ; записала Р. Волобуева // Краснодарские известия. – 1991. – 5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то не идет к Добру, рано или поздно расплачивается»</w:t>
      </w:r>
      <w:r>
        <w:rPr>
          <w:rFonts w:cs="Times New Roman" w:ascii="Times New Roman" w:hAnsi="Times New Roman"/>
          <w:sz w:val="28"/>
          <w:szCs w:val="28"/>
        </w:rPr>
        <w:t xml:space="preserve"> : беседа с кубанским писателем, публицистом Ю.В. Сальниковым / Ю.В. Сальников ; записала Р. Волобуева // Краснодар. – 1998. – № 36. – С. 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Я счастлив, потому что не изменял себе»</w:t>
      </w:r>
      <w:r>
        <w:rPr>
          <w:rFonts w:cs="Times New Roman" w:ascii="Times New Roman" w:hAnsi="Times New Roman"/>
          <w:sz w:val="28"/>
          <w:szCs w:val="28"/>
        </w:rPr>
        <w:t xml:space="preserve"> : беседа с писателем Ю. Сальниковым / Ю.В. Сальников ; записала Т. Василевская ; фот. И. Журавлев // Краснодарские известия. – 1998. – 8 сент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80-летию Юрия Сальни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Я не отношусь к тем, кто тоскует по вчерашнему дню»</w:t>
      </w:r>
      <w:r>
        <w:rPr>
          <w:rFonts w:cs="Times New Roman" w:ascii="Times New Roman" w:hAnsi="Times New Roman"/>
          <w:sz w:val="28"/>
          <w:szCs w:val="28"/>
        </w:rPr>
        <w:t xml:space="preserve"> : беседа с писателем Ю.В. Сальниковым / Ю.В. Сальников ; записала Т. Василевская ; фот. И. Журавлев // Краснодарские известия. – 2000. – 16 дек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бы жить по графику совести</w:t>
      </w:r>
      <w:r>
        <w:rPr>
          <w:rFonts w:cs="Times New Roman" w:ascii="Times New Roman" w:hAnsi="Times New Roman"/>
          <w:sz w:val="28"/>
          <w:szCs w:val="28"/>
        </w:rPr>
        <w:t xml:space="preserve"> : беседа с кубанским писателем Ю. Сальниковым / Ю.В. Сальников ; записала В. Артюхина // Комсомолец Кубани. – 1999. – 12-16 янв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новой книге «Не поле перейти…», поднятых в ней проблемах семейной педагогики. Наука об искусстве воспитывать детей в семье. На вопрос: «Что нужно, чтобы стать хорошим родителем?», автор отвечает: «Просто быть Человеком. Хорошим и культурным. А общая культура – это весь комплекс богатств души личности, живущей по законам высокой нравственност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 жизни и творч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рию Сальникову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0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// Кубань. – 1968. – № 8. – С. 9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Щеглов,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ниги, у которых всегда есть читатель : к 50-летию Ю.В. Сальникова // Сибирские огни. – 1968. – № 10. – С. 17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и первого периода Всесоюзного конкурса на лучшее художественное произведение для детей </w:t>
      </w:r>
      <w:r>
        <w:rPr>
          <w:rFonts w:cs="Times New Roman" w:ascii="Times New Roman" w:hAnsi="Times New Roman"/>
          <w:bCs/>
          <w:sz w:val="28"/>
          <w:szCs w:val="28"/>
        </w:rPr>
        <w:t>/ В т.ч. почетный диплом присужден Ю. Сальникову за повесть «Джемпер с синими ёлками» // Детская литература. – 1970. – № 8. – С. 3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Юрий Саль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: биографический очерк // Детская литература. – 1971. – № 12. – С. 7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йщиков, К.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е ждать тишины! : к 60-летию Ю.В. Сальникова. // Комсомолец Кубани. – 1978. – 12 с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60 лет – пора спокойной человеческой осени, глубоких раздумий, когда почти все желания свершились или ушли, как несбывшиеся надежды, когда хочется оглянуться на пройденный путь и подвести итоги. Но у таких людей, как Сальников, это еще и пора творческой зрелости, когда приходит понимание, что многое не сделано и главное – впереди. В такую пору люди деятельные, устремленные нисколько не снижают скорость, ценя время, и каждый шаг их становится весоме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Щеглов,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ность теме : к 60-летию Ю.В. Сальникова // Кубань : альманах. – 1978. – № 9. – С. 107-1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ль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Юрий Васильевич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Писатели Кубани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биобиблиогр. справочник / сост. Л.А. Гуменюк, К.В. Зверев ; худож. П.Е. Анидалов. – Краснодар, 1980. – С. 128-13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зин, А.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но или поздно…» : о творчестве Ю. Сальникова / Соболевская Ю. // Кубань. – 1984. – № 11. – С. 89-9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«Борьба со всеми проявлениями мещанства и обывательщины носит острый характер и для подростка трудна, так как требует от него нравственной смелости. Герои повестей Ю. Сальникова часто раздумывают о жизни, о смысле человеческого существования, о назначении человека. Однако автор подчас чрезмерно настойчив и прямолинеен в утверждении идеи честности и нравственной порядочности. Многочисленные события и ситуации, в которые попадают герои, иногда однотипные и повторяют друг друга… «Рано или поздно человек выводит про жизнь свое понятие», – говорит писатель, предупреждая своими произведениями, как важно не опоздать с правильным выводом. Именно об этом Юрий Сальников и ведет серьезный разговор с юным читателе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нецов, Л.</w:t>
      </w:r>
      <w:r>
        <w:rPr>
          <w:rFonts w:cs="Times New Roman" w:ascii="Times New Roman" w:hAnsi="Times New Roman"/>
          <w:sz w:val="28"/>
          <w:szCs w:val="28"/>
        </w:rPr>
        <w:t xml:space="preserve"> Имени А. Фадеева : премия им. А. Фадеева краевой организации Общества любителей книги РСФСР присуждена Ю.В. Сальникову за цикл передач «За все в ответе» и «Откровенный разговор» // Советская Кубань. – 1986. – 24 д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йщиков, К. </w:t>
      </w:r>
      <w:r>
        <w:rPr>
          <w:rFonts w:cs="Times New Roman" w:ascii="Times New Roman" w:hAnsi="Times New Roman"/>
          <w:bCs/>
          <w:sz w:val="28"/>
          <w:szCs w:val="28"/>
        </w:rPr>
        <w:t>Беззаветный и радостный бой : Ю.В. Сальникову – 70 лет // Кубань. – 1988. – № 9. – С. 68-7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«Даже одна человеческая жизнь, вечно меняющаяся, рождающая неожиданные ситуации, взрывы страстей, взлеты и падения духа, полная загадок и противоречий, необыкновенно сложна для изучения и понимания. Но только она служит той исходной площадкой, откуда начинается полет писательской фантазии, сомнения и размышления художника о настоящем и будущем мира. Писатель Юрий Васильевич Сальников изучает эту жизнь по первоисточнику, с осторожностью археолога проникая в глубину душ, радуясь и огорчаясь, влюбляясь и негодуя. Он один из самых энергичных и бесстрашных лоцманов в мире человеческих судеб, призванный рассказать ребятам вдумчиво, с философскими обобщениями о том, «что такое хорошо и что такое плохо», ввести их за руку в светлый и чистый мир доброты и справедливости, породить в них неприязнь к мерзостям жизни, воспитывать высококультурных хозяев будущег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диус, П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пред детства : к 70-летию писателя Ю.В. Сальникова // Сов. Кубань. – 1988. – 10 с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СФСР. Верховный Совет. Президиум. Поздравляем! : </w:t>
      </w:r>
      <w:r>
        <w:rPr>
          <w:rFonts w:cs="Times New Roman" w:ascii="Times New Roman" w:hAnsi="Times New Roman"/>
          <w:bCs/>
          <w:sz w:val="28"/>
          <w:szCs w:val="28"/>
        </w:rPr>
        <w:t>о присвоении почетного звания «Заслуженный работник культуры РСФСР» Сальникову Ю.В. // Советская Кубань. – 1989. – 22 ию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вшиц, С.</w:t>
      </w:r>
      <w:r>
        <w:rPr>
          <w:rFonts w:cs="Times New Roman" w:ascii="Times New Roman" w:hAnsi="Times New Roman"/>
          <w:sz w:val="28"/>
          <w:szCs w:val="28"/>
        </w:rPr>
        <w:t xml:space="preserve"> Юрию Сальникову – семьдесят пять // Краснодарские известия. – 1993. – 10 сент. – С.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воспоминаниям С. Лившица, с которым Сальникова связывала многолетняя дружба, «даже в 70 лет писатель был молод духом, отличался собранностью и деловитостью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Юрий Васильевич умел расположить к себе детей, как мальчишек, так и девчонок, первыми фразами разжигал их любознательность, и начинался увлекательный разговор о мечтах и реальной жизни, о том, как следует добиваться поставленной перед собой цели… Небольшого росточка, крепкий, подвижный, он обладал отвагой и решимостью библейского Давида, когда устремлялся на более мощного по комплекции оппонента то ли в литературном споре, то ли на писательском собрании, и, упражняя в очередной раз свою порядочность, уличал в криводушии кого-либо из коллег. И смею уверить читающего эти строки, что не один Голиаф позорно отступал под натиском страстной и убедительной аргументации Юрия Васильевича… Он мало похож на маститого литератора, чья молодость и зрелость уже позади, – порывист, легок на подъем, без труда вписывается в ритм теперешней жизни с ее бешеными скоростями и смутными идеями, и лишь более обозначившиеся морщины заставляют вспомнить его возраст… Необходимость в общении с ним испытывали разные люди: школьные учителя и библиотечные работники, церковные служители и представители администрации, родители и дет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латковская, И. </w:t>
      </w:r>
      <w:r>
        <w:rPr>
          <w:rFonts w:cs="Times New Roman" w:ascii="Times New Roman" w:hAnsi="Times New Roman"/>
          <w:sz w:val="28"/>
          <w:szCs w:val="28"/>
        </w:rPr>
        <w:t>А писать тоже Пушкин будет? // Кубанский курьер. – 1994. – 8 июня ; Краснодарские известия. – 1994 . – 7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банским писателям и поэтам вручены творческие стипендии им. А.С. Пушкина, среди них – Ю. Сальник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янов, Д. </w:t>
      </w:r>
      <w:r>
        <w:rPr>
          <w:rFonts w:cs="Times New Roman" w:ascii="Times New Roman" w:hAnsi="Times New Roman"/>
          <w:sz w:val="28"/>
          <w:szCs w:val="28"/>
        </w:rPr>
        <w:t>Южное детство // Кубань сегодня. – 1998. – 17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му краевому отделению Российского детского фонда – 10 лет. Председатель ККО РДФ – известный кубанский писатель Ю. Сальник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пенко, С. </w:t>
      </w:r>
      <w:r>
        <w:rPr>
          <w:rFonts w:cs="Times New Roman" w:ascii="Times New Roman" w:hAnsi="Times New Roman"/>
          <w:sz w:val="28"/>
          <w:szCs w:val="28"/>
        </w:rPr>
        <w:t>С юбилеем, Юрий Васильевич! // Вольная Кубань. – 1998. – 12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Сальникову, известному кубанскому писателю, исполнилось 80 ле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молин, Ю. </w:t>
      </w:r>
      <w:r>
        <w:rPr>
          <w:rFonts w:cs="Times New Roman" w:ascii="Times New Roman" w:hAnsi="Times New Roman"/>
          <w:sz w:val="28"/>
          <w:szCs w:val="28"/>
        </w:rPr>
        <w:t>Вечный труженик литературы // Кубанские новости. – 1998. – 11 сент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Закономерным продолжением его психологически-моральной помощи людям стала и подвижническая работа на посту председателя Краснодарского краевого отделения Российского детского фонда. Именно ему обязаны рождением программа по поддержке сиротских учреждений «Теплый дом», цикл мероприятий по оказанию помощи опекунским семьям, в которых растет более 11 тысяч детей, «Доброе сердце» и многие-многие другие проекты, которые не дают зачерстветь человеческой душе в наше неласковое время. Как известно, жизнь прожить – не поле перейти. Сальников идет по этому «полю» достойно, щедро раздаривая себя людям – в книгах, цикле радиопередач «Детство», в общественной деятельност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глов, С. </w:t>
      </w:r>
      <w:r>
        <w:rPr>
          <w:rFonts w:cs="Times New Roman" w:ascii="Times New Roman" w:hAnsi="Times New Roman"/>
          <w:sz w:val="28"/>
          <w:szCs w:val="28"/>
        </w:rPr>
        <w:t>Осознание цели : штрихи к портрету писателя Ю. Сальникова // Сибирские огни. – 1998. – № 2. – С. 147-15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енкова, И. </w:t>
      </w:r>
      <w:r>
        <w:rPr>
          <w:rFonts w:cs="Times New Roman" w:ascii="Times New Roman" w:hAnsi="Times New Roman"/>
          <w:sz w:val="28"/>
          <w:szCs w:val="28"/>
        </w:rPr>
        <w:t>30 лет спустя // Вольная Кубань. – 1999. – 10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стрече кубанского писателя Ю. Сальникова с учащимися Новомышастовской средней школы № 1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й Васильевич Сальников (1918-2001)</w:t>
      </w:r>
      <w:r>
        <w:rPr>
          <w:rFonts w:cs="Times New Roman" w:ascii="Times New Roman" w:hAnsi="Times New Roman"/>
          <w:sz w:val="28"/>
          <w:szCs w:val="28"/>
        </w:rPr>
        <w:t xml:space="preserve"> : некролог // Краснодар. – 2001. – 3-9 авг. – С. 3: фот. ; Вольная Кубань. – 2001. – 1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инина, М. </w:t>
      </w:r>
      <w:r>
        <w:rPr>
          <w:rFonts w:cs="Times New Roman" w:ascii="Times New Roman" w:hAnsi="Times New Roman"/>
          <w:sz w:val="28"/>
          <w:szCs w:val="28"/>
        </w:rPr>
        <w:t>В память о писателе и общественном деятеле // Кубань сегодня. – 2002. – 18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Ю.В. Сальни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ачкина-Куклина, Е. </w:t>
      </w:r>
      <w:r>
        <w:rPr>
          <w:rFonts w:cs="Times New Roman" w:ascii="Times New Roman" w:hAnsi="Times New Roman"/>
          <w:sz w:val="28"/>
          <w:szCs w:val="28"/>
        </w:rPr>
        <w:t>Открытая книга жизни // Всякая всячина. – 2002. – 21-27 окт. – С. 8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ография писателя Ю.В. Сальник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вина, Н. </w:t>
      </w:r>
      <w:r>
        <w:rPr>
          <w:rFonts w:cs="Times New Roman" w:ascii="Times New Roman" w:hAnsi="Times New Roman"/>
          <w:sz w:val="28"/>
          <w:szCs w:val="28"/>
        </w:rPr>
        <w:t>Писатель, творивший добро // Краснодарские известия. – 2002. – 1 авг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крытии памятника писателю Ю.В. Сальникову к годовщи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мер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. Гор. Дума. </w:t>
      </w:r>
      <w:r>
        <w:rPr>
          <w:rFonts w:cs="Times New Roman" w:ascii="Times New Roman" w:hAnsi="Times New Roman"/>
          <w:sz w:val="28"/>
          <w:szCs w:val="28"/>
        </w:rPr>
        <w:t>Об установлении мемориальной доски Сальникову Юрию Васильевичу : решение от 26.03.2002 г. № 21, п.5 / Краснодар. Гор. Дума // Краснодарские известия. – 2002. – 9 апр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овить мемориальную доску российскому писателю и участнику Великой Отечественной войны Ю.В. Сальникову в Краснодар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йорова, О.</w:t>
      </w:r>
      <w:r>
        <w:rPr>
          <w:rFonts w:cs="Times New Roman" w:ascii="Times New Roman" w:hAnsi="Times New Roman"/>
          <w:sz w:val="28"/>
          <w:szCs w:val="28"/>
        </w:rPr>
        <w:t xml:space="preserve"> За дела милосердия // </w:t>
      </w:r>
      <w:r>
        <w:rPr>
          <w:rFonts w:cs="Times New Roman" w:ascii="Times New Roman" w:hAnsi="Times New Roman"/>
          <w:bCs/>
          <w:sz w:val="28"/>
          <w:szCs w:val="28"/>
        </w:rPr>
        <w:t>Вольная Кубань</w:t>
      </w:r>
      <w:r>
        <w:rPr>
          <w:rFonts w:cs="Times New Roman" w:ascii="Times New Roman" w:hAnsi="Times New Roman"/>
          <w:sz w:val="28"/>
          <w:szCs w:val="28"/>
        </w:rPr>
        <w:t>. – 2002. – 13 сен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раснодаре на доме № 23 по ул. Гоголя была открыта мемориальная доска в память о кубанском писателе Ю.В. Сальников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банова, Е. </w:t>
      </w:r>
      <w:r>
        <w:rPr>
          <w:rFonts w:cs="Times New Roman" w:ascii="Times New Roman" w:hAnsi="Times New Roman"/>
          <w:sz w:val="28"/>
          <w:szCs w:val="28"/>
        </w:rPr>
        <w:t>Талант писателя и наставника // Педагогический вестник Кубани. – 2003. – № 3. – С. 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Ю.В. Сальников – писатель и публицист, психолог и педагог. Председатель краевого отделения Российского детского фонда. Заслуженный учитель Кубани. Заслуженный работник культуры РСФСР. Писал книги о детях и подростках, постоянно встречался со школьниками и воспитанниками детских домов, много лет переписывался с детьми трудной судьбы, попавшими в колонию, – все это было для него потребностью. Как знать, сколько судеб было спасено его участливым словом, мудрым советом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рий Васильевич Сальников // </w:t>
      </w:r>
      <w:r>
        <w:rPr>
          <w:rFonts w:cs="Times New Roman" w:ascii="Times New Roman" w:hAnsi="Times New Roman"/>
          <w:bCs/>
          <w:sz w:val="28"/>
          <w:szCs w:val="28"/>
        </w:rPr>
        <w:t>Писатели Кубани : библиогр. справочник / под ред. С.Е. Лившица. – Краснодар, 2004. – С. 147-15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льников Юрий Василь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// </w:t>
      </w:r>
      <w:r>
        <w:rPr>
          <w:rFonts w:cs="Times New Roman" w:ascii="Times New Roman" w:hAnsi="Times New Roman"/>
          <w:sz w:val="28"/>
          <w:szCs w:val="28"/>
        </w:rPr>
        <w:t>Писатели Кубани – детям : сборник. / Краснодар. краев. дет. б-ка имени братьев Игнатовых ; отв. за вып. В.Ю. Соколова. – Краснодар : Традиция, 2007. – С. 71-7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банова, Е.</w:t>
      </w:r>
      <w:r>
        <w:rPr>
          <w:rFonts w:cs="Times New Roman" w:ascii="Times New Roman" w:hAnsi="Times New Roman"/>
          <w:sz w:val="28"/>
          <w:szCs w:val="28"/>
        </w:rPr>
        <w:t xml:space="preserve"> Писатель, учитель, товарищ // Душа моя. – 2008. – № 7. – С. 1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Мы, его младшие собратья по перу, – пишет Елена Лобанова, – не уставали поражаться его энергии, активности… Пройдя сквозь тяжелейшие испытания – войну, несправедливое обвинение в измене Родине, ГУЛАГ, а позже пережив крушение коммунистических идеалов, он не разучился радоваться красоте природы, общению с людьми, хорошими книгами. А иначе разве смог бы он написать свои произведения. В творчестве Ю. Сальникова отразилось богатство и сложность внутреннего мира автор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90-летию Ю. В. </w:t>
      </w:r>
      <w:r>
        <w:rPr>
          <w:rFonts w:cs="Times New Roman" w:ascii="Times New Roman" w:hAnsi="Times New Roman"/>
          <w:sz w:val="28"/>
          <w:szCs w:val="28"/>
        </w:rPr>
        <w:t>Сальникова : 1918-2001 / подгот. С. Товекалова // Кубанский писатель. – 2008. – № 12 (дек.)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писателя Ю. В. Сальник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ьников Юрий Василь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// </w:t>
      </w:r>
      <w:r>
        <w:rPr>
          <w:rFonts w:cs="Times New Roman" w:ascii="Times New Roman" w:hAnsi="Times New Roman"/>
          <w:sz w:val="28"/>
          <w:szCs w:val="28"/>
        </w:rPr>
        <w:t>Борисова, Н.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вездие писателей Кубани : методическое пособие. – Краснодар : Традиция, 2014. – С. 195-19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Я этот мир узнал и постигаю внове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 70-летию кубанского поэ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ихаила Ивановича Тка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5 октября 1948 г.)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епенно исчезну из памяти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и сам, с деревенской тоской.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стальгии болотные заводи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 смыкают круги надо мной.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морей с их искусственной пеной,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забот авангардного дня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ежал бы давно во Вселенную,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б знал, что есть Русь не одна.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хаил Ткаченко</w:t>
      </w:r>
    </w:p>
    <w:p>
      <w:pPr>
        <w:pStyle w:val="Normal"/>
        <w:spacing w:lineRule="auto" w:line="240" w:before="0" w:after="0"/>
        <w:ind w:firstLine="41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Style w:val="Style61"/>
          <w:rFonts w:cs="Verdana" w:ascii="Verdana" w:hAnsi="Verdana"/>
          <w:sz w:val="28"/>
          <w:szCs w:val="28"/>
        </w:rPr>
        <w:t>2018.0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 Михаил Иванович Ткаченко – кубанец, потомственный казак, родился 5 октября 1948 года.</w:t>
      </w:r>
    </w:p>
    <w:p>
      <w:pPr>
        <w:pStyle w:val="Normal"/>
        <w:spacing w:lineRule="atLeas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ил Кубанский сельскохозяйственный институт, Литературный институт, факультет журналистики Кубанского государственного университета, работал зоотехником, директором рыбхоза.</w:t>
      </w:r>
    </w:p>
    <w:p>
      <w:pPr>
        <w:pStyle w:val="Normal"/>
        <w:spacing w:lineRule="atLeas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ую книгу стихов выпустил в 1974 году, во время обучения в Литературном институте им. Горького в Москве, участвовал в VI Всесоюзном совещании писателей в 1975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94 году вступает в Союз писателей России, в 95 становится ответственным секретарем, а затем и председателем Краснодарской краевой писательской организации Союза писателей России. Выполнять свои обязанности ему пришлось в сложное время. Крушение Советского Союза не могло не сказаться на деятельности творческих организаций. Произошел раскол в писательской среде, попытки объединить который результатов не давали.</w:t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ическое творчество М. Ткаченко сочетал с работой в аграрном секторе и административной деятельностью. «Где бы я ни работал – всегда возвращался в родительский дом, – с теплотой вспоминает Михаил Иванович. – Занимался пасекой, из поездок по стране и по краю привозил элитные сорта персиков – сад получился замечательный. Была работа, зарплата. На земле трудился больше для души. А тут пенсия не за горами – и остался не у дел, без средств для существования. Пришлось голову поломать над вопросом: «Что делать?»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ихаил Ткаченко не отчаялс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изма, опыта и бойцовских качеств Михаилу Ивановичу было не занимать, а казачьи корни всегда тянули к родной земле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когда он грустил о ее заброшенности:</w:t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, сколько народа бывал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тих токах и мостках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пала деревня, пропала,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ая в России то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А вскоре разбил на приусадебном участке в станице Старонижестеблиевской виноградник и за два года получил отличный урожа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надо бояться заниматься своим делом. Больше энергии, меньше негатива — и тогда все получится. Земля-матушка ждет заботливых и добрых рук». Поэт 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дто предсказал это возвращение к сельскому труду, к земледелию в своих стихах:</w:t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 возвращением слов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звращаются звери и птицы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звращаются травы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 мы погубили навек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бы вновь под звездой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духмяному свету лечиться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 родословной своей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звращается сам человек.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о Михаилу Ивановичу Ткаченко не только трудиться на земле, но и воспевать ее.</w:t>
      </w:r>
    </w:p>
    <w:p>
      <w:pPr>
        <w:pStyle w:val="Normal"/>
        <w:spacing w:lineRule="atLeas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своем творчест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 приглашает к раздумью о судьбе кубанцев в контексте исторической судьбы всей России, о путях-перепутьях, которыми прошли поколения наших славных предтечей.</w:t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первый я, сторонушка родная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м притаилась вековая грусть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в бескорыстном поиске сгорая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ал в тебе свое начало, Рус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ынче этими путями поэт шагает в свое будущее, умело сочетая философские обобщения с конкретными бытовыми деталями в традиционном для русской литературы мотиве нескончаемого пути:</w:t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роги, только кажется, молчат.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и порой так разволнуют душу…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них подковы всех эпох стучат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ди на перекресток сам, послушай.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ним прошли железо и огонь,</w:t>
      </w:r>
    </w:p>
    <w:p>
      <w:pPr>
        <w:pStyle w:val="Normal"/>
        <w:spacing w:lineRule="atLeast" w:line="3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лдаты шли и сироты, и вдовы…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ик, литературовед В. Юдин на страницах журнала «Дон», говоря о творчестве М. Ткаченко, называет его «зрелым мастером, сформировавшимся, со своим индивидуальным видением мира и стилем, тонко чувствующим нервную трепетность благоуханного поэтического слова». Неизбывное чувство малой родины, привязанность к родной кубанской глубинке является лейтмотивом творчества поэта:</w:t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де играет вода на запрудах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ивняках пересверк, пересвист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однажды в смущеньи пред чудом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щутил: как же ярок и чист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вый день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 все так же прозрачен,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ляничен, березов, дождлив.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чным златом по краю означен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ой притихший пред небом залив.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ихах М. Ткаченко утверждается связь времен и поколений, верность духовным заветам наших отцов и дедов – мирных хлебопашцев, удалых воинов, способных в любую минуту вскочить на боевого коня, обнажить острую саблю и защитить казачий край, отчий кров.</w:t>
      </w:r>
    </w:p>
    <w:p>
      <w:pPr>
        <w:pStyle w:val="Normal"/>
        <w:spacing w:lineRule="atLeas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веленью судьбы</w:t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звращается время обратно.</w:t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ичего не изменишь,</w:t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живайся в порядок вещей…</w:t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лиже к речи прямой,</w:t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глаголу взаимного братства,</w:t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 деревни в полях</w:t>
      </w:r>
    </w:p>
    <w:p>
      <w:pPr>
        <w:pStyle w:val="Normal"/>
        <w:spacing w:lineRule="atLeast" w:line="300" w:before="0" w:after="0"/>
        <w:ind w:left="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 понятия родины всей.</w:t>
      </w:r>
    </w:p>
    <w:p>
      <w:pPr>
        <w:pStyle w:val="Normal"/>
        <w:spacing w:lineRule="atLeast" w:line="30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74 году, после выхода первой книги стихов, известный русский поэт Юрий Кузнецов говорил: «Ткаченко поэт, который мог идти по следу молнии, но он пошел цветущим лугом. Что же, мы не все знаем о божьих благословениях…». Сейчас у Михаила Ткаченко готов новый сборник стихов «По следу молнии». Страстные стихотворные строки предстоит оценить литературным критикам и любителям поэзии, но спорить с тем, что они полны любви к родной земле, не станет никт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роиз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. И. Тка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тренняя да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стихи / М.И. Ткаченко. – Краснодар : Краснодар. кн. изд-во, 1974. – 31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верие </w:t>
      </w:r>
      <w:r>
        <w:rPr>
          <w:rFonts w:cs="Times New Roman" w:ascii="Times New Roman" w:hAnsi="Times New Roman"/>
          <w:sz w:val="28"/>
          <w:szCs w:val="28"/>
        </w:rPr>
        <w:t>: стихи / М. Ткаченко. // Кубань : альманах. – 1978. – № 4. – С. 45-4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то нас выпустил в дикое поле…»</w:t>
      </w:r>
      <w:r>
        <w:rPr>
          <w:rFonts w:cs="Times New Roman" w:ascii="Times New Roman" w:hAnsi="Times New Roman"/>
          <w:iCs/>
          <w:sz w:val="28"/>
          <w:szCs w:val="28"/>
        </w:rPr>
        <w:t xml:space="preserve"> : сборник стихов / М. Ткаченко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 // Режим доступа 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tresp.ru/chitat/ru/%D0%A2/tkachenko-mihail/kto-nas-vipustil-v-dikoe-pole</w:t>
        </w:r>
      </w:hyperlink>
      <w:r>
        <w:rPr>
          <w:rFonts w:cs="Times New Roman" w:ascii="Times New Roman" w:hAnsi="Times New Roman"/>
          <w:sz w:val="28"/>
          <w:szCs w:val="28"/>
        </w:rPr>
        <w:t>. – Загл. с экр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я, м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и твои!</w:t>
      </w:r>
      <w:r>
        <w:rPr>
          <w:rFonts w:cs="Times New Roman" w:ascii="Times New Roman" w:hAnsi="Times New Roman"/>
          <w:sz w:val="28"/>
          <w:szCs w:val="28"/>
        </w:rPr>
        <w:t xml:space="preserve"> : стихи / М. Ткаченко // Кубань. – 1995. –№ 1, 2, 3, 4, 5, 6. – С. 3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ша моя… ; Небесная Россия</w:t>
      </w:r>
      <w:r>
        <w:rPr>
          <w:rFonts w:cs="Times New Roman" w:ascii="Times New Roman" w:hAnsi="Times New Roman"/>
          <w:sz w:val="28"/>
          <w:szCs w:val="28"/>
        </w:rPr>
        <w:t xml:space="preserve"> : стихи / М.И. Ткаченко // Кубанские новости. – 1996. – 2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лица казачьего края</w:t>
      </w:r>
      <w:r>
        <w:rPr>
          <w:rFonts w:cs="Times New Roman" w:ascii="Times New Roman" w:hAnsi="Times New Roman"/>
          <w:sz w:val="28"/>
          <w:szCs w:val="28"/>
        </w:rPr>
        <w:t xml:space="preserve"> : стихи / М.И. Ткаченко // Кубанские новости. – 1997. – 18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вящается г. Краснода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забылся и другим не стал</w:t>
      </w:r>
      <w:r>
        <w:rPr>
          <w:rFonts w:cs="Times New Roman" w:ascii="Times New Roman" w:hAnsi="Times New Roman"/>
          <w:sz w:val="28"/>
          <w:szCs w:val="28"/>
        </w:rPr>
        <w:t xml:space="preserve"> : стихи / М.И. Ткаченко // Родная Кубань. – 2005. – № 4. – С. 22-2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т еще тепло</w:t>
      </w:r>
      <w:r>
        <w:rPr>
          <w:rFonts w:cs="Times New Roman" w:ascii="Times New Roman" w:hAnsi="Times New Roman"/>
          <w:sz w:val="28"/>
          <w:szCs w:val="28"/>
        </w:rPr>
        <w:t xml:space="preserve"> : стихи / М.И. Ткаченко // Родная Кубань. – 2006. – № 4. – С. 69-7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каченко Михаил Иванович /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банская библиотека. Т. 3 : Поэзия / сост. В.А. Домбровский. – Краснодар : Периодика Кубани, 2007. – С. 300-30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...Прогулка по Екатеринодару</w:t>
      </w:r>
      <w:r>
        <w:rPr>
          <w:rFonts w:cs="Times New Roman" w:ascii="Times New Roman" w:hAnsi="Times New Roman"/>
          <w:sz w:val="28"/>
          <w:szCs w:val="28"/>
        </w:rPr>
        <w:t xml:space="preserve"> / М. Ткаченко // Родная Кубань. – 2007. – № 4. – С. 127-12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ительное слово к публикации М. Никишовой, автора телепрограммы «Прогулки по Екатеринодару», специалиста истории искусств, краеведа, проникнутое и его, М. Ткаченко, заинтересованностью в воспитании исторической памяти, уважения к народной жизни, понимания,</w:t>
      </w:r>
      <w:r>
        <w:rPr>
          <w:rFonts w:cs="Times New Roman" w:ascii="Times New Roman" w:hAnsi="Times New Roman"/>
          <w:sz w:val="28"/>
          <w:szCs w:val="28"/>
        </w:rPr>
        <w:t xml:space="preserve"> 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есть заповедные места, «которые учат слышать шум времени и различать в нем отдельные голоса, замечать в прежних временах, в чьих-то уже завершившихся судьбах, ответы на вопросы современност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Память русского простора</w:t>
      </w:r>
      <w:r>
        <w:rPr>
          <w:rFonts w:cs="Times New Roman" w:ascii="Times New Roman" w:hAnsi="Times New Roman"/>
          <w:sz w:val="28"/>
          <w:szCs w:val="28"/>
        </w:rPr>
        <w:t xml:space="preserve"> : стихи / М.И. Ткаченко // Родная Кубань. – 2007. – № 4. – С. 58-5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ссия, историческое прошлое народа, собственная родословная – результат поисков могилы деда, подвергшегося репрессиям, дух казачий, – темы поэтической подборки произведений, размещенной в журнал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ша народ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ангела полет…</w:t>
      </w:r>
      <w:r>
        <w:rPr>
          <w:rFonts w:cs="Times New Roman" w:ascii="Times New Roman" w:hAnsi="Times New Roman"/>
          <w:sz w:val="28"/>
          <w:szCs w:val="28"/>
        </w:rPr>
        <w:t xml:space="preserve"> : стихи / М.И. Ткаченко // Кубань. – 2008. – № 1-2. – С. 84-8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вью, статьи, опубликованные в периодической печат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 дом, да морока в нем</w:t>
      </w:r>
      <w:r>
        <w:rPr>
          <w:rFonts w:cs="Times New Roman" w:ascii="Times New Roman" w:hAnsi="Times New Roman"/>
          <w:sz w:val="28"/>
          <w:szCs w:val="28"/>
        </w:rPr>
        <w:t xml:space="preserve"> : беседа с ответственным секретарем Краснодарской краевой писательской организации Союза писателей России М.И. Ткаченко / М.И. Ткаченко ; записала Т. Василевская // Краснодарские известия. – 1996. – 29 февр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роблемах Краснодарской писательской организац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 свет надежды уж не грезы</w:t>
      </w:r>
      <w:r>
        <w:rPr>
          <w:rFonts w:cs="Times New Roman" w:ascii="Times New Roman" w:hAnsi="Times New Roman"/>
          <w:sz w:val="28"/>
          <w:szCs w:val="28"/>
        </w:rPr>
        <w:t xml:space="preserve"> : беседа с председателем краевой организации Союза писателей России / М.И. Ткаченко ; записал Г. Соловьев // Кубанские новости. – 1997. –15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то соберет камни…</w:t>
      </w:r>
      <w:r>
        <w:rPr>
          <w:rFonts w:cs="Times New Roman" w:ascii="Times New Roman" w:hAnsi="Times New Roman"/>
          <w:sz w:val="28"/>
          <w:szCs w:val="28"/>
        </w:rPr>
        <w:t>» / М.И. Ткаченко // Кубанские новости. – 1996. – 13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йти себя в себе самом…»</w:t>
      </w:r>
      <w:r>
        <w:rPr>
          <w:rFonts w:cs="Times New Roman" w:ascii="Times New Roman" w:hAnsi="Times New Roman"/>
          <w:sz w:val="28"/>
          <w:szCs w:val="28"/>
        </w:rPr>
        <w:t xml:space="preserve"> / М.И. Ткаченко // Кубанские новости. – 1997. – 5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ья ответственного секретаря Союза писателей Кубани в день 50-летия Краснодарской краевой писательск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 жизни и творчеств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йщиков, К. </w:t>
      </w:r>
      <w:r>
        <w:rPr>
          <w:rFonts w:cs="Times New Roman" w:ascii="Times New Roman" w:hAnsi="Times New Roman"/>
          <w:sz w:val="28"/>
          <w:szCs w:val="28"/>
        </w:rPr>
        <w:t>Попишем, поспорим : писатель М. Ткаченко принят в Союз писателей России // Кубанские новости. – 1994. – 12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латковская, И. </w:t>
      </w:r>
      <w:r>
        <w:rPr>
          <w:rFonts w:cs="Times New Roman" w:ascii="Times New Roman" w:hAnsi="Times New Roman"/>
          <w:sz w:val="28"/>
          <w:szCs w:val="28"/>
        </w:rPr>
        <w:t>В Союзе писателей – смена власти : на общем собрании избран новый ответственный секретарь – поэт М. Ткаченко // Вольная Кубань. – 1995. – 18 ию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накина, 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Кто любит Русь, для тех она жива» // Над Кубанью. – 1996. – 29 марта – 4 ап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 встрече с поэтом М. Ткач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дин, В. </w:t>
      </w:r>
      <w:r>
        <w:rPr>
          <w:rFonts w:cs="Times New Roman" w:ascii="Times New Roman" w:hAnsi="Times New Roman"/>
          <w:sz w:val="28"/>
          <w:szCs w:val="28"/>
        </w:rPr>
        <w:t>И радости, и муки // Дон. – 1996. – № 1. – С. 252-25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сборнике стихов кубанского поэта М. Ткаченко «Кто нас выпустил в дикое поле…» (Москва, 1994.)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ремя я на пустяк не рассеял»</w:t>
      </w:r>
      <w:r>
        <w:rPr>
          <w:rFonts w:cs="Times New Roman" w:ascii="Times New Roman" w:hAnsi="Times New Roman"/>
          <w:sz w:val="28"/>
          <w:szCs w:val="28"/>
        </w:rPr>
        <w:t xml:space="preserve"> / Л.К. Мирошникова // Кубанские новости. – 1998. – 6 окт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эту М.И. Ткаченко – 50 лет.</w:t>
      </w:r>
    </w:p>
    <w:p>
      <w:pPr>
        <w:pStyle w:val="Normal"/>
        <w:spacing w:lineRule="atLeast" w:line="30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зко, Т. </w:t>
      </w:r>
      <w:r>
        <w:rPr>
          <w:rFonts w:cs="Times New Roman" w:ascii="Times New Roman" w:hAnsi="Times New Roman"/>
          <w:sz w:val="28"/>
          <w:szCs w:val="28"/>
        </w:rPr>
        <w:t xml:space="preserve">Поэзия и про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жизни Михаила Ткаченк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 Вольная Кубань. – 2011. – 3 марта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эт оставил яркий след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/ режим доступа 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apoukkbmt.ru/poet-ostavil-yarkij-sled.html</w:t>
        </w:r>
      </w:hyperlink>
      <w:r>
        <w:rPr>
          <w:rFonts w:cs="Times New Roman" w:ascii="Times New Roman" w:hAnsi="Times New Roman"/>
          <w:sz w:val="28"/>
          <w:szCs w:val="28"/>
        </w:rPr>
        <w:t>. – Загл. с экра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В дни 70-летия Краснодарской краевой писательской организации (26.11.2017) в клубе интересного и нужного общения («КИНО») Брюховецкого многопрофильного техникума состоялась встреча студентов с поэтом, членом Союза писателей России Михаилом Ткаченк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сажир Земл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 85-летию кубанского поэта и прозаика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имира Марковича Жилина (Шейферм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11 октября 1933 г-24 октября 2002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 самым что ни есть авторитетом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стану на колени!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при этом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тов перед водицей родниковой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асть ничком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ить ее смиренно.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6096" w:firstLine="99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 Жи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ладимир Маркович Жилин (Шейферман) родился 11 октября 1933 года в Чернигове, в семье служащего. Детские впечатления, связанные с Великой Отечественной войной и эвакуацией в Киргизию, впоследствии легли в основу многих стихотворен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1944 году семья переехала в Краснодар. Здесь Владимир Шейферман окончил школу и отделение русского языка и литературы пединститута. Работал сельским учителем, сменил множество профессий, был корреспондентом газеты «Комсомолец Кубани», заведовал отделом еженедельника «Краснодар», редактировал приложение «Литературный Краснодар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этическая судьба складывалась трудно. Только в 1965–67 гг., благодаря принципиальности редактора ежемесячника «Кубань» Сергея Артемовича Маркосянца, на страницах этого издания увидели свет три подборки стихотворений Владимира Шейферман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борнике воспоминаний о В. Жилине «Время и дело», известный кубанский журналист Игорь Ждан-Пушкин рассказывает о рождении оратории «Баллада о матери», посвященной Епистинии Федоровне Степановой, матери девяти погибших в годы войны сынове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67 году о Е.Ф. Степановой написал в третьем номере альманаха «Кубань» в рубрике «Рассказывает читатель», Виктор Калишевский. Рассказ о трагедии семьи он завершил словами: «Поведав людям о матери, я подумал: слово – это мало! Языком поэзии, музыки, кинематографа, кистью художника, резцом скульптора, со сцен самых больших театров надо рассказывать обо всем этом. Языком мрамора. Бронзы. Для будущих поколений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ло время, и слова В. Калишевского воплотились в жизнь. Языком поэзии о семье Степановых рассказал В. Жилин (Шейферман), музыку к стихам написал известный кубанский композитор Григорий Федорович Пономаренко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 – Россия, вы – Родина,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уть слезы на щеке…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пистиния Федоровн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белом-белом платк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ез горючих повыструено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ветрах ледяных!.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ши очи единственные,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ольше нету таких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путствовал к публикации стихов В. Жилина в московском сборнике «День поэзии-73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звестный советский поэт Борис Слуцкий. Именно Слуцкий убедил Шейфермана выбрать творческий псевдоним, и стихи стали выходить под фамилией Жилин. С этого года произведения Владимира Жилина стали появляться в центральных газетах и журналах и получили благоприятные оценки российских критико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Слуцкий писал о творчестве Жилина: «У людей, умеющих работать и головой, и руками, в стихах бывают свои, только им присущие краски. О тружениках они пишут по-своему, не сверху вниз, не снизу вверх, не сбоку, а изнутри, с полным пониманием предмета. У Жилина есть опыт жизни и заработанное чувство причастности к народному труду, но у него есть и поэтический талант. Слова его стихов, по сути дела, обыкновенные обиходные слова, располагаются так, что доброта поэта, его улыбка, его здравый смысл, его восхищение людьми вызывают немедленный отклик в душе читателя. Применяя есенинский оборот, скажу, что сила поэта, может, и небольшая, но ухватист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ивычка жить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ня завела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те сумрачные уголки,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де легкая речка и стрекоза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слись наперегонк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палых деревьях в сыром забытьи,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 глыб, где струя так хитра,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скинула берестянка свои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жемчужные хутора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Гусеница горький проела листок – 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в дырочку вижу звезду: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ам братья по разуму ловят в «глазок»,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то делается «внизу»…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вая книга стихотворений В. Жилина «Дерево разговора» вышла в Москве, в издательстве «Советский писатель», когда поэту было уже 50 лет (1983 г.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 вдруг темнела, страшная,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о расцветала крона: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зрослые выращивали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рево разговор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, завладев, несломанное,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есной комнатушкой,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спаленку проросло оно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шелестит под подушко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ямо под одеялом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блоко наливает,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блоком небывалым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ль мою высветляет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м я гляжу на грустные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иственные своды: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де они, бывшие взрослые,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де они, садоводы?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Жилина с «гимном человеческому слову, с которого все на свете начинается, слову, способному плодоносить, как молодая яблоня…, его абсолютная вера в могущество человеческой речи – обязательная для каждого настоящего поэта, являющаяся условием плодотворности его диалога с читателем, позволяющая поэту не бояться показаться сложным, остаться непонятым», – пришлись по душе поэту Евгению Винокурову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российский поэт Олег Дмитриев назвал Жилина «Интересным, неожиданным поэтом, в стихах которого соседствуют печаль и ирония, жестокость и сентиментальность». На его взгляд, к стихам, собранным Жилиным для издания, были определенные претензии. Но еще с большей определенностью поэт считал, что «в объеме данной рукописи будущая книга легко просматривается и притом – неординарная книг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Краснодаре продвижению необычных стихов Жилина препятствовала литературная элита того времени. В 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ны «альтернативного» Союза российских писателей В. Жилин был принят только в 1992 г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о уже третья книга поэта «Знатоки заката» (1994 г.) с предисловием бывшего министром культуры Е.Сидорова была представлена Краснодарским отделением Союза российских писателей на соискание Всероссийской Пушкинской прем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азные годы, особенно в перестроечные, стихи Жилина публиковались в краевых и городских изданиях. Печатались также переводы поэтов Адыгеи и Карачаево-Черкесии, прозаические миниатюры, рецензии, журналистские материал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е 2000-х Владимир Жилин редактировал «Литературный Краснодар», где раскрылся его талант редактора, знатока поэзии, прозы и публицистик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01 году вышла первая книга прозы В. Жилина «Краснодарская разноголосица, или Как упоительна жизнь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М. Жилин скоропостижно скончался 24 октября 2002 год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борнике, посвященном памяти поэта, сказано одним из его друзей: «Время жизни исчерпано – время поэзии Владимира Жилина продолжаетс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роизведения В.М. Жилин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ерево разгов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тихотворения / В.М. Жилин. – Москва : Советский писатель, 198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87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. : Канашкин, В. Я в дырочку вижу звезду… – Кубань. – 1984. – № 6. – С. 84-86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стые масте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стихотворения / В.М. Жилин. – Краснодар : </w:t>
      </w:r>
      <w:r>
        <w:rPr>
          <w:rFonts w:cs="Times New Roman" w:ascii="Times New Roman" w:hAnsi="Times New Roman"/>
          <w:sz w:val="28"/>
          <w:szCs w:val="28"/>
        </w:rPr>
        <w:t>Краснодар. кн. изд-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98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4 с. : ил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оки зак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: книга стихотворений / В.М. Жилин ; худож. С.В. Дудко : ред. И.М. Ждан-Пушкин. – Майкоп : РИПО, 1994. – 200 с. 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ая разноголосица, или как упоительна жизнь </w:t>
      </w:r>
      <w:r>
        <w:rPr>
          <w:rFonts w:cs="Times New Roman" w:ascii="Times New Roman" w:hAnsi="Times New Roman"/>
          <w:sz w:val="28"/>
          <w:szCs w:val="28"/>
        </w:rPr>
        <w:t>: книга прозы / В.М. Жилин. – Туапсе, 2001. – 168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. :Лобанова, Е. О Краснодаре, и не только // Краснодарские известия. – 2001. – 20 окт. – С. 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  <w:r>
        <w:rPr>
          <w:rFonts w:cs="Times New Roman" w:ascii="Times New Roman" w:hAnsi="Times New Roman"/>
          <w:sz w:val="28"/>
          <w:szCs w:val="28"/>
        </w:rPr>
        <w:t xml:space="preserve"> / В.М. Жилин. – Краснодар : Краснодар. юрид. ин-т МВД России, 2003. – 257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т сборник Владимир Жилин задумал и начал формировать в последние годы жизни. Работу прервала смерть. Книгу доделывали друзья, в определенном смысле книга является мемориальным изданием поэ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сть земли ; Дождь : стихи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Шейферман // Кубань : двухмесячни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965. – № 1. – С. 2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ихи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Шейферман // Кубань : двухмесячни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965. – № 5. – С. 3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родино ; Салют Победы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Шейферман // Кубань : альмана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966. – № 6. – С. 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пистинии Федоровне Степановой, матери девяти погибших на войне сыновей / В. Жилин /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сомольская правда. – 1973. – 7 ап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зрыв</w:t>
      </w:r>
      <w:r>
        <w:rPr>
          <w:rFonts w:cs="Times New Roman" w:ascii="Times New Roman" w:hAnsi="Times New Roman"/>
          <w:sz w:val="28"/>
          <w:szCs w:val="28"/>
        </w:rPr>
        <w:t xml:space="preserve"> / В.М. Жилин ; подгот. И. Гордюшов // Краснодарские известия. – 1996. – 3 авг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зрыве в автобусе маршрута № 1 в г. Краснодар в 1971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ая разноголосица</w:t>
      </w:r>
      <w:r>
        <w:rPr>
          <w:rFonts w:cs="Times New Roman" w:ascii="Times New Roman" w:hAnsi="Times New Roman"/>
          <w:sz w:val="28"/>
          <w:szCs w:val="28"/>
        </w:rPr>
        <w:t xml:space="preserve"> : маленькие рассказы / В.М. Жилин // Глагол Кавказа. – 1998. – № 1. – С. 129-14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то Горский, мой друг золотой…»</w:t>
      </w:r>
      <w:r>
        <w:rPr>
          <w:rFonts w:cs="Times New Roman" w:ascii="Times New Roman" w:hAnsi="Times New Roman"/>
          <w:sz w:val="28"/>
          <w:szCs w:val="28"/>
        </w:rPr>
        <w:t xml:space="preserve"> / В.М. Жилин // Родная Кубань. – 1998. – № 3. – С. 131-13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эте В. Горск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И светляки вот-вот блеснут искусством…»</w:t>
      </w:r>
      <w:r>
        <w:rPr>
          <w:rFonts w:cs="Times New Roman" w:ascii="Times New Roman" w:hAnsi="Times New Roman"/>
          <w:sz w:val="28"/>
          <w:szCs w:val="28"/>
        </w:rPr>
        <w:t xml:space="preserve"> : стихи / В.М. Жилин // Краснодар. – 1998. – № 9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эзия, вернись и прозу нам прости!</w:t>
      </w:r>
      <w:r>
        <w:rPr>
          <w:rFonts w:cs="Times New Roman" w:ascii="Times New Roman" w:hAnsi="Times New Roman"/>
          <w:sz w:val="28"/>
          <w:szCs w:val="28"/>
        </w:rPr>
        <w:t xml:space="preserve"> / В.М. Жилин // Краснодар. – 1998. – № 47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оминания автора о Краснодарском государственном педагогическом институте им.15-летия ВЛКСМ (ныне КубГУ) в 1950-х годах и своих сокурсника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славим краснодарские дворы</w:t>
      </w:r>
      <w:r>
        <w:rPr>
          <w:rFonts w:cs="Times New Roman" w:ascii="Times New Roman" w:hAnsi="Times New Roman"/>
          <w:sz w:val="28"/>
          <w:szCs w:val="28"/>
        </w:rPr>
        <w:t xml:space="preserve"> / В.М. Жилин // Краснодар. – 1999. – № 1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ы и необыкновенные истории с чертовщиной и без, рассказанные автором и его друзьями в крещенский вечерок</w:t>
      </w:r>
      <w:r>
        <w:rPr>
          <w:rFonts w:cs="Times New Roman" w:ascii="Times New Roman" w:hAnsi="Times New Roman"/>
          <w:sz w:val="28"/>
          <w:szCs w:val="28"/>
        </w:rPr>
        <w:t xml:space="preserve"> / В.М. Жилин ; рис. Т. Лошадкина // Краснодар. – 1999. – № 4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е и лирико-ностальгические сюжеты</w:t>
      </w:r>
      <w:r>
        <w:rPr>
          <w:rFonts w:cs="Times New Roman" w:ascii="Times New Roman" w:hAnsi="Times New Roman"/>
          <w:sz w:val="28"/>
          <w:szCs w:val="28"/>
        </w:rPr>
        <w:t xml:space="preserve"> / В.М. Жилин ; рис. Т. Лошадкина // Краснодар. – 1999. – № 13. – С. 1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же, прекрати звездопад</w:t>
      </w:r>
      <w:r>
        <w:rPr>
          <w:rFonts w:cs="Times New Roman" w:ascii="Times New Roman" w:hAnsi="Times New Roman"/>
          <w:sz w:val="28"/>
          <w:szCs w:val="28"/>
        </w:rPr>
        <w:t xml:space="preserve"> / В.М. Жилин ; рис. Т. Лошадкина // Краснодар. – 1999. – № 19. – С. 1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элита общества ; Хулиган ; Суся</w:t>
      </w:r>
      <w:r>
        <w:rPr>
          <w:rFonts w:cs="Times New Roman" w:ascii="Times New Roman" w:hAnsi="Times New Roman"/>
          <w:sz w:val="28"/>
          <w:szCs w:val="28"/>
        </w:rPr>
        <w:t xml:space="preserve"> : проза / В.М. Жилин // Краснода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999. – № 38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ще одна осень в Тамани</w:t>
      </w:r>
      <w:r>
        <w:rPr>
          <w:rFonts w:cs="Times New Roman" w:ascii="Times New Roman" w:hAnsi="Times New Roman"/>
          <w:sz w:val="28"/>
          <w:szCs w:val="28"/>
        </w:rPr>
        <w:t xml:space="preserve"> / В.М. Жилин // Краснодар. – 1999. – № 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состоявшемся 10 октября в Тамани Лермонтовском празднике, приуроченном ко дню рождения поэ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еховое дерево</w:t>
      </w:r>
      <w:r>
        <w:rPr>
          <w:rFonts w:cs="Times New Roman" w:ascii="Times New Roman" w:hAnsi="Times New Roman"/>
          <w:sz w:val="28"/>
          <w:szCs w:val="28"/>
        </w:rPr>
        <w:t xml:space="preserve"> : наброски о детстве / В.М. Жилин // Родная Кубань. – 2000. – № 2. – С. 45-5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о-фантастический сонет мне за полночь приснился…» ; Памяти Е.Ф.Степановой и ее девяти сыновей</w:t>
      </w:r>
      <w:r>
        <w:rPr>
          <w:rFonts w:cs="Times New Roman" w:ascii="Times New Roman" w:hAnsi="Times New Roman"/>
          <w:sz w:val="28"/>
          <w:szCs w:val="28"/>
        </w:rPr>
        <w:t xml:space="preserve"> : стихи / В.М. Жилин // Вестник Кубани. – 2000. – 6-12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 ты мне ребра пальчиком считала…</w:t>
      </w:r>
      <w:r>
        <w:rPr>
          <w:rFonts w:cs="Times New Roman" w:ascii="Times New Roman" w:hAnsi="Times New Roman"/>
          <w:sz w:val="28"/>
          <w:szCs w:val="28"/>
        </w:rPr>
        <w:t>: стихи / В.М. Жилин // Дружба народов. – 2000. – № 10. – С. 90-9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оминанье ; «Душу вдруг свело…» ; Начало осени ; Преображение ; «Я обнищал. Уже в груди моей осталось только самое простое…»</w:t>
      </w:r>
      <w:r>
        <w:rPr>
          <w:rFonts w:cs="Times New Roman" w:ascii="Times New Roman" w:hAnsi="Times New Roman"/>
          <w:sz w:val="28"/>
          <w:szCs w:val="28"/>
        </w:rPr>
        <w:t xml:space="preserve"> : стихи / В.М. Жилин // Родная Кубань. – 2001. – № 1. – С. 65-6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ерехожу ли я шоссе…» ; Дельфины ; Сбор шиповника ; Романс для туристской гитары</w:t>
      </w:r>
      <w:r>
        <w:rPr>
          <w:rFonts w:cs="Times New Roman" w:ascii="Times New Roman" w:hAnsi="Times New Roman"/>
          <w:sz w:val="28"/>
          <w:szCs w:val="28"/>
        </w:rPr>
        <w:t xml:space="preserve"> : стихи / В.М. Жилин // Родная Кубань. – 2002. – № 1. – С. 74-7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  <w:r>
        <w:rPr>
          <w:rFonts w:cs="Times New Roman" w:ascii="Times New Roman" w:hAnsi="Times New Roman"/>
          <w:sz w:val="28"/>
          <w:szCs w:val="28"/>
        </w:rPr>
        <w:t xml:space="preserve"> / В.М. Жилин // Звезда Черноморья. – 2001. – № 2. – С. 9-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оки заката</w:t>
      </w:r>
      <w:r>
        <w:rPr>
          <w:rFonts w:cs="Times New Roman" w:ascii="Times New Roman" w:hAnsi="Times New Roman"/>
          <w:sz w:val="28"/>
          <w:szCs w:val="28"/>
        </w:rPr>
        <w:t xml:space="preserve"> / В.М. Жилин // Новый мир. – 2002. – № 3. – С. 119-12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илин (Шейферман) Владимир Марко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933-2002)</w:t>
      </w:r>
      <w:r>
        <w:rPr>
          <w:rFonts w:cs="Times New Roman" w:ascii="Times New Roman" w:hAnsi="Times New Roman"/>
          <w:sz w:val="28"/>
          <w:szCs w:val="28"/>
        </w:rPr>
        <w:t xml:space="preserve"> // Кубанская библиотека : сборник. Т. 3 : Поэзия / сост. В.А. Домбровский. – Краснодар : Периодика Кубани, 2007. – С. 125-130 : ф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имир Маркович Жилин (1933-2002)</w:t>
      </w:r>
      <w:r>
        <w:rPr>
          <w:rFonts w:cs="Times New Roman" w:ascii="Times New Roman" w:hAnsi="Times New Roman"/>
          <w:sz w:val="28"/>
          <w:szCs w:val="28"/>
        </w:rPr>
        <w:t xml:space="preserve"> // Кубанская библиотека : сборник – Т. 14 : Стихи и проза. – Краснодар : Периодика Кубани, 2012. – С. 164-245 : ф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 жизни и творч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совой, А. </w:t>
      </w:r>
      <w:r>
        <w:rPr>
          <w:rFonts w:cs="Times New Roman" w:ascii="Times New Roman" w:hAnsi="Times New Roman"/>
          <w:sz w:val="28"/>
          <w:szCs w:val="28"/>
        </w:rPr>
        <w:t>Под знаком Пушкина // Вольная Кубань. – 1995. – 21 февр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одарской краевой организацией Союз российских писателей выдвинут на Пушкинскую премию сборник В. Жилина «Знатоки закат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банова, Е. </w:t>
      </w:r>
      <w:r>
        <w:rPr>
          <w:rFonts w:cs="Times New Roman" w:ascii="Times New Roman" w:hAnsi="Times New Roman"/>
          <w:sz w:val="28"/>
          <w:szCs w:val="28"/>
        </w:rPr>
        <w:t>О Краснодаре, и не только // Краснодарские известия. – 2001. – 20 окт. – С. 18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илин (Шейферман) Владимир Маркович</w:t>
      </w:r>
      <w:r>
        <w:rPr>
          <w:rFonts w:cs="Times New Roman" w:ascii="Times New Roman" w:hAnsi="Times New Roman"/>
          <w:sz w:val="28"/>
          <w:szCs w:val="28"/>
        </w:rPr>
        <w:t xml:space="preserve"> : некролог // </w:t>
      </w:r>
      <w:r>
        <w:rPr>
          <w:rFonts w:cs="Times New Roman" w:ascii="Times New Roman" w:hAnsi="Times New Roman"/>
          <w:b/>
          <w:sz w:val="28"/>
          <w:szCs w:val="28"/>
        </w:rPr>
        <w:t>Кубанские новости</w:t>
      </w:r>
      <w:r>
        <w:rPr>
          <w:rFonts w:cs="Times New Roman" w:ascii="Times New Roman" w:hAnsi="Times New Roman"/>
          <w:sz w:val="28"/>
          <w:szCs w:val="28"/>
        </w:rPr>
        <w:t>. – 2002. – 26 окт. – С. 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нчаров, Э. Д. </w:t>
      </w:r>
      <w:r>
        <w:rPr>
          <w:rFonts w:cs="Times New Roman" w:ascii="Times New Roman" w:hAnsi="Times New Roman"/>
          <w:sz w:val="28"/>
          <w:szCs w:val="28"/>
        </w:rPr>
        <w:t>«Тут летает моя дорогая Земля…» // Вольная Кубань. – 2003. – 24 окт. – С. 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имир Марко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Писатели Кубани : библиогр. справочник / под ред. С.Е. Лившица. – Краснодар, 2004. – С. 51-5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и дело</w:t>
      </w:r>
      <w:r>
        <w:rPr>
          <w:rFonts w:cs="Times New Roman" w:ascii="Times New Roman" w:hAnsi="Times New Roman"/>
          <w:sz w:val="28"/>
          <w:szCs w:val="28"/>
        </w:rPr>
        <w:t>. Воспоминания о Владимире Жилине. Штрихи к портрету. Библиография. Архив / И.М. Ждан-Пушкин. – Краснодар, 2005. – 162 с.</w:t>
      </w:r>
    </w:p>
    <w:p>
      <w:pPr>
        <w:sectPr>
          <w:footerReference w:type="default" r:id="rId8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чные труженик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банские писатели Ю.В. Сальни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.И.Ткаченко, В.М. Жилин (Шейферман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борник биобиблиографических обзоров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рия «Кубань в лицах»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.А. Жаркова</w:t>
      </w:r>
    </w:p>
    <w:p>
      <w:pPr>
        <w:pStyle w:val="Style18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 за вып. В.В. Гончарова</w:t>
      </w:r>
    </w:p>
    <w:p>
      <w:pPr>
        <w:pStyle w:val="Style18"/>
        <w:ind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тор: </w:t>
      </w:r>
      <w:r>
        <w:rPr>
          <w:rFonts w:cs="Times New Roman" w:ascii="Times New Roman" w:hAnsi="Times New Roman"/>
          <w:sz w:val="28"/>
          <w:szCs w:val="28"/>
          <w:lang w:val="ru-RU"/>
        </w:rPr>
        <w:t>С.И. Малахова</w:t>
      </w:r>
    </w:p>
    <w:p>
      <w:pPr>
        <w:pStyle w:val="Style18"/>
        <w:ind w:left="170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60063, Краснодар, ул. Красная, 8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дел краеведения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>10</w:t>
      </w:r>
      <w:r>
        <w:rPr>
          <w:szCs w:val="28"/>
        </w:rPr>
        <w:t>.</w:t>
      </w:r>
      <w:r>
        <w:rPr>
          <w:szCs w:val="28"/>
          <w:lang w:val="ru-RU"/>
        </w:rPr>
        <w:t>0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. Печать ризограф</w:t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 xml:space="preserve">Формат 60х84 . Уч.-изд. </w:t>
      </w:r>
      <w:r>
        <w:rPr>
          <w:szCs w:val="28"/>
          <w:lang w:val="ru-RU"/>
        </w:rPr>
        <w:t>1,5</w:t>
      </w:r>
      <w:r>
        <w:rPr>
          <w:szCs w:val="28"/>
        </w:rPr>
        <w:t xml:space="preserve"> л.</w:t>
      </w:r>
    </w:p>
    <w:p>
      <w:pPr>
        <w:pStyle w:val="TextBody"/>
        <w:ind w:left="170" w:right="113" w:hanging="0"/>
        <w:jc w:val="center"/>
        <w:rPr>
          <w:szCs w:val="28"/>
          <w:lang w:val="ru-RU"/>
        </w:rPr>
      </w:pPr>
      <w:r>
        <w:rPr>
          <w:szCs w:val="28"/>
        </w:rPr>
        <w:t xml:space="preserve">Тираж </w:t>
      </w:r>
      <w:r>
        <w:rPr>
          <w:szCs w:val="28"/>
          <w:lang w:val="ru-RU"/>
        </w:rPr>
        <w:t>12</w:t>
      </w:r>
      <w:r>
        <w:rPr>
          <w:szCs w:val="28"/>
        </w:rPr>
        <w:t xml:space="preserve"> экз.</w:t>
      </w:r>
    </w:p>
    <w:p>
      <w:pPr>
        <w:pStyle w:val="TextBody"/>
        <w:ind w:left="170" w:right="113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70" w:right="113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70" w:right="113" w:hanging="0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TextBody"/>
        <w:ind w:left="170" w:right="113" w:hanging="0"/>
        <w:jc w:val="center"/>
        <w:rPr>
          <w:szCs w:val="28"/>
        </w:rPr>
      </w:pPr>
      <w:r>
        <w:rPr>
          <w:szCs w:val="28"/>
        </w:rPr>
        <w:t>Отпечатано с оригинал-макета,</w:t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>подготовленного электронным способом</w:t>
      </w:r>
    </w:p>
    <w:sectPr>
      <w:footerReference w:type="default" r:id="rId9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color w:val="000000"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0"/>
    <w:qFormat/>
    <w:rPr/>
  </w:style>
  <w:style w:type="character" w:styleId="Mweditsection1">
    <w:name w:val="mw-editsection1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Open">
    <w:name w:val="open"/>
    <w:basedOn w:val="Style10"/>
    <w:qFormat/>
    <w:rPr/>
  </w:style>
  <w:style w:type="character" w:styleId="Close">
    <w:name w:val="close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Dropcap">
    <w:name w:val="dropcap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tabspan">
    <w:name w:val="apple-tab-span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avext2">
    <w:name w:val="nav_ext2"/>
    <w:qFormat/>
    <w:rPr>
      <w:color w:val="373C43"/>
      <w:sz w:val="21"/>
      <w:szCs w:val="21"/>
      <w:shd w:fill="373C43" w:val="clear"/>
    </w:rPr>
  </w:style>
  <w:style w:type="character" w:styleId="Yashare2title3">
    <w:name w:val="ya-share2__title3"/>
    <w:qFormat/>
    <w:rPr>
      <w:color w:val="00000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rsronly">
    <w:name w:val="fr-sr-only"/>
    <w:basedOn w:val="Style10"/>
    <w:qFormat/>
    <w:rPr/>
  </w:style>
  <w:style w:type="character" w:styleId="Frcounter">
    <w:name w:val="fr-counter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Toctoggle">
    <w:name w:val="toctoggle"/>
    <w:basedOn w:val="Style10"/>
    <w:qFormat/>
    <w:rPr/>
  </w:style>
  <w:style w:type="character" w:styleId="Tocnumber2">
    <w:name w:val="tocnumber2"/>
    <w:basedOn w:val="Style10"/>
    <w:qFormat/>
    <w:rPr/>
  </w:style>
  <w:style w:type="character" w:styleId="Toctext">
    <w:name w:val="toctext"/>
    <w:basedOn w:val="Style10"/>
    <w:qFormat/>
    <w:rPr/>
  </w:style>
  <w:style w:type="character" w:styleId="Style91">
    <w:name w:val="style91"/>
    <w:qFormat/>
    <w:rPr>
      <w:b/>
      <w:bCs/>
      <w:sz w:val="24"/>
      <w:szCs w:val="24"/>
    </w:rPr>
  </w:style>
  <w:style w:type="character" w:styleId="Style61">
    <w:name w:val="style61"/>
    <w:qFormat/>
    <w:rPr>
      <w:color w:val="FFFFFF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стиль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tro">
    <w:name w:val="intro"/>
    <w:basedOn w:val="Normal"/>
    <w:qFormat/>
    <w:pPr>
      <w:spacing w:lineRule="auto" w:line="240" w:before="100" w:after="100"/>
      <w:ind w:firstLine="611"/>
    </w:pPr>
    <w:rPr>
      <w:rFonts w:ascii="Georgia" w:hAnsi="Georgia" w:eastAsia="Times New Roman" w:cs="Georgia"/>
      <w:color w:val="000000"/>
      <w:sz w:val="26"/>
      <w:szCs w:val="26"/>
    </w:rPr>
  </w:style>
  <w:style w:type="paragraph" w:styleId="Subscribe">
    <w:name w:val="subscribe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b/>
      <w:bCs/>
      <w:color w:val="CC6600"/>
      <w:sz w:val="24"/>
      <w:szCs w:val="24"/>
    </w:rPr>
  </w:style>
  <w:style w:type="paragraph" w:styleId="Fn1r">
    <w:name w:val="fn1r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hyperlink" Target="http://litresp.ru/chitat/ru/&#1058;/tkachenko-mihail/kto-nas-vipustil-v-dikoe-pole" TargetMode="External"/><Relationship Id="rId7" Type="http://schemas.openxmlformats.org/officeDocument/2006/relationships/hyperlink" Target="http://gapoukkbmt.ru/poet-ostavil-yarkij-sled.html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1:00Z</dcterms:created>
  <dc:creator>Наталья И.Ш.</dc:creator>
  <dc:description/>
  <cp:keywords/>
  <dc:language>en-US</dc:language>
  <cp:lastModifiedBy>Людмила А.Ж.</cp:lastModifiedBy>
  <cp:lastPrinted>2018-09-04T11:02:00Z</cp:lastPrinted>
  <dcterms:modified xsi:type="dcterms:W3CDTF">2018-09-06T08:53:00Z</dcterms:modified>
  <cp:revision>15</cp:revision>
  <dc:subject/>
  <dc:title>НОЯБРЬСКАЯ ВЫСТАВКА “НЕИЗВЕСТНАЯ АМЕРИКА”</dc:title>
</cp:coreProperties>
</file>