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Министерство культуры Краснодарского кр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ая краевая универсальная научная</w:t>
      </w:r>
    </w:p>
    <w:p>
      <w:pPr>
        <w:pStyle w:val="TextBody"/>
        <w:ind w:right="113" w:hanging="0"/>
        <w:jc w:val="center"/>
        <w:rPr>
          <w:b/>
          <w:b/>
          <w:szCs w:val="28"/>
        </w:rPr>
      </w:pPr>
      <w:r>
        <w:rPr>
          <w:b/>
          <w:szCs w:val="28"/>
        </w:rPr>
        <w:t>библиотека им. А.С. Пушкина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краеведения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о имя доб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исатели Б.Е. Тихомол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.А. Даньков, Н.К. Дориз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борник биобиблиографических обзоров</w:t>
      </w:r>
    </w:p>
    <w:p>
      <w:pPr>
        <w:pStyle w:val="Normal"/>
        <w:spacing w:lineRule="auto" w:line="240"/>
        <w:ind w:right="11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62075" cy="203009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73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202755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454" t="7253" r="26460" b="17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21790" cy="20275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</w:t>
      </w:r>
    </w:p>
    <w:p>
      <w:pPr>
        <w:pStyle w:val="Normal"/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92"/>
        <w:gridCol w:w="284"/>
        <w:gridCol w:w="472"/>
        <w:gridCol w:w="2141"/>
        <w:gridCol w:w="1071"/>
        <w:gridCol w:w="4112"/>
      </w:tblGrid>
      <w:tr>
        <w:trPr>
          <w:trHeight w:val="332" w:hRule="atLeast"/>
        </w:trPr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К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821.161.1+821.161.1.09(0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3+83.3(2=411.2)6я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-</w:t>
            </w:r>
          </w:p>
        </w:tc>
        <w:tc>
          <w:tcPr>
            <w:tcW w:w="7796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1</w:t>
            </w:r>
          </w:p>
        </w:tc>
      </w:tr>
      <w:tr>
        <w:trPr>
          <w:trHeight w:val="757" w:hRule="atLeast"/>
        </w:trPr>
        <w:tc>
          <w:tcPr>
            <w:tcW w:w="2032" w:type="dxa"/>
            <w:gridSpan w:val="4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183" w:type="dxa"/>
            <w:gridSpan w:val="2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099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Normal"/>
              <w:spacing w:lineRule="auto" w:line="240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 имя добр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: писатели Б.Е. Тихомолов, И.А. Даньков, Н.К. Доризо : сборник биобиблиографических обзоров / Краснодар. краев. универс. науч. библиотека им. А.С. Пушкина, отдел краеведения ; [сост. Л.А. Жаркова]. – Краснодар, 2018. – 23 с. – (Кубань в лицах)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ник включает краткие биографические очерки о писателях, библиографические списки их произведений и списки литературоведческих публикаций об их жизни и творчестве.</w:t>
            </w:r>
          </w:p>
          <w:p>
            <w:pPr>
              <w:pStyle w:val="Normal"/>
              <w:spacing w:lineRule="auto" w:line="240" w:before="0" w:after="0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 пособия предназначаются для широкого круга читателей, сотрудников библиотек, педагогов, краеведов.</w:t>
            </w:r>
          </w:p>
          <w:p>
            <w:pPr>
              <w:pStyle w:val="Normal"/>
              <w:spacing w:lineRule="auto" w:line="240"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ДК</w:t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016:821.161.1+821.161.1.09(01)</w:t>
            </w:r>
          </w:p>
        </w:tc>
      </w:tr>
      <w:tr>
        <w:trPr>
          <w:trHeight w:val="645" w:hRule="atLeast"/>
        </w:trPr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ББ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8080" w:type="dxa"/>
            <w:gridSpan w:val="5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1.9:83+83.3(2=411.2)6я1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-</w:t>
            </w:r>
          </w:p>
        </w:tc>
        <w:tc>
          <w:tcPr>
            <w:tcW w:w="3968" w:type="dxa"/>
            <w:gridSpan w:val="4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1</w:t>
            </w:r>
          </w:p>
        </w:tc>
        <w:tc>
          <w:tcPr>
            <w:tcW w:w="4112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9356" w:type="dxa"/>
            <w:gridSpan w:val="7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©Краснодарская краевая универсальная научная библиотека                     им. А.С. Пушкина, 201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имя добр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ставителей…………………………………………….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ество как норма жизни человека. </w:t>
      </w:r>
      <w:r>
        <w:rPr>
          <w:rFonts w:cs="Times New Roman" w:ascii="Times New Roman" w:hAnsi="Times New Roman"/>
          <w:i/>
          <w:sz w:val="28"/>
          <w:szCs w:val="28"/>
        </w:rPr>
        <w:t>К 105-летию со дня рождения писателя Бориса Ермиловича Тихомолова (28.06.1913 – 17.12.1991)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5</w:t>
      </w:r>
    </w:p>
    <w:p>
      <w:pPr>
        <w:pStyle w:val="Style17"/>
        <w:ind w:left="567" w:hanging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Вдруг кто на зов мой отзовется». </w:t>
      </w:r>
      <w:r>
        <w:rPr>
          <w:i/>
          <w:color w:val="000000"/>
          <w:sz w:val="28"/>
          <w:szCs w:val="28"/>
        </w:rPr>
        <w:t>К 80-летию со дня рождения кубанского поэта Ивана Андреевича Данькова (8.07.1938 – 15.02.2006)</w:t>
      </w:r>
      <w:r>
        <w:rPr>
          <w:i/>
          <w:sz w:val="28"/>
          <w:szCs w:val="28"/>
        </w:rPr>
        <w:t>.....</w:t>
      </w:r>
      <w:r>
        <w:rPr>
          <w:sz w:val="28"/>
          <w:szCs w:val="28"/>
        </w:rPr>
        <w:t>............................................................................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нующие душу напевы. </w:t>
      </w:r>
      <w:r>
        <w:rPr>
          <w:rFonts w:cs="Times New Roman" w:ascii="Times New Roman" w:hAnsi="Times New Roman"/>
          <w:i/>
          <w:sz w:val="28"/>
          <w:szCs w:val="28"/>
        </w:rPr>
        <w:t>К 95-летию со дня рождения российского поэта Николая Константиновича Доризо (22.10.1923 – 31.01.2011)</w:t>
      </w:r>
      <w:r>
        <w:rPr>
          <w:rFonts w:cs="Times New Roman" w:ascii="Times New Roman" w:hAnsi="Times New Roman"/>
          <w:sz w:val="28"/>
          <w:szCs w:val="28"/>
        </w:rPr>
        <w:t>…………………......................................................16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состав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раеведения ККУНБ им. А.С. Пушкина продолжает серию биобиблиографических обзоров «Кубань в лицах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ательный обзор-пособие «Во имя добра» посвящен жизни и творчеству писателей-юбиляров 2018 года, чьи биографии связаны с Кубанью: прозаика Бориса Тихомолова, поэтов Ивана Данькова и Николая Дориз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состоит из трех разделов, каждый посвящен отдельному писателю и включает краткий творческо-биографический очерк, составленный по материалам печати и электронных СМИ, библиографический список произведений автора и список литературоведческих публикаций о его творчест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добства читателей библиографические списки произведений писателей расположены в прямой хронологии выхода в свет изданий и публикаций. Так же расположены и литературоведческие статьи. Собрания сочинений и избранные произведения помещены в начало списков. Книги и статьи в библиографических списках частично снабжены аннот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ое описание осуществлено в соответствии с ГОСТами 7.1-2003 и 7.012-201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обие рассчитано на широкий круг читателей, интересующихся литературой, сотрудников библиотек, педагогов, краевед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иблиографические материалы данного издания взяты из фондов Краснодарской краевой универсальной научной библиотеки и Электронного краеведческого каталога ККУНБ им. А.С. Пушкина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обие размещено на сайте ККУНБ им. А.С. Пушкин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pushkin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kubannet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en-US" w:eastAsia="ru-RU"/>
        </w:rPr>
        <w:t>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yle18"/>
        <w:ind w:left="170" w:right="113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i/>
          <w:sz w:val="28"/>
          <w:szCs w:val="28"/>
        </w:rPr>
        <w:t>0063, Краснодар, ул. Красная, 8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отдел</w:t>
      </w:r>
      <w:r>
        <w:rPr>
          <w:rFonts w:cs="Times New Roman" w:ascii="Times New Roman" w:hAnsi="Times New Roman"/>
          <w:i/>
          <w:sz w:val="28"/>
          <w:szCs w:val="28"/>
        </w:rPr>
        <w:t xml:space="preserve"> краеведения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ество как норма жизни челове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105-летию со дня рождения писател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ориса Ермиловича Тихомол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8.06.1913 – 17.12.1991)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рису Тихомолову удалось не только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асочно рассказать о малоизвестных 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тах. Ему удалось большее – раскрыть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ховный мир нового человека, показать,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и чем питались запасники души</w:t>
      </w:r>
    </w:p>
    <w:p>
      <w:pPr>
        <w:pStyle w:val="Style17"/>
        <w:shd w:fill="FFFFFF" w:val="clear"/>
        <w:ind w:firstLine="340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ветского человека.</w:t>
      </w:r>
    </w:p>
    <w:p>
      <w:pPr>
        <w:pStyle w:val="Style17"/>
        <w:shd w:fill="FFFFFF" w:val="clear"/>
        <w:ind w:firstLine="637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. Веленгур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Борис Ермилович Тихомолов</w:t>
      </w:r>
      <w:r>
        <w:rPr>
          <w:sz w:val="28"/>
          <w:szCs w:val="28"/>
        </w:rPr>
        <w:t xml:space="preserve"> – советский писатель, летчик авиации дальнего действия, гвардии капитан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Герой Советского Союза</w:t>
        </w:r>
      </w:hyperlink>
      <w:r>
        <w:rPr>
          <w:sz w:val="28"/>
          <w:szCs w:val="28"/>
        </w:rPr>
        <w:t>, родился 28 июня 1913 года в Баку, воспитывался в приюте. Его усыновил и дал свою фамилию матрос Ермил Тихомолов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знь Бориса Тихомолова складывалась так же, как и жизнь сверстников его поколения. Учился в Ташкенте, куда перебралась его семья из Баку, по путевке комсомола работал на строительстве ташкентского «Сельмаша». Днем – землекоп, вечером – курсант стрелковой школы. В те годы жизнь, по воспоминаниям Тихомолова, была до предела наполнена сознанием, что нет невозможного, что открыты все пути. Однажды в 1929 году он написал очерк о своих друзьях-комсомольцах, строителях ташкентского завода, и его напечатали в «Правде Востока». Товарищи, прочитав газету, похвалили, прибавив, что из него может получиться писатель. Но в то время Бориса Тихомолова увлекал пятый океан, и юноша выбрал профессию летчик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20 лет Тихомолов, блестяще окончив в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Балашове</w:t>
        </w:r>
      </w:hyperlink>
      <w:r>
        <w:rPr>
          <w:sz w:val="28"/>
          <w:szCs w:val="28"/>
        </w:rPr>
        <w:t xml:space="preserve"> 3-ю Объединённую школу пилотов и авиатехников Гражданского Воздушного Флота, стал инструктором. За три года работы в авиашколе он еще более усовершенствовал летные навыки. А главное, педпрактика исподволь формировала в нем будущего писателя. Чтобы научить курсанта летать, надо было обладать качествами и первоклассного пилота, и хорошего психолог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 1936 году произошел новый поворот в судьбе Бориса Тихомолова. Средней Азии потребовались летчики. Набирали только добровольцев: слишком тяжелые были условия – безводье, жара, пески из края в край, зимой – буранные ветры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Борис Тихомолов просит направить именно его в жаркое небо Азии. Он летал днем и ночью. Возил грузы, почту, строителей. Средняя Азия навсегда пленила сердце будущего писателя. Ей он посвятил свои первые рассказы и первую книгу. Ей же он обязан тем, что стал летать в любую погоду, без посадки покрывая многие сотни и тысячи километров. Этот опыт пригодился ему во время дальних полетов на фашистский Берлин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С апреля 1942 года Борис Ермилович участвует в боях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Великой Отечественной войны</w:t>
        </w:r>
      </w:hyperlink>
      <w:r>
        <w:rPr>
          <w:sz w:val="28"/>
          <w:szCs w:val="28"/>
        </w:rPr>
        <w:t xml:space="preserve">. Уже к августу 1942 года капитан Борис Тихомолов совершил двадцать пять боевых вылетов на бомбардировку военно-промышленных центров и важных объектов в глубоком тылу врага, нанося ночные бомбовые удары по аэродромам, железнодорожным узлам, эшелонам, скоплениям войск противника в районах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моленска</w:t>
        </w:r>
      </w:hyperlink>
      <w:r>
        <w:rPr>
          <w:sz w:val="28"/>
          <w:szCs w:val="28"/>
        </w:rPr>
        <w:t xml:space="preserve">, Орши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Витебска</w:t>
        </w:r>
      </w:hyperlink>
      <w:r>
        <w:rPr>
          <w:sz w:val="28"/>
          <w:szCs w:val="28"/>
        </w:rPr>
        <w:t xml:space="preserve">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рянска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Харькова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Курска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оронежа</w:t>
        </w:r>
      </w:hyperlink>
      <w:r>
        <w:rPr>
          <w:sz w:val="28"/>
          <w:szCs w:val="28"/>
        </w:rPr>
        <w:t xml:space="preserve">, по промышленным объектам Германии в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Берлине</w:t>
        </w:r>
      </w:hyperlink>
      <w:r>
        <w:rPr>
          <w:sz w:val="28"/>
          <w:szCs w:val="28"/>
        </w:rPr>
        <w:t xml:space="preserve"> и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Кёнигсберге</w:t>
        </w:r>
      </w:hyperlink>
      <w:r>
        <w:rPr>
          <w:sz w:val="28"/>
          <w:szCs w:val="28"/>
        </w:rPr>
        <w:t>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екабре 1942 года летчику Борису Тихомолову присвоено звание Героя Советского Союза с вручением ордена Ленина и медали «Золотая Звезда»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ноябре-декабре 1943 года гвардии майор Б.Е. Тихомолов совместно с другими экипажами обслуживал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егеранскую конференцию</w:t>
        </w:r>
      </w:hyperlink>
      <w:r>
        <w:rPr>
          <w:sz w:val="28"/>
          <w:szCs w:val="28"/>
        </w:rPr>
        <w:t xml:space="preserve"> глав правительств антигитлеровской коалиции (28 ноября – 1 декабря 1943 года). 16 апреля 1945 года участвовал в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Берлинской операции</w:t>
        </w:r>
      </w:hyperlink>
      <w:r>
        <w:rPr>
          <w:sz w:val="28"/>
          <w:szCs w:val="28"/>
        </w:rPr>
        <w:t>. Всего за годы войны Б.Е. Тихомолов совершил 212 боевых вылетов.</w:t>
      </w:r>
    </w:p>
    <w:p>
      <w:pPr>
        <w:pStyle w:val="Style17"/>
        <w:shd w:fill="FFFFFF" w:val="clear"/>
        <w:ind w:firstLine="567"/>
        <w:jc w:val="both"/>
        <w:rPr/>
      </w:pPr>
      <w:r>
        <w:rPr>
          <w:sz w:val="28"/>
          <w:szCs w:val="28"/>
        </w:rPr>
        <w:t>После войны Борис Ермилович поселился в Сочи. Его часто приглашали в школы на встречи с детьми. Стараясь рассказать о событиях военной службы так, чтобы вызвать интерес у детей, он стал записывать военные рассказы и впервые ощутил себя писателем. Позже Борис Тихомолов рассказывал: «Ребята — народ любознательный. Им рассказывать скучно нельзя — сразу станут шуметь. И я начал подбирать материал поинтересней, говорить немногословно. Дети слушали, раскрыв рты. Это меня радовало, и незаметно для себя сделался я «устным писателем». Потом уже сами ребята попросили меня написать книжку».</w:t>
      </w:r>
    </w:p>
    <w:p>
      <w:pPr>
        <w:pStyle w:val="Style17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 1950 году вышел его первый рассказ, а в 1958 году в Москве была напечатана книжка рассказов </w:t>
      </w:r>
      <w:r>
        <w:rPr>
          <w:b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Сапар-батыр</w:t>
      </w:r>
      <w:r>
        <w:rPr>
          <w:b/>
          <w:sz w:val="28"/>
          <w:szCs w:val="28"/>
        </w:rPr>
        <w:t>».</w:t>
      </w:r>
      <w:r>
        <w:rPr>
          <w:sz w:val="28"/>
          <w:szCs w:val="28"/>
        </w:rPr>
        <w:t xml:space="preserve"> Складывается писательский почерк, своеобразная манера Бориса Тихомолова-писателя, словно бы ведущего рассказ с глазу на глаз с читательской аудиторией. В литературном труде Тихомолов обрёл своё второе жизненное призвание. Он пришёл в литературу не просто как человек, многое повидавший и поэтому обратившийся к воспоминаниям, а именно как художник, по-своему смотрящий на мир и обладающий умением разговаривать с юным читателем.</w:t>
      </w:r>
    </w:p>
    <w:p>
      <w:pPr>
        <w:pStyle w:val="Style17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втобиографической трилогии «Романтика неба» Борис Тихомолов описал свой путь к профессии лётчика, начиная с детства и юности, заканчивая годами Великой Отечественной войны. А о налетах советской авиации на фашистский Берлин в самом начале войны писатель рассказал первым. И – не с чужих слов, а как очевидец и участник событий.</w:t>
      </w:r>
    </w:p>
    <w:p>
      <w:pPr>
        <w:pStyle w:val="Style17"/>
        <w:shd w:fill="FFFFFF" w:val="clear"/>
        <w:ind w:firstLine="567"/>
        <w:jc w:val="both"/>
        <w:rPr/>
      </w:pPr>
      <w:r>
        <w:rPr>
          <w:sz w:val="28"/>
          <w:szCs w:val="28"/>
        </w:rPr>
        <w:t>Во всех его семи книгах, общий тираж которых превысил уже миллион экземпляров, во множестве рассказов и очерков, опубликованных в сборниках, газетах и журналах, мы имеем дело с одной и той же темой, которая постоянно занимает писателя. В сущности, его произведения о той удивительной «кладовой мужества», которую человек каждодневно пополняет всю жизнь, и повседневно из нее черпает. Герои книг Б. Тихомолова «Сапар-батыр», «Сквозь ураган», «Мужество» ощущают романтику отнюдь не в экзотике, не в особенностях своей профессии, а в том ежечасном и, на первый взгляд, будничном труде, который так нужен людям. А для этого надо, по мысли писателя, с раннего возраста воспитывать в человеке умение не избегать и не бояться трудностей.</w:t>
      </w:r>
    </w:p>
    <w:p>
      <w:pPr>
        <w:pStyle w:val="Style17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жизни писатель жил в Ташкенте.</w:t>
      </w:r>
    </w:p>
    <w:p>
      <w:pPr>
        <w:pStyle w:val="Style17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иблиографический список произведений Б. Тихомол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Сквозь ураган</w:t>
      </w:r>
      <w:r>
        <w:rPr>
          <w:sz w:val="28"/>
          <w:szCs w:val="28"/>
        </w:rPr>
        <w:t xml:space="preserve"> : рассказы / Б. Тихомолов ; рис. А. Глуховцева. – Краснодар : Огиз, 1959. – 70 с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Кряка</w:t>
      </w:r>
      <w:r>
        <w:rPr>
          <w:sz w:val="28"/>
          <w:szCs w:val="28"/>
        </w:rPr>
        <w:t xml:space="preserve"> / Б.Е. Тихомолов. – Москва : Детгиз, 1960. – 135 с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>В предисловии к повести Б. Тихомолов пишет: «Дорогие ребята! Если вам случится побывать в Казахстане или Таджикистане и вы увидите там белых как снег уток, знайте: утки эти выращены пионерами Краснодарского края и переданы колхозникам Средней Азии. Вот о том, как пионеры помогли колхозу вырастить этих птиц, как они берегли инкубаторских утят, заботливо ухаживали за ними, спасали от грозы, добывали для них корм, сколько радостей и тревог доставила им эта работа и как потом их питомцы полетели на самолётах в Таджикистан и Казахстан, и рассказывается в этой повести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 xml:space="preserve">Жаворонки </w:t>
      </w:r>
      <w:r>
        <w:rPr>
          <w:sz w:val="28"/>
          <w:szCs w:val="28"/>
        </w:rPr>
        <w:t>: рассказ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 Б.Е. Тихомолов. – Москва : Детгиз, 1962. – 48 с. : и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Мужество</w:t>
      </w:r>
      <w:r>
        <w:rPr>
          <w:sz w:val="28"/>
          <w:szCs w:val="28"/>
        </w:rPr>
        <w:t xml:space="preserve"> : рассказы. – Краснодар : Краснодар. кн. изд-во, 1963. – 168 с. : и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Небо в огне</w:t>
      </w:r>
      <w:r>
        <w:rPr>
          <w:sz w:val="28"/>
          <w:szCs w:val="28"/>
        </w:rPr>
        <w:t xml:space="preserve"> : документальная повесть для старшего возраста. – Краснодар : Краснодар. кн. изд-во, 1968. – 192 с. : ил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Пожелтел номер газеты за декабрь 1942 года, в котором напечатан Указ Президиума Верховного Совета СССР о присвоении летчику Борису Тихомолову звания Героя Советского Союза. За четверть века позабылись многие события тех лет. Но вот к позабытому прикоснулась рука автора «Неба в огне», и снова ожило, заиграло всеми красками время, озарилось жарким пламенем прошлое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На крыльях АДД</w:t>
      </w:r>
      <w:r>
        <w:rPr>
          <w:sz w:val="28"/>
          <w:szCs w:val="28"/>
        </w:rPr>
        <w:t xml:space="preserve"> : записки летчика / рис. А.А. Лурье. – Москва : Детская литература, 1973. – 63 с. : ил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банский литературовед Н. Веленгурин пишет о повести: «Непринужденный рассказ, живость интонаций, чуткость к паузе и звучащему слову, богатство и гибкость языка… делают его новую повесть приметным явлением советской литературы последних лет… Его лирическая повесть высветлена. И главный герой, от имени которого ведется рассказ, и его спутники обладают немалым зарядом жизнелюбия и оптимизма. Это помогает им извлекать из запасников души новые силы для борьбы и нечеловечески трудной победы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В небо</w:t>
      </w:r>
      <w:r>
        <w:rPr>
          <w:sz w:val="28"/>
          <w:szCs w:val="28"/>
        </w:rPr>
        <w:t xml:space="preserve"> : повесть / Б.Е. Тихомолов. – Краснодар : Краснодар. кн. изд-во, 1975. – 135 с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 xml:space="preserve">Встреча : </w:t>
      </w:r>
      <w:r>
        <w:rPr>
          <w:sz w:val="28"/>
          <w:szCs w:val="28"/>
        </w:rPr>
        <w:t>рассказ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/ Б. Тихомолов // Советская Кубань. – 1957. – 16 июн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Рассказы о летчиках</w:t>
      </w:r>
      <w:r>
        <w:rPr>
          <w:i/>
          <w:sz w:val="28"/>
          <w:szCs w:val="28"/>
        </w:rPr>
        <w:t xml:space="preserve"> / </w:t>
      </w:r>
      <w:r>
        <w:rPr>
          <w:sz w:val="28"/>
          <w:szCs w:val="28"/>
        </w:rPr>
        <w:t>Б. Тихомолов // Советская Кубань. – 1958. – 9 ма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В песках Кара-Кумов</w:t>
      </w:r>
      <w:r>
        <w:rPr>
          <w:sz w:val="28"/>
          <w:szCs w:val="28"/>
        </w:rPr>
        <w:t xml:space="preserve"> : рассказ / Б. Тихомолов // Дон. – 1958. – №5. – С. 94-100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Верю: вы будете, ребята, космонавтами!</w:t>
      </w:r>
      <w:r>
        <w:rPr>
          <w:sz w:val="28"/>
          <w:szCs w:val="28"/>
        </w:rPr>
        <w:t xml:space="preserve"> / Б. Тихомолов // Комсомолец Кубани. – 1959. – 10 июн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Морщинки</w:t>
      </w:r>
      <w:r>
        <w:rPr>
          <w:sz w:val="28"/>
          <w:szCs w:val="28"/>
        </w:rPr>
        <w:t xml:space="preserve"> : рассказ / Б. Тихомолов // Всегда начеку : репертуарный сборник. – Москва : Воениздат, 1963. – С. 38-45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Рассказы старого летчика</w:t>
      </w:r>
      <w:r>
        <w:rPr>
          <w:i/>
          <w:sz w:val="28"/>
          <w:szCs w:val="28"/>
        </w:rPr>
        <w:t xml:space="preserve"> / </w:t>
      </w:r>
      <w:r>
        <w:rPr>
          <w:sz w:val="28"/>
          <w:szCs w:val="28"/>
        </w:rPr>
        <w:t>Б. Тихомолов // Советская Кубань. – 1965. – 15 ма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 xml:space="preserve">Небо в огне </w:t>
      </w:r>
      <w:r>
        <w:rPr>
          <w:sz w:val="28"/>
          <w:szCs w:val="28"/>
        </w:rPr>
        <w:t>: записки старого летчика</w:t>
      </w:r>
      <w:r>
        <w:rPr>
          <w:b/>
          <w:sz w:val="28"/>
          <w:szCs w:val="28"/>
        </w:rPr>
        <w:t xml:space="preserve"> / </w:t>
      </w:r>
      <w:r>
        <w:rPr>
          <w:sz w:val="28"/>
          <w:szCs w:val="28"/>
        </w:rPr>
        <w:t>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ихомолов // Кубань : альманах. – 1966. – № 3. – С. 5-31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В ночном полете</w:t>
      </w:r>
      <w:r>
        <w:rPr>
          <w:sz w:val="28"/>
          <w:szCs w:val="28"/>
        </w:rPr>
        <w:t xml:space="preserve"> : рассказ / Б. Тихомолов // Советская Кубань. – 1968. – 28 апр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Боевое крещение Ивана Беседкина</w:t>
      </w:r>
      <w:r>
        <w:rPr>
          <w:sz w:val="28"/>
          <w:szCs w:val="28"/>
        </w:rPr>
        <w:t xml:space="preserve"> : очерк / Б. Тихомолов // Черноморская здравница /Сочи/. – 1970. – 1 марта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Сбит над целью</w:t>
      </w:r>
      <w:r>
        <w:rPr>
          <w:sz w:val="28"/>
          <w:szCs w:val="28"/>
        </w:rPr>
        <w:t xml:space="preserve"> / Б. Тихомолов // Черноморская здравница /Сочи/. – 1970. – 17 мая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рк об участнике Великой Отечественной войны А. Алексееве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утешествие на край земли</w:t>
      </w:r>
      <w:r>
        <w:rPr>
          <w:sz w:val="28"/>
          <w:szCs w:val="28"/>
        </w:rPr>
        <w:t xml:space="preserve"> / Б. Тихомолов // Кубань : альманах. – 1971. – № 4. – С. 98-107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Триста шагов до смерти</w:t>
      </w:r>
      <w:r>
        <w:rPr>
          <w:sz w:val="28"/>
          <w:szCs w:val="28"/>
        </w:rPr>
        <w:t xml:space="preserve"> / Б. Тихомолов // Кубань : альманах. – 1971. – № 6. – С. 62-97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В рубашке родился</w:t>
      </w:r>
      <w:r>
        <w:rPr>
          <w:sz w:val="28"/>
          <w:szCs w:val="28"/>
        </w:rPr>
        <w:t xml:space="preserve"> : рассказ / Б. Тихомолов // Комсомолец Кубани. – 1971. – 19 июн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утешествие на Командоры</w:t>
      </w:r>
      <w:r>
        <w:rPr>
          <w:sz w:val="28"/>
          <w:szCs w:val="28"/>
        </w:rPr>
        <w:t xml:space="preserve"> : из камчатских тетрадей / Б. Тихомолов // Комсомолец Кубани. – 1972. – 15, 18, 19, 20 июля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Радуги всегда к счастью</w:t>
      </w:r>
      <w:r>
        <w:rPr>
          <w:sz w:val="28"/>
          <w:szCs w:val="28"/>
        </w:rPr>
        <w:t xml:space="preserve"> / Б. Тихомолов // Кубань : альманах. – 1972. – № 11. – С. 67-70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экипаже сельскохозяйственной авиации специального применения И.Д. Лимановского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амять сердца</w:t>
      </w:r>
      <w:r>
        <w:rPr>
          <w:sz w:val="28"/>
          <w:szCs w:val="28"/>
        </w:rPr>
        <w:t xml:space="preserve"> / Б. Тихомолов // Черноморская здравница /Сочи/. – 1975. – 9 апр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сесоюзном творческом совещании в Минске «Бессмертный подвиг народа в Великой Отечественной войне и советская литература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Трудный взлет</w:t>
      </w:r>
      <w:r>
        <w:rPr>
          <w:sz w:val="28"/>
          <w:szCs w:val="28"/>
        </w:rPr>
        <w:t xml:space="preserve"> / Б. Тихомолов // Кубань : альманах. – 1978. – № 3. – С. 6-6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молов Борис Ермилович</w:t>
      </w:r>
      <w:r>
        <w:rPr>
          <w:rFonts w:cs="Times New Roman" w:ascii="Times New Roman" w:hAnsi="Times New Roman"/>
          <w:sz w:val="28"/>
          <w:szCs w:val="28"/>
        </w:rPr>
        <w:t>. Сапар-батыр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рассказ / Б. Тихомо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банская библиотека : сборник. Т. 7. – Краснодар : Периодика Кубани, 2010. – С. 315-323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 о жизни и творчестве писателя</w:t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ривалов, А.</w:t>
      </w:r>
      <w:r>
        <w:rPr>
          <w:sz w:val="28"/>
          <w:szCs w:val="28"/>
        </w:rPr>
        <w:t xml:space="preserve"> Рассказы о мужестве // Красное знамя /Сочи/. – 1959. – 7 июня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Рецензия на сборник рассказов «Сквозь ураган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Островский, В.</w:t>
      </w:r>
      <w:r>
        <w:rPr>
          <w:sz w:val="28"/>
          <w:szCs w:val="28"/>
        </w:rPr>
        <w:t xml:space="preserve"> Повесть о друзьях «Голубой целины» // Комсомолец Кубани. – 1961. – 21 мар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цензия на повесть Б. Тихомолова «Кряка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Александров, А.</w:t>
      </w:r>
      <w:r>
        <w:rPr>
          <w:sz w:val="28"/>
          <w:szCs w:val="28"/>
        </w:rPr>
        <w:t xml:space="preserve"> Изданы в Москве // Кубань : альманах. –1962. – № 3. – С. 50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Борис Тихомолов</w:t>
      </w:r>
      <w:r>
        <w:rPr>
          <w:sz w:val="28"/>
          <w:szCs w:val="28"/>
        </w:rPr>
        <w:t xml:space="preserve"> // Советские писатели на фронтах Великой Отечественной войны. Кн. 2-я. – Москва : Наука, 1966. – С. 490-493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асько, Э.</w:t>
      </w:r>
      <w:r>
        <w:rPr>
          <w:sz w:val="28"/>
          <w:szCs w:val="28"/>
        </w:rPr>
        <w:t xml:space="preserve"> Встреча с писателем-героем // Комсомолец Кубани. – 1968. – 6 апр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Писатель Б.Е. Тихомолов побывал в гостях у школьников г. Армавира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Селезнев, Ю.</w:t>
      </w:r>
      <w:r>
        <w:rPr>
          <w:sz w:val="28"/>
          <w:szCs w:val="28"/>
        </w:rPr>
        <w:t xml:space="preserve"> Труженики войны // Комсомолец Кубани. – 1968. – 12 дек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Рецензия на повесть Б.Е. Тихомолова «Небо в огне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 xml:space="preserve">Саакова, В. </w:t>
      </w:r>
      <w:r>
        <w:rPr>
          <w:sz w:val="28"/>
          <w:szCs w:val="28"/>
        </w:rPr>
        <w:t>Мужество // Кубань : альманах. – 1969. – № 5-6. – С. 225-226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Обзор творчества писателя Б. Тихомолова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 xml:space="preserve">Запасники души // </w:t>
      </w:r>
      <w:r>
        <w:rPr>
          <w:sz w:val="28"/>
          <w:szCs w:val="28"/>
        </w:rPr>
        <w:t>Веленгурин, Н. Связь времен. – Краснодар : Краснодар. кн. изд-во, 1969. – С. 295-298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В рецензии на книгу Б. Тихомолова «На крыльях АДД» кубанский краевед, литературовед Н. Веленгурин, подчеркивая документальную основу повести, говорит о том, что в повести описаны малоизвестные страницы истории авиации дальнего действия – налеты на гитлеровский Берлин в 1942 году. Уникальность операций была в беспосадочном перелете от Москвы до Берлина или Кенигсберга и обратно над захваченной врагом землей, через мощный огонь зенитной артиллерии фашистов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Ливенцева, Л.</w:t>
      </w:r>
      <w:r>
        <w:rPr>
          <w:sz w:val="28"/>
          <w:szCs w:val="28"/>
        </w:rPr>
        <w:t xml:space="preserve"> На крыльях Родины // Советская Кубань. – 1973. – 16 июня.</w:t>
      </w:r>
    </w:p>
    <w:p>
      <w:pPr>
        <w:pStyle w:val="Style17"/>
        <w:ind w:firstLine="567"/>
        <w:jc w:val="both"/>
        <w:rPr/>
      </w:pPr>
      <w:r>
        <w:rPr>
          <w:i/>
          <w:sz w:val="28"/>
          <w:szCs w:val="28"/>
        </w:rPr>
        <w:t>Рецензия на повесть Т. Тихомолова «Небо в огне»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Обойщиков, К.</w:t>
      </w:r>
      <w:r>
        <w:rPr>
          <w:sz w:val="28"/>
          <w:szCs w:val="28"/>
        </w:rPr>
        <w:t xml:space="preserve"> Вдохновение плюс молодость. – Комсомолец Кубани. – 1973. – 28 июня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60-летию писателя Б. Тихомолова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Поздравляем юбиляра</w:t>
      </w:r>
      <w:r>
        <w:rPr>
          <w:sz w:val="28"/>
          <w:szCs w:val="28"/>
        </w:rPr>
        <w:t xml:space="preserve"> // Кубань : альманах. – 1973. – № 6. – С. 112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Штраус, С.</w:t>
      </w:r>
      <w:r>
        <w:rPr>
          <w:sz w:val="28"/>
          <w:szCs w:val="28"/>
        </w:rPr>
        <w:t xml:space="preserve"> Ребята заставили… // Книжное обозрение. – 1973. – 7 сент. – С. 12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оминания Б. Тихомолова о том, как он стал писателем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Николаев, В.</w:t>
      </w:r>
      <w:r>
        <w:rPr>
          <w:sz w:val="28"/>
          <w:szCs w:val="28"/>
        </w:rPr>
        <w:t xml:space="preserve"> Вторая жизнь камня // Черноморская здравница /Сочи/. – 1975. – 28 окт.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влечении писателя Тихомолова резьбой по камню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Батурина, Т.</w:t>
      </w:r>
      <w:r>
        <w:rPr>
          <w:sz w:val="28"/>
          <w:szCs w:val="28"/>
        </w:rPr>
        <w:t xml:space="preserve"> Сохранение человечности // Дон. – 1982. – № 3. – С. 136-140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Тихомолов Борис Ермилович</w:t>
      </w:r>
      <w:r>
        <w:rPr>
          <w:sz w:val="28"/>
          <w:szCs w:val="28"/>
        </w:rPr>
        <w:t xml:space="preserve"> // Герои Советского Союза : краткий биографический словарь в двух томах. Т. 2. – Москва : Воениздат, 1988. – С. 582 : фо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орис Ермилович Тихомо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913-1988)</w:t>
      </w:r>
      <w:r>
        <w:rPr>
          <w:rFonts w:cs="Times New Roman" w:ascii="Times New Roman" w:hAnsi="Times New Roman"/>
          <w:sz w:val="28"/>
          <w:szCs w:val="28"/>
        </w:rPr>
        <w:t xml:space="preserve"> // Писатели-фронтовики Кубани и Адыгеи / под ред. П.С. Макаренко. – Краснодар : Традиция, 2010. – . 62-63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240"/>
        <w:jc w:val="center"/>
        <w:rPr/>
      </w:pPr>
      <w:r>
        <w:rPr>
          <w:b/>
          <w:color w:val="000000"/>
          <w:sz w:val="28"/>
          <w:szCs w:val="28"/>
        </w:rPr>
        <w:t>«Вдруг кто на зов мой отзовется»</w:t>
      </w:r>
    </w:p>
    <w:p>
      <w:pPr>
        <w:pStyle w:val="Style17"/>
        <w:spacing w:before="0" w:after="2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80-летию со дня рождения кубанского поэта</w:t>
      </w:r>
    </w:p>
    <w:p>
      <w:pPr>
        <w:pStyle w:val="Style17"/>
        <w:spacing w:before="0" w:after="2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вана Андреевича Данькова</w:t>
      </w:r>
    </w:p>
    <w:p>
      <w:pPr>
        <w:pStyle w:val="Style17"/>
        <w:spacing w:before="0" w:after="2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8.07.1938 – 15.02.2006)</w:t>
      </w:r>
    </w:p>
    <w:p>
      <w:pPr>
        <w:pStyle w:val="Style17"/>
        <w:spacing w:before="0" w:after="24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ind w:firstLine="453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ы воли у неба просил…</w:t>
      </w:r>
    </w:p>
    <w:p>
      <w:pPr>
        <w:pStyle w:val="Style17"/>
        <w:ind w:firstLine="453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 волей небесной осталась</w:t>
      </w:r>
    </w:p>
    <w:p>
      <w:pPr>
        <w:pStyle w:val="Style17"/>
        <w:ind w:firstLine="453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акая великая малость – </w:t>
      </w:r>
    </w:p>
    <w:p>
      <w:pPr>
        <w:pStyle w:val="Style17"/>
        <w:ind w:firstLine="4536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адать и любить на Руси.</w:t>
      </w:r>
    </w:p>
    <w:p>
      <w:pPr>
        <w:pStyle w:val="Normal"/>
        <w:spacing w:lineRule="auto" w:line="240" w:before="0" w:after="0"/>
        <w:ind w:firstLine="4536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. Даньков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ий поэт Иван Андреевич Даньков родился 8 июля 1938 года в селе Орехово Ижевского района Рязанской области. «…Я из села – предсердия России. С есенинских улыбчивых полей…», – так сам он поэтично определил место рождения, свою малую родину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лся будущий поэт матерью Анной Семеновной, которая потеряла в годы войны родителей и мужа и осталась одна с двумя малолетними детьм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45 году Иван Даньков пошел в сельскую школу, в которую приходилось ходить пешком по восемь километров туда и обратно. Но учился легко, тянулся к литературе и истории. После окончания 10 классов пошел работать в леспромхоз. Во время работы получил тяжелую травму ноги в результате несчастного случая на лесной делянке и в 18 лет стал инвалидом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59 году начал печататься в районных, городской, областной газетах. Его стихи заметил рязанский поэт Евгений Марки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ворчестве Данькова отразилось военное детство, чувство ответственности за страну, унаследованное от погибших отцов: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 на переднем крае нашем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И то не красное словцо)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Лежит строкою черной пашня,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ак завещание отцо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ы это все хранили свято –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Хозяйской гордости полны,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енной выучки ребята –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адежда дома и стран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62 году Даньков окончил Касимовский индустриальный техникум и получил распределение в Краснодар на мебельное предприятие. 1965 году пришел в литературное объединение при заводе ЗИП, которым руководил Иван Варавв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Кубань стала родной для поэта, он полюбил хлебный край и его тружеников: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убани в рисовые чек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лака ныряют с высот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ные порывистые реки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лодны, напевны и чисты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убани май уже в разгаре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леба так радуют сельчан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лнце-ястреб кружит по спирали,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земля, как сердце, горяч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книга Ивана Данькова «Лунная околица» вышла в 1976 году. До 1991 года он издал 7 поэтических сборников, а </w:t>
      </w:r>
      <w:r>
        <w:rPr>
          <w:rFonts w:cs="Times New Roman" w:ascii="Times New Roman" w:hAnsi="Times New Roman"/>
          <w:sz w:val="28"/>
          <w:szCs w:val="28"/>
        </w:rPr>
        <w:t>всего их вышло 1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 1997 года Иван Даньков – член Союза писателей России. За книгу стихов «Полночная свеча» Даньков был удостоен звания лауреата литературной премии им. Сергея Есенина. Стихотворение поэта «Песни, песни в конце октября…» из сборника «Вековая межа» вошло в Энциклопедическую антологию «Пятнадцать веков русской поэзии – Душа России».</w:t>
      </w:r>
    </w:p>
    <w:p>
      <w:pPr>
        <w:pStyle w:val="Normal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клонники творчества И.А.Данькова всегда отмечали особую «исповедальность», искренность и чистоту его произведений. Его стихи – грустные и трагичные, но в то же время проникнуты любовью к жизни, они</w:t>
      </w:r>
      <w:r>
        <w:rPr>
          <w:rFonts w:cs="Times New Roman" w:ascii="Times New Roman" w:hAnsi="Times New Roman"/>
          <w:sz w:val="28"/>
          <w:szCs w:val="28"/>
        </w:rPr>
        <w:t xml:space="preserve"> давно полюбились кубанцам оттого, что завораживают своей неповторимой интонацией, в которой слышится явственно то отзвук есенинской музы, то вдруг «ветер гудит гулевой над нивой кубанской» и от «края до края земля, и солнцем залиты поля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 произведений И. Данько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унная околица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. – Краснодар : Краснодар. кн. изд-во, 1976. – 32 с.: портр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вет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. – Краснодар : Краснодар. кн. изд-во, 1980. – 80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д отчим порогом</w:t>
      </w:r>
      <w:r>
        <w:rPr>
          <w:rFonts w:cs="Times New Roman" w:ascii="Times New Roman" w:hAnsi="Times New Roman"/>
          <w:sz w:val="28"/>
          <w:szCs w:val="28"/>
        </w:rPr>
        <w:t xml:space="preserve"> : стихи, поэма / И.А. Даньков. – Краснодар : Краснодар. кн. изд-во, 1982. – 64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ветливые дни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. – Краснодар : Краснодар. кн. изд-во, 1986. – 63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арила земля</w:t>
      </w:r>
      <w:r>
        <w:rPr>
          <w:rFonts w:cs="Times New Roman" w:ascii="Times New Roman" w:hAnsi="Times New Roman"/>
          <w:sz w:val="28"/>
          <w:szCs w:val="28"/>
        </w:rPr>
        <w:t xml:space="preserve"> : стихи и поэма / И.А. Даньков. – Краснодар : Краснодар. кн. изд-во, 1989. – 127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нская заповедь</w:t>
      </w:r>
      <w:r>
        <w:rPr>
          <w:rFonts w:cs="Times New Roman" w:ascii="Times New Roman" w:hAnsi="Times New Roman"/>
          <w:sz w:val="28"/>
          <w:szCs w:val="28"/>
        </w:rPr>
        <w:t xml:space="preserve"> : стихи и поэмы / И. Даньков. – Краснодар : Краснодар. кн. изд-во, 1990. – 255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ковая межа</w:t>
      </w:r>
      <w:r>
        <w:rPr>
          <w:rFonts w:cs="Times New Roman" w:ascii="Times New Roman" w:hAnsi="Times New Roman"/>
          <w:sz w:val="28"/>
          <w:szCs w:val="28"/>
        </w:rPr>
        <w:t xml:space="preserve"> : стихи и поэмы / 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ньков. – Краснодар : Краснодар. кн. изд-во, 1991. – 272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черняя молитва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. – Краснодар : Северный Кавказ, 1997. – 48 с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чная свеча</w:t>
      </w:r>
      <w:r>
        <w:rPr>
          <w:rFonts w:cs="Times New Roman" w:ascii="Times New Roman" w:hAnsi="Times New Roman"/>
          <w:sz w:val="28"/>
          <w:szCs w:val="28"/>
        </w:rPr>
        <w:t xml:space="preserve"> : стихи и поэмы / И.А. Даньков. – Краснодар : Советская Кубань, 2000. – 224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...И вечный день!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. – Краснодар : Раритеты Кубани, 2011. – 320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нига стихов была издана уже после смерти поэ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*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черами длинными…» ; «Желтый свет фонаря…» ; «Что за тайну хранишь…» ; «Распахнулся простор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ские новости. – 1996. – 22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жгу воскресную свечу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ские новости. – 1996. – 25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ое вино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Твоя судьба. – 1996. – № 6. – С. 1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е всем дано</w:t>
      </w:r>
      <w:r>
        <w:rPr>
          <w:rFonts w:cs="Times New Roman" w:ascii="Times New Roman" w:hAnsi="Times New Roman"/>
          <w:sz w:val="28"/>
          <w:szCs w:val="28"/>
        </w:rPr>
        <w:t xml:space="preserve"> : стихотворение / И.А. Даньков // Казачьи вести. – 1997. – № 15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и А.Д. Знаменског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любил в этих песнях родство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Родная Кубань. – 1998. – № 2. – С. 61-6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ые стихи</w:t>
      </w:r>
      <w:r>
        <w:rPr>
          <w:rFonts w:cs="Times New Roman" w:ascii="Times New Roman" w:hAnsi="Times New Roman"/>
          <w:sz w:val="28"/>
          <w:szCs w:val="28"/>
        </w:rPr>
        <w:t xml:space="preserve"> / И.А. Даньков // Кубань сегодня. –1998. – 11 фев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Я не гостем пришел в этот мир…» ; «Обидно, брат…» ; «Белесое небо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– 1998. – 13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 самой святой звезды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1998. – 8 ию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мне хочешь сказать ; Длинноного и торовато ; Какое бездонное небо! ; Напомни, друг, забытое село </w:t>
      </w:r>
      <w:r>
        <w:rPr>
          <w:rFonts w:cs="Times New Roman" w:ascii="Times New Roman" w:hAnsi="Times New Roman"/>
          <w:sz w:val="28"/>
          <w:szCs w:val="28"/>
        </w:rPr>
        <w:t>: стихи / И. Даньков // Кубанские новости. – 1998. – 8 июл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не бы раньше…» ; Россия ; Вечерняя молитва ; «Ветер долго…» ; Голос ветра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1998. – 5 ав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се плачу…» ; «С красной строки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1998. – 5 сен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яние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1998. – 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нак зимы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1998. – 24 о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уравлиха ; «Не в моего бога ты верила…» ; «Белесое небо…» ; Десант Ц. Куникова</w:t>
      </w:r>
      <w:r>
        <w:rPr>
          <w:rFonts w:cs="Times New Roman" w:ascii="Times New Roman" w:hAnsi="Times New Roman"/>
          <w:sz w:val="28"/>
          <w:szCs w:val="28"/>
        </w:rPr>
        <w:t xml:space="preserve"> : стихи / И. Даньков // Кубань сегодня. – 1998. – 19 д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нолог</w:t>
      </w:r>
      <w:r>
        <w:rPr>
          <w:rFonts w:cs="Times New Roman" w:ascii="Times New Roman" w:hAnsi="Times New Roman"/>
          <w:sz w:val="28"/>
          <w:szCs w:val="28"/>
        </w:rPr>
        <w:t xml:space="preserve"> / И. Даньков // Кубанский родник. – 1998. – № 28. – С.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ень замшелый…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; «Благодарно приму…» ; «Не мог я…» ; «Ни веры, ни меры…» </w:t>
      </w:r>
      <w:r>
        <w:rPr>
          <w:rFonts w:cs="Times New Roman" w:ascii="Times New Roman" w:hAnsi="Times New Roman"/>
          <w:sz w:val="28"/>
          <w:szCs w:val="28"/>
        </w:rPr>
        <w:t>: стихи / И. Даньков // Кубанский родник. – 1998. – № 24. – С.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чужие огни не приду</w:t>
      </w:r>
      <w:r>
        <w:rPr>
          <w:rFonts w:cs="Times New Roman" w:ascii="Times New Roman" w:hAnsi="Times New Roman"/>
          <w:sz w:val="28"/>
          <w:szCs w:val="28"/>
        </w:rPr>
        <w:t xml:space="preserve"> : стихи / И. Даньков // Кубанские новости. – 1999. – 27 февр. – С. 1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нь покрова </w:t>
      </w:r>
      <w:r>
        <w:rPr>
          <w:rFonts w:cs="Times New Roman" w:ascii="Times New Roman" w:hAnsi="Times New Roman"/>
          <w:sz w:val="28"/>
          <w:szCs w:val="28"/>
        </w:rPr>
        <w:t>: стихи / И. Даньков // Кубанский родник. – 1999. – № 12 (март). – С. 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з новых стихов</w:t>
      </w:r>
      <w:r>
        <w:rPr>
          <w:rFonts w:cs="Times New Roman" w:ascii="Times New Roman" w:hAnsi="Times New Roman"/>
          <w:sz w:val="28"/>
          <w:szCs w:val="28"/>
        </w:rPr>
        <w:t xml:space="preserve"> / И. Даньков // Кубань сегодня. – 1999. – 16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ябина горела свечой…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ские новости. – 1999. – 20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иночество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2000. – 5 янв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розда</w:t>
      </w:r>
      <w:r>
        <w:rPr>
          <w:rFonts w:cs="Times New Roman" w:ascii="Times New Roman" w:hAnsi="Times New Roman"/>
          <w:sz w:val="28"/>
          <w:szCs w:val="28"/>
        </w:rPr>
        <w:t xml:space="preserve"> : Ивану Варавве / И.А. Даньков // Казачьи вести. – 2000. – 6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ест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2002. – 9 апр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ябь воды ; Вещий сон Дмитрия Донского ; «Я с тобой…» ; «Все сказаны слова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2002. – 22 ма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лдатское откровение ; Поклонный день ; «За метр Земли губили роты…» ; «Живу ожиданьем утраты…» ; «Как вернуться непросто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азачьи вести. – 2003. – № 4-7 (март)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н Дмитрия Донского ; «Тенькает с обидою синица…» ; «В заоконную даль…» ; «Я жил ожиданьем утраты…» ; «На милость закаты в полнеба…» ; «Я слышал, как ворон старый…» ; «Еще рано навзрыд горевать…» ; «Сгорел свечою красный день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Родная Кубань. – 2003. – № 2. – С. 86-8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горькую правду вам, люди, сберег…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. – 2003. – № 3-4. – С. 116-11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ву ожиданьем утраты…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Литературная Кубань. – 2003. – 1-15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шла пора разлада и потерь…</w:t>
      </w:r>
      <w:r>
        <w:rPr>
          <w:rFonts w:cs="Times New Roman" w:ascii="Times New Roman" w:hAnsi="Times New Roman"/>
          <w:sz w:val="28"/>
          <w:szCs w:val="28"/>
        </w:rPr>
        <w:t xml:space="preserve"> : новые стихи / И.А. Даньков // Кубань сегодня. – 2003. – 19 нояб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ылом ; У начала начал</w:t>
      </w:r>
      <w:r>
        <w:rPr>
          <w:rFonts w:cs="Times New Roman" w:ascii="Times New Roman" w:hAnsi="Times New Roman"/>
          <w:sz w:val="28"/>
          <w:szCs w:val="28"/>
        </w:rPr>
        <w:t xml:space="preserve"> : из новых стихов / И. А. Даньков // Кубань сегодня. – 2004. – 22 янв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уэль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2004. – 10 февр. – С. 3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 дню памяти А.С. Пушкин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нолог спецпереселенца ; Об этом община просила… ; Юбилейное</w:t>
      </w:r>
      <w:r>
        <w:rPr>
          <w:rFonts w:cs="Times New Roman" w:ascii="Times New Roman" w:hAnsi="Times New Roman"/>
          <w:sz w:val="28"/>
          <w:szCs w:val="28"/>
        </w:rPr>
        <w:t xml:space="preserve"> : из новых стихов / И. А. Даньков // Кубань сегодня. – 2004. – 30 апр. – С. 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на Родине не был давно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раснодар. – 2004. – 4 июня. – С. 1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ткан мир…» ; «Что сберег душой…» ; «Голос звал на большак…» ; «Крестьянскому бедному люду…»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раснодар. – 2004. – 16 июля. – С. 4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а нести печаль и боль свою? Русская песня</w:t>
      </w:r>
      <w:r>
        <w:rPr>
          <w:rFonts w:cs="Times New Roman" w:ascii="Times New Roman" w:hAnsi="Times New Roman"/>
          <w:sz w:val="28"/>
          <w:szCs w:val="28"/>
        </w:rPr>
        <w:t xml:space="preserve"> : стихи / И. А. Даньков // Краснодар. – 2005. – 19 авг. – С. 1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ньков Иван Андреевич (1928-2006) // </w:t>
      </w:r>
      <w:r>
        <w:rPr>
          <w:rFonts w:cs="Times New Roman" w:ascii="Times New Roman" w:hAnsi="Times New Roman"/>
          <w:sz w:val="28"/>
          <w:szCs w:val="28"/>
        </w:rPr>
        <w:t>Кубанская библиотека : сборник. Т. 3: Поэзия / сост. В.А. Домбровский. – Краснодар : Периодика Кубани, 2007. – С. 81-8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ушел, чтоб вернуться незримым…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Родная Кубань. – 2008. – № 3. – С. 60-6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предисловии к подборке стихов, посвященных памяти И. Данькова, поэт А. Федорченко вспоминает о выступлении в одном из районов края: «Когда Иван Андреевич прочитал свои стихи, среди прочих были там и его любимая «Русь», раздались аплодисменты, а как только утихли, Иван Варавва, не скрывая восхищения, рубанул : «Молодец!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на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ский писатель. – 2008. – № 7 (июль). – С. 4-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жить, на чужое не зарясь…</w:t>
      </w:r>
      <w:r>
        <w:rPr>
          <w:rFonts w:cs="Times New Roman" w:ascii="Times New Roman" w:hAnsi="Times New Roman"/>
          <w:sz w:val="28"/>
          <w:szCs w:val="28"/>
        </w:rPr>
        <w:t xml:space="preserve"> : стихи / И.А. Даньков // Кубань сегодня. – 2008. – 9 сент. – С. 7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«Вечерняя молитва»</w:t>
      </w:r>
      <w:r>
        <w:rPr>
          <w:rFonts w:cs="Times New Roman" w:ascii="Times New Roman" w:hAnsi="Times New Roman"/>
          <w:sz w:val="28"/>
          <w:szCs w:val="28"/>
        </w:rPr>
        <w:t xml:space="preserve"> // Родная Кубань. – 1998. – № 1. – С. 128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книгу стихов И. Данькова «Вечерняя молитв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сильев, В. </w:t>
      </w:r>
      <w:r>
        <w:rPr>
          <w:rFonts w:cs="Times New Roman" w:ascii="Times New Roman" w:hAnsi="Times New Roman"/>
          <w:sz w:val="28"/>
          <w:szCs w:val="28"/>
        </w:rPr>
        <w:t>В трудных поисках души // Кубанские новости. – 1998. –18 февр.– С.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новом сборнике стихов И. Данькова «Вечерняя молитв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доба, В. П. </w:t>
      </w:r>
      <w:r>
        <w:rPr>
          <w:rFonts w:cs="Times New Roman" w:ascii="Times New Roman" w:hAnsi="Times New Roman"/>
          <w:sz w:val="28"/>
          <w:szCs w:val="28"/>
        </w:rPr>
        <w:t>Кубанскому поэту Ивану Данькову – 60 лет // Кубанские новости. – 1998. – 8 июля. – С. 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подоба, В. П. </w:t>
      </w:r>
      <w:r>
        <w:rPr>
          <w:rFonts w:cs="Times New Roman" w:ascii="Times New Roman" w:hAnsi="Times New Roman"/>
          <w:sz w:val="28"/>
          <w:szCs w:val="28"/>
        </w:rPr>
        <w:t>Слово о друге – поэте // Кубань сегодня. – 1998. – 8 ию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кубанского поэта И. Данькова, в т.ч. посвященные ему стих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ления Ивана Данькова</w:t>
      </w:r>
      <w:r>
        <w:rPr>
          <w:rFonts w:cs="Times New Roman" w:ascii="Times New Roman" w:hAnsi="Times New Roman"/>
          <w:sz w:val="28"/>
          <w:szCs w:val="28"/>
        </w:rPr>
        <w:t xml:space="preserve"> // Кубанский родник. – 1998. – № 17, июль. – С. 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поэ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Андреевич Даньков</w:t>
      </w:r>
      <w:r>
        <w:rPr>
          <w:rFonts w:cs="Times New Roman" w:ascii="Times New Roman" w:hAnsi="Times New Roman"/>
          <w:sz w:val="28"/>
          <w:szCs w:val="28"/>
        </w:rPr>
        <w:t xml:space="preserve"> // Писатели Кубани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биобиблиогр. сборник / под ред. В.П. Неподобы. – Краснодар : Северный Кавказ, 2000. – С. 53-5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говенко, В. </w:t>
      </w:r>
      <w:r>
        <w:rPr>
          <w:rFonts w:cs="Times New Roman" w:ascii="Times New Roman" w:hAnsi="Times New Roman"/>
          <w:sz w:val="28"/>
          <w:szCs w:val="28"/>
        </w:rPr>
        <w:t>Крест, потемневший от боли… // Кубань сегодня. – 2001. – 16 мая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цензия на 9-й поэтический сборник поэта И.А. Данькова «Полночная свеч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стенко, Н. Вручены премии им. С. Есенина</w:t>
      </w:r>
      <w:r>
        <w:rPr>
          <w:rFonts w:cs="Times New Roman" w:ascii="Times New Roman" w:hAnsi="Times New Roman"/>
          <w:sz w:val="28"/>
          <w:szCs w:val="28"/>
        </w:rPr>
        <w:t xml:space="preserve"> / Н. Костенко // Кубань сегодня. – 2001. – 13 ок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мия присуждена И. Данькову за книгу стихов «Полночная свеча»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о о поэте</w:t>
      </w:r>
      <w:r>
        <w:rPr>
          <w:rFonts w:cs="Times New Roman" w:ascii="Times New Roman" w:hAnsi="Times New Roman"/>
          <w:sz w:val="28"/>
          <w:szCs w:val="28"/>
        </w:rPr>
        <w:t xml:space="preserve"> : некролог // Краснодар. – 2006. – 17 февр. – С. 3 : фот.; Кубань сегодня. – 2006. – 17 февр. – С. 1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шел из жизни И.А. Даньков – кубанский поэт, член Союза писателей России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Во имя добра и свободы»</w:t>
      </w:r>
      <w:r>
        <w:rPr>
          <w:rFonts w:cs="Times New Roman" w:ascii="Times New Roman" w:hAnsi="Times New Roman"/>
          <w:sz w:val="28"/>
          <w:szCs w:val="28"/>
        </w:rPr>
        <w:t xml:space="preserve"> : размышления о поэзии Ивана Данькова и Ивана Дудина // Серков, В.Г. «Нам не дано предугадать…»</w:t>
      </w:r>
      <w:r>
        <w:rPr>
          <w:rFonts w:cs="Times New Roman" w:ascii="Times New Roman" w:hAnsi="Times New Roman"/>
          <w:b/>
          <w:sz w:val="28"/>
          <w:szCs w:val="28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литературные пародии и статьи о русской поэзии. – Вологда, 2007. – С. 110-119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ков, В. Г. </w:t>
      </w:r>
      <w:r>
        <w:rPr>
          <w:rFonts w:cs="Times New Roman" w:ascii="Times New Roman" w:hAnsi="Times New Roman"/>
          <w:sz w:val="28"/>
          <w:szCs w:val="28"/>
        </w:rPr>
        <w:t>«...А потом воскресит тишина» // Кубанский писатель. – 2008. – № 7 (июль). – С. 4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поэзии И.А. Даньк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едорченко, И.</w:t>
      </w:r>
      <w:r>
        <w:rPr>
          <w:rFonts w:cs="Times New Roman" w:ascii="Times New Roman" w:hAnsi="Times New Roman"/>
          <w:sz w:val="28"/>
          <w:szCs w:val="28"/>
        </w:rPr>
        <w:t xml:space="preserve"> Журавли за околицей // Родная Кубань. – 2008. – № 3. – С. 60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нующие душу напе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 95-летию со дня рождения российского поэт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иколая Константиновича Доризо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22.10.1923 – 31.01.2011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68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 этих мест куда мне деться?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 любой травинкой хочется дружить.</w:t>
      </w:r>
    </w:p>
    <w:p>
      <w:pPr>
        <w:pStyle w:val="Normal"/>
        <w:spacing w:lineRule="auto" w:line="240" w:before="0" w:after="0"/>
        <w:ind w:firstLine="3686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ь здесь мое осталось сердце,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 как на свете без него прожить?</w:t>
      </w:r>
    </w:p>
    <w:p>
      <w:pPr>
        <w:pStyle w:val="Normal"/>
        <w:spacing w:lineRule="auto" w:line="240" w:before="0" w:after="0"/>
        <w:ind w:firstLine="6521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. Дориз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ий поэт Николай Константинович Доризо родился 22 октября 1923 года в станице Павловской Краснодарского края в семье адвоката. Детские годы прошли в Краснодаре, в доме бабушки, вдовы протоирея Екатеринодарского собора отца Павла. Николай Доризо всегда называл Краснодар родным городом. В воспоминаниях рассказывал обо всех своих краснодарских родственниках, даже о тех, которые запомнились ему одной фразой. 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Вот как о детских годах писал поэт в своей автобиографии: «Мои родители были талантливыми, интересными и умными людьми. Папа – уроженец Греции. Он принадлежал к знатному греческому роду, в свое время поддержал революцию, а перебравшись вместе с родителями в Россию, работал адвокатом. Мама, кубанская казачка, закончила консерваторию по классу фортепиано и была музыкантом…</w:t>
      </w:r>
      <w:r>
        <w:rPr>
          <w:iCs/>
          <w:sz w:val="28"/>
          <w:szCs w:val="28"/>
        </w:rPr>
        <w:t xml:space="preserve"> Еще у меня была изумительная бабушка, Мария Назаровна. Именно она заразила меня любовью к поэзии, песне, народному слову. Перенял я от нее и умение изображать кого-то в лицах, «представлять», как она говорила… Мое детство можно было бы назвать счастливым, если бы в 1938 году не арестовали отца. Маме сказали, что ему дали 10 лет без права переписки, а на самом деле его расстреляли. По стране тогда ходила фраза: «Сын за отца не отвечает». Применительно ко мне это было действительно так: меня приняли в комсомол, более того, избрали секретарем комсомольской организации школы. Я до сих пор благодарен учителям, одноклассникам, соседям, которые прекрасно ко мне относились и никогда не намекали на то, что мой отец арестован. </w:t>
      </w:r>
      <w:r>
        <w:rPr>
          <w:sz w:val="28"/>
          <w:szCs w:val="28"/>
        </w:rPr>
        <w:t>Мне всегда везло на хороших людей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 Доризо начал сочинять стихи в детстве, в шестилетнем возрасте, когда еще не умел писать, диктовал их маме. Эта тетрадь со стихами юного Доризо всю жизнь хранилась в личном архиве поэт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Среднюю школу Николай Доризо окончил уже в Ростове-на-Дону в 1941 году и сразу попал на фронт. А за три года до этого в 1938 году во всесоюзной газете «Пионерская правда» были напечатаны первые стихи пятнадцатилетнего Николая. Во время войны Доризо работал литературным сотрудником в Военном издательстве, затем в редакции окружной газеты «Слово бойца»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ый сборник стихов «На родных берегах» вышел в Ростове-на-Дону в 1948 году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1942 году на фронте, еще не будучи профессиональным поэтом, Николай написал стихотворение «Дочурка», музыку к которому сочинила Роза Гольдина. И буквально через несколько дней эта песня стала известна всему фронт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годы наложили отпечаток на жизнь и мировоззрение поэта, стали настоящей жизненной и творческой школой. Его произведения патриотической лирики «Мы Керчь покидали с боями», «В Бухенвальде», «Военные поезда», «О тех, кто брал Рейхстаг», «Варна» основаны на реальных событиях, участником некоторых из них был и сам авто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Ленинградом и под Керчью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да бы мы с тобой не шл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йна выходит нам навстреч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всех путях родной зем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м, ветеранам, и донын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ныне быть на той вой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йна окончилась в Берлине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не окончилась во м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увшись домой после Великой Отечественной войны, Доризо поступил на историко-филологический факультет Ростовского государственного университета, который окончил в 1948 году. В том же году в Ростове-на-Дону вышла его первая книга стихов «На родных берегах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7 году Николай окончил Высшие литературные курсы при Литературном институте им. Горького и вскоре был принят в Союз писателей СССР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книги стали выходить и следующие сборники стихов и поэм Доризо, среди которых: «Мы – мирные люди», «Стихи», «Верю, люблю, пою!», «Имя мое – человек», «Избранное», «Люблю писать в дороге…», «Ровесникам нашей победы», «Пока деревья есть на свете», «Звенья» и многие други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аиболее известен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иколай Дориз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 поэт-песенник. Николай Константинович сотрудничал с известными композиторами — Н.В. Богословским, О.Б. Фельцманом, К.В. Молчановым, С.А. Заславским, М.Г. Фрадкиным, А.И. Островским, С.С. Туликовым. Песни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Огней так много золотых на улицах Саратов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«Но как на свете без любви прожить», </w:t>
        </w:r>
      </w:hyperlink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«Почему ж ты мне не встретилась…»</w:t>
        </w:r>
      </w:hyperlink>
      <w:r>
        <w:rPr>
          <w:rFonts w:cs="Times New Roman" w:ascii="Times New Roman" w:hAnsi="Times New Roman"/>
          <w:sz w:val="28"/>
          <w:szCs w:val="28"/>
        </w:rPr>
        <w:t>, «Большак» широко известны до настоящего времени. Многие стихи поэта, положенные на музыку, стали визитными карточками советских фильмов. Картин, в которых звучат его песни, более полусотни, среди них знаменитые ленты – «Разные судьбы», «Дело было в Пенькове», «Девушка с гитарой», «Простая истор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, секрет популярности песен на стихи Николая Доризо, представляющих собой простые с виду миниатюрные пьесы, в том, что они понятны и близки каждому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ниги «Пока деревья есть на свете» и «Я сочинил когда-то песню» Доризо был удостоен звания лауреата Государственной премии РСФСР имени Горького, награждён орденом Трудового Красного Знамени и орденом «Знак почёта»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Н. Доризо – член Союза писателей СССР, лауреат Государственной премии РСФСР им. Горького, премии им. А.Фадеева, премии Министерства обороны СССР, почетный гражданин городов Краснодара и Сочи. </w:t>
      </w:r>
    </w:p>
    <w:p>
      <w:pPr>
        <w:pStyle w:val="Style17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Николай Константинович Доризо</w:t>
      </w:r>
      <w:r>
        <w:rPr>
          <w:sz w:val="28"/>
          <w:szCs w:val="28"/>
        </w:rPr>
        <w:t xml:space="preserve"> скончался 31 января 2011 года в поселке литераторов Переделкино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то ж, может быть, в далекий век тридцатый</w:t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 растворе человеческой крови</w:t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 лирики, а физик бородатый</w:t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ткроет атом вещества любви.</w:t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Его прославят летописцы века,</w:t>
      </w:r>
    </w:p>
    <w:p>
      <w:pPr>
        <w:pStyle w:val="Normal"/>
        <w:shd w:fill="FFFFFF" w:val="clear"/>
        <w:spacing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 нем молва пойдет во все края.</w:t>
      </w:r>
    </w:p>
    <w:p>
      <w:pPr>
        <w:pStyle w:val="Normal"/>
        <w:shd w:fill="FFFFFF" w:val="clear"/>
        <w:spacing w:lineRule="auto" w:line="240"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рода, сохрани от человека</w:t>
      </w:r>
    </w:p>
    <w:p>
      <w:pPr>
        <w:pStyle w:val="Normal"/>
        <w:shd w:fill="FFFFFF" w:val="clear"/>
        <w:spacing w:lineRule="auto" w:line="240" w:before="0" w:after="0"/>
        <w:ind w:firstLine="1276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Хотя бы эту тайну бытия!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ий список произведений Н. Дориз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сочинений</w:t>
      </w:r>
      <w:r>
        <w:rPr>
          <w:rFonts w:cs="Times New Roman" w:ascii="Times New Roman" w:hAnsi="Times New Roman"/>
          <w:sz w:val="28"/>
          <w:szCs w:val="28"/>
        </w:rPr>
        <w:t xml:space="preserve"> : в 3 т. / Н.К. Доризо. – Москва : Художественная 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1 : Стихотворения. – 1983. – 319 с.: и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 : Строфы. Песни. Поэмы. – 1984. – 462 с.: и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3 : Поэмы. Проза. Стихотворения. – 1985. – 351 с.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е произведения </w:t>
      </w:r>
      <w:r>
        <w:rPr>
          <w:rFonts w:cs="Times New Roman" w:ascii="Times New Roman" w:hAnsi="Times New Roman"/>
          <w:sz w:val="28"/>
          <w:szCs w:val="28"/>
        </w:rPr>
        <w:t>: в 2 т. / Н.К. Доризо, предисл. С. Машинского. – Москва : Художественная литера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1: Стихотворения. – 1976. – 287 с.; 1 л. порт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2 : Поэмы. – 1976. – 352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родных берегах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. – Ростов-на-Дону : Ростиздат, 1948. – 39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– мирные люди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. – Ростов-на-Дону : Ростиздат, 1950. – 92 с.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ихи </w:t>
      </w:r>
      <w:r>
        <w:rPr>
          <w:rFonts w:cs="Times New Roman" w:ascii="Times New Roman" w:hAnsi="Times New Roman"/>
          <w:sz w:val="28"/>
          <w:szCs w:val="28"/>
        </w:rPr>
        <w:t>/ Н.К. Доризо. – Москва : Молодая гвардия, 1952. – 135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рика</w:t>
      </w:r>
      <w:r>
        <w:rPr>
          <w:rFonts w:cs="Times New Roman" w:ascii="Times New Roman" w:hAnsi="Times New Roman"/>
          <w:sz w:val="28"/>
          <w:szCs w:val="28"/>
        </w:rPr>
        <w:t xml:space="preserve"> : стихи, поэма о любви / Н.К. Доризо. – Москва : Советский писатель, 1958. – 100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мя мое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человек</w:t>
      </w:r>
      <w:r>
        <w:rPr>
          <w:rFonts w:cs="Times New Roman" w:ascii="Times New Roman" w:hAnsi="Times New Roman"/>
          <w:sz w:val="28"/>
          <w:szCs w:val="28"/>
        </w:rPr>
        <w:t xml:space="preserve"> : книга новых стихов / Н.К. Доризо. – Москва : Советская Россия, 1961. – 240 с.: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хи. Поэмы. Песни</w:t>
      </w:r>
      <w:r>
        <w:rPr>
          <w:rFonts w:cs="Times New Roman" w:ascii="Times New Roman" w:hAnsi="Times New Roman"/>
          <w:sz w:val="28"/>
          <w:szCs w:val="28"/>
        </w:rPr>
        <w:t xml:space="preserve"> / Н.К. Доризо. – Краснодар : Краснодар. книжн. изд-во, 1964. – 239 с. с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юблю писать в дороге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. – Ростов-на-Дону : Ростиздат, 1965. – 150 с.;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весникам нашей победы</w:t>
      </w:r>
      <w:r>
        <w:rPr>
          <w:rFonts w:cs="Times New Roman" w:ascii="Times New Roman" w:hAnsi="Times New Roman"/>
          <w:sz w:val="28"/>
          <w:szCs w:val="28"/>
        </w:rPr>
        <w:t xml:space="preserve"> : стихи и песни / Н.К. Доризо. – Москва : Воениздат, 1967. – 175 с.: 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жесть </w:t>
      </w:r>
      <w:r>
        <w:rPr>
          <w:rFonts w:cs="Times New Roman" w:ascii="Times New Roman" w:hAnsi="Times New Roman"/>
          <w:sz w:val="28"/>
          <w:szCs w:val="28"/>
        </w:rPr>
        <w:t>: книга новых стихов / Н.К. Доризо. – Москва : Советская Россия, 1970. – 208 с.: 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й готовности постоянной </w:t>
      </w:r>
      <w:r>
        <w:rPr>
          <w:rFonts w:cs="Times New Roman" w:ascii="Times New Roman" w:hAnsi="Times New Roman"/>
          <w:sz w:val="28"/>
          <w:szCs w:val="28"/>
        </w:rPr>
        <w:t>: стихи, поэмы, песни / Н.К. Доризо. – Краснодар : Краснодар. кн. изд-во, 1974. – 143 с.: 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ч Победы </w:t>
      </w:r>
      <w:r>
        <w:rPr>
          <w:rFonts w:cs="Times New Roman" w:ascii="Times New Roman" w:hAnsi="Times New Roman"/>
          <w:sz w:val="28"/>
          <w:szCs w:val="28"/>
        </w:rPr>
        <w:t>: стихи, поэмы, песни / Н.К. Доризо ; илл. Л.Д. Борзых. – Москва : Воениздат, 1975. – 351 с.: ил.;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ные судьбы</w:t>
      </w:r>
      <w:r>
        <w:rPr>
          <w:rFonts w:cs="Times New Roman" w:ascii="Times New Roman" w:hAnsi="Times New Roman"/>
          <w:sz w:val="28"/>
          <w:szCs w:val="28"/>
        </w:rPr>
        <w:t xml:space="preserve"> : стихи, поэмы, песни / Н.К. Доризо ; предисл. М. Лисянского ; ил. Л.Д. Борзых. – Москва : Воениздат, 1972. – 302 с. с ил.;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с водила молодость…</w:t>
      </w:r>
      <w:r>
        <w:rPr>
          <w:rFonts w:cs="Times New Roman" w:ascii="Times New Roman" w:hAnsi="Times New Roman"/>
          <w:sz w:val="28"/>
          <w:szCs w:val="28"/>
        </w:rPr>
        <w:t xml:space="preserve"> : стихи / Н. Доризо ; худож. А.Черенков. – Москва : Воениздат, 1976. – 95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 деревья есть на свете</w:t>
      </w:r>
      <w:r>
        <w:rPr>
          <w:rFonts w:cs="Times New Roman" w:ascii="Times New Roman" w:hAnsi="Times New Roman"/>
          <w:sz w:val="28"/>
          <w:szCs w:val="28"/>
        </w:rPr>
        <w:t>: книга лирики / Н.К. Доризо. – Москва : Современник, 1978. – 224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сочинил когда-то песню</w:t>
      </w:r>
      <w:r>
        <w:rPr>
          <w:rFonts w:cs="Times New Roman" w:ascii="Times New Roman" w:hAnsi="Times New Roman"/>
          <w:sz w:val="28"/>
          <w:szCs w:val="28"/>
        </w:rPr>
        <w:t xml:space="preserve"> : стихи, поэмы, песни / Н.К. Доризо. – Москва : Воениздат, 1980. – 478 с.,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венья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. – Москва : Советский писатель, 1982. – 160 с.,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нига лирики</w:t>
      </w:r>
      <w:r>
        <w:rPr>
          <w:rFonts w:cs="Times New Roman" w:ascii="Times New Roman" w:hAnsi="Times New Roman"/>
          <w:sz w:val="28"/>
          <w:szCs w:val="28"/>
        </w:rPr>
        <w:t xml:space="preserve"> / Н.К. Доризо. – Москва : Советская Россия, 1982. – 220 с.: 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офы</w:t>
      </w:r>
      <w:r>
        <w:rPr>
          <w:rFonts w:cs="Times New Roman" w:ascii="Times New Roman" w:hAnsi="Times New Roman"/>
          <w:sz w:val="28"/>
          <w:szCs w:val="28"/>
        </w:rPr>
        <w:t xml:space="preserve"> / Н.К. Доризо. – Москва : Правда, 1982. – 32 с.: и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 прохожу по строчечному фронту</w:t>
      </w:r>
      <w:r>
        <w:rPr>
          <w:rFonts w:cs="Times New Roman" w:ascii="Times New Roman" w:hAnsi="Times New Roman"/>
          <w:sz w:val="28"/>
          <w:szCs w:val="28"/>
        </w:rPr>
        <w:t xml:space="preserve"> : сборник / Н.К. Доризо. – Москва : Современник, 1984. – 319 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нь нынешний и день вчерашний</w:t>
      </w:r>
      <w:r>
        <w:rPr>
          <w:rFonts w:cs="Times New Roman" w:ascii="Times New Roman" w:hAnsi="Times New Roman"/>
          <w:sz w:val="28"/>
          <w:szCs w:val="28"/>
        </w:rPr>
        <w:t xml:space="preserve"> : стихи, поэмы, песни / Н.К. Доризо. – Москва : Воениздат, 1985. – 288 с. : 1 л. порт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дохновенье завтрашнего дня </w:t>
      </w:r>
      <w:r>
        <w:rPr>
          <w:rFonts w:cs="Times New Roman" w:ascii="Times New Roman" w:hAnsi="Times New Roman"/>
          <w:sz w:val="28"/>
          <w:szCs w:val="28"/>
        </w:rPr>
        <w:t>: стихотворения для старшего возраста / Н.К. Доризо ; вступ. ст. О. Михайлова. – Москва : Детская литература, 1986. – 158 с.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нукам нашей Победы </w:t>
      </w:r>
      <w:r>
        <w:rPr>
          <w:rFonts w:cs="Times New Roman" w:ascii="Times New Roman" w:hAnsi="Times New Roman"/>
          <w:sz w:val="28"/>
          <w:szCs w:val="28"/>
        </w:rPr>
        <w:t>: стихи, поэмы, песни / Н.К. Доризо ; худож. А. Герасимов. – Москва : Молодая гвардия, 1986. – 254 с.: и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ссии первая любовь</w:t>
      </w:r>
      <w:r>
        <w:rPr>
          <w:rFonts w:cs="Times New Roman" w:ascii="Times New Roman" w:hAnsi="Times New Roman"/>
          <w:sz w:val="28"/>
          <w:szCs w:val="28"/>
        </w:rPr>
        <w:t xml:space="preserve"> : Мой Пушкин : стихотворения, поэмы, проза / Н. Доризо. – Москва : Современник, 1986. – 527 с.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книге дан материал о пребывании автора на Куба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жество жить</w:t>
      </w:r>
      <w:r>
        <w:rPr>
          <w:rFonts w:cs="Times New Roman" w:ascii="Times New Roman" w:hAnsi="Times New Roman"/>
          <w:sz w:val="28"/>
          <w:szCs w:val="28"/>
        </w:rPr>
        <w:t xml:space="preserve"> : стихотворения, поэмы, песни / Н.К. Доризо. – Москва : Московский рабочий, 1988. – 255 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то было в Краснодаре</w:t>
      </w:r>
      <w:r>
        <w:rPr>
          <w:rFonts w:cs="Times New Roman" w:ascii="Times New Roman" w:hAnsi="Times New Roman"/>
          <w:sz w:val="28"/>
          <w:szCs w:val="28"/>
        </w:rPr>
        <w:t xml:space="preserve"> / Н. Доризо // Родная Кубань. – 1998. – № 3. – С. 14-2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оспоминания Н. Доризо о детстве в Краснодаре, родителях, родственниках, творческом сотрудничестве с композитором Г. Пономаренк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все Божья воля…</w:t>
      </w:r>
      <w:r>
        <w:rPr>
          <w:rFonts w:cs="Times New Roman" w:ascii="Times New Roman" w:hAnsi="Times New Roman"/>
          <w:sz w:val="28"/>
          <w:szCs w:val="28"/>
        </w:rPr>
        <w:t xml:space="preserve"> / Н. Доризо // Родная Кубань. – 1998. – № 3. – С. 26-3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сня любви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 // Родная Кубань. – 2008. – № 3. – С. 53-5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едисловии к размещенной в журнале подборке самых известных стихов Н. Доризо, ставших песнями, говорится: «Время безжалостно ко всему. Другие песни поют наши дети, но, надеюсь, не заглушат они чистый голос любви большого русского поэта, нашего земляка Н.К. Доризо». Подборка стихов опубликована к 85-летию поэ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ихи в уходящую книгу</w:t>
      </w:r>
      <w:r>
        <w:rPr>
          <w:rFonts w:cs="Times New Roman" w:ascii="Times New Roman" w:hAnsi="Times New Roman"/>
          <w:sz w:val="28"/>
          <w:szCs w:val="28"/>
        </w:rPr>
        <w:t xml:space="preserve"> : стихи / Н.К. Доризо // Кубанский писатель. – 2008. – № 10. – С. 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изо Н.К. // </w:t>
      </w:r>
      <w:r>
        <w:rPr>
          <w:rFonts w:cs="Times New Roman" w:ascii="Times New Roman" w:hAnsi="Times New Roman"/>
          <w:sz w:val="28"/>
          <w:szCs w:val="28"/>
        </w:rPr>
        <w:t>Кубанская библиотека : сборник. Т. 14 : Стихи и проза – Краснодар : Периодика Кубани, 2012. – С. 85-163 : и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вью поэ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эзия – это юность</w:t>
      </w:r>
      <w:r>
        <w:rPr>
          <w:rFonts w:cs="Times New Roman" w:ascii="Times New Roman" w:hAnsi="Times New Roman"/>
          <w:sz w:val="28"/>
          <w:szCs w:val="28"/>
        </w:rPr>
        <w:t xml:space="preserve"> : беседа с поэтом Н. Доризо / Н.Доризо ; записала Т. Василевская // Комсомолец Кубани. – 1984. – 20 ию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нтервью во время пребывания поэта в Краснода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сшее добро – благодарность</w:t>
      </w:r>
      <w:r>
        <w:rPr>
          <w:rFonts w:cs="Times New Roman" w:ascii="Times New Roman" w:hAnsi="Times New Roman"/>
          <w:sz w:val="28"/>
          <w:szCs w:val="28"/>
        </w:rPr>
        <w:t xml:space="preserve"> : беседа с поэтом Н. Доризо, почетным гражданином г. Краснодара / Н.К. Доризо ; записала Т. Василевская // Советская Кубань. – 1989. – 20 ию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то есть любовь?</w:t>
      </w:r>
      <w:r>
        <w:rPr>
          <w:rFonts w:cs="Times New Roman" w:ascii="Times New Roman" w:hAnsi="Times New Roman"/>
          <w:sz w:val="28"/>
          <w:szCs w:val="28"/>
        </w:rPr>
        <w:t xml:space="preserve"> : беседа с поэтом Н.К. Доризо, почетным гражданином г. Краснодара / Н.К. Доризо ; записал В. Кожемяко // Советская Россия. – 1997. – 7 марта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Мы стоим на пути к литературным развалинам»</w:t>
      </w:r>
      <w:r>
        <w:rPr>
          <w:rFonts w:cs="Times New Roman" w:ascii="Times New Roman" w:hAnsi="Times New Roman"/>
          <w:sz w:val="28"/>
          <w:szCs w:val="28"/>
        </w:rPr>
        <w:t xml:space="preserve"> : беседа с поэтом, лауреатом Государственной премии Н. К. Доризо / Н.К. Доризо ; записал Р.А. Звягельский // Российский адвокат. – 2008. – № 4. – С. 4-9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 жизни и творчестве. Воспоминания о судьбе отца, адвоката, репрессированного в 1938 г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Но как на свете без любви прожить?»</w:t>
      </w:r>
      <w:r>
        <w:rPr>
          <w:rFonts w:cs="Times New Roman" w:ascii="Times New Roman" w:hAnsi="Times New Roman"/>
          <w:sz w:val="28"/>
          <w:szCs w:val="28"/>
        </w:rPr>
        <w:t xml:space="preserve"> : беседа с поэтом, уроженцем станицы Павловской Н.К. Доризо / Н.К. Доризо ; записал В. Суховский // Библиотека. – 2011. – № 6. – С. 60-6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о жизни и творчест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мирнов, Д.</w:t>
      </w:r>
      <w:r>
        <w:rPr>
          <w:rFonts w:cs="Times New Roman" w:ascii="Times New Roman" w:hAnsi="Times New Roman"/>
          <w:sz w:val="28"/>
          <w:szCs w:val="28"/>
        </w:rPr>
        <w:t xml:space="preserve"> Всегда на линии огня // Огонек. – 1973. – № 43. – С. 26-27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нелев, Г.</w:t>
      </w:r>
      <w:r>
        <w:rPr>
          <w:rFonts w:cs="Times New Roman" w:ascii="Times New Roman" w:hAnsi="Times New Roman"/>
          <w:sz w:val="28"/>
          <w:szCs w:val="28"/>
        </w:rPr>
        <w:t xml:space="preserve"> Щедрый талант // Черноморская здравница /Сочи/ – 1975. – 5 февр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 творчестве Н. Дориз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рес командировки – село </w:t>
      </w:r>
      <w:r>
        <w:rPr>
          <w:rFonts w:cs="Times New Roman" w:ascii="Times New Roman" w:hAnsi="Times New Roman"/>
          <w:sz w:val="28"/>
          <w:szCs w:val="28"/>
        </w:rPr>
        <w:t>// Литературная Россия. – 1978. – 11 авг. – С. 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кой командировке Н. Доризо на Куба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пшин, М.</w:t>
      </w:r>
      <w:r>
        <w:rPr>
          <w:rFonts w:cs="Times New Roman" w:ascii="Times New Roman" w:hAnsi="Times New Roman"/>
          <w:sz w:val="28"/>
          <w:szCs w:val="28"/>
        </w:rPr>
        <w:t xml:space="preserve"> О поэзии Николая Доризо // Кубань : альманах. – 1980. – № 8. – С. 83-8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пшин, М.</w:t>
      </w:r>
      <w:r>
        <w:rPr>
          <w:rFonts w:cs="Times New Roman" w:ascii="Times New Roman" w:hAnsi="Times New Roman"/>
          <w:sz w:val="28"/>
          <w:szCs w:val="28"/>
        </w:rPr>
        <w:t xml:space="preserve"> Путь к душе : штрихи к портрету Н. Доризо // Октябрь. – 1982. – № 4. –С. 197-19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еляева, Т.</w:t>
      </w:r>
      <w:r>
        <w:rPr>
          <w:rFonts w:cs="Times New Roman" w:ascii="Times New Roman" w:hAnsi="Times New Roman"/>
          <w:sz w:val="28"/>
          <w:szCs w:val="28"/>
        </w:rPr>
        <w:t xml:space="preserve"> Место действия – Россия : о поэзии Н. Доризо // Кубань : альманах. – 1982. – № 10. – С. 92-9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анбеков, Л.</w:t>
      </w:r>
      <w:r>
        <w:rPr>
          <w:rFonts w:cs="Times New Roman" w:ascii="Times New Roman" w:hAnsi="Times New Roman"/>
          <w:sz w:val="28"/>
          <w:szCs w:val="28"/>
        </w:rPr>
        <w:t xml:space="preserve"> Что дорого сердцу : к 60-летию со дня рождения Н. Доризо // Огонек. – 1983. – №44. – С. 13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пшин, М.</w:t>
      </w:r>
      <w:r>
        <w:rPr>
          <w:rFonts w:cs="Times New Roman" w:ascii="Times New Roman" w:hAnsi="Times New Roman"/>
          <w:sz w:val="28"/>
          <w:szCs w:val="28"/>
        </w:rPr>
        <w:t xml:space="preserve"> Поэт широкой души : К 60-летию со дня рождения Н. Доризо // Волга. – 1983. – № 10. – С. 167-169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ьякова, Г.</w:t>
      </w:r>
      <w:r>
        <w:rPr>
          <w:rFonts w:cs="Times New Roman" w:ascii="Times New Roman" w:hAnsi="Times New Roman"/>
          <w:sz w:val="28"/>
          <w:szCs w:val="28"/>
        </w:rPr>
        <w:t xml:space="preserve"> «И возраст мой на линии огня» // Кубань : альманах. – 1983. – № 10. – С. 87-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60-летию Н. Дориз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гостях у земляков</w:t>
      </w:r>
      <w:r>
        <w:rPr>
          <w:rFonts w:cs="Times New Roman" w:ascii="Times New Roman" w:hAnsi="Times New Roman"/>
          <w:sz w:val="28"/>
          <w:szCs w:val="28"/>
        </w:rPr>
        <w:t xml:space="preserve"> : Н. Доризо на Кубани // Кубань : альманах. – 1984. – № 8. – С. 7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вченко, Г.</w:t>
      </w:r>
      <w:r>
        <w:rPr>
          <w:rFonts w:cs="Times New Roman" w:ascii="Times New Roman" w:hAnsi="Times New Roman"/>
          <w:sz w:val="28"/>
          <w:szCs w:val="28"/>
        </w:rPr>
        <w:t xml:space="preserve"> Встреча с поэтом // Советская Кубань. – 1984. – 14 ию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чер встречи Н. Доризо с текстильщиками Краснодарского хлопчатобумажного комбин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четный гражданин Краснодара</w:t>
      </w:r>
      <w:r>
        <w:rPr>
          <w:rFonts w:cs="Times New Roman" w:ascii="Times New Roman" w:hAnsi="Times New Roman"/>
          <w:sz w:val="28"/>
          <w:szCs w:val="28"/>
        </w:rPr>
        <w:t xml:space="preserve"> // Кубань. – 1985. – № 4. – С. 45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 присвоении Краснодарским горсоветом звания «Почетный гражданин Краснодара» поэту Н.К. Доризо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плейская, Л.</w:t>
      </w:r>
      <w:r>
        <w:rPr>
          <w:rFonts w:cs="Times New Roman" w:ascii="Times New Roman" w:hAnsi="Times New Roman"/>
          <w:sz w:val="28"/>
          <w:szCs w:val="28"/>
        </w:rPr>
        <w:t xml:space="preserve"> Слова, ставшие песней // Черноморская здравница. – 1987. – 11 ию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встрече Н. Доризо с любителями поэзии в Центральной сочинской городской библиоте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оризо Н. К. // </w:t>
      </w:r>
      <w:r>
        <w:rPr>
          <w:rFonts w:cs="Times New Roman" w:ascii="Times New Roman" w:hAnsi="Times New Roman"/>
          <w:sz w:val="28"/>
          <w:szCs w:val="28"/>
        </w:rPr>
        <w:t>Советские писатели : автобиографии : сборник. Т. 5. – Москва : Художественная литература, 1988. – С. 170-172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вченко, С.</w:t>
      </w:r>
      <w:r>
        <w:rPr>
          <w:rFonts w:cs="Times New Roman" w:ascii="Times New Roman" w:hAnsi="Times New Roman"/>
          <w:sz w:val="28"/>
          <w:szCs w:val="28"/>
        </w:rPr>
        <w:t xml:space="preserve"> Тридцать три года назад: воспоминания о литературном обозрении при газете «Комсомолец Кубани», о встречах с поэтом Доризо // Кубанский курьер. – 1993. – 11 д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рткин, В.</w:t>
      </w:r>
      <w:r>
        <w:rPr>
          <w:rFonts w:cs="Times New Roman" w:ascii="Times New Roman" w:hAnsi="Times New Roman"/>
          <w:sz w:val="28"/>
          <w:szCs w:val="28"/>
        </w:rPr>
        <w:t xml:space="preserve"> Встречи : слово о поэте Николае Доризо // Кубанские новости. – 1995. –12 о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мойленко, В.</w:t>
      </w:r>
      <w:r>
        <w:rPr>
          <w:rFonts w:cs="Times New Roman" w:ascii="Times New Roman" w:hAnsi="Times New Roman"/>
          <w:sz w:val="28"/>
          <w:szCs w:val="28"/>
        </w:rPr>
        <w:t xml:space="preserve"> Краснодар помнит и гордится // Вольная Кубань. – 1998. – 23 ок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 75-летию российского поэта Н.К. Дориз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калдин, В.Б. </w:t>
      </w:r>
      <w:r>
        <w:rPr>
          <w:rFonts w:cs="Times New Roman" w:ascii="Times New Roman" w:hAnsi="Times New Roman"/>
          <w:sz w:val="28"/>
          <w:szCs w:val="28"/>
        </w:rPr>
        <w:t>«Я сочинил когда-то песню…» // Литературная Кубань. – 2003. – 1-15 окт. – С. 2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жизни и творчестве поэта Н. Дориз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вина, Н. </w:t>
      </w:r>
      <w:r>
        <w:rPr>
          <w:rFonts w:cs="Times New Roman" w:ascii="Times New Roman" w:hAnsi="Times New Roman"/>
          <w:sz w:val="28"/>
          <w:szCs w:val="28"/>
        </w:rPr>
        <w:t>«Хочу успеть многое сказать» // Краснодарские известия. – 2003. – 19 окт. – С. 4-5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0-летию уроженца г. Краснодара, российского поэта Н.К. Дориз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нько, Е. </w:t>
      </w:r>
      <w:r>
        <w:rPr>
          <w:rFonts w:cs="Times New Roman" w:ascii="Times New Roman" w:hAnsi="Times New Roman"/>
          <w:sz w:val="28"/>
          <w:szCs w:val="28"/>
        </w:rPr>
        <w:t>Чистый голос России // Краснодар. – 2003. – 24 окт. – С. 11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 творчестве поэта Н. Дориз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шаков, А. </w:t>
      </w:r>
      <w:r>
        <w:rPr>
          <w:rFonts w:cs="Times New Roman" w:ascii="Times New Roman" w:hAnsi="Times New Roman"/>
          <w:sz w:val="28"/>
          <w:szCs w:val="28"/>
        </w:rPr>
        <w:t>«У меня ты на свете одна!.</w:t>
      </w:r>
      <w:r>
        <w:rPr>
          <w:rFonts w:cs="Times New Roman" w:ascii="Times New Roman" w:hAnsi="Times New Roman"/>
          <w:b/>
          <w:sz w:val="28"/>
          <w:szCs w:val="28"/>
        </w:rPr>
        <w:t>.»</w:t>
      </w:r>
      <w:r>
        <w:rPr>
          <w:rFonts w:cs="Times New Roman" w:ascii="Times New Roman" w:hAnsi="Times New Roman"/>
          <w:sz w:val="28"/>
          <w:szCs w:val="28"/>
        </w:rPr>
        <w:t xml:space="preserve"> : нашему прославленному земляку поэту Николаю Доризо сегодня исполняется 85 лет // Краснодарские известия. – 2008. – 22 окт. – С. 1,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лмская, Е. </w:t>
      </w:r>
      <w:r>
        <w:rPr>
          <w:rFonts w:cs="Times New Roman" w:ascii="Times New Roman" w:hAnsi="Times New Roman"/>
          <w:sz w:val="28"/>
          <w:szCs w:val="28"/>
        </w:rPr>
        <w:t>Люблю твой воздух, Северный Кавказ // Кубанские новости. – 2008. – 22 окт. – С. 6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85-летию со дня рождения нашего земляка, почетного гражданина Краснодара, поэта Николая Доризо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анесова, М. </w:t>
      </w:r>
      <w:r>
        <w:rPr>
          <w:rFonts w:cs="Times New Roman" w:ascii="Times New Roman" w:hAnsi="Times New Roman"/>
          <w:sz w:val="28"/>
          <w:szCs w:val="28"/>
        </w:rPr>
        <w:t>Парень из нашего города // Краснодарские известия. – 2013. – 30 окт. – С. 3 : фот.</w:t>
      </w:r>
    </w:p>
    <w:p>
      <w:pPr>
        <w:pStyle w:val="Normal"/>
        <w:tabs>
          <w:tab w:val="clear" w:pos="720"/>
          <w:tab w:val="left" w:pos="638" w:leader="none"/>
          <w:tab w:val="left" w:pos="79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90-летию со дня рождения российского поэта-песенника Николая Доризо.</w:t>
      </w:r>
    </w:p>
    <w:p>
      <w:pPr>
        <w:sectPr>
          <w:footerReference w:type="default" r:id="rId22"/>
          <w:type w:val="nextPage"/>
          <w:pgSz w:w="11906" w:h="16838"/>
          <w:pgMar w:left="1134" w:right="1418" w:gutter="0" w:header="0" w:top="1134" w:footer="964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 имя добра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борник биобиблиографических обзоров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рия «Кубань в лицах»</w:t>
      </w:r>
    </w:p>
    <w:p>
      <w:pPr>
        <w:pStyle w:val="Normal"/>
        <w:spacing w:lineRule="auto" w:line="240"/>
        <w:ind w:right="113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.А. Жаркова</w:t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. за вып. В.В. Гончарова</w:t>
      </w:r>
    </w:p>
    <w:p>
      <w:pPr>
        <w:pStyle w:val="Style18"/>
        <w:ind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дактор: </w:t>
      </w:r>
      <w:r>
        <w:rPr>
          <w:rFonts w:cs="Times New Roman" w:ascii="Times New Roman" w:hAnsi="Times New Roman"/>
          <w:sz w:val="28"/>
          <w:szCs w:val="28"/>
          <w:lang w:val="ru-RU"/>
        </w:rPr>
        <w:t>С.И. Малахова</w:t>
      </w:r>
    </w:p>
    <w:p>
      <w:pPr>
        <w:pStyle w:val="Style18"/>
        <w:ind w:left="170" w:right="11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тзывы и пожелания просим направлять по адресу: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60063, Краснодар, ул. Красная, 8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КУНБ им. А.С. Пушкина,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дел краеведения</w:t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ind w:left="170" w:right="11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 xml:space="preserve">Подписано в печать </w:t>
      </w:r>
      <w:r>
        <w:rPr>
          <w:szCs w:val="28"/>
          <w:lang w:val="ru-RU"/>
        </w:rPr>
        <w:t>25</w:t>
      </w:r>
      <w:r>
        <w:rPr>
          <w:szCs w:val="28"/>
        </w:rPr>
        <w:t>.</w:t>
      </w:r>
      <w:r>
        <w:rPr>
          <w:szCs w:val="28"/>
          <w:lang w:val="ru-RU"/>
        </w:rPr>
        <w:t>06</w:t>
      </w:r>
      <w:r>
        <w:rPr>
          <w:szCs w:val="28"/>
        </w:rPr>
        <w:t>.201</w:t>
      </w:r>
      <w:r>
        <w:rPr>
          <w:szCs w:val="28"/>
          <w:lang w:val="ru-RU"/>
        </w:rPr>
        <w:t>8</w:t>
      </w:r>
      <w:r>
        <w:rPr>
          <w:szCs w:val="28"/>
        </w:rPr>
        <w:t>. Печать ризограф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 xml:space="preserve">Формат 60х84 . Уч.-изд. </w:t>
      </w:r>
      <w:r>
        <w:rPr>
          <w:szCs w:val="28"/>
          <w:lang w:val="ru-RU"/>
        </w:rPr>
        <w:t>1,5</w:t>
      </w:r>
      <w:r>
        <w:rPr>
          <w:szCs w:val="28"/>
        </w:rPr>
        <w:t xml:space="preserve"> л.</w:t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</w:rPr>
        <w:t xml:space="preserve">Тираж </w:t>
      </w:r>
      <w:r>
        <w:rPr>
          <w:szCs w:val="28"/>
          <w:lang w:val="ru-RU"/>
        </w:rPr>
        <w:t>12</w:t>
      </w:r>
      <w:r>
        <w:rPr>
          <w:szCs w:val="28"/>
        </w:rPr>
        <w:t xml:space="preserve"> экз.</w:t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70" w:right="113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________________________________________</w:t>
      </w:r>
    </w:p>
    <w:p>
      <w:pPr>
        <w:pStyle w:val="TextBody"/>
        <w:ind w:left="170" w:right="113" w:hanging="0"/>
        <w:jc w:val="center"/>
        <w:rPr>
          <w:szCs w:val="28"/>
        </w:rPr>
      </w:pPr>
      <w:r>
        <w:rPr>
          <w:szCs w:val="28"/>
        </w:rPr>
        <w:t>Отпечатано с оригинал-макета,</w:t>
      </w:r>
    </w:p>
    <w:p>
      <w:pPr>
        <w:pStyle w:val="TextBody"/>
        <w:ind w:left="170" w:right="113" w:hanging="0"/>
        <w:jc w:val="center"/>
        <w:rPr/>
      </w:pPr>
      <w:r>
        <w:rPr>
          <w:szCs w:val="28"/>
        </w:rPr>
        <w:t>подготовленного электронным способом</w:t>
      </w:r>
    </w:p>
    <w:sectPr>
      <w:footerReference w:type="default" r:id="rId23"/>
      <w:type w:val="nextPage"/>
      <w:pgSz w:w="11906" w:h="16838"/>
      <w:pgMar w:left="1134" w:right="1418" w:gutter="0" w:header="0" w:top="1134" w:footer="96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134"/>
        <w:tab w:val="clear" w:pos="4253"/>
        <w:tab w:val="center" w:pos="3119" w:leader="none"/>
        <w:tab w:val="center" w:pos="11624" w:leader="none"/>
      </w:tabs>
      <w:spacing w:before="0" w:after="20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color w:val="000000"/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10"/>
    <w:qFormat/>
    <w:rPr/>
  </w:style>
  <w:style w:type="character" w:styleId="Mweditsection1">
    <w:name w:val="mw-editsection1"/>
    <w:basedOn w:val="Style10"/>
    <w:qFormat/>
    <w:rPr/>
  </w:style>
  <w:style w:type="character" w:styleId="Mweditsectionbracket">
    <w:name w:val="mw-editsection-bracket"/>
    <w:basedOn w:val="Style10"/>
    <w:qFormat/>
    <w:rPr/>
  </w:style>
  <w:style w:type="character" w:styleId="Mweditsectiondivider1">
    <w:name w:val="mw-editsection-divider1"/>
    <w:qFormat/>
    <w:rPr>
      <w:color w:val="555555"/>
    </w:rPr>
  </w:style>
  <w:style w:type="character" w:styleId="Open">
    <w:name w:val="open"/>
    <w:basedOn w:val="Style10"/>
    <w:qFormat/>
    <w:rPr/>
  </w:style>
  <w:style w:type="character" w:styleId="Close">
    <w:name w:val="close"/>
    <w:basedOn w:val="Style10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Dropcap">
    <w:name w:val="dropcap"/>
    <w:basedOn w:val="Style10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Appletabspan">
    <w:name w:val="apple-tab-span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avext2">
    <w:name w:val="nav_ext2"/>
    <w:qFormat/>
    <w:rPr>
      <w:color w:val="373C43"/>
      <w:sz w:val="21"/>
      <w:szCs w:val="21"/>
      <w:shd w:fill="373C43" w:val="clear"/>
    </w:rPr>
  </w:style>
  <w:style w:type="character" w:styleId="Yashare2title3">
    <w:name w:val="ya-share2__title3"/>
    <w:qFormat/>
    <w:rPr>
      <w:color w:val="00000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rsronly">
    <w:name w:val="fr-sr-only"/>
    <w:basedOn w:val="Style10"/>
    <w:qFormat/>
    <w:rPr/>
  </w:style>
  <w:style w:type="character" w:styleId="Frcounter">
    <w:name w:val="fr-counter"/>
    <w:basedOn w:val="Style10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Toctoggle">
    <w:name w:val="toctoggle"/>
    <w:basedOn w:val="Style10"/>
    <w:qFormat/>
    <w:rPr/>
  </w:style>
  <w:style w:type="character" w:styleId="Tocnumber2">
    <w:name w:val="tocnumber2"/>
    <w:basedOn w:val="Style10"/>
    <w:qFormat/>
    <w:rPr/>
  </w:style>
  <w:style w:type="character" w:styleId="Toctext">
    <w:name w:val="toctex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1134" w:leader="none"/>
        <w:tab w:val="center" w:pos="4253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3">
    <w:name w:val="стиль2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Intro">
    <w:name w:val="intro"/>
    <w:basedOn w:val="Normal"/>
    <w:qFormat/>
    <w:pPr>
      <w:spacing w:lineRule="auto" w:line="240" w:before="100" w:after="100"/>
      <w:ind w:firstLine="611"/>
    </w:pPr>
    <w:rPr>
      <w:rFonts w:ascii="Georgia" w:hAnsi="Georgia" w:eastAsia="Times New Roman" w:cs="Georgia"/>
      <w:color w:val="000000"/>
      <w:sz w:val="26"/>
      <w:szCs w:val="26"/>
    </w:rPr>
  </w:style>
  <w:style w:type="paragraph" w:styleId="Subscribe">
    <w:name w:val="subscribe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b/>
      <w:bCs/>
      <w:color w:val="CC6600"/>
      <w:sz w:val="24"/>
      <w:szCs w:val="24"/>
    </w:rPr>
  </w:style>
  <w:style w:type="paragraph" w:styleId="Fn1r">
    <w:name w:val="fn1r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hyperlink" Target="https://ru.wikipedia.org/wiki/&#1043;&#1077;&#1088;&#1086;&#1081;_&#1057;&#1086;&#1074;&#1077;&#1090;&#1089;&#1082;&#1086;&#1075;&#1086;_&#1057;&#1086;&#1102;&#1079;&#1072;" TargetMode="External"/><Relationship Id="rId7" Type="http://schemas.openxmlformats.org/officeDocument/2006/relationships/hyperlink" Target="https://ru.wikipedia.org/wiki/&#1041;&#1072;&#1083;&#1072;&#1096;&#1086;&#1074;_(&#1075;&#1086;&#1088;&#1086;&#1076;)" TargetMode="External"/><Relationship Id="rId8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9" Type="http://schemas.openxmlformats.org/officeDocument/2006/relationships/hyperlink" Target="https://ru.wikipedia.org/wiki/&#1057;&#1084;&#1086;&#1083;&#1077;&#1085;&#1089;&#1082;" TargetMode="External"/><Relationship Id="rId10" Type="http://schemas.openxmlformats.org/officeDocument/2006/relationships/hyperlink" Target="https://ru.wikipedia.org/wiki/&#1042;&#1080;&#1090;&#1077;&#1073;&#1089;&#1082;" TargetMode="External"/><Relationship Id="rId11" Type="http://schemas.openxmlformats.org/officeDocument/2006/relationships/hyperlink" Target="https://ru.wikipedia.org/wiki/&#1041;&#1088;&#1103;&#1085;&#1089;&#1082;" TargetMode="External"/><Relationship Id="rId12" Type="http://schemas.openxmlformats.org/officeDocument/2006/relationships/hyperlink" Target="https://ru.wikipedia.org/wiki/&#1061;&#1072;&#1088;&#1100;&#1082;&#1086;&#1074;" TargetMode="External"/><Relationship Id="rId13" Type="http://schemas.openxmlformats.org/officeDocument/2006/relationships/hyperlink" Target="https://ru.wikipedia.org/wiki/&#1050;&#1091;&#1088;&#1089;&#1082;" TargetMode="External"/><Relationship Id="rId14" Type="http://schemas.openxmlformats.org/officeDocument/2006/relationships/hyperlink" Target="https://ru.wikipedia.org/wiki/&#1042;&#1086;&#1088;&#1086;&#1085;&#1077;&#1078;" TargetMode="External"/><Relationship Id="rId15" Type="http://schemas.openxmlformats.org/officeDocument/2006/relationships/hyperlink" Target="https://ru.wikipedia.org/wiki/&#1041;&#1077;&#1088;&#1083;&#1080;&#1085;" TargetMode="External"/><Relationship Id="rId16" Type="http://schemas.openxmlformats.org/officeDocument/2006/relationships/hyperlink" Target="https://ru.wikipedia.org/wiki/&#1050;&#1105;&#1085;&#1080;&#1075;&#1089;&#1073;&#1077;&#1088;&#1075;" TargetMode="External"/><Relationship Id="rId17" Type="http://schemas.openxmlformats.org/officeDocument/2006/relationships/hyperlink" Target="https://ru.wikipedia.org/wiki/&#1058;&#1077;&#1075;&#1077;&#1088;&#1072;&#1085;&#1089;&#1082;&#1072;&#1103;_&#1082;&#1086;&#1085;&#1092;&#1077;&#1088;&#1077;&#1085;&#1094;&#1080;&#1103;" TargetMode="External"/><Relationship Id="rId18" Type="http://schemas.openxmlformats.org/officeDocument/2006/relationships/hyperlink" Target="https://ru.wikipedia.org/wiki/&#1041;&#1077;&#1088;&#1083;&#1080;&#1085;&#1089;&#1082;&#1072;&#1103;_&#1085;&#1072;&#1089;&#1090;&#1091;&#1087;&#1072;&#1090;&#1077;&#1083;&#1100;&#1085;&#1072;&#1103;_&#1086;&#1087;&#1077;&#1088;&#1072;&#1094;&#1080;&#1103;" TargetMode="External"/><Relationship Id="rId19" Type="http://schemas.openxmlformats.org/officeDocument/2006/relationships/hyperlink" Target="http://liricon.ru/ognej-tak-mnogo-zolotyh.html" TargetMode="External"/><Relationship Id="rId20" Type="http://schemas.openxmlformats.org/officeDocument/2006/relationships/hyperlink" Target="http://liricon.ru/pesnya-o-lyubvi.html" TargetMode="External"/><Relationship Id="rId21" Type="http://schemas.openxmlformats.org/officeDocument/2006/relationships/hyperlink" Target="http://liricon.ru/pesnya-roshhina.html" TargetMode="Externa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7:00Z</dcterms:created>
  <dc:creator>Наталья И.Ш.</dc:creator>
  <dc:description/>
  <cp:keywords/>
  <dc:language>en-US</dc:language>
  <cp:lastModifiedBy>Наталья И.Ш</cp:lastModifiedBy>
  <cp:lastPrinted>2018-06-17T11:25:00Z</cp:lastPrinted>
  <dcterms:modified xsi:type="dcterms:W3CDTF">2018-06-21T12:01:00Z</dcterms:modified>
  <cp:revision>7</cp:revision>
  <dc:subject/>
  <dc:title>НОЯБРЬСКАЯ ВЫСТАВКА “НЕИЗВЕСТНАЯ АМЕРИКА”</dc:title>
</cp:coreProperties>
</file>