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sz w:val="24"/>
        </w:rPr>
      </w:pPr>
      <w:bookmarkStart w:id="0" w:name="_GoBack"/>
      <w:bookmarkEnd w:id="0"/>
      <w:r>
        <w:rPr>
          <w:sz w:val="24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>
          <w:sz w:val="24"/>
        </w:rPr>
      </w:pPr>
      <w:r>
        <w:rPr>
          <w:sz w:val="24"/>
        </w:rPr>
        <w:t>Краснодарская краевая универсальная научная библиотека им. А.С. Пушкина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раеведения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ий отдел</w:t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оровье кубанцев – наш приоритет!</w:t>
      </w:r>
    </w:p>
    <w:p>
      <w:pPr>
        <w:pStyle w:val="TextBody"/>
        <w:tabs>
          <w:tab w:val="clear" w:pos="708"/>
          <w:tab w:val="left" w:pos="851" w:leader="none"/>
        </w:tabs>
        <w:ind w:right="113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у здравоохранения в Краснодарском крае посвящае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40460" cy="1773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ко-библиографическое пособие</w:t>
      </w:r>
    </w:p>
    <w:p>
      <w:pPr>
        <w:pStyle w:val="Normal"/>
        <w:ind w:left="170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</w:t>
      </w:r>
    </w:p>
    <w:p>
      <w:pPr>
        <w:pStyle w:val="Normal"/>
        <w:ind w:left="170" w:right="113" w:hanging="0"/>
        <w:jc w:val="center"/>
        <w:rPr/>
      </w:pPr>
      <w:r>
        <w:rPr/>
        <w:t>2013</w:t>
      </w:r>
    </w:p>
    <w:tbl>
      <w:tblPr>
        <w:tblW w:w="6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40"/>
        <w:gridCol w:w="377"/>
        <w:gridCol w:w="1764"/>
        <w:gridCol w:w="1071"/>
        <w:gridCol w:w="1070"/>
      </w:tblGrid>
      <w:tr>
        <w:trPr/>
        <w:tc>
          <w:tcPr>
            <w:tcW w:w="113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УД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5.5 + 016.9:61+614.2(01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БК 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38 + 91.9:5+51.1(2)я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-46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17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457" w:type="dxa"/>
            <w:gridSpan w:val="6"/>
            <w:tcBorders/>
          </w:tcPr>
          <w:p>
            <w:pPr>
              <w:pStyle w:val="Style18"/>
              <w:snapToGrid w:val="false"/>
              <w:ind w:left="34" w:right="253" w:firstLine="426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Body"/>
              <w:ind w:left="34" w:right="113" w:firstLine="567"/>
              <w:rPr/>
            </w:pPr>
            <w:r>
              <w:rPr>
                <w:b/>
                <w:sz w:val="24"/>
              </w:rPr>
              <w:t>Здоровье кубанцев – наш приоритет!</w:t>
            </w:r>
            <w:r>
              <w:rPr>
                <w:sz w:val="24"/>
              </w:rPr>
              <w:t xml:space="preserve"> : Году здравоохранения в Краснодарском крае посвящается : методико-библиографическое пособие / Краснодар. краев. универс. науч. б-ка им. А.С. Пушкина ; отдел краеведения; научно-методический отдел ; [сост. Л.М. Завалова, Я.Г. Путилина]. – Краснодар, 2013. –  36 с.  </w:t>
            </w:r>
          </w:p>
          <w:p>
            <w:pPr>
              <w:pStyle w:val="Normal"/>
              <w:ind w:left="34" w:right="113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включает в себя библиографический список и описание опыта работы общедоступных библиотек Кубани. Издание предназначено для широкого круга читателей.</w:t>
            </w:r>
          </w:p>
          <w:p>
            <w:pPr>
              <w:pStyle w:val="Style18"/>
              <w:ind w:left="34" w:right="-30"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7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К 025.5 + 016.9:61+614.2(01)</w:t>
            </w:r>
          </w:p>
        </w:tc>
        <w:tc>
          <w:tcPr>
            <w:tcW w:w="107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7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БК 78.38 + 91.9:5+51.1(2)я1</w:t>
            </w:r>
          </w:p>
        </w:tc>
        <w:tc>
          <w:tcPr>
            <w:tcW w:w="107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175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-46</w:t>
            </w:r>
          </w:p>
        </w:tc>
        <w:tc>
          <w:tcPr>
            <w:tcW w:w="107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57" w:type="dxa"/>
            <w:gridSpan w:val="6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©Краснодарская краевая универсальная научная библиотека им. А.С. Пушкина, 2013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23"/>
        <w:gridCol w:w="713"/>
      </w:tblGrid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оставителей………………………..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сть крепнет ваше здоровье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графический спис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0" w:after="200"/>
              <w:ind w:firstLine="4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в Краснодарском крае……………………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0" w:before="0" w:after="200"/>
              <w:ind w:firstLine="4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бслуживание. Больничная помощь………………………….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0" w:after="200"/>
              <w:ind w:firstLine="4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рождается счастье. Охрана материнства и детства…………………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Style21"/>
              <w:ind w:firstLine="420"/>
              <w:jc w:val="both"/>
              <w:rPr/>
            </w:pPr>
            <w:r>
              <w:rPr/>
              <w:t>Кубань вне зависимости. Наркоситуация в крае……………………………………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0" w:after="200"/>
              <w:ind w:firstLine="4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бные силы природы. Курорты Краснодарского края………………………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блиотеки Кубани – за здоровый образ жиз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лейдоскоп оп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составителей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Здоровье кубанцев – наш приоритет!» - эти слова губернатор края А.Н. Ткачев произнес в связи с Годом здоровья и в преддверии зимних Олимпийских игр в городе Сочи в 2014 году в обращении к медицинским работникам края.</w:t>
      </w:r>
    </w:p>
    <w:p>
      <w:pPr>
        <w:pStyle w:val="Style21"/>
        <w:shd w:fill="FFFFFF" w:val="clear"/>
        <w:spacing w:lineRule="atLeast" w:line="204"/>
        <w:ind w:firstLine="709"/>
        <w:jc w:val="both"/>
        <w:rPr/>
      </w:pPr>
      <w:r>
        <w:rPr/>
        <w:t>«Основой инициативы губернатора о провозглашении 2013 года Годом здравоохранения стало динамичное развитие этой отрасли, которое отражается не только в успехах демографической политики, увеличении продолжительности жизни кубанцев, снижении заболеваемости и смертности населения края, но и в беспрецедентных инвестициях, которые за последнее десятилетие увеличились в 9 раз и достигли 50 млрд. рублей», - сообщает пресс-служба Министерства здравоохранения края.</w:t>
      </w:r>
    </w:p>
    <w:p>
      <w:pPr>
        <w:pStyle w:val="Style21"/>
        <w:shd w:fill="FFFFFF" w:val="clear"/>
        <w:spacing w:lineRule="atLeast" w:line="204"/>
        <w:ind w:firstLine="709"/>
        <w:jc w:val="both"/>
        <w:rPr/>
      </w:pPr>
      <w:r>
        <w:rPr/>
        <w:t xml:space="preserve">Год здоровья, провозглашенный губернатором, должен стать еще одним стимулом для сплочения и единства нашего общества и реальным воплощением его инициативы – движения «За Веру, Кубань и Отечество». </w:t>
      </w:r>
    </w:p>
    <w:p>
      <w:pPr>
        <w:pStyle w:val="Style21"/>
        <w:shd w:fill="FFFFFF" w:val="clear"/>
        <w:spacing w:lineRule="atLeast" w:line="204"/>
        <w:ind w:firstLine="709"/>
        <w:jc w:val="both"/>
        <w:rPr/>
      </w:pPr>
      <w:r>
        <w:rPr/>
        <w:t xml:space="preserve">Материалы данного методико-библиографического издания «Здоровье кубанцев – наш приоритет!» дополняют раздел «Формула здоровья Кубани: реализация национального проекта «Современное здравоохранение» пособия «Инвестиции в человека: реализация национальных проектов на Кубани» (Краснодар, 2010). </w:t>
      </w:r>
    </w:p>
    <w:p>
      <w:pPr>
        <w:pStyle w:val="Style21"/>
        <w:shd w:fill="FFFFFF" w:val="clear"/>
        <w:spacing w:lineRule="atLeast" w:line="204"/>
        <w:ind w:firstLine="709"/>
        <w:jc w:val="both"/>
        <w:rPr/>
      </w:pPr>
      <w:r>
        <w:rPr/>
        <w:t xml:space="preserve">В библиографическом разделе «Пусть крепнет ваше здоровье!» собраны публикации (за последние три года), освещающие достижения и задачи, стоящие перед здравоохранением Краснодарского края. </w:t>
      </w:r>
    </w:p>
    <w:p>
      <w:pPr>
        <w:pStyle w:val="Style21"/>
        <w:shd w:fill="FFFFFF" w:val="clear"/>
        <w:spacing w:lineRule="atLeast" w:line="204"/>
        <w:ind w:firstLine="709"/>
        <w:jc w:val="both"/>
        <w:rPr/>
      </w:pPr>
      <w:r>
        <w:rPr/>
        <w:t>Библиографические записи сгруппированы в тематические разделы, посвященные некоторым направлениям современного здравоохранения. Внутри разделов литература представлена в обратно-хронологическом порядке. Библиографическое описание осуществлено в соответствии с ГОСТами 7.1-2003 и 7.0.12-2011.</w:t>
      </w:r>
    </w:p>
    <w:p>
      <w:pPr>
        <w:pStyle w:val="Style21"/>
        <w:shd w:fill="FFFFFF" w:val="clear"/>
        <w:spacing w:lineRule="atLeast" w:line="204"/>
        <w:ind w:firstLine="709"/>
        <w:jc w:val="both"/>
        <w:rPr/>
      </w:pPr>
      <w:r>
        <w:rPr/>
        <w:t>В методическом разделе представлен опыт работы библиотек Краснодарского края по пропаганде здорового образа жизни.</w:t>
      </w:r>
    </w:p>
    <w:p>
      <w:pPr>
        <w:pStyle w:val="Style21"/>
        <w:shd w:fill="FFFFFF" w:val="clear"/>
        <w:spacing w:lineRule="atLeast" w:line="204"/>
        <w:ind w:firstLine="709"/>
        <w:jc w:val="both"/>
        <w:rPr/>
      </w:pPr>
      <w:r>
        <w:rPr/>
        <w:t>Обращаем внимание наших читателей, что в ККУНБ им. А.С. Пушкина библиографические материалы данного пособия как составная часть входят в Электронный краеведческий каталог, который постоянно продолжает пополняться новой информацией и доступен всем желающим не только в стенах библиотеки, но и через сайт в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и пожелания просим направлять по адрес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00063, Краснодар, ул. Красная, д. 8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КУНБ им. А.С. Пушкина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раевед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оохранение в Краснодарском кра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Государственный доклад о состоянии здоровья населения Краснодарского края в 2012 год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[Электронный ресурс] //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kk.ru/pages/analiticmats/statistics/detail.php?ELEMENT_ID=56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О Плане мероприятий ("дорожной карте") "Изменения в отраслях социальной сферы, направленные на повышение эффективности здравоохранения в Краснодарском крае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[Электронный ресурс] //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kk.ru/pages/analiticmats/statistics/detail.php?ELEMENT_ID=56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егиональная модель новых технологий сохранения здоровь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[Электронный ресурс] //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kk.ru/pages/analiticmats/statistics/detail.php?ELEMENT_ID=56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иоритетный национальный проект "Здоровье" в Краснодарском кра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[Электронный ресурс] //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kk.ru/pages/analiticmats/statistics/detail.php?ELEMENT_ID=56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Итоги реализации приоритетного национального проекта «Здоровье» в Краснодарском крае за 2012 год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[Электронный ресурс] // Режим доступа: </w:t>
      </w:r>
      <w:hyperlink r:id="rId1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minzdravkk.ru/pages/pressa/pressrelise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- Загл. с экрана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За 2012 год в рамках реализации ПНП в наш край поступило из федерального бюджета медицинских ресурсов на общую сумму 3,6 миллиардов рублей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С 1 декабря 2009 года организованы 13 центров здоровья для взрослых в 12 муниципальных образованиях края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С 1 декабря 2010 года открыты 4 центра для детей в учреждениях здравоохранения 4-х муниципальных образований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ограмма "Развитие здравоохранения" Краснодарского края</w:t>
        </w:r>
      </w:hyperlink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 //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kk.ru/pages/analiticmats/statistics/detail.php?ELEMENT_ID=56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Normal"/>
        <w:shd w:fill="FFFFFF" w:val="clear"/>
        <w:spacing w:lineRule="atLeast" w:line="195" w:before="75" w:after="150"/>
        <w:ind w:firstLine="567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Модернизация здравоохранения Краснодарского края на 2011 - 2012 гг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[Электронный ресурс] //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kk.ru/pages/analiticmats/statistics/detail.php?ELEMENT_ID=568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качев, А. 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Кубанские семьи должны быть не только большими, но и здоровыми" // </w:t>
      </w:r>
      <w:r>
        <w:rPr>
          <w:rFonts w:cs="Times New Roman" w:ascii="Times New Roman" w:hAnsi="Times New Roman"/>
          <w:bCs/>
          <w:sz w:val="24"/>
          <w:szCs w:val="24"/>
        </w:rPr>
        <w:t>Кубань сегодня</w:t>
      </w:r>
      <w:r>
        <w:rPr>
          <w:rFonts w:cs="Times New Roman" w:ascii="Times New Roman" w:hAnsi="Times New Roman"/>
          <w:sz w:val="24"/>
          <w:szCs w:val="24"/>
        </w:rPr>
        <w:t>. – 2013. – 27 июля. – С. 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месте с лучшими врачами – победителями Всероссийского конкурса врачей - Александр Ткачев обсудил пути развития кубанской медицины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ром здравоохранения Кубани назначен Евгений Филиппов</w:t>
      </w:r>
      <w:r>
        <w:rPr>
          <w:rFonts w:cs="Times New Roman" w:ascii="Times New Roman" w:hAnsi="Times New Roman"/>
          <w:sz w:val="24"/>
          <w:szCs w:val="24"/>
        </w:rPr>
        <w:t xml:space="preserve"> // Кубанские новости. – 2013. – 18 июля. – С. 1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вгений Филиппов родился в Краснодаре в 1973 году. В 2011 году ему присвоено звание "Лучший врач акушер-гинеколог Краснодарского края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нжоян, Г. </w:t>
      </w:r>
      <w:r>
        <w:rPr>
          <w:rFonts w:cs="Times New Roman" w:ascii="Times New Roman" w:hAnsi="Times New Roman"/>
          <w:sz w:val="24"/>
          <w:szCs w:val="24"/>
        </w:rPr>
        <w:t>В здравоохранении Кубани произошел колоссальный прорыв : о сегодняшнем дне здравоохранения нашего реги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Г. Пенжоян ; записала М. Владимирова // Кубань сегодня. – 2013. – 1 мая. – С. 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жевская, Е. </w:t>
      </w:r>
      <w:r>
        <w:rPr>
          <w:rFonts w:cs="Times New Roman" w:ascii="Times New Roman" w:hAnsi="Times New Roman"/>
          <w:sz w:val="24"/>
          <w:szCs w:val="24"/>
        </w:rPr>
        <w:t xml:space="preserve">Мы начали реализацию идеологии "Сочи – территория здоровья" : беседа с начальником управления здравоохранения администрации города Сочи Еленой Ржевской / Е. Ржевская ; записала Серова В. // Огни Большого Сочи. – 2013. – № 5 (май). – С. 56-58 : фот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убицына, И. </w:t>
      </w:r>
      <w:r>
        <w:rPr>
          <w:rFonts w:cs="Times New Roman" w:ascii="Times New Roman" w:hAnsi="Times New Roman"/>
          <w:sz w:val="24"/>
          <w:szCs w:val="24"/>
        </w:rPr>
        <w:t xml:space="preserve">Год здоровья на Кубани / И. Трубицына // Медицинская газета. – 2013. – 31 мая. – С. 6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филактика заболеваний – достойное вложение в буд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сс-релизы Министерства здравоохранения Краснодарского края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//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kk.ru/pages/pressa/pressrelis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Загл. с экрана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18 сентября 2013 года министр здравоохранения Е.Ф. Филиппов провел ежемесячное краевое планерное совещание по вопросам повышения эффективности функционирования системы регионального здравоохранения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19 сентября 2013 года в городе Армавире на базе МБУЗ «Детская городская больница» проведена межрайонная конференция «Актуальные вопросы детской неврологии, психиатрии, организационно-методической работы в педиатрии»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ри поддержке министерства здравоохранения Краснодарского края учреждения и подразделения службы крови края приняли участие в федеральной донорской акции «День донорского совершеннолетия»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19 сентября 2013 года, в администрации Краснодарского края состоялось совещание в режиме видеоконференции с заместителем председателя Правительства Российской Федерации О.Ю. Голодец, в котором приняла участие вице-губернатор Кубани Г.Д. Золина. Сферу здравоохранения представлял министр здравоохранения Краснодарского края Е.Ф. Филиппов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 ГБУЗ «Клинический онкологический диспансер № 1» Министерства здравоохранения Краснодарского края 18 сентября 2013 года состоялось два мероприятия, посвященных новейшим методам диагностики, терапии и реабилитации онкологических больных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1 сентября 2013 года в рамках губернаторской стратегии «Будьте здоровы!» во всех муниципальных образованиях края пройдет День здоровья под девизом «Чтоб всегда здоровым быть, нужно вам в поход ходить, на природе отдыхать, свежим воздухом дышать», приуроченный к Всемирному дню туризма (27 сентября). 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На базе ГБУЗ «Краевая клиническая больница № 1 им. профессора С.В. Очаповского» Министерства здравоохранения Краснодарского края 17 сентября 2013 года состоялась краевая научно-практическая конференция «Точность диагностики – залог успешного лечения междисциплинарного пациента. Кожный и респираторный синдромы: проблемы и пути решения»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7 сентября 2013 года, по поручению министра здравоохранения Краснодарского края Е.Ф. Филиппова главный нарколог минздрава, главный врач ГБУЗ «Наркологический диспансер» Д.А. Любченко принял участие в семинаре на тему «Создание системы трезвенного просвещения в Южном федеральном и Северо-Кавказском округах», который провели отдел по церковной благотворительности и социальному служению Русской православной церкви и Екатеринодарская митрополия в городе Усть-Лабинске.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</w:rPr>
        <w:t> </w:t>
      </w:r>
    </w:p>
    <w:p>
      <w:pPr>
        <w:pStyle w:val="Normal"/>
        <w:shd w:fill="FFFFFF" w:val="clear"/>
        <w:ind w:firstLine="567"/>
        <w:jc w:val="both"/>
        <w:rPr>
          <w:rStyle w:val="Appleconvertedspace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о поручению министра здравоохранения Краснодарского края Е.Ф. Филиппова специалисты ГБУЗ «Краевой клинический стоматологический центр» принимают активное участие в 34-м Московском международном стоматологическом форуме и выставке "ДЕНТАЛ-ЭКСПО 2013", которые проходят с 16 по 19 сентября 2013 года в Москве. В рамках форума пройдет XXX Всероссийская научно-практическая конференция СтАР "Стоматология XXI века", III Российско-европейский конгресс по детской стоматологии, Национальный фестиваль имплантологии, а также множество симпозиумов, конференций и семинаров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ысшую награду Краснодарского края - медаль «Герой труда Кубани» - губернатор Александр Николаевич Ткачев вручил главному сердечно-сосудистому хирургу министерства здравоохранения Краснодарского края, заведующему кардиохирургическим отделением № 2 ГБУЗ «Краевая клиническая больница № 1 им. профессора С.В.Очаповского», доктору медицинских наук Кириллу Олеговичу Барбухатт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ксандр Ткачев: </w:t>
      </w:r>
      <w:r>
        <w:rPr>
          <w:rFonts w:cs="Times New Roman" w:ascii="Times New Roman" w:hAnsi="Times New Roman"/>
          <w:sz w:val="24"/>
          <w:szCs w:val="24"/>
        </w:rPr>
        <w:t xml:space="preserve">"Важно не только развивать высокие технологии в медицине, но и делать качественную медпомощь доступной для каждого жителя Кубани!" // Краснодарские известия. – 2012. – 17 февр. – С. 2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Губернатор Кубани принял участие в видеоселекторе по демографической ситуации и модернизации медицины, который провел В. Путин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брамова, А. </w:t>
      </w:r>
      <w:r>
        <w:rPr>
          <w:rFonts w:cs="Times New Roman" w:ascii="Times New Roman" w:hAnsi="Times New Roman"/>
          <w:sz w:val="24"/>
          <w:szCs w:val="24"/>
        </w:rPr>
        <w:t xml:space="preserve">Хотите быть здоровыми? Мы едем к вам! / А. Абрамова // Кубанские новости. – 2012. – 21 янв. – С. 3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б открытии в Краснодаре единственного в России передвижного мобильного Центра здоровья, изготовленного по индивидуальному заказу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дько, Е. </w:t>
      </w:r>
      <w:r>
        <w:rPr>
          <w:rFonts w:cs="Times New Roman" w:ascii="Times New Roman" w:hAnsi="Times New Roman"/>
          <w:sz w:val="24"/>
          <w:szCs w:val="24"/>
        </w:rPr>
        <w:t>"Наша задача – кубанцев сделать долгожителями" : беседа с министром здравоохранения края Е. Редько / Е. Редько ; записала А. Абрамова  // Кубанские новости. – 2012.– 21 дек. – С. 4-5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лацан, Н. </w:t>
      </w:r>
      <w:r>
        <w:rPr>
          <w:rFonts w:cs="Times New Roman" w:ascii="Times New Roman" w:hAnsi="Times New Roman"/>
          <w:sz w:val="24"/>
          <w:szCs w:val="24"/>
        </w:rPr>
        <w:t>Большая перемена для местного здравоохранения : на модернизацию здравоохранения Краснодара на 2011-2012 годы выделено более 3 млрд 62 млн рублей / Н. Галацан // Краснодарские известия. –  2011. – 3 июня. – С. 7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дько, Е. </w:t>
      </w:r>
      <w:r>
        <w:rPr>
          <w:rFonts w:cs="Times New Roman" w:ascii="Times New Roman" w:hAnsi="Times New Roman"/>
          <w:sz w:val="24"/>
          <w:szCs w:val="24"/>
        </w:rPr>
        <w:t xml:space="preserve">"Будем покорять медицинский Эверест!" : беседа с рук. департамента здравоохранения края Еленой Редько / Е. Редько ; записала О. Цветкова // Вольная Кубань. – 2011. – 4 авг. – С. 6-7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 состоянии медицинского обслуживания населения в кра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лина, А. Н. </w:t>
      </w:r>
      <w:r>
        <w:rPr>
          <w:rFonts w:cs="Times New Roman" w:ascii="Times New Roman" w:hAnsi="Times New Roman"/>
          <w:sz w:val="24"/>
          <w:szCs w:val="24"/>
        </w:rPr>
        <w:t>К вопросу обеспеченности населения Краснодарского края медицинской помощью / А. Н. Пелина // Географические исследования Краснодарского края : сборник научных трудов  / Кубан. гос. ун-т ; отв. ред. А. В. Погорелов. – 2010. – Вып. 5. – С. 139-142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горелов, А. В. </w:t>
      </w:r>
      <w:r>
        <w:rPr>
          <w:rFonts w:cs="Times New Roman" w:ascii="Times New Roman" w:hAnsi="Times New Roman"/>
          <w:sz w:val="24"/>
          <w:szCs w:val="24"/>
        </w:rPr>
        <w:t>Показатели здоровья населения: проблемы статистического анализа (на примере Краснодарского края) / А. В. Погорелов, А. Н. Пелина, А. Н. Семенова // Наука Кубани. –  2010. – № 3. – С. 36-42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е обслуживание</w:t>
      </w:r>
    </w:p>
    <w:p>
      <w:pPr>
        <w:pStyle w:val="Normal"/>
        <w:tabs>
          <w:tab w:val="clear" w:pos="708"/>
          <w:tab w:val="left" w:pos="0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ничная помощь</w:t>
      </w:r>
    </w:p>
    <w:p>
      <w:pPr>
        <w:pStyle w:val="Normal"/>
        <w:tabs>
          <w:tab w:val="clear" w:pos="708"/>
          <w:tab w:val="left" w:pos="0" w:leader="none"/>
          <w:tab w:val="left" w:pos="7975" w:leader="none"/>
        </w:tabs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лацан, Н. </w:t>
      </w:r>
      <w:r>
        <w:rPr>
          <w:rFonts w:cs="Times New Roman" w:ascii="Times New Roman" w:hAnsi="Times New Roman"/>
          <w:sz w:val="24"/>
          <w:szCs w:val="24"/>
        </w:rPr>
        <w:t xml:space="preserve">Мастер-класс для российских коллег / Н. Галацан // Краснодарские известия. – 2013. – 27 апр. – С. 13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 краевой клинической больнице № 1 им. проф. С.В. Очаповского прошла двухдневная конференция с мастер-классом, посвященная современным способам хирургического лечения спондилолистеза – заболевания, при котором смещаются позвонки поясничного отдел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лацан, Н. </w:t>
      </w:r>
      <w:r>
        <w:rPr>
          <w:rFonts w:cs="Times New Roman" w:ascii="Times New Roman" w:hAnsi="Times New Roman"/>
          <w:sz w:val="24"/>
          <w:szCs w:val="24"/>
        </w:rPr>
        <w:t xml:space="preserve">Операции на грани возможного / Н. Галацан // Краснодарские известия. – 2013. – 22 февр. – С. 4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уникальных хирургических операциях, которые выполняются в краевой клинической больнице № 1 им. С. В. Очаповского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ловин, С</w:t>
      </w:r>
      <w:r>
        <w:rPr>
          <w:rFonts w:cs="Times New Roman" w:ascii="Times New Roman" w:hAnsi="Times New Roman"/>
          <w:sz w:val="24"/>
          <w:szCs w:val="24"/>
        </w:rPr>
        <w:t>. Лучший госпиталь России / С. Головин // Кубань сегодня. – 2013. – 28 февр. – С. 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 перспективах развития Краснодарского госпиталя для ветеранов войн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ропатченко, А. </w:t>
      </w:r>
      <w:r>
        <w:rPr>
          <w:rFonts w:cs="Times New Roman" w:ascii="Times New Roman" w:hAnsi="Times New Roman"/>
          <w:sz w:val="24"/>
          <w:szCs w:val="24"/>
        </w:rPr>
        <w:t xml:space="preserve">Один час с доктором Пенжояном // Краснодарские известия. – 2013. – 18 июля. – С. 7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игорий Пенжоян – акушер-гинеколог, доктор медицинских наук, врач ГБУЗ "Краевой клинической больницы № 2", депутат ЗСК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бония, С. </w:t>
      </w:r>
      <w:r>
        <w:rPr>
          <w:rFonts w:cs="Times New Roman" w:ascii="Times New Roman" w:hAnsi="Times New Roman"/>
          <w:sz w:val="24"/>
          <w:szCs w:val="24"/>
        </w:rPr>
        <w:t xml:space="preserve">Помощь должна быть скорой : беседа с главным врачом Скорой помощи, депутатом Городского собрания Сочи Сосо Мебония / С. Мебония ; записал В. Цеквава // Огни Большого Сочи. – 2013. – № 5 (май). – С. 60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 том, как в последнее время изменилась сочинская скорая помощь и её подразд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ев, В. Л. </w:t>
      </w:r>
      <w:r>
        <w:rPr>
          <w:rFonts w:cs="Times New Roman" w:ascii="Times New Roman" w:hAnsi="Times New Roman"/>
          <w:sz w:val="24"/>
          <w:szCs w:val="24"/>
        </w:rPr>
        <w:t>Диагноз доктора Медведева: неизлечимо болен работой : беседа с заслуж. врачом России, д-ром мед. наук, членом Европ. ассоциации урологов, зам. главврача, руководителем уронефролог. центра ККБ № 1 им. проф. С. Очаповского, гл. урологом и трансплантологом Краснодар. края В.Л. Медведевым / В. Л. Медведев // Кубанские новости. – 2013. – 1 февр. – С. 14-15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ханов, В. А. </w:t>
      </w:r>
      <w:r>
        <w:rPr>
          <w:rFonts w:cs="Times New Roman" w:ascii="Times New Roman" w:hAnsi="Times New Roman"/>
          <w:sz w:val="24"/>
          <w:szCs w:val="24"/>
        </w:rPr>
        <w:t xml:space="preserve">"Лечите сердце на здоровье!" : беседа с В.А. Порхановым – главным врачом Краснодарской краевой клинической больницы № 1 / В. А. Порханов ; записала А. Абрамова // Кубанские новости. – 2013. – 5 апр. – С. 6-7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лохов, В. </w:t>
      </w:r>
      <w:r>
        <w:rPr>
          <w:rFonts w:cs="Times New Roman" w:ascii="Times New Roman" w:hAnsi="Times New Roman"/>
          <w:sz w:val="24"/>
          <w:szCs w:val="24"/>
        </w:rPr>
        <w:t>Уникальный фемтолазер возвращает зрение / В. Волохов // Вольная Кубань. – 2012. – 7 нояб. – С. 2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2012 г. Краснодарский филиал МНТК "Микрохирургия глаза" имени академика С.Н. Федорова открывает новую эру фемтотехнологий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лацан, Н.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ая логика доктора Курносенкова / Н. Галацан // Краснодарские известия. – 2012. – 16 июня. – С. 6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ладимир Викторович Курносенков – изобретатель, заслуженный работник здравоохранения Кубани, заслуженный врач России, лучший травматолог-ортопед РФ, главный травматолог Краснодара, заведующий травматолого-ортопедическим отделением № 2 горбольницы № 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ые возможности детской горбольницы</w:t>
      </w:r>
      <w:r>
        <w:rPr>
          <w:rFonts w:cs="Times New Roman" w:ascii="Times New Roman" w:hAnsi="Times New Roman"/>
          <w:sz w:val="24"/>
          <w:szCs w:val="24"/>
        </w:rPr>
        <w:t xml:space="preserve"> / подгот. Н. Галацан // Краснодарские известия. – 2012. – 7 авг. – С. 4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новом здании детской городской больницы в г. Краснодар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вловская, Т. </w:t>
      </w:r>
      <w:r>
        <w:rPr>
          <w:rFonts w:cs="Times New Roman" w:ascii="Times New Roman" w:hAnsi="Times New Roman"/>
          <w:sz w:val="24"/>
          <w:szCs w:val="24"/>
        </w:rPr>
        <w:t xml:space="preserve">Подарили жизнь : на Кубани впервые пересадили сердце ребенку / Т. Павловская // Российская газета. – 2012. – 17 мая. – С.13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 Краснодарской краевой клинической больнице им. Очаповского провели операцию по пересадке сердца Ване Прокопенко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нжоян, Г. </w:t>
      </w:r>
      <w:r>
        <w:rPr>
          <w:rFonts w:cs="Times New Roman" w:ascii="Times New Roman" w:hAnsi="Times New Roman"/>
          <w:sz w:val="24"/>
          <w:szCs w:val="24"/>
        </w:rPr>
        <w:t xml:space="preserve">Григорий Пенжоян : беседа с главным врачом горбольницы № 2 КМЛДО г. Краснодара, завкафедрой акушерства, гинекологии и перинатологии КГМУ Г. Пенжояном / Г. Пенжоян ; записала И. Водянова // Chief time Кубань. – 2012. – № 18. – С. 24-25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 любви к людям и о том, как успешно совмещать врачебное дело с управленческой деятельностью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ьман, М. </w:t>
      </w:r>
      <w:r>
        <w:rPr>
          <w:rFonts w:cs="Times New Roman" w:ascii="Times New Roman" w:hAnsi="Times New Roman"/>
          <w:sz w:val="24"/>
          <w:szCs w:val="24"/>
        </w:rPr>
        <w:t xml:space="preserve">Бесценные уроки Краснодара. Кубанская торакальная хирургия подтвердила свой высокий уровень / М. Перельман // Медицинская газета. – 2012. – 26 окт. – С. 10 : фот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 Краснодаре на базе краевой клинической больницы №1 под эгидой Европейского общества торакальных хирургов была проведена международная школа по торакальной хирурги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ханов, В. А. </w:t>
      </w:r>
      <w:r>
        <w:rPr>
          <w:rFonts w:cs="Times New Roman" w:ascii="Times New Roman" w:hAnsi="Times New Roman"/>
          <w:sz w:val="24"/>
          <w:szCs w:val="24"/>
        </w:rPr>
        <w:t>Владимир Порханов. "Врач должен быть гуманным" : беседа с с доктором медицинских наук, профессором, главным врачом краснодарской краевой больницы №1 Владимиром Алексеевичем Порхановым / В. А. Порханов ; записал А. Кулагин // Небо Кубани. – 2012. – № 65 (сент.- окт.). – С. 156-159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риал о краснодарской Краевой клинической больнице №1 им. профессора Очаповского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ханов, В. А. </w:t>
      </w:r>
      <w:r>
        <w:rPr>
          <w:rFonts w:cs="Times New Roman" w:ascii="Times New Roman" w:hAnsi="Times New Roman"/>
          <w:sz w:val="24"/>
          <w:szCs w:val="24"/>
        </w:rPr>
        <w:t xml:space="preserve">Хочу лечиться в России : беседа с главным врачом Краснодарской краевой больницы, член-корреспондентом РАМН Владимиром Порхановым / В. А. Порханов ; записала И. Краснопольская // Российская газета. – 2012. – 21 дек. – С. 1, 9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"РГ" рассказывает о лучших медицинских клиниках страны. Дан материал о Краснодарской краевой клинической больнице №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ть крепнет ваше здоровье!</w:t>
      </w:r>
      <w:r>
        <w:rPr>
          <w:rFonts w:cs="Times New Roman" w:ascii="Times New Roman" w:hAnsi="Times New Roman"/>
          <w:sz w:val="24"/>
          <w:szCs w:val="24"/>
        </w:rPr>
        <w:t xml:space="preserve"> // Вольная Кубань. – 2012. – 21 дек. – С. 1 : фот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Центр грудной хирургии краевой клинической больницы отмечает десять лет со дня основания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ойлова, О. </w:t>
      </w:r>
      <w:r>
        <w:rPr>
          <w:rFonts w:cs="Times New Roman" w:ascii="Times New Roman" w:hAnsi="Times New Roman"/>
          <w:sz w:val="24"/>
          <w:szCs w:val="24"/>
        </w:rPr>
        <w:t xml:space="preserve">Новый дом здоровья для наших детей / О. Самойлова // Кубань сегодня. – 2012. – 18 февр. – С. 1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 Краснодаре завершено строительство нового здания детской городской клинической больницы № 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евченко, Н. </w:t>
      </w:r>
      <w:r>
        <w:rPr>
          <w:rFonts w:cs="Times New Roman" w:ascii="Times New Roman" w:hAnsi="Times New Roman"/>
          <w:sz w:val="24"/>
          <w:szCs w:val="24"/>
        </w:rPr>
        <w:t>Чего боится палочка Коха? : беседа с главврачом Краснодарского краевого клинического противотуберкулезного диспансера Н. Шевченко / Н. Шевченко ; записала А. Абрамова // Кубанские новости.  – 2012. – 6 сент. – С. 7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б успешной борьбе против туберкулеза на Кубан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лацан, Н. </w:t>
      </w:r>
      <w:r>
        <w:rPr>
          <w:rFonts w:cs="Times New Roman" w:ascii="Times New Roman" w:hAnsi="Times New Roman"/>
          <w:sz w:val="24"/>
          <w:szCs w:val="24"/>
        </w:rPr>
        <w:t xml:space="preserve">Рецепт для больницы скорой помощи : на встрече с коллективом Краснодарской городской больницы скорой медицинской помощи глава города Владимир Евланов обсудил текущие проблемы медучреждения и рассказал о том, что ждет БСМП в ближайшее время / Н. Галацан // Краснодарские известия. – 2011. – 30 июня. – С. 1,4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СМП - крупнейшее муниципальное многопрофильное лечебное учреждение Кубани, обеспечивающее оказание круглосуточной экстренной помощи. Это 10 подстанций, 76 бригад "скорой" и стационар на 1115 коек. За год "скорые" выезжают на 320 тысяч вызовов, через стационар проходит более 63 тысяч человек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лацан, Н. </w:t>
      </w:r>
      <w:r>
        <w:rPr>
          <w:rFonts w:cs="Times New Roman" w:ascii="Times New Roman" w:hAnsi="Times New Roman"/>
          <w:sz w:val="24"/>
          <w:szCs w:val="24"/>
        </w:rPr>
        <w:t xml:space="preserve">Успешная трансплантация в условиях муниципальной больницы / Н. Галацан // Краснодарские известия. – 2011. – 1 июня. – С. 4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 краснодарской горбольнице № 2 КМЛДО – первой среди муниципальных учреждений здравоохранения в России – провели операцию по пересадке печени.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вин, С. </w:t>
      </w:r>
      <w:r>
        <w:rPr>
          <w:rFonts w:cs="Times New Roman" w:ascii="Times New Roman" w:hAnsi="Times New Roman"/>
          <w:sz w:val="24"/>
          <w:szCs w:val="24"/>
        </w:rPr>
        <w:t>Лучший госпиталь для ветеранов в Краснодаре / С. Головин, С. И. Исаенко // Кубань сегодня.  – 2011. – 25 янв. – С. 4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 работе Краснодарского краевого госпиталя для инвалидов Великой Отечественной войны, созданного 1 марта 1946 г. на базе эвакогоспиталя № 544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жоян, Г. А. </w:t>
      </w:r>
      <w:r>
        <w:rPr>
          <w:rFonts w:cs="Times New Roman" w:ascii="Times New Roman" w:hAnsi="Times New Roman"/>
          <w:sz w:val="24"/>
          <w:szCs w:val="24"/>
        </w:rPr>
        <w:t>Портрет Доктора с большой буквы : Григорий Артемович Пенжоян – главный врач краснодар. городской больницы № 2 / Г. А. Пенжоян // Кубанские новости. – 2011. – 18 июня. – С. 4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ханов, В. А. </w:t>
      </w:r>
      <w:r>
        <w:rPr>
          <w:rFonts w:cs="Times New Roman" w:ascii="Times New Roman" w:hAnsi="Times New Roman"/>
          <w:sz w:val="24"/>
          <w:szCs w:val="24"/>
        </w:rPr>
        <w:t xml:space="preserve">Главный – врач : в Краснодарской краевой клинической больнице № 1 им. С.В. Очаповского создан международный центр трансплантации легких : беседа с главным врачом Порхановым В. А. / В. А. Порханов ; записала И. Краснопольская // </w:t>
      </w:r>
      <w:r>
        <w:rPr>
          <w:rFonts w:cs="Times New Roman" w:ascii="Times New Roman" w:hAnsi="Times New Roman"/>
          <w:bCs/>
          <w:sz w:val="24"/>
          <w:szCs w:val="24"/>
        </w:rPr>
        <w:t>Российская газета</w:t>
      </w:r>
      <w:r>
        <w:rPr>
          <w:rFonts w:cs="Times New Roman" w:ascii="Times New Roman" w:hAnsi="Times New Roman"/>
          <w:sz w:val="24"/>
          <w:szCs w:val="24"/>
        </w:rPr>
        <w:t>. – 2011. – 1 дек. – С. 11 : фот.</w:t>
      </w:r>
    </w:p>
    <w:p>
      <w:pPr>
        <w:pStyle w:val="Normal"/>
        <w:tabs>
          <w:tab w:val="clear" w:pos="708"/>
          <w:tab w:val="left" w:pos="567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ханов, В. А. </w:t>
      </w:r>
      <w:r>
        <w:rPr>
          <w:rFonts w:cs="Times New Roman" w:ascii="Times New Roman" w:hAnsi="Times New Roman"/>
          <w:sz w:val="24"/>
          <w:szCs w:val="24"/>
        </w:rPr>
        <w:t>Кубанский поток : беседа с главврачом Краснодарской краевой клинической больницы имени профессора С.В. Очаповского В.А. Порхановым / В. А. Порханов ; записал А. Хисамов // Медицинская газета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 – 2011. – 25 нояб. – С. 4-5 : фот.</w:t>
      </w:r>
    </w:p>
    <w:p>
      <w:pPr>
        <w:pStyle w:val="Normal"/>
        <w:tabs>
          <w:tab w:val="clear" w:pos="708"/>
          <w:tab w:val="left" w:pos="567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ханов, В. А. </w:t>
      </w:r>
      <w:r>
        <w:rPr>
          <w:rFonts w:cs="Times New Roman" w:ascii="Times New Roman" w:hAnsi="Times New Roman"/>
          <w:sz w:val="24"/>
          <w:szCs w:val="24"/>
        </w:rPr>
        <w:t>Призвание : уникальная команда ККБ № 1 им. профессора Очаповского : беседа с руководителем клиники, доктором медицинских наук, профессором В. А. Порхановым / В. А. Порханов ; записала Е. Галкина // Аргументы и факты - Кубань.– 2011. – 15-21 июня. – С. 21.</w:t>
      </w:r>
    </w:p>
    <w:p>
      <w:pPr>
        <w:pStyle w:val="Normal"/>
        <w:tabs>
          <w:tab w:val="clear" w:pos="708"/>
          <w:tab w:val="left" w:pos="567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ханов, В. А. </w:t>
      </w:r>
      <w:r>
        <w:rPr>
          <w:rFonts w:cs="Times New Roman" w:ascii="Times New Roman" w:hAnsi="Times New Roman"/>
          <w:sz w:val="24"/>
          <w:szCs w:val="24"/>
        </w:rPr>
        <w:t xml:space="preserve">Французы хотят работать с краснодарскими трансплантологами / В. А. Порханов ; записала Н. Галацан // Краснодарские известия. – 2011. – 16 авг. – С. 4. </w:t>
      </w:r>
    </w:p>
    <w:p>
      <w:pPr>
        <w:pStyle w:val="Normal"/>
        <w:tabs>
          <w:tab w:val="clear" w:pos="708"/>
          <w:tab w:val="left" w:pos="567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лся вопрос о развитии российско-французского сотрудничества в области трансплантации легких, на базе Краснодарской краевой клинической больницы № 1 им. С. В. Очаповского. О задачах говорили с главным врачом ККБ № 1 профессором Владимиром Порхановым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чин, С</w:t>
      </w:r>
      <w:r>
        <w:rPr>
          <w:rFonts w:cs="Times New Roman" w:ascii="Times New Roman" w:hAnsi="Times New Roman"/>
          <w:sz w:val="24"/>
          <w:szCs w:val="24"/>
        </w:rPr>
        <w:t xml:space="preserve">. Видеть, радоваться, жить! / С. Ручин // Кубанские новости. – 2011. – 31 дек. – С. 13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аснодарский филиал МНТК "Микрохирургия глаза" имени Святослава Федорова в 2012 г. отметит свое 25-лети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ура, И. </w:t>
      </w:r>
      <w:r>
        <w:rPr>
          <w:rFonts w:cs="Times New Roman" w:ascii="Times New Roman" w:hAnsi="Times New Roman"/>
          <w:sz w:val="24"/>
          <w:szCs w:val="24"/>
        </w:rPr>
        <w:t xml:space="preserve">Где на Кубани начнут выращивать стволовые клетки? / И. Степура // Российская газета. – 2011. – 29 дек. – С. 13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Краснодаре на базе краевой клинической больницы № 1 им. проф. С. В. Очаповского появился первый в России Центр регенеративной медицины и трансплантологи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мелик, В. </w:t>
      </w:r>
      <w:r>
        <w:rPr>
          <w:rFonts w:cs="Times New Roman" w:ascii="Times New Roman" w:hAnsi="Times New Roman"/>
          <w:sz w:val="24"/>
          <w:szCs w:val="24"/>
        </w:rPr>
        <w:t xml:space="preserve">Лечить - так лечить / В. Хмелик ; записала Л. Королева // Краснодарские известия. – 2011. – 30 июня. – С. 4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снодарскому военному госпиталю N 378 исполнилось 90 лет. Приказ об открытии эвакогоспиталя на тысячу коек 28 июня 1921 года подписал Климент Ворошилов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есь рождается счастье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а материнства и детства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ндаренко, О.</w:t>
      </w:r>
      <w:r>
        <w:rPr>
          <w:rFonts w:cs="Times New Roman" w:ascii="Times New Roman" w:hAnsi="Times New Roman"/>
          <w:sz w:val="24"/>
          <w:szCs w:val="24"/>
        </w:rPr>
        <w:t xml:space="preserve"> Дождаться малыша / О. Бондаренко, В.  Аносов // </w:t>
      </w:r>
      <w:r>
        <w:rPr>
          <w:rFonts w:cs="Times New Roman" w:ascii="Times New Roman" w:hAnsi="Times New Roman"/>
          <w:bCs/>
          <w:sz w:val="24"/>
          <w:szCs w:val="24"/>
        </w:rPr>
        <w:t>Российская газета</w:t>
      </w:r>
      <w:r>
        <w:rPr>
          <w:rFonts w:cs="Times New Roman" w:ascii="Times New Roman" w:hAnsi="Times New Roman"/>
          <w:sz w:val="24"/>
          <w:szCs w:val="24"/>
        </w:rPr>
        <w:t>. – 2013. – 31 янв. – С. 14-15 : ф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убани есть организации, которые помогают женщинам в трудную минуту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цепин,  А. В.</w:t>
      </w:r>
      <w:r>
        <w:rPr>
          <w:rFonts w:cs="Times New Roman" w:ascii="Times New Roman" w:hAnsi="Times New Roman"/>
          <w:sz w:val="24"/>
          <w:szCs w:val="24"/>
        </w:rPr>
        <w:t xml:space="preserve"> Делаем то, что другим не под силу : беседа с заведующим гинекологическим отделением Новороссийского перинатального центра А.В. Зацепиным / А.В. Зацепин ; записала Н. Кажан // </w:t>
      </w:r>
      <w:r>
        <w:rPr>
          <w:rFonts w:cs="Times New Roman" w:ascii="Times New Roman" w:hAnsi="Times New Roman"/>
          <w:bCs/>
          <w:sz w:val="24"/>
          <w:szCs w:val="24"/>
        </w:rPr>
        <w:t>Московский комсомолец на Кубани</w:t>
      </w:r>
      <w:r>
        <w:rPr>
          <w:rFonts w:cs="Times New Roman" w:ascii="Times New Roman" w:hAnsi="Times New Roman"/>
          <w:sz w:val="24"/>
          <w:szCs w:val="24"/>
        </w:rPr>
        <w:t>. – 2012. – 17-24 окт. – С. 23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 возможностях и перспективах Перинатального центра города Новороссийск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льник, Е. Г. </w:t>
      </w:r>
      <w:r>
        <w:rPr>
          <w:rFonts w:cs="Times New Roman" w:ascii="Times New Roman" w:hAnsi="Times New Roman"/>
          <w:sz w:val="24"/>
          <w:szCs w:val="24"/>
        </w:rPr>
        <w:t xml:space="preserve">Основные демографические показатели репродуктивного потенциала населения Краснодарского края / Е. Г. Мельник // Кубанский научный медицинский вестник. –  2012. – № 3(132). – С. 101-103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учены демографические показатели воспроизводства населения Краснодарского края за 2011 год. Дается статистический материал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красова, 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жать по приказу не принято... / Е. Некрасова // </w:t>
      </w:r>
      <w:r>
        <w:rPr>
          <w:rFonts w:cs="Times New Roman" w:ascii="Times New Roman" w:hAnsi="Times New Roman"/>
          <w:bCs/>
          <w:sz w:val="24"/>
          <w:szCs w:val="24"/>
        </w:rPr>
        <w:t>Кубанские новости</w:t>
      </w:r>
      <w:r>
        <w:rPr>
          <w:rFonts w:cs="Times New Roman" w:ascii="Times New Roman" w:hAnsi="Times New Roman"/>
          <w:sz w:val="24"/>
          <w:szCs w:val="24"/>
        </w:rPr>
        <w:t>. – 2012. – 17 янв. – С. 8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работе перинатального центра второй  городской больницы (пятого роддома) г. Краснодар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пёлкина, Т. </w:t>
      </w:r>
      <w:r>
        <w:rPr>
          <w:rFonts w:cs="Times New Roman" w:ascii="Times New Roman" w:hAnsi="Times New Roman"/>
          <w:sz w:val="24"/>
          <w:szCs w:val="24"/>
        </w:rPr>
        <w:t xml:space="preserve">На весах демографии / Т. Перепёлкина // Медицинская газета. – 2012. – 13 июля. – С. 6-7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Краснодарском крае охране материнства и детства уделяется особое вним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лацан, Н. </w:t>
      </w:r>
      <w:r>
        <w:rPr>
          <w:rFonts w:cs="Times New Roman" w:ascii="Times New Roman" w:hAnsi="Times New Roman"/>
          <w:sz w:val="24"/>
          <w:szCs w:val="24"/>
        </w:rPr>
        <w:t xml:space="preserve">Уберечь мать, спасти ребенка / Н. Галацан ; фот. Г. Аносов // Краснодарские известия. – 2011. – 10 авг. – С. 1, 4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9 августа исполнилось 90 лет первому советскому роддому края, ныне известному как краснодарский роддом № 1 или, если придерживаться официального названия, МУЗ "Роддом", стационар на ул. Седина, 50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равель, И. </w:t>
      </w:r>
      <w:r>
        <w:rPr>
          <w:rFonts w:cs="Times New Roman" w:ascii="Times New Roman" w:hAnsi="Times New Roman"/>
          <w:sz w:val="24"/>
          <w:szCs w:val="24"/>
        </w:rPr>
        <w:t>Здесь рождается счастье : уникальный перинатальный центр открылся в Краснодаре / И. Журавель, Д. Нестеренко // Аргументы и факты. – 2011. – 20 –26 апр. – С. 12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ый адрес для аиста</w:t>
      </w:r>
      <w:r>
        <w:rPr>
          <w:rFonts w:cs="Times New Roman" w:ascii="Times New Roman" w:hAnsi="Times New Roman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</w:rPr>
        <w:t>Кубань сегодня</w:t>
      </w:r>
      <w:r>
        <w:rPr>
          <w:rFonts w:cs="Times New Roman" w:ascii="Times New Roman" w:hAnsi="Times New Roman"/>
          <w:sz w:val="24"/>
          <w:szCs w:val="24"/>
        </w:rPr>
        <w:t xml:space="preserve">. – 2011. – 14 апр. – С. 2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Краснодаре открылся уникальный перинатальный цент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бань вне зависимости</w:t>
      </w:r>
    </w:p>
    <w:p>
      <w:pPr>
        <w:pStyle w:val="Normal"/>
        <w:tabs>
          <w:tab w:val="clear" w:pos="708"/>
          <w:tab w:val="left" w:pos="567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коситуация в крае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йт Регионального управления по Краснодарскому краю Федеральной службы РФ по контролю за оборотом наркотиков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 //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skn-kub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Загл. с экран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нтинаркотическая комиссия Краснодарского края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 //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kn-kuban.ru/2009-03-04-07-30-41</w:t>
        </w:r>
      </w:hyperlink>
    </w:p>
    <w:p>
      <w:pPr>
        <w:pStyle w:val="Heading5"/>
        <w:shd w:fill="FFFFFF" w:val="clear"/>
        <w:spacing w:before="0" w:after="0"/>
        <w:ind w:firstLine="567"/>
        <w:jc w:val="both"/>
        <w:rPr/>
      </w:pPr>
      <w:r>
        <w:rPr>
          <w:b w:val="false"/>
          <w:i w:val="false"/>
          <w:sz w:val="24"/>
          <w:szCs w:val="24"/>
        </w:rPr>
        <w:t> </w:t>
      </w:r>
      <w:r>
        <w:rPr>
          <w:i w:val="false"/>
          <w:sz w:val="24"/>
          <w:szCs w:val="24"/>
        </w:rPr>
        <w:t>Паспорт  долгосрочной краевой целевой программы</w:t>
      </w:r>
      <w:r>
        <w:rPr>
          <w:b w:val="false"/>
          <w:i w:val="false"/>
          <w:sz w:val="24"/>
          <w:szCs w:val="24"/>
        </w:rPr>
        <w:t xml:space="preserve"> "Противодействие злоупотреблению наркотиками и их незаконному обороту на территории Краснодарского края на 2012 - 2014 годы" [Электронный ресурс] // Режим доступа: </w:t>
      </w:r>
      <w:hyperlink r:id="rId20">
        <w:r>
          <w:rPr>
            <w:rStyle w:val="InternetLink"/>
            <w:b/>
            <w:i/>
            <w:sz w:val="24"/>
            <w:szCs w:val="24"/>
          </w:rPr>
          <w:t>http://fskn-kuban.ru/2011-03-17-13-56-47.html</w:t>
        </w:r>
      </w:hyperlink>
      <w:r>
        <w:rPr>
          <w:b w:val="false"/>
          <w:i w:val="false"/>
          <w:sz w:val="24"/>
          <w:szCs w:val="24"/>
        </w:rPr>
        <w:t xml:space="preserve"> - Загл. с экрана.</w:t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В новом учебном году на наркотики будут протестированы более 152 тысяч подростков Кубани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[Электронный ресурс] // Режим доступа: </w:t>
      </w:r>
      <w:hyperlink r:id="rId2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minzdravkk.ru/pages/pressa/pressrelise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- Загл. с экрана.</w:t>
      </w:r>
    </w:p>
    <w:p>
      <w:pPr>
        <w:pStyle w:val="Style21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Более 152 тысяч учащихся старших классов общеобразовательных школ, учреждений начального и среднего профессионального образования, студентов высших учебных заведений Краснодарского края планируется протестировать на наркотические средства и психоактивные вещества в 2013–2014 учебном году. В прошлом, 2012–2013 учебном году выборочное анонимное добровольное экспресс-тестирование прошли почти 143 тыс. обучающихс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саев, М. </w:t>
      </w:r>
      <w:r>
        <w:rPr>
          <w:rFonts w:cs="Times New Roman" w:ascii="Times New Roman" w:hAnsi="Times New Roman"/>
          <w:sz w:val="24"/>
          <w:szCs w:val="24"/>
        </w:rPr>
        <w:t>Ситуация не столь проста... // Кубань сегодня. – 2013. – 20 июля. – С. 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работе наркополицейских в крае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беречь поколение от беды!</w:t>
      </w:r>
      <w:r>
        <w:rPr>
          <w:rFonts w:cs="Times New Roman" w:ascii="Times New Roman" w:hAnsi="Times New Roman"/>
          <w:color w:val="000000"/>
          <w:sz w:val="24"/>
        </w:rPr>
        <w:t xml:space="preserve"> : методико-библиографический бюллетень в помощь организаторам профилактической работы /</w:t>
      </w:r>
      <w:r>
        <w:rPr>
          <w:rFonts w:cs="Times New Roman" w:ascii="Times New Roman" w:hAnsi="Times New Roman"/>
          <w:color w:val="80808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раснодарская краевая универсальная научная библиотека им. А.С. Пушкина ; научно-метод. отдел ; информ</w:t>
      </w:r>
      <w:r>
        <w:rPr>
          <w:rFonts w:cs="Times New Roman" w:ascii="Times New Roman" w:hAnsi="Times New Roman"/>
          <w:color w:val="80808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-библиогр. отдел </w:t>
      </w:r>
      <w:r>
        <w:rPr>
          <w:rFonts w:cs="Times New Roman" w:ascii="Times New Roman" w:hAnsi="Times New Roman"/>
          <w:color w:val="80808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[сост</w:t>
      </w:r>
      <w:r>
        <w:rPr>
          <w:rFonts w:cs="Times New Roman" w:ascii="Times New Roman" w:hAnsi="Times New Roman"/>
          <w:sz w:val="24"/>
        </w:rPr>
        <w:t>. И.И. Малевинская, Е.Л. Божкова,</w:t>
      </w:r>
      <w:r>
        <w:rPr>
          <w:rFonts w:cs="Times New Roman" w:ascii="Times New Roman" w:hAnsi="Times New Roman"/>
          <w:color w:val="80808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Ю.В. Макаренко]. – Краснодар, 2013.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>– 60 с. – (Серия «Путь к спасению».</w:t>
      </w:r>
      <w:r>
        <w:rPr>
          <w:rFonts w:cs="Times New Roman" w:ascii="Times New Roman" w:hAnsi="Times New Roman"/>
          <w:color w:val="000000"/>
          <w:sz w:val="24"/>
        </w:rPr>
        <w:t xml:space="preserve"> Вып. 5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дание приурочено к 1 марта - Международному дню борьбы с наркоманией и наркобизнесом. Бюллетень включает в себя официальные материалы в помощь антинаркотической профилактической работе, список литературы и описание опыта общедоступных библиотек Кубан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гданов, В. </w:t>
      </w:r>
      <w:r>
        <w:rPr>
          <w:rFonts w:cs="Times New Roman" w:ascii="Times New Roman" w:hAnsi="Times New Roman"/>
          <w:sz w:val="24"/>
          <w:szCs w:val="24"/>
        </w:rPr>
        <w:t xml:space="preserve">Наркомания – самый большой вызов XXI века / В. Богданов // Кубань сегодня. – 2012. – 14 дек. – С. 2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борьбе с наркоманией на Кубани: достижения и пробле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уть к спасению!</w:t>
      </w:r>
      <w:r>
        <w:rPr>
          <w:rFonts w:cs="Times New Roman" w:ascii="Times New Roman" w:hAnsi="Times New Roman"/>
          <w:color w:val="000000"/>
          <w:sz w:val="24"/>
        </w:rPr>
        <w:t xml:space="preserve"> : методико-библиографический бюллетень в помощь организаторам профилактической работы </w:t>
      </w:r>
      <w:r>
        <w:rPr>
          <w:rFonts w:cs="Times New Roman" w:ascii="Times New Roman" w:hAnsi="Times New Roman"/>
          <w:color w:val="808080"/>
          <w:sz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</w:rPr>
        <w:t>Краснодарская краевая универсальная научная библиотека им. А.С. Пушкина ; научно-метод. отдел ;информ</w:t>
      </w:r>
      <w:r>
        <w:rPr>
          <w:rFonts w:cs="Times New Roman" w:ascii="Times New Roman" w:hAnsi="Times New Roman"/>
          <w:color w:val="80808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-библиогр. отдел </w:t>
      </w:r>
      <w:r>
        <w:rPr>
          <w:rFonts w:cs="Times New Roman" w:ascii="Times New Roman" w:hAnsi="Times New Roman"/>
          <w:color w:val="80808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[сост</w:t>
      </w:r>
      <w:r>
        <w:rPr>
          <w:rFonts w:cs="Times New Roman" w:ascii="Times New Roman" w:hAnsi="Times New Roman"/>
          <w:color w:val="80808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.А. Варченко,</w:t>
      </w:r>
      <w:r>
        <w:rPr>
          <w:rFonts w:cs="Times New Roman" w:ascii="Times New Roman" w:hAnsi="Times New Roman"/>
          <w:color w:val="80808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Ю.В. Макаренко]. – Вып. 4. - Краснодар, 2012.</w:t>
      </w:r>
      <w:r>
        <w:rPr>
          <w:rFonts w:cs="Times New Roman" w:ascii="Times New Roman" w:hAnsi="Times New Roman"/>
          <w:color w:val="000000"/>
          <w:sz w:val="23"/>
        </w:rPr>
        <w:t xml:space="preserve"> </w:t>
      </w:r>
      <w:r>
        <w:rPr>
          <w:rFonts w:cs="Times New Roman" w:ascii="Times New Roman" w:hAnsi="Times New Roman"/>
          <w:sz w:val="24"/>
        </w:rPr>
        <w:t>– 48 с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дание приурочено к 26 июня - Международному дню борьбы с наркоманией и наркобизнесом. Бюллетень включает в себя библиографический обзор и список литературы, информационную справку и описание опыта общедоступных библиотек Кубани, справочные материалы в помощь антинаркотической профилактической работе.</w:t>
      </w:r>
    </w:p>
    <w:p>
      <w:pPr>
        <w:pStyle w:val="Heading5"/>
        <w:spacing w:before="0" w:after="0"/>
        <w:ind w:firstLine="601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</w:rPr>
        <w:t>Путь к спасению</w:t>
      </w:r>
      <w:r>
        <w:rPr>
          <w:b w:val="false"/>
          <w:i w:val="false"/>
          <w:color w:val="000000"/>
          <w:sz w:val="24"/>
        </w:rPr>
        <w:t>! : методико-библиографический бюллетень в помощь организаторам профилактической работы /</w:t>
      </w:r>
      <w:r>
        <w:rPr>
          <w:b w:val="false"/>
          <w:i w:val="false"/>
          <w:color w:val="80808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Краснодарская краевая универсальная научная библиотека им. А.С. Пушкина ; научно-метод. отдел ;информ</w:t>
      </w:r>
      <w:r>
        <w:rPr>
          <w:b w:val="false"/>
          <w:i w:val="false"/>
          <w:color w:val="808080"/>
          <w:sz w:val="24"/>
        </w:rPr>
        <w:t>.</w:t>
      </w:r>
      <w:r>
        <w:rPr>
          <w:b w:val="false"/>
          <w:i w:val="false"/>
          <w:color w:val="000000"/>
          <w:sz w:val="24"/>
        </w:rPr>
        <w:t xml:space="preserve">-библиогр. отдел </w:t>
      </w:r>
      <w:r>
        <w:rPr>
          <w:b w:val="false"/>
          <w:i w:val="false"/>
          <w:color w:val="808080"/>
          <w:sz w:val="24"/>
        </w:rPr>
        <w:t xml:space="preserve">; </w:t>
      </w:r>
      <w:r>
        <w:rPr>
          <w:b w:val="false"/>
          <w:i w:val="false"/>
          <w:color w:val="000000"/>
          <w:sz w:val="24"/>
        </w:rPr>
        <w:t>[сост</w:t>
      </w:r>
      <w:r>
        <w:rPr>
          <w:b w:val="false"/>
          <w:i w:val="false"/>
          <w:color w:val="808080"/>
          <w:sz w:val="24"/>
        </w:rPr>
        <w:t xml:space="preserve">. </w:t>
      </w:r>
      <w:r>
        <w:rPr>
          <w:b w:val="false"/>
          <w:i w:val="false"/>
          <w:sz w:val="24"/>
        </w:rPr>
        <w:t>Н.А. Варченко,</w:t>
      </w:r>
      <w:r>
        <w:rPr>
          <w:b w:val="false"/>
          <w:i w:val="false"/>
          <w:color w:val="808080"/>
          <w:sz w:val="24"/>
        </w:rPr>
        <w:t xml:space="preserve"> </w:t>
      </w:r>
      <w:r>
        <w:rPr>
          <w:b w:val="false"/>
          <w:i w:val="false"/>
          <w:color w:val="000000"/>
          <w:sz w:val="24"/>
        </w:rPr>
        <w:t>Ю.В. Макаренко]. – Вып. 3. - Краснодар, 2012.</w:t>
      </w:r>
      <w:r>
        <w:rPr>
          <w:b w:val="false"/>
          <w:i w:val="false"/>
          <w:color w:val="000000"/>
          <w:sz w:val="23"/>
        </w:rPr>
        <w:t xml:space="preserve"> </w:t>
      </w:r>
      <w:r>
        <w:rPr>
          <w:b w:val="false"/>
          <w:i w:val="false"/>
          <w:sz w:val="24"/>
        </w:rPr>
        <w:t>– 40 с. – (</w:t>
      </w:r>
      <w:r>
        <w:rPr>
          <w:b w:val="false"/>
          <w:i w:val="false"/>
          <w:sz w:val="24"/>
          <w:szCs w:val="24"/>
        </w:rPr>
        <w:t>К Международному дню борьбы с наркоманией и наркобизнесом).</w:t>
      </w:r>
      <w:r>
        <w:fldChar w:fldCharType="begin"/>
      </w:r>
      <w:r>
        <w:rPr>
          <w:sz w:val="24"/>
          <w:i w:val="false"/>
          <w:b w:val="false"/>
          <w:szCs w:val="24"/>
        </w:rPr>
        <w:instrText xml:space="preserve"> SUBJECT </w:instrText>
      </w:r>
      <w:r>
        <w:rPr>
          <w:b w:val="false"/>
          <w:i w:val="false"/>
          <w:sz w:val="24"/>
          <w:szCs w:val="24"/>
        </w:rPr>
      </w:r>
      <w:r>
        <w:rPr>
          <w:sz w:val="24"/>
          <w:i w:val="false"/>
          <w:b w:val="false"/>
          <w:szCs w:val="24"/>
        </w:rPr>
        <w:fldChar w:fldCharType="separate"/>
      </w:r>
      <w:r>
        <w:rPr>
          <w:b w:val="false"/>
          <w:i w:val="false"/>
          <w:sz w:val="24"/>
          <w:szCs w:val="24"/>
        </w:rPr>
      </w:r>
      <w:r/>
      <w:r>
        <w:rPr>
          <w:sz w:val="24"/>
          <w:i w:val="false"/>
          <w:b w:val="false"/>
          <w:szCs w:val="24"/>
        </w:rPr>
        <w:fldChar w:fldCharType="end"/>
      </w: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дание приурочено к 1 марта - Международному дню борьбы с наркоманией и наркобизнесом. Бюллетень включает в себя библиографический список литературы, информационную справку и описание опыта работы общедоступных библиотек Кубани, справочные материалы в помощь занимающимся антинаркотической профилактической работой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ребряков, В. </w:t>
      </w:r>
      <w:r>
        <w:rPr>
          <w:rFonts w:cs="Times New Roman" w:ascii="Times New Roman" w:hAnsi="Times New Roman"/>
          <w:sz w:val="24"/>
          <w:szCs w:val="24"/>
        </w:rPr>
        <w:t xml:space="preserve">У Кубани свой путь к здоровью / В. Серебряков // Медицинская газета. – 2012. – 11 июля. – С. 5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партаментом здравоохранения Краснодарского края разработан и представлен в Москве 5-й по счету профилактический проект "Кубань вне зависимости", посвященный Международному дню борьбы с наркоманией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рылев, В. И. </w:t>
      </w:r>
      <w:r>
        <w:rPr>
          <w:rFonts w:cs="Times New Roman" w:ascii="Times New Roman" w:hAnsi="Times New Roman"/>
          <w:sz w:val="24"/>
          <w:szCs w:val="24"/>
        </w:rPr>
        <w:t xml:space="preserve">Отчет РГНФ "Мониторинг наркоситуации в Краснодарском крае среди несовершеннолетних" / В. И. Брылев, Л. А. Лях // Юридический вестник Кубанского государственного университета. – 2011. – № 1. – С. 17-23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и исследований наркопотребления среди учащихся 8-11 классов общеобразовательных школ г. Краснодара и Краснодарского края в возрасте от 12 до 18 лет.</w:t>
      </w:r>
    </w:p>
    <w:p>
      <w:pPr>
        <w:pStyle w:val="Heading5"/>
        <w:spacing w:before="0" w:after="0"/>
        <w:ind w:firstLine="601"/>
        <w:jc w:val="both"/>
        <w:rPr/>
      </w:pPr>
      <w:r>
        <w:rPr>
          <w:i w:val="false"/>
          <w:sz w:val="24"/>
        </w:rPr>
        <w:t>Путь к спасению</w:t>
      </w:r>
      <w:r>
        <w:rPr>
          <w:b w:val="false"/>
          <w:i w:val="false"/>
          <w:sz w:val="24"/>
        </w:rPr>
        <w:t xml:space="preserve"> : методико-библиографический бюллетень в помощь организаторам профилактической работы / Краснодарская краевая универсальная научная библиотека им. А.С. Пушкина ; информ.-библиогр. отдел ; научно-методический отдел ; [сост. Ю.В. Макаренко, Е.Л. Божкова]. – Краснодар, 2011. – 64 с. – (К Международному дню борьбы с наркоманией и наркобизнесом).</w:t>
      </w:r>
    </w:p>
    <w:p>
      <w:pPr>
        <w:pStyle w:val="Style18"/>
        <w:ind w:right="-30" w:firstLine="8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здание приурочено к Международному дню борьбы с наркоманией и наркобизнесом и включает в себя библиографический список литературы, в разделах которого собраны наиболее значимые публикации по данной теме, и информационную справку об опыте профилактической работы общедоступных библиотек Кубани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заралиев, Ж. Б.</w:t>
      </w:r>
      <w:r>
        <w:rPr>
          <w:rFonts w:cs="Times New Roman" w:ascii="Times New Roman" w:hAnsi="Times New Roman"/>
          <w:sz w:val="24"/>
          <w:szCs w:val="24"/>
        </w:rPr>
        <w:t xml:space="preserve"> Доктор Жизнь! : Лечение наркомании и алкоголизма на Черном море / Ж. Б. Назаралиев ;  записала Л. Татиевская //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аснодарские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известия</w:t>
      </w:r>
      <w:r>
        <w:rPr>
          <w:rFonts w:cs="Times New Roman" w:ascii="Times New Roman" w:hAnsi="Times New Roman"/>
          <w:sz w:val="24"/>
          <w:szCs w:val="24"/>
        </w:rPr>
        <w:t xml:space="preserve">. – 2010. – 3 сент. – С. 10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.Б. Назаралиев, всемирно известный психиатр-нарколог, доктор медицинских наук, профессор, приглашен практиковать в клинику, которая расположена в пос. Сукко (Анапа). За 16 тыс. возвращенных к нормальному</w:t>
      </w: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уществованию людей доктор Назаралиев получил от народа заслуженное имя – доктор Жизнь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ламов, 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бань против наркотиков / А. Харламов // Местное самоуправление Кубани. – 2009. – № 12. – С. 20-2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 Краснодаре прошло расширенное заседание антинаркотической комиссии Краснодарского края, в ходе которого состоялся разговор о том, насколько эффективной оказывается политика противостояния наркотика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доровый жизненный стиль </w:t>
      </w:r>
      <w:r>
        <w:rPr>
          <w:rFonts w:cs="Times New Roman" w:ascii="Times New Roman" w:hAnsi="Times New Roman"/>
          <w:bCs/>
          <w:sz w:val="24"/>
          <w:szCs w:val="24"/>
        </w:rPr>
        <w:t>и профилактика молодежной наркомании</w:t>
      </w:r>
      <w:r>
        <w:rPr>
          <w:rFonts w:cs="Times New Roman" w:ascii="Times New Roman" w:hAnsi="Times New Roman"/>
          <w:sz w:val="24"/>
          <w:szCs w:val="24"/>
        </w:rPr>
        <w:t xml:space="preserve"> :  тезисы докладов II городской науч.-практ. конф. г. Сочи, 21 окт. 2005 г. / Соч. гос. ун-т туризма и курорт. дела, Соц.-пед. ин-т, Гос. учреждение здравоохранения Краснодар. края "Наркологический диспансер", Муницип. учреждение здравоохранения г. Сочи «Наркологический диспансер» ; под науч.  ред. В. В. Колесникова. – Сочи : СПИ СГУТиКД : МУЗ. г. Сочи "Наркологический диспансер", 2005. – 69 с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матривается проблема борьбы с наркоманией в кра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бные силы природы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орты Краснодарского края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Экотуризм в Краснодарском крае</w:t>
      </w:r>
      <w:r>
        <w:rPr>
          <w:rFonts w:cs="Times New Roman" w:ascii="Times New Roman" w:hAnsi="Times New Roman"/>
          <w:sz w:val="24"/>
        </w:rPr>
        <w:t xml:space="preserve"> // Экотуризм: глобальный контекст и национальные особенности : рекомендательный библиографический список / Краснодарская краевая универсальная научная библиотека им. А.С. Пушкина ; информ.-библиогр. отдел ; [сост. Ю.В. Макаренко]. – Краснодар, 2013. – С. 24-28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убицкая</w:t>
      </w:r>
      <w:r>
        <w:rPr>
          <w:rFonts w:cs="Times New Roman" w:ascii="Times New Roman" w:hAnsi="Times New Roman"/>
          <w:sz w:val="24"/>
          <w:szCs w:val="24"/>
        </w:rPr>
        <w:t xml:space="preserve"> // </w:t>
      </w:r>
      <w:r>
        <w:rPr>
          <w:rFonts w:cs="Times New Roman" w:ascii="Times New Roman" w:hAnsi="Times New Roman"/>
          <w:bCs/>
          <w:sz w:val="24"/>
          <w:szCs w:val="24"/>
        </w:rPr>
        <w:t>Курортный Олимп</w:t>
      </w:r>
      <w:r>
        <w:rPr>
          <w:rFonts w:cs="Times New Roman" w:ascii="Times New Roman" w:hAnsi="Times New Roman"/>
          <w:sz w:val="24"/>
          <w:szCs w:val="24"/>
        </w:rPr>
        <w:t>. – 2013. – № 2. – С. 24-25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одна из самых известных курортных стан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острова Тамань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абинский район</w:t>
      </w:r>
      <w:r>
        <w:rPr>
          <w:rFonts w:cs="Times New Roman" w:ascii="Times New Roman" w:hAnsi="Times New Roman"/>
          <w:sz w:val="24"/>
          <w:szCs w:val="24"/>
        </w:rPr>
        <w:t xml:space="preserve">  // </w:t>
      </w:r>
      <w:r>
        <w:rPr>
          <w:rFonts w:cs="Times New Roman" w:ascii="Times New Roman" w:hAnsi="Times New Roman"/>
          <w:bCs/>
          <w:sz w:val="24"/>
          <w:szCs w:val="24"/>
        </w:rPr>
        <w:t>Курортный Олимп</w:t>
      </w:r>
      <w:r>
        <w:rPr>
          <w:rFonts w:cs="Times New Roman" w:ascii="Times New Roman" w:hAnsi="Times New Roman"/>
          <w:sz w:val="24"/>
          <w:szCs w:val="24"/>
        </w:rPr>
        <w:t>. – 2013. – № 2. – С. 36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уристические маршруты Лабинского района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убничий, И. Н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дыженские источники : прошлое и настоящее / И. Н. Голубничий, И. Ф. Филлипенко. – Краснодар : И. Платонов, 2012. – 127, [1] с. : и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нига была написана в середине шестидесятых годов прошлого века, но до сих пор не утратила своего значени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выдова, А. </w:t>
      </w:r>
      <w:r>
        <w:rPr>
          <w:rFonts w:cs="Times New Roman" w:ascii="Times New Roman" w:hAnsi="Times New Roman"/>
          <w:sz w:val="24"/>
          <w:szCs w:val="24"/>
        </w:rPr>
        <w:t xml:space="preserve">Четыре миллиона туристов выбрали Анапу / А. Давыдова // Комсомольская правда. – 2012. – 15-22 нояб. – С. 36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модернизации курортного комплекса города Анапы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рортно-рекреационный комплекс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истеме регионального развития: инновационные подходы</w:t>
      </w:r>
      <w:r>
        <w:rPr>
          <w:rFonts w:cs="Times New Roman" w:ascii="Times New Roman" w:hAnsi="Times New Roman"/>
          <w:sz w:val="24"/>
          <w:szCs w:val="24"/>
        </w:rPr>
        <w:t xml:space="preserve">  : материалы 5 Всерос. науч.-практ. конф., пос. Небуг, 19-20 апр. 2012 г. / Кубан. гос. ун-т, Нов. технологии в сервисе и туризме, Юж. федер. ун-т ; [под ред. Н. А. Комаревцевой, А. Г. Максименко]. – Краснодар : КубГУ, 2012. – 384 с. – Библиогр. в конце док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для </w:t>
      </w:r>
      <w:r>
        <w:rPr>
          <w:rFonts w:cs="Times New Roman" w:ascii="Times New Roman" w:hAnsi="Times New Roman"/>
          <w:sz w:val="24"/>
          <w:szCs w:val="24"/>
        </w:rPr>
        <w:t xml:space="preserve">устойчивого развития курортно-рекреационного потенциала Краснодарского края // Влияние экономических методов государственного регулирования на развитие индустрии гостеприимства и туризма : коллективная монография / Т. Е. Гварлиани, Н. С. Семкина, О. С. Самохвалова. – Сочи , 2012. – С. 231-246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рекомендации </w:t>
      </w:r>
      <w:r>
        <w:rPr>
          <w:rFonts w:cs="Times New Roman" w:ascii="Times New Roman" w:hAnsi="Times New Roman"/>
          <w:bCs/>
          <w:sz w:val="24"/>
          <w:szCs w:val="24"/>
        </w:rPr>
        <w:t>по использованию природных лечебных факторов Краснодарского края в лечении взрослых и детей на предприят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наторно-курортного комплекса Краснодарского края</w:t>
      </w:r>
      <w:r>
        <w:rPr>
          <w:rFonts w:cs="Times New Roman" w:ascii="Times New Roman" w:hAnsi="Times New Roman"/>
          <w:sz w:val="24"/>
          <w:szCs w:val="24"/>
        </w:rPr>
        <w:t>. – Краснодар : ФГБУ НИЦКиР ФМБА России, 2012. – 101, [3] с., [6] 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чалова, И. </w:t>
      </w:r>
      <w:r>
        <w:rPr>
          <w:rFonts w:cs="Times New Roman" w:ascii="Times New Roman" w:hAnsi="Times New Roman"/>
          <w:sz w:val="24"/>
          <w:szCs w:val="24"/>
        </w:rPr>
        <w:t xml:space="preserve">Геленджик вошел трижды в одну реку! / И. Мочалова // Вольная Кубань. – 2012. – 29 нояб. – С. 16-17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Лучшим курортом Черноморского побережья России, по итогам конкурса, в третий раз подряд стал Геленджик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лов, Д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лечебно-оздоровительного отдыха на Кубани / Д. Орлов // Комсомольская правда. – 2012. – 13-20 сент. – С. 22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"Комсомолка" попыталась проанализировать плюсы и минусы кубанских здравниц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яков, В. </w:t>
      </w:r>
      <w:r>
        <w:rPr>
          <w:rFonts w:cs="Times New Roman" w:ascii="Times New Roman" w:hAnsi="Times New Roman"/>
          <w:sz w:val="24"/>
          <w:szCs w:val="24"/>
        </w:rPr>
        <w:t xml:space="preserve">Анапа – кладезь здоровья / В. Поляков // Небо Кубани. – 2012-2013. – № 66 (дек.-янв.). – С. 46-49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никальные природные факторы помогли Анапе получить статус хорошего курорта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риков, Ю. Н. </w:t>
      </w:r>
      <w:r>
        <w:rPr>
          <w:rFonts w:cs="Times New Roman" w:ascii="Times New Roman" w:hAnsi="Times New Roman"/>
          <w:sz w:val="24"/>
          <w:szCs w:val="24"/>
        </w:rPr>
        <w:t xml:space="preserve">Лечебные грязевые ресурсы федерального курорта Анапа / Ю. Н. Шариков // Санаторно-курортное лечение и отдых в Анапе. – 2012. – №14 (май). – С. 75-78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риал о рациональном использовании уникальных природно-климатических ресурсов Анапы</w:t>
      </w:r>
      <w:r>
        <w:rPr>
          <w:rFonts w:cs="Times New Roman" w:ascii="Times New Roman" w:hAnsi="Times New Roman"/>
          <w:b/>
          <w:i/>
          <w:szCs w:val="28"/>
        </w:rPr>
        <w:t>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ковлев, И. В. </w:t>
      </w:r>
      <w:r>
        <w:rPr>
          <w:rFonts w:cs="Times New Roman" w:ascii="Times New Roman" w:hAnsi="Times New Roman"/>
          <w:sz w:val="24"/>
          <w:szCs w:val="24"/>
        </w:rPr>
        <w:t xml:space="preserve">Сердцу курорта Мацесте – 110 лет : беседа с председателем правления ООО "Бальнеологический курорт "Мацеста" Игорем Яковлевым / И. В. Яковлев ; записала Л. Остренко // Огни Большого Сочи. – 2012. – № 8 (авг.). – С. 22-24 : фот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риал о прошлом, настоящем, и будущем курорт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отдых - это святое</w:t>
      </w:r>
      <w:r>
        <w:rPr>
          <w:rFonts w:cs="Times New Roman" w:ascii="Times New Roman" w:hAnsi="Times New Roman"/>
          <w:sz w:val="24"/>
          <w:szCs w:val="24"/>
        </w:rPr>
        <w:t xml:space="preserve"> //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е известия</w:t>
      </w:r>
      <w:r>
        <w:rPr>
          <w:rFonts w:cs="Times New Roman" w:ascii="Times New Roman" w:hAnsi="Times New Roman"/>
          <w:sz w:val="24"/>
          <w:szCs w:val="24"/>
        </w:rPr>
        <w:t>. – 2011. – 25 авг. – С. 2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 Сочи прошла рабочая встреча Дмитрия Медведева с губернатором Краснодарского края Александром Ткачевым. Одной из ключевых тем, которые на ней обсуждались, стали вопросы развития курортной отрасли Кубани. Подняли также тему безопасности детского отдых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жулаев, Г. </w:t>
      </w:r>
      <w:r>
        <w:rPr>
          <w:rFonts w:cs="Times New Roman" w:ascii="Times New Roman" w:hAnsi="Times New Roman"/>
          <w:sz w:val="24"/>
          <w:szCs w:val="24"/>
        </w:rPr>
        <w:t xml:space="preserve">Новое дыхание Лагонаки / Г. Джулаев // Кубанские новости. – 2011. – 19 авг. – С. 5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программе развития горноклиматического курорта "Лагонаки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всикова, Т. И</w:t>
      </w:r>
      <w:r>
        <w:rPr>
          <w:rFonts w:cs="Times New Roman" w:ascii="Times New Roman" w:hAnsi="Times New Roman"/>
          <w:sz w:val="24"/>
          <w:szCs w:val="24"/>
        </w:rPr>
        <w:t xml:space="preserve">. Анапа: лучше один раз увидеть!.. : беседа с главой г. Анапы Татьяной Евсиковой / Т. И. Евсикова ; записала О. Лукина // Комсомольская правда. – 2011. – 22 июля. – С. 11-12. 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б Анапе как об одном из лучших курортов страны, ес оздоровительных услугах, достопримечательностях, виноделии и многом другом рассказывает мэр города Т. Евсикова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менова, И. </w:t>
      </w:r>
      <w:r>
        <w:rPr>
          <w:rFonts w:cs="Times New Roman" w:ascii="Times New Roman" w:hAnsi="Times New Roman"/>
          <w:sz w:val="24"/>
          <w:szCs w:val="24"/>
        </w:rPr>
        <w:t>Лечиться можно с удовольствием! / И. Семенова // Вольная Кубань. –  2011. – 28 июля. – С. 16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возможностях качественного санаторного лечения в здравницах Краснодарского кра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мофеев, М. Н. </w:t>
      </w:r>
      <w:r>
        <w:rPr>
          <w:rFonts w:cs="Times New Roman" w:ascii="Times New Roman" w:hAnsi="Times New Roman"/>
          <w:sz w:val="24"/>
          <w:szCs w:val="24"/>
        </w:rPr>
        <w:t>Ейский район: время возрождать : беседа с главой Ейского района М. Н. Тимофеевым / М. Н. Тимофеев ; записала С. Соколова // Местное самоуправление Кубани. – 2011. – № 6 (июнь). – С. 40-47. – Из содерж. : За здоровьем в Ейск.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развитии курортной отрасли Ейского район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шель, В. А. </w:t>
      </w:r>
      <w:r>
        <w:rPr>
          <w:rFonts w:cs="Times New Roman" w:ascii="Times New Roman" w:hAnsi="Times New Roman"/>
          <w:sz w:val="24"/>
          <w:szCs w:val="24"/>
        </w:rPr>
        <w:t xml:space="preserve">Комплексное восстановительное лечение детей, больных сахарным диабетом 1-го типа, в санаторно-курортных условиях / В. А. Шашель, И. Ю. Черняк // </w:t>
      </w:r>
      <w:r>
        <w:rPr>
          <w:rFonts w:cs="Times New Roman" w:ascii="Times New Roman" w:hAnsi="Times New Roman"/>
          <w:bCs/>
          <w:sz w:val="24"/>
          <w:szCs w:val="24"/>
        </w:rPr>
        <w:t>Вопросы курортологии, физиотерапии и лечебной физической культуры</w:t>
      </w:r>
      <w:r>
        <w:rPr>
          <w:rFonts w:cs="Times New Roman" w:ascii="Times New Roman" w:hAnsi="Times New Roman"/>
          <w:sz w:val="24"/>
          <w:szCs w:val="24"/>
        </w:rPr>
        <w:t>. – 2011. – № 4. – С. 30-32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лиев, В. 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бные силы природы Анапы / В. А. Валиев Л. И. Баклыков. – Краснодар : Советская Кубань, 2009. – 144 с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беденко, Г. Б.</w:t>
      </w:r>
      <w:r>
        <w:rPr>
          <w:rFonts w:cs="Times New Roman" w:ascii="Times New Roman" w:hAnsi="Times New Roman"/>
          <w:sz w:val="24"/>
          <w:szCs w:val="24"/>
        </w:rPr>
        <w:t xml:space="preserve"> Курорту Горячий Ключ – 145 лет / Г. Б. Лебеденко. – Краснодар : Платонов, 2009. – 128 с. :  и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Завалова Л.М.,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отделом краеведени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 Кубани – за здоровый образ жизн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лейдоскоп опы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>
          <w:b/>
          <w:b/>
        </w:rPr>
      </w:pPr>
      <w:hyperlink r:id="rId23">
        <w:r>
          <w:rPr>
            <w:rStyle w:val="InternetLink"/>
            <w:b/>
            <w:bCs/>
          </w:rPr>
          <w:t>«Здоровье! Успех! Красота!»</w:t>
        </w:r>
      </w:hyperlink>
      <w:r>
        <w:rPr>
          <w:b/>
        </w:rPr>
        <w:t xml:space="preserve"> </w:t>
      </w:r>
      <w:r>
        <w:rPr/>
        <w:t>(Анап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ым событием в культурной жизни п. Виноградный стало проведение «Библионочи-2013». Виноградная сельская библиотека-филиал №8 встречала гостей праздничной программой «Здоровье! Успех! Красота!». Она прошла под девизом «За здоровьем — в библиотеку» и была посвящена Году здоровья на Куба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 на абонемент, читатели попадали в «Кабинет библиотерапии», где опытный доктор Айболит предлагал измерить температуру, давление и, определив причину «недомогания», рекомендовал посетить импровизированную «Аптеку для душ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й были представлены «лечащие средства» -книги, помогающие решить любую проблему своеобразными «рецептами»: «Душа болит за урожай? Лучше книжку почитай!», «Беспокоит лишний вес? Ты с весов давно бы слез», «Приходи в библиотеку и диеты изучай!» и т.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ощадке около библиотеки был показан флешмоб «ЗДОРОВЬЕ! УСПЕХ! ПОЗИТИВ!». Участники в спортивных костюмах под бодрую музыку с энтузиазмом исполнили гимнастические упражнения. Живо ответили на вопросы викторины «Береги здоровье смолоду» и получили призы — гематоген и аскорбинку. Восторг у читателей всех возрастов вызвали «Уроки Мойдодыра», книга-шоу в исполнении детского образцового художественного коллектива «Импровиз- забавы» из местного Дома культур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тальном зале библиотеки врач-терапевт с большим опытом работы Н.Г. Гладких провела час полезных сообщений «Золотые правила здоровья». Присутствующие приняли участие в разговоре о здоровом питании, презентовали и дегустировали блюда «Здоровье в саду и на грядке», совершили увлекательное «Путешествие в зеленую аптеку». В фитобаре «Добрый доктор Чай» пили травяные настои с сухофруктами, зефиром, мармелад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А.А. Кудаев оказал финансовую поддержку проведения масштабного поселкового мероприятия «Библионочь-2013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иль жизни здоровье (</w:t>
      </w:r>
      <w:r>
        <w:rPr>
          <w:rFonts w:cs="Times New Roman" w:ascii="Times New Roman" w:hAnsi="Times New Roman"/>
          <w:sz w:val="24"/>
          <w:szCs w:val="24"/>
        </w:rPr>
        <w:t>Новороссийс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раснодарском крае уже несколько лет подряд реализуется профилактический проект «Кардиодесант. Пять миллионов здоровых сердец», разработанный по инициативе вице-губернатора Г.Д. Золиной в рамках губернаторской стратегии «Будьте здоровы!». Он направлен на выявление у жителей сельских поселений сердечно-сосудистых заболе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июня 2013 года состоялась очередная высадка «Кардиодесанта» в станице Натухаевской города Новороссийска. Медики из г. Краснодара обследовали всех желающих и дали им врачебные консультации. Мероприятие, помимо медицинского обследования, включало обширную культурную программу. Ярмарка овощей и фруктов радовала своим изобил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Дома культуры не давали скучать: дарили всем замечательные выступ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а ст. Натухаевской предложила гостям книжную выставку «Дела сердечные», где была представлена художественная и медицинская литература. Игровая программа «Жизнь = здоровье + семья + учеба + друзья» состояла из нескольких блоков. Библиотекари познакомили читателей с 10 фактами о человеческом сердце. Вручали участникам «Кардиодесанта» буклеты «Быть здоровым модно» и буклеты-памятки об услугах библиотеки. Были проведены литературная викторина  и игровые конкурсы с вручением приз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 июня в станице Раевской прошла городская акция «Медико-социальный десант», разработанная по инициативе главы администрации города Новороссийска В.И. Синяговского как продолжение краевых проектов «Кардиодесант. 5 миллионов здоровых сердец» и «Онкопатрул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оброе сердце – здоровое сердце» - под таким девизом Раевская библиотека–филиал № 16 Новороссийской ЦБС провела серию мероприятий в поддержку профилактических акций. Вниманию станичников на «мобильном абонементе под открытым небом» была представлена книжная экспозиция «Здоров будешь – все добудешь». Активисты «Молодежного проспекта» ЦГБ им. Горького г. Новороссийска провели для станичников викторину «Чудо–дерево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августа встречали очередной «Медико-социальный десант» жители ст. Верхнебаканская. Библиотека-филиал №17 (ст. Натухаевская) провела для жителей поселка Фримаркет интеллектуально-спортивную игру «Строим дом здоровья»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х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ведения Года здоровья на Кубани библиотекари Новороссийской ЦБС подготовили целый ряд интересных информационно-библиографических буклетов и выстав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ю здорового питания юношеская библиотека посвятила буклет «Здоровое питание – залог активной и полноценной жизни». В издании представлена информация о факторах здорового образа жизни и приведены примеры ди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йджест периодических изданий «Здоровье и окружающая среда» выпущен отделом библиографии Центральной библиотеки Новороссийска. Он посвящен экологическим проблемам гор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убличном центре правовой информации Центральной городской библиотеки им. Горького г. Новороссийска пользователям была представлена выставка периодических изданий «Стиль жизни – здоровье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hyperlink r:id="rId2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Береги здоровье смолоду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Апшеронский район)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/>
        <w:t>В начале апреля студенты медицинского колледжа посетили межпоселенческую библиотеку и приняли участие в мероприятии, посвященном здоровому образу жизни.</w:t>
      </w:r>
    </w:p>
    <w:p>
      <w:pPr>
        <w:pStyle w:val="Style21"/>
        <w:ind w:firstLine="567"/>
        <w:jc w:val="both"/>
        <w:rPr/>
      </w:pPr>
      <w:r>
        <w:rPr/>
        <w:t>Веселые театрализованные и спортивные конкурсы предложили ребятам испытать себя в разных ситуациях, побывать в роли родителей, поиграть в «американского психолога», выполнить задания от Бабы Яги, показать пальчиковый театр и т.д. Все старания участников оценивали по конфето-баллочной системе члены жюри – библиотекари и руководитель группы. Студенты покинули библиотеку с зарядом хорошего настро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 – эликсир здоровья </w:t>
      </w:r>
      <w:r>
        <w:rPr>
          <w:rFonts w:cs="Times New Roman" w:ascii="Times New Roman" w:hAnsi="Times New Roman"/>
          <w:sz w:val="24"/>
          <w:szCs w:val="24"/>
        </w:rPr>
        <w:t>(Калининский райо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вышения санитарной грамотности населения и пропаганды здорового образа жизни библиотеки Калининского района проводят комплекс мероприятий различных форм. 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Лебединской сельской библиотеке для юных читателей был проведен час здоровья «Спорт - эликсир здоровья». В Д</w:t>
      </w:r>
      <w:r>
        <w:rPr>
          <w:rFonts w:cs="Times New Roman" w:ascii="Times New Roman" w:hAnsi="Times New Roman"/>
          <w:sz w:val="24"/>
          <w:szCs w:val="24"/>
        </w:rPr>
        <w:t xml:space="preserve">ень физкультурника состоялся праздник для всех, кто любит спорт. Вниманию читателей были представлены издания экспресс-выставки «Если хочешь быть здоров». Библиотекари показали видеопрезентацию «Мы ждём тебя, Олимпиада!» и провели викторины о зимних видах спорта. Юные читатели заполнили Доску здоровья, оформленную в библиотеке, своими ответами на вопрос «Почему я считаю себя здоровым?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августа 2013 года в Калининском районе проводился показательный «День здоровья» на тему «Здоровая молодежь – успешное будущее!» </w:t>
      </w:r>
    </w:p>
    <w:p>
      <w:pPr>
        <w:pStyle w:val="Style2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Библиотеки муниципального образования Калининский район   приняли активное участие в районном конкурсе учреждений культуры сельских поселений  на лучший тематический сценарий по профилактике негативных явлений (наркомании, токсикомании, табакокурения, алкоголизма, безнадзорности и правонарушений несовершеннолетних) и пропаганде здорового образа жизни «Твоё будущее в твоих руках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м надо жизнью дорожить, ведь жизнь неповторима! </w:t>
      </w:r>
      <w:r>
        <w:rPr>
          <w:rFonts w:cs="Times New Roman" w:ascii="Times New Roman" w:hAnsi="Times New Roman"/>
          <w:sz w:val="24"/>
          <w:szCs w:val="24"/>
        </w:rPr>
        <w:t>(Темрюкский район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 xml:space="preserve">- Мы поздравляем Вас с праздником! - Приветствовали прохожих сотрудники Межпоселенческой библиотеки. 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>- С каким? - удивленно спрашивали, спешащие по своим делам граждане, непременно останавливающие свой взор на красочных книжных выставках, на необычном тренажере, вазочке с конфетами.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>- С Всемирным днем здоровья. Мы желаем вам крепкого здоровья и долгих лет жизни!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 xml:space="preserve">С таких приветствий началась информационная акция «Давайте вместе скажем всем без грима: «Нам надо жизнью дорожить, ведь жизнь неповторима», посвященная Всемирному дню здоровья, подготовленная межпоселенческой библиотекой Темрюкского района. 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>На площадке перед библиотекой была развернута книжно-иллюстративная выставка «Стиль жизни - здоровье», звучали бодрящие песни о спорте и здоровом образе жизни. Библиотекари раздавали всем желающим тематические закладки, памятки и буклеты «Как сохранить здоровье», «Исцели себя сам».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>Каждый читатель мог проверить свой вес и потренироваться  на беговом тренажере.</w:t>
      </w:r>
    </w:p>
    <w:p>
      <w:pPr>
        <w:pStyle w:val="Style21"/>
        <w:ind w:firstLine="567"/>
        <w:jc w:val="both"/>
        <w:rPr>
          <w:color w:val="000000"/>
        </w:rPr>
      </w:pPr>
      <w:r>
        <w:rPr>
          <w:color w:val="000000"/>
        </w:rPr>
        <w:t xml:space="preserve">Для профилактики и борьбы с курением было предложено «Поменять сигарету на конфету!». Взамен одной сигареты давали одну конфету, а тех, кто не курит, поощряли двумя сладост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евой акции «Кардиодесант: отряд сердечного назначения» (26 января)  библиотекари Темрюкского района работали волонтерами и раздавали буклеты и памятки «Наставления долгожителя», «Правила вечной молодости», «Сердечная арифметика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деля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ихорецкий район)</w:t>
      </w:r>
    </w:p>
    <w:p>
      <w:pPr>
        <w:pStyle w:val="Heading2"/>
        <w:spacing w:before="0" w:after="6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иблиотеках муниципального образования Тихорецкий район в рамках Года здоровья организована неделя здоровья «Здоровы мы – здорова Кубань». В программе цикла мероприятий специалисты Тихорецкой центральной межпоселенческой библиотеки провели круглый стол «Жизнь прекрасна, не губите её!». Гостями мероприятия были священник Свято-Успенского храма отец Дионисий; председатель федерации хоккея Тихорецкого района Ю.Л. Сидоров; психолог МАОУ гимназии № 6 Е.Ф. Бурханова; врач-нарколог А.Э. Юрьева; координатор по работе с молодежью Е.А.Ованесян. Они рассказали присутствующим о людях, сумевших побороть свои пагубные привычки и начать новую здоровую жиз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чении недели в библиотеках района проходили: видеолекторий «Берегите детей от коварных сетей» (Алексеевская сельская библиотека); трибуна полемики «Здоров будешь – все добудешь» (Фастовецкая сельская библиотека); урок здоровья «Путешествие в страну «Оздоровляндию» (Центральная городская детско-юношеская библиотека); час размышлений «Что значит быть здоровым?» (библиотека-филиал № 1 городского поселения); практикум-совет «Здоровьетворение» (Парковская сельская библиотека) и другие.</w:t>
      </w:r>
    </w:p>
    <w:p>
      <w:pPr>
        <w:pStyle w:val="Normal"/>
        <w:jc w:val="center"/>
        <w:rPr/>
      </w:pPr>
      <w:hyperlink r:id="rId2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Здоровье - это здорово!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Усть-Лабинский район)</w:t>
      </w:r>
    </w:p>
    <w:p>
      <w:pPr>
        <w:pStyle w:val="Style21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hd w:fill="FFFFFF" w:val="clear"/>
        <w:ind w:firstLine="567"/>
        <w:jc w:val="both"/>
        <w:rPr/>
      </w:pPr>
      <w:r>
        <w:rPr/>
        <w:t>31 мая в честь Всемирного дня без табака центральная районная библиотека приняла участие в акции «Здрава-парк», организованной отделом по делам молодежи администрации Усть-Лабинского городского поселения. Демонстрировалась выставка-инсталляция «Быть здоровым – здорово!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Лабинская центральная детская библиотека провела эрудит–аттракцион «Берегите здоровье!». Дети активно отвечали на вопросы викторин «Правда ли, что...», «В Царстве гигиены» и «Здоровье – это здорово». В конце мероприятия ребята пришли к единодушному мнению, что хотят дожить до ста лет, быть абсолютно здоровыми и не иметь вредных привыче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о на основе данных сайтов библиотек Краснодарского края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Здоровье кубанцев – наш приоритет!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у здравоохранения в Краснодарском крае посвящаетс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ко-библиографическое пособие</w:t>
      </w:r>
    </w:p>
    <w:p>
      <w:pPr>
        <w:pStyle w:val="Style18"/>
        <w:ind w:left="170"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17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7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Л. М. Завалова, Я.Г. Путилина</w:t>
      </w:r>
    </w:p>
    <w:p>
      <w:pPr>
        <w:pStyle w:val="Style18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. за вып.: В. В. Гончарова </w:t>
      </w:r>
    </w:p>
    <w:p>
      <w:pPr>
        <w:pStyle w:val="Style18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: С. О. Малевинский</w:t>
      </w:r>
    </w:p>
    <w:p>
      <w:pPr>
        <w:pStyle w:val="Style18"/>
        <w:ind w:left="17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170"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170" w:right="113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170" w:right="113" w:hanging="0"/>
        <w:jc w:val="center"/>
        <w:rPr>
          <w:sz w:val="24"/>
        </w:rPr>
      </w:pPr>
      <w:r>
        <w:rPr>
          <w:sz w:val="24"/>
        </w:rPr>
        <w:t>Подписано в печать  20.09.2013. Печать ризограф</w:t>
      </w:r>
    </w:p>
    <w:p>
      <w:pPr>
        <w:pStyle w:val="TextBody"/>
        <w:ind w:left="170" w:right="113" w:hanging="0"/>
        <w:jc w:val="center"/>
        <w:rPr>
          <w:sz w:val="24"/>
        </w:rPr>
      </w:pPr>
      <w:r>
        <w:rPr>
          <w:sz w:val="24"/>
        </w:rPr>
        <w:t>Формат  60х84 . Уч.-изд. 2 л.</w:t>
      </w:r>
    </w:p>
    <w:p>
      <w:pPr>
        <w:pStyle w:val="TextBody"/>
        <w:pBdr>
          <w:bottom w:val="single" w:sz="12" w:space="1" w:color="000000"/>
        </w:pBdr>
        <w:ind w:left="170" w:right="113" w:hanging="0"/>
        <w:jc w:val="center"/>
        <w:rPr>
          <w:sz w:val="24"/>
        </w:rPr>
      </w:pPr>
      <w:r>
        <w:rPr>
          <w:sz w:val="24"/>
        </w:rPr>
        <w:t>Тираж 60 экз.</w:t>
      </w:r>
    </w:p>
    <w:p>
      <w:pPr>
        <w:pStyle w:val="31"/>
        <w:ind w:left="170" w:right="113" w:hanging="0"/>
        <w:jc w:val="center"/>
        <w:rPr>
          <w:sz w:val="24"/>
        </w:rPr>
      </w:pPr>
      <w:r>
        <w:rPr>
          <w:sz w:val="24"/>
        </w:rPr>
        <w:t>Отпечатано с оригинал-макета,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ого электронным способом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6"/>
      <w:type w:val="nextPage"/>
      <w:pgSz w:orient="landscape" w:w="16838" w:h="11906"/>
      <w:pgMar w:left="1134" w:right="1134" w:gutter="0" w:header="0" w:top="1134" w:footer="1134" w:bottom="1701"/>
      <w:pgNumType w:fmt="decimal"/>
      <w:cols w:num="2" w:space="23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3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4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6">
    <w:name w:val="Схема документа Знак"/>
    <w:basedOn w:val="Style10"/>
    <w:qFormat/>
    <w:rPr>
      <w:rFonts w:ascii="Tahoma" w:hAnsi="Tahoma" w:eastAsia="Times New Roman" w:cs="Tahoma"/>
      <w:shd w:fill="000080" w:val="clear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1134" w:leader="none"/>
        <w:tab w:val="center" w:pos="4253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zdravkk.ru/upload/iblock/3bf/3bf3a71ad078a666c33bf4cb324d06d7.pdf" TargetMode="External"/><Relationship Id="rId4" Type="http://schemas.openxmlformats.org/officeDocument/2006/relationships/hyperlink" Target="http://www.minzdravkk.ru/pages/analiticmats/statistics/detail.php?ELEMENT_ID=5688" TargetMode="External"/><Relationship Id="rId5" Type="http://schemas.openxmlformats.org/officeDocument/2006/relationships/hyperlink" Target="http://www.minzdravkk.ru/upload/iblock/e55/e55df92f6b78cc889ab4ceb27df2d72e.pdf" TargetMode="External"/><Relationship Id="rId6" Type="http://schemas.openxmlformats.org/officeDocument/2006/relationships/hyperlink" Target="http://www.minzdravkk.ru/pages/analiticmats/statistics/detail.php?ELEMENT_ID=5688" TargetMode="External"/><Relationship Id="rId7" Type="http://schemas.openxmlformats.org/officeDocument/2006/relationships/hyperlink" Target="http://www.minzdravkk.ru/upload/iblock/a62/a6224a0254c0b75d9c6fbc1e8930d7c0.pdf" TargetMode="External"/><Relationship Id="rId8" Type="http://schemas.openxmlformats.org/officeDocument/2006/relationships/hyperlink" Target="http://www.minzdravkk.ru/pages/analiticmats/statistics/detail.php?ELEMENT_ID=5688" TargetMode="External"/><Relationship Id="rId9" Type="http://schemas.openxmlformats.org/officeDocument/2006/relationships/hyperlink" Target="http://www.minzdravkk.ru/upload/iblock/990/990a63335fd576a8fb8e8ec49dab745e.pdf" TargetMode="External"/><Relationship Id="rId10" Type="http://schemas.openxmlformats.org/officeDocument/2006/relationships/hyperlink" Target="http://www.minzdravkk.ru/pages/analiticmats/statistics/detail.php?ELEMENT_ID=5688" TargetMode="External"/><Relationship Id="rId11" Type="http://schemas.openxmlformats.org/officeDocument/2006/relationships/hyperlink" Target="http://www.minzdravkk.ru/pages/projzdorovie/rnp/detail.php?ELEMENT_ID=37" TargetMode="External"/><Relationship Id="rId12" Type="http://schemas.openxmlformats.org/officeDocument/2006/relationships/hyperlink" Target="http://www.minzdravkk.ru/pages/pressa/pressrelise/" TargetMode="External"/><Relationship Id="rId13" Type="http://schemas.openxmlformats.org/officeDocument/2006/relationships/hyperlink" Target="http://www.minzdravkk.ru/upload/iblock/19c/19c1f06c58b9517c3665d96ce5a23325.pdf" TargetMode="External"/><Relationship Id="rId14" Type="http://schemas.openxmlformats.org/officeDocument/2006/relationships/hyperlink" Target="http://www.minzdravkk.ru/pages/analiticmats/statistics/detail.php?ELEMENT_ID=5688" TargetMode="External"/><Relationship Id="rId15" Type="http://schemas.openxmlformats.org/officeDocument/2006/relationships/hyperlink" Target="http://www.minzdravkk.ru/upload/iblock/5b6/5b6c0e3f25460c211480bd67f5d7d52e.pdf" TargetMode="External"/><Relationship Id="rId16" Type="http://schemas.openxmlformats.org/officeDocument/2006/relationships/hyperlink" Target="http://www.minzdravkk.ru/pages/analiticmats/statistics/detail.php?ELEMENT_ID=5688" TargetMode="External"/><Relationship Id="rId17" Type="http://schemas.openxmlformats.org/officeDocument/2006/relationships/hyperlink" Target="http://www.minzdravkk.ru/pages/pressa/pressrelise/" TargetMode="External"/><Relationship Id="rId18" Type="http://schemas.openxmlformats.org/officeDocument/2006/relationships/hyperlink" Target="http://www.fskn-kuban.ru/" TargetMode="External"/><Relationship Id="rId19" Type="http://schemas.openxmlformats.org/officeDocument/2006/relationships/hyperlink" Target="http://fskn-kuban.ru/2009-03-04-07-30-41" TargetMode="External"/><Relationship Id="rId20" Type="http://schemas.openxmlformats.org/officeDocument/2006/relationships/hyperlink" Target="http://fskn-kuban.ru/2011-03-17-13-56-47.html" TargetMode="External"/><Relationship Id="rId21" Type="http://schemas.openxmlformats.org/officeDocument/2006/relationships/hyperlink" Target="http://www.minzdravkk.ru/pages/pressa/pressrelise/detail.php?ELEMENT_ID=7111" TargetMode="External"/><Relationship Id="rId22" Type="http://schemas.openxmlformats.org/officeDocument/2006/relationships/hyperlink" Target="http://www.minzdravkk.ru/pages/pressa/pressrelise/" TargetMode="External"/><Relationship Id="rId23" Type="http://schemas.openxmlformats.org/officeDocument/2006/relationships/hyperlink" Target="http://anapa-biblio.ucoz.ru/news/zdorove_uspekh_krasota/2013-04-24-658" TargetMode="External"/><Relationship Id="rId24" Type="http://schemas.openxmlformats.org/officeDocument/2006/relationships/hyperlink" Target="http://www.aprlib.ru/?p=2078" TargetMode="External"/><Relationship Id="rId25" Type="http://schemas.openxmlformats.org/officeDocument/2006/relationships/hyperlink" Target="http://biblio.ustlabinsk.info/index.php/o-biblioteke/2-uncategorised/39-zdorove-eto-zdorovo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0:00Z</dcterms:created>
  <dc:creator>Адм</dc:creator>
  <dc:description/>
  <dc:language>en-US</dc:language>
  <cp:lastModifiedBy>Адм</cp:lastModifiedBy>
  <dcterms:modified xsi:type="dcterms:W3CDTF">2013-10-29T08:56:00Z</dcterms:modified>
  <cp:revision>6</cp:revision>
  <dc:subject/>
  <dc:title/>
</cp:coreProperties>
</file>